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t>Пояснение и размышления на книгу Откровение Иоанна Богослова</w:t>
      </w:r>
    </w:p>
    <w:p>
      <w:pPr>
        <w:pStyle w:val="Normal"/>
        <w:spacing w:lineRule="auto" w:line="240" w:before="0" w:after="0"/>
        <w:ind w:firstLine="142"/>
        <w:jc w:val="both"/>
        <w:rPr>
          <w:rFonts w:ascii="Times New Roman" w:hAnsi="Times New Roman" w:cs="Times New Roman"/>
          <w:b/>
          <w:b/>
          <w:color w:val="FF0000"/>
          <w:sz w:val="24"/>
          <w:szCs w:val="72"/>
        </w:rPr>
      </w:pPr>
      <w:r>
        <w:rPr>
          <w:rFonts w:cs="Times New Roman" w:ascii="Times New Roman" w:hAnsi="Times New Roman"/>
          <w:b/>
          <w:color w:val="FF0000"/>
          <w:sz w:val="24"/>
          <w:szCs w:val="72"/>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Жанна Гийон</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Оглавл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1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2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3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4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5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6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7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8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9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10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11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12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13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14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15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16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17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18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19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20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21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Глава 22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ключ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sz w:val="28"/>
        </w:rPr>
      </w:pPr>
      <w:bookmarkStart w:id="0" w:name="bookmark5"/>
      <w:r>
        <w:rPr>
          <w:rFonts w:cs="Times New Roman" w:ascii="Times New Roman" w:hAnsi="Times New Roman"/>
          <w:b/>
          <w:bCs/>
          <w:sz w:val="28"/>
        </w:rPr>
        <w:t>Откровение Иоанна Богослова</w:t>
      </w:r>
      <w:bookmarkEnd w:id="0"/>
    </w:p>
    <w:p>
      <w:pPr>
        <w:pStyle w:val="Normal"/>
        <w:spacing w:lineRule="auto" w:line="240" w:before="0" w:after="0"/>
        <w:ind w:firstLine="142"/>
        <w:jc w:val="both"/>
        <w:rPr>
          <w:rFonts w:ascii="Times New Roman" w:hAnsi="Times New Roman" w:cs="Times New Roman"/>
          <w:b/>
          <w:b/>
          <w:bCs/>
          <w:i/>
          <w:i/>
          <w:iCs/>
          <w:sz w:val="28"/>
        </w:rPr>
      </w:pPr>
      <w:r>
        <w:rPr>
          <w:rFonts w:cs="Times New Roman" w:ascii="Times New Roman" w:hAnsi="Times New Roman"/>
          <w:b/>
          <w:bCs/>
          <w:i/>
          <w:iCs/>
          <w:sz w:val="28"/>
        </w:rPr>
        <w:t>С пояснениями и размышлениями, наставляющими к духовной жизни.</w:t>
      </w:r>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t>«Воспою Господу, облагодетельствовавшему меня» (Псалом 12:6).</w:t>
      </w:r>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auto" w:line="240"/>
        <w:ind w:firstLine="142"/>
        <w:jc w:val="both"/>
        <w:rPr>
          <w:rFonts w:ascii="Times New Roman" w:hAnsi="Times New Roman" w:cs="Times New Roman"/>
          <w:b/>
          <w:b/>
          <w:i/>
          <w:i/>
          <w:sz w:val="36"/>
        </w:rPr>
      </w:pPr>
      <w:r>
        <w:rPr>
          <w:rFonts w:cs="Times New Roman" w:ascii="Times New Roman" w:hAnsi="Times New Roman"/>
          <w:b/>
          <w:i/>
          <w:sz w:val="36"/>
        </w:rPr>
        <w:t xml:space="preserve">Глава 1 </w:t>
      </w:r>
    </w:p>
    <w:p>
      <w:pPr>
        <w:pStyle w:val="Normal"/>
        <w:spacing w:lineRule="auto" w:line="240" w:before="0" w:after="0"/>
        <w:ind w:firstLine="142"/>
        <w:jc w:val="both"/>
        <w:rPr/>
      </w:pPr>
      <w:r>
        <w:rPr>
          <w:rFonts w:cs="Times New Roman" w:ascii="Times New Roman" w:hAnsi="Times New Roman"/>
          <w:i/>
          <w:iCs/>
          <w:sz w:val="24"/>
        </w:rPr>
        <w:t>Ст. 1. Откровение Иисуса Христа, которое дал Ему Бог, чтобы показать рабам Своим, чему надлежит быть вскоре. И Он показал, послав оное чрез Ангела Своего рабу Своему Иоан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кровенные и глубокие таинства, содержащие</w:t>
        <w:softHyphen/>
        <w:t>ся в книге Откровение Иоанна Богослова или, как ее еще называют, Апокалипсис, выражены весьма загадочно. Иисус Христос предлагает Своим рабам больше вкушать эти таинства, нежели задумываться над их истолкованием. Однако он не оставляет их в неведении и позволяет почувствовать сладостный вкус Своих откровений. Невозможно человечески</w:t>
        <w:softHyphen/>
        <w:t>ми понятиями и словами описать столь глубокие ду</w:t>
        <w:softHyphen/>
        <w:t>ховные откровения, но Повелевающий писать поможет человеческому сердцу постигнуть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ятой Иоанн говорит, что книга сия описывает события, которым надлежит быть вскоре. Это пред</w:t>
        <w:softHyphen/>
        <w:t>полагает, что, во-первых, для Бога век суть один день, во-вторых, что они должны начаться в скором времени. О, Время, достигшее апогея, открывающее новую эпоху, вмещающую в себя все другие времена! Время таинств и страха, когда Бог удерживает Свою тайну, дабы в конце всех веков явить людям Свое мо</w:t>
        <w:softHyphen/>
        <w:t>гущество, недоступное человеческому разумению. 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же вечный! О, Божье Слово! Агнец закланный! Это день славы Твоей, Твоего торжества. Это день, когда змей будет временно связан. И в то же время это день самой жестокой борьбы и гонений на рабов Тво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мей делает последние нападки. Но Ты победишь, Господи Иисусе! Ты станешь Победителем! Ами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 Иоанн говорит, что все сии тайны открыты ему через посланного Ангела. Но это не касается его Евангелия. Это означает, что Бог открывается рабам Своим по-разному. Во-первых, Он открыва</w:t>
        <w:softHyphen/>
        <w:t>ет Себя в них и для них, после чего они сами могут открывать Его людям. Во-вторых, Бог дает откро</w:t>
        <w:softHyphen/>
        <w:t>вения относительно Своей Церкви и Своего наро</w:t>
        <w:softHyphen/>
        <w:t>да^ также относительно какого-то события, и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днее откровение дается через Ангелов. Первое откровение является глубоким и не имеющим ясно</w:t>
        <w:softHyphen/>
        <w:t>го истолкования. Душа, скорее, познает, что она об</w:t>
        <w:softHyphen/>
        <w:t>ладает сим сокровищем, нежели постигает, каким образом оно досталось ей.</w:t>
      </w:r>
    </w:p>
    <w:p>
      <w:pPr>
        <w:pStyle w:val="Normal"/>
        <w:spacing w:lineRule="auto" w:line="240" w:before="0" w:after="0"/>
        <w:ind w:firstLine="142"/>
        <w:jc w:val="both"/>
        <w:rPr/>
      </w:pPr>
      <w:r>
        <w:rPr>
          <w:rFonts w:cs="Times New Roman" w:ascii="Times New Roman" w:hAnsi="Times New Roman"/>
          <w:sz w:val="24"/>
        </w:rPr>
        <w:t>Сии глубокие тайны открываются в лобзании уст (Песн.П. 1:1). Таково было откровение Святому Иоанну о вечном рождении Слова в лоне Отчем и о Его воплощении. В этом брачном лобзании со свя</w:t>
        <w:softHyphen/>
        <w:t>щенным Женихом Апостол познал и другие лобза</w:t>
        <w:softHyphen/>
        <w:t>ния. Во-первых, плодотворное лобзание Отца и Сына, производящее рождение Святого Духа. Он познал, что сие лобзание дает плодотворную жизнь и ему. Ему было дано познать и лобзание Слова с ес</w:t>
        <w:softHyphen/>
        <w:t>теством человеческим, сочетавшее их нерушимым браком. Кроме того, он познал болезненное лобза</w:t>
        <w:softHyphen/>
        <w:t>ние Иисуса со Своей Церковью, стоившее Ему жиз</w:t>
        <w:softHyphen/>
        <w:t>ни. Через это лобзание Иисус рождает всех христиан. Оно является источником милосердия и спасения. Еще ему было открыто лобзание Иисуса Христа и ду</w:t>
        <w:softHyphen/>
        <w:t>ши. И, наконец, он увидел вечный брак Агнца на не</w:t>
        <w:softHyphen/>
        <w:t>бесах. Убиенный и закланный, Он наслаждается там славой Своей жертвы. Все сие было показано Св. Ио</w:t>
        <w:softHyphen/>
        <w:t>анну в этом священном лобза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касается образов, относящихся к водительст</w:t>
        <w:softHyphen/>
        <w:t>ву и Царству Иисуса Христа, к разрушению влады</w:t>
        <w:softHyphen/>
        <w:t>чества дьявола, то они были открыты Св. Иоанну в словесной и видимой форме, и, следовательно, че</w:t>
        <w:softHyphen/>
        <w:t>рез посредство Ангел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м образом Бог общается с душами, достиг</w:t>
        <w:softHyphen/>
        <w:t>шими высокой степени духовности. Таков Святой Иосиф. Чтобы открыть ему, как следует относить</w:t>
        <w:softHyphen/>
        <w:t>ся к Марии и Иисусу, Бог употребил Ангелов, о чем мы читаем в Евангелии. Но великое таинство рождения Слова и способ Его воплощения Он от</w:t>
        <w:softHyphen/>
        <w:t>крыл ему в неисповедимом лобзании и в опреде</w:t>
        <w:softHyphen/>
        <w:t>ленное Им Самим врем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перь мы можем понять различие между этими двумя откровениями. Одни люди имеют откровения посредственные, другие — непосредственные, более совершенные, а третьим Бог дает и те, и другие, и сие есть совершение всех откровени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 ...Который свидетельствовал слово Божие и свидетельство Иисуса Христа, и что он виде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десь Св. Иоанн говорит о себе самом. Его слова указывают на Иисуса Христа. Во-первых, он говорит о Его слове, возвещая то, чему Иисус учил, и пока</w:t>
        <w:softHyphen/>
        <w:t>зывая, что Он Сам есть Слово. Во-вторых, Св. Иоанн свидетельствует о Его чудес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также можем свидетельствовать о Его словах, в которые мы верим, которые исповедуем и кото</w:t>
        <w:softHyphen/>
        <w:t>рым повинуемся. Кроме того, мы можем свидетель</w:t>
        <w:softHyphen/>
        <w:t>ствовать и о Его делах. Мы подражаем Ему в том, в чем и должны подражат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3. Блажен читающий и слушающие слова пророчества сего и соблюдающие написанное в нем; ибо время близк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есьма блаженны читающие и слышащие сие сло</w:t>
        <w:softHyphen/>
        <w:t>во Иисуса Христа и Евангелия Его. Также блаженны и те, кто принимают Его добродетели за образец, ибо все, написанное о Нем, служит к нашему наставле</w:t>
        <w:softHyphen/>
        <w:t>нию. Блаженны те, кто обращают эти слова в пользу себе, храня их в своем сердце и применяя в жизни, ибо время исполнения этих откровений близко. И это касается как всей Церкви в целом, так и любой души, если она достигла блаженств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4. Иоанн семи церквам, находящимся в Асии: благодать вам и мир от Того, Который есть и был и грядет, и от семи духов, находящихся пред престолом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оанн обращается к конкретным церквам, но его слова имеют отношение и к нам. Апостол желает христианам мира и тишины душевной. Без них они так же не могут преуспевать, как не могут обходить</w:t>
        <w:softHyphen/>
        <w:t>ся без благодати. Итак, он желает церквам мира и благодати Иисуса Христа, вечного Слова, Который есть, и был, и грядет. И хотя Иисус Христос был преж</w:t>
        <w:softHyphen/>
        <w:t>де всех веков. Он рождается и сегодня по слову Писа</w:t>
        <w:softHyphen/>
        <w:t>ния (Пс. 2:7), и так будет продолжаться бесконеч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 же самое должно происходить и в нас. О, как блажен тот, о ком можно сказать: в нем Он был! Но тот, в ком Он есть, более блажен! Бесконечно же блаженнее та душа, в которой Он пребудет вове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то такие семь духов, находящиеся пред престо</w:t>
        <w:softHyphen/>
        <w:t>лом Его? По ними не нужно подразумевать первых семь Ангелов, наслаждающихся блаженством по</w:t>
        <w:softHyphen/>
        <w:t>стоянного присутствия пред престолом Божьим и занимающих высокое положение. Это образ того, что всякая, любящая Бога, душа имеет семь даров Святого Духа. Также это можно истолковать как обитание Иисуса Христа в Своей Церкви, в которой Он был, есть и пребудет до скончания века. Он даро</w:t>
        <w:softHyphen/>
        <w:t>вал ей семь даров Св. Духа, которые ее ни на минуту не оставляют и хранят ее в истине. Это и есть семь Ангелов, семь ее хранителей и блюстител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Иисус Христос воцаряется в душе, тогда она наслаждается всеми этими преимущества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5. ...И от Иисуса Христа, Который есть свидетель верный, первенец из мертвых и влады</w:t>
        <w:softHyphen/>
        <w:t>ка царей земных. Ему, возлюбившему нас и омыв</w:t>
        <w:softHyphen/>
        <w:t>шему нас от грехов наших Кровию Свое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6. Исоделавшему нас царями и священни</w:t>
        <w:softHyphen/>
        <w:t>ками Богу и Отцу Своему, слава и держава во ве</w:t>
        <w:softHyphen/>
        <w:t>ки веков! Ами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есть начало всему. О, Иисус! Я люблю тебя всей душой! Ты есть свидетель верный, и свидетельство Свое Ты запечатлел Кровию Своей. Но что это за свидетельство? Свидетельство прими</w:t>
        <w:softHyphen/>
        <w:t>рения Бога и человека, которое Ты пришел совер</w:t>
        <w:softHyphen/>
        <w:t>шить, свидетельство завета, который Ты заключил с естеством человеческим. Если бы не было этого сви</w:t>
        <w:softHyphen/>
        <w:t>детельства, то и наша вера в то, что Ты принял плоть человеческую, подверженную страданиям и смер</w:t>
        <w:softHyphen/>
        <w:t>ти, не имела бы оснований. Ты был верным свиде</w:t>
        <w:softHyphen/>
        <w:t xml:space="preserve">телем той любви, которую Ты имеешь к людям. Т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ыл также и залогом этой любви, отдав себя им как на кресте, так и в евхаристии. Ты засвидетельство</w:t>
        <w:softHyphen/>
        <w:t>вал людям, Кто Ты есть, и хранишь все Свои Твои обетования. О, Свидетель безукоризненный! Мож</w:t>
        <w:softHyphen/>
        <w:t>но ли сомневаться в Твоих обетовани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есть Первый, Кто родился в недрах смерти и обрел во гробе семя нетления, Кому гроб стал колы</w:t>
        <w:softHyphen/>
        <w:t>белью жизни, никогда не прекращающейся. И этом новом рождении Ты сообщаешь жизнь и нетление всем тем, кто имеет счастье следовать за Тобой. Ты есть первенец из мертвых, то есть из тех, кто был умерщвлен грехом. Имея жизнь в Себе, Ты даешь ее людям и таким образом избавляешь их- от смерти. Ты один имеешь право оправдывать. Ты есть Царь царей и Князь князей земных. Тобою и в Тебе все они царствуют, и всякое владычество содержится в Тебе едином. А потому и должны они признавать Твое владычество, покоряться ему и допускать над собой такую же власть, какую они желают иметь над своими подданными. Та нас возлюбил, о, Иисус! И Твоя любовь так велика, что она принудила Тебя предаться смерти, дабы воскресить мертвых и изба</w:t>
        <w:softHyphen/>
        <w:t>вить их от смерти вечной. И так как эти люди были исполнены мерзостей и смрада от грехов своих, То Ты омыл их Кровию Своею. Ты соделал из Крови Своей купель, баню настолько изобильную, что в ней можно не только омыть всех грешников мира, но и потопить все их грех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ко всем этим бесконечным щедротам Ты при</w:t>
        <w:softHyphen/>
        <w:t>совокупил еще и другие милости: Ты сотворил нас царями, заслужив нам Царствие. Ибо по мере рас</w:t>
        <w:softHyphen/>
        <w:t>пространения Твоего кроткого владычества над на</w:t>
        <w:softHyphen/>
        <w:t>ми и при условии нашей покорности Тебе Ты позволяешь нам царствовать в нем, делая нас царя</w:t>
        <w:softHyphen/>
        <w:t>ми над самими собою и над всеми тваря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истине справедливо сказано, что служение рав</w:t>
        <w:softHyphen/>
        <w:t>носильно царствованию. О, Любовь! Царствовать — значит быть совершенно преданным Тебе. Ты нас сотворил иереями, обязав непрестанно приносить в жертву самих себя и всех подвластных Тебе тварей, и, дабы мы могли непрерывно совершать эго боже</w:t>
        <w:softHyphen/>
        <w:t>ственное священство, Ты нам постоянно указыва</w:t>
        <w:softHyphen/>
        <w:t>ешь на то, что мы должны принести в жерт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лее того, Ты дал нам власть постоянно прино</w:t>
        <w:softHyphen/>
        <w:t>сить Самого Тебя в жертву и сие заклание обращать на пользу себе. Иереи есть иереи Бога Отца, потому что они приносят Ему ту же жертву, какую Сын при</w:t>
        <w:softHyphen/>
        <w:t>нес Отцу, ибо Он, будучи Великим Иереем по чину Мельхиседека, освятил все жер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му слава за все, поскольку Он есть Творец и Со</w:t>
        <w:softHyphen/>
        <w:t>здатель всякой твари, в том числе и человека! Да не воспротивятся Ему люди, но добровольно покорят</w:t>
        <w:softHyphen/>
        <w:t>ся, приняв Его владычество. Аминь.</w:t>
      </w:r>
    </w:p>
    <w:p>
      <w:pPr>
        <w:pStyle w:val="Normal"/>
        <w:spacing w:lineRule="auto" w:line="240" w:before="0" w:after="0"/>
        <w:ind w:firstLine="142"/>
        <w:jc w:val="both"/>
        <w:rPr/>
      </w:pPr>
      <w:r>
        <w:rPr>
          <w:rFonts w:cs="Times New Roman" w:ascii="Times New Roman" w:hAnsi="Times New Roman"/>
          <w:i/>
          <w:iCs/>
          <w:sz w:val="24"/>
        </w:rPr>
        <w:t>Ст.</w:t>
      </w:r>
      <w:r>
        <w:rPr>
          <w:rFonts w:cs="Times New Roman" w:ascii="Times New Roman" w:hAnsi="Times New Roman"/>
          <w:sz w:val="24"/>
        </w:rPr>
        <w:t xml:space="preserve"> 7. </w:t>
      </w:r>
      <w:r>
        <w:rPr>
          <w:rFonts w:cs="Times New Roman" w:ascii="Times New Roman" w:hAnsi="Times New Roman"/>
          <w:i/>
          <w:iCs/>
          <w:sz w:val="24"/>
        </w:rPr>
        <w:t>Се, грядет с облаками, и узрит Его всякое око, и те, которые пронзили Его; и возры</w:t>
        <w:softHyphen/>
        <w:t>дают пред  Ним все племена земные. Ей, ами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Любовь! О, Иисус! Ты всегда готов прийти, и Св. Писание справедливо гласит: се, грядет, и эти слова указывают на Его приближение. О, человек! Он грядет и стучит в твое сердце, но ты не хочешь при</w:t>
        <w:softHyphen/>
        <w:t>нять Его! О, блаженное время! О, век благополучный! Ты приближаешься, и в тебе грядет Жених душ на</w:t>
        <w:softHyphen/>
        <w:t>ших. Поистине Он грядет, и ничего нет достовернее этого. И как Ты грядешь, о, Боже! На облаках, в свя</w:t>
        <w:softHyphen/>
        <w:t>щенном мраке веры. Всякое око, то есть всякий ум Его познает и узрит чудесным образом в этих мрач</w:t>
        <w:softHyphen/>
        <w:t>ных облаках. Ибо приближается время, когда почти все люди станут верующими, обратятся, уверуют в Него, поклонятся Ему в духе и истине, и даже те, ко</w:t>
        <w:softHyphen/>
        <w:t>торые пронзили Его. Это касается всех — грешников, погубивших благодать крещения, но покаявшихся и обратившихся, уверовавших иудеев, язычников и еретиков. Всякое око узрит Его, все уверуют в Него, все поклонятся Ему и покорятся. И дьявол, связан</w:t>
        <w:softHyphen/>
        <w:t>ный на некоторое время, не будет сопротивляться владычеству Его. Это будет продолжаться до тех пор, пока он, желая отомстить, не возведет антихриста, чтобы погубить как можно больше людей, живущих на земле. Но Агнец закланный будет им защитою. И когда Он явится таким образом, все колена земные без исключения вознесут клич радости, удивятся и восхитятся, сподобившись этого блаженства. Нет истины, более достоверной. О, время блаженное и благополучное! Ты гораздо ближе, чем мы дума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чтобы оно настало, детям Божьим надлежит пе</w:t>
        <w:softHyphen/>
        <w:t>ренести столько гонений, столько страданий и опу</w:t>
        <w:softHyphen/>
        <w:t>стошений! Ты это знаешь, Господи Иисус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8. Я есмь Атьфа и Омега, начало и конец, говорит Господь, Который есть и был и грядет, Вседержитель.</w:t>
      </w:r>
    </w:p>
    <w:p>
      <w:pPr>
        <w:pStyle w:val="Normal"/>
        <w:spacing w:lineRule="auto" w:line="240" w:before="0" w:after="0"/>
        <w:ind w:firstLine="142"/>
        <w:jc w:val="both"/>
        <w:rPr/>
      </w:pPr>
      <w:r>
        <w:rPr>
          <w:rFonts w:cs="Times New Roman" w:ascii="Times New Roman" w:hAnsi="Times New Roman"/>
          <w:sz w:val="24"/>
        </w:rPr>
        <w:t>Слово есть начало и конец. «От начал-а сущий» — так Иисус Сам говорит о Себе (Иоанн. 8:25). Он есть начало всего, ибо все чрез Него начало быть (Иоанн. 1:3). Он хочет и в нас быть началом всех деяний, что и станет реальностью в то блаженное, столь близ</w:t>
        <w:softHyphen/>
        <w:t>кое, время. И тогда все люди, признающие Его тако</w:t>
        <w:softHyphen/>
        <w:t>вым, будут одушевлены 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ерковь имеет три возраста, как и душа, водимая Богом, имеет три состояния. Первый 1зозраст Церкви наступил тогда, когда Иисус Христос был Путем. То</w:t>
        <w:softHyphen/>
        <w:t>гда Его последователи ходили за Н им. Это был век му</w:t>
        <w:softHyphen/>
        <w:t>чеников, следовавших по стезям Своего Учителя и принимавших мученическую смерть. Апостол Петр умер на кресте, как и его Учитель. Во втором возрасте Церкви Иисус Христос был Истиной, и сей век мож</w:t>
        <w:softHyphen/>
        <w:t>но назвать веком исповедников. Они не были муче</w:t>
        <w:softHyphen/>
        <w:t>никами, но утверждали истину всеми своими силами. Первому возрасту сопротивлялись язычники и иудеи, особенно иудеи, второму — христиане неправовер</w:t>
        <w:softHyphen/>
        <w:t>ные. Третий возраст Церкви настанет в ближайшее время, и тогда Иисус Христос будет Жизнью. Он придет оживить всех людей, сделать их духовными, имеющими животворящее начало, дать им жизнь Своей жизнью. И этот возраст будет длиться до скон</w:t>
        <w:softHyphen/>
        <w:t>чания мира, то есть, до пришествия антихриста. И то</w:t>
        <w:softHyphen/>
        <w:t>гда Иисус Христос будет и начатом, и конц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есть и начало, и конец наших действий; и все делается как через Него, так и для Него. Желание Иисуса Христа в том и заключается сегодня, чтобы быть началом и концом всех творений. Поскольку Слову надлежит быть таковым, Отец дал Ему всякую власть и предал все в Его руки. Потому Он и должен одушевлять всякое творение. Он есть начало и конец, и если мир сотворен Им, то Им должен и закончить</w:t>
        <w:softHyphen/>
        <w:t>ся. Церковь, получившая свое рождение от Него, най</w:t>
        <w:softHyphen/>
        <w:t>дет в Нем и свой последний приют. То же самое относится и к духовной жизни. Она начинается Иису</w:t>
        <w:softHyphen/>
        <w:t>сом Христом и заканчивается Им же, ибо после того, как душа сокрывается с Ним в Боге, Он рождается, живет и действует в ней до тех пор, пока она не погру</w:t>
        <w:softHyphen/>
        <w:t>зится в Божьи недра. Он — Господь, Который есть и будет всегда и Который входит в нас совершенно осо</w:t>
        <w:softHyphen/>
        <w:t>бым образом. Он есть Вседержитель, ибо Ему дана всякая власть на небе и на земле, и Его действия пре</w:t>
        <w:softHyphen/>
        <w:t>выше всякого человеческого понимания.</w:t>
      </w:r>
    </w:p>
    <w:p>
      <w:pPr>
        <w:pStyle w:val="Normal"/>
        <w:spacing w:lineRule="auto" w:line="240" w:before="0" w:after="0"/>
        <w:ind w:firstLine="142"/>
        <w:jc w:val="both"/>
        <w:rPr/>
      </w:pPr>
      <w:r>
        <w:rPr>
          <w:rFonts w:cs="Times New Roman" w:ascii="Times New Roman" w:hAnsi="Times New Roman"/>
          <w:i/>
          <w:iCs/>
          <w:sz w:val="24"/>
        </w:rPr>
        <w:t>Cm</w:t>
      </w:r>
      <w:r>
        <w:rPr>
          <w:rFonts w:cs="Times New Roman" w:ascii="Times New Roman" w:hAnsi="Times New Roman"/>
          <w:sz w:val="24"/>
        </w:rPr>
        <w:t xml:space="preserve"> 9. </w:t>
      </w:r>
      <w:r>
        <w:rPr>
          <w:rFonts w:cs="Times New Roman" w:ascii="Times New Roman" w:hAnsi="Times New Roman"/>
          <w:i/>
          <w:iCs/>
          <w:sz w:val="24"/>
        </w:rPr>
        <w:t>Я Иоанн, брит ваш и соучастник в скорби и в царствии и в терпении Иисуса Хрис</w:t>
        <w:softHyphen/>
        <w:t>та, был на острове, называемом Патмос, за сло</w:t>
        <w:softHyphen/>
        <w:t>во Божие и за свидетельство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 Иоанн, адресовавший этот Апокалипсис всем верующим и всей Церкви, — первый из брать</w:t>
        <w:softHyphen/>
        <w:t>ев, кому Бог открыл Свои тайны. Из всех апостолов он имел самое глубокое духовное познание, ибо он был наиболее приближен к Иисусу. Он был соуча</w:t>
        <w:softHyphen/>
        <w:t>стником Иисуса Христа в скорби и печали, когда сопровождал Его на Голгофу с непоколебимою вер</w:t>
        <w:softHyphen/>
        <w:t>ностью. Он был соучастником в царствии, которое дал ему Иисус. Он был соучастником в Его терпе</w:t>
        <w:softHyphen/>
        <w:t>нии как при перенесении гонений, так и в обхожде</w:t>
        <w:softHyphen/>
        <w:t>нии с грешниками, к которым относился с кротостью и любовью. Нет сомнения, что сей вели</w:t>
        <w:softHyphen/>
        <w:t>кий Апостол был преисполнен любви, поскольку почерпнул ее в глубине сердца своего Учителя. О сердце, отверзшееся пред очами Св. Иоанна! Какой огонь и какой пламень излило ты в сердце этого ве</w:t>
        <w:softHyphen/>
        <w:t>ликого Святого! Ты наполнило его совершенной любовью, ибо терпение есть главнейший плод любви. Св. Иоанн был гоним, по его собственному свидетельству, за слово Христово и за исповедание Его. Мы не должны удивляться, когда нас гонят. На</w:t>
        <w:softHyphen/>
        <w:t>против, мы должны почитать себя блаженны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0. Я был в духе в день воскресный и слы</w:t>
        <w:softHyphen/>
        <w:t>шал позади себя громкий голос, как бы трубный, который говорил: Я есмь Алфа и Омега, первый и последни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1. То, что видишь, напиши в книгу и по</w:t>
        <w:softHyphen/>
        <w:t>шли церквам, находящимся в Асии: в Ефес и в Смирну, и в Пергам и в Фиатиру, и в Сардис и в Филадельфию и в Лаодикикг.</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2. Я обратился, чтобы увидеть, чей го</w:t>
        <w:softHyphen/>
        <w:t>лос, говоривший со мною; и, обратившись, увидел семь золотых светильник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 Иоанн был восхищен в духе, чтобы никакой внешний предмет не мог отвлечь его внимание от ве</w:t>
        <w:softHyphen/>
        <w:t>ликих откровений, которые Богу было благоугодно открыть ему для блага Церкви Своей. Он описывает все обстоятельства сего происшествия, имевшего место вдень воскресный, предназначенный для от</w:t>
        <w:softHyphen/>
        <w:t>дыха и покоя, в день тишины и мира. Св. Иоанн слышал позади себя голос громкий, как бы труб</w:t>
        <w:softHyphen/>
        <w:t>ный. Он был таким громким, что Апостол не мог не узнать его. Это был глас Сына Божь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лас сей повелел Св. Иоанну написать то, что он видел, поскольку все это должно было остаться для потомства непреложным знаком будущих событий в мире и в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зия — одна из величайших частей света. В семь ее городов и должен был послать свою книгу Св. Иоан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обратившись, Св. Иоанн увидел, откуда до</w:t>
        <w:softHyphen/>
        <w:t>носился этот глас. Это означает, что увиденное им не было плодом его воображения. Он увидел семь светильников золот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есть не что иное, как семь даров Святого Ду</w:t>
        <w:softHyphen/>
        <w:t>ха, которые Он дал Церкв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3. ...И. посреди семи светильни</w:t>
        <w:softHyphen/>
        <w:t>ков,подобному Сыну Человеческому, облеченного в поддир и по персям опоясанного золотым по</w:t>
        <w:softHyphen/>
        <w:t>яс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всегда пребывает посреди семи даров Святого Духа; и где Он присутствует, там и об</w:t>
        <w:softHyphen/>
        <w:t>ретаются эти семь даров. Поддир или длинная риза символизирует Его чистоту и непорочность, а золо</w:t>
        <w:softHyphen/>
        <w:t>той пояс — Его любов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4. ...Глава Его и волосы белы, как белая волна, как снег; и очи Его — как пламень огненны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елизна Его головы означает абсолютную непо</w:t>
        <w:softHyphen/>
        <w:t>рочность. Белые волосы символизируют во-первых, чистоту и простоту Его помыслов, а во-вторых, Его божественную сущность. Он пришел из вечно</w:t>
        <w:softHyphen/>
        <w:t>сти, хотя и воплотился во времени, восприняв смертное тело. Очи Его — как пламень. Поскольку Он, будучи Словом, обладал всеведением Отчим, можно сказать, что Он — Его око. Но любовь заста</w:t>
        <w:softHyphen/>
        <w:t>вила Его принять человеческие тело и душу, подоб</w:t>
        <w:softHyphen/>
        <w:t>ные нашим. Его огненные очи указывают на то, что Он есть свет и пламень. А это значит, что Он может не только просвещать нас, но и согревать. Очи Его также указывают на Его божественную природу.</w:t>
      </w:r>
    </w:p>
    <w:p>
      <w:pPr>
        <w:pStyle w:val="Normal"/>
        <w:spacing w:lineRule="auto" w:line="240" w:before="0" w:after="0"/>
        <w:ind w:firstLine="142"/>
        <w:jc w:val="both"/>
        <w:rPr/>
      </w:pPr>
      <w:r>
        <w:rPr>
          <w:rFonts w:cs="Times New Roman" w:ascii="Times New Roman" w:hAnsi="Times New Roman"/>
          <w:i/>
          <w:iCs/>
          <w:sz w:val="24"/>
        </w:rPr>
        <w:t>Ст. 15. ...И ноги Его подобны халколивану, как раскаленные в печи; и голос Его</w:t>
      </w:r>
      <w:r>
        <w:rPr>
          <w:rFonts w:cs="Times New Roman" w:ascii="Times New Roman" w:hAnsi="Times New Roman"/>
          <w:sz w:val="24"/>
        </w:rPr>
        <w:t xml:space="preserve"> — </w:t>
      </w:r>
      <w:r>
        <w:rPr>
          <w:rFonts w:cs="Times New Roman" w:ascii="Times New Roman" w:hAnsi="Times New Roman"/>
          <w:i/>
          <w:iCs/>
          <w:sz w:val="24"/>
        </w:rPr>
        <w:t>как шум вод мног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ги Его являются символом человечества, подоб</w:t>
        <w:softHyphen/>
        <w:t>ного меди звенящей, звон которой можно сравнить с воплями грехов всего мира. Как раскаленные в печи, они служат олицетворением Его исключительной любви ко всему человечеству, которое, будучи вверг</w:t>
        <w:softHyphen/>
        <w:t>нутым в печь Его Божества, превратилось в огонь и пламень. Помимо этого, ноги Его олицетворяют лю</w:t>
        <w:softHyphen/>
        <w:t>бовь. Сколько верст прошел Божественный Спаси</w:t>
        <w:softHyphen/>
        <w:t>тель, благодетельствуя, движимый этой любовью! Голос Его — как шум вод многих. По Его слову ниспо</w:t>
        <w:softHyphen/>
        <w:t>сылаются самые сильные дары благодати. Глас Его — как река, орошающая и наводняющая каждую душу, делающая ее плодовито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6. ...Он держал в деснице Своей семь звезд, и из уст Его выходил острый с обеих сто</w:t>
        <w:softHyphen/>
        <w:t>рон меч; и лице Его — как солнце, сияющее в силе сво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мь звезд — это семь таинств, через которые Он раздает людям Свои благодатные дары. Они также означают связь Его с душами людей. Все, что Он держит в руках Своих, служит ко благу их. Меч есть глагол Его. Он обоюдоостр и отсекает грех и все то, что противится Его действию. Его десница прикаса</w:t>
        <w:softHyphen/>
        <w:t>ется и к самому грешнику, ибо только отсечением души от жизни Адамовой Божественный Спаситель водворяется в этой душе. Лице Его изображает сла</w:t>
        <w:softHyphen/>
        <w:t>ву, которой наслаждается Его прекрасная душ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7. И когда я увидел Его, то пал к ногам Его, как мертвый. И Он положил на меня десни</w:t>
        <w:softHyphen/>
        <w:t>цу Свою и сказал мне: не бойся; Я есмь первый и последний...</w:t>
      </w:r>
    </w:p>
    <w:p>
      <w:pPr>
        <w:pStyle w:val="Normal"/>
        <w:spacing w:lineRule="auto" w:line="240" w:before="0" w:after="0"/>
        <w:ind w:firstLine="142"/>
        <w:jc w:val="both"/>
        <w:rPr/>
      </w:pPr>
      <w:r>
        <w:rPr>
          <w:rFonts w:cs="Times New Roman" w:ascii="Times New Roman" w:hAnsi="Times New Roman"/>
          <w:sz w:val="24"/>
        </w:rPr>
        <w:t>Когда Ты являешься, о, Божественный Спаси</w:t>
        <w:softHyphen/>
        <w:t>тель, человек должен пасть к ногам Твоим, как мер</w:t>
        <w:softHyphen/>
        <w:t>твый. Это значит, что все, унаследованное от Адама, должно исчезнуть, умереть, погибнуть, дабы усту</w:t>
        <w:softHyphen/>
        <w:t>пить место новому Адаму. Но не нужно бояться, ибо Он, касаясь десницею Своею, подкрепляет всякую душу. Готовая погибнуть, умереть и вовсе исчез</w:t>
        <w:softHyphen/>
        <w:t>нуть, она в своей смерти находит спасение, жизнь и надежное подкрепление. «Не бойся, — говорит Он сей душе, — ибо Я есть первый и последний. Меня ты обретаешь, когда ступаешь на духовный путь, и когда заканчиваешь этот путь. Душа должна поте</w:t>
        <w:softHyphen/>
        <w:t>рять Меня надолго из виду в познании и чувствах, дабы обрести вновь во Втором пришествии. Тогда это открытие покажется ей чрезвычайным и устра</w:t>
        <w:softHyphen/>
        <w:t>шит ее, потому что Мое Вторе пришествие весьма отличается от Первого, хотя кажется, что они имеют много сходства. Итак, Я есть начало и конец, первый и последний. Я — первый и последний из Святых, потому что вся их святость начинается во Мне и во Мне заканчиваетс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8. ... И живый; и был мертв, се, жив во веки веков, аминь; и имею ключи ада и смер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Слово Божье, Божий Сын! Ты есть начало вся</w:t>
        <w:softHyphen/>
        <w:t>кого бытия, и каждое существо сотворено Тобой! Ты имеешь жизнь в Себе Самом, и все живое получает жизнь от Тебя. Однако, хотя Ты и есть, по сути, са</w:t>
        <w:softHyphen/>
        <w:t>ма жизнь, и цель Твоего прихода в мир — дать её другим, Ты благоволил претерпеть смерть. Будучи бессмертным по существу, Ты по любви и исключи</w:t>
        <w:softHyphen/>
        <w:t>тельному человеколюбию изволил принять тело смертное, дабы разрушить смерть, подвергнув ей Самого Себя. Итак, Ты был мертв, о Жизнь совер</w:t>
        <w:softHyphen/>
        <w:t>шенная, потому что любовь заставила Тебя добро</w:t>
        <w:softHyphen/>
        <w:t>вольно подвергнуться смерти, дабы освободить человечество от ее плена. Ты был мертв, но воскрес из мертвых, чтобы уже не умирать, и вступил во все права Свои. Ты разрушил смерть самой смертью Своей. Ты упразднил ее, вселил в недра её жизнь. В результате смерть произвела жизнь, а сама умерла. О, смерть Твоя! Ты исполнена жизни! Итак, Спаси</w:t>
        <w:softHyphen/>
        <w:t>тель мой имеет в руках Своих ключи ада и смерти.</w:t>
      </w:r>
    </w:p>
    <w:p>
      <w:pPr>
        <w:pStyle w:val="Normal"/>
        <w:spacing w:lineRule="auto" w:line="240" w:before="0" w:after="0"/>
        <w:ind w:firstLine="142"/>
        <w:jc w:val="both"/>
        <w:rPr/>
      </w:pPr>
      <w:r>
        <w:rPr>
          <w:rFonts w:cs="Times New Roman" w:ascii="Times New Roman" w:hAnsi="Times New Roman"/>
          <w:sz w:val="24"/>
        </w:rPr>
        <w:t>О, любовь! Если ты затворишь дверь, кто может открыть ее? И если ты откроешь, кто может закрыть? Отверзай и закрывай по своей воле! Но я скажу, что душа, уповающая на Тебя, имеет особое преимущест</w:t>
        <w:softHyphen/>
        <w:t>во, ибо ты никогда не откроешь для нее двери ада. Кто предался твоим объятиям с совершенным упованием, не может войти в ад. Ты затворяешь пред ними дверь ада, хотя они и почитают себя заслуживающими оного, и открываешь им свои недра, хотя они и признают себя недостойными это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9. Итак напиши, что ты видел, и что есть, и что будет после с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0. Тайна семи звезд, которые Ты видел в деснице Моей, и семи золотых светильников есть сия: семь звезд суть Ангелы семи церквей; а семь светильников, которые ты видел, суть семь церкв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м образом, Св. Иоанну повелевается напи</w:t>
        <w:softHyphen/>
        <w:t>сать все, что он видел. Апокалипсис — самая замеча</w:t>
        <w:softHyphen/>
        <w:t>тельная книга, которую по праву можно поставить в один ряд с Евангелиями, поскольку в ней говорится о том, что делал и говорил Иисус Христос по воскре</w:t>
        <w:softHyphen/>
        <w:t>сении Своем. Св. Иоанн пишет не только о том, че</w:t>
        <w:softHyphen/>
        <w:t>му надлежит быть, но и о том, что есть суть увиденного 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дивительны эти слова Апокалипсиса. Они по</w:t>
        <w:softHyphen/>
        <w:t>казывают достоинство Епископов. Иисус Христос сравнивает их с Ангелами, которые в Деснице его — как звезды, освещающие и показывающие путь Его народу. Какое почтение мы должны воздавать Епи</w:t>
        <w:softHyphen/>
        <w:t>скопам и как должны повиноваться им! Но, наряду с этим, какой пример они должны являть нам, ка</w:t>
        <w:softHyphen/>
        <w:t>кую добродетель и какую премудрость показывать в делах своих! И если их сравнивать со звездами, то не должны ли они сиять в Церкви небесной! Если Епископы — суть звезды, то все христиане должны пребывать в совершенном единстве, чтобы пред</w:t>
        <w:softHyphen/>
        <w:t>ставлять собой единый светильник из чистого золо</w:t>
        <w:softHyphen/>
        <w:t>та. Да будут они, соединенные в любви, блистать огнем и свет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r>
        <w:rPr>
          <w:rFonts w:cs="Times New Roman" w:ascii="Times New Roman" w:hAnsi="Times New Roman"/>
          <w:b/>
          <w:bCs/>
          <w:i/>
          <w:sz w:val="36"/>
        </w:rPr>
        <w:t>Глава 2</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I. Ангелу Ефесской церкви напиши: так говорит Держащий семь звезд в деснице Своей, ходящий посреди семи золотых светильников:</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 Знаю дела твои, и труд твой, и терпение твое, и то, что ты не можешь сносить разврат</w:t>
        <w:softHyphen/>
        <w:t>ных, и испытал тех, которые называют себя Апос</w:t>
        <w:softHyphen/>
        <w:t>толами, а они не таковы, и нашел, что они лжец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3. Ты много переносил и имеешь терпе</w:t>
        <w:softHyphen/>
        <w:t>ние, и для имени Моего трудился и не изнемогал.</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4. Но имею против тебя то, что ты ос</w:t>
        <w:softHyphen/>
        <w:t>тавил первую любовь тво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нный отрывок указывает на верность Бога и на то, что такую же верность Он требует от Своего наро</w:t>
        <w:softHyphen/>
        <w:t>да. Кроме того, чистота Бога здесь противопоставляет</w:t>
        <w:softHyphen/>
        <w:t>ся нечистоте человека, которая открывается при Его свете. Пастыри могут увидеть суть своих обязанностей и меру ответственности за свое служение. Бог не тре</w:t>
        <w:softHyphen/>
        <w:t>бует от них только строгого отчета в их личных добро</w:t>
        <w:softHyphen/>
        <w:t>детелях. Он требует любви к своим овцам и пастырской ревности. Верность Божия весьма удивительным об</w:t>
        <w:softHyphen/>
        <w:t>разом открывает людям, как через служителей, так и непосредственно, их грехи и побуждает давать точный отчет во всех добрых делах, к коим их побуждает Бог. Кроме того, будучи воплощением абсолютной чисто</w:t>
        <w:softHyphen/>
        <w:t>ты и верности, Он требует их и от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жется, не было Епископа добродетельнее сего, но Спаситель обличает его в том, что он ослабел в первой своей любви. О, любовь! Мне кажется, что нет ни одного христианина, монаха, Священника или Епископа, к которым не относилось бы это об</w:t>
        <w:softHyphen/>
        <w:t>личение. Есть ли среди них такие, в ком сохранился жар первой любви? Где их найти? Их огонь веры превратился в тлеющий уголек. Эти жар и рвение, присутствующие в начале, не следует принимать за любовь и огонь веры. Они не от нас зависят и часто бывают несовершенными. Признаки истинной любви — быть верным в исполнении воли Божьей, чего бы Он ни потребовал, никогда не отступать от истинного пути, быть стойкими в скорбях и гонени</w:t>
        <w:softHyphen/>
        <w:t>ях. Вот что значит не изнемогат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5. Итак вспомни, откуда ты ниспал, и покайся, и твори прежние дела; а если не так, скоро приду к тебе и сдвину светильник твой с места его, если не покаеш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помним то состояние, которое мы утратили, откуда ниспали. Какой монах сохранил жар и рев</w:t>
        <w:softHyphen/>
        <w:t>ность первой своей любви? Какой верующий сохра</w:t>
        <w:softHyphen/>
        <w:t>нил искренность своей веры? И так каждый должен покаяться, то есть исправиться, в зависимости от своего состояния. Что это за покаяние? Это не пока</w:t>
        <w:softHyphen/>
        <w:t>яние грешника, который должен оставить свои гре</w:t>
        <w:softHyphen/>
        <w:t>хи. Это покаяние человека, ослабевшего в вере, который должен вновь с бодростью приняться за то, что он делать перест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показывает здесь, насколько Он любит тех, кто ненавидит еретиков, точнее, их дела, ибо, чем больше еретики отступают от истины и чем развратнее их нравы, тем больше мы должны лю</w:t>
        <w:softHyphen/>
        <w:t>бить их и стремиться излечить, но не словопрением, а кротостью.</w:t>
      </w:r>
    </w:p>
    <w:p>
      <w:pPr>
        <w:pStyle w:val="Normal"/>
        <w:spacing w:lineRule="auto" w:line="240" w:before="0" w:after="0"/>
        <w:ind w:firstLine="142"/>
        <w:jc w:val="both"/>
        <w:rPr/>
      </w:pPr>
      <w:r>
        <w:rPr>
          <w:rFonts w:cs="Times New Roman" w:ascii="Times New Roman" w:hAnsi="Times New Roman"/>
          <w:i/>
          <w:iCs/>
          <w:sz w:val="24"/>
        </w:rPr>
        <w:t>Ст.</w:t>
      </w:r>
      <w:r>
        <w:rPr>
          <w:rFonts w:cs="Times New Roman" w:ascii="Times New Roman" w:hAnsi="Times New Roman"/>
          <w:sz w:val="24"/>
        </w:rPr>
        <w:t xml:space="preserve"> 7. </w:t>
      </w:r>
      <w:r>
        <w:rPr>
          <w:rFonts w:cs="Times New Roman" w:ascii="Times New Roman" w:hAnsi="Times New Roman"/>
          <w:i/>
          <w:iCs/>
          <w:sz w:val="24"/>
        </w:rPr>
        <w:t>Имеющий ухо да слышит, что Дух го</w:t>
        <w:softHyphen/>
        <w:t>ворит церквам: побеждающему дам вкушать от древа жизни, которое посреди рая Бож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Ты есть победа побеждающего, и ни один человек не может победить, если он не в Тебе! Ты, о, Иисус, — Агнец, победитель дьявола и плоти. Их победить можно только Тобою. Но кто окажется победителем через свою смерть, тот вкусит от древа жизни. Ты дашь ему сей плод. Но что это такое — древо жизни? Это Ты Сам, о, Иисус! Ты даешь вку</w:t>
        <w:softHyphen/>
        <w:t>шать Себя душе, умершей для своего «я». Она прием</w:t>
        <w:softHyphen/>
        <w:t>лет Тебя, как жизнь. По мере того, как она умирает для себя, Ты оживляешь ее и Сам становишься ее жизнью, ее пищей и силой. Ты есть древо жизни в раю Бога, потому что Ты имеешь жизнь в Себе, и все Святые живут только Твоей жизнью. Ты, о, Слово, укрепляешь и даешь жизнь Ангелам и Святым, как и Отец дает жизнь Тебе. И как Отец рождает Тебя, со</w:t>
        <w:softHyphen/>
        <w:t>общая Тебе все Свои свойства, так и Ты делаешь живыми всех Блаженных. Они живут Твоей жиз</w:t>
        <w:softHyphen/>
        <w:t>нью, как и Ты живешь жизнью Отца Своего. Но по</w:t>
        <w:softHyphen/>
        <w:t>стигнуть это может только тот, кто имеет ухо и слышит глаголы Бога сво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8. И Ангелу Смирнской церкви напиши: так говорит Первый и Последний, Который был мертв, и се, жив:</w:t>
      </w:r>
    </w:p>
    <w:p>
      <w:pPr>
        <w:pStyle w:val="Normal"/>
        <w:spacing w:lineRule="auto" w:line="240" w:before="0" w:after="0"/>
        <w:ind w:firstLine="142"/>
        <w:jc w:val="both"/>
        <w:rPr/>
      </w:pPr>
      <w:r>
        <w:rPr>
          <w:rFonts w:cs="Times New Roman" w:ascii="Times New Roman" w:hAnsi="Times New Roman"/>
          <w:i/>
          <w:iCs/>
          <w:sz w:val="24"/>
        </w:rPr>
        <w:t>Ст. 9. Знаю твои дела, и скорбь, и нищету,</w:t>
      </w:r>
      <w:r>
        <w:rPr>
          <w:rFonts w:cs="Times New Roman" w:ascii="Times New Roman" w:hAnsi="Times New Roman"/>
          <w:sz w:val="24"/>
        </w:rPr>
        <w:t xml:space="preserve"> — </w:t>
      </w:r>
      <w:r>
        <w:rPr>
          <w:rFonts w:cs="Times New Roman" w:ascii="Times New Roman" w:hAnsi="Times New Roman"/>
          <w:i/>
          <w:iCs/>
          <w:sz w:val="24"/>
        </w:rPr>
        <w:t>впрочем ты богат,</w:t>
      </w:r>
      <w:r>
        <w:rPr>
          <w:rFonts w:cs="Times New Roman" w:ascii="Times New Roman" w:hAnsi="Times New Roman"/>
          <w:sz w:val="24"/>
        </w:rPr>
        <w:t xml:space="preserve"> — </w:t>
      </w:r>
      <w:r>
        <w:rPr>
          <w:rFonts w:cs="Times New Roman" w:ascii="Times New Roman" w:hAnsi="Times New Roman"/>
          <w:i/>
          <w:iCs/>
          <w:sz w:val="24"/>
        </w:rPr>
        <w:t>и злословие от тех, которые говорят о себе, что они Иудеи, а они не таковы, но — сборище сатанинско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0. Не бойся ничего, что тебе надобно будет претерпеть. Вот, диавол будет ввергать из среды вас в темницу, чтоб искусить вас, и будете иметь скорбь дней десять. Будь верен до смерти, и дам тебе венец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находит удовольствие каждый раз говорить, что Он есть Первый и Последний. Тем самым Он хочет убедить нас, что Он и наше начало, и наш конец. Вера в то, что мы произошли от Него, возбуждает в нас желание стремиться к Нему как к желанному финишу. Однако людей, стремящихся всеми силами к Богу и уповающих на Него, еретики считают обольщенными. О, Боже! Как суды Твои отличаются от судов человеческих, так и пути Твои отличаются от путей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вый и Последний есть Богочеловек Иисус Христос. Будучи первым в лоне Отца Своего, Он стал последним из людей. Он Сам сказал о Себе че</w:t>
        <w:softHyphen/>
        <w:t>рез Пророка: «Я же червь, а не человек, поношение у людей и презрение в народе» (Пс. 21:7) Он был мертв, и се, жив. Таким образом, участвующие в Его смерти должны надеяться иметь участие и в Его жизни. О, люди, находящиеся в лютых скорбях, в смерти! Помните о том, что Он умер за вас, и не только умер, но и воскрес, чтобы вы жили в Н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ь ли что более утешительное для бедной ду</w:t>
        <w:softHyphen/>
        <w:t>ши, удрученной скорбью! Знаю твою скорбь, — го</w:t>
        <w:softHyphen/>
        <w:t>ворит Бог. Не есть ли это величайшее утешение? Знаю твою...нищету, -впрочем, ты богат. Что озна</w:t>
        <w:softHyphen/>
        <w:t>чают эти слова? Это значит, что самые большие бо</w:t>
        <w:softHyphen/>
        <w:t>гатства обретаются в самой большой нищете. Человек, лишившийся всякого блага, не желает уже ничего и в лишении своем находит крайнее удовлет</w:t>
        <w:softHyphen/>
        <w:t>ворение: оставленный без всякой опоры, он начи</w:t>
        <w:softHyphen/>
        <w:t>нает уповать на своего Бога. Такой человек обладает бесценным сокровищем и богатством. Богач не мо</w:t>
        <w:softHyphen/>
        <w:t>жет насытиться своим богатством; нищий же, буду</w:t>
        <w:softHyphen/>
        <w:t>чи совершенно довольным, не имеет нужды ни в чем, и, следовательно, он богат. Но такие мирные и довольные люди пребывают в неизвестности, ибо Бог скрывает их в Своем святилищ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укрывает их от своих и от чужих глаз: свя</w:t>
        <w:softHyphen/>
        <w:t>тость их станет явной только в вечности. Мир их ху</w:t>
        <w:softHyphen/>
        <w:t>лит, осуждает и почитает несчастнейшими из всех людей на земле. Но кто их гонители? Те, кто назы</w:t>
        <w:softHyphen/>
        <w:t>вают себя Иудеями, но к таковым не принадлежат, то есть люди религиозные, для которых религия сводится к исполнению внешних обрядов, и кото</w:t>
        <w:softHyphen/>
        <w:t>рые считают своим долгом гнать людей смиренных и духовн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вы, возлюбленные чада Авраама, чада веры! Не бойтесь ничего, что вам надлежит претерпеть; сие будет для вас приобретением! Вы будете гонимы даже святыми, которые видят свое служение в том, чтобы причинять вам страдания, ибо они обману</w:t>
        <w:softHyphen/>
        <w:t>ты. Не бойтесь ничего, потому что владычество са</w:t>
        <w:softHyphen/>
        <w:t>таны ничем так не разрушается, как трудом душ по приобретению Царства Божьего. Он возбуждает на эти души самые ужасные гонения. Некоторых из них — самых верных и послушных Богу — он может даже ввергнуть в темницу. Он может ослепить судей и служителей правосудия, представить преступни</w:t>
        <w:softHyphen/>
        <w:t>ками абсолютно невиновных людей, врагами Церк</w:t>
        <w:softHyphen/>
        <w:t>ви — самых преданных ей. Но не нужно всего этого бояться, ибо все сие есть только испытание.</w:t>
      </w:r>
    </w:p>
    <w:p>
      <w:pPr>
        <w:pStyle w:val="Normal"/>
        <w:spacing w:lineRule="auto" w:line="240" w:before="0" w:after="0"/>
        <w:ind w:firstLine="142"/>
        <w:jc w:val="both"/>
        <w:rPr/>
      </w:pPr>
      <w:r>
        <w:rPr>
          <w:rFonts w:cs="Times New Roman" w:ascii="Times New Roman" w:hAnsi="Times New Roman"/>
          <w:sz w:val="24"/>
        </w:rPr>
        <w:t>И будете иметь скорбь дней десять. Эти десять дней означают время и формы гонений, кото</w:t>
        <w:softHyphen/>
        <w:t>рые ожидают христиан. О, бедные христиане! Сколько вам предстоит перенести! Приближается время, когда принадлежность Богу будет почитаться за стыд и позор. Скорби ваши будут ужасными, но мужайтесь, будьте верны даже до смерти, претерпи</w:t>
        <w:softHyphen/>
        <w:t>те, если нужно, ее за дело Божье, не утратьте своей веры и упования, и тогда смерть ваша увенчается вечной жизнь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1. Имеющий ухо да слышит, что Дух го</w:t>
        <w:softHyphen/>
        <w:t>ворит церквам: побеждающий не потерпит вре</w:t>
        <w:softHyphen/>
        <w:t>да от второй смер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ве смерти надлежит претерпеть христианину — таинственную и естественную. Никто не может одержать победы без таинственной смерти, посколь</w:t>
        <w:softHyphen/>
        <w:t>ку только она позволяет Иисусу Христу побеждать в нас и через нас. Блажен, кто перенес ее: он не потер</w:t>
        <w:softHyphen/>
        <w:t>пит вреда от второй смерти. Она, эта вторая смерть, для таковых является переходом в жизнь. Но чтобы понять эту истину, необходимо слышать и разуметь, что Дух говорит церква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2. И Ангелу Пергамской церкви напиши: так говорит имеющий острый с обеих сторон меч:</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3. Знаю твои дела, и что ты живешь там, где престол сатаны, и что содержишь имя Мое, и не отрекся от веры Моей даже в те дни, в которые у вас, где живет сатана, умерщвлен верный свидетель Мой Антип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4. Но имею немного против тебя, пото</w:t>
        <w:softHyphen/>
        <w:t>му что есть у тебя там держащиеся учения Ва</w:t>
        <w:softHyphen/>
        <w:t>ала, который научил Валака ввести в соблазн сынов Израилевых, чтобы они ели идоложертвенное и любодействовал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5. Так и у тебя есть держащиеся учения Николаитов, которое Я ненавижу.</w:t>
      </w:r>
    </w:p>
    <w:p>
      <w:pPr>
        <w:pStyle w:val="Normal"/>
        <w:spacing w:lineRule="auto" w:line="240" w:before="0" w:after="0"/>
        <w:ind w:firstLine="142"/>
        <w:jc w:val="both"/>
        <w:rPr/>
      </w:pPr>
      <w:r>
        <w:rPr>
          <w:rFonts w:cs="Times New Roman" w:ascii="Times New Roman" w:hAnsi="Times New Roman"/>
          <w:sz w:val="24"/>
        </w:rPr>
        <w:t xml:space="preserve">Людям, находящимся в страданиях и гонениях, Иисус Христос дает надежду на блаженную жизнь,  </w:t>
      </w:r>
      <w:r>
        <w:rPr>
          <w:rFonts w:cs="Times New Roman" w:ascii="Times New Roman" w:hAnsi="Times New Roman"/>
          <w:b/>
          <w:sz w:val="24"/>
        </w:rPr>
        <w:t>говоря</w:t>
      </w:r>
      <w:r>
        <w:rPr>
          <w:rFonts w:cs="Times New Roman" w:ascii="Times New Roman" w:hAnsi="Times New Roman"/>
          <w:sz w:val="24"/>
        </w:rPr>
        <w:t>, что Он был мертв, и вот, Он жив. Но в данном случае Он говорит только о мече Своем, потому что сей меч Слова Божьего должен истреблять ересь. Знаю, говорит Он, что ты имеешь веру Мою. Ты со</w:t>
        <w:softHyphen/>
        <w:t>хранил ее даже тогда, когда подвергался опасности погибнуть за нее. Однако это Меня не может удов</w:t>
        <w:softHyphen/>
        <w:t>летворить, ибо ты, будучи Епископом, находишься на престоле сатанинском. То есть, ты миришься с тем, что сатана разделяет престол Церкви. О, Боже, коль велика ревность Тво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6. Покайся; а если не так, скоро приду к тебе и сражусь с ними мечем уст Мо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7. Имеющий ухо да слышит, что 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Ты даешь побеждающим вкусить манны сокровенной. Что есть сие, если не Ты Сам? Ты есть сокровенная манна во святом Причастии. Это сим</w:t>
        <w:softHyphen/>
        <w:t>вол внутреннего, тайного и невидимого обладания Тобою. Манна сия сокровенна в священном мраке веры. О, какое таинственное и глубокое изреч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даешь побеждающему камень белый. Это образ божественного состояния, когда душа утвер</w:t>
        <w:softHyphen/>
        <w:t>ждается в совершеннейшей благодати — в чистоте и непорочности. Тогда дается душе новое имя, на</w:t>
        <w:softHyphen/>
        <w:t>чертанное на белом камне. Камень подразумевает постоянство, а белизна — чистоту. Итак, новое имя означает новую жизнь в Боге. Это имя, много</w:t>
        <w:softHyphen/>
        <w:t>кратно объясненное в Ветхом Завете, было дано Ав</w:t>
        <w:softHyphen/>
        <w:t>рааму, Отцу верующих, и верою живущим Саре и Израилю. В Новом Завете мы также встречаемся с такой практикой: новые имена получили Петр и Па</w:t>
        <w:softHyphen/>
        <w:t>вел. Но новое имя может дать только Бог, поскольку никто, кроме Него, не может привести человека в та</w:t>
        <w:softHyphen/>
        <w:t>кое состояние. О, чудное и величественное состоя</w:t>
        <w:softHyphen/>
        <w:t>ние, которого никто не знает, кроме того, кто получает!</w:t>
      </w:r>
    </w:p>
    <w:p>
      <w:pPr>
        <w:pStyle w:val="Normal"/>
        <w:spacing w:lineRule="auto" w:line="240" w:before="0" w:after="0"/>
        <w:ind w:firstLine="142"/>
        <w:jc w:val="both"/>
        <w:rPr/>
      </w:pPr>
      <w:r>
        <w:rPr>
          <w:rFonts w:cs="Times New Roman" w:ascii="Times New Roman" w:hAnsi="Times New Roman"/>
          <w:i/>
          <w:iCs/>
          <w:sz w:val="24"/>
        </w:rPr>
        <w:t>Ст. 18. И Ангелу Фиатирской церкви напи</w:t>
        <w:softHyphen/>
        <w:t>ши: так говорит Сын Божий, у Которого очи</w:t>
      </w:r>
      <w:r>
        <w:rPr>
          <w:rFonts w:cs="Times New Roman" w:ascii="Times New Roman" w:hAnsi="Times New Roman"/>
          <w:sz w:val="24"/>
        </w:rPr>
        <w:t xml:space="preserve"> — </w:t>
      </w:r>
      <w:r>
        <w:rPr>
          <w:rFonts w:cs="Times New Roman" w:ascii="Times New Roman" w:hAnsi="Times New Roman"/>
          <w:i/>
          <w:iCs/>
          <w:sz w:val="24"/>
        </w:rPr>
        <w:t>как пламень огненный, и ноги подобны халколиван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9. Знаю твои дела, и любовь, и служе</w:t>
        <w:softHyphen/>
        <w:t>ние, и веру, и терпение твое, и то, что последние дела твои больше перв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же мой! Какие удивительные слова! Мы уже говорили, что огонь, исходящий из очей, символи</w:t>
        <w:softHyphen/>
        <w:t>зирует чрезвычайную любовь Сына Божьего к лю</w:t>
        <w:softHyphen/>
        <w:t>дям. Ноги подобны халколивану или чистой ме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образ любви народа Божьего, которая, соеди</w:t>
        <w:softHyphen/>
        <w:t>нившись с любовью Божьей, произвела столь вели</w:t>
        <w:softHyphen/>
        <w:t>кий огонь, что он способен воспламенить миллион миров. Но где те, кто хотел бы воспламениться от этого огня? Увы, итак немн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дивительно, как по-разному представляет Себя Иисус Христос разным людям. Когда Он обращает</w:t>
        <w:softHyphen/>
        <w:t>ся к Епископу, то показывает ему Свою любовь, и Он делает это как для ободрения его К постоянному подражанию сей высокой добродетели, так и для то</w:t>
        <w:softHyphen/>
        <w:t>го, чтобы тот мог оценить любовь Спасителя, на</w:t>
        <w:softHyphen/>
        <w:t>много превосходящую любовь человеческую. Но за что Он хвалит этого Епископа? За то, что дела его одушевлены совершенной любовью и живой верой. Во-первых, Он хвалит его за веру, потому что мера веры определяет меру всех даров благодати и меру преуспевания внешнего и внутреннего. «По вере ва</w:t>
        <w:softHyphen/>
        <w:t>шей будет вам», — сказал Иисус Христос (Матф. 9:29). Потом Он похвалил Епископа за любовь. Вера и любовь неразлучны: где много веры, там много и любви. Соответственно, где мало веры, там мало и любви. Не нужно выдавать за любовь некую горяч</w:t>
        <w:softHyphen/>
        <w:t>ность и ревность, которые чаще бывают поверхно</w:t>
        <w:softHyphen/>
        <w:t>стными, нежели внутренними. Вера — вот критерий люб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кого-то может возникнуть вопрос: каковы признаки такой веры? Преданность Богу, когда ни</w:t>
        <w:softHyphen/>
        <w:t>какая скорбь, никакие несчастья не могут отвлечь нас от Н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хвалит Ангела сей церкви еще и за его терпе</w:t>
        <w:softHyphen/>
        <w:t>ние в перенесении обид и зол, ибо от веры и любви рождается терпение. Он хвалит его за службу, то есть за его верность в служении пастве своей, за испол</w:t>
        <w:softHyphen/>
        <w:t>нение звания истинного пастыря. Особой же похва</w:t>
        <w:softHyphen/>
        <w:t>лы заслужило то обстоятельство, что последние его дела превзошли первые, и что он в конце имел боль</w:t>
        <w:softHyphen/>
        <w:t>шую бдительность, нежели в начале. Где можно встретить таких пастырей? Ах, это большая ред</w:t>
        <w:softHyphen/>
        <w:t>кост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0. Но имею немного против тебя, пото</w:t>
        <w:softHyphen/>
        <w:t>му что ты попускаешь жене Иезавели , называ</w:t>
        <w:softHyphen/>
        <w:t>ющей себя пророчицею, учить и вводить в заблуждение рабов Моих, любодействовать и есть идоложертвенно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1. Я дал ей время покаяться в любодея</w:t>
        <w:softHyphen/>
        <w:t>нии ее, но она не покаялас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2. Вот, Я повергаю ее на одр и любодей</w:t>
        <w:softHyphen/>
        <w:t>ствующих с нею в великую скорбь, если не пока</w:t>
        <w:softHyphen/>
        <w:t>ются в делах сво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3. И детей ее поражу смертью, и уразу</w:t>
        <w:softHyphen/>
        <w:t>меют все церкви, что Я есмь испытующий серд</w:t>
        <w:softHyphen/>
        <w:t>ца и внутренности; и воздам каждому из вас по делам ваш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о, Любовь чистейшая! О, Божественный Су</w:t>
        <w:softHyphen/>
        <w:t>дья! Ничто не может сокрыться от Твоего всеведе</w:t>
        <w:softHyphen/>
        <w:t>ния! Ты воздаешь столь великую похвалу пастырю, и Ты обличаешь его! О, Боже! В сравнении с Твоей всякая человеческая чистота кажется нечистотой. О, пастыри стада Иисуса Христа! Как велика ваша ответственность, и какой отчет вам предстоит дать! Недостаточно вам быть святыми для самих себя: вы должны и других соделать таковыми. Бог хочет, чтобы вы истребляли грех не только из своих сер</w:t>
        <w:softHyphen/>
        <w:t>дец, но и из своей церкви, из стада Христова. Св. Писаниеназывает любодеянием все то, что против</w:t>
        <w:softHyphen/>
        <w:t>но славе Божьей, что бесчестит Его имя. Сие есть прелюбодеяние сердца и духа, которое в тысячу раз гнуснее и противнее прелюбодеяния плотск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о удаляет сердце и дух от Бога и предает их позор</w:t>
        <w:softHyphen/>
        <w:t>ной власти идолов или мерзких твар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я гнусная Иезавель олицетворяет поврежден</w:t>
        <w:softHyphen/>
        <w:t>ную природу нашу, которая отторгает дух от любви Божьей и вовлекает его в развратные и скотские вожделения. Бог призывает ее к покаянию. Что Он делает, когда видит, что Его призывы не действую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повергает ее на одр — в болезни и изнеможение. Таким образом, обычно, посылая болезни или бед</w:t>
        <w:softHyphen/>
        <w:t>ствия, Бог отвращает человека от его развратных путей. Это орудие, с помощью которого Он обра</w:t>
        <w:softHyphen/>
        <w:t>щает блудного сына лицом к Себе и производит в нем покая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заявляет, что Он есть испытующий сердца и внутренности. О, Господи! Тебе принадлежит суд над всеми; мы же по своей слепоте не можем этого делать. Мы прячем свои грязные помыслы под маской благовидности, скрываем от самих себя свои неправые намерения. Мы действуем для себя, руководствуемся своим самолюбием и при этом заявляем, что трудим</w:t>
        <w:softHyphen/>
        <w:t>ся для Бога. Но Бог воздаст каждому по делам его. И тот, кто совершает много дел и надеется получить награду за них, удивится, когда увидит, что Бог, ис</w:t>
        <w:softHyphen/>
        <w:t>пытывающий сердца, сочтет эти дела за тщету. Ибо они будут исчисляться не по количеству, а по содержа</w:t>
        <w:softHyphen/>
        <w:t>нию. Они будут взвешиваться на весах! Ах! Как из</w:t>
        <w:softHyphen/>
        <w:t>умятся многие! Иной, думая, что он хорошо потрудился и сделал много дел, вдруг увидит себя ни</w:t>
        <w:softHyphen/>
        <w:t>чего не имеющим. Адругой, напротив, считавший се</w:t>
        <w:softHyphen/>
        <w:t>бя бесполезным, будет иметь великое превосход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Ты Один творишь праведный суд!</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4. Вам же и прочим, находящимся в Фиатире, которые не держат сего учения и которые не знают так называемых глубин сатанинских, сказываю, что не наложу на вас иного бремен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5. Только то, что имеете, держите, по</w:t>
        <w:softHyphen/>
        <w:t>ка при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ивен Бог и велика благость Его, ибо хотя Он и указывает сему доброму пастырю на то, что делается в его церкви, однако, поскольку тот не мог сему вос</w:t>
        <w:softHyphen/>
        <w:t>препятствовать, Он обещает ему не накладывать ни на него, ни на его паству бремени чужих беззако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сколько Бог чист и праведен, настолько Он преисполнен благости и милосердия к Своим сла</w:t>
        <w:softHyphen/>
        <w:t>бым творениям. Но есть одно условие: то, что имее</w:t>
        <w:softHyphen/>
        <w:t>те, держите. Этими словами Бог учит сохранять Его благодать, пребывать в вере и любви, в терпении и служении своему стаду. О, Боже мой! Как Ты дивен! Ты наносишь раны, и Ты же их исцеляеш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6. Кто побеждает и соблюдает дела Мои до конца, тому дам власть над язычника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7. И будет пасти их жезлом железным; как сосуды глиняные, они сокрушатся, как и Я получил власть от Отца Мо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8. И дам ему звезду утренню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9. Имеющий ухо да слышит, что Дух говорит церкв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ое удивительное преимущество предоставляет Бог человеку, претерпевшему внутреннюю смерть, в ком уже ничего не осталось от плотского «я». В та</w:t>
        <w:softHyphen/>
        <w:t>кой душе царствует один Иисус, и она с верностью воздает Ему всю славу победы, не приписывая себе ничего. И это правильно, ибо только Он может одержать победу. И ничто в мире не может воспре</w:t>
        <w:softHyphen/>
        <w:t>пятствовать этой победе, потому что такая душа уп</w:t>
        <w:softHyphen/>
        <w:t>разднила и разрушила в себе все, что противится Богу. Такие верующие (но как их мало!) получают власть над язычник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получают власть над язычниками разными способами. Во-первых, они имеют очень большую силу над душами и даже над телами. Во-вторых, они имеют полную власть над собой, потому что уже не находят в себе никакого сопротивления Божествен</w:t>
        <w:softHyphen/>
        <w:t>ной воле. В-третьих, Бог часто употребляет их для управления Своей Церковью. Он избирает таких людей пастырями тогда, когда церкви находятся в отчаянном положении. Но здесь необходимо учи</w:t>
        <w:softHyphen/>
        <w:t>тывать все обстоятельства. Прежде всего Бог хочет, чтобы эти люди соблюдали Его волю до конца, и то</w:t>
        <w:softHyphen/>
        <w:t>гда Он дает им власть над язычниками. Как написа</w:t>
        <w:softHyphen/>
        <w:t>но: и будут пасти их жезлом железным. Данное выражение указывает на силу их власти: ничто не может сопротивляться ей. Но это не значит, что сия власть жестока. Это значит, что таковые души имеют могущество Божественное, о чем и говорится далее. Последующие слова указывают на Божественную природу этой власти. Я получил власть от Отца Мое</w:t>
        <w:softHyphen/>
        <w:t>го, — говорит Иисус Христос. Эту же власть Он сооб</w:t>
        <w:softHyphen/>
        <w:t>щил и им, и они имеют 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лее Он добавляет: и дам ему звезду утреннюю. Утренняя звезда предшествует заре. Так и эти души имеют от Бога преимущество: когда они призывают людей стать на путь истины, путь Иисуса Христа, Он, подобно прекрасной заре, изливает на них яс</w:t>
        <w:softHyphen/>
        <w:t>ный свет Своей благодати и ниспосылает в их серд</w:t>
        <w:softHyphen/>
        <w:t>ца обильное утешение. Это утешение подобно благотворной утренней росе. Тогда эти души ощу</w:t>
        <w:softHyphen/>
        <w:t>щают необыкновенное Божественное помазание. Утренняя звезда возвещает день странникам, шест</w:t>
        <w:softHyphen/>
        <w:t>вующим по пути совершен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r>
        <w:rPr>
          <w:rFonts w:cs="Times New Roman" w:ascii="Times New Roman" w:hAnsi="Times New Roman"/>
          <w:b/>
          <w:bCs/>
          <w:i/>
          <w:sz w:val="36"/>
        </w:rPr>
        <w:t>Глава 3</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 И Ангелу Сардийской церкви напиши: так говорит имеющий семь духов Божиих и семь звезд: знаю твои дела; ты носишь имя, будто жив, но ты мертв.</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 Бодрствуй и утверждай прочее близкое к смерти; ибо Я не нахожу, чтобы дела твои бы</w:t>
        <w:softHyphen/>
        <w:t>ли совершенны пред Богом Мо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колько таких пастырей, которые, хотя и носят имя, на самом деле мертвы. Почему же они мертвы? Потому что не имеют ни бодрости, ни сил для сохра</w:t>
        <w:softHyphen/>
        <w:t>нения стад своих. Они мертвы потому, что все, тво</w:t>
        <w:softHyphen/>
        <w:t>римое ими, не оживляется духом и чистой любов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 всех своих делах они ищут только славы се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подразумевается под семью духами Божиими и семью звездами? Семь даров Духа Святого и семь источников Божественного света. Этот свет прони</w:t>
        <w:softHyphen/>
        <w:t>кает в самые глубины человеческого естества и вы</w:t>
        <w:softHyphen/>
        <w:t>свечивает самое сокровенное, обнаруживает, что человек, хотя и кажется живым, на самом деле мертв. Бодрствуй и утверждай прочих, кому еще твое нера</w:t>
        <w:softHyphen/>
        <w:t>дение и невнимательность не причинили вреда. Ут</w:t>
        <w:softHyphen/>
        <w:t>верждай их, чтобы и они не погибли, как другие, по твоей вине. Сколько таких нерадивых пастырей, из рук которых волки похищают овец! Ах! Сколько об</w:t>
        <w:softHyphen/>
        <w:t>наружится таких, чьи дела не были ни теплыми, ни холодными! Кажется, пастыри для того только суще</w:t>
        <w:softHyphen/>
        <w:t>ствуют, чтобы стричь овец своих, употреблять в пи</w:t>
        <w:softHyphen/>
        <w:t>щу их масло и молоко. На самом же деле их предназначение — пасти и защищать стадо сво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3. Вспомни, что ты принял и слышал, и храни и покайся. Если же не будешь бодрство</w:t>
        <w:softHyphen/>
        <w:t>вать, то Я найду на тебя, как тать, и ты не уз</w:t>
        <w:softHyphen/>
        <w:t>наешь, в который час найду на т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кольку это личный грех Епископа, то лично ему и адресованы данные слова. Он должен покаять</w:t>
        <w:softHyphen/>
        <w:t>ся, но каким покаянием? Соответствующим его ви</w:t>
        <w:softHyphen/>
        <w:t>не. Поскольку его грех состоял в нерадении о стаде своем, то и покаяние, которого Бог от него требу</w:t>
        <w:softHyphen/>
        <w:t>ет, состоит в том, чтобы изменить отношение к свое</w:t>
        <w:softHyphen/>
        <w:t>му труду. Он должен бодрствовать, то есть заботиться о своем стаде. Некоторые люди довольст</w:t>
        <w:softHyphen/>
        <w:t>вуются общим покаянием за все свои прегрешения. Но оно ничего не меняет в их жизни. Они не исправ</w:t>
        <w:softHyphen/>
        <w:t>ляются, потому что такое покаяние не является ис</w:t>
        <w:softHyphen/>
        <w:t>тинным, ставящим преграду греху. К больному месту надо прикладывать лекарство. Иной пастырь будет вздыхать, плакать и сокрушаться, видя нечес</w:t>
        <w:softHyphen/>
        <w:t>тие и развращение своей паствы. Но от него требует</w:t>
        <w:softHyphen/>
        <w:t>ся совсем другое — бодрствовать и искать источник зла, применять лекарство от него, избирать ревност</w:t>
        <w:softHyphen/>
        <w:t>ных священников, ставить во дворе церкви надеж</w:t>
        <w:softHyphen/>
        <w:t>ную стражу и со всей силой и властью искоренять пороки. Вот каким должно быть покаяние. Просто же вздыхать, рукополагать священников по пристра</w:t>
        <w:softHyphen/>
        <w:t>стию или из желания мзды, терпеть явные преступ</w:t>
        <w:softHyphen/>
        <w:t>ления, не заботиться о своем стаде — значит приносить покаяние притворное, ложное, сколь бы существенным оно ни казалось. Это и значит носить имя, будто жив, но на самом деле быть мертв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ое покаяние сегодня стало нормой. Современ</w:t>
        <w:softHyphen/>
        <w:t>ные пастыри применяют только общие меры, кото</w:t>
        <w:softHyphen/>
        <w:t>рые лишь на время уменьшают боль, но болезнь не лечат. Они не применяют необходимых лекарств, ибо такие причиняют страдания. Однако именно этого требует Бог, и требует справедливо. О, пастыри нера</w:t>
        <w:softHyphen/>
        <w:t>дивые и не бодрствующие! Господь придет, как тать в ночи! И кого, вы думаете, Он похитит? Не овец ва</w:t>
        <w:softHyphen/>
        <w:t>ших заблудших и подвергнувшихся опасности, а вас самих. И Он потребует от вас отчета как за собствен</w:t>
        <w:softHyphen/>
        <w:t>ные души, так и за души братьев ваш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4. Впрочем у тебя в Сардисе есть несколько человек, которые не осквернили одежд своих и будут ходить со Мною в белых одеждах, ибо они достойн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5. Побеждающий облечется в белые одежды; и не изглажу имени его из книги жизни, и исповедаю имя его пред Отцем Моим и пред Ангелами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т такого места, где не было бы истинно верую</w:t>
        <w:softHyphen/>
        <w:t>щих людей, и зачастую в самых развращенных горо</w:t>
        <w:softHyphen/>
        <w:t>дах живут величайшие святые. Не осквернить одежд своих — значит не погубить благодати крещения, что есть великое благо. Такие люди ходят с Иисусом Христом в белых одеждах. Также эти слова относят</w:t>
        <w:softHyphen/>
        <w:t>ся к христианам, сохранившим верность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беждает тот, в ком упразднена и уничтожена плотская природа, в ком новый Адам победил вет</w:t>
        <w:softHyphen/>
        <w:t>хого, первого, Адама. Мои слова могут показаться дерзновением, но если, по Св. Павлу, искупление наше избыточествовало и даже преизбыточествовало (Рим.5:10), то оно должно восстановить человека в первом его состоянии, причем с такими преиму</w:t>
        <w:softHyphen/>
        <w:t>ществами, каковых он прежде не имел. Без этого ис</w:t>
        <w:softHyphen/>
        <w:t>купление не возвращало бы благодати сотворения, и, следовательно, не призбыточествовало бы. Душа, в которой благодать искупления может свободно действовать, получает совершенное состояние не</w:t>
        <w:softHyphen/>
        <w:t>винности. Почему же мы не пользуемся таким бла</w:t>
        <w:softHyphen/>
        <w:t>годеянием? Потому что не даем Иисусу Христу свободу распространять на нас все дары искупле</w:t>
        <w:softHyphen/>
        <w:t>ния, не позволяем Его заслугам действовать в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победившие в Нем и через Него испытывают это блаженство, а потому ризы их белы. Они облачены в одежды невинности. Имена их никогда не изгладят</w:t>
        <w:softHyphen/>
        <w:t>ся из книги жизни. Другими словами, они никогда не подвергнутся смертному греху, и Иисус Христос исповедает их и признает пред Отцом Своим. Бог примет их как Своих усыновленных чад, как наслед</w:t>
        <w:softHyphen/>
        <w:t>ников Своих и сонаследников Христовы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6. Имеющий ухо да слышит, что Дух го</w:t>
        <w:softHyphen/>
        <w:t>ворит церкв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бы понимать эти истины и не соблазняться, нужно иметь разум Божественный. О, Боже! В ны</w:t>
        <w:softHyphen/>
        <w:t>нешнем веке Твои величайшие истины почитаются заблуждением, предметом человеческой ненависти и пререкания. Глупости, мерзости и распутства же, на</w:t>
        <w:softHyphen/>
        <w:t>против, почитаются. Делающие их слывут честными людьми, а рабы Твои, Господи, — бессчетными! Мир их почитает, как сказал Павел, за сор, за прах. О, крайне испорченный и развращенный век нынеш</w:t>
        <w:softHyphen/>
        <w:t>ний! Люди стыдятся принадлежать Богу, а прослав</w:t>
        <w:softHyphen/>
        <w:t>ленные в веках Святые почитаются лжецами. На них смотрят с презрением, стыдятся их. Кажется, о, Боже мой, что Ты закрыл очи и не видишь всего этого. Но Ты все зришь и откладываешь суд, дабы испытать терпение рабов Своих, а грешников соблюдаешь на день гнева Своего.</w:t>
      </w:r>
    </w:p>
    <w:p>
      <w:pPr>
        <w:pStyle w:val="Normal"/>
        <w:spacing w:lineRule="auto" w:line="240" w:before="0" w:after="0"/>
        <w:ind w:firstLine="142"/>
        <w:jc w:val="both"/>
        <w:rPr/>
      </w:pPr>
      <w:r>
        <w:rPr>
          <w:rFonts w:cs="Times New Roman" w:ascii="Times New Roman" w:hAnsi="Times New Roman"/>
          <w:i/>
          <w:iCs/>
          <w:sz w:val="24"/>
        </w:rPr>
        <w:t>Ст.</w:t>
      </w:r>
      <w:r>
        <w:rPr>
          <w:rFonts w:cs="Times New Roman" w:ascii="Times New Roman" w:hAnsi="Times New Roman"/>
          <w:sz w:val="24"/>
        </w:rPr>
        <w:t xml:space="preserve"> 7. </w:t>
      </w:r>
      <w:r>
        <w:rPr>
          <w:rFonts w:cs="Times New Roman" w:ascii="Times New Roman" w:hAnsi="Times New Roman"/>
          <w:i/>
          <w:iCs/>
          <w:sz w:val="24"/>
        </w:rPr>
        <w:t>И Ангелу Филадельфийской церкви на</w:t>
        <w:softHyphen/>
        <w:t>пиши: так говорит Святый, Истинный, имею</w:t>
        <w:softHyphen/>
        <w:t>щий ключ Давидов, Который отворяет</w:t>
      </w:r>
      <w:r>
        <w:rPr>
          <w:rFonts w:cs="Times New Roman" w:ascii="Times New Roman" w:hAnsi="Times New Roman"/>
          <w:sz w:val="24"/>
        </w:rPr>
        <w:t xml:space="preserve"> — </w:t>
      </w:r>
      <w:r>
        <w:rPr>
          <w:rFonts w:cs="Times New Roman" w:ascii="Times New Roman" w:hAnsi="Times New Roman"/>
          <w:i/>
          <w:iCs/>
          <w:sz w:val="24"/>
        </w:rPr>
        <w:t>и никто не затворит, затворяет — и никто не отвори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8. Знаю твои дела; вот, Я отворил пред тобою дверь, и никто не может затворить ее; ты не много имеешь силы, и сохранил слово Мое, и не отрекся имени Моего.</w:t>
      </w:r>
    </w:p>
    <w:p>
      <w:pPr>
        <w:pStyle w:val="Normal"/>
        <w:spacing w:lineRule="auto" w:line="240" w:before="0" w:after="0"/>
        <w:ind w:firstLine="142"/>
        <w:jc w:val="both"/>
        <w:rPr/>
      </w:pPr>
      <w:r>
        <w:rPr>
          <w:rFonts w:cs="Times New Roman" w:ascii="Times New Roman" w:hAnsi="Times New Roman"/>
          <w:i/>
          <w:iCs/>
          <w:sz w:val="24"/>
        </w:rPr>
        <w:t>Ст. 9. Вот, Я сделаю, что из сатанинского сборища, из тех, которые говорят о себе, что они Иудеи, но не суть таковы, а лгут,</w:t>
      </w:r>
      <w:r>
        <w:rPr>
          <w:rFonts w:cs="Times New Roman" w:ascii="Times New Roman" w:hAnsi="Times New Roman"/>
          <w:sz w:val="24"/>
        </w:rPr>
        <w:t xml:space="preserve"> — </w:t>
      </w:r>
      <w:r>
        <w:rPr>
          <w:rFonts w:cs="Times New Roman" w:ascii="Times New Roman" w:hAnsi="Times New Roman"/>
          <w:i/>
          <w:iCs/>
          <w:sz w:val="24"/>
        </w:rPr>
        <w:t>вот, Я сде</w:t>
        <w:softHyphen/>
        <w:t>лаю то, что они придут и поклонятся пред нога</w:t>
        <w:softHyphen/>
        <w:t>ми твоими, и познают, что Я возлюбил т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го Епископа Иисус Христос ни в чем не обли</w:t>
        <w:softHyphen/>
        <w:t>чает. Сказано, что он не много имел силы, но Бог сделал его сильным. Не имея силы в себе самом, он черпал ее в Боге. Иисус Христос не нашел в нем ни</w:t>
        <w:softHyphen/>
        <w:t>чего, достойного обличения, потому что в немощи своей он обрел сил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обещает ему дать души — вели</w:t>
        <w:softHyphen/>
        <w:t>чайшую награду, какую только может пожелать ис</w:t>
        <w:softHyphen/>
        <w:t>тинный пастырь, поскольку, не имея корысти, он печется единственно о славе Божьей и больше все</w:t>
        <w:softHyphen/>
        <w:t>го желает распространять Его владычество и приоб</w:t>
        <w:softHyphen/>
        <w:t>ретать Ему сердца. Они поклонятся пред ногами твоими, — говорит Бог, — и признают свои согре</w:t>
        <w:softHyphen/>
        <w:t>шения. Приняв через тебя благодать и дары, они опытно познают, что Я возлюбил тебя. Если Бог употребляет нас на служение Себе — это величай</w:t>
        <w:softHyphen/>
        <w:t>ший знак Его люб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ятой Бог говорит рабу Своему, что Он имеет ключ Давидов. Ключ сей символизирует воплоще</w:t>
        <w:softHyphen/>
        <w:t>ние, рождение от Давида по плоти. Бог отворяет — и никто не затворит, затворяет — и никто не отвори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Он отворяет? Недра Отчие. Ключ Давидов есть ключ спасения. Если Он не откроет дверь в эти не</w:t>
        <w:softHyphen/>
        <w:t>дра, то никто в них не попадет. Но если откроет, то уже никто не сможет ее закрыть. Он ввел Своего ра</w:t>
        <w:softHyphen/>
        <w:t>ба в эту дверь и сокрыл в Себе, чтобы употребить на благо ближн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0. И как ты сохранил слово терпения Моего, то и Я сохраню тебя от годины искуше</w:t>
        <w:softHyphen/>
        <w:t>ния, которая придет на всю вселенную, чтоб ис</w:t>
        <w:softHyphen/>
        <w:t>пытать живущих на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блюдать слово терпения — значит претерпе</w:t>
        <w:softHyphen/>
        <w:t>вать любые скорби, принимая их за Божьи испыта</w:t>
        <w:softHyphen/>
        <w:t>ния. Можно и по-другому истолковать данное выражение. Это когда Бог после долгого общения с душой, щедро наделив ее благодеяниями, умолкает. Давид молился: «Не будь безмолвен для меня (Пс. 27:1). Тогда-то душа и соблюдает слово терп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долго Бог ожидал ее, так и она терпеливо ожида</w:t>
        <w:softHyphen/>
        <w:t>ет Его. И Он вознаграждает ее верность — хранит ее в годину искушения. В то время, как весь мир падает под тяжестью искушения, она избавляется от н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ь два рода искушений: причиной одних служат удовольствия, других — скорби и страдания. Бывают времена, когда люди по своему крайнему развраще</w:t>
        <w:softHyphen/>
        <w:t>нию всеми силами стремятся развратить и святых, и если бы это было возможно, они бы добились свое</w:t>
        <w:softHyphen/>
        <w:t xml:space="preserve">го. История знает такого рода искушения и гонения. Некоторые христиане, претерпевшие мучения, не могли устоять против удовольствий. Бог попускает сие, дабы проверить и очистить принадлежащих Ему. Бытописания Святых представляют нам множество примеров, когда они искушались таким образом и мужественно отвергали предлагаемые удовольствия. </w:t>
      </w:r>
    </w:p>
    <w:p>
      <w:pPr>
        <w:pStyle w:val="Normal"/>
        <w:spacing w:lineRule="auto" w:line="240" w:before="0" w:after="0"/>
        <w:ind w:firstLine="142"/>
        <w:jc w:val="both"/>
        <w:rPr/>
      </w:pPr>
      <w:r>
        <w:rPr>
          <w:rFonts w:cs="Times New Roman" w:ascii="Times New Roman" w:hAnsi="Times New Roman"/>
          <w:sz w:val="24"/>
        </w:rPr>
        <w:t>Есть и другой род искушений. Он весьма характерен для нынешнего века, в который рабы Божьи посто</w:t>
        <w:softHyphen/>
        <w:t>янно подвергаются гонениям и оскорблениям чело</w:t>
        <w:softHyphen/>
        <w:t>веческим. Первые мужественно сопротивлялись и были уважаемы. А вторые презираются тем больше, чем больше предаются Богу. Но к последнему иску</w:t>
        <w:softHyphen/>
        <w:t>шению Бог добавил еще искушение плоти и дьявола. Много ли христиан, которые с верностью его перено</w:t>
        <w:softHyphen/>
        <w:t>сят? Увы! Любой человек хочет иметь уважение в об</w:t>
        <w:softHyphen/>
        <w:t>ществе, всякий исполнен честолюбия. Каждый старается устоять за счет падения брата своего. Мало кто заботится угодить Богу; в основном все хотят уго</w:t>
        <w:softHyphen/>
        <w:t>дить человекам и обрести в их глазах уважение. Ныне в цене только та добродетель, которую признает мир. Никто не стремится приобрести добродетели Иисуса Христа, потому что мир осуждает их. Между тем, ис</w:t>
        <w:softHyphen/>
        <w:t>тинные служители Божьи переносят оскорбления, не жалуясь и не оправдываясь. Им-то Бог и покрови</w:t>
        <w:softHyphen/>
        <w:t>тельствует в годину искушени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1. Се, гряду скоро; держи, что имеешь, дабы кто не восхитил венца тво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2. Побеждающего сделаю столпом в храме Бога Моего, и он уже не выйдет вон; и на</w:t>
        <w:softHyphen/>
        <w:t>пишу на нем имя Бога Моего и имя града Бога Моего, нового Иерусалима, нисходящего с неба от Бога Моего, и имя Мое нов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О, чудные таинства! Иисус Христос уве</w:t>
        <w:softHyphen/>
        <w:t>ряет этого Ангела в том, что Он скоро придет. В ожидании Его души, которые либо еще находятся в земном состоянии, либо уже достигли совершен</w:t>
        <w:softHyphen/>
        <w:t>ства, должны держать и блюсти то, что они имею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можно понимать двояко. Во-первых, это предостережение об опасности утратить то высокое положение, которое Бог по Своей благости опреде</w:t>
        <w:softHyphen/>
        <w:t>лил для души. Во-вторых, это призыв к смирению, ибо смирение — наш удел. Самое опасное искуше</w:t>
        <w:softHyphen/>
        <w:t>ние — то, которое под благим предлогом долга или большего совершенствования выводит нас из наше</w:t>
        <w:softHyphen/>
        <w:t>го состояния. Мы должны постоянно находиться в таком состоянии, а иначе венец отнимется от нас. Венец всех венцов есть венец смирения. Смирение Марии было столь великим, что Сам Бог соделался ее венц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беждающий получит преимущество быть стол</w:t>
        <w:softHyphen/>
        <w:t>пом в Церкви, непоколебимым и твердым. Такие христиане являются опорой Церкви, хотя они себя таковыми не считают. Боже мой! Утверди Церковь Свою, ибо ополчаются на нее враги ее. Подкрепи ее! Церковь сегодня нуждается в воодушевлении, в кро</w:t>
        <w:softHyphen/>
        <w:t>тости и жизни, в единении своих членов. Подкрепи ее , Господи, ибо дьявол всеми силами ополчается на Твое Цар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десь Св. Писание хочет нам показать, что Бог укрепляет душу в Себе Самом, и она уже не выйдет вон. Как блаженна такая душа! Она уже не может лишиться своего Бога. Имя Божие напишется на ней. Сие имя, начертанное на такой душе, есть сим</w:t>
        <w:softHyphen/>
        <w:t>вол совершенного освящения, как внешнего, так и внутреннего. И нет ничего уже в ней ни внутри, ни снаружи, кроме Бога. Также Иисус Христос пишет на скрижалях этой души имя града Бога Своего. Ка</w:t>
        <w:softHyphen/>
        <w:t>ким образом? Во-первых, приобщая ее к числу Свя</w:t>
        <w:softHyphen/>
        <w:t>тых и даруя ей все свойства святости. Во-вторых, наделяя эту душу чистотой Церкви. Такая душа есть маленькая модель Церкви, столь чистой и совер</w:t>
        <w:softHyphen/>
        <w:t>шенной, что в ней отражаются все черты Иисуса Христа. Тогда она уже может своей жизнью показы</w:t>
        <w:softHyphen/>
        <w:t>вать пример окружающим. Такие люди являются светилами Церкви. При их свете язычники прихо</w:t>
        <w:softHyphen/>
        <w:t>дят к познанию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лее, Он добавляет, что напишет имя нового Ие</w:t>
        <w:softHyphen/>
        <w:t>русалима, сходящего с небес. Что это означает? Не что иное, как Церковь. Она уже образовалась, и Дух Святой сошел на нее. Итак, эти слова указывают на то, что Дух Святой есть всеобщий Дух Церкви, и Он будет дан каждому ее члену. Как сказано: и будут все научены Богом (Иоанн. 6:45). Как же они будут на</w:t>
        <w:softHyphen/>
        <w:t>учены Богом, если не слушают Его и не внемлют гла</w:t>
        <w:softHyphen/>
        <w:t>су Его? Это возможно только в том случае, если они будут слушать Его так, как слушал Давид. Он гово</w:t>
        <w:softHyphen/>
        <w:t>рил: «Услышу, что говорит Господь во мне« (Пс. 84:9). Чтобы этого не произошло, дьявол прилагает все свои усилия и всеми способами ополчается про</w:t>
        <w:softHyphen/>
        <w:t>тив людей, который молятся и обращаются к Богу, толкая их на самые постыдные преступления. Он ис</w:t>
        <w:softHyphen/>
        <w:t>пользует так называемых верующих, чтобы через них гнать людей Божьих и причислять их к преступни</w:t>
        <w:softHyphen/>
        <w:t>кам. Но после бури наступает ясная погода, а после брани — победа. Святой Дух сойдет от Бога и будет действовать в творениях. Тогда слово пророка Иоиля исполнится в полной мере, ибо, когда Дух Святой со</w:t>
        <w:softHyphen/>
        <w:t>шел на Церковь в лице Апостолов и кучки собрав</w:t>
        <w:softHyphen/>
        <w:t>шихся верующих, оно исполнилось только частично. Он не излился еще на всякую плоть. Но придет вре</w:t>
        <w:softHyphen/>
        <w:t>мя, когда сие пророчество исполнится совершен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нее Иисус Христос говорил, что Он даст по</w:t>
        <w:softHyphen/>
        <w:t>беждающему имя новое, а здесь Он уточняет — Свое имя новое. Между первым и вторым высказывани</w:t>
        <w:softHyphen/>
        <w:t>ем есть большая разница. Новое имя дается душе сразу же, как только она умирает для своего «я» и на</w:t>
        <w:softHyphen/>
        <w:t>чинает жить для Бога. Но когда Иисус Христос дает СВОЕ имя, это означает, что Он дает ХРИСТА и СПАСИТЕЛЯ, то есть, что Он употребляет такого человека в деле спасения многих душ и разделяет с ним Свои страдания, распиная Его с Собой. И та</w:t>
        <w:softHyphen/>
        <w:t>кой благодати удостаиваются очень немноги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3. Имеющий ухо да слышит, что Бог говорит церкв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очень глубокая истина. Если бы в эти слова имели только прямой смысл, то не было бы необхо</w:t>
        <w:softHyphen/>
        <w:t>димости их так часто повторять. Они содержат в се</w:t>
        <w:softHyphen/>
        <w:t>бе таинственный смысл, настолько глубокий и высокий, что требует неоднократного их повторе</w:t>
        <w:softHyphen/>
        <w:t>ния. О, глубочайшие истины Божьи! Кто может по</w:t>
        <w:softHyphen/>
        <w:t>стигнуть вас!</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4. И Ангелу Лаодикийской церкви напи</w:t>
        <w:softHyphen/>
        <w:t>ши: так говорит Аминь, свидетель верный и ис</w:t>
        <w:softHyphen/>
        <w:t>тинный, начало создания Божи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5. Знаю твои дела; ты ни холоден, ни го</w:t>
        <w:softHyphen/>
        <w:t>ряч; о, если бы ты был холоден или горяч!</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6. Но как ты тепл, а не горяч и не холо</w:t>
        <w:softHyphen/>
        <w:t>ден, то извергну тебя из уст Мо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коль бы ни был порочен пастырь, он есть Ангел церкви своей, и это — его преимущество. Но часто пастырь вместо того, чтобы быть Ангелом храните</w:t>
        <w:softHyphen/>
        <w:t>лем, бывает ангелом обольстителем, низвергающим в бездну души людей. Здесь Иисус Христос дает се</w:t>
        <w:softHyphen/>
        <w:t>бе удивительные определения. Аминь — истинно так. Нет ничего, как бы говорит Он, вне Меня. Я есть Сущий. Все творения являются делом рук Мо</w:t>
        <w:softHyphen/>
        <w:t>их. И к этому нечего добав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роме того, Он есть свидетель верный и истин</w:t>
        <w:softHyphen/>
        <w:t>ный. И как Он говорил это тому, кто творил добро, так повторяет и тому, кто не выполняет своих обя</w:t>
        <w:softHyphen/>
        <w:t>занностей, ибо Он есть верный свидетель как добра, гак и зла. Он исчисляет добро и обличает зло. И по</w:t>
        <w:softHyphen/>
        <w:t>скольку Он не ошибается, то страшно впасть в руки Бога живого. А дабы сие не было страшным для нас, мы должны всю свою жизнь предать в руки Его и следовать побуждениям Его Духа. Тогда все дела на</w:t>
        <w:softHyphen/>
        <w:t>ши будут надежны, и Он будет верным их свидете</w:t>
        <w:softHyphen/>
        <w:t>лем. Он не отвергнет ни единого дела, которое Сам соделает. Я говорю соделает, потому что Он Сам на</w:t>
        <w:softHyphen/>
        <w:t>зывает Себя начатком создания Божия. Помимо бу</w:t>
        <w:softHyphen/>
        <w:t>квального смысла, согласно которому всякое творение сотворено Словом и всякая жизнь истека</w:t>
        <w:softHyphen/>
        <w:t>ет из Его жизни, здесь еще просматривается скры</w:t>
        <w:softHyphen/>
        <w:t>тый смысл. Все дела, дабы они были делами Божьими и дабы Он взирал на них как на Свое тво</w:t>
        <w:softHyphen/>
        <w:t>рение, должны исходить от Него. Иисус Христос должен быть источником их, побудителем и руково</w:t>
        <w:softHyphen/>
        <w:t>дител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бличение, какое делает Иисус Христос через Св. Иоанна этому Епископу, поистине ужасно! Наибо</w:t>
        <w:softHyphen/>
        <w:t>лее противятся принятию истинного Духа Божьего души теплые, потому что нерадение о делах Божьих, свойственное им, столь велико, что самую малую ис</w:t>
        <w:softHyphen/>
        <w:t>кру горячности они почитают за великое пламя. Они не понимают, что делают зло, и любовь к самим себе побуждает их считать добрыми все свои дела, в чем они абсолютно уверены. Любое обличение их озлоб</w:t>
        <w:softHyphen/>
        <w:t>ляет. Будучи сами ослепленными, они называют слепыми других. Такое зло почти неискоренимо, по</w:t>
        <w:softHyphen/>
        <w:t>тому что оно питается и согревается самодовольст</w:t>
        <w:softHyphen/>
        <w:t>вом и самолюбием. Они превозносятся над грешниками, на которых взирают с пренебрежением и презрением. Они предпочитают себя даже вели</w:t>
        <w:softHyphen/>
        <w:t>чайшим святым, на которых возносят ужасную хулу. И дабы еще больше разжечь свою внешнюю горяч</w:t>
        <w:softHyphen/>
        <w:t>ность, они осуждают всех — и тех, в ком пылает вну</w:t>
        <w:softHyphen/>
        <w:t>тренний огонь веры, и тех, кто совершенно холоден. Поистине, таким людям труднее принять Дух Божий, нежели самым большим грешникам. Поэто- му-то Иисус Христос и говорит здесь: о, если бы ты был холоден или горяч... Таким людям легче обра</w:t>
        <w:softHyphen/>
        <w:t>титься. Убедившись в своей холодности или горяч</w:t>
        <w:softHyphen/>
        <w:t>ности, такой человек может смиренно принять наставления. Но, поскольку он ни холоден, ни го</w:t>
        <w:softHyphen/>
        <w:t>ряч, то Господь извергнет его из уст Своих. Какие страшные слова! Извергнутому нет никакой надеж</w:t>
        <w:softHyphen/>
        <w:t>ды, ибо уже ничего изменить нельзя. Отвергнутый еще может быть принят, извергнутый же — никогда! О, как это ужасно! Сии слова должны привести в трепет всех, кто находится в таком состоянии, кто делает добро не иначе как по привычке. Однако эти состояния теплоты или холодности не есть состоя</w:t>
        <w:softHyphen/>
        <w:t>ния, которые верующая душа иногда испытывает и которые Бог допускает для ее очищения. Последние являются внешними ее состояниями; внутри же ее горит огонь. Не о таких душах здесь говорится. Пусть они не огорчаются напрасно. Они и без того страда</w:t>
        <w:softHyphen/>
        <w:t>ют, ибо, исполненные жара, чувствуют себя едва теплыми. А те, кто едва теплы, почитают себя горя</w:t>
        <w:softHyphen/>
        <w:t>чими. Их-то и осуждает Господ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7. Ибо ты говоришь: «я богат, разбога</w:t>
        <w:softHyphen/>
        <w:t>тел и ни в чем не имею нужды»; а не знаешь, что ты несчастен и жалок, и ниш,, и слеп и на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дивительнее всего то, что теплохладные почита</w:t>
        <w:softHyphen/>
        <w:t>ют себя богатыми и преисполненными духовных благ. Им кажется, что они не имеют ни в ком нужды, а, напротив, все имеют нужду в них. Они даже жела</w:t>
        <w:softHyphen/>
        <w:t>ли бы заставить всех принимать их наставл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присваивают себе право давать советы всякому; сами же ни от кого советов не принимают. Поэтому, вышеупомянутый Епископ (2:9), будучи нищим, на самом деле богат, а этот, почитающий себя богатым, на самом деле нищ. Любя самого себя, он не может быть истинно довольным. Ему недостает самого главного, то есть совершенной любви, полного са</w:t>
        <w:softHyphen/>
        <w:t>моотречения, посвящения себя Богу, бескорыстия и прочих добродетелей. Он беден, потому что, хотя и кажется довольным, любовь к славе и желание воз</w:t>
        <w:softHyphen/>
        <w:t>выситься не дают ему покоя и причиняют сердеч</w:t>
        <w:softHyphen/>
        <w:t>ные страдания. Даже малейшее презрение, выраженное в их адрес, мучительно для них. Они ниши и наги и лишены всего, ибо всякий, кто не об</w:t>
        <w:softHyphen/>
        <w:t>лачен в Иисуса Христа и не одушевлен Его духом, нищ и наг. К тому же, они еще и слепы, ибо, нахо</w:t>
        <w:softHyphen/>
        <w:t>дясь в самом несчастном положении, почитают себя счастливы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18. Советую тебе купить у меня золото, огнем очищенное, чтобы тебе обогатиться, и бе</w:t>
        <w:softHyphen/>
        <w:t>лую одежду, чтобы одеться и чтобы не видна бы</w:t>
        <w:softHyphen/>
        <w:t>ла срамота наготы твоей, и глазною мазью помажь глаза твои, чтобы виде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г любви! Ты один можешь дать любовь со</w:t>
        <w:softHyphen/>
        <w:t>вершенную, которая есть золото, огнем очищенн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один можешь насадить в душе чистые доброде</w:t>
        <w:softHyphen/>
        <w:t>тели. Ты один можешь облачить нас в дух веры. Ты один можешь сделать нас способными к делам люб</w:t>
        <w:softHyphen/>
        <w:t>ви. Только к Тебе нужно идти за этим златом. Но ка</w:t>
        <w:softHyphen/>
        <w:t>кой цены за него Ты хочешь от нас, столь же нищих и нагих, как сей Епископ? В другом месте Он гово</w:t>
        <w:softHyphen/>
        <w:t>рит: «Идите, покупайте и ешьте; идите, покупайте без серебра и без платы...» (Ис. 55:1). Он не требует никакой платы, ибо Он знает, что мы ничего не име</w:t>
        <w:softHyphen/>
        <w:t>ем. Он хочет одного — чтобы мы отдали Ему себя без остатка, дабы Он мог употребить нас в Своих чудных делах. Он нам дает и белую одежду, которая есть не что иное, как риза невинности и простоты, в кото</w:t>
        <w:softHyphen/>
        <w:t>рую он облачает Свои души, готовя их к усыновле</w:t>
        <w:softHyphen/>
        <w:t>нию. Эта риза возвращенной невинности должна покрыть срамоту наготы естества человеческого. Че</w:t>
        <w:softHyphen/>
        <w:t>ловек до грехопадения был одет в ризу невинности, но, согрешив, познал, что наг. Нам необходимо об</w:t>
        <w:softHyphen/>
        <w:t>ратиться к Иисусу Христу, чтобы Он облек нас в Се</w:t>
        <w:softHyphen/>
        <w:t>бя. И, без сомнения, Он это сделает. Как мы уже видели, благодать искупления должна превосходить благодать сотворения, и приобретенная невинность должна превосходить невинность первобытную. До</w:t>
        <w:softHyphen/>
        <w:t>казательство сего мы видели выше (см. Рим. гл. 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роме того, Иисус Христос через пророка Исаию приглашает нас прийти к Нему. Вино и молоко здесь символизируют любовь и невинность. Любовь Он нам дал через Духа Своего, причем такую, какой не имел Адам. То же самое можно сказать и о невин</w:t>
        <w:softHyphen/>
        <w:t>ности. Он омыл ризы наши кровью Своей и сделал их белоснежно чистыми, как и обещал через того же Пророка: Если будут грехи ваши, как багряное, — как снег убелю; если будут красны, как пурпур, — как волну убелю (Ис. 1:18). Но любовь была несрав</w:t>
        <w:softHyphen/>
        <w:t>ненно изобильнее, и Апостолы, по мнению Церкви, приняв Духа Святого, утвердились в благодати. Адам этого не имел, ибо он согрешил. Иисус Хрис</w:t>
        <w:softHyphen/>
        <w:t>тос в лице сего Епископа призывает всех нас прий</w:t>
        <w:softHyphen/>
        <w:t>ти к Нему, чтобы получить эти два великих бла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лее он предлагает помазать глаза глазной ма</w:t>
        <w:softHyphen/>
        <w:t>зью. Под ней подразумевается дух веры, способный избавить наш разум от слепоты. Мы познаем тогда, что, почитая себя богатыми, на самом деле мы нищи и наг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Cm 19. Кого я люблю, тех обличено и наказы</w:t>
        <w:softHyphen/>
        <w:t>ваю Итак будь ревностен и покай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еличайший знак любви Божьей — Его обличе</w:t>
        <w:softHyphen/>
        <w:t>ние и наказание. Кого же Бог не любит, для тех блюдет наказание надень гнева Своего. Но кого Он любит, тех обличает даже в самых малых грехах и наказывает. Духовный человек имеет в своем серд</w:t>
        <w:softHyphen/>
        <w:t>це Наставника, постоянно обличающего его, Учи</w:t>
        <w:softHyphen/>
        <w:t>теля, исправляющего и наказывающего во всякое время. Кажется, Бог только и делает, что обличает и исправляет такую душу, и сие есть величайший знак любви Его. Необходимо иметь ревность к себе, чтобы принимать Его обличения и наказани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0. Се, стою у двери и стучу: если кто ус</w:t>
        <w:softHyphen/>
        <w:t>лышит голос Мой и отворит дверь, войду к нему и буду вечерять с ним, и он со мно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всегда стоит у дверей сердца нашего и ожидает, когда мы ему откро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христиане! Не крайне ли вы неблагодарны, ес</w:t>
        <w:softHyphen/>
        <w:t>ли не открываете двери своему Спасителю! Вы не хотите открыть Ему двери, а Он на кресте открыл Свое сердце для вас. Он и сегодня стучит в двери ва</w:t>
        <w:softHyphen/>
        <w:t>шего сердца. Нет ни одного человека, который, прислушавшись к своей душе, не услышал бы этого стука. Мы не обращаем на него внимания. Если бы мы приучили себя сосредотачиваться на духовном, то непременно услышали бы этот стук и открыли бы свое сердце Спасителю. Как мы можем внимать гла</w:t>
        <w:softHyphen/>
        <w:t>су Его, когда мы Его не слушаем? О, Любовь! Ты об</w:t>
        <w:softHyphen/>
        <w:t>ращаешься к сердцу, но оно глухо к Тебе. Оно не внемлет Тебе, не знает Твоего голоса. Но если бы оно принудило себя услышать его, то непременно услышало бы, и Иисус Христос обязательно бы во</w:t>
        <w:softHyphen/>
        <w:t>шел в него. Оно почувствовало бы Его Божествен</w:t>
        <w:softHyphen/>
        <w:t>ное присутствие необъяснимым образ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Иисус Христос этим не ограничивается: Он удостаивает Своей вечери того, кто слушает Его, де</w:t>
        <w:softHyphen/>
        <w:t xml:space="preserve">лает участником Своей трапезы, дает ощутить Свое лобзание. Он дает ему Себя в хлебе и услаждае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иприятнейшим вином. О, христианин! Ты рож</w:t>
        <w:softHyphen/>
        <w:t>ден для столь великого блага, и если ты добровольно его лишишься, то будешь строго и праведно нака</w:t>
        <w:softHyphen/>
        <w:t>зан. Некоторые ошибочно думают, что такая благо</w:t>
        <w:softHyphen/>
        <w:t>дать предоставлена немногим, и что ее получить почти невозможно. Вечная истина удостоверяет нас в обратном. Разве трудно открыть двери стучащему и услышать того, кто говорит не умолкая? Нет ниче</w:t>
        <w:softHyphen/>
        <w:t>го проще этого, а Иисус Христос ничего больше не требует. Он хочет, чтобы мы открыли Ему свои сердца, дабы Он пребывал в нас и сделал причастни</w:t>
        <w:softHyphen/>
        <w:t>ками Своего естества. Он хочет, чтобы мы вечеряли в Ним, то есть вкушали вместе с Ним Его Божест</w:t>
        <w:softHyphen/>
        <w:t>венные сладости. О, сколь велико ослепление лю</w:t>
        <w:softHyphen/>
        <w:t>дей, ибо они отказываются от таких великих благ и оправдываются тем, что эти блага якобы им недо</w:t>
        <w:softHyphen/>
        <w:t>ступны. Ах! Как они заблуждаются, ведь для этого нужно только одно — протянуть руку. Более того, то, что достойно уважения и удивления, они назы</w:t>
        <w:softHyphen/>
        <w:t>вают заблуждением и обманом. То, что удостаива</w:t>
        <w:softHyphen/>
        <w:t>лось радости, хвалы, славы и одобрения в прошлых веках и будет удостаиваться в веках грядущих, ныне попирается и считается постыдным. Вот как велико ослепление века нынешн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1. Побеждающему дам сесть со Мною на престоле Моем, как и Я победил и сел с Отцем Мои на престоле 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22. Имеющий ухо да слышит, что Дух го</w:t>
        <w:softHyphen/>
        <w:t>ворит церкв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стол Иисуса Христа есть недра Отца Его, ко</w:t>
        <w:softHyphen/>
        <w:t>торые Ему, как Слову, принадлежали от вечности. Смертью же и победою, одержанною Им над пло</w:t>
        <w:softHyphen/>
        <w:t>тью и адом, человечество в Нем обрело достоинство Божества. Кто в Иисусе Христе победит плоть и дья</w:t>
        <w:softHyphen/>
        <w:t>вола, тот принят будет Богом и воссядет с Ним на престоле. Имеющий уши да слышит и да познает Божью благ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bookmarkStart w:id="1" w:name="bookmark8"/>
      <w:r>
        <w:rPr>
          <w:rFonts w:cs="Times New Roman" w:ascii="Times New Roman" w:hAnsi="Times New Roman"/>
          <w:b/>
          <w:bCs/>
          <w:i/>
          <w:sz w:val="36"/>
        </w:rPr>
        <w:t>Глава 4</w:t>
      </w:r>
      <w:bookmarkEnd w:id="1"/>
    </w:p>
    <w:p>
      <w:pPr>
        <w:pStyle w:val="Normal"/>
        <w:spacing w:lineRule="auto" w:line="240" w:before="0" w:after="0"/>
        <w:ind w:firstLine="142"/>
        <w:jc w:val="both"/>
        <w:rPr/>
      </w:pPr>
      <w:r>
        <w:rPr>
          <w:rFonts w:cs="Times New Roman" w:ascii="Times New Roman" w:hAnsi="Times New Roman"/>
          <w:i/>
          <w:iCs/>
          <w:sz w:val="24"/>
        </w:rPr>
        <w:t>Ст.</w:t>
      </w:r>
      <w:r>
        <w:rPr>
          <w:rFonts w:cs="Times New Roman" w:ascii="Times New Roman" w:hAnsi="Times New Roman"/>
          <w:sz w:val="24"/>
        </w:rPr>
        <w:t xml:space="preserve"> /. </w:t>
      </w:r>
      <w:r>
        <w:rPr>
          <w:rFonts w:cs="Times New Roman" w:ascii="Times New Roman" w:hAnsi="Times New Roman"/>
          <w:i/>
          <w:iCs/>
          <w:sz w:val="24"/>
        </w:rPr>
        <w:t>После сего я взглянул, и вот, дверь от</w:t>
        <w:softHyphen/>
        <w:t>верста на небе, и прежний голос, который я слы</w:t>
        <w:softHyphen/>
        <w:t>шал как бы звук трубы, говоривший со мною, сказал: взойди сюда, и покажу тебе, чему надле</w:t>
        <w:softHyphen/>
        <w:t>жит быть после с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сильно желая, чтобы мы откры</w:t>
        <w:softHyphen/>
        <w:t>ли Ему двери сердец наших, показывает, что в этом случае Он отверзает нам двери небес. Он дает по</w:t>
        <w:softHyphen/>
        <w:t>нять, что придет время, когда глас Его будет услы</w:t>
        <w:softHyphen/>
        <w:t>шан, и сердца человеческие откроются. О, Бож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Тебя поносят и презирают сегодня, так будут уважать и почитать в веках будущ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2. И тотчас я был в духе; и вот, престол стоял на небе, и на престоле был Сидящи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3. И Сей Сидящий видом был подобен камню яспису и сардису; и радуга вокруг престо</w:t>
        <w:softHyphen/>
        <w:t>ла, видом подобная смараг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есть Божий престол, сияние которого Иисус Христос представил Св. Иоанну, чтобы показать ему отблеск славы, уготовленной избранным, и дать пред</w:t>
        <w:softHyphen/>
        <w:t>ставление о Величии Божьем. Бог восседает на этом престоле, и Его покой никогда не нарушается. Бога невозможно заключить в рамки человеческих пред</w:t>
        <w:softHyphen/>
        <w:t>ставлений и понятий. Камни яспис и сардис символи</w:t>
        <w:softHyphen/>
        <w:t>зируют Его непоколебимость и неизменяемость, Его непреходящую славу. Радуга означает примирение Бога с человеком. Вид, подобный смарагду, указывает на то, что примирение возможно только через Иисуса Христа, что никто не спасется и не сподобится благо</w:t>
        <w:softHyphen/>
        <w:t>дати примирения, если не будет уповать на Божест</w:t>
        <w:softHyphen/>
        <w:t>венного Спасителя. Наша надежда на Него служит залогом примирения. Радуга окружает Бога, что явля</w:t>
        <w:softHyphen/>
        <w:t>ется образом человечества Иисуса Христ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4. 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5. И от престола исходили молнии и громы и гласы, и семь светильников огненных горели пред престолом, которые суть семь духов Божи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вадцать четыре старца есть Святые Патриархи и Пророки, верные Богу и возлюбленные Им. Они яв</w:t>
        <w:softHyphen/>
        <w:t>ляются как бы основанием ветхозаветных Святых. Бог явил их Св. Иоанну, чтобы показать ему Свое великолепие и ту славу, которую Он готовит для удостоившихся Его вечери. Царь Пророк знал нечто подобное, когда в восторге воскликнул: Как много у Тебя благ, которые Ты хранишь для боящихся Те</w:t>
        <w:softHyphen/>
        <w:t>бя... (Пс.30:20). На эти великолепные престолы Сын человеческий посадит тех, кто победит в Нём и че</w:t>
        <w:softHyphen/>
        <w:t>рез Него. Они соблюдаются для тех, кто все оставит и последует за Ним. Он обещал Своим Апостолам: когда сядет Сын Человеческий на престоле славы Своей, сядете и вы на двенадцати престолах судить двенадцать колен Израилевых... (Матф. 19:28). Сии старцы облачены в белые ризы. Эго означает, что они сохранили или приобрели невинность благода</w:t>
        <w:softHyphen/>
        <w:t>тью Иисуса Христа, действие которой они ощутили не раньше Его смерти. Они увенчаны были совер</w:t>
        <w:softHyphen/>
        <w:t>шенной любовью. Что есть человек, что Ты удоста</w:t>
        <w:softHyphen/>
        <w:t>иваешь его таких щедрот и такой славы! Но, о, человек безумный! Удовольствия минутные, кото</w:t>
        <w:softHyphen/>
        <w:t>рые даже и не заслуживают такого названия, ты предпочитаешь удовольствиям вечным и Божест</w:t>
        <w:softHyphen/>
        <w:t>венным. О, честолюбцы, желающие быть царями в мире сем! Почему вы не стремитесь быть царями на небе? О, великие Святые! Вы находитесь ближе всех к Богу, потому что вы больше других уподобились Сыну Божьему. Вы более других были уничижены и поэтому вы окружаете престол Того, Кто Сам Себя уничижил, приняв образ раба. Мера уничижения есть мера славы. О, Давид! Ты восседаешь на одном из этих престолов — на самом высоком, и это неуди</w:t>
        <w:softHyphen/>
        <w:t xml:space="preserve">вительно, потому что об Иисусе Христе сказано, что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стся Ему престол Давида, Отца Его (Лук. 1:32). Он приблизил тебя к Своему престолу, и так как ты был верен Ему, то Он прославил тебя. И этому царство</w:t>
        <w:softHyphen/>
        <w:t>ванию — Иисуса Христа втебе и тебя в Иисусе Хри</w:t>
        <w:softHyphen/>
        <w:t>сте — не будет конца. Невозможно постигнуть, на какую высоту возведен Давид, благодаря своему уничижению. Имеющие счастье участвовать в уни</w:t>
        <w:softHyphen/>
        <w:t>чижении этих великих Святых, будут участвовать и в их сла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которые еретики, признавая Святых в Ветхом Завете, не хотят признавать их в новозаветной бла</w:t>
        <w:softHyphen/>
        <w:t>годати. Другие же, напротив, думают, что в Ветхом Завете нет великих Святых, потому что Иисус Хрис</w:t>
        <w:softHyphen/>
        <w:t>тос тогда еще не умер. Равновеликие Святые есть в обоих Заветах. Они все освящены кровью Иисуса Христа. Есть и такое мнение, что мы живем уже не во времена Святых, "как будто бы десница Божья ос</w:t>
        <w:softHyphen/>
        <w:t>кудела. Они осуждают в нынешних Святых то, чем восхищаются в древних, и объясняют это тем, что век Святых якобы миновал. Какое великое заблуж</w:t>
        <w:softHyphen/>
        <w:t>дение! Да уразумеют они, что хотя в нынешнем веке злоба и дошла до своей крайней степени, однако наш век по праву является веком Святых, как и по</w:t>
        <w:softHyphen/>
        <w:t>следующие, потому что Богу угодно избирать Себе таковых во все времена. А если бы не так, то мир давно бы уже погиб, потому что Бог терпит непра</w:t>
        <w:softHyphen/>
        <w:t>ведных только ради праведных. Это будет открыто на небесах. Приближается время, когда Святых бу</w:t>
        <w:softHyphen/>
        <w:t>дет несчетное множество, ибо Бог подтверждает Свои слова дел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мь верховных Ангелов Божьих, которые пред</w:t>
        <w:softHyphen/>
        <w:t>ставляют собой воплощение света и огня, стоят пе</w:t>
        <w:softHyphen/>
        <w:t>ред престолом Божьим, как бы светильники, всегда горящие, как знак воздаяния почестей Богу. Эти ду</w:t>
        <w:softHyphen/>
        <w:t>хи находятся с Ним в непосредственной близости. От престола исходят молнии и громы и гласы. Это есть образ величества Божьего, Его славы и велико</w:t>
        <w:softHyphen/>
        <w:t>лепия. Моисей, узревший лишь мизерную долю этой славы, воскликнул: «Господь Бог чуден, страшен, щедр, милостив и многомилостив!» Переполненный эмоциями, он хотел выразить словами увиденное, но скуден человеческий язык, чтобы передать вели</w:t>
        <w:softHyphen/>
        <w:t>чие Божь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6. И пред престолом море стеклянное, подобное кристаллу; и посреди престола четыре животных, исполненных очей спереди и сзади.</w:t>
      </w:r>
    </w:p>
    <w:p>
      <w:pPr>
        <w:pStyle w:val="Normal"/>
        <w:spacing w:lineRule="auto" w:line="240" w:before="0" w:after="0"/>
        <w:ind w:firstLine="142"/>
        <w:jc w:val="both"/>
        <w:rPr/>
      </w:pPr>
      <w:r>
        <w:rPr>
          <w:rFonts w:cs="Times New Roman" w:ascii="Times New Roman" w:hAnsi="Times New Roman"/>
          <w:i/>
          <w:iCs/>
          <w:sz w:val="24"/>
        </w:rPr>
        <w:t>Ст.</w:t>
      </w:r>
      <w:r>
        <w:rPr>
          <w:rFonts w:cs="Times New Roman" w:ascii="Times New Roman" w:hAnsi="Times New Roman"/>
          <w:sz w:val="24"/>
        </w:rPr>
        <w:t xml:space="preserve"> 7. </w:t>
      </w:r>
      <w:r>
        <w:rPr>
          <w:rFonts w:cs="Times New Roman" w:ascii="Times New Roman" w:hAnsi="Times New Roman"/>
          <w:i/>
          <w:iCs/>
          <w:sz w:val="24"/>
        </w:rPr>
        <w:t>И первое животное было подобно льву, и второе животное подобно тельцу, третье жи</w:t>
        <w:softHyphen/>
        <w:t>вотное имело лице, как человек, четвертое жи</w:t>
        <w:softHyphen/>
        <w:t>вотное подобно орлу летящ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истое и подобное кристаллу море пред престо</w:t>
        <w:softHyphen/>
        <w:t>лом Божьим олицетворяет абсолютную чистоту, не имея которой невозможно приблизиться к нему. Кроме того, оно есть символ единства Церкви. Как многие капли воды составляют море, так и Святые составляют Церковь. Они находятся в таком един</w:t>
        <w:softHyphen/>
        <w:t>стве и слиянии, что разделить их невозможно.</w:t>
      </w:r>
    </w:p>
    <w:p>
      <w:pPr>
        <w:pStyle w:val="Normal"/>
        <w:spacing w:lineRule="auto" w:line="240" w:before="0" w:after="0"/>
        <w:ind w:firstLine="142"/>
        <w:jc w:val="both"/>
        <w:rPr/>
      </w:pPr>
      <w:r>
        <w:rPr>
          <w:rFonts w:cs="Times New Roman" w:ascii="Times New Roman" w:hAnsi="Times New Roman"/>
          <w:sz w:val="24"/>
        </w:rPr>
        <w:t>Это — единство душ, достигших Бога. Все они совершенны в своем единстве, хотя каждую можно сравнить с отдельной капелькой. Таким образом ду</w:t>
        <w:softHyphen/>
        <w:t>ше надлежит погрузиться в Бога, дабы достигнуть Его престола. Чистое и ясное море символизирует как единство этих душ, так и их чистоту. Четыре животных, исполненных очей, есть образ Евангелистов, возвещающих слова и дела Иисуса Христа. Кроме того, они являются символом четырех состояний Церкви и ее Святых. Первое животное — лев — означает состояние Святых, мужественно за</w:t>
        <w:softHyphen/>
        <w:t>щищающих Церковь и Царство Иисуса Христа. Они олицетворяют колено Иудино, которое стойко сно</w:t>
        <w:softHyphen/>
        <w:t>сило все испытания. Это было время мучеников. Вто</w:t>
        <w:softHyphen/>
        <w:t>рое животное подобно тельцу. Это символ духа или времени святых исповедников. Третье животное имело лице, как человек. Сие означает время, когда христиане старались подражать только внешности Иисуса Христа. Под ними подразумеваются пустын</w:t>
        <w:softHyphen/>
        <w:t>ники, отшельники и другие Святые, упражнявшиеся исключительно во внешних делах благочестия. Чет</w:t>
        <w:softHyphen/>
        <w:t>вертое животное подобно орлу летящему. Это образ последователей Иисуса Христа, имеющих Его Дух. Однако не следует думать, что мученики не имели всех перечисленных преимуществ. Исповедники и пустынножители, так же, как и последователи Иисуса Христа, имели духовную силу и многие добродетели. Однако, хотя эти четыре преимущества свойственны всем категориям Святых, они обладали ими в разной степени. Все они были исполнены очей, то есть света и познания, и, таким образом, все они окружали пре</w:t>
        <w:softHyphen/>
        <w:t>стол Божий. Что касается Евангелистов, то каждому из них, как известно, приписывают свои свойства. Св. Ио</w:t>
        <w:softHyphen/>
        <w:t>анна называют орлом, потому что он взлетел выше всех. Он есть орел с большими крыльями, с длинны</w:t>
        <w:softHyphen/>
        <w:t>ми перьями, пушистый, пестрый, прилетел на Ли</w:t>
        <w:softHyphen/>
        <w:t>ван и снял с кедра верхушку (Иез. 17:3). Он возлежал на груди Иисуса Христа, почерпнул в Нем высокие Божественные свойства. Иисус Христос поделился с ним самым сокровенным — тайной Своего рожде</w:t>
        <w:softHyphen/>
        <w:t>ния. Поистине, приближается время, когда Церкви откроется самый яркий свет. Ничего земного и плотского не останется; все будет духовным и Боже</w:t>
        <w:softHyphen/>
        <w:t>ственным. Люди будут ощущать себя вблизи солнца. Все животные имеют глаза, соответствующие их свойствам. Глаза орла выдерживают яркий солнеч</w:t>
        <w:softHyphen/>
        <w:t>ный свет. Последнее животное сравнивается с ор</w:t>
        <w:softHyphen/>
        <w:t>лом летящим. Куда же он летит? В недра Божь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и образы означают также различные состояния, через которые должна пройти душа, чтобы дости</w:t>
        <w:softHyphen/>
        <w:t>гнуть престола. Первое состояние — сила, как у льва, и мужество. Второе состояние напоминает состояние животного. Давид говорил: как скот я был пред То</w:t>
        <w:softHyphen/>
        <w:t>бою (П с. 72:22). В дальнейшем это состояние утрачи</w:t>
        <w:softHyphen/>
        <w:t>вается, и на смену ему приходит другое, весьма тягостное, поскольку оно сопровождается страдани</w:t>
        <w:softHyphen/>
        <w:t>ями и скорбями. Но потом душа приобретает свой</w:t>
        <w:softHyphen/>
        <w:t>ства орла, и если ранее она была привязана к земле, то теперь устремляется в небеса. Это есть состояние света. Давид, находясь в нем, говорил: обновляется, подобно орлу, юность твоя (Пс. 1026:5); кто дал бы мне крылья, как у голубя? Я улетел бы и успокоился бы (Пс. 54:7). Это состояние освобождает душу от трех прочих. Первые три состояния имеют нечто об</w:t>
        <w:softHyphen/>
        <w:t>щее между собой, но последнее в корне отличается от них. Это есть состояние абсолютной чистот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8. И каждое из четырех животных имели по шести крыл вокруг, а внутри они исполнены очей; и ни днем ни ночью не имеют покоя, взывая: свят, свят, свят, Господь Бог Вседержител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Который был, есть и гряд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Шесть крыл этих животных олицетворяют сред</w:t>
        <w:softHyphen/>
        <w:t>ства, с помощью которых они вознеслись к Богу. Первые два крыла — разум и вера, вторые — память и надежда, третьи — воля и любовь. Познанием, ве</w:t>
        <w:softHyphen/>
        <w:t>рою, надеждой, волей и любовью они вознеслись к престолу Божьему. Внутри они исполнены очей, что означает их внутреннее и внешнее озарение. Они есть воплощение света, и ничто от них не сокрыто. Ни днем, ни ночью они не имеют покоя, взывая: свят, свят, свят, Господь. Это означает, что и в дни радости, и во мраке скорбей, во время внутреннего просвещения, и в состоянии тьмы они прославляли Бога, ибо Он свят во всякое время. Они познали, что Бог абсолютно свят, и что их единственная миссия перед престолом — воздавать Ему достойную славу. Кажется, они говорят Ему: «Ты Один свят. Мы не знаем иной святости, кроме Твоей. Да не присвоит никто себе Твоей святости! Мы прославляем Тебя, потому что имеем познание о Тебе и желаем, чтобы все познали Твою святость». Среди учеников есть лев, мужественно воздавший славу святости Божь</w:t>
        <w:softHyphen/>
        <w:t>ей. Среди исповедников есть телец, рев которого слышен громче других. Отшельники и пустынножи</w:t>
        <w:softHyphen/>
        <w:t>тели также имеют особо отличившихся мужей. Та</w:t>
        <w:softHyphen/>
        <w:t>кой орел, способный взлететь выше других, может оказаться и среди современных христиа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и животные непрестанно повторяют, что Бог есть свят. Они называют Его Всемогущим, Все</w:t>
        <w:softHyphen/>
        <w:t>держителем. Если Он один свят, то Один может и творить святых. Он был, есть и грядет, и все произо</w:t>
        <w:softHyphen/>
        <w:t>шло через Него. О, Боже! Почему мы не можем воз</w:t>
        <w:softHyphen/>
        <w:t>дать Тебе славы столь бесконечной, как бесконечен Ты Сам? Но если это невозможно, то, по крайней мере, да воздастся Тебе слава, которую творения мо</w:t>
        <w:softHyphen/>
        <w:t>гут воздат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9. И когда животные воздают славу и честь и благодарение Сидящему на престоле, живущему во веки веков...</w:t>
      </w:r>
    </w:p>
    <w:p>
      <w:pPr>
        <w:pStyle w:val="Normal"/>
        <w:spacing w:lineRule="auto" w:line="240" w:before="0" w:after="0"/>
        <w:ind w:firstLine="142"/>
        <w:jc w:val="both"/>
        <w:rPr/>
      </w:pPr>
      <w:r>
        <w:rPr>
          <w:rFonts w:cs="Times New Roman" w:ascii="Times New Roman" w:hAnsi="Times New Roman"/>
          <w:i/>
          <w:iCs/>
          <w:sz w:val="24"/>
        </w:rPr>
        <w:t>Ст. 10.... Тогда двадцать четыре старца па</w:t>
        <w:softHyphen/>
        <w:t>дают пред Сидящим на престоле, и поклоняются Живущему во веки веков, и полагают венцы свои пред престолом, говор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т. II. ...Достоин Ты, Господи, приять славу и честь и силу, ибо Ты сотворил все, и все по Тво</w:t>
        <w:softHyphen/>
        <w:t>ей воле существует и сотворе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и четверо животных воздают славу и благода</w:t>
        <w:softHyphen/>
        <w:t>рение Сидящему на престоле, живущему во веки ве</w:t>
        <w:softHyphen/>
        <w:t>ков, потому что, как Слово, Он всегда был, есть и пребудет. Все святые будут вечно эго делать, ибо своей святостью они обязаны Ему. Предав Себя за них, Он освятил их Своей кровью. Никакая благо</w:t>
        <w:softHyphen/>
        <w:t>дарность несопоставима с величием Его Божествен</w:t>
        <w:softHyphen/>
        <w:t>ного милосердия.</w:t>
      </w:r>
    </w:p>
    <w:p>
      <w:pPr>
        <w:pStyle w:val="Normal"/>
        <w:spacing w:lineRule="auto" w:line="240" w:before="0" w:after="0"/>
        <w:ind w:firstLine="142"/>
        <w:jc w:val="both"/>
        <w:rPr/>
      </w:pPr>
      <w:r>
        <w:rPr>
          <w:rFonts w:cs="Times New Roman" w:ascii="Times New Roman" w:hAnsi="Times New Roman"/>
          <w:sz w:val="24"/>
        </w:rPr>
        <w:t>Двадцать четыре старца, то есть наиболее уни</w:t>
        <w:softHyphen/>
        <w:t>чижившиеся и приблизившиеся к Богу души, па</w:t>
        <w:softHyphen/>
        <w:t>дают пред Ним. Через них все грядущие поколения познали, что чтить Бога нужно через уничижение самих себя. Эти души полагают вен</w:t>
        <w:softHyphen/>
        <w:t>цы свои к ногам Его с целью показать, что Он — их Царь, царствующий в них и над ними, что они ус</w:t>
        <w:softHyphen/>
        <w:t>тупили Ему свои права над собой, и что так делать должны все. Они хотят прославлять Бога так, как Он Сам желает, то есть уничижаясь и уступая Ему все свои права. Они говорили Богу: «Достоин Ты, Господи, при</w:t>
        <w:softHyphen/>
        <w:t>ять славу и честь и силу...Никто кроме Тебя их не достоин. Ты бесконечно славен в Самом Себе. Все Твои творения должны воздавать Тебе честь как Единому Верховному Владыке и признавать Твое могущество.</w:t>
      </w:r>
    </w:p>
    <w:p>
      <w:pPr>
        <w:pStyle w:val="Normal"/>
        <w:spacing w:lineRule="auto" w:line="240" w:before="0" w:after="0"/>
        <w:ind w:firstLine="142"/>
        <w:jc w:val="both"/>
        <w:rPr/>
      </w:pPr>
      <w:r>
        <w:rPr>
          <w:rFonts w:cs="Times New Roman" w:ascii="Times New Roman" w:hAnsi="Times New Roman"/>
          <w:sz w:val="24"/>
        </w:rPr>
        <w:t>Ибо Ты сотворил все, и все по Твоей воле сущес</w:t>
        <w:softHyphen/>
        <w:t>твует и сотворено». И когда душа во всем полагается на волю Божью, она вступает в новое состояние и становится новым творением.</w:t>
      </w:r>
    </w:p>
    <w:p>
      <w:pPr>
        <w:pStyle w:val="Normal"/>
        <w:spacing w:lineRule="auto" w:line="240"/>
        <w:ind w:firstLine="142"/>
        <w:jc w:val="both"/>
        <w:rPr>
          <w:rFonts w:ascii="Times New Roman" w:hAnsi="Times New Roman" w:cs="Times New Roman"/>
          <w:b/>
          <w:b/>
          <w:bCs/>
          <w:i/>
          <w:i/>
          <w:sz w:val="36"/>
        </w:rPr>
      </w:pPr>
      <w:r>
        <w:rPr>
          <w:rFonts w:cs="Times New Roman" w:ascii="Times New Roman" w:hAnsi="Times New Roman"/>
          <w:b/>
          <w:bCs/>
          <w:i/>
          <w:sz w:val="36"/>
        </w:rPr>
        <w:t>Глава 5</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 И видел я в деснице у Сидящего на престоле книгу, написанную внутри и отвне, запечатанную семью печатя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я книга есть не что иное, как Иисус Христос, богочеловек. Она имеет духовный смысл и содержит истину Божью, которую Иисус Христос пришел явить миру. Без него истина сия была бы неведома людям. Истина была всегда сокрыта в Боге. О, Бож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Один есть ее Источник. Ты рождаешь ее через Слово, потому что Слово есть верное Твое отраже</w:t>
        <w:softHyphen/>
        <w:t>ние. И поскольку никто не может представить Тебя кроме Сына, то и вся истина заключается в Нем. Вне Его нет истины. Если же и есть некоторое выражение Бога в творениях, то оно сообщено не иначе, как Словом. В человеке нет ничего истинного, кроме то</w:t>
        <w:softHyphen/>
        <w:t>го, что от Бога. Дьявол, завидуя тому, что истина эта сообщена людям, от начала мира пытался навязать им свою ложь. И поскольку Бог есть истина, и в Нем нет никакой лжи, то дьявол, будучи лжецом, не мо</w:t>
        <w:softHyphen/>
        <w:t>жет смириться с Ней. Итак, всякая истина — от Бога, а всякий обман — от дьявола.</w:t>
      </w:r>
    </w:p>
    <w:p>
      <w:pPr>
        <w:pStyle w:val="Normal"/>
        <w:spacing w:lineRule="auto" w:line="240" w:before="0" w:after="0"/>
        <w:ind w:firstLine="142"/>
        <w:jc w:val="both"/>
        <w:rPr/>
      </w:pPr>
      <w:r>
        <w:rPr>
          <w:rFonts w:cs="Times New Roman" w:ascii="Times New Roman" w:hAnsi="Times New Roman"/>
          <w:sz w:val="24"/>
        </w:rPr>
        <w:t>Книга сия находилась в деснице Божьей, потому что Слово есть Бог, и Ему дана всякая власть на небе и на земле. (Матф. 28:18). На небе дана Ему власть выра</w:t>
        <w:softHyphen/>
        <w:t>жать всю истину Божью, а на земле — являть эту исти</w:t>
        <w:softHyphen/>
        <w:t>ну людям. Как уверяет Св. Иоанн, они видели в Нем полноту благодати и истины. Но поскольку люди утра</w:t>
        <w:softHyphen/>
        <w:t>тили истину, и ее место заняла ложь, то нужно было прийти Иисусу Христу и принести сию истину в мир. А чтобы люди могли понять ее, Иисус Христос стал чело</w:t>
        <w:softHyphen/>
        <w:t>веком. Образно говоря, Он стал Книгой, написанной внутри и от вне. Это — истина Самого Бога, изложен</w:t>
        <w:softHyphen/>
        <w:t>ная языком, понятным людям. И тогда дьявол, отец лжи, утратил свое приоритетное место в мире; в нем во</w:t>
        <w:softHyphen/>
        <w:t>дворилась истина Божья. И так как Иисус Христос не мог постоянно пребывать на земле, то по вознесению Своему Он послал Духа Святого — Духа Исти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я истина пребывает на земле постоянно. И где же</w:t>
      </w:r>
    </w:p>
    <w:p>
      <w:pPr>
        <w:pStyle w:val="Normal"/>
        <w:spacing w:lineRule="auto" w:line="240" w:before="0" w:after="0"/>
        <w:ind w:firstLine="142"/>
        <w:jc w:val="both"/>
        <w:rPr/>
      </w:pPr>
      <w:r>
        <w:rPr>
          <w:rFonts w:cs="Times New Roman" w:ascii="Times New Roman" w:hAnsi="Times New Roman"/>
          <w:sz w:val="24"/>
        </w:rPr>
        <w:t>она пребывает? В Церкви. Но люди часто уклоняются и удаляются от нее. Истина имеет престол свой в уме, па</w:t>
        <w:softHyphen/>
        <w:t>мяти и воле человека. Весьма часто ее единственным местом пребывания является вера, и, если люди не за</w:t>
        <w:softHyphen/>
        <w:t>блуждаются в вере, они находятся в истине. Но эта ис</w:t>
        <w:softHyphen/>
        <w:t>тина не будет полной, если она не подкрепляется любовью и надеждой. Мы имеем разум и сердце. Разум помогает нам обрести веру, а сердце — принять пома</w:t>
        <w:softHyphen/>
        <w:t>зание и Дух истины, который есть Дух внутренний. Потому-то Св. Павел сказал, что сей Дух изливается в сердца наши (Рим. 5:5). Это Дух внутренний, Богом данный и воспринятый нами. Как Иисус Христос есть книга, написанная внутри и от вне, так и Церковь есть такая книга. Таковыми должны быть и мы. Внешнюю деятельность Церкви составляют обряды и постанов</w:t>
        <w:softHyphen/>
        <w:t>ления, которые необходимо соблюдать; внутренняя же ее деятельность есть возбуждение Божественное, кото</w:t>
        <w:softHyphen/>
        <w:t>рым она движется и управляется. Мы должны быть книгой, написанной внутри Духом Иисуса Христа и Духом Церкви. А от вне мы должны быть написаны жизнью, примерами, деяниями Иисуса Христа, всей Его деятельностью, а также всеми правилами, обряда</w:t>
        <w:softHyphen/>
        <w:t>ми, делами, которые требует от нас 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нига сия запечатана семью печатями, ибо, прежде чем постигнуть внутреннюю истину во всей ее полноте, необходимо пройти через семь состоя</w:t>
        <w:softHyphen/>
        <w:t>ний и исполниться семью дарами Духа Святого. До</w:t>
        <w:softHyphen/>
        <w:t>стоин удивления тот факт, что человек представляет собой как бы микромир, в котором Бог благоволил начертать в уменьшенном виде все то, что Он начер</w:t>
        <w:softHyphen/>
        <w:t>тал в великой вселенной. Он устроен таким образом, что все, происходящее в политической, нравствен</w:t>
        <w:softHyphen/>
        <w:t>ной и духовной сфере, происходит и в не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И видел я Анге.и</w:t>
      </w:r>
      <w:r>
        <w:rPr>
          <w:rFonts w:cs="Times New Roman" w:ascii="Times New Roman" w:hAnsi="Times New Roman"/>
          <w:i/>
          <w:iCs/>
          <w:sz w:val="24"/>
        </w:rPr>
        <w:t>1</w:t>
      </w:r>
      <w:r>
        <w:rPr>
          <w:rFonts w:cs="Times New Roman" w:ascii="Times New Roman" w:hAnsi="Times New Roman"/>
          <w:b/>
          <w:bCs/>
          <w:i/>
          <w:iCs/>
          <w:sz w:val="24"/>
        </w:rPr>
        <w:t xml:space="preserve"> сильного, провозгла</w:t>
        <w:softHyphen/>
        <w:t>шающего громким голосом: кто достоин рас</w:t>
        <w:softHyphen/>
        <w:t>крыть сию книгу и снять печати ее?</w:t>
      </w:r>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t>Ст. 3. И никто не мог, ни на небе, ни на зем</w:t>
        <w:softHyphen/>
        <w:t>ле, ни под землею, раскрыть сию книгу, ни посмо</w:t>
        <w:softHyphen/>
        <w:t>треть в н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Нет никого на небе, среди Ангелов или среди самых великих Святых, кто был бы достоин раскрыть эту книгу, ибо раскрыть ее — значит рас</w:t>
        <w:softHyphen/>
        <w:t>крыть Твои недра. Но кто может сие сделать, о, Бо</w:t>
        <w:softHyphen/>
        <w:t>же, на небе ли, на земле ли, под землею ли? И кто достоин хотя бы посмотреть на это? Хотя Ты и явил сие рабам Своим, но никто не достоит видеть это зрелище. Кто может раскрыть Иисуса Христа и Его истину? О, Боже! Ты Один можешь это, ибо, созер</w:t>
        <w:softHyphen/>
        <w:t>цая Слово Свое, Ты производишь Его. Кто может на Него взирать, кроме Тебя? Кто может раскрыть недра Твои и увидеть там истину Твою? Кто может снять ее печа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я истина не может открываться в нас по той причине, что мы имеем в себе семь препятствий. И ни один человек, ну одно творение не может снять этих печатей, как и никакое творение, даже самый совершеннейший Ангел, не может раскрыть недра Божии и явить истин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И я много плакал о том, что никого не нашлось достойного раскрыть и читать сию книгу, и даже посмотреть в не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И один из старцев сказал мне: не плачь, вот, лев от колена Иудина, корень Давидов, победил и может раскрыть сию книгу и снять семь печатей 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чему ты плачешь, Святой Иоанн? Причина слез твоих обернется для тебя причиной величай</w:t>
        <w:softHyphen/>
        <w:t>шей радости, ибо радость сердцу любящему дает власть Бога. Ты плачешь от неведения, но когда сие таинство откроется тебе, ты исполнишься рад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из старцев утешил тебя. Он сказал: «Не плачь, потому что крепкий и непобедимый Лев от колена Иудина — бессмертная отрасль Давидова — Своею победою над ложью и смертью приобрел власть рас</w:t>
        <w:softHyphen/>
        <w:t>крыть книгу сию для людей и донести до них исти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Как мало правды в мире сем! Но приближа</w:t>
        <w:softHyphen/>
        <w:t>ется время, когда Лев сильный и крепкий снимет пе</w:t>
        <w:softHyphen/>
        <w:t>чати и откроет книгу. О, люди, пребывающие во лж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ближается время, когда истина воссияет во всей своей славе и блеске. Вы держите сию истину в узах. Св. Павел сетовал в свое время, что люди по</w:t>
        <w:softHyphen/>
        <w:t>давляют истину неправдою (Рим. 1:18). Она и се</w:t>
        <w:softHyphen/>
        <w:t>годня содержится в неправде, хотя эта неправда проявляется совершенно по-другому. Ты, Госпо</w:t>
        <w:softHyphen/>
        <w:t>ди, скоро освободишь ее. Сегодня узы истины еще более тесны, чем когда-либо. Но придет момент, когда они распадутся, врата темницы отворятся, и она явится почитателям своим во всем блеске и ис</w:t>
        <w:softHyphen/>
        <w:t>полнит их радости и веселья. Это предусмотрено искупительной миссией Иисуса Христа, имеющей вселенский масштаб.</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И я взглянул, и вот, посреди престола и четырех животных и посреди старцев стоял Агнец как бы закланный, имеющий семь рогов и семь очей, которые суть семь духов Божиих, по</w:t>
        <w:softHyphen/>
        <w:t>сланных во всю земл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реди престола стоял Агнец, закланный за грехи мира. Сей непорочный Агнец очистил все неправды наши, предал Себя на заклание, ниспос</w:t>
        <w:softHyphen/>
        <w:t>лав истину людям и разрушив ложь и заблуждение. Его кровь очистила ризы человеческие. Сия жертва свята и непорочна. Она находится посреди живот</w:t>
        <w:softHyphen/>
        <w:t>ных и посреди старцев и является источником бла</w:t>
        <w:softHyphen/>
        <w:t>женства всех Святых. О, Агнец, закланный за любовь к людям! Почему же люди не умирают из любви к Те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гнец сей имеет семь очей и семь рогов. Семь очей означают семь лучей Его духа и Его истины, от Него исходящих. А семь рогов являются символом изобилия Его благодатных даров, которые Он разда</w:t>
        <w:softHyphen/>
        <w:t>ет людям посредством таинств. Поэтому и сказано, что Он был исполнен благодати и истины (Иоанн. 1:14). Роги символизируют благодать, а очи — исти</w:t>
        <w:softHyphen/>
        <w:t>ну. Истина сия изливается через семь даров Духа Святого, а благодать — через семь таинств. Сии духи и сии дары благодати посланы на всю землю, и в свое время будут восприняты повсюду. Тогда будет один пастырь и одно стадо (Иоанн. 10:16). Как говорит Св. Павел, один дух, который есть все во всем (Еф. 4:4,6).</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w:t>
      </w: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bCs/>
          <w:i/>
          <w:iCs/>
          <w:sz w:val="24"/>
        </w:rPr>
        <w:t>И Он пришел и взял книгу из десницы Сидящего на престол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И когда Он взял книгу, тогда четыре животных и двадцать четыре старца пали пред Агнцем, имея каждый гусли и золотые чаши, пол</w:t>
        <w:softHyphen/>
        <w:t>ные фимиама, которые суть молитвы свят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Агнец! Ты взял книгу из десницы Сидящего на престоле. Ты принял Божественную истину от са</w:t>
        <w:softHyphen/>
        <w:t>мого Своего рождения. Родившись во времени, Ты принял от Отца Своего власть сообщать эту истину и люд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Животные и старцы падают пред Агнцем, дабы поклониться Ему и поблагодарить за то, что Он хо</w:t>
        <w:softHyphen/>
        <w:t>чет освободить истину от уз и явить ее людям. Гусли в руках старцев означают как их хвалу, так и абсо</w:t>
        <w:softHyphen/>
        <w:t>лютное согласие с волей Божьей. Золотые чаши... суть молитвы святых. Эти слова ясно указывают на ходатайство Святых, приносящих Богу молитвы на</w:t>
        <w:softHyphen/>
        <w:t>ши, дабы Он их услышал. Эти молитвы находятся в золотых чашах, что является символом чистейшей любви. Фимиам или благовоние — яркий образ мо</w:t>
        <w:softHyphen/>
        <w:t>литвы, потому что основой истинной молитвы слу</w:t>
        <w:softHyphen/>
        <w:t>чит самоотречение и жертвенная любовь, а благовоние является следствием сгорания благо</w:t>
        <w:softHyphen/>
        <w:t>вонных веществ.</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И поют новую песнь, говоря: достоин Ты взять книгу и снять с нее печати; ибо Ты был заклан, и Кровию Своею искупил нас Богу из вся</w:t>
        <w:softHyphen/>
        <w:t>кого колена и языка, и народа и племе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душа достигает своего совершенства, она желает воспевать новую песнь — песнь чудную, песнь спасения и радости, блаженства и наслажд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 новая песнь, которую душа еще не воспе</w:t>
        <w:softHyphen/>
        <w:t>вала и суть которой невозможно выразить слов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песнь любви к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радовались тому, что Иисус Христос — Единственный, Кто удостоился чести открыть сию книгу, снять с нее печати, державшие ее как бы в пленении, и явить сию истину всей земле. Они вос</w:t>
        <w:softHyphen/>
        <w:t>хваляют Его еще и за то, что Он искупил все челове</w:t>
        <w:softHyphen/>
        <w:t>чество Кровию Своею, вызволил людей из плена дьявола и ада, чтобы они принадлежали Богу, и дал им истинную свободу. Ты искупил их, Господи, да</w:t>
        <w:softHyphen/>
        <w:t>бы открыть им истину Свою. Ты искупил всех — всякое колено и племя, всякий наро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рвары, иудеи, турки — все в конце концов бу</w:t>
        <w:softHyphen/>
        <w:t>дут присоединены к Царству Иисуса Христа. Все они примут Духа Истины, Который изольется на всю землю, на всякий народ. Сегодня нет такой страны, где не слышали бы о Боге. В вечности мы увидим чудный промысел Божий в отношении спа</w:t>
        <w:softHyphen/>
        <w:t>сения варварских народов, в каких бы отдаленных уголках планеты они ни обитали. Если бы люди стремились к свету, Бог послал бы Ангелов Своих открыть им истину и не оставил бы их в неведении о ней. Из исторических источников мы знаем, что Бог посылал Своих слуг в отдаленные страны крестить одного человека, стремившегося к познанию Бог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И соделал нас царями и священниками Богу нашему; и мы будем царствовать на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ши, умершие для своего «я», суть цари, ибо они поистине царствуют над собою и над всеми тво</w:t>
        <w:softHyphen/>
        <w:t>рениями. Они пребывают в состоянии совершенной радости и покоя. Они есть иереи, приносящие не</w:t>
        <w:softHyphen/>
        <w:t>престанную жертву хвалы Богу своему. Они цар</w:t>
        <w:softHyphen/>
        <w:t>ствуют не только на небе, но и на земле, потому что царствование их начинается еще в этой жизни. Они царствуют и после смерти, и всеми почитаются как цари. О, разве это не убедительный аргумент для че</w:t>
        <w:softHyphen/>
        <w:t>столюбцев? Разве это не дает им права царствовать? Царствие их было бы исполнено мира. В нем не бы</w:t>
        <w:softHyphen/>
        <w:t>ло бы ни смятения, ни печали, ни беспокойств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1. Ия видел, и слышал голос многих Ан</w:t>
        <w:softHyphen/>
        <w:t>гелов вокруг престола и животных и старцев, и число их было тьмы и тысячи тысяч,</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2. Которые говорили громким голосом: достоин Агнец закланный принять силу и богат</w:t>
        <w:softHyphen/>
        <w:t>ство, и премудрость и крепость, и честь и славу и благословение.</w:t>
      </w:r>
    </w:p>
    <w:p>
      <w:pPr>
        <w:pStyle w:val="Normal"/>
        <w:spacing w:lineRule="auto" w:line="240" w:before="0" w:after="0"/>
        <w:ind w:firstLine="142"/>
        <w:jc w:val="both"/>
        <w:rPr/>
      </w:pPr>
      <w:r>
        <w:rPr>
          <w:rFonts w:cs="Times New Roman" w:ascii="Times New Roman" w:hAnsi="Times New Roman"/>
          <w:sz w:val="24"/>
        </w:rPr>
        <w:t>Св. Иоанн видел...многих Ангелов вокруг пре</w:t>
        <w:softHyphen/>
        <w:t>стола и животных и старцев. Это означает, во-первых, что есть Святые в чине Ангелов и даже выше. Во-вторых, что все Святые имеют иерархию. Эти блаженные духи испытывают к людям любовь неос</w:t>
        <w:softHyphen/>
        <w:t>лабевающую. Они находятся постоянно пред пре</w:t>
        <w:softHyphen/>
        <w:t>столом Божьим и воздают Ему хвалу, и этих святых духов великое множество. О, Боже! Бесконечна бла</w:t>
        <w:softHyphen/>
        <w:t>гость Твоя! Ты беспредельно блажен от вечности. Однако Ты благоволил дать жизнь Своим творени</w:t>
        <w:softHyphen/>
        <w:t>ям, чтобы они могли участвовать в Твоем блажен</w:t>
        <w:softHyphen/>
        <w:t>стве и умножать славу Твою. В этом-то и заключается Твой промысел. Ты произвел творе</w:t>
        <w:softHyphen/>
        <w:t>ния, способные Тебя любить и Тобою наслаждать</w:t>
        <w:softHyphen/>
        <w:t>ся. Ты благоволил распространить Свою любовь на дела рук Твоих. Созерцая Себя, Ты родил Слово, и, любя Себя, произвел Святого Духа. Сие же самое Ты захотел соделать и во всех творениях Своих. Ты бла</w:t>
        <w:softHyphen/>
        <w:t>говолил созерцать Себя и любить Себя в них, а для сего Ты и дал им способность созерцать и любить. В этом и состоит служение Ангелов и Святых на небе. Таким должно быть и служение людей на земле. Ты не только делаешь их способными созерцать и лю</w:t>
        <w:softHyphen/>
        <w:t>бить, но Сам Себя созерцаешь в них и рождаешь в них Свое Слово. Ты любишь Себя в них и даешь им Своего Святого Духа. Итак, промысел Божий за</w:t>
        <w:softHyphen/>
        <w:t>ключается в творении людей, способных любить и созерц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говорили громким голосом, чтобы вся зем</w:t>
        <w:softHyphen/>
        <w:t>ля слышала, что этот непорочный и закланный Аг</w:t>
        <w:softHyphen/>
        <w:t>нец достоин принять верховную власть и силу, ибо она принадлежит Ему не только как Богу по приро</w:t>
        <w:softHyphen/>
        <w:t>де, но и как Победителю, одержавшему победу Своей смертью. Он достоин принять богатство, то есть все Божественные дары, ибо в Нем человечество стало причастным Божьей славе. Он есть вопло</w:t>
        <w:softHyphen/>
        <w:t>щенная премудрость, крепость, честь, слава и бла</w:t>
        <w:softHyphen/>
        <w:t>гословение. Все это Он заслужил для нас.</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И всякое создание, находящееся на не</w:t>
        <w:softHyphen/>
        <w:t>бе и на земле, и под землею и на море, и все, что в них, слышал я, говорило: Сидящему на престоле и Агнцу благословение и честь, и слава и держава во веки веков.</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И четыре животных говорили: амин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И двадцать четыре старца пали и поклонились Живущему во веки век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нный отрывок показывает, во-первых, на то, что всякое создание, находящееся на небе и на зем</w:t>
        <w:softHyphen/>
        <w:t>ле, и под землею и на море воздаст славу Богу, подо</w:t>
        <w:softHyphen/>
        <w:t>бающую Ему. Во-вторых, он указывает на различие состояний душ после смерти: одни будут пребывать на небе, другие — на земле и под землею (в чистили</w:t>
        <w:softHyphen/>
        <w:t>ще), и все в один голос будут прославлять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якое творение по-своему славит Бога, испове</w:t>
        <w:softHyphen/>
        <w:t>дует, что Ему принадлежат честь, слава и держава. Ангелы и Святые, одушевленные и неодушевлен</w:t>
        <w:softHyphen/>
        <w:t>ные творения — все возносят хвалу Богу. Отроки в печи (Дан. 3:52-88) и Св. Давид (Пс. 148) приглаша</w:t>
        <w:softHyphen/>
        <w:t>ли всех воздать достойную славу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r>
        <w:rPr>
          <w:rFonts w:cs="Times New Roman" w:ascii="Times New Roman" w:hAnsi="Times New Roman"/>
          <w:b/>
          <w:bCs/>
          <w:i/>
          <w:sz w:val="36"/>
        </w:rPr>
        <w:t>Глава 6</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 И я видел, что Агнец снял первую из семи печатей</w:t>
      </w:r>
      <w:r>
        <w:rPr>
          <w:rFonts w:cs="Times New Roman" w:ascii="Times New Roman" w:hAnsi="Times New Roman"/>
          <w:sz w:val="24"/>
        </w:rPr>
        <w:t xml:space="preserve">, </w:t>
      </w:r>
      <w:r>
        <w:rPr>
          <w:rFonts w:cs="Times New Roman" w:ascii="Times New Roman" w:hAnsi="Times New Roman"/>
          <w:b/>
          <w:bCs/>
          <w:i/>
          <w:iCs/>
          <w:sz w:val="24"/>
        </w:rPr>
        <w:t>и я услышал одно из четырех животных, говорящее как бы громовым голосом: иди и смотр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И я взглянул, и вот, конь белый, и на нем всадник, имеющий лук, и дан был ему венец; и вышел он как победоносный, и чтобы побед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гнец снимает первую из семи печатей, препят</w:t>
        <w:softHyphen/>
        <w:t>ствующих истине открыться людям. И одно из четы</w:t>
        <w:softHyphen/>
        <w:t>рех животных призывает Св. Иоанна прийти и смотреть. Чтобы узреть чудесную истину Иисуса Христа, нужно прежде к Нему прийти. Однако люди поступают иначе: они пытаются познать истину умом, что, безусловно, не дает желаемого результата, ибо истина только в Иисусе Христе. В Нем ее нужно искать, а для этого необходимо прийти к Нему. До пришествия Иисуса Христа некоторые философы старались обрести премудрость и познать исти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даже назывались мудрецами, доколе самый про</w:t>
        <w:softHyphen/>
        <w:t>свещенный из них не дал им познать, что премудр только Бог, и что вся премудрость заключается в Нем Одном. Они же — всего лишь любители премудрос</w:t>
        <w:softHyphen/>
        <w:t>ти, как они потом и стали себя называть. Итак, люди не могли обрести премудрость до того времени, пока Иисус Христос, воплотившись, не открыл им Себя. Помимо премудрости, Он принес на землю истину, которая изгнана была с нее в результате грехопадения Адама. Иисус Христос уверял Пилата: «Я на то ро</w:t>
        <w:softHyphen/>
        <w:t>дился и на то пришел в мир, чтобы свидетельствовать об истине; всякий, кто от истины, слушает гласа Мо</w:t>
        <w:softHyphen/>
        <w:t>его» (Иоанн. 18:37). Итак, надобно идти ко Христу, чтобы обрести истину. Искать же ее вне Его — значит искать заблуждение и ложь. Блаженный Августин, имевший глубочайший ум, долгое время мучился в по</w:t>
        <w:softHyphen/>
        <w:t>исках истины и не находил ее, потому что, как он сам говорил, искал не там. Но, обратившись к Иисусу Христу, он нашел ее. Поэтому-то Св. Давид просил у Бога света истины, то есть Иисуса Христа, через Кото</w:t>
        <w:softHyphen/>
        <w:t>рого истина должна была прийти в мир. Животные, окружающие престол Божий, — первые вестники истины. Они приглашают всех прийти к Иисусу Христу и познать истину, ибо вне Его ее не существу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Агнец снимает одну из семи печатей, и яв</w:t>
        <w:softHyphen/>
        <w:t>ляется конь белый, и на нем всадник, имеющий лук. Это есть образ первого состояния души, которой Иисус Христос хочет явить истину Свою. Таков пер</w:t>
        <w:softHyphen/>
        <w:t>вый возраст Церкви. Сие состояние есть время борьбы и победы, и кто больше сражается, тот боль</w:t>
        <w:softHyphen/>
        <w:t>ше и побеждает. За победу дается венец, и за первой победой следует вторая. Всякая борьба награждает</w:t>
        <w:softHyphen/>
        <w:t>ся и увенчивается. Душа видит свой подвиг и приобретает бесчисленные трофеи. Здесь-то и про</w:t>
        <w:softHyphen/>
        <w:t>исходят великие сражения, заканчивающиеся побе</w:t>
        <w:softHyphen/>
        <w:t>дой. Потому-то первым животным, призывающим на брань, был лев. Конь белый является символом души, очистившейся покаяние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И когда он снял вторую печать, я слы</w:t>
        <w:softHyphen/>
        <w:t>шал второе животное, говорящее: иди и смотр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И вышел другой конь, рыжий; и сидя</w:t>
        <w:softHyphen/>
        <w:t>щему на нем дано взять мир с земли, и чтобы уби</w:t>
        <w:softHyphen/>
        <w:t>вали друг друга; и дан ему большой меч.</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вое состояние борьбы души заканчивается победой, и, кажется, враги падают при одном ее приближении. Ей дан лук; она пускает стрелы и по</w:t>
        <w:softHyphen/>
        <w:t>ражает противника, сама не получая ран. Это время благоприятное. Здесь Бог удерживает врагов от на</w:t>
        <w:softHyphen/>
        <w:t>падения. Таковыми были первые брани израильтян, когда враги падали к их ногам еще до начала сраже</w:t>
        <w:softHyphen/>
        <w:t>ний. Но вторая брань при снятии второй печати, препятствующей истине открыться, не такова. Здесь конь рыжий, а не белый, потому что из второй бра</w:t>
        <w:softHyphen/>
        <w:t>ни душа выходит уже потемневша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дящему дано было взять мир с земли. Это пер</w:t>
        <w:softHyphen/>
        <w:t>вое испытание души, причиняющее ей многие стра</w:t>
        <w:softHyphen/>
        <w:t>дания. Она теряет спокойствие, которое ранее приносило ей сладостное присутствие Бога. Она при</w:t>
        <w:softHyphen/>
        <w:t>ходит в смущение, страх и беспокойство. Нет уже для нее ни победы, ни венца. Она уже не торжествует, но ощущает боль от своих ран. Ей дан большой меч, ко</w:t>
        <w:softHyphen/>
        <w:t>торый она хотела бы употребить, но он дан ей для защиты, а не для нападения. Она не может им вос</w:t>
        <w:softHyphen/>
        <w:t>пользоваться как оружием борьбы. Эта брань в кор</w:t>
        <w:softHyphen/>
        <w:t>не отличается от первой брани, в которой и нападают, и отражают нападения. Но раны, получа</w:t>
        <w:softHyphen/>
        <w:t>емые в этой брани, несравненно чувствительнее зла, причиняемого врагу. К этому нужно добавить гоне</w:t>
        <w:softHyphen/>
        <w:t>ния со стороны людей. Потеря внутреннего мира сопровождается потерей мира внешнего. Но почему Бог допускает это? Потому что Он хочет взять мир с земли. Он хочет, чтобы душа утратила мир, который она имела в самой себе, и оставила себя. И здесь те</w:t>
        <w:softHyphen/>
        <w:t>лец призывает к сражению, потому что брань сия жесточайша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 xml:space="preserve">Ст. 5. И когда Он снял третью печать, я </w:t>
      </w:r>
      <w:r>
        <w:rPr>
          <w:rFonts w:cs="Times New Roman" w:ascii="Times New Roman" w:hAnsi="Times New Roman"/>
          <w:b/>
          <w:bCs/>
          <w:i/>
          <w:iCs/>
          <w:sz w:val="24"/>
          <w:vertAlign w:val="subscript"/>
        </w:rPr>
        <w:t>%</w:t>
      </w:r>
      <w:r>
        <w:rPr>
          <w:rFonts w:cs="Times New Roman" w:ascii="Times New Roman" w:hAnsi="Times New Roman"/>
          <w:b/>
          <w:bCs/>
          <w:i/>
          <w:iCs/>
          <w:sz w:val="24"/>
        </w:rPr>
        <w:t xml:space="preserve"> слышал третье животное, говорящее: иди и смотри. Я взглянул, и вот, конь вороной, и на нем всадник, имеющий меру в руке свое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И слышал я голос посреди четырех животных, говорящий: хиникс пшеницы за динарий, и три хиникса ячменя за динарий; елея же и вина не поврежда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роной конь символизирует ужаснейшее состо</w:t>
        <w:softHyphen/>
        <w:t>яние души. Она уже даже не темна, а черна. Уже нет брани. О, люди! Придите и посмотрите: душа уже не сражается, не отражает нападения внешних врагов, а тяготится собственной тягостью. Она держит меру в руке своей. Это значит, что она уже не уязвляется, не нападает, не защищается., ничего не чувствует, кроме естественной склонности, ее увлекающ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взвешивается на весах Божьих. Все дела, кото</w:t>
        <w:softHyphen/>
        <w:t>рые казались ей добрыми, на самом деле оказыва</w:t>
        <w:softHyphen/>
        <w:t>ются ничего не стоящими, не имеющими ни веса, ни ценности. Что она прежде уважала, тем ныне гнушается. Ощущая пустоту и крайнее лишение, она начинает испытывать своего рода голод. Она никогда так не желала иметь в сердце своем Бога, как теперь, и никогда не была настолько удалена от Него. Если ей и представляется маленькое минутное утешение, что случается крайне редко, то оно обхо</w:t>
        <w:softHyphen/>
        <w:t>дится ей очень дорого. Но, между тем, она еще под</w:t>
        <w:softHyphen/>
        <w:t>держивается и подкрепляется тайным помазанием и вином крепким, хотя она этого и не ведае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7. </w:t>
      </w:r>
      <w:r>
        <w:rPr>
          <w:rFonts w:cs="Times New Roman" w:ascii="Times New Roman" w:hAnsi="Times New Roman"/>
          <w:b/>
          <w:bCs/>
          <w:i/>
          <w:iCs/>
          <w:sz w:val="24"/>
        </w:rPr>
        <w:t>И когда Он снял четвертую печать, я слышал голос четвертого животного, говоря</w:t>
        <w:softHyphen/>
        <w:t>щий: иди и смотр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И я взглянул, и вот, конь бледный, и на нем всадник, которому имя смерть; и ад следовал за ним, и дана ему власть над четвертою частью земли — умерщвлять мечем и голодом, и мором и зверями земн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твертое животное, которое есть орел, призыва</w:t>
        <w:softHyphen/>
        <w:t>ет смотреть на смерть. Кажется, в этом есть некото</w:t>
        <w:softHyphen/>
        <w:t>рое противоречие: птица, взлетающая к солнцу, указывает на смерть. Почему же так? Потому что че</w:t>
        <w:softHyphen/>
        <w:t>рез нее человек может приобрести истину и жизнь. Смерть восседает на коне бледном. Это говорит о том, что в таком состоянии душа ощущает только страх и ужас. Ад следовал за ней. Сие значит, что смерть сама по себе была бы ничем, если бы не влек</w:t>
        <w:softHyphen/>
        <w:t>ла за собой столь ужасные последствия. Душе, нахо</w:t>
        <w:softHyphen/>
        <w:t>дящейся в таком состоянии, кажется, что погибель ее неизбежна, и что смерть низвергнет ее в а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в этом она не обманывается, ибо часто ощуща</w:t>
        <w:softHyphen/>
        <w:t>ет в себе муки очищения, представляющиеся ей подлинным адом. Однако смерть сия имеет власть только над четвертой частью земли, потому что про</w:t>
        <w:softHyphen/>
        <w:t>чие три уже претерпели сие нападение. Другими словами, смерть начинается с чувств. Именно по</w:t>
        <w:softHyphen/>
        <w:t>средством чувств душа начинает испытывать смерт</w:t>
        <w:softHyphen/>
        <w:t>ные му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какое оружие использует смерть? Есть четыре орудия смерти. Во-первых, меч. Это удары, уязвле</w:t>
        <w:softHyphen/>
        <w:t>ния и огорчения. Во-вторых, глад. Это жесточай</w:t>
        <w:softHyphen/>
        <w:t>ший, сильнейший и продолжительнейший род казни, хотя и не столь болезненный. К сим пораже</w:t>
        <w:softHyphen/>
        <w:t>ниям присоединяется смертоносная язва, то есть ощущение собственной бедности и немощи, а ино</w:t>
        <w:softHyphen/>
        <w:t>гда и греховности. О, бедный человек! Что ты бу</w:t>
        <w:softHyphen/>
        <w:t>дешь делать в таком состоянии? Ты без конца поражаешься и уязвляешься, лишаешься всякой опоры. Кроме того, на тебя посылаются язвы и бо</w:t>
        <w:softHyphen/>
        <w:t>лезни, повергающие тебя в состояние величайшей немощи. И так постепенно к тебе приближается смерть — во внешности, в чувствах, в силах и в са</w:t>
        <w:softHyphen/>
        <w:t>мом основании души. Но и это не все. Еще могла бы сохраниться некоторая надежда на жизнь, если бы не звери земные, которые пришли поглотить бедную душу. Это есть не что иное, как гонения со стороны людей, которые в сочетании с другими ис</w:t>
        <w:softHyphen/>
        <w:t>пытаниями являются особо мучительными. Кроме того, собственная натура, как свирепый зверь, ополчается на бедную душу и пожирает ее. Все эти бедствия причиняют ей смерть. О, Боже! Сколько ужасных средств Ты употребляешь для упразднения своеволия душ, Тебе принадлежащ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есьма обманываются те, кто думают, что вы</w:t>
        <w:softHyphen/>
        <w:t>шеперечисленные состояния бывают только в во</w:t>
        <w:softHyphen/>
        <w:t>ображении. Отнюдь! Их необходимо пережить в реальности. Я знаю, что некоторые слабые умы, не преуспевшие в духовной жизни, не смогут пра</w:t>
        <w:softHyphen/>
        <w:t>вильно понять эти образы, а потому я и не реко</w:t>
        <w:softHyphen/>
        <w:t>мендую им размышлять над ни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И когда Он снял пятую печать, я уви</w:t>
        <w:softHyphen/>
        <w:t>дел под жертвенником души убиенных за слово Божье и за свидетельство, которое они име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же мой! Сколь изящны и сколь выразительны эти слова! Когда душа приходит в состояние совер</w:t>
        <w:softHyphen/>
        <w:t>шенства, и тело, то есть поврежденное и греховное естество, упраздняется, тогда души убиенных за Слово Божье предстают под жертвенником. Речь идет не только о мучениках, претерпевающих физи</w:t>
        <w:softHyphen/>
        <w:t>ческие мучения, но и о людях, страждущих духовной жизни. Они бывают убиваемы злословиями и поно</w:t>
        <w:softHyphen/>
        <w:t>шениями, а часто — гонениями, почитающимися справедливыми. И за что поступают с ними таким образом? За слово истины, которое они начинают возвещать, и за свидетельство, которое они имеют в самих себе. То есть, они начинают чувствовать в са</w:t>
        <w:softHyphen/>
        <w:t>мих себе Дух, свидетельствующий им о том, что они есть чада Божии. Сие-то и служит причиной всех их гонени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И возопили они громким голосом, го</w:t>
        <w:softHyphen/>
        <w:t>воря: доколе, Владыка святый и истинный, не су</w:t>
        <w:softHyphen/>
        <w:t>дишь и не мстишь живущим на земле за кровь наш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использует гонения на Своих рабов в качест</w:t>
        <w:softHyphen/>
        <w:t>ве средства разрушения и уничтожения их плотско</w:t>
        <w:softHyphen/>
        <w:t>го «я». Кажется, Он даже способствует гонителям, но наступает час, когда сии души, избавившись от всякой собственной корысти, начинают вопиять об отмщ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каким образом испрашивают они сего отмще</w:t>
        <w:softHyphen/>
        <w:t>ния? Они говорят Богу: «Владыка святый и истин</w:t>
        <w:softHyphen/>
        <w:t>ный! Ты ведаешь, что мы терпим бедствия за поклонение Тебе. Мы чтили святость Твою и испо</w:t>
        <w:softHyphen/>
        <w:t>ведовали ее в Тебе Едином. Для этого мы предали себя поношению. Мы исповедовали истину Твою и старались явить ее людям. Все это и стало причиною наших бед». Таким образом, как в апостольской Церкви были мученики за веру, за истину и свя</w:t>
        <w:softHyphen/>
        <w:t>тость, так они есть и в наши дни.</w:t>
      </w:r>
    </w:p>
    <w:p>
      <w:pPr>
        <w:pStyle w:val="Normal"/>
        <w:spacing w:lineRule="auto" w:line="240" w:before="0" w:after="0"/>
        <w:ind w:firstLine="142"/>
        <w:jc w:val="both"/>
        <w:rPr/>
      </w:pPr>
      <w:r>
        <w:rPr>
          <w:rFonts w:cs="Times New Roman" w:ascii="Times New Roman" w:hAnsi="Times New Roman"/>
          <w:sz w:val="24"/>
        </w:rPr>
        <w:t>Для чего эти жертвы были принесены на Его жертвенник? Только для того, чтобы вопиять об отмщении. Но, о, Боже! Какое мщение Ты сотво</w:t>
        <w:softHyphen/>
        <w:t>ришь мучителям рабов Твоих? Кажется, Ты не об</w:t>
        <w:softHyphen/>
        <w:t>ращаешь внимания на бедствия, которые они им причиняют, и даже как будто способствуешь им. Но придет время, когда Ты взыщешь с живущих на земле за кровь мучеников.</w:t>
      </w:r>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t>Ст. 11. И даны были каждому из них одежды белые, и сказано им, чтобы они успокоились еще на малое время, пока и сотрудники их и братья их, которые будут убиты, как и они, дополнят чис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сии рабы Божьи пройдут все состояния, о которых говорилось выше, и претерпят всевозмож</w:t>
        <w:softHyphen/>
        <w:t>ные гонения, тогда дана будет им новая жизнь и бе</w:t>
        <w:softHyphen/>
        <w:t>лые одежды невинности. Их души очистились от всех зол — я имею в виду живых, а не мертвых — и никакое гонение уже не может причинить им огор</w:t>
        <w:softHyphen/>
        <w:t>чения. Однако они еще не отмщены. Им предстоит успокоиться на малое время, и подождать, пока и сотрудники их, и братья их присоединятся к ним, то есть претерпят те же гонения и пройдут через те же состояния. Как только это совершится, сразу же по</w:t>
        <w:softHyphen/>
        <w:t>следует отмщение.</w:t>
      </w:r>
    </w:p>
    <w:p>
      <w:pPr>
        <w:pStyle w:val="Normal"/>
        <w:spacing w:lineRule="auto" w:line="240" w:before="0" w:after="0"/>
        <w:ind w:firstLine="142"/>
        <w:jc w:val="both"/>
        <w:rPr/>
      </w:pPr>
      <w:r>
        <w:rPr>
          <w:rFonts w:cs="Times New Roman" w:ascii="Times New Roman" w:hAnsi="Times New Roman"/>
          <w:sz w:val="24"/>
        </w:rPr>
        <w:t>В целом же этот отрывок говорит о том, что хрис</w:t>
        <w:softHyphen/>
        <w:t>тиане должны претерпеть великое и ужасное угнете</w:t>
        <w:softHyphen/>
        <w:t>ние. Славой и бессмертием они облекутся не сразу — прежде их будут почитать достойными наказания. Души, достигшие такого состояния и получившие белые одежды, начинают познавать истину, которая уже открывается им в полной мер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2. И когда Он снял шестую печать, я взглянул, и вот, произошло великое землетрясе</w:t>
        <w:softHyphen/>
        <w:t>ние, и солнце стало мрачно как власяница, и луна сделалась как кров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И звезды небесные пали на землю, как смоковница, потрясаемая сильным ветром, роняет незрелые смоквы сво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через Св. Иоанна весьма убедительно пока</w:t>
        <w:softHyphen/>
        <w:t>зывает нам Свой промысел в отношении рабов Сво</w:t>
        <w:softHyphen/>
        <w:t>их. Не менее убедительно Он открывает нам и то наказание, которое постигнет их гонителей. Этот отрывок говорит о многом. Во-первых, здесь упоми</w:t>
        <w:softHyphen/>
        <w:t>нается о том, что произойдет при кончине мира. Во- вторых, здесь говорится об отмщении, которое Бог уготовал гонителям Своих святых служителей. В- третьих, здесь описываются некоторые состояния, испытываемые душами, которые по благости и ми</w:t>
        <w:softHyphen/>
        <w:t>лосердию Божьему должны исполнить Его прав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Что касается первого, тут невозможно что-либо комментировать. В отношении второго аспект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жно сказать, что Бог поразит ужасным страхом всех тех, кто гнал рабов Его. Они увидят зло, ими со</w:t>
        <w:softHyphen/>
        <w:t>деянное, и сознают свою вину. Солнце их разума по</w:t>
        <w:softHyphen/>
        <w:t>мрачится тьмою, а память, символом которой является луна, будет воспроизводить в их сознании кровавые дела. Невинная кровь, пролитая ими, бу</w:t>
        <w:softHyphen/>
        <w:t>дет преследовать их. Авель от начала мира был обра</w:t>
        <w:softHyphen/>
        <w:t>зом душ внутренних, от всего отрешившихся, имеющих чистую любовь. Каин же, напротив, есть воплощение самолюбия, корысти и ненависти. Авель принес чистую, угодную Богу, жертву. Он от</w:t>
        <w:softHyphen/>
        <w:t>дал Ему самое ценное, что имел, потому Бог и при</w:t>
        <w:softHyphen/>
        <w:t>нял ее с благоволением. Каин же принес с сожалением худшее из того, что имел. Он возненави</w:t>
        <w:softHyphen/>
        <w:t>дел и умертвил Авеля. То же самое происходит и се</w:t>
        <w:softHyphen/>
        <w:t>годня. Но невинная кровь вопиет непрестанно и судит тех, кто ее пролил. Они делаются скотоподоб</w:t>
        <w:softHyphen/>
        <w:t>ными. Звезды небесные пали на землю. Это говорит о том, что сии гонители утратили все человеческое и превратились в скот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и слова относятся к душам, над которыми Бо</w:t>
        <w:softHyphen/>
        <w:t>гу благоугодно еще в этой жизни исполнить Свое правосудие. Солнце правды, столь чудно освещав</w:t>
        <w:softHyphen/>
        <w:t>шее их, скрывается от них, и наступает тьма. Луна делается как кровь. Это образ смерт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И небо скрылось, свившись как свиток; и всякая гори и остров двинулись с мест сво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5. ...И цари земные, и вельможи, и богатые, и тысяченачальники сильные, и всякий раб и всякий свободный скрылись в пещеры и в ущелья гор...</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6. ...И говорят горам и камням: падите на нас и сокройте нас от лица Сидящего на престоле и от гнева Агнц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7. ...Ибо пришел великий день гнева Его, и кто может устоя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держиваясь двоякого объяснения, по сущес</w:t>
        <w:softHyphen/>
        <w:t>тву данного отрывка можно сказать, что, во-первых, всякая помощь и надежда будет отнята у гонителей. Небо скрылось, свившись как свиток. Это указыва</w:t>
        <w:softHyphen/>
        <w:t>ет на то, что надежда, отнятая от них, останется на небесах, но не будет им доступна. Милосердие не может быть побеждено грехом. Часто гонимые про</w:t>
        <w:softHyphen/>
        <w:t>изводят обращение своих гонителей, в результате чего последние ужасно мучаются от чувства вины. Им кажется, что Бог никогда не помилует их. Пото</w:t>
        <w:softHyphen/>
        <w:t>му они и вопиют к горам: Падите на нас и сокройте нас. Они ищут убежища и не обретают его, разве что по истечении долгого времени, пройдя через страда</w:t>
        <w:softHyphen/>
        <w:t>ния и муки сове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 кто по неизреченному милосердию Божьему чувствуют жесточайшие строгости Его правды, ис</w:t>
        <w:softHyphen/>
        <w:t>пытывают почти то же, хотя совершенно иным об</w:t>
        <w:softHyphen/>
        <w:t>разом. Небо скрылось, свившись, как свиток. Они утратили всякую надежду и находятся в состоянии озлобления. Они нигде не могут обрести убежища. Им кажется, что дух их поколебался. Если они и находят какую-нибудь гору, чтобы за ней укрыться, другими словами, если они и обретают утешение в людях, превосходяших по дарам и силе, то сие со</w:t>
        <w:softHyphen/>
        <w:t>провождается страданиями и болезнями. И эти бо</w:t>
        <w:softHyphen/>
        <w:t>лезни усиливаются до такой степени, что эти бедные люди вопиют: «Увы! Почему горы не разда</w:t>
        <w:softHyphen/>
        <w:t>вят нас!» Малейшее стремление облегчить свою участь оборачивается еще большими страданиями, потому что они видят Бога гневающимся на них. И сей гнев Божий, повсюду их преследующий, являет</w:t>
        <w:softHyphen/>
        <w:t>ся для них мучительной казн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Какое страшное наказание для такой души! Если бы ад мог раскрыть свои недра, она низверг</w:t>
        <w:softHyphen/>
        <w:t>лась бы в него живая, предпочтя его гневу Божьему. Она растерзала бы себя на части, если бы это было возможно. Все, что она ни делает, раздражает, но от</w:t>
        <w:softHyphen/>
        <w:t>нюдь не умилостивляет Бога. Вначале она предпри</w:t>
        <w:softHyphen/>
        <w:t>нимает некоторые попытки изменить ситуацию, но, видя усилия свои бесполезными, вынуждена тер</w:t>
        <w:softHyphen/>
        <w:t>петь ужасные муки от невозможности умилостивить Бога и освободиться от Его гнева. Нет состояния ужаснее сего, и оно предназначено для душ, креп</w:t>
        <w:softHyphen/>
        <w:t>ких в Боге. Таково было состояние Иисуса Христа в Гефсиманском саду, когда Он взял на Себя грехи всего человечества. Он сносил гнев Своего Отца — настолько великий, что мог бы истребить миллионы людей — соразмерно Своим Божественным свой</w:t>
        <w:softHyphen/>
        <w:t>ствам. Сие-то тяжкое бремя и было причиной кро</w:t>
        <w:softHyphen/>
        <w:t>вавого пота, и гнев сей продолжался до мгновения Его смерти. Ах! Кто может устоять в столь ужасном состоянии! Необходимо, чтобы Бог облек душу кре</w:t>
        <w:softHyphen/>
        <w:t>постью сверхчеловеческою, чтобы по воскресении совершилось таинственное вочеловечение и чтобы душа получила силу переносить состояние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r>
        <w:rPr>
          <w:rFonts w:cs="Times New Roman" w:ascii="Times New Roman" w:hAnsi="Times New Roman"/>
          <w:b/>
          <w:bCs/>
          <w:i/>
          <w:sz w:val="36"/>
        </w:rPr>
        <w:t>Глава 7</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 И после сего видел я четырех Ангелов, стоящих на четырех углах земли, держащих че</w:t>
        <w:softHyphen/>
        <w:t>тыре ветра земли, чтобы не дул ветер ни на зем</w:t>
        <w:softHyphen/>
        <w:t>лю, ни на море, ни на какое дерев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И видел я иного Ангела, восходящего от востока солнца и имеющего печать Бога живого. И воскликнул он громким голосом к четырем Анге</w:t>
        <w:softHyphen/>
        <w:t>лам, которым дано вредить земле и морю, говоря: Ст. 3. Не делайте вреда ни земле, ни морю, ни деревам, доколе не положим печати на челах ра</w:t>
        <w:softHyphen/>
        <w:t>бов Бога наш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Бог хочет наказать гонителей рабов Своих или исполнить правду Свою над преданными душа</w:t>
        <w:softHyphen/>
        <w:t>ми, тогда Он исключает всякое влияние на них, ка</w:t>
        <w:softHyphen/>
        <w:t>кой бы характер оно ни мело и от кого бы ни исходило. Отнимается всякое подкрепление, всякое утешение и всякое возбуждение Святого Духа. Ког</w:t>
        <w:softHyphen/>
        <w:t>да Бог хочет наказать грешника, Он останавливает всякое вдохновение и всякую благодать. А для ч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для того, чтобы воспрепятствовать этому греш</w:t>
        <w:softHyphen/>
        <w:t>нику обратиться, а для того, чтобы он не употребил эти вдохновение и благодать во з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прежде чем гнев Божий произведет такое действие над виновными, Бог запечатлевает рабов Своих, дабы они не были причислены к грешни</w:t>
        <w:softHyphen/>
        <w:t>кам и дьявол не имел над ними никакой власти. После многих сражений, которые силою Божьей душа перенесла, сила дьявола как бы притупляет</w:t>
        <w:softHyphen/>
        <w:t>ся. Эти души Бог берег под Свое покровительство, хранит их и запечатлевает Своей печатью. И тогда никакие искушения дьявола и греха не могут им повредить, потому что души сии обновлены, и ри</w:t>
        <w:softHyphen/>
        <w:t>зы их омыты кровью Агнца. Они будут избавлены от всеобщего наказания, которое Бог пошлет на землю в день общего суда или в день, определен</w:t>
        <w:softHyphen/>
        <w:t xml:space="preserve">ный для мщения. </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И я слышал число запечатленных: за</w:t>
        <w:softHyphen/>
        <w:t>печатленных было сто сорок четыре тысячи из всех колен сынов Израилев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я печать есть знак отличия внутренних душ, которые не были виновны во всеобщем развраще</w:t>
        <w:softHyphen/>
        <w:t>нии, а потому не будут подвержены и наказанию. Удивительная вещь: чем больше человеческое раз</w:t>
        <w:softHyphen/>
        <w:t>вращение, когда, кажется, злоба людей достигает предела, тем больше возвышаются в святости рабы Божьи и тем многочисленнее они становятся. Бог благоволит действием Своего милосердия уравно</w:t>
        <w:softHyphen/>
        <w:t>вешивать строгость правды Сво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ог так действует во всем мире, то Он сие делает и в человеке, к которому наиболее благово</w:t>
        <w:softHyphen/>
        <w:t>лит. Когда человек предается гнусным делам, когда возмущаются его чувства и страсти, тогда Бог запе</w:t>
        <w:softHyphen/>
        <w:t>чатлевает Своею печатью высшую часть его души, дабы она не повредилась. В результате этого она ос</w:t>
        <w:softHyphen/>
        <w:t>тается невозмутимой, в то время как низшая часть находится в величайшем волн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т такой страны и такого народа, где бы ни бы</w:t>
        <w:softHyphen/>
        <w:t>ло служителей Божьих, душ внутренних, поклоняю</w:t>
        <w:softHyphen/>
        <w:t>щихся Отцу в духе и истине. Сии-то души и запечатлены Божественной печатью. О, Любовь! Число душ внутренних, запечатленный Твоею печа</w:t>
        <w:softHyphen/>
        <w:t>тью, известно будет только в вечности. Это — дети Израиля, которые не будут истреблен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После сего взглянул я, и вот, великое множество людей, которого никто не мог пере</w:t>
        <w:softHyphen/>
        <w:t>честь, из всех племен и колен, и народов и языков стояло пред престолом и пред Агнцем в белых одеждах и с пальмовыми ветвями в руках сво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И восклицали громким голосом, гово</w:t>
        <w:softHyphen/>
        <w:t>ря: спасение Богу нашему, сидящему на престо</w:t>
        <w:softHyphen/>
        <w:t>ле, и Агнц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роме святых, запечатленных особым знамением внутреннего состояния, есть великое множество лю</w:t>
        <w:softHyphen/>
        <w:t>дей, не столь выдающихся. О, Боже! Не будет на зем</w:t>
        <w:softHyphen/>
        <w:t>ле народа, которому Ты не явишь Своего милосерд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вечности обнаружатся все милости Твои, которых перечесть невозможно. Все эти святые стоят, что ука</w:t>
        <w:softHyphen/>
        <w:t>зывает на их твердость и постоян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облачены в одежды белые — одежды невинно</w:t>
        <w:softHyphen/>
        <w:t>сти. Они просвещены истиной, ибо все описанные здесь состояния служили тому, чтобы открыть ее. И что есть сия истина, запечатленная, сокровенная и не</w:t>
        <w:softHyphen/>
        <w:t>ведомая? То, что спасение принадлежит единому Богу.</w:t>
      </w:r>
    </w:p>
    <w:p>
      <w:pPr>
        <w:pStyle w:val="Normal"/>
        <w:spacing w:lineRule="auto" w:line="240" w:before="0" w:after="0"/>
        <w:ind w:firstLine="142"/>
        <w:jc w:val="both"/>
        <w:rPr/>
      </w:pPr>
      <w:r>
        <w:rPr>
          <w:rFonts w:cs="Times New Roman" w:ascii="Times New Roman" w:hAnsi="Times New Roman"/>
          <w:sz w:val="24"/>
        </w:rPr>
        <w:t>Как утверждают эти святые, один Он может совершать его в душах людей. «Он один, — вопиют они, — спас нас по Своей благости. Мы не видим в себе никакой заслу</w:t>
        <w:softHyphen/>
        <w:t>ги, которая могла бы оказать нам столь великое бла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му одному принадлежит вся слава». Истина заключа</w:t>
        <w:softHyphen/>
        <w:t>ется в том, что спасение души находится в Боге, и если бы Бог захотел отлучить спасаемую душу от Себя, то и величайший из святых соделался бы демоном. Спасение принадлежит Богу. Творение же ничего не имеет ни в себе, ни для себя, кроме бедности и греха. Святые на небесах не видят в себе ничего, что бы утверждало и обеспечивало им спасение. Сие-то и будет причиной их благодарения вечного, и они будут непрестанно вос</w:t>
        <w:softHyphen/>
        <w:t>певать хвалу Спасителю. О, Боже! Возможно ли, чтобы небесные истины, составляющие блаженство и ра</w:t>
        <w:softHyphen/>
        <w:t>дость святых, почитались на земле за ложь и фантази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1. И все Ангелы стояли вокруг престола и старцев и четырех животных, и пали пред пре</w:t>
        <w:softHyphen/>
        <w:t>столом на лица свои, и поклонились Бог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2. Говоря: аминь! Благословение и сла</w:t>
        <w:softHyphen/>
        <w:t>ва, и премудрость и благодарение, и честь и си</w:t>
        <w:softHyphen/>
        <w:t>ла и крепость Богу нашему во веки веков! Ами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имеют пред Ангелами то преимущество, что могут страдать ради Бога. Преимущество же Ан</w:t>
        <w:softHyphen/>
        <w:t>гелов пред людьми заключается в том, что они не могут грешить. Это преимущество вытекает из того, что они постоянно пребывают в состоянии глубо</w:t>
        <w:softHyphen/>
        <w:t>чайшего смирения. Когда человек достигает такого состояния, он становится причастным блаженству Ангелов. Сие-то и хотел подчеркнуть Св. Иоанн словами: и пали пред престолом на лица свои. Они стояли, что означает их непогрешимость, и они па</w:t>
        <w:softHyphen/>
        <w:t>ли, что указывает за их смир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причастные блаженству Ангелов, стоят, по</w:t>
        <w:softHyphen/>
        <w:t>тому что они некоторым образом утверждены в бла</w:t>
        <w:softHyphen/>
        <w:t>годати. Но они и падают и повергаются, потому что смири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нгелы в начале мира вышли из состояния сми</w:t>
        <w:softHyphen/>
        <w:t>рения и восстали против Бога. Это и послужило при</w:t>
        <w:softHyphen/>
        <w:t>чиной их греха и низвергло их в ад. Если бы Ангел на небе вышел из состояния уничижения и смирения, то он бы вышел и из состояния непогрешимости. Ес</w:t>
        <w:softHyphen/>
        <w:t>ли бы человек, каким бы святым он ни был, хотя бы на минуту перестал быть смиренным, то эта минута оказалась бы для него источником греха и причиной падения. И как утрата смирения бывает причиной падения, так и восстановление его возвращает благо</w:t>
        <w:softHyphen/>
        <w:t>дать и заглаживает грехи. Если же утрата смирения долговременна, то и грехи имеют продолжительный и тяжелый характер. И если душа, утратившая сми</w:t>
        <w:softHyphen/>
        <w:t>рение, вновь не вернется в это состояние, то она ни</w:t>
        <w:softHyphen/>
        <w:t>когда не избавится от греха и будет все больше и больше погружаться в безд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в. Писании мы находим три ярких иллюстра</w:t>
        <w:softHyphen/>
        <w:t>ции такого падения. Первая — падение Ангела, вто</w:t>
        <w:softHyphen/>
        <w:t>рая — Адама, третья — Давида и Саула. Ангел восстал против Бога, утвердившись в своей гордыне, и, по</w:t>
        <w:softHyphen/>
        <w:t>скольку это был добровольный акт, он навсегда утра</w:t>
        <w:softHyphen/>
        <w:t>тил свое положение без всякой возможности вернуть его. Если же человек умирает для себя, умерщвляет свое «я», то он вновь обретает благодать. Что же мы читаем о Давиде, об этом праведном муже, который был по сердцу Богу? Что же с ним случилось? Он со</w:t>
        <w:softHyphen/>
        <w:t>грешил, потому что вышел из состояния смирения. А это пробуждает страсти. Но что он сказал о себе, ког</w:t>
        <w:softHyphen/>
        <w:t>да восстановился в благодати? Что он вновь уничи</w:t>
        <w:softHyphen/>
        <w:t>жился и смирился, и это утешило его. Как только человек смиряется, он тотчас возвращается в присут</w:t>
        <w:softHyphen/>
        <w:t>ствие Божье. Давид сказал о себе: Как скот я был пред Тобою (Пс. 72:22); и в другом месте: И возрадуются все уповающие на Тебя (Пс. 5:12). Саул же, напротив, не смирился, не возвратился в состояние уничиже</w:t>
        <w:softHyphen/>
        <w:t>ния, почему и остался навсегда в грехе сво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ловек, умерший для себя, не может грешить, потому и сказано: ...суета всякий человек живущий (Пс. 38:6). То есть жизнь всякого человека, не умер</w:t>
        <w:softHyphen/>
        <w:t>шего для себя и, следовательно, не смирившегося, есть одна суета и грех. Но смирение не делает ниче</w:t>
        <w:softHyphen/>
        <w:t>го такого, что было бы противно Богу, потому что оно не противится никакому Его изволению. Сми</w:t>
        <w:softHyphen/>
        <w:t>рение, совершенно исключающее грех, воздает Богу величайшую славу. И никто не может истинно по</w:t>
        <w:softHyphen/>
        <w:t>клоняться Богу без смирения, потому что оно поко</w:t>
        <w:softHyphen/>
        <w:t>ряет человеческую природу верховной природе Бога. Поэтому-то человек, молясь, повергается на землю, дабы через это внешнее положение тела по</w:t>
        <w:softHyphen/>
        <w:t>казать смирение духа. Не сказано ли о трех волхвах, что они падши поклонились Иисусу Христу (Матф. 2:11)? Сия благодать смирения была дарована им при Вифлеемских яслях. Путь к Младенцу, проде</w:t>
        <w:softHyphen/>
        <w:t>ланный ими, символизирует путь, который необхо</w:t>
        <w:softHyphen/>
        <w:t>димо пройти, дабы достигнуть Иисуса Христа. По достижении Его душа получает благодать смирения, которое есть истинное поклонение. Иисус Христос, явивший образец молитвы, по обыкновению мо</w:t>
        <w:softHyphen/>
        <w:t>лился на коленях. Тем самым Он показал нам то со</w:t>
        <w:softHyphen/>
        <w:t>стояние, которое должна принимать душа при поклонении и молитве. В этом состоянии самоуни</w:t>
        <w:softHyphen/>
        <w:t>чижения она воздает Богу ту славу, которую творе</w:t>
        <w:softHyphen/>
        <w:t>ние должно воздавать своему Творц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этому-то ангелы и восклицают: Благословение и слава, и премудрость и благодарение, и честь и си</w:t>
        <w:softHyphen/>
        <w:t>ла и крепость Богу нашему во веки веков! Смирение совершает все эти дела признательности и почитания верховного владычества Бога, и только в таком состо</w:t>
        <w:softHyphen/>
        <w:t>янии человек может делать их искренне. Во-первых, он воздает Ему благословение, то есть всякое воз</w:t>
        <w:softHyphen/>
        <w:t>можное хваление. Во-вторых, он воздает Ему славу столь великую, какую только возможно воздать и ка</w:t>
        <w:softHyphen/>
        <w:t>кая соответствует Единому Верховному Существу, Которого возможно почтить только смирением пред Ним. Тот, кто гордится собой, похоже, вступает в со</w:t>
        <w:softHyphen/>
        <w:t>стязание с Богом; тот же, кто пребывает в смирении, признает Его верховную власть. О сем-то Бог весьма ревнует. Далее, смирение воздает Ему хвалу и благо</w:t>
        <w:softHyphen/>
        <w:t>дарение, ибо, пребывая в своем уничижении, оно признает, что все принадлежит Богу, что все проис</w:t>
        <w:softHyphen/>
        <w:t>ходит от Него, что никто не должен приписывать се</w:t>
        <w:softHyphen/>
        <w:t>бе заслуг Божьих. Таким образом оно воздает Богу всякое благодарение за все то, что Он творит. Оно воздает Ему честь, почитая Его как Бога. Все призна</w:t>
        <w:softHyphen/>
        <w:t>тельные слова, которые мы произносим в адрес Бо</w:t>
        <w:softHyphen/>
        <w:t>га, означают, что мы Его почитаем, как творения — Творца. Почему Иисус Христос, желая научить нас почитать Бога как Бога, уничижил Себя Самого, приняв образ раба (Фил. 2:7)? Таким образом Он воздал Богу почтение, какое только возможно Ему воздать. Через смирение душа исполняет любое Его изволение и ни в чем Ему не сопротивляется. На сем ничтожестве Он творит Свои великие дела, и тогда- то творится Его воля на земле, как на небе. Бог, со</w:t>
        <w:softHyphen/>
        <w:t>творивший мир из ничего, использует смирение для реализации величайших замыслов. И пока человек не придет в это состояние. Он его не употреби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конец, из всего этого следует, что вся крепость пребывает в Боге, ибо смирившаяся душа приводит</w:t>
        <w:softHyphen/>
        <w:t>ся в крайнюю немощь. О, Боже! Ни одно творение не может почтить Тебя как Бога каким-то иным об</w:t>
        <w:softHyphen/>
        <w:t>разом. Единственный способ сделать это — сми</w:t>
        <w:softHyphen/>
        <w:t>риться пред Тобо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И, начав речь, один из старцев спро</w:t>
        <w:softHyphen/>
        <w:t>сил меня: сии облеченные в белые одежды кто, и откуда пришли ?</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Я сказал ему: ты знаешь, господин. И он сказал мне: это те, которые пришли от великой скорби; они омыли одежды свои кровию Агн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ша, смирившись, сразу же облекается в белую одежду невинности. Дабы она соделалась новою тва</w:t>
        <w:softHyphen/>
        <w:t>рью в Иисусе Христе, она должна уничижиться. Без этого она всегда будет привязана к ветхому человеку со всеми его сквернами и слабостями. Но когда Бог посылает Духа Своего, уничижающего сию душу, тогда она созидается вновь. Тогда Бог делает из нее новую тварь в Иисусе Христе. Он облекает ее в бе</w:t>
        <w:softHyphen/>
        <w:t>лую одежду невинности. Но, увы! Этого состояния можно достигнуть только путем глубочайшего сми</w:t>
        <w:softHyphen/>
        <w:t>рения и уничижения, а они бывают следствием ве</w:t>
        <w:softHyphen/>
        <w:t>личайших скорбей. Мученики, отдавшие жизнь свою, избавились от этих скорбей. Их жесточайшие мучения были кратковременными в сравнении с тем, что должно претерпеть человеку, чтобы сми</w:t>
        <w:softHyphen/>
        <w:t>риться. Бог не щадит ни тела, ни души. О, Боже! Сколько средств имеешь Ты для смирения душ, со</w:t>
        <w:softHyphen/>
        <w:t>вершенно Тебе предавшихся! Испытав все эти сред</w:t>
        <w:softHyphen/>
        <w:t>ства, они возвращается в состояние первозданной невинности. Сие-то^ Иисус Христос называет вто</w:t>
        <w:softHyphen/>
        <w:t>рым рожден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люди, облеченные в белые одежды, есть души смирившиеся. Одежда их была нечиста и оск</w:t>
        <w:softHyphen/>
        <w:t>вернена грехом, покрыта прахом, очернена скорбя</w:t>
        <w:softHyphen/>
        <w:t>ми, поношениями, нищетою и бедностью. Но через смерть своего «я» и смирение одежды их омылись кровию Агнца. О, сколь великое благо имеют такие души! Они прошли через грех прежде, нежели были восстановлены в своей невинности, и испытание их бедностью помогло им смириться. Бог превращает зло во благо, и благодать Его преизбыточествует там, где грех избыточествовал. О, кровь Агнца, Бо</w:t>
        <w:softHyphen/>
        <w:t>жественного и непорочного! Ты очищаешь души и приводишь их в состояние удивительной чистоты! Как блаженны те, кого ты убеляешь, какую бы бед</w:t>
        <w:softHyphen/>
        <w:t>ность они ни испытывали! Ты украшаешь их своим блеском. Они преисполнены радости. Те, кто не имеют ни кротости, ни чистоты, ни святости в самих себе, должны всецело отдаться Иисусу Христу, по</w:t>
        <w:softHyphen/>
        <w:t>грузиться в море крови Агнчей, способной очистить любую нечистоту. О, как блажен тот, кто очищается этой кровью! О, чистота, превосходящая первоздан</w:t>
        <w:softHyphen/>
        <w:t>ную невинность Адама! И сие есть действие искупле</w:t>
        <w:softHyphen/>
        <w:t>ния Иисуса Христа, преизбыточно нам дарованн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люди, надеющиеся собственными усилиями обе</w:t>
        <w:softHyphen/>
        <w:t>лить свои одежды! Вы обманываетесь! Они еще больше будут оскверняться, ибо вы, будучи грешны</w:t>
        <w:softHyphen/>
        <w:t>ми по природе, всегда оскверняете то, что имеете. Но если вы хотите убелить свои одежды, омойте их в чистоте Божественно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5. ...За это они пребывают ныне пред престолом Бога и служат Ему день и ночь в храме Его, и Сидящий на престоле будет обитать в н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6. Они не будут уже ни алкать, ни жаждать, и не будет палить их солнце и ника</w:t>
        <w:softHyphen/>
        <w:t>кой з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ша уничижившаяся всегда находится пред Бо</w:t>
        <w:softHyphen/>
        <w:t>гом и с Богом; она сама есть престол Его. Она Ему служит день и ночь и творит Его волю. Бог не имеет нужды ни в каком творении, и поскольку Он совер</w:t>
        <w:softHyphen/>
        <w:t>шенно независим, то какую службу душа может со</w:t>
        <w:softHyphen/>
        <w:t>служить Ему? Угождать и исполнять Его волю. Это естественное состояние смиренной души. Не имея собственной воли, она творит волю Божью и таким образом служит Ему день и ночь. Не нужно думать, что совершаемое ею служение носит видимый, внешний, характер. Такое возможно, но только тог</w:t>
        <w:softHyphen/>
        <w:t>да, когда Бог потребует этого. Воля человека слива</w:t>
        <w:softHyphen/>
        <w:t>ется с волей Бога, а это и есть наиважнейшее и единственное служение, какое человек может вы</w:t>
        <w:softHyphen/>
        <w:t>полнять. Такое служение нес Иисус Христос на зем</w:t>
        <w:softHyphen/>
        <w:t>ле. О Нем сказано, что Он сотворил всю волю Отца Сво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как души сии награждаются за свои подвиги? Что они получают? Сидящий на престоле начинает обитать в них. Он вселяется в них , как и обещал в святом Своем Евангелии. Иисус Христос сказал: Кто любит Меня, тот соблюдет слово Мое; и Отец Мой возлюбит Его, и мы придем к нему и обитель у него сотворим. (Иоанн. 14:23). Такие души не будут ни алкать, ни жаждать, и поскольку они не имеют уже собственной воли, то не имеют ни желаний, ни склонностей, ни стремлений. Их не палит солнце и никакой зной. Они наслаждаются прохладой. О, со</w:t>
        <w:softHyphen/>
        <w:t>стояние, которого никто не может себе представить, не испытав! Душа, достигшая его, познает истину, ибо истина и есть смирение, точнее, смирение есть выражение истины. Душе для достижения истины необходимо смириться. Через уничижение она от</w:t>
        <w:softHyphen/>
        <w:t>дает Богу все, что принадлежит Ему, а сама остается в своем ничтожестве. В результате она познает Бога, причем, познает не разумом, а сердцем. Разумом никто никогда не достигает истин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7. ...Ибо Агнец, Который среди престо</w:t>
        <w:softHyphen/>
        <w:t>ла, будет пасти их и водить их на живые источ</w:t>
        <w:softHyphen/>
        <w:t>ники вод, и отрет Бог всякую слезу с очей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акое блаженное и высокое состояние приво</w:t>
        <w:softHyphen/>
        <w:t>дятся души, пребывающие в глубочайшем уничиже</w:t>
        <w:softHyphen/>
        <w:t>нии. Они всецело предали себя Иисусу Христу, Агнцу непорочному. Он пасет их, проводя через ужасные, сухие и безводные пустыни чистой веры, допуская им претерпевать всякого рода скорби и разделяя их с ними. Сей Божественный пастырь не хочет никакого жезла для управления Своими душа</w:t>
        <w:softHyphen/>
        <w:t>ми, кроме креста. Таким образом, ведя их через пу</w:t>
        <w:softHyphen/>
        <w:t>стыню страданий, где нет ни пищи, ни воды, Он вводит их в недра Самого Бога, Который есть источ</w:t>
        <w:softHyphen/>
        <w:t>ник воды живой. Здесь Он Самим Собой утоляет их жажду, а потому они уже не жаждут. Он питает их Самим Собой и является для них хлебом животво</w:t>
        <w:softHyphen/>
        <w:t xml:space="preserve">рящим. Он питает их Своею плотью и поит Своею кровью. Он отирает всякую слезу их. Нет больше скорби для них, а есть радость и мир о Святом Дух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r>
        <w:rPr>
          <w:rFonts w:cs="Times New Roman" w:ascii="Times New Roman" w:hAnsi="Times New Roman"/>
          <w:b/>
          <w:bCs/>
          <w:i/>
          <w:sz w:val="36"/>
        </w:rPr>
        <w:t>Глава 8</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 И когда Он снял седьмую печать, сде</w:t>
        <w:softHyphen/>
        <w:t>лалось безмолвие на небе, как бы на полчас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Ия видел семь Ангелов, которые стоя</w:t>
        <w:softHyphen/>
        <w:t>ли пред Богом; и дано им семь труб.</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И пришел иный Ангел и пал пред жерт</w:t>
        <w:softHyphen/>
        <w:t>венником, держа золотую кадильницу; и дано было ему множество фимиама, чтобы он с молитвами всех святых возложил его на золотый жертвен</w:t>
        <w:softHyphen/>
        <w:t>ник, который пред престоло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И вознесся дым фимиама с молитвами святых от руки Ангела пред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даже после того, как душа полностью смири</w:t>
        <w:softHyphen/>
        <w:t>лась и через это достигла истины, как было описано выше, осталась неснятой еще одна печать. Кажется, все уже сделано со стороны души. Она уже уничижи</w:t>
        <w:softHyphen/>
        <w:t>лась и достигла истины, но истина еще не овладела ей. Итак, осталась еще одна печать. Что она означает? Посланническую миссию для явления истины дру</w:t>
        <w:softHyphen/>
        <w:t>гим людям. Но прежде душа приводится в новое со</w:t>
        <w:softHyphen/>
        <w:t>стояние — состояние безмолвия и абсолютного ми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мь труб, данные семи Ангелам, стоящим перед Богом, означают возможность возвещать истину на земле. Потом душе дается возможность молиться и ходатайствовать за людей. Эти души приносят Богу молитвы за тех, кто еще не познал истину. Из этого отрывка наши заблуждающиеся браться должны увидеть, как Святые и Ангелы ходатайствуют за нас перед Богом и возносят Ему наши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удивительные образы! Во-первых, золотая кадильница символизирует чистую волю. Сии мо</w:t>
        <w:softHyphen/>
        <w:t>литвы, подогретые огнем любви, растопляются и изливаются пред Богом. Они сопровождаются жер</w:t>
        <w:softHyphen/>
        <w:t>твами, которые, как фимиам, восходят к Богу по</w:t>
        <w:softHyphen/>
        <w:t>добно жертве Ноя. О последней мы читаем, что ее благоухание было весьма приятно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аком молитвенном и жертвенном состоянии находилась Невеста, когда ей было сказано: Кто эта, восходящая от пустыни как бы столбы дыма, окуриваемая миррою и фимиамом...? (Песн. П. 3:6). Эти молитвы, хотя они и произносятся разны</w:t>
        <w:softHyphen/>
        <w:t>ми людьми и в разных местах, собираются воедино Духами, находящимися пред престолом Божьим. Это есть общение верующих, чьи молитвы соединя</w:t>
        <w:softHyphen/>
        <w:t>ются воедино. Сии молитвы приносятся на жерт</w:t>
        <w:softHyphen/>
        <w:t>венник Его, потому что все они в Его воле. Они чисты и просты. Через них душа предает себя в ру</w:t>
        <w:softHyphen/>
        <w:t>ки Бога, и тогда от Его любви в ней растопляется все, что осталось от плотской природы и препят</w:t>
        <w:softHyphen/>
        <w:t>ствовало влиться в Бога. Как только это происхо</w:t>
        <w:softHyphen/>
        <w:t>дит, душа восходит к Нему, как фимиам, и в Нем растворяется. Это и есть истинная молитва, твори</w:t>
        <w:softHyphen/>
        <w:t>мая смирившимися и предавшимися Богу душами. Об этом-то и говорится в словах: И вознесся дым фимиама с молитвами святых от руки Ангела пред Бога. Жертвоприношение и молитва, соединяясь воедино, возносят душу к Бог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И взял Ангел кадильницу, и наполнил ее огнем с жертвенника, и поверг на землю: и про</w:t>
        <w:softHyphen/>
        <w:t>изошли голоса и громы, и молнии и землетряс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Бог хочет излить Свою чистую любовь на землю, Ангел, имеющий сие поручение, берет кадиль</w:t>
        <w:softHyphen/>
        <w:t>ницу, то есть волю и сердце человека, очищает их, как золото в горниле, и наполняет огнем священной люб</w:t>
        <w:softHyphen/>
        <w:t>ви. Где он берет этот огонь? На жертвеннике. И куда он изливает его? На землю, то есть в души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понимания этого необходимо знать, что вся</w:t>
        <w:softHyphen/>
        <w:t>кое благое действие, видение или милость творится посредством блаженных Духов. Но когда этот огонь возвращается туда, откуда он снизошел, тогда этот фимиам возносится над блаженными Духами, дер</w:t>
        <w:softHyphen/>
        <w:t>жащими кадильницу, и соединяется с Богом без всякого посредниче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что происходит, когда эти блаженные Духи повергают на землю огонь, призванный разжечь пламя любви? Тогда гремят громы — происходят гонения надуши, в которые излилась благодать Бо</w:t>
        <w:softHyphen/>
        <w:t>жья, и в которых возгорелся огонь любви. Кажется, что все погибло, и этого священного огня нужно опасаться. И душа, в которую сей огонь излился, в какой-то мере чувствует потрясение и опусто</w:t>
        <w:softHyphen/>
        <w:t>шение, хотя основание ее исполнено рад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опасается быть обманутой по причине голо</w:t>
        <w:softHyphen/>
        <w:t>сов, повсюду раздающихся. Но, о, Божественный Спаситель! Не Тебе ли принадлежат слова: Огонь пришел Я низвесть на землю, и как желал бы, чтобы он уже возгорелся! Всегда так быва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Шум, производимый творениями, свидетельст</w:t>
        <w:softHyphen/>
        <w:t>вует о том, что этот огонь уже сошел на землю. О, Божественный огонь! Даже самые полноводные реки не могут тебя погасить! Пусть люди кричат и ругаются; надо соблюдать спокойствие и пре</w:t>
        <w:softHyphen/>
        <w:t>дать себя на сожжение этому огн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От. 6. И семь Ангелов, имеющие семь труб, приготовились труб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Бог посылает огонь Свой на землю, Он призывает апостольских мужей возвещать Его исти</w:t>
        <w:softHyphen/>
        <w:t>ну. Это бывает с душами, избравшими жизнь сверх</w:t>
        <w:softHyphen/>
        <w:t>человеческую. Но что произойдет тогда, когда сей Дух распространится по всей земле, когда Иисус Христос повелит сему огню воспламенить всех лю</w:t>
        <w:softHyphen/>
        <w:t>дей? О, Боже! Каких смятений, каких бурь, какого грома ожидать следует! Природа человеческая опол</w:t>
        <w:softHyphen/>
        <w:t>чится, чтобы этому воспрепятствовать. Она почув</w:t>
        <w:softHyphen/>
        <w:t>ствует ужасный страх, ибо сие послужит к ее разрушению. Дьявол соединится с ней, чтобы про</w:t>
        <w:softHyphen/>
        <w:t>извести страшные опустошения, ибо он знает, что если этот огонь сойдет на землю, то его владычество разрушится, и сам он будет связан. Сколько же вре</w:t>
        <w:softHyphen/>
        <w:t>мени сей огонь будет гореть? Это тайна, нам неведо</w:t>
        <w:softHyphen/>
        <w:t>мая. Огонь уже готов сойти, потому-то и слышен приближающийся шум. О, люди! Вы приобщаетесь к дьяволу и плоти, думая, что приобщаетесь к Богу. Сражаясь за себя, вы сражаетесь против себя. Вы разрушаете свое спокойствие и не обретете покоя, доколе сии два врага не будут истреблены.</w:t>
      </w:r>
    </w:p>
    <w:p>
      <w:pPr>
        <w:pStyle w:val="Normal"/>
        <w:spacing w:lineRule="auto" w:line="240" w:before="0" w:after="0"/>
        <w:ind w:firstLine="142"/>
        <w:jc w:val="both"/>
        <w:rPr>
          <w:rFonts w:ascii="Times New Roman" w:hAnsi="Times New Roman" w:cs="Times New Roman"/>
          <w:b/>
          <w:b/>
          <w:i/>
          <w:i/>
          <w:sz w:val="24"/>
        </w:rPr>
      </w:pPr>
      <w:r>
        <w:rPr>
          <w:rFonts w:cs="Times New Roman" w:ascii="Times New Roman" w:hAnsi="Times New Roman"/>
          <w:b/>
          <w:i/>
          <w:sz w:val="24"/>
        </w:rPr>
        <w:t>Первый Ангел вострубил, и сделались град и огонь, смешанные с кровью, и пали на землю; и третья часть дерев сгорела, и вся трава зеленая сгоре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апостольский муж начинает проповедо</w:t>
        <w:softHyphen/>
        <w:t>вать истину, выпадает град. Так произойдет на са</w:t>
        <w:softHyphen/>
        <w:t>мом деле, когда ниспадет огонь с неба для истребления людей, когда Иисус Христос одержит полную победу над князьями мира. Когда чистый дух жертвоприношения разольется по всей земле и истина начнет распространяться, тогда выпадет град. Земля как будто восстанет, чтобы воспрепят</w:t>
        <w:softHyphen/>
        <w:t>ствовать этому, и ярость гонителей Духа жертвоп</w:t>
        <w:softHyphen/>
        <w:t>риношения не укротится, пока не прольется кровь тех, в ком сей Дух обитает. Бог допустит это по со</w:t>
        <w:softHyphen/>
        <w:t>кровенной причине Своего всемогущества, дабы кровь мучеников послужила семенем Духа. Насту</w:t>
        <w:softHyphen/>
        <w:t>пит величайшее опустошение, ибо страх, ужас и му</w:t>
        <w:softHyphen/>
        <w:t>чения погубят третью часть тех, кто получил уже начатки этого Духа. Когда такое случится, люди увидят, что им говорили правду. То же самое про</w:t>
        <w:softHyphen/>
        <w:t>изойдет в душе того, в ком должна открыться исти</w:t>
        <w:softHyphen/>
        <w:t>на Иисуса Христа. На него также падет град внешних страданий, а иногда и внутренних. Мир восстанет на него; он почувствует в себе огонь люб</w:t>
        <w:softHyphen/>
        <w:t>ви, смешанный с кровью. Что сие значит? Во-пер</w:t>
        <w:softHyphen/>
        <w:t>вых, что огонь сей является покаянием, и душа, обжигаемая им, терпит страшные мучения. Во-вто</w:t>
        <w:softHyphen/>
        <w:t>рых, огонь смешат с кровью еще и потому, что душа человека сохранила чувственность, которая часто, хотя и невольно, побуждает к беспорядочным дей</w:t>
        <w:softHyphen/>
        <w:t>ствиям. Между тем, огонь сей, хотя и неочищен</w:t>
        <w:softHyphen/>
        <w:t>ный, мало-помалу истребляет эту чувственность, которая есть как бы трава злачная, притупляет ее. Он сжигает также и древа, которые по сути — про</w:t>
        <w:softHyphen/>
        <w:t>изведения той же земли.</w:t>
      </w:r>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t>Ст. 8. Второй Ангел вострубил, и как бы большая гора, пылающая огнем, низверглась в море; и третья часть моря сделалась кровь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И умерла третьи часть одушевленных тварей, живущих в море, и третья часть судов погиб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снятия первой завесы, скрывавшей истину, один из вестников возвещает ее. Надо заметить, что вестников истины столько же, сколько и печатей. Ко</w:t>
        <w:softHyphen/>
        <w:t>гда первый вестник выполнил свою функцию, — умертвил внешние чувства, — тогда и второй испол</w:t>
        <w:softHyphen/>
        <w:t>нил свое служение. Огонь, сошедший на землю, вос</w:t>
        <w:softHyphen/>
        <w:t>ходит и низвергается в море, символизирующее волю, и оно делается кровавым. Кровь является образом слез, ибо жертвенная любовь причиняет много стра</w:t>
        <w:softHyphen/>
        <w:t>даний. Тогда внутренние чувства, которые были ис</w:t>
        <w:softHyphen/>
        <w:t>полнены жизни и умножали силы, как бы угашаются и умирают. Душа теряет способность чувствовать, вкушать, видеть, понимать и осязать, что причиняет ей много скорбей и производит вторую смерть. Она остается в состоянии лишения, близкого к состоянию смерти. И тогда третья часть корабля погибает, то есть сокрушается третья часть опор, которые душа в себе имела. Этот крест тяжелее предыдущ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случится тогда, когда вестник провозгласит истину по всей земле. Необходимо знать, что Апо</w:t>
        <w:softHyphen/>
        <w:t>калипсис не является только, как многие думают, откровением последнего суда. Он содержит проро</w:t>
        <w:softHyphen/>
        <w:t>чество о том, что будет происходить в Церкви Божь</w:t>
        <w:softHyphen/>
        <w:t>ей, особенно в последние времена, когда она распространится по всей земле. Книга сия есть вну</w:t>
        <w:softHyphen/>
        <w:t>тренняя и внешняя истина Иисуса Христа и Его Церкви, которая должна открыться всем людям. И знамения, здесь описанные, нужно понимать не бу</w:t>
        <w:softHyphen/>
        <w:t>квально, а в смысле, который угодно Святому Духу придать 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ылающая гора низверглась в море. Под пламе</w:t>
        <w:softHyphen/>
        <w:t>нем подразумевается духовный огонь, а под морем — Церковь. В этом море святые апостолы были ловца</w:t>
        <w:softHyphen/>
        <w:t>ми. Люди, сильные в слове, восстанут и превратят третью часть сего моря в кровь поражений, в слезы и огорчения. От этого погибнет множество одушев</w:t>
        <w:softHyphen/>
        <w:t>ленных тварей. Третья часть судов, на которых люди плавали в море сем, погибнет. О, Боже! Ты сделаешь это для славы Своей, и сие откроется тому, кому Ты дашь разумени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Третий Ангел вострубил, и упала с неба большая звезда, горящая подобно светиль</w:t>
        <w:softHyphen/>
        <w:t>нику, и пала на третью часть рек и на источни</w:t>
        <w:softHyphen/>
        <w:t>ки вод.</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1. Имя той звезде полынь; и третья часть вод сделалась полынью, и многие из людей умерли от вод, потому что они стали горь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два вострубил третий вестник истины, как упа</w:t>
        <w:softHyphen/>
        <w:t>ла с неба большая звезда. Что это значит? Это зна</w:t>
        <w:softHyphen/>
        <w:t>чит, что просвещение и знание, наполнявшие душу и служившие ей руководством, от нее отнимутся. В результате падения звезды реки благодати и утеше</w:t>
        <w:softHyphen/>
        <w:t>ний превратятся в потоки горестей и болезней. Од</w:t>
        <w:softHyphen/>
        <w:t>нако речь идет только о третьей их части. Кажется, душа уже никогда не будет иметь удовольствия в жизни: она испытывает только горечь. Это состоя</w:t>
        <w:softHyphen/>
        <w:t>ние наносит смертельный удар разуму, который от</w:t>
        <w:softHyphen/>
        <w:t>личает человека от животного. Дух собственности может быть уничтожен только падением этой боль</w:t>
        <w:softHyphen/>
        <w:t>шой звез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только третий вестник истины вострубит, как звезда, под которой подразумевается великое светило Церкви, падет. Тогда воды станут горькими, ибо звезда сия именуется полынью. Она упадет на реки и потоки Церкви, которые текут к своему кон</w:t>
        <w:softHyphen/>
        <w:t>цу, на ее источники, полные благодати. Все они ста</w:t>
        <w:softHyphen/>
        <w:t>нут горькими, и многие души, испившие эти воды, умрут. Это говорит о том, что гонения отвратят мно</w:t>
        <w:softHyphen/>
        <w:t>гих от пути истины, и они оставят этот путь. О, Бо</w:t>
        <w:softHyphen/>
        <w:t>же! Сохрани Церковь Свою!</w:t>
      </w:r>
    </w:p>
    <w:p>
      <w:pPr>
        <w:pStyle w:val="Normal"/>
        <w:spacing w:lineRule="auto" w:line="240" w:before="0" w:after="0"/>
        <w:ind w:firstLine="142"/>
        <w:jc w:val="both"/>
        <w:rPr/>
      </w:pPr>
      <w:r>
        <w:rPr>
          <w:rFonts w:cs="Times New Roman" w:ascii="Times New Roman" w:hAnsi="Times New Roman"/>
          <w:b/>
          <w:bCs/>
          <w:i/>
          <w:iCs/>
          <w:sz w:val="24"/>
        </w:rPr>
        <w:t>Ст. 12. Четвертый Ангел вострубил, и пора</w:t>
        <w:softHyphen/>
        <w:t>жена была третья часть солнца и третья часть луны и третья часть звезд, так что затмилась третья часть их, и третья часть дня не светла была</w:t>
      </w:r>
      <w:r>
        <w:rPr>
          <w:rFonts w:cs="Times New Roman" w:ascii="Times New Roman" w:hAnsi="Times New Roman"/>
          <w:sz w:val="24"/>
        </w:rPr>
        <w:t xml:space="preserve"> — </w:t>
      </w:r>
      <w:r>
        <w:rPr>
          <w:rFonts w:cs="Times New Roman" w:ascii="Times New Roman" w:hAnsi="Times New Roman"/>
          <w:b/>
          <w:bCs/>
          <w:i/>
          <w:iCs/>
          <w:sz w:val="24"/>
        </w:rPr>
        <w:t>так, как и ночи.</w:t>
      </w:r>
    </w:p>
    <w:p>
      <w:pPr>
        <w:pStyle w:val="Normal"/>
        <w:spacing w:lineRule="auto" w:line="240" w:before="0" w:after="0"/>
        <w:ind w:firstLine="142"/>
        <w:jc w:val="both"/>
        <w:rPr/>
      </w:pPr>
      <w:r>
        <w:rPr>
          <w:rFonts w:cs="Times New Roman" w:ascii="Times New Roman" w:hAnsi="Times New Roman"/>
          <w:b/>
          <w:bCs/>
          <w:i/>
          <w:iCs/>
          <w:sz w:val="24"/>
        </w:rPr>
        <w:t>Ст. 13. И видел я и слышал одного Ангела, ле</w:t>
        <w:softHyphen/>
        <w:t>тящего посреди неба и говорящего громким голо</w:t>
        <w:softHyphen/>
        <w:t>сом: горе, горе, горе живущим на земле от остальных трубных голосов трех Ангелов</w:t>
      </w:r>
      <w:r>
        <w:rPr>
          <w:rFonts w:cs="Times New Roman" w:ascii="Times New Roman" w:hAnsi="Times New Roman"/>
          <w:sz w:val="24"/>
        </w:rPr>
        <w:t xml:space="preserve">, </w:t>
      </w:r>
      <w:r>
        <w:rPr>
          <w:rFonts w:cs="Times New Roman" w:ascii="Times New Roman" w:hAnsi="Times New Roman"/>
          <w:b/>
          <w:bCs/>
          <w:i/>
          <w:iCs/>
          <w:sz w:val="24"/>
        </w:rPr>
        <w:t>кото</w:t>
        <w:softHyphen/>
        <w:t>рые будут труб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Какую печаль и скорбь приносит на землю этот четвертый вестник истины! Ты освеща</w:t>
        <w:softHyphen/>
        <w:t>ешь не иначе, как затмевая, и весь искусственный свет должен уступить место свету истины. Все сие произойдет и с каждою душою в частности, и с Цер</w:t>
        <w:softHyphen/>
        <w:t>ковью вообще. Но до сего времени, которое гораздо ближе, чем думают некоторые, должны произойти ужасные несчастья и потрясения. О, Любовь! По</w:t>
        <w:softHyphen/>
        <w:t>зволишь ли ты говорить о них? Поистине, несчастья будут страшные: солнце, луна и звезды на треть скроются во тьме. Однако затмение не будет пол</w:t>
        <w:softHyphen/>
        <w:t>ным. Светила Церкви затмятся на краткое время и не будут светить ни праведникам, ни грешник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касается души, которой четвертый вестник провозглашает истину, то она будет приведена во мрак, но не совсем, а на одну треть. В ней останется еще много светлого. И эта душа не будет освещена ни светом ума, ни пламенем воли, ни огнем просве</w:t>
        <w:softHyphen/>
        <w:t>щения, пылающим во священном мраке веры. Но хотя эти несчастья и кажутся великими, однако по</w:t>
        <w:softHyphen/>
        <w:t>следующие за ними катаклизмы будут несравненно большими. Земля претерпит невиданные бедствия, прежде чем достигнет высшего наслаждения всеми благ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bookmarkStart w:id="2" w:name="bookmark14"/>
      <w:r>
        <w:rPr>
          <w:rFonts w:cs="Times New Roman" w:ascii="Times New Roman" w:hAnsi="Times New Roman"/>
          <w:b/>
          <w:bCs/>
          <w:i/>
          <w:sz w:val="36"/>
        </w:rPr>
        <w:t>Глава 9</w:t>
      </w:r>
      <w:bookmarkEnd w:id="2"/>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I. Пятый Ангел вострубил, и я увидел звезду, падшую с неба на землю, и дан был ей ключ от кладязя бездн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Она отворила кладязь бездны, и вышел дым из кладязя, как дым из большой печи; и по</w:t>
        <w:softHyphen/>
        <w:t>мрачилось солнце и воздух от дыма из кладяз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достигшие высокого положения, просве</w:t>
        <w:softHyphen/>
        <w:t>щающие других, падают, как звезды с неба, и Бог использует их падение в Своих целях. Эти людям да</w:t>
        <w:softHyphen/>
        <w:t>ется ключ от кладязя бездны. Кажется, они имеют власть своей клеветой и поношением помрачать ис</w:t>
        <w:softHyphen/>
        <w:t>тину. Под влиянием дьявола они производят ужас</w:t>
        <w:softHyphen/>
        <w:t>нейший дым роптания и злословия. Бог допускает сие. От этого дыма помрачается солнце, то есть ис</w:t>
        <w:softHyphen/>
        <w:t>тина. Им заражается воздух — люди начинают ве</w:t>
        <w:softHyphen/>
        <w:t>рить клевете. Служители Церкви преследуются толпой ложных обвинителей. О, кладязь адский! Ты изрыгаешь последний пламень свой, потому что это допускает Господь. Он будет терпеть это до тех пор, пока не совершатся все несчастья, уготованные зем</w:t>
        <w:softHyphen/>
        <w:t>ле. Но как только все они совершатся, земля испол</w:t>
        <w:softHyphen/>
        <w:t>нится благами, и ты будешь поверже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ь и другое толкование падения этой звез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о знаменует свет преданности, веры и упования, в сей душе находившийся и направляющий ее в жизни. Но сие бедствие, по-видимому, ужасное, есть источник величайшего блаженства. Что проис</w:t>
        <w:softHyphen/>
        <w:t>ходит с этой душой? То, что при падении ей дается ключ от кладязя бездны. И как только он откроется, из него выйдут мерзкие и смрадные адские пары, которые есть не что иное, как самые болезненные искушения. Кажется, душа сгорает в огне — в печи бедности человеческой природы и похотей, напада</w:t>
        <w:softHyphen/>
        <w:t>ющих на тело. Эти пары и этот дым бывают на</w:t>
        <w:softHyphen/>
        <w:t>столько сильными, что затмевают разум. Все это предстоит пережить душе, прежде чем она войдет в истин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И из дыма вышла саранча на землю, и дана была ей власть, какую имеют земные скор</w:t>
        <w:softHyphen/>
        <w:t>пион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И сказано было ей, чтобы не делала вреда траве земной, и никакой зелени, и никако</w:t>
        <w:softHyphen/>
        <w:t>му дереву, а только одним людям, которые не имеют печати Божией на челах своих.</w:t>
      </w:r>
    </w:p>
    <w:p>
      <w:pPr>
        <w:pStyle w:val="Normal"/>
        <w:spacing w:lineRule="auto" w:line="240" w:before="0" w:after="0"/>
        <w:ind w:firstLine="142"/>
        <w:jc w:val="both"/>
        <w:rPr/>
      </w:pPr>
      <w:r>
        <w:rPr>
          <w:rFonts w:cs="Times New Roman" w:ascii="Times New Roman" w:hAnsi="Times New Roman"/>
          <w:sz w:val="24"/>
        </w:rPr>
        <w:t>Рассматривая домостроительство Божие, склады</w:t>
        <w:softHyphen/>
        <w:t>вается впечатление, что Он не имеет другого намере</w:t>
        <w:softHyphen/>
        <w:t>ния, как только все разрушить. О, Боже! Кажется, Ты не только не утверждаешь истину, но даже погаша</w:t>
        <w:softHyphen/>
        <w:t>ешь ее. Таков промысел премудрого Созидателя, и в этом-то домостроительстве более всего видна Его Бо</w:t>
        <w:softHyphen/>
        <w:t>жественная десница. О, люди! Насколько вы слепы, воображая себе, что можете постигнуть весь промы</w:t>
        <w:softHyphen/>
        <w:t>сел Божий относительно душ. Выдумаете, что то, че</w:t>
        <w:softHyphen/>
        <w:t>го вы не можете понять, не есть от Бога. Таким образом, вы противитесь Богу несравненно больше, чем самые величайшие невежды, потому что вы не хотите считаться со знаниями других. Бог повелевает из бездны выйти саранче, которая есть образ ядови</w:t>
        <w:softHyphen/>
        <w:t>тых уязвлений и смертельных поражений. Самое страшное в этом домостроительстве Божьем, по-видимому, есть то, что оно оживляет чувства и дей</w:t>
        <w:softHyphen/>
        <w:t>ствия, которые Он умертвил, было, вначале. Бог запрещает саранче вредить им, и хочет, чтобы они проявили себя в полную силу. Но по Своему беспре</w:t>
        <w:softHyphen/>
        <w:t>дельному милосердию, Он попускает вредить только тем, кто не имеют печати Божьей на челах сво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до знать, что в человеке сосуществуют два на</w:t>
        <w:softHyphen/>
        <w:t>чала — животное, естественное, и божественное, ду</w:t>
        <w:softHyphen/>
        <w:t>ховное. Второе имеет знаки Божества и запечатлено Его печатью. Оно принадлежит Богу. Сей духовный человек, запечатленный печатью Бога, имеет ум, па</w:t>
        <w:softHyphen/>
        <w:t>мять и волю, но в этом состоянии все эти свойства поглощаются одной высшей волей, которая есть верховная сила. Саранче запрещается нападать на эту волю; она запечатлена печатью Бога и пребыва</w:t>
        <w:softHyphen/>
        <w:t>ет в Нем невредимою. Но все то, что есть в человеке От Адама, — животное начало — будет беспощадно уничтожено. О, какие ужасные опустошения прине</w:t>
        <w:softHyphen/>
        <w:t>сет эта саранча на землю и в Церковь Божию! Но хо</w:t>
        <w:softHyphen/>
        <w:t>тя она и причинит страдания плоти и естеству рабов Божьих, дух их никогда не будет настолько свобод</w:t>
        <w:softHyphen/>
        <w:t>ным, как во времена этих бедстви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И дано ей не убивать их, а только му</w:t>
        <w:softHyphen/>
        <w:t>чить пять месяцев; и мучение от нее подобно му</w:t>
        <w:softHyphen/>
        <w:t>чению от скорпиона, когда ужалит человек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В те дни люди будут искать смерти, но не найдут ее; пожелают умереть, но смерть убежит от них.</w:t>
      </w:r>
    </w:p>
    <w:p>
      <w:pPr>
        <w:pStyle w:val="Normal"/>
        <w:spacing w:lineRule="auto" w:line="240" w:before="0" w:after="0"/>
        <w:ind w:firstLine="142"/>
        <w:jc w:val="both"/>
        <w:rPr/>
      </w:pPr>
      <w:r>
        <w:rPr>
          <w:rFonts w:cs="Times New Roman" w:ascii="Times New Roman" w:hAnsi="Times New Roman"/>
          <w:sz w:val="24"/>
        </w:rPr>
        <w:t>Люди, прошедшие через сии состояния, возраду</w:t>
        <w:softHyphen/>
        <w:t>ются, читая эти строки. Есть ли слова, более выраз</w:t>
        <w:softHyphen/>
        <w:t>ительные? Они будут мучимы долгое время, ибо пять месяцев — это число</w:t>
      </w:r>
      <w:r>
        <w:rPr>
          <w:rFonts w:cs="Times New Roman" w:ascii="Times New Roman" w:hAnsi="Times New Roman"/>
          <w:sz w:val="24"/>
          <w:vertAlign w:val="subscript"/>
        </w:rPr>
        <w:t>,</w:t>
      </w:r>
      <w:r>
        <w:rPr>
          <w:rFonts w:cs="Times New Roman" w:ascii="Times New Roman" w:hAnsi="Times New Roman"/>
          <w:sz w:val="24"/>
        </w:rPr>
        <w:t xml:space="preserve"> символизирующее продолжи</w:t>
        <w:softHyphen/>
        <w:t>тельнейший период. Но, о, Боже! Несмотря на то, что человеку и надлежит пережить все эти испыта</w:t>
        <w:softHyphen/>
        <w:t>ния прежде явления ему истины, Ты не даешь дьяво</w:t>
        <w:softHyphen/>
        <w:t>лу и поврежденному естеству его убивать, хотя и даешь им власть мучить его. Св. Павел, этот величай</w:t>
        <w:softHyphen/>
        <w:t>ший проповедник Твоей истины, сносил подобные мучения, однако он от них не умер, и благодать не была отнята от него. Между тем, это мучение напо</w:t>
        <w:softHyphen/>
        <w:t>минает мучение от скорпионов и причиняет челове</w:t>
        <w:softHyphen/>
        <w:t>ку такую же боль. Этот человек почитает себя смертельной уязвленным, хотя и не умирает. Он ощущает в себе постоянное уязвление, хотя оно и не заканчивается смерт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д скорпиона быстро проникает в сердце. Кажет</w:t>
        <w:softHyphen/>
        <w:t>ся, что и греховный яд проникает в сердце и парали</w:t>
        <w:softHyphen/>
        <w:t>зует волю. Однако это ему не позволено. Сей яд имеет только силу причинять крайнюю боль и мучение. Скорпион имеет еще одно свойство: если его яд при</w:t>
        <w:softHyphen/>
        <w:t>ложить к месту его же укуса, то достигается лечебный эффект. Так и грешник: когда он обращается и к гре</w:t>
        <w:softHyphen/>
        <w:t>ховной ране своей прикладывает сокрушение и пе</w:t>
        <w:softHyphen/>
        <w:t>чаль, то получает исцеление. Бог так устраивает, что греховные раны сами по себе являются чудным ле</w:t>
        <w:softHyphen/>
        <w:t>карством, врачующим язвы, причиняемые гордыней, самодовольством и самоуважением. Но поскольку гордыня больше всего противится истине, то и для исцеления ее потребно больше страданий. Чтобы до</w:t>
        <w:softHyphen/>
        <w:t>стичь истины, нужно себя уничижить, а Бога возвы</w:t>
        <w:softHyphen/>
        <w:t>сить. Без этого невозможно к ней приблизиться. Суетность приписывает ничтожеству все то, что при</w:t>
        <w:softHyphen/>
        <w:t>надлежит Богу. Поэтому главное лекарство против суетности есть познание человеком самого с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е дни люди будут искать смерти, но не найдут ее. О, Боже! Каким утешением было бы для челове</w:t>
        <w:softHyphen/>
        <w:t>ка умереть в таком состоянии! Для такой души луч</w:t>
        <w:softHyphen/>
        <w:t>ше тысячу раз умереть, чем оскорбить Бога. Поэтому-то она и просит смерти. Она говорит: «Бо</w:t>
        <w:softHyphen/>
        <w:t>же! Осуди меня, если хочешь, но только сделай так, чтобы я больше не грешила. Для меня лучше ад и миллион адов, чем один грех». Если бы она могла умереть, чтобы избежать греха, то охотно бы умер</w:t>
        <w:softHyphen/>
        <w:t>ла. Иногда болезнь ее бывает столь тяжела, что не дает ей рассуждать. В своем исступлении она при</w:t>
        <w:softHyphen/>
        <w:t>чинила бы себе смерть, если бы невидимая рука, преисполненная милосердия, не удерживала ее. О, люди, находящиеся в таком состоянии! Потерпите, и вы увидите, что истина, неразлучная с премудро</w:t>
        <w:softHyphen/>
        <w:t>стью, в свое время принесет вам блага. А пока вы должны переносить все нестерпимые страдания без надежды на освобождение от 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мерть, вместо того чтобы приблизиться, удаля</w:t>
        <w:softHyphen/>
        <w:t>ется. Да, она кажется ужасною, поскольку каждый погибнуть боится, но душа, пламенеющая любовью, очистившей всякую корысть, не беспокоится о себе. Всю ее печаль составляет грех, который она видит в себе. Поэтому-то в таком состоянии она взирает на смерть как на величайшее благо и считает, что толь</w:t>
        <w:softHyphen/>
        <w:t>ко она может избавить ее от страданий. Последние имеют свойство умножаться до тех пор, пока душа не научится предаваться Богу и переносить бедствия. В это время она надеется только на смерть, и ей дается некое тайное упование на избавление. И оно кажет</w:t>
        <w:softHyphen/>
        <w:t>ся ей тем вероятнее, чем сильнее скорбь. Но смерть, которая, кажется, уже приблизилась, стремительно убегает, и ее удаление устрашает столь же, сколь ус</w:t>
        <w:softHyphen/>
        <w:t>трашало ее приближ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е имеет отношение и к служителям Божь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будут уязвляемы ядовитыми языками, которые причинят им невероятные страдания и будут мучить их пять месяцев. Но они не смогут их умертвить ни греховной смертью через нетерпение, ни смертью естественной. По крайней мере, большую часть из них Бог спасет. Он допустит им страдать чрезмерно, но убивать их не позволит. Св. Павел говорит о себе: нас наказывают, но мы не умираем (2 Кор. 6:9). Бог для того хранит их таким образом, чтобы дать им претерпеть эти мучения. Господь говорит, что все сие истинно и должно произойти в Церкви, в доме Божьем, со служителями Божьи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7. </w:t>
      </w:r>
      <w:r>
        <w:rPr>
          <w:rFonts w:cs="Times New Roman" w:ascii="Times New Roman" w:hAnsi="Times New Roman"/>
          <w:b/>
          <w:bCs/>
          <w:i/>
          <w:iCs/>
          <w:sz w:val="24"/>
        </w:rPr>
        <w:t>По виду своему саранча была подобна коням, приготовленным на войну; и на головах у ней как бы венцы, похожие на золотые; лица же ее — как лица человечески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И волосы у ней</w:t>
      </w:r>
      <w:r>
        <w:rPr>
          <w:rFonts w:cs="Times New Roman" w:ascii="Times New Roman" w:hAnsi="Times New Roman"/>
          <w:sz w:val="24"/>
        </w:rPr>
        <w:t xml:space="preserve">  — </w:t>
      </w:r>
      <w:r>
        <w:rPr>
          <w:rFonts w:cs="Times New Roman" w:ascii="Times New Roman" w:hAnsi="Times New Roman"/>
          <w:b/>
          <w:bCs/>
          <w:i/>
          <w:iCs/>
          <w:sz w:val="24"/>
        </w:rPr>
        <w:t>как волосы у женщин, а зубы у ней были, как у львов;</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На ней были брони, как бы брони же</w:t>
        <w:softHyphen/>
        <w:t>лезные, а шум от крыльев ее — как стук от ко</w:t>
        <w:softHyphen/>
        <w:t>лесниц, когда множество коней бежит на войн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У ней были хвосты, как у скорпионов, и в хвостах ее были жала; власть же ее была — вредить людям пять месяцев.</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1. Царем над собою имела она ангела бездны; имя его по-Еврейски Аваддон, а по-Грече</w:t>
        <w:softHyphen/>
        <w:t>ски Аполли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писание этих животных столь же ужасно, как и удивительно, ибо как бы мы ни рассматривали данный отрывок — применительно к миру в целом или к душе в частности — все в нем устрашает и наводит уж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ни, приготовленные на войну, — это образ мучителей рабов Божьих. Нет войны ожесточенней той, что ведется против верных душ. Кажется, что гонители их не имеют уже ничего человеческ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лько лицо, то есть внешний вид, указывает на их принадлежность к роду человеческому. На головах у их как бы венцы. Что это значит? Во-первых, гони</w:t>
        <w:softHyphen/>
        <w:t>тели, как правило, бывают людьми сильными. Во- вторых, свои оскорбительные поступки против народа Божьего они почитают за свои победы. Вен</w:t>
        <w:softHyphen/>
        <w:t>цы эти похожи на золотые, хотя они совсем не золо</w:t>
        <w:softHyphen/>
        <w:t>тые. Это надо понимать так, что брань, развязанная ими, ведется под предлогом славы Божьей, которую они якобы желают явить. На самом же деле они ве</w:t>
        <w:softHyphen/>
        <w:t>домы своими страстями и самолюб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и гонители имеют лица, как человеческие. Сие означает, что они прикрываются маской чело</w:t>
        <w:softHyphen/>
        <w:t>веколюбия по отношению к притесняемым. Они якобы сожалеют о них и убеждены, что те сами на</w:t>
        <w:softHyphen/>
        <w:t>влекли на себя гонения своим неблагоразумием, что для них все это крайне неприятно, и они дей</w:t>
        <w:softHyphen/>
        <w:t>ствуют по убеждению сове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лосы у них, как у женщин. Люди эти имеют фальшивую кротость, которая уловляет многие души. Однако никто не видит, что они имеют зубы, как у львов. Этими зубами они терзают невинных людей. Они имеют брони, как бы брони железные, потому что прикрываются благовидными предлогами. Они нападают, уязвляют и поражают, не боясь быть по</w:t>
        <w:softHyphen/>
        <w:t>врежденными, и сии железные брони обеспечивают им их жестокость и свирепство. Шум крыльев их — шум их славы, повсюду разносящейся, — подобен стуку от колесниц, когда множество коней бежит на войну. Всем кажется, что эти люди защищают дело Божье. Они громогласно возвещают свои успехи и поражения противников и проповедуют, как благо участвовать в их деле, которое якобы есть дело Божье. При этом они ссылаются на свои успехи, которые, по их словам, свидетельствуют о Божьей поддержке. Но никто не видит того, что, хотя лица их кажутся челове</w:t>
        <w:softHyphen/>
        <w:t>ческими, хвосты их, как у скорпионов. Укусы скорпи</w:t>
        <w:softHyphen/>
        <w:t>онов мучительны, а зачастую смертельны. Что было бы, если бы Бог не удерживал их ядоносную злобу и не препятствовал им! Ах, как опасны эти животные, прикрывающиеся наружностью человеческой! Ка</w:t>
        <w:softHyphen/>
        <w:t>ких только зол они ни причиняют! Они имеют власть от Бога наводить все эти бедствия на Его ра</w:t>
        <w:softHyphen/>
        <w:t>бов для освящения и введения их в исти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хотя они и имеют такую власть, однако по</w:t>
        <w:softHyphen/>
        <w:t>буждает их к сему и действует в них их царь — ангел бездны, желающий погубить их. Понимая, что Бог хочет употребить их для распространения владычес</w:t>
        <w:softHyphen/>
        <w:t>тва Своего и разрушения владычества сатаны, он прилагает все свои усилия, дабы уничтожить их. Но эффект достигается противоположный: он истреб</w:t>
        <w:softHyphen/>
        <w:t>ляет в них то, что противно Богу, и делает их способ</w:t>
        <w:softHyphen/>
        <w:t>ными к исполнению всех Его извол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касается частных лиц, то помимо общих атак они претерпевают и отдельные нападения. Дьявол и плоть стремяхся погубить их, и положение усугубляется тем, что эти люди не могут ни напа</w:t>
        <w:softHyphen/>
        <w:t>дать на своих врагов, ни защищаться от них. Все сие им кажется естественным, и, по-видимому, они да</w:t>
        <w:softHyphen/>
        <w:t>же радуются сему и находят некоторое удовольст</w:t>
        <w:softHyphen/>
        <w:t>вие. Но, увы! Зубы львиные поражают и терзают невинные души. И сие-то составляет жесточайшее их мучение. Наружность — лицо — сих животных обещает этим душам нечто приятное, но впослед</w:t>
        <w:softHyphen/>
        <w:t>ствии они испытывают болезненное угрызение, до</w:t>
        <w:softHyphen/>
        <w:t>ставляющее им боль нестерпимую. К сему присоединяются гонения, страх, поношения и ты</w:t>
        <w:softHyphen/>
        <w:t>сяча других бед. О, Боже! Как это жестоко и мучи</w:t>
        <w:softHyphen/>
        <w:t>тельно, и какой сладостной кажется смер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нужно жить, и жить для того, чтобы ежеднев</w:t>
        <w:softHyphen/>
        <w:t>но умират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2. Одно горе прошло; вот, идут за ним еще два гор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то видел все сии бедствия, может подумать, что теперь они окончились. Но, о, Боже! Ты безжалос</w:t>
        <w:softHyphen/>
        <w:t>тен. Но чем сильнее Твоя жестокость, тем сильнее Твое милосердие. То, что кажется кротким, впос</w:t>
        <w:softHyphen/>
        <w:t>ледствии бывает исполнено яда, а то, что кажется жестоким, напротив, оборачивается милосердие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Шестый Ангел вострубил, и я услы</w:t>
        <w:softHyphen/>
        <w:t>шал один голос от четырех рогов золотого жерт</w:t>
        <w:softHyphen/>
        <w:t>венника, стоящего пред Бого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Говоривший шестому Ангелу, имев</w:t>
        <w:softHyphen/>
        <w:t>шему трубу: освободи четырех Ангелов, связан</w:t>
        <w:softHyphen/>
        <w:t>ных при великой реке Евфрат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5. И освобождены были четыре Ангела, приготовленные на час и день, и месяц и год, для того, чтобы умертвить третью часть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Шестым вестник есть вестник смерти. Все, что происходило до сей минуты, было подготовкой к смерти, которая не приходила. Однако без этой смерти истина никогда не откроется людям. Сам Бог повелевает убивать, и это повеление исходит от Его золотого жертвенника, то есть от жертвенника, на котором предстоит сделать последнее жертвоп</w:t>
        <w:softHyphen/>
        <w:t>риношение, самое страшное из вс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правосудие Бога моего! Как ты жестоко! Ты хочешь смерти и убийства. Но, жестокое для того, кто, будучи еще жив, должен умереть от твоей стро</w:t>
        <w:softHyphen/>
        <w:t>гости, ты сладостно и любезно тому, кто желает только славы Божьей и, достигнув истины, чтит, благословляет и любит тебя, даровавшего под ви</w:t>
        <w:softHyphen/>
        <w:t>дом жестокости столь великое благо. О, правда! О, истина! Я не могу думать о вас без радостного вос</w:t>
        <w:softHyphen/>
        <w:t>хищения. Ваши самые крайние жестокости пока</w:t>
        <w:softHyphen/>
        <w:t>зывают мне высшее благо. Начало ваше строго и жестоко, но жестокость эта впоследствии изливает потоки сладостей. О, тайна жестокости, тайна люб</w:t>
        <w:softHyphen/>
        <w:t>ви и милосердия! Кто тебя постигнет кроме того, кто с твоей помощью достиг блаженства? Кого ты наименее щадила, тот наиболее доволен и наиболее блажен. О, правосудие! Тебя не знают и поэтому бо</w:t>
        <w:softHyphen/>
        <w:t>ятся. Ты жестоко только для тех, кто сопротивляет</w:t>
        <w:softHyphen/>
        <w:t>ся владычеству чистой любви. Но для того, кто, не имея собственной любви, не сопротивляется любви чистой, ты кротко и любезно. О, перо! Ты бессильно и никогда не сможешь начертать того, что мое серд</w:t>
        <w:softHyphen/>
        <w:t>це чувствует, постигает, любит и свято чтит в право</w:t>
        <w:softHyphen/>
        <w:t>судии Бога моего. О, Божье правосудие! Насколько боящийся тебя еще удален от чистой любви! Кто те</w:t>
        <w:softHyphen/>
        <w:t>бя не любит, тот еще не отрешился от самого себя. Я не могу вещать о тебе от избытка чувств. Ты со</w:t>
        <w:softHyphen/>
        <w:t>ставляешь все удовольствие моего сердца! Чем ты ближе ко мне, тем больше я люблю тебя. О, любовь, любовь чистая, где ты? Ты обретаешься только в тех сердцах, для которых правосудие Божье в самых крайних своих жестокостях имеет одни радости и утешения. Есть души, которым любовь доставляет одни сладости, и они почитают себя довольными. Другим же она доставляет одни жестокости, и они считают себя достойными сожаления. На самом же деле наибольшая сладость любви заключается в отсутствии сладости. О, правосудие Божье! Почему я не могу быть твоим вестником? Как бы мне этого хотелось!</w:t>
      </w:r>
    </w:p>
    <w:p>
      <w:pPr>
        <w:pStyle w:val="Normal"/>
        <w:spacing w:lineRule="auto" w:line="240" w:before="0" w:after="0"/>
        <w:ind w:firstLine="142"/>
        <w:jc w:val="both"/>
        <w:rPr/>
      </w:pPr>
      <w:r>
        <w:rPr>
          <w:rFonts w:cs="Times New Roman" w:ascii="Times New Roman" w:hAnsi="Times New Roman"/>
          <w:sz w:val="24"/>
        </w:rPr>
        <w:t>Все предшествующие скорби не могли причинить смерти, потому что четыре Ангела были связаны при великой реке. До сих пор душа мужественно преда</w:t>
        <w:softHyphen/>
        <w:t>валась всем скорбям и злоключениям. Она желала смерти. Наконец, плодом столь продолжительных и непрерывных страданий явилась ее полная реши</w:t>
        <w:softHyphen/>
        <w:t>мость сносить болезни и скорби с совершенным рав</w:t>
        <w:softHyphen/>
        <w:t>нодушием. Когда душа достигает такого состояния, тогда болезни ее отступают, ибо они уже нанесли свой удар. Она почитает себя навсегда избавившейся от всяких страданий, но вдруг с удивлением обнару</w:t>
        <w:softHyphen/>
        <w:t>живает, что маленькая слабость, которую она имела, помогла ей приготовиться к новому сражению. Уди</w:t>
        <w:softHyphen/>
        <w:t>вительно, что нет скорби, к которой бы нельзя было привыкнуть. Но Бог прекращает скорбь, когда душа к ней привыкает, и посылает другую, еще более жес</w:t>
        <w:softHyphen/>
        <w:t>токую. По мере преданности скорбям они, эти скор</w:t>
        <w:softHyphen/>
        <w:t>би, уменьшаются и в конце концов сходят на нет пропорционально тому, как уменьшается сопротив</w:t>
        <w:softHyphen/>
        <w:t>ление им и душа полностью предается Богу. Тогда она избавляется и от всех своих болезней. Сие само- предание, способствовавшее смерти плотского «я», разрушается и уже не является опорой и поддерж</w:t>
        <w:softHyphen/>
        <w:t>кой. Оно подобно реке, увлекающей за собой. Река сия несет душу, подобно кораблю, который удаляет</w:t>
        <w:softHyphen/>
        <w:t>ся от земли, но спасает от потопления. Его нужно не</w:t>
        <w:softHyphen/>
        <w:t>пременно оставить, чтобы утонуть. Без видимой смерти своего «я» невозможно умереть в Боге. Мож</w:t>
        <w:softHyphen/>
        <w:t>но плавать и носиться в этом неизмеримом океане, но невозможно умереть в Боге, не погубив себя таким образом. Истребление этого самопредания не причи</w:t>
        <w:softHyphen/>
        <w:t>няет уже печалей душе. Напротив, чем меньше его остается, тем нечувствительнее она делается. Болезнь ее происходит единственно оттого, что она хочет со</w:t>
        <w:softHyphen/>
        <w:t>хранить свое самопредание и быть как бы связанной им. Нужно, чтобы все связанное было освобожде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когда и как? В определенные Богом час, день, месяц и год. Боже мой! Как прекрасны эти слова, и какие глубокие истины они в себе заключают! Они открывают нам удивительный замысел Божий. Ду</w:t>
        <w:softHyphen/>
        <w:t>ша, предавшаяся водительству Божьему, находит, что Его непостижимый промысел чудными путями заставляет ее все делать в определенное время и по Его воле. О, какое благо предаваться вожделению сего промысла! Все преткновения в духовной жизни происходят оттого, что люди хотят самостоятельно приводить себя в такое состояние. Они то ли о нем начитались, то ли наслышались, то ли следуют ука</w:t>
        <w:softHyphen/>
        <w:t>заниям своих наставников. В это состояние челове</w:t>
        <w:softHyphen/>
        <w:t>ка может привести только Бог, причем, в Им же предназначенное время. Душа весьма часто сама не знает, в каком она состоянии пребывает. Она долж</w:t>
        <w:softHyphen/>
        <w:t>на с нетерпением ожидать своего часа. Душа, ис</w:t>
        <w:softHyphen/>
        <w:t>требляющая самопредание таким образом, не различая его уже, вступает, наконец, в состояние истинной смер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посмотрим на сие строительство Божье в об</w:t>
        <w:softHyphen/>
        <w:t>щем плане. Он освобождает в определенный Им час Своих Ангелов, не имеющих никакой власти, кроме данной Им. Тогда начнутся последние гоне</w:t>
        <w:softHyphen/>
        <w:t>ния, и многие, избравшие духовный путь, оставят его на некоторое время, ибо гонения будут весьма сильными по всей земле. И тогда-то всё, казавшееся истребленным, проявится чудным образо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6. Число конного войска было две тьмы тем; и я слышал число 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w:t>
      </w:r>
      <w:r>
        <w:rPr>
          <w:rFonts w:cs="Times New Roman" w:ascii="Times New Roman" w:hAnsi="Times New Roman"/>
          <w:sz w:val="24"/>
        </w:rPr>
        <w:t xml:space="preserve">7. </w:t>
      </w:r>
      <w:r>
        <w:rPr>
          <w:rFonts w:cs="Times New Roman" w:ascii="Times New Roman" w:hAnsi="Times New Roman"/>
          <w:b/>
          <w:bCs/>
          <w:i/>
          <w:iCs/>
          <w:sz w:val="24"/>
        </w:rPr>
        <w:t>Так видел я в видении коней и на них всадников, которые имели на себе брони огнен</w:t>
        <w:softHyphen/>
        <w:t>ные, гиацинтовые и серные; головы у коней</w:t>
      </w:r>
      <w:r>
        <w:rPr>
          <w:rFonts w:cs="Times New Roman" w:ascii="Times New Roman" w:hAnsi="Times New Roman"/>
          <w:sz w:val="24"/>
        </w:rPr>
        <w:t xml:space="preserve"> — </w:t>
      </w:r>
      <w:r>
        <w:rPr>
          <w:rFonts w:cs="Times New Roman" w:ascii="Times New Roman" w:hAnsi="Times New Roman"/>
          <w:b/>
          <w:bCs/>
          <w:i/>
          <w:iCs/>
          <w:sz w:val="24"/>
        </w:rPr>
        <w:t>как головы у львов, и изо рта их выходил огонь, дым и сер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8. От этих трех язв, от огня, дыма и се</w:t>
        <w:softHyphen/>
        <w:t>ры, выходящих изо рта их, умерла третья часть люде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9. Ибо сила коней заключалась во рту их и в хвостах их; а хвосты их были подобны змеям и имели головы, и ими они врёди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корби, обременяющие сие души, умножаются почти до бесконечности. Они бесчисленны, как пе</w:t>
        <w:softHyphen/>
        <w:t>сок морской. Растет .армия противников этих душ.</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раздражаются и озлобляются неизвестно на что. Число сражающихся против рабов Божьих, терзающих их и наносящих им вред каждый день увеличивается. Кажется, плоть, дьявол и люди объ</w:t>
        <w:softHyphen/>
        <w:t>единились против душ, Богу предавшихся. Высту</w:t>
        <w:softHyphen/>
        <w:t>пившие на сражение имеют брони огненные, потому что они охвачены гневом и огнем, которые выдают за благую ревность. Брони огненные и сер</w:t>
        <w:softHyphen/>
        <w:t>ные указывают на то, что ревность сия есть рев</w:t>
        <w:softHyphen/>
        <w:t>ность адская. Брони гиацинтовые свидетельствуют о том, что эти люди прикрываются одеждою право</w:t>
        <w:softHyphen/>
        <w:t>судия. Сатана есть конь, на котором они восседаю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имеет голову, как у льва, потому что исполнен силы и ярости и побуждает гонителей к истребле</w:t>
        <w:softHyphen/>
        <w:t>нию рабов Божьих. Из адских уст их не исходит ни</w:t>
        <w:softHyphen/>
        <w:t>чего, кроме огня, дыма и серы. Огонь и сера есть образ сильных гонений. Дым же есть образ злосло</w:t>
        <w:softHyphen/>
        <w:t>вия. Хвосты их, подобные змеям уязвляющим, сим</w:t>
        <w:softHyphen/>
        <w:t>волизируют средоточие з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касается отдельных лиц, они испытывают все эти гонения в самих себе, ибо множество види</w:t>
        <w:softHyphen/>
        <w:t>мых врагов, восстающих на них, есть ничто в срав</w:t>
        <w:softHyphen/>
        <w:t>нении с врагами внутренними и домашними. Они ощущают всякие бедствия, нападающие на них с лютостью. Бог дает дьяволу власть возбуждать плоть, и она начинает дышать огнем и серой, при</w:t>
        <w:softHyphen/>
        <w:t>чем сильнее, чем когда-либо. Здесь виден адский огонь, прикрытый некоторым внешним удовольст</w:t>
        <w:softHyphen/>
        <w:t>вием, которое на самом деле есть настоящее муче</w:t>
        <w:softHyphen/>
        <w:t>ние. Кажется, гордость и прочие грехи приходят терзать эту душу, ибо сии бедствия не только ее не смиряют, но делают ее более горделивой, самолю</w:t>
        <w:softHyphen/>
        <w:t>бивой и нетерпимой. Она окружена злом и лишена всех благ. Голова льва и хвост змеи символизируют злобу и коварство. Душа и сама не знает, что с ней происходит. Кажется, фурия адская сорвалась с це</w:t>
        <w:softHyphen/>
        <w:t>пи. Душа нигде не может укрыться от терзаний и уг</w:t>
        <w:softHyphen/>
        <w:t>рызений. Стараясь избежать зла, она вновь и вновь сталкивается с ним. О, Боже! Куда бежать! Нет ни</w:t>
        <w:softHyphen/>
        <w:t>какого выхода! О, как блаженны те души, которые оказываются в это время без поддержки и опоры, ибо они действительно умирают. Души подкрепляе</w:t>
        <w:softHyphen/>
        <w:t>мые многое теряют! Ах! Какой вред причиняют лю</w:t>
        <w:softHyphen/>
        <w:t>ди своим душам, не предавая их всецело в руки Божьи. Желая спасти, они их губя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0. Прочие же люди, которые не умерли от этих язв, не раскаялись в делах рук своих, так чтобы не поклоняться бесам и золотым, серебря</w:t>
        <w:softHyphen/>
        <w:t>ным, медным, каменным и деревянным идолам, которые не могут ни видеть, ни слышать, ни хо</w:t>
        <w:softHyphen/>
        <w:t>дит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1. И не раскаялись они в убийствах сво</w:t>
        <w:softHyphen/>
        <w:t>их, ни в чародействах своих, ни в блудодеянии своем, ни в воровстве сво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вестно, что все сие произойдет тогда, когда мир придет в ужаснейшее развращение, и чаша зла переполнится. Здесь речь идет о двух вещах: во-первых, о призвании неверующих и обращении греш</w:t>
        <w:softHyphen/>
        <w:t>ников, и, во-вторых, об истреблении собственности и достижении духовной зрелости. Дьявол, дабы вос</w:t>
        <w:softHyphen/>
        <w:t>препятствовать сему, сделает так, что идолопоклон</w:t>
        <w:softHyphen/>
        <w:t xml:space="preserve">ники станут более упорными, грешники — более ожесточенными, а духовность будет преследоватьс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ще сильнее. Чем более он сопротивляется добру, тем более усиливается зло, и чем сильнее верные и до</w:t>
        <w:softHyphen/>
        <w:t>брые будут гонимы, тем большую силу получат злые. Число последних будет умножаться, пока Бог не ос</w:t>
        <w:softHyphen/>
        <w:t>тановит бедствия святых и злодеяния их гонител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которым не откроется истина через стра</w:t>
        <w:softHyphen/>
        <w:t>дания и уничтожение собственности, не раскаются в грехах своих, от дел рук своих. Здесь говорится о двух категориях людей: об идолопоклонниках и грешниках и о самолюбцах. Это и есть люди, кото</w:t>
        <w:softHyphen/>
        <w:t>рые не умерли от этих язв. Сказано, что грешники и идолопоклонники увидят своими очами ужасные войны и страшные несчастья, глады и бедствия не</w:t>
        <w:softHyphen/>
        <w:t>слыханные, ибо вся вселенная придет в смятение. Однако большая часть их ожесточится в своих бед</w:t>
        <w:softHyphen/>
        <w:t>ствиях. Себялюбцы, кажется, еще больше утвердят</w:t>
        <w:softHyphen/>
        <w:t>ся в своем самолюбии через гонение на святых. Чтобы погубить самолюбие и войти в истину, нуж</w:t>
        <w:softHyphen/>
        <w:t>но прежде умереть для себя. Без этого человек всег</w:t>
        <w:softHyphen/>
        <w:t>да будет привязан к собственным делам, всегда будет приписывать себе Божьи заслуги и объяснять успех собственными подвигами. Он делается идо</w:t>
        <w:softHyphen/>
        <w:t>лопоклонником, потому что любит самого себя, предпочитает себя Богу в своей корысти, а ложь предпочитает истине. Это и значит кланяться бесам. Одни привязываются к серебру, другие — к почес</w:t>
        <w:softHyphen/>
        <w:t>тям, третьи — к самим себе. А иные — к совершен</w:t>
        <w:softHyphen/>
        <w:t>ству, к мнимой, не подлинной, добродетели, к идолам, которые не могут ни видеть, ни слышать, ни ход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не покаются, а станут еще злее. Количест</w:t>
        <w:softHyphen/>
        <w:t>во убийств достигнет предела, ибо убивать будут не только тела, но и души. Будут процветать чародей</w:t>
        <w:softHyphen/>
        <w:t>ство, блудодеяние, воровство. Разве не наблюдаем мы все это сегодня? О, Боже! Какое развращение! Смилуйся над Церковью Своею! Мы разрушаем в сердцах своих престол великого Бога и воздвигаем на его место престол суетности, лжи и самолюбия. Мир вопиет против поклоняющихся Богу в сердцах своих, ополчается и гонит их, но никогда не вопиет против имеющих в сердце своем нечистоту, зависть, любодеяние и злопамятность. Последние считаются честными. Они исполнены любовью к самим себе, ищут только своей корысти и личной славы, по</w:t>
        <w:softHyphen/>
        <w:t>мышляют завоевать доверие окружающих, превоз</w:t>
        <w:softHyphen/>
        <w:t>носятся в своих делах; сердца же их совершенно пусты. Все они, повторяю, причисляются к святым, пользуются большим уважением. Людей же, горя</w:t>
        <w:softHyphen/>
        <w:t>щих чистейшей любовью, презирающих честь, сла</w:t>
        <w:softHyphen/>
        <w:t>ву, человеческий авторитет, взирающих на Бога и поклоняющихся Ему, поносят, бесславят, оскорбля</w:t>
        <w:softHyphen/>
        <w:t>ют как наивеличайших злодеев. О, Боже! В нынеш</w:t>
        <w:softHyphen/>
        <w:t>нем веке добро называется злом, а зло — добр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r>
        <w:rPr>
          <w:rFonts w:cs="Times New Roman" w:ascii="Times New Roman" w:hAnsi="Times New Roman"/>
          <w:b/>
          <w:bCs/>
          <w:i/>
          <w:sz w:val="36"/>
        </w:rPr>
        <w:t>Глава 10</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 И видел я другого Ангела сильного, схо</w:t>
        <w:softHyphen/>
        <w:t>дящего с неба, облеченного облаком; над головою его была радуга, и лице его как солнце, и ноги его как столпы огненны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В руке у него была книжка раскрытая. И поставил он правую ногу свою на море, а левую на земл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Жестокие и страшные скорби бывают источником благ. Чем скорби безнадежнее, тем мы ближе к вели</w:t>
        <w:softHyphen/>
        <w:t>чайшим благам. Последние злоключения не оставля</w:t>
        <w:softHyphen/>
        <w:t>ли никакой надежды: служители Божьи и любящие Его истину казались побежденными ложью. Смерть истребила тех, кого первые бедствия пощадили только для того, чтобы они претерпели мучение еще более же</w:t>
        <w:softHyphen/>
        <w:t>стокое. Развращение вселенной, по-видимому, пред</w:t>
        <w:softHyphen/>
        <w:t>вещало разрушение оной. Грех усиливался, а добродетель была гонима. Смерть пожрала упражняв</w:t>
        <w:softHyphen/>
        <w:t>шихся в благочестии. Казалось, Сам Бог покровитель</w:t>
        <w:softHyphen/>
        <w:t>ствовал врагам Своим. Он как бы предопределил изгнать добродетель. И в этом было рациональное зер</w:t>
        <w:softHyphen/>
        <w:t>но, так как Он хотел упразднить всякое обладание ею вне Себя. Однако в это самое трагическое время сии души были весьма близки к блаженству. О, смерть! О, болезни! О, потери! О, отчаяние! Какие блага вы несе</w:t>
        <w:softHyphen/>
        <w:t>те с собой! Вы приносите жизнь, веселье, наслаждение и спасение. Сей Ангел, крепкий и сильный, сопро</w:t>
        <w:softHyphen/>
        <w:t>вождающий смерть, есть вестник истины. Нет ничего могущественнее истины, и любая сила — немощь в сравнении с ней. Истина сия сходит с небес вторично через чистое действие крепости Божественной. О, Ии</w:t>
        <w:softHyphen/>
        <w:t>сус, наступило время, когда Ты должен явить миру ис</w:t>
        <w:softHyphen/>
        <w:t>тину Свою. Итак, она сходит на землю во власти Божественной. Книга истины открыта только на небе, но придет время, когда она откроется и на земле. О, истина неведомая, погребенная, связанная, сокровен</w:t>
        <w:softHyphen/>
        <w:t>ная даже доныне! Ты скоро откроеш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 Ангел облечен облаком. Это говорит о том, что, как ни ясно открыта истина в жизни сей, о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гда сопровождается неким облаком. Ангел сей имел над головой радугу как знак и печать всеобще</w:t>
        <w:softHyphen/>
        <w:t>го примирения, мира неизменного, постоянного и совершенного, который Бог хочет иметь с людьми через Свою истину. Все человеческие бедствия про</w:t>
        <w:softHyphen/>
        <w:t>изошли от незнания истины, и все блага придут че</w:t>
        <w:softHyphen/>
        <w:t>рез познание ее. Заблуждение и ложь навлекли гнев Божий на землю; истина же принесет мир, тишину и радость. О, мир, претерпевающий разрушение и по</w:t>
        <w:softHyphen/>
        <w:t>ношение! Каким великим будет твое торже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ице вестника истины, как солнце. Это говорит о том, что истина прогоняет тьму заблуждения и лжи подобно тому, как солнце, появляясь на горизонте, прогоняет ночь и темноту. Всякая темнота является следствием отсутствия света. Так и тьма невежества есть результат удаления истины, а просвещение — результат ее присутств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ги его как столпы огненные. Это означает, что истина основывается на любви твердой и неруши</w:t>
        <w:softHyphen/>
        <w:t>мой. Книга в руке у него знаменует явление истины, которая должна открыться людям. Эта книга содер</w:t>
        <w:softHyphen/>
        <w:t>жит множество великих истин. И поставил он пра</w:t>
        <w:softHyphen/>
        <w:t>вую ногу свою на море, а левую на землю. Это показывает, что истина должна явиться всему миру без исключения. Все люди познают истинного Бога, и все народы поклонятся Ему в духе и истин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И воскликнул громким голосом, как рыкает лев; и когда он воскликнул, тогда семь громов проговорили голосами свои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И когда семь громов проговорили голо</w:t>
        <w:softHyphen/>
        <w:t>сами своими, я хотел было писать; но услышал голос с неба, говорящий мне: скрой, что говорили семь громов, и не пиши с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истина! Ты возвещена будешь громким голосом льва, избранного для возвещения тебя всему миру. Не будет такого уголка земли, где бы тебя ни услышали. О, истина! Твой день близок! Тебя услышат все. О, ве</w:t>
        <w:softHyphen/>
        <w:t>ликая истина! Как много открываешь ты сердцу, ко</w:t>
        <w:softHyphen/>
        <w:t>торому являешься во всей полноте своей. В то время, когда проповедник истины возвещает ее всему миру, раздаются раскаты семи громов. И хотя они слы</w:t>
        <w:softHyphen/>
        <w:t>шатся повсюду, никто, кроме Св. Иоанна и тех немно</w:t>
        <w:softHyphen/>
        <w:t>гих, кому Бог открыл, не знают, что они знаменую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ве тайны сокрыты в этой Божественной истине. Первая должна быть открыта, познана, проповедана и возвещена всему миру. Второй предназначено быть скрытой, потому что мир не может ее вмест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му Бог открывает истину, тот не должен ни изре</w:t>
        <w:softHyphen/>
        <w:t>кать ее, ни писать. Если же и позволено вещать о ней, то только тому, кому эта сокровенная истина открыта. О, истина, сокрытая в глубочайших таин</w:t>
        <w:softHyphen/>
        <w:t>ствах! Кто может тебя постигнуть! Но даже если бы ты открылась и была возвещена, кто мог бы тебя слушать? Тот, кому ты открыта, хранит тебя в глуби</w:t>
        <w:softHyphen/>
        <w:t>не своего сердца. Семь громов истины суть семь ее голосов, и они не будут открыты людям до опреде</w:t>
        <w:softHyphen/>
        <w:t>ленного времени. Ныне же истина сокрыта по при</w:t>
        <w:softHyphen/>
        <w:t>чине человеческого развращения. Но когда сие повреждение устранится, тогда откроется тайна этих семи громов.</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И Ангел, которого я видел стоящим на море и на земле, поднял руку свою к неб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И клялся Живущим во веки веков, Ко</w:t>
        <w:softHyphen/>
        <w:t>торый сотворил небо и все, что на нем, землю и все, что на ней, и море и все, что в нем, что вре</w:t>
        <w:softHyphen/>
        <w:t>мени уже не буде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7. </w:t>
      </w:r>
      <w:r>
        <w:rPr>
          <w:rFonts w:cs="Times New Roman" w:ascii="Times New Roman" w:hAnsi="Times New Roman"/>
          <w:b/>
          <w:bCs/>
          <w:i/>
          <w:iCs/>
          <w:sz w:val="24"/>
        </w:rPr>
        <w:t>Но в те дни, когда возгласит седьмый Ангел, когда он вострубит, совершится тайна Божий, как Он благовествовал рабам Своим пророк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нгел клянется и свидетельствует, что времени уже не будет. Но дабы истина сия, запечатленная й сокрытая, явилась, надлежит последнему вестнику вострубить. Без этого она никогда не откроется. О, истина, истина! О, тайна истины! Когда ты будешь открыта? Тогда, когда последний твой вестник вос</w:t>
        <w:softHyphen/>
        <w:t>трубит. Но, о, истина! Дай же познать то, что ты хо</w:t>
        <w:softHyphen/>
        <w:t>чешь возвестить! Я буду услышана, говорит истина, но не буду постигнута, так как еще не настал мой час. Но когда придет время, я дам себя постигнуть и уразуметь свою тайну. В свой час я буду познана, ус</w:t>
        <w:softHyphen/>
        <w:t>лышана и постигну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согласуется со словами Иисуса Христа, Ко</w:t>
        <w:softHyphen/>
        <w:t>торый сказал, что не прейдет род сей, как все сие бу</w:t>
        <w:softHyphen/>
        <w:t>дет (Матф. 24:34). Все прейдет — небо и земля, — но истина останетс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И голос, который я слышал с неба, опять стал говорить со мною и сказал: пойди, возьми раскрытую книжку из руки Ангела, стоя</w:t>
        <w:softHyphen/>
        <w:t>щего на море и на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десь следует заметить, что все голоса, включи</w:t>
        <w:softHyphen/>
        <w:t>тельно до шестой трубы, были голосами или стар</w:t>
        <w:softHyphen/>
        <w:t>цев, или Ангелов, или животных. Но этот последний голос исходит от жертвенника — от Самого Бога. О, голос Божий! Ты и страшен, и кроток, и любезен! Этот голос повелевает Св. Иоанну принять книжку из руки Ангела. Это повеление возвещать и откры</w:t>
        <w:softHyphen/>
        <w:t>вать истину. О, Боже! Ты Сам провозглашаешь Свою истин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И я пошел к Ангелу и сказал ему: дай мне книжку. Он сказал мне: возьми и съешь ее; она будет горька во чреве твоем, но в устах тво</w:t>
        <w:softHyphen/>
        <w:t>их будет сладка, как ме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ше, чтобы познать истину, надлежит погло</w:t>
        <w:softHyphen/>
        <w:t>тить ее — съесть. Тогда произойдет и обратный про</w:t>
        <w:softHyphen/>
        <w:t>цесс — душа сама будет поглощена истиною. Сей истине надлежит проникнуть в душу прежде, чем эта душа будет возвещать ее другим. Все, что не при</w:t>
        <w:softHyphen/>
        <w:t>обретено опытным путем, не является истинным. Это учит нас тому, что мы должны сначала сами прийти в истину, а уже потом возвещать ее другим. Надлежит, как говорит Св. Иоанн, не только по</w:t>
        <w:softHyphen/>
        <w:t>знать истину, не только услышать ее, но и принять ее в себя — съесть. И только после этого можно от</w:t>
        <w:softHyphen/>
        <w:t>крывать ее друг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глощаемая истина бывает горька во чреве, но в устах сладка, как мед. Она бывает настолько слад</w:t>
        <w:softHyphen/>
        <w:t>кой, что доставляет веселье душе, приемлющей ее. Невозможно выразить словами ту великую радость и удовольствие, которые при этом она вкушает. Но если истина столь сладостна, то почему чрево на</w:t>
        <w:softHyphen/>
        <w:t>полняется горечью? Этим-то и отличается истина, открывающейся душе лично, от истины, открываю</w:t>
        <w:softHyphen/>
        <w:t>щейся через нее другим душам. Пока истина сооб</w:t>
        <w:softHyphen/>
        <w:t>щается душе лично, то она бывает сладостной и приятной, разумеется, по прошествии ужасных со</w:t>
        <w:softHyphen/>
        <w:t>стояний, этому предшествовавших. Когда же исти</w:t>
        <w:softHyphen/>
        <w:t>на сообщается другим, тогда, о, Боже, все чрево исполняется болезней, которые, по сути,-есть бо</w:t>
        <w:softHyphen/>
        <w:t>лезни чадородия, претерпеваемые по воле Божьей теми, через кого Он благоволит открывать сию ис</w:t>
        <w:softHyphen/>
        <w:t>тину. Тогда, кажется, Он больше всего хочет, чтобы эти души чувствовали болезни чадородия и скорби о неверности этих детей. Какие мучения и томле</w:t>
        <w:softHyphen/>
        <w:t>ния! Какие злословия! Но это еще ничто в сравнении с внутренними скорбями, которые претерпевает ду</w:t>
        <w:softHyphen/>
        <w:t>ша, производя на свет чадо. Я много говорила об этом в связи со страданиями Иисуса Христа и, по</w:t>
        <w:softHyphen/>
        <w:t>этому, не буду повторяться. Сию горечь во чреве чув</w:t>
        <w:softHyphen/>
        <w:t>ствовал Св. Иоанн. Св. Павел также ощущал ее, как он сам уверяет. По его словам, он в муках рождал своих духовных чад. Поистине, никто не может ура</w:t>
        <w:softHyphen/>
        <w:t>зуметь сих болезней, пока не испытает на себ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И взял я книжку из руки Ангела и съел ее; и она в устах моих была сладка, как мед; ког</w:t>
        <w:softHyphen/>
        <w:t>да же съел ее, то горько стало во чреве мое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1. И сказал он мне: тебе надлежит опять пророчествовать о народах, и племенах, и языках, и царях мног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ятой Иоанн признается, что первым его ощу</w:t>
        <w:softHyphen/>
        <w:t>щением при соприкосновении с истиной была вели</w:t>
        <w:softHyphen/>
        <w:t>чайшая сладость. Но когда он принял ее в себя и вынужден был возвещать другим, то почувствовал во чреве горечь неизъяснимую. Ему в ту же минуту бы</w:t>
        <w:softHyphen/>
        <w:t>ло открыто, что он должен пророчествовать и нести сию истину всему миру. Страдания, которые пре</w:t>
        <w:softHyphen/>
        <w:t>терпевали святые мужи до этого времени, не могут сравниться со страданиями мужей апостольских, которых Бог предназначил помогать другим в при</w:t>
        <w:softHyphen/>
        <w:t>нятии, усвоении и применении истины. Сначала Он проводит их через многие состояния, чтобы они приобрели духовный опыт, необходимый для рабо</w:t>
        <w:softHyphen/>
        <w:t>ты с душами. Кроме того, им дается величайший дар духовного видения. Они переносят всевозможные немощи, а потому не удивляются, видя таковые в других. Иисус Христос воспринял наше естество, дабы научить нас, если мы хотим иметь истинное сострадание, брать на себя немощи других. По вос</w:t>
        <w:softHyphen/>
        <w:t>приятии истины приходят болезни чадород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r>
        <w:rPr>
          <w:rFonts w:cs="Times New Roman" w:ascii="Times New Roman" w:hAnsi="Times New Roman"/>
          <w:b/>
          <w:bCs/>
          <w:i/>
          <w:sz w:val="36"/>
        </w:rPr>
        <w:t>Глава 11</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I. И дана мне трость, подобная жезлу, и сказано: встань и измерь храм Божий и жерт</w:t>
        <w:softHyphen/>
        <w:t>венник, и поклоняющихся в не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А внешний двор храма исключи и не из</w:t>
        <w:softHyphen/>
        <w:t>меряй его, ибо он дан язычникам: они будут попи</w:t>
        <w:softHyphen/>
        <w:t>рать святый город сорок два меся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постол должен иметь трость, подобную жезлу, который является символом истинного правосудия, способного различать добро и зло. Пока сей жезл не будет нам дан, мы не сможем судить о душах так, как судит о них Бог. Обычно мы оцениваем людей по их словам и по их свойствам. Мы часто руководствуем</w:t>
        <w:softHyphen/>
        <w:t>ся в своих суждениях чувствами и часто обманыва</w:t>
        <w:softHyphen/>
        <w:t>емся. Зачастую мы отдаем предпочтение душам самолюбивым, нежели чистым и простым, потому что последние пребывают в крайней нище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только душа вступает в истину, она должна придерживаться правила судить о других душах исходя из критериев истинного правосудия. Вначале сие при</w:t>
        <w:softHyphen/>
        <w:t>чиняет ей скорбь, ибо она думает, что, судя о других, поступает не братолюбиво. Она делает усилия, чтобы изменить свои чувствования, и обвиняет себя в высо</w:t>
        <w:softHyphen/>
        <w:t>комерии. Это продолжается до тех пор, пока она, ис</w:t>
        <w:softHyphen/>
        <w:t>пытав многократно внутренний дискомфорт, не начинает судить о людях так, как судит Бог. Нужно от</w:t>
        <w:softHyphen/>
        <w:t>метить, что душа, познавшая истину, не сможет судить иначе, как по истине, и в каждом человеке она будет различать присущие ему свойства. И, возможно, душа, которая не пользуется уважением в обществе, призна</w:t>
        <w:softHyphen/>
        <w:t>на будет душою совершеннейшею, душою по сердцу Бога, ибо критерием является ее жертвенность, образ поклонения Богу, чистота этого поклонения, другими словами — абсолютное отрешение с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внешний двор храма не следует измерять, ибо он часто бывает дан язычникам, то есть, крайней не</w:t>
        <w:softHyphen/>
        <w:t>мощи и бедности. Кажется, любой человек может оскорблять и попирать детей Божьих, и это может прекратиться только тогда, когда он посмотрит на них через призму истины. В этом случае он увидит детей Божьих такими, какие они есть. Но если он снова начнет смотреть на них глазами человека, да</w:t>
        <w:softHyphen/>
        <w:t>лекого от истины, то испытает к ним чувство отвра</w:t>
        <w:softHyphen/>
        <w:t>щения. Это Бог допускает, чтобы больше и больше уничижать такие душ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дал власть язычникам попирать святый город сорок два месяца. Сорок два месяца — три с полови</w:t>
        <w:softHyphen/>
        <w:t>ной года — это число символическо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И дам двум свидетелям моим, и они бу</w:t>
        <w:softHyphen/>
        <w:t>дут пророчествовать тысячу двести шестьде</w:t>
        <w:softHyphen/>
        <w:t>сят дней, будучи облечены во вретищ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Это суть две маслины и два светиль</w:t>
        <w:softHyphen/>
        <w:t>ника, стоящие пред Богом земл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И если кто захочет их обидеть, то огонь выйдет из уст их и пожрет врагов их; если кто за</w:t>
        <w:softHyphen/>
        <w:t>хочет их обидеть, тому надлежит быть убит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ниге Апокалипсис нет ни единого пророчест</w:t>
        <w:softHyphen/>
        <w:t>ва, которому не суждено исполниться в точности. Св. Иоанн описывает в ней не последний суд, а при</w:t>
        <w:softHyphen/>
        <w:t>шествие Иисуса Христа в души людей, Его Царство по всей земле, и все, что должно случиться в течение этого времени. О, Боже! Здесь обретается венец сла</w:t>
        <w:softHyphen/>
        <w:t>вы Твоей. До сих пор искупление Иисуса Христа имело как бы ограниченные пределы, но в будущем, О, Боже, оно не будет иметь границ и откроется во всей своей полноте, причем не только в отдельных душах, но и во всем мире. Иисус Христос пришел разрушить и истребить владычество сатаны по всей земле. Поистине, это владычество разрушено уже во многих сердцах. Однако сие не приобрело вселен</w:t>
        <w:softHyphen/>
        <w:t>ских масштабов, и дьявол всегда имел власть над творениями. Но время приближается, и оно уже го</w:t>
        <w:softHyphen/>
        <w:t>раздо ближе, чем думают некоторые, когда он, исто</w:t>
        <w:softHyphen/>
        <w:t>щив всё свое свирепство, будет навсегда изгнан с земли, а Иисус Христос распространит повсюду Свое владычество. Во 2-м псалме мы читаем: «Возвещю определение: Господь сказал мне: Ты Сын Мой; Я ныне родил Тебя. Проси у Меня, и дам народы в наследие Тебе и пределы земли во владение Тебе...» (Г1с.2:7,8). Тогда возлюбят Его все сердца и все цари земные признают Его своим Царем. Тогда волк бу</w:t>
        <w:softHyphen/>
        <w:t>дет жить вместе с ягненком (Ис. 11:6), и не будет зла на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все сие исполнится, и Бог изберет двух свиде</w:t>
        <w:softHyphen/>
        <w:t>телей, которых наделит силой и могуществом для воз</w:t>
        <w:softHyphen/>
        <w:t>вещения истины. Эти свидетели будут облечены во вретище тысячу двести шестьдесят дней, то есть, они будут иметь уничиженный вид. Два светильника, сто</w:t>
        <w:softHyphen/>
        <w:t>ящие пред Богом земли, являются их прообраз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ва свидетеля истины — это вера и чистая лю</w:t>
        <w:softHyphen/>
        <w:t>бовь, облеченные в ризу жертвенности и полного самоотречения. Вера живет жертвенностью, а лю</w:t>
        <w:softHyphen/>
        <w:t>бовь — самоотречением. Эти два свидетеля свиде</w:t>
        <w:softHyphen/>
        <w:t>тельствуют об истине, и когда они обращаются к душе, тогда и истина обретается ею. Два светильни</w:t>
        <w:softHyphen/>
        <w:t>ка стоят пред Богом, то есть перед теми, кто имеет право здесь, на земле, судить души, причем, только в соответствии с истинным правосуд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если кто захочет их обидеть, то огонь выйдет из уст их и пожрет врагов их. Это настолько сильные сло</w:t>
        <w:softHyphen/>
        <w:t>ва, что они способны посрамить всех, сопротивляю</w:t>
        <w:softHyphen/>
        <w:t>щихся им, и принудить врагов истины познать ее и перестать преследовать. Если сии люди не познают истину, то Бог истребит их. Он долгое время терпит и, кажется, даже благоприятствует врагам Своим, но на</w:t>
        <w:softHyphen/>
        <w:t>ступит час, когда Он поразит их словом уст Своих (Ис. 11:4), и Его свидетели не будут иметь другого оруж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же и отдельные души не будут иметь иного оружия для своей зашиты, кроме любви и веры, сви</w:t>
        <w:softHyphen/>
        <w:t>детельствующих об истине и низлагающих врагов 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даст им слова, которым никто не сможет противиться.</w:t>
      </w:r>
    </w:p>
    <w:p>
      <w:pPr>
        <w:pStyle w:val="Normal"/>
        <w:spacing w:lineRule="auto" w:line="240" w:before="0" w:after="0"/>
        <w:ind w:firstLine="142"/>
        <w:jc w:val="both"/>
        <w:rPr/>
      </w:pPr>
      <w:r>
        <w:rPr>
          <w:rFonts w:cs="Times New Roman" w:ascii="Times New Roman" w:hAnsi="Times New Roman"/>
          <w:b/>
          <w:bCs/>
          <w:i/>
          <w:iCs/>
          <w:sz w:val="24"/>
        </w:rPr>
        <w:t>Ст. 6. Они имеют власть затворить небо, чтобы не шел дождь на землю во дни пророчествования их, и имеют власть над водами</w:t>
      </w:r>
      <w:r>
        <w:rPr>
          <w:rFonts w:cs="Times New Roman" w:ascii="Times New Roman" w:hAnsi="Times New Roman"/>
          <w:sz w:val="24"/>
        </w:rPr>
        <w:t xml:space="preserve"> — </w:t>
      </w:r>
      <w:r>
        <w:rPr>
          <w:rFonts w:cs="Times New Roman" w:ascii="Times New Roman" w:hAnsi="Times New Roman"/>
          <w:b/>
          <w:bCs/>
          <w:i/>
          <w:iCs/>
          <w:sz w:val="24"/>
        </w:rPr>
        <w:t>пре</w:t>
        <w:softHyphen/>
        <w:t>вращать их в кровь и поражать землю всякою язвою, когда только захотя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вестно, что свидетели истины, которую Иисус Христос принес на землю, имеют великую власть над душами и телами, и даже, что удивительно, над стихиями. Они имеют власть затворить небо, чтобы не шел дождь утешения в души, в которых благодать должна совершить смерть. В буквальном смысле они произведут великие чудеса для доказательства возвещаемой истины. Что касается двух свидетелей, которые есть вера и чистая любовь, облеченные в одежду жертвенности и самоотречения, то, о, Боже, какую власть они имеют! Они затворяют небо: тогда душа теряет всякое утешение и ожесточается. Они превращают воду благодати и сладости в кровь, что означает страдания, бедствия и ужасные несчастья. Они поражают землю всякою язвою, когда только захотят. Вестники истины имеют столь великую власть над душами, зависящими от них, что изменя</w:t>
        <w:softHyphen/>
        <w:t>ют по своему изволению их внутренний мир, а час</w:t>
        <w:softHyphen/>
        <w:t>то и внешнюю сторону жизни. Если они пожелают им мира, то мир придет в сердца их, а если предадут скорби, то их постигнет печаль неизъяснима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w:t>
      </w: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bCs/>
          <w:i/>
          <w:iCs/>
          <w:sz w:val="24"/>
        </w:rPr>
        <w:t>И когда кончат они свидетельство свое, зверь, выходящий из бездны, сразится с ни</w:t>
        <w:softHyphen/>
        <w:t>ми, и победит их, и убьет 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И трупы их оставит на улице велико</w:t>
        <w:softHyphen/>
        <w:t>го города, который духовно называется Содом и Египет, где и Господь наш распя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засвидетельствовав истину, тот</w:t>
        <w:softHyphen/>
        <w:t>час был поражен зверем, выходящим из бездны, ибо сатана возбудил своих единомышленников отнять у Него жизнь. И Его последователи претерпят смерть естественную или гражданскую по окончании свое</w:t>
        <w:softHyphen/>
        <w:t>го свидетельства, и это произойдет со всеми свиде</w:t>
        <w:softHyphen/>
        <w:t>телями. Они претерпят смерть гражданскую: зверь из бездны ополчится на них злословием, и эта брань будет настолько жестокой, что вся их добрая слава, приобретенная добрыми делами, помрачится. Он убьет их в умах людей и трупы их оставит на улице великого города, то есть, их слава никогда не будет восстановлена. Содом и Египет символизируют ду</w:t>
        <w:softHyphen/>
        <w:t>ховно мертвые города, где Бог не ведом, где Он по</w:t>
        <w:softHyphen/>
        <w:t>руган ужасным образ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гипет — есть образ отсутствия единства, Содом символизирует распущенность. Говорить ли мне, о, Любовь, о людях, которые составляют Твою Цер</w:t>
        <w:softHyphen/>
        <w:t>ковь, о христианах и православных? Ах, отныне это место, где нет единства, где процветает распущен</w:t>
        <w:softHyphen/>
        <w:t>ность. Многие её чада бесчестят её, хотя она сама в себе всегда свя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ада синагоги распяли Господа, а чада Церкви умертвят верных свидетелей исти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рупы их останутся на улице как свидетельство жестокости убийц. Это царство сатаны. Это время, когда он направит свои усилия на разрушение Цер</w:t>
        <w:softHyphen/>
        <w:t>кви, но мы знаем, что врата ада не одолеют ее. Увы, бедная Церковь скоро останется без утешения: чада оставляют её, убивают её дух. Она носит в утробе своей Иакова и Исава. Злополучные дети её опол</w:t>
        <w:softHyphen/>
        <w:t>чатся на истинного Иакова, то есть, на возрожден</w:t>
        <w:softHyphen/>
        <w:t>ных христиан. Но, хотя Исав и имеет преимущество первородства, Иаков получит благословение Отца. О, Церковь! Ты оплакиваешь погибель чад своих! Возлюбленная Рахиль! Ты плачешь и не можешь утешиться. Но приближается время, когда приведут к тебе твоих чад от всех концов земли. Ты увидишь их рядом с собой. Они будут вкушать хлеб, какой ты им дашь, и будут тебе покорны. Они возродятся и духовно, и по плоти. О, Церковь пресвятая! Плачь твой скоро сменится радостью. Язычники признают тебя матерью своею. Правда, тебе надлежит претер</w:t>
        <w:softHyphen/>
        <w:t>петь болезни. Ты даже скажешь: если так будет, то для чего мне это? (Быт. 25:22). Но нет! О, Мать пре</w:t>
        <w:softHyphen/>
        <w:t>святая! Ты ныне носишь в утробе своей распри, но, невзирая на злобу своих чад, ты породишь мир. Ча</w:t>
        <w:softHyphen/>
        <w:t>да твои ведут междоусобную брань: Исав во чреве твоем гонит Иакова. Но скоро ты родишь Иакова, и как Бог возлюбил его от вечности, так и ты возлю</w:t>
        <w:softHyphen/>
        <w:t xml:space="preserve">бишь его во веки веков. В конце концов он будет твоим наследником. Он оденется на время в одежды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сава (Быт 27:15), но всегда будет иметь голос Иа</w:t>
        <w:softHyphen/>
        <w:t>кова. И Исаак твой, закланный на Голгофе, даст ему благословение, которое никогда от него не отнимет</w:t>
        <w:softHyphen/>
        <w:t>ся. Итак, возрадуйся, о, Церковь! Время веселья тво</w:t>
        <w:softHyphen/>
        <w:t>его приближается. Печаль твоя скоро закончится. Ты восторжествуешь над всем миром, и через тебя твой Иаков окажется победителем. Он укрепится в борьбе с Богом, и, хотя он и выйдет хромым из этой борьбы, для потомства это будет знаком его победы. Иеруса</w:t>
        <w:softHyphen/>
        <w:t>лим, град святой! Придет время, когда ты узришь в стенах своих чад Господних. Иерусалим, Иерусалим! Ты будешь градом процветающим. Зверь разрушает на время это свидетельство истины, но гак долго про</w:t>
        <w:softHyphen/>
        <w:t>должаться не буде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И многие из народа и колен, и языков и племен будут смотреть на трупы их три дня с половиною и не позволят положить трупы их во гроб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И живущие на земле будут радо</w:t>
        <w:softHyphen/>
        <w:t>ваться сему и веселиться, и пошлют дары друг другу, потому что два пророка сии мучили жи</w:t>
        <w:softHyphen/>
        <w:t>вущих на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чти все люди на земле будут настроены против этих двух свидетелей. Каждый возрадуется их мни</w:t>
        <w:softHyphen/>
        <w:t>мому поражению, ибо ничто в мире не мучит так грешников, как истина. Люди не могут сносить ее. Говорят, что истина нетерпима, а потому она изгна</w:t>
        <w:softHyphen/>
        <w:t>на из дворов Царских; она изгнана из обществ и со</w:t>
        <w:softHyphen/>
        <w:t>браний. Все убегают от нее, и никто ее терпеть не может. Пилат, слушавший Иисуса даже с удовольст</w:t>
        <w:softHyphen/>
        <w:t>вием, удалился, как только Тот напомнил ему об ис</w:t>
        <w:softHyphen/>
        <w:t>тине. Истина снизошла с небес С Иисусом Христом, но потом, не нашедшая пристанища на земле, удали</w:t>
        <w:softHyphen/>
        <w:t>лась на небо. И сия-то истина, о которой столько го</w:t>
        <w:softHyphen/>
        <w:t>ворят и шумят, должна вернуться на землю. Люди противятся этому пришествию всеми силами, пото</w:t>
        <w:softHyphen/>
        <w:t>му что они её терпеть не могут. Сии два свидетеля да</w:t>
        <w:softHyphen/>
        <w:t>ли им почувствовать несносные мучения, почему они и радуются их поражению. Но напрасно будут они сопротивляться истине и радоваться смерти ее вестников. Если истина и кажется побежденною на время и одолевается ложью, если свидетели ее изго</w:t>
        <w:softHyphen/>
        <w:t>няются и истребляются, то это Бог допускает только для того, чтобы она могла возвратиться и восстать с большей сило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1. Но после трех дней с половиною вошел в них дух жизни от Бога, и они оба стали на ноги свои; и великий страх напал на тех, которые смотрели на н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2. И услышали они с неба громкий голос, говоривший им: взойдите сюда. И они взошли на небо на облаке; и смотрели на них враги 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И в тот же час произошло великое землетрясение, и десятая часть города пала, и погибло при землетрясении семь тысяч имен че</w:t>
        <w:softHyphen/>
        <w:t>ловеческих; и прочие объяты были страхом и воз</w:t>
        <w:softHyphen/>
        <w:t>дали славу Богу Небесно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 истечении трех с половиной дней, когда исти</w:t>
        <w:softHyphen/>
        <w:t>на казалась побежденною, а её свидетели погибли, дух жизни от Бога вошел в них, и они оба стали на ноги сво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х людей, определенных Богом для свидетель</w:t>
        <w:softHyphen/>
        <w:t>ства истины, ожидает та же участь: они должны умереть. И по истечении трех с половиной дней, после того, как они претерпят смерть чувств, сил и плотской природы, им будет послан с небес живот</w:t>
        <w:softHyphen/>
        <w:t>ворящий дух от Бога, и по воскресении сем они взойдут на небо. Сие торжество увидят враги их, то есть дьявол и плоть, и уже никогда не дерзнут на</w:t>
        <w:softHyphen/>
        <w:t>пасть на 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дух жизни войдет в этих двух свидетелей, и Бог возвратит им жизнь. Это уже будет новая жизнь: дух истины, которого мир принять не может, все</w:t>
        <w:softHyphen/>
        <w:t>лится в них. Тогда они взойдут на небо на глазах у врагов своих. Другими словами, они навсегда будут избавлены от огорчений, гонений и скорбей. И ис</w:t>
        <w:softHyphen/>
        <w:t>тина, которую они возвещали, открое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в тот же час произошло великое землетряс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лоть человеческая боится своего разрушения. Она трепещет, потому что лишается чувственной жизни, доставлявшей ей больше удовольствий, чем духов</w:t>
        <w:softHyphen/>
        <w:t>ная и Божественная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результате землетрясения десятая часть города падет, то есть погибнет десятая часть Церкви. Но при этом через смерть семи тысяч человек злоба из Церкви будет изгнана. Семь смертных грехов исчез</w:t>
        <w:softHyphen/>
        <w:t>нут с лица земли. Душа, достигшая такого состоя</w:t>
        <w:softHyphen/>
        <w:t>ния, почувствует отторжение своей собственности. При этом упразднится навсегда и ее грех. Число семь означает семь смертных грехов, а тысячи — их последствия, ибо один грех порождает тысячи дру</w:t>
        <w:softHyphen/>
        <w:t>гих. О, неизреченное блаженство! Грех истреблен будет с лица земли через сам грех, а истина познает</w:t>
        <w:softHyphen/>
        <w:t>ся через ложь. О, мир! Ты узришь свое блаженство! О, Боже! Ты не будешь более хулим и оскорбляем! О, плоть, о, грех, о, дьявол! Скоро наступит конец вашему владычеству. Оно упразднится вашими же средства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Второе горе прошло; вот, идет скоро третье го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ре, которое прошло, уже не горе. То, что нас низвергает, зачастую нас и восстанавливает. Несча</w:t>
        <w:softHyphen/>
        <w:t>стье кажется нам несчастьем и погибелью, пока оно продолжается, и чем оно продолжительнее и тягост</w:t>
        <w:softHyphen/>
        <w:t>нее, тем сладостнее и приятнее последстви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5. И седьмый Ангел вострубил, и разда</w:t>
        <w:softHyphen/>
        <w:t>лись на небе громкие голоса, говорящие: царство мира соделалось Царством Господа нашего и Христа Его, и будет царствовать во веки век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конец, когда снятие седьмой печати открыло нам истину, седьмой вестник возвестил нам неизре</w:t>
        <w:softHyphen/>
        <w:t>ченное блаженство. О, скорби, о, труды, о, горести! Как обильно вознаграждены вы явлением истины! Я не удивляюсь, что Св. Павел, которому было дано некоторое познание об этом, сказал, что нынешние временные страдания ничего не стоят в сравнении стой славою, которая откроется в нас (Рим. 8:18). О, блаженство! Кто тебе не позавидует? О, век блажен</w:t>
        <w:softHyphen/>
        <w:t>ный! Тебе предшествовали века, преисполненные бедствий! О, души, которым открылась истина, воз</w:t>
        <w:softHyphen/>
        <w:t>радуйтесь о блаженстве своем! Слезы ваши будут от</w:t>
        <w:softHyphen/>
        <w:t>ерты. Надо знать, что все описанные состояния в той или иной мере свойственны христиан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спытание душ, получивших откровение исти</w:t>
        <w:softHyphen/>
        <w:t>ны, совершится неминуемо во всей Церкви; и в книге Апокалипсис нет ни одного слова, которое в точности не исполнится. И тогда все увидят истину и признают справедливость этих слов. Подлинно так, о, истина! Ты будешь явлена! И когда седьмая печать снимется, когда седьмой вестник провоз</w:t>
        <w:softHyphen/>
        <w:t>гласит тебя, тогда ты явишься во всей своей чисто</w:t>
        <w:softHyphen/>
        <w:t>те и полно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что есть сия истина? Это не что иное, как Царство Иисуса Христа, внешнее и внутреннее. Ду</w:t>
        <w:softHyphen/>
        <w:t>ши, в которых Иисус Христос безраздельно цар</w:t>
        <w:softHyphen/>
        <w:t>ствует, уже познали ее. Внешнее Царство Иисуса Христа распространится на весь мир, и цари языче</w:t>
        <w:softHyphen/>
        <w:t>ские признают Его своим Царем. Владычество Его распространится по всей земле. Но по мере этого оно будет распространяться и в плане внутреннем. Таким образом, блаженный век, который увидит умы человеческие, покорившиеся Иисус Христу, узрит и преданные Ему сердца их. Они последуют всем движениям Его Духа, и тогда-то воля Божья бу</w:t>
        <w:softHyphen/>
        <w:t>дет твориться на земле так же, как она исполняется на небе. Он будет царствовать над умами и сердцами так, как и подобает Ем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6. И двадцать четыре старца, сидящие пред Богом на престолах своих, пали на лица свои и поклонились Бог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7. Говоря: благодарим Тебя, Господи Бо</w:t>
        <w:softHyphen/>
        <w:t>же Вседержитель, Который ecu и был и грядешь, что Ты приял силу Твою великую и воцарил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ичто не принесет столько радости святым, как та счастливая минута, когда Царство Иисуса Христа будет объявлено по всей земле. Он и прежде имел силу, ибо с момента пришествия на землю Ему была дана великая власть на небе и на земле. Только рас</w:t>
        <w:softHyphen/>
        <w:t>пространится эта власть не раньше, чем сердца и умы всех людей подчинятся ей. Поэтому и сказано в псалме: «Сказал Господь Господу моему: седи одес</w:t>
        <w:softHyphen/>
        <w:t>ную Меня, доколе положу врагов Твоих в подножие ног Твоих» (Пс. 109:1). Иисус Христос по воскресе</w:t>
        <w:softHyphen/>
        <w:t>нии Своем воссел одесную Отца Своего, но враги Его еще не пали пред Ним. Итак, когда Иисус Хри</w:t>
        <w:softHyphen/>
        <w:t>стос воцарится, Он примет великую силу Свою, что произведет радость на небе и веселье на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м образом, то, что должно исполниться во всей вселенной, исполняется во всякой душе, по</w:t>
        <w:softHyphen/>
        <w:t>корной Иисусу Христу, движимой, возбуждаемой и управляемой Им. Это и приносит радость блажен</w:t>
        <w:softHyphen/>
        <w:t>ным и славу Богу, какую только могут воздать Ему творени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8. И рассвирепели язычники; и пришел гнев Твой и время судить мертвых и дать возмез</w:t>
        <w:softHyphen/>
        <w:t>дие рабам Твоим, пророкам и святым и боящим</w:t>
        <w:softHyphen/>
        <w:t>ся имени Твоего, малым и великим, и погубить губивших земл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9. И отверзся храм Божий на небе, и явился ковчег завета Его в храме его; и произо</w:t>
        <w:softHyphen/>
        <w:t>шли молнии и голоса, и громы, и землетрясение и великий гра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 Иоанн, сказав о Божественном Царстве Ии</w:t>
        <w:softHyphen/>
        <w:t>суса Христа и открыв нам долгожданную истину, го</w:t>
        <w:softHyphen/>
        <w:t>ворит о том, что должно предшествовать ей, какие события должны произойти прежде, чем настанет этот блаженный день. Язычники, как написано, рассвирепеют. Люди, враждебные между собой, объединят свои усилия против Царства Иисуса Хри</w:t>
        <w:softHyphen/>
        <w:t>ста. Они ополчатся на духовную жизнь, воспламе</w:t>
        <w:softHyphen/>
        <w:t>нятся бешенством на нее. Как будто Сам Бог даст им власть изгнать оную с земли. Но день гнева Божьего настанет, и Он отомстит врагам Своего Царства и накажет их ужасным образом. Тогда-то и наступит время судить мертвых. Тогда-то правда Божия, до</w:t>
        <w:softHyphen/>
        <w:t>пустившая длительное притеснение рабов Своих, явит всему миру, что они находятся с Богом, и что, хотя в глазах безумцев они кажутся мертвыми, на са</w:t>
        <w:softHyphen/>
        <w:t>мом деле жизнь их преисполнена обещанным бес</w:t>
        <w:softHyphen/>
        <w:t>смертием. Тогда-то Бог даст возмездие пророкам. Он откроет людям суть той истины, которую они проповедовали. Это — единственная награда, кото</w:t>
        <w:softHyphen/>
        <w:t>рую они ожидают. Он воздаст мзду и святым, показав, что путь, по которому они шли, есть путь Исти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Господь! Пришло время сие сотворить и погу</w:t>
        <w:softHyphen/>
        <w:t>бить губивших землю. Землю растлили человечес</w:t>
        <w:softHyphen/>
        <w:t>кий ум и человеческая воля. Они постоянно сопротивляются Царству Иисуса Христа, и поэтому их необходимо упразднить. Ум породил идолопок</w:t>
        <w:softHyphen/>
        <w:t>лонство, а воля есть источник всех прочих грехов. Иисус Христос только тогда будет царствовать, ког</w:t>
        <w:softHyphen/>
        <w:t>да сии враги упразднятся. Для этого Он поставил против них двух сильных врагов — веру и чистую любовь. Для утверждения последних Он и послал двух свидетел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придет время Его правды, тогда двери хра</w:t>
        <w:softHyphen/>
        <w:t>ма Божьего отворятся, и все язычники войдут в Цер</w:t>
        <w:softHyphen/>
        <w:t>ковь Бога. Тогда явится ковчег завета Божьего. Это есть не что иное, как удивительные средства, кото</w:t>
        <w:softHyphen/>
        <w:t>рые Он использует для привлечения людей. Боже! Какие великие тайны откроешь Ты бедным Своим творениям, когда явится истина Твоя! Но сие ис</w:t>
        <w:softHyphen/>
        <w:t>полнится только после молний, громов, землетрясе</w:t>
        <w:softHyphen/>
        <w:t>ния и великого града со стороны властей, которые ныне надеются служить Богу, сопротивляясь Его владычеству. Но когда придет время, и откроются их глаза, они с изумлением увидят, что, ополчаясь про</w:t>
        <w:softHyphen/>
        <w:t>тив лжи, на самом деле они ополчались против ис</w:t>
        <w:softHyphen/>
        <w:t>тины. Св. Павел служит примером того, что тогда последует. Люди, с великим жаром ополчавшиеся против истины, с не меньшим жаром будут ее защи</w:t>
        <w:softHyphen/>
        <w:t>щ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bookmarkStart w:id="3" w:name="bookmark17"/>
      <w:r>
        <w:rPr>
          <w:rFonts w:cs="Times New Roman" w:ascii="Times New Roman" w:hAnsi="Times New Roman"/>
          <w:b/>
          <w:bCs/>
          <w:i/>
          <w:sz w:val="36"/>
        </w:rPr>
        <w:t>Глава 12</w:t>
      </w:r>
      <w:bookmarkEnd w:id="3"/>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 </w:t>
      </w:r>
      <w:r>
        <w:rPr>
          <w:rFonts w:cs="Times New Roman" w:ascii="Times New Roman" w:hAnsi="Times New Roman"/>
          <w:b/>
          <w:bCs/>
          <w:i/>
          <w:iCs/>
          <w:sz w:val="24"/>
        </w:rPr>
        <w:t>И явилось на небе великое знамение</w:t>
      </w:r>
      <w:r>
        <w:rPr>
          <w:rFonts w:cs="Times New Roman" w:ascii="Times New Roman" w:hAnsi="Times New Roman"/>
          <w:sz w:val="24"/>
        </w:rPr>
        <w:t xml:space="preserve"> — </w:t>
      </w:r>
      <w:r>
        <w:rPr>
          <w:rFonts w:cs="Times New Roman" w:ascii="Times New Roman" w:hAnsi="Times New Roman"/>
          <w:b/>
          <w:bCs/>
          <w:i/>
          <w:iCs/>
          <w:sz w:val="24"/>
        </w:rPr>
        <w:t>жена, облеченная в солнце; под ногами ее луна, и на главе ее венец из двенадцати звезд.</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Она имела во чреве и кричала от болей и мук рождения.</w:t>
      </w:r>
    </w:p>
    <w:p>
      <w:pPr>
        <w:pStyle w:val="Normal"/>
        <w:spacing w:lineRule="auto" w:line="240" w:before="0" w:after="0"/>
        <w:ind w:firstLine="142"/>
        <w:jc w:val="both"/>
        <w:rPr/>
      </w:pPr>
      <w:r>
        <w:rPr>
          <w:rFonts w:cs="Times New Roman" w:ascii="Times New Roman" w:hAnsi="Times New Roman"/>
          <w:sz w:val="24"/>
        </w:rPr>
        <w:t>Слово жена имеет три значения, одинаково спра</w:t>
        <w:softHyphen/>
        <w:t>ведливые. Во-первых, истина должна родиться на зем</w:t>
        <w:softHyphen/>
        <w:t xml:space="preserve">ле. До этого она пребывала на небе. Дух истины как бы был изгнан с земли. Ей надлежит вновь родиться здесь, и ее произведет на свет чистая любовь. Во-вторых, под женой подразумевается Церковь, </w:t>
      </w:r>
      <w:r>
        <w:rPr>
          <w:rFonts w:cs="Times New Roman" w:ascii="Times New Roman" w:hAnsi="Times New Roman"/>
          <w:i/>
          <w:iCs/>
          <w:sz w:val="24"/>
        </w:rPr>
        <w:t>ъ</w:t>
      </w:r>
      <w:r>
        <w:rPr>
          <w:rFonts w:cs="Times New Roman" w:ascii="Times New Roman" w:hAnsi="Times New Roman"/>
          <w:sz w:val="24"/>
        </w:rPr>
        <w:t xml:space="preserve"> муках рождающая истину. В-третьих, это образ молитвы.</w:t>
      </w:r>
    </w:p>
    <w:p>
      <w:pPr>
        <w:pStyle w:val="Normal"/>
        <w:spacing w:lineRule="auto" w:line="240" w:before="0" w:after="0"/>
        <w:ind w:firstLine="142"/>
        <w:jc w:val="both"/>
        <w:rPr/>
      </w:pPr>
      <w:r>
        <w:rPr>
          <w:rFonts w:cs="Times New Roman" w:ascii="Times New Roman" w:hAnsi="Times New Roman"/>
          <w:sz w:val="24"/>
        </w:rPr>
        <w:t>Жена сия облачена в солнце. Это значит, что ис</w:t>
        <w:softHyphen/>
        <w:t>тина открывается в ярком своем свете и в полной мере. Под ногами жены была луна. Это указывает на то, что истина настолько же непоколебима, на</w:t>
        <w:softHyphen/>
        <w:t>сколько ложь изменчива. Душа, утвержденная в ис</w:t>
        <w:softHyphen/>
        <w:t>тине, не поколеблется и не изменится в своей сути. Истину окружает истинный и неизменный св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выше всякого просвещения, непостоянного и изменяемого. Она увенчана венцом из двенадцати звезд, символизирующих двенадцать плодов Свято</w:t>
        <w:softHyphen/>
        <w:t>го Духа, ибо душа, познавшая истину, обладает все</w:t>
        <w:softHyphen/>
        <w:t>ми ими. Она имеет радость, мир, терпение, благость и т. д. Поэтому, когда истина воссияет на земле, а ложь исчезнет, тогда воцарится любовь, ибо Святой Дух и есть Истина, а где Истина, там и Люб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Жена имеет во чреве и хочет произвести в мир плод свой, который есть правда. Но, увы! Какие бо</w:t>
        <w:softHyphen/>
        <w:t>лезни и страдания надлежит перенести ей прежде, нежели это произойдет! Иисус Христос родил правду на кресте, и страдания Его были безмерными. Есть истина, которая имеет отношение к обычному веро</w:t>
        <w:softHyphen/>
        <w:t>ванию, и которая была всегда. Но есть дух истины; он-то и должен вновь родиться на земле. Его призна</w:t>
        <w:softHyphen/>
        <w:t>ки — глубокое поклонение, которое Бог желает иметь по отношению к Себе. Сказано, что Бог есть дух, и поклоняющиеся Ему должны поклоняться в духе и истине (Иоанн. 4:24). Если ложь рождает неправду, то истина должна родить правду. Душа, по</w:t>
        <w:softHyphen/>
        <w:t>знавая истину, познает правду. Она воздает славу Бо</w:t>
        <w:softHyphen/>
        <w:t>гу, сама же остается уничиженной. Доныне неправда царствовала на земле, потому что ложь, ее мать, при</w:t>
        <w:softHyphen/>
        <w:t>несла ее сюда. И это — причина того, что люди похи</w:t>
        <w:softHyphen/>
        <w:t>щают славу у Бога, присваивая ее себе. От неправды, порожденной ложью, произошли все бедствия зем</w:t>
        <w:softHyphen/>
        <w:t>ные. Но как только истина произведет правду, все люди воздадут Богу должную славу. Не будет больше идолопоклонников. Все станет на свои места — Богу будет воздано Божье, человеку — человеческ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торое значение слова жена относится к Церкви. Церковь носит во чреве дух истины, рождение кото</w:t>
        <w:softHyphen/>
        <w:t>рого символизирует как бы второе пришествие Ии</w:t>
        <w:softHyphen/>
        <w:t>суса Христа. Она кричит от болей и мук, рождая плод, который тем болезненнее, чем драгоценнее и чем больше добра должен принести. Кажется, дух сей как бы заключен и заперт в ней. Хотя Церковь всегда была водима побуждениями Святого Духа, однако до сих пор она не могла производить сего Бо</w:t>
        <w:softHyphen/>
        <w:t>жественного побуждения в чадах своих. Некоторые из них возбуждались Оным и были объектом божес</w:t>
        <w:softHyphen/>
        <w:t>твенного усыновления, описанного Св. Павлом, но сие случалось очень редко. Хотя к этому призваны все христиане, большинство из них не соответствуют своему призванию и даже сопротивляются ему. Но так как Церковь скоро прострет ветви свои по всей земле, и все народы укроются под тенью их, она же</w:t>
        <w:softHyphen/>
        <w:t>лает произвести во всех своих членах этот дух самоо</w:t>
        <w:softHyphen/>
        <w:t>тречения и Божественного побуждения. Он еще находится во чреве ее. Церковь облечена в солнце, то есть, в свет истины. Под ногами ее луна, символизи</w:t>
        <w:softHyphen/>
        <w:t>рующая неизменность. Она окружена двенадцатью Апостолами, как двенадцатью звезда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И другое знамение явилось на небе: вот</w:t>
      </w:r>
      <w:r>
        <w:rPr>
          <w:rFonts w:cs="Times New Roman" w:ascii="Times New Roman" w:hAnsi="Times New Roman"/>
          <w:sz w:val="24"/>
        </w:rPr>
        <w:t xml:space="preserve">, </w:t>
      </w:r>
      <w:r>
        <w:rPr>
          <w:rFonts w:cs="Times New Roman" w:ascii="Times New Roman" w:hAnsi="Times New Roman"/>
          <w:b/>
          <w:bCs/>
          <w:i/>
          <w:iCs/>
          <w:sz w:val="24"/>
        </w:rPr>
        <w:t>большой красный дракон с семью головами и деся</w:t>
        <w:softHyphen/>
        <w:t>тью рогами, и на головах его семь диада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Хвост его увлек с неба третью часть звезд и поверг их на землю. Дракон сей стал пред женою, которой надлежало родить, дабы, когда она родит, пожрать ее младен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 дракон есть самолюбие, совершенно проти</w:t>
        <w:softHyphen/>
        <w:t>воположное чистой любви. Это смертельный враг истины, от сотворения мира превознесшийся пред Богом, пожелав присвоить себе Его славу. Он увлек с собою третью часть ангелов и, заразив человека своим ядом, отвлек его от истины. Тот же самый дракон и ныне, видя, что истина хочет явиться в мир, стоит пред женою и ждет, когда она родит, что</w:t>
        <w:softHyphen/>
        <w:t>бы пожрать ее младенца. Истина рождает чистую любовь, а чистая любовь приводит душу в исти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ша же, пребывающая в истине, рождает правду. Правда сия состоит в том, чтобы отнимать славу у творения и воздавать ее Богу. Как только душа всту</w:t>
        <w:softHyphen/>
        <w:t>пает в истину, она сразу же познает величие Бога и ничтожество творения. Семь голов дракона — семь смертных грехов, которые через него вошли в мир. Десять рогов символизируют нарушение закона гре</w:t>
        <w:softHyphen/>
        <w:t>хом. Семь голов дракона увенчаны диадемами. Это указывает на то, что он царствует в мире и что семь смертных грехов есть источник всех беззако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вост его увлек с неба третью часть звезд и поверг их на землю. Это означает, что он своею хитростью и коварством обольщает людей и приводит их к па</w:t>
        <w:softHyphen/>
        <w:t>дению. Сей страшный дракон стоит пред женою, да</w:t>
        <w:softHyphen/>
        <w:t>бы, когда она родит, пожрать ее младенца. Самолюбие производит неправду и поглощает прав</w:t>
        <w:softHyphen/>
        <w:t>ду, не позволяя воздавать Богу подобающее Ему и нарушая Божественный порядок. Через это ужас</w:t>
        <w:softHyphen/>
        <w:t>ный змей, юный люцифер, заставил поклоняться себе миллионы людей, распространяя неправ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он видит, что правда, изгнанная им с лица земли, должна возродиться, а ложь исчезнуть, тогда он напрягает все свои усилия, чтобы не допустить этого. Церковь готова родить внутренний дух — дух мира и правды, который вдохнут был в Адама Богом и изгнан демоном. Ныне Церковь, желая произвес</w:t>
        <w:softHyphen/>
        <w:t>ти на свет дух сей, испытывает родовые муки. Она кричит от боли, но никто не знает причины этой бо</w:t>
        <w:softHyphen/>
        <w:t>ли. Её приписывают совсем другой болезни. Сей дракон постоянно находится пред нею, ожидая, ко</w:t>
        <w:softHyphen/>
        <w:t>гда она родит, чтобы поглотить ее плод. Но, о, Боже! Насколько тщетны его усилия! Истина восторжест</w:t>
        <w:softHyphen/>
        <w:t>вует над ложью, чистая любовь — над самолюбием, правда — над неправдою. Через эту жену Бог хочет особенным образом явить истину и Самого Иисуса Христа, и поэтому змей хочет пожрать, уничтожить сей плод, поглотить истину, в нем явленную. Он прилагает усилия, чтобы плод сей не появился на свет, но все они тщетн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И родила она младенца мужеского по</w:t>
        <w:softHyphen/>
        <w:t>ла, которому надлежит пасти все народы жез</w:t>
        <w:softHyphen/>
        <w:t>лом железным; и восхищено было дитя ее к Богу и престолу 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А жена убежала в пустыню, где приго</w:t>
        <w:softHyphen/>
        <w:t>товлено было для нее место от Бога, чтобы пи</w:t>
        <w:softHyphen/>
        <w:t>тали ее там тысячу двести шестьдесят дней.</w:t>
      </w:r>
    </w:p>
    <w:p>
      <w:pPr>
        <w:pStyle w:val="Normal"/>
        <w:spacing w:lineRule="auto" w:line="240" w:before="0" w:after="0"/>
        <w:ind w:firstLine="142"/>
        <w:jc w:val="both"/>
        <w:rPr/>
      </w:pPr>
      <w:r>
        <w:rPr>
          <w:rFonts w:cs="Times New Roman" w:ascii="Times New Roman" w:hAnsi="Times New Roman"/>
          <w:sz w:val="24"/>
        </w:rPr>
        <w:t>Истина неминуемо производит плод свой. Давид сказал: милость и истина сретятся, правда и мир об</w:t>
        <w:softHyphen/>
        <w:t>лобызаются (Пс. 84:11). От этого блаженного срете</w:t>
        <w:softHyphen/>
        <w:t>ния милости и истины рождаются мир и правда, ибо где правда, там и мир, а где неправда, там смят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плод сей произведен. Ему надлежит пасти все народы жезлом железным. Ни один человек не сможет Ему противиться. Все народы поклонятся истинному Богу. Они воздадут Ему славу и покорят дух свой Его исти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восхищено было дитя ее к Богу и престолу Его. Бог сохранит правду, которую воздадут Ему все язычники. Все народы назовут Его Богом всесиль</w:t>
        <w:softHyphen/>
        <w:t>ным и всемогущим, достойным поклонения. Тогда человек признает свои заблуждение, немощь, бед</w:t>
        <w:softHyphen/>
        <w:t>ность и воздаст Богу славу, по праву Ему принадле</w:t>
        <w:softHyphen/>
        <w:t>жащу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итя сие на некоторое время будет восхищено к престолу Божьему. Бог поставит ему охрану от дра</w:t>
        <w:softHyphen/>
        <w:t>кона, пока тот не сокроется в бездне. В это время истина будет прятаться в пустыне, в местах уединен</w:t>
        <w:softHyphen/>
        <w:t>ных, то есть, в сердцах, для нее приготовленных. Она вынуждена будет скрываться, чтобы никто не мог ее познать. Бог даст ей питание и охрану на ты</w:t>
        <w:softHyphen/>
        <w:t>сячу двести шестьдесят дней. О, тайны истины! Вы ныне слывете баснями, сказками, сочиняемыми для забавы, ночными грезами и, еще хуже, делом дья</w:t>
        <w:softHyphen/>
        <w:t>вольским. Но придет время, когда вы откроетесь во всем блеске вашем, и каждое ваше слово будут при</w:t>
        <w:softHyphen/>
        <w:t>нимать с уважением. Тогда все увидят, что вы напи</w:t>
        <w:softHyphen/>
        <w:t>саны по Божьему велению, и Он Сам соблюдет вас до определенного момента. О, истина, неведомая даже тем, с кем ты обитаешь! Придет время, когда ты откроешься! Ты будешь поставлена на берегу мо</w:t>
        <w:softHyphen/>
        <w:t>ря, подобно маяку, освещающему путь кораблям. О, истина, презираемая ныне! Однажды все увидят твои блеск и красот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 дух, рождаемый в муках нашей святой Мате</w:t>
        <w:softHyphen/>
        <w:t>рью, будет на некоторое время восхищен. О, Боже! Его не останется на земле. Матерь небесная — хрис</w:t>
        <w:softHyphen/>
        <w:t>тианское вероучение — убежит в пустыню. По-ви</w:t>
        <w:softHyphen/>
        <w:t>димому, она найдет себе убежище в свободных сердцах. Там она будет питаема и охраняема до оп</w:t>
        <w:softHyphen/>
        <w:t>ределенного времени. Увы! Веры в мире уже нет, ос</w:t>
        <w:softHyphen/>
        <w:t>тался один призрак ее. Поистине, вера сия обитает только в пустынных местах, в сердцах свободных и от всего отрешившихся. Остальные же сердца имеют призрак, образ веры, но не саму веру. Бог до определенного времени поместил ее в пустыню, чтобы она могла возрастать. О, змей, змей! Ты не сможешь поглотить сей дух. Бог защищает его, и это будет продолжаться до тех пор, пока ты не будешь связан. Тогда то, что ныне кажется мерзостью, ока</w:t>
        <w:softHyphen/>
        <w:t>жется славой. Ты говорил, о, Боже, что противление подобно идолопоклонству (1 Цар. 15:23). Но люди утверждают противоположное. Они не хотят поко</w:t>
        <w:softHyphen/>
        <w:t>ряться Духу Твоему и считают это заблуждением. Но придет время, когда сии истины, столь ясно изло</w:t>
        <w:softHyphen/>
        <w:t>женные в Писании, но неведомые в мире и почита</w:t>
        <w:softHyphen/>
        <w:t>емые фантазиями, явятся во всем своем свет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7. И произошла на небе война: Михаил и Ангелы его воевали против дракона, и дракон и ангелы его воевали против 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е небесное сражение есть сражение самолюбия с чистой любовью. Св. Михаил есть Ангел чистой любви, поэтому, когда Бог хочет ввести душу в Свою чистую любовь, Он дает ей в качестве защитника Св. Михаила. Став покровителем сей души, он всеми си</w:t>
        <w:softHyphen/>
        <w:t>лами борется с ее самолюбием, дабы чистая любовь в ней восторжествовала. Это сражение весьма жесто</w:t>
        <w:softHyphen/>
        <w:t>кое, и душа, символом которой является небо, очень сильно страдает. Змей защищается из всех сил. Са</w:t>
        <w:softHyphen/>
        <w:t>молюбие наносит душе такие серьезные поражения, каких она ранее не испытывала. Но это — последнее её сражение. Св. Михаил пускает в ход все свое ору</w:t>
        <w:softHyphen/>
        <w:t>жие, чтобы низложить врага. Змей же упорно защи</w:t>
        <w:softHyphen/>
        <w:t>щается. О, страшная борьб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ая брань происходила на небе при сотворении мира. Ныне же она имеет место в Церкви и во всех ду</w:t>
        <w:softHyphen/>
        <w:t>шах, определенных для чистой любви. Сегодня Св. Михаил и защитники чистой любви борются всеми своими силами, и, сколько бы змей ни защищался, чистая любовь в конце концов восторжествуе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Но не устояли, и не нашлось уже для них места на не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молюбие! Сколько бы ты ни вооружалось, ни сражалось против истинных служителей Божьих и защитников чистой любви, ты не сможешь побе</w:t>
        <w:softHyphen/>
        <w:t>дить. Однажды побежденное, ты уже не устои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 же происходит и с отдельной душой. Побеж</w:t>
        <w:softHyphen/>
        <w:t>денное самолюбие больше не способно причинить ей вреда. Но, о, Боже! Сколько времени потребует</w:t>
        <w:softHyphen/>
        <w:t>ся, сколько страданий предстоит пережить прежде, нежели оно будет побежден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И низвержен был великий дракон, древ</w:t>
        <w:softHyphen/>
        <w:t>ний змий, называемый диаволом и сатаною, обо</w:t>
        <w:softHyphen/>
        <w:t>льщающий всю вселенную, низвержен на землю, и ангелы его низвержены с 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вестно, что когда самолюбие упраздняется и чистая любовь занимает его место, дьявол низверга</w:t>
        <w:softHyphen/>
        <w:t>ется с неба на землю и уже не имеет никакой власти над душой. Нет самолюбия — и нет для дьявола ни</w:t>
        <w:softHyphen/>
        <w:t>какой добыч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когда это сражение самолюбия с чистой любовью закончится, тогда змей не будет иметь вла</w:t>
        <w:softHyphen/>
        <w:t>сти над служителями Божьими, и они все придут в состояние совершенной невинности. О, чудо, кото</w:t>
        <w:softHyphen/>
        <w:t>рому надлежит совершиться в Церкви Божьей! Змей ныне находится на земле и имеет власть, но скоро владычество его закончится. Победа, одержанная над ним Иисусом Христом, возымеет свое действие. Время сие ближе, чем кажется некоторым. Дьявол будет связан, но пока еще он сражается всеми свои</w:t>
        <w:softHyphen/>
        <w:t>ми сила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И услышал я громкий голос, говоря</w:t>
        <w:softHyphen/>
        <w:t>щий на небе: ныне настало спасение и сила и цар</w:t>
        <w:softHyphen/>
        <w:t>ство Бога нашего и власть Христа Его, потому что низвержен клеветник братий наших, клеве</w:t>
        <w:softHyphen/>
        <w:t>тавший на них пред Богом нашим день и ноч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у змея отнимется власть искушать людей, клеветать на них, когда самолюбие утратит власть, тогда небесные силы возрадуются. Где нет самолю</w:t>
        <w:softHyphen/>
        <w:t>бия, там нет и греха. Душа, освободившаяся от са</w:t>
        <w:softHyphen/>
        <w:t>молюбия, не имеет повода ко греху, и совесть её не находит себе обвинителя. Но пока клеветник не бу</w:t>
        <w:softHyphen/>
        <w:t>дет низвержен и самолюбие не будет упразднено, до тех пор спасение, и сила, и царство Бога в душе не утвердятся. Самолюбие в корне противоположно Царству Иисуса Христа. Но как только оно упразд</w:t>
        <w:softHyphen/>
        <w:t>нится, так сразу же Ты, о, Боже, начнешь царство</w:t>
        <w:softHyphen/>
        <w:t>вать в ду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хотя и пришел царствовать над людьми, однако еще не царствовал в полной мере, потому что их сердца и дух не были Ему преданны. Поэтому-то Он и повелел нам просить: да приидет Царствие Твое. Но Царство сие не может прийти, пока воля Его не будет исполнена на земле, как на небе. Она не исполнится до тех пор, пока сатана не будет изгнан с лица земли. До этого времени Иисус Христос не воцари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как только это свершится, Церковь Божия, небесная и земная, воспоет громким голосом: ныне настало спасение, то есть спасение твердое и истин</w:t>
        <w:softHyphen/>
        <w:t>ное. До этих пор оно утверждалось на силах челове</w:t>
        <w:softHyphen/>
        <w:t>ческих, а поскольку человек немощен и постоянно подвержен искушению, то и спасение его не может быть надежным. Кроме того, это спасение не было всеобщим, ибо бесчисленное множество душ, увле</w:t>
        <w:softHyphen/>
        <w:t>ченных змием, пали в бездну. Но как только он бу</w:t>
        <w:softHyphen/>
        <w:t>дет повержен и изгнан, так сразу же воцарится Царство Божье, и человек уже будет силен не своею силою, а силой Божьей. Тогда уже не будет искуси</w:t>
        <w:softHyphen/>
        <w:t>теля, и как небо было закрыто, пока Иисус Христос не пришел на землю, так и ад будет заключен на вре</w:t>
        <w:softHyphen/>
        <w:t>мя Его земного царствования. Пройдет много вре</w:t>
        <w:softHyphen/>
        <w:t>мени, пока земля обновится от Духа Христова. В 103-м псалме написано: пошлешь дух Твой — сози</w:t>
        <w:softHyphen/>
        <w:t>даются, и Ты обновляешь лице земли (Пс. 103:30). Вкусившие плодов искупления Христова удивятся и восхитятся и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время силы Бога нашего, когда Он явит Свое могущество. В сие-то время, о, Боже мой, Ты воца</w:t>
        <w:softHyphen/>
        <w:t>ришься и будешь царствовать беспредельно. Доселе, о, возлюбленный Царь, Ты не царствовал в полной мере, но приближается время, когда царствию Твое</w:t>
        <w:softHyphen/>
        <w:t>му не будет границ. Могущество Иисуса Христа про</w:t>
        <w:softHyphen/>
        <w:t>явится со всей очевидностью. Доселе действие смерти Его было слабым в мире и в творениях. Каза</w:t>
        <w:softHyphen/>
        <w:t>лось, о, Боже, Ты не имел силы, и дьявол, подкрепля</w:t>
        <w:softHyphen/>
        <w:t>емый самолюбием, властвовал почти безгранично. Но скоро Твое могущество станет явным, ибо чис</w:t>
        <w:softHyphen/>
        <w:t>тая любовь победит самолюбие. О, спасение! О, день спасения, предсказанный пророком! Люди не поймут этого пророчества, пока Бог не откроет его миру. Я прошу всех, кто будет читать это сочинение, не спешить ругать его, если оно покажется стран</w:t>
        <w:softHyphen/>
        <w:t>ным и дерзновенным. В свое время вы окажетесь очевидцами событий, здесь описанных. Господь знает, что все они исполнятся по обетованию Иису</w:t>
        <w:softHyphen/>
        <w:t>са Христа. Время сие ясно описано пророком Исаи</w:t>
        <w:softHyphen/>
        <w:t>ей. Кажется, он видел эти события собственными глазами: так ярко и выразительно он описал их. По- истине, о, Боже, Царствие Твое грядет. Тебя позна</w:t>
        <w:softHyphen/>
        <w:t>ют, Тебе поклонятся и Тебя возлюбят все наро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останется на земле ни одного человека, который бы не поклонился пред Тобою, Господи! (Ис. 45:23; Пс.85:9). Видит Бог, что я говорю истин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1. ...Они победили его кровию Агнца и словом свидетельства своегом не возлюбили ду</w:t>
        <w:softHyphen/>
        <w:t>ши своей даже до смерт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2. Итак веселитесь, небеса и обитаю</w:t>
        <w:softHyphen/>
        <w:t>щие на них! Горе живущим на земле и на море, по</w:t>
        <w:softHyphen/>
        <w:t>тому что к вам сошел диавол в сильной ярости, зная, что не много ему остается време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т коварный змий есть самолюбие. Он побеж</w:t>
        <w:softHyphen/>
        <w:t>дается только кровию Агнца; творение же бессильно пред ним. Это происходит тогда, когда свидетельст</w:t>
        <w:softHyphen/>
        <w:t>вуют об Иисусе Христе и о Его Божественном могу</w:t>
        <w:softHyphen/>
        <w:t>ществе, когда исповедуют Его Тем, Кем Он является, и когда посвящают Ему жизнь. Причем, посвящают безусловно, отрекаясь себя и претерпе</w:t>
        <w:softHyphen/>
        <w:t>вая тысячу смертей. Веселитесь, о, небеса, ибо змий уже не будет вас беспокоить. А ты, земля, трепещи, ибо он сошел к тебе в сильной яр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ьявол имел власть господствовать в воздухе (Еф.2:2), но теперь он пал на землю, где, предвидя скорый конец, будет с особой жестокостью творить зло. До тех пор, пока в мире царствует самолюбие, чистой любви в нем нет места. Она обитает только в пустыне — в избранных душ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мий творит зло с силой, гораздо большею, чем когда-либо. Он подчинил себе почти всех людей, сделав их противниками чистой любви. Однако, не</w:t>
        <w:softHyphen/>
        <w:t>смотря на это, мы должны радоваться, потому что время всеобщего и вечного избавления приближает</w:t>
        <w:softHyphen/>
        <w:t>ся. О, если бы души, на которые змий с такой яростью изливает свою ненависть, могли знать, что они близки к своему избавлению, то какую бы радость они ощутили! Но, увы! Они думают, что время это никогда не наступи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Когда же дракон увидел, что низвер</w:t>
        <w:softHyphen/>
        <w:t>жен на землю, начал преследовать жену, кото</w:t>
        <w:softHyphen/>
        <w:t>рая родила младенца мужеского пол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И даны были жене два крыла большо</w:t>
        <w:softHyphen/>
        <w:t>го орла, чтоб она летела в пустыню в свое место от лица змия и там питалась в продолжение вре</w:t>
        <w:softHyphen/>
        <w:t>мени, времен и полвреме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мий ведет жесточайшую брань с истиной, и, ка</w:t>
        <w:softHyphen/>
        <w:t>жется, все люди ополчились против нее. Но ей даны два крыла большого орла, чтобы она могла воспарить и улететь в пустыню, то есть, в души, удалившиеся от мира, в сокровенные места, куда ложь не проникает. Здесь она питается, чтобы в свое время явиться мир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ерковь никогда не была столько гонима, как в нынешнее время. Она улетит в те места, где ее сов</w:t>
        <w:softHyphen/>
        <w:t>сем не знают. Там она откроет себя. Дух веры и ис</w:t>
        <w:softHyphen/>
        <w:t>тины, ее одушевляющий, по-видимому, угас. Я говорю о духе внутреннем, который есть главное ук</w:t>
        <w:softHyphen/>
        <w:t>рашение Церкви. Он будет как бы сокрыт в течение многих лет, после чего явится во всем своем блеске. Этот дух Церкви возродит многие сердца. Змий, ви</w:t>
        <w:softHyphen/>
        <w:t>дя, что сия Невеста Иисуса Христа начинает рас</w:t>
        <w:softHyphen/>
        <w:t>пространять свое владычество по всей земле, воздвигает против нее жестокие гонения. Она как бы разделена сама в себе, ибо чада ее воюют друг с другом, что отражено в песне Деворы. Сие разделение производит распри и несогласия между людьми, наиболее преданными Богу. От чего это происходит? От того, что они останавливаются на полпути и не стараются достигнуть конца. О, чудное Писание! Какой великий и тайный смысл ты в себе заключаешь! Иисус Христос говорит, что мир не прейдет, пока все написанное о Нем не сбудется. Без сомнения, все пророчества сбудутся, и сердца всех людей исполнятся радостью от это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5. И пустил змии из пасти своей вслед жены воду как реку, дабы увлечь ее реко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6. Но земля помогла жене, и разверзла земля уста свои и поглотила реку, которую пустил дракон из пасти сво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ека сия есть ложь. Змий старается потопить в ней истину, надеясь, что она не сможет устоять против суетности и лжи. Но земля разверзается и поглощает эту реку. Змий излил уже потоки ересей на Церковь, и опаснейшие из них те, которые носят скрытый характер, ибо еретики не причиняют ей столько зла, сколько ложно правоверны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вые — враги явные и открытые, й Церковь знает их. Вторые же под видом защитников пресле</w:t>
        <w:softHyphen/>
        <w:t>дуют её в самих недрах. Они ополчаются на дух ее и стараются разрушить его под видом борьбы за чисто</w:t>
        <w:softHyphen/>
        <w:t>ту учения. Ты один, о, Иисус, знаешь злобу этих лю</w:t>
        <w:softHyphen/>
        <w:t>дей. Они прикрываются шкурою агнца, а по сути — волки лютые. Они разрушают Царство Твое, а дела</w:t>
        <w:softHyphen/>
        <w:t>ют вид, что утверждают его. На самом же деле они утверждают себя. Эти люди пользуются уважением и почтением. Змий использует их в своих целях. Он пустил из пасти своей реку самолюбия и яда, дабы потопить в них Церковь, дух ее, истину и веру, но усилия его напрасны. Истина восторжествует над ложью. Дух Церкви победит. Что касается жены, то змий, ополчившись против нее, изрыгнет реку зло</w:t>
        <w:softHyphen/>
        <w:t>словий и гонений. Но все сие ей не повредит. Земля поглотит ее, и жена не утонет в водах ее. Змий захо</w:t>
        <w:softHyphen/>
        <w:t>чет погубить ее, но не причинит ей никакого зла. 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же! Это время уже приближаетс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7. И рассвирепел дракон на жену и пошел, чтобы вступить в брань с прочими от семени ее, сохраняющими заповеди Божий и имеющими сви</w:t>
        <w:softHyphen/>
        <w:t>детельство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мий, видя, что он бессилен против истины и Церкви, обратил свою ярость на семя ее. Это проро</w:t>
        <w:softHyphen/>
        <w:t>чество о будущем гонении на всех христиан, любя</w:t>
        <w:softHyphen/>
        <w:t>щих истину, и об их страданиях. Враг будет нападать только на верных чад истины, имеющих свидетель</w:t>
        <w:softHyphen/>
        <w:t>ство Иисуса Христа, которое есть не что иное, как Царство Его в 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bookmarkStart w:id="4" w:name="bookmark18"/>
      <w:r>
        <w:rPr>
          <w:rFonts w:cs="Times New Roman" w:ascii="Times New Roman" w:hAnsi="Times New Roman"/>
          <w:b/>
          <w:bCs/>
          <w:i/>
          <w:sz w:val="36"/>
        </w:rPr>
        <w:t>Глава 13</w:t>
      </w:r>
      <w:bookmarkEnd w:id="4"/>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I. И стал я на песке морском и увидел вы</w:t>
        <w:softHyphen/>
        <w:t>ходящего из моря зверя с семью головами и деся</w:t>
        <w:softHyphen/>
        <w:t>тью рогами: на рогах его было десять диадам, а на головах его имена богохульны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ужасное чудовище, порождение самолюбия, ведет вечную брань против людей. Это есть гордость житейская. Она выходит из моря, ибо море житей</w:t>
        <w:softHyphen/>
        <w:t>ское — ее стихия. Она не скрывает себя и имеет семь голов, то есть семь грехов, сопутствующих ей. Десять рогов ее являются символами честолюбия, зависти, высокомерия, злословия, неправды, жестокости, во</w:t>
        <w:softHyphen/>
        <w:t>ровства, роскоши, мстительности, нечестия. Они яв</w:t>
        <w:softHyphen/>
        <w:t>ляются источником, всех других грехов. Все эти десять рогов украшены диадемами. Славолюбие вы</w:t>
        <w:softHyphen/>
        <w:t>дается за честь, ненависть и зависть — за ум и раз</w:t>
        <w:softHyphen/>
        <w:t>борчивость, прочие грехи — за твердость характера. Каждый из этих рогов имеет свой венец. Никто не признает себя гордецом; каждый присваивает себе добродетель. На головах зверя имена богохульны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указывает на то, что творение в гордости сво</w:t>
        <w:softHyphen/>
        <w:t>ей присваивает себе то, что принадлежит Богу, на</w:t>
        <w:softHyphen/>
        <w:t>смехается над Ним, хулит и оскорбляет Его. Нет ничего более противного Богу, чем своекорыстие и гордость. Если бы это было в их силах, они повергли бы Бога с Его престола и сами бы воссели на н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Зверь, которого я видел, был подобен барсу; ноги у него</w:t>
      </w:r>
      <w:r>
        <w:rPr>
          <w:rFonts w:cs="Times New Roman" w:ascii="Times New Roman" w:hAnsi="Times New Roman"/>
          <w:sz w:val="24"/>
        </w:rPr>
        <w:t xml:space="preserve"> — </w:t>
      </w:r>
      <w:r>
        <w:rPr>
          <w:rFonts w:cs="Times New Roman" w:ascii="Times New Roman" w:hAnsi="Times New Roman"/>
          <w:b/>
          <w:bCs/>
          <w:i/>
          <w:iCs/>
          <w:sz w:val="24"/>
        </w:rPr>
        <w:t>как у медведя, а пасть у не</w:t>
        <w:softHyphen/>
        <w:t>го — как пасть у льва; и дал ему дракон силу свою и престол свой и великую вла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д зверем здесь подразумевается своекорыст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о подобно барсу — весьма красивому животному. Но ноги у него — как у медведя. Они возвышают его над всеми, сопротивляющимися его власти, но на вид они безобразны. Пасть у него — как пасть у льва, ибо оно по</w:t>
        <w:softHyphen/>
        <w:t>жирает все, что попадается ему на пути: нищий, вдови</w:t>
        <w:softHyphen/>
        <w:t xml:space="preserve">ца, сирота. Все они служат ему пищею. Дал ему дракон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лу свою, ибо сила и злоба дьявола заключается в гордо</w:t>
        <w:softHyphen/>
        <w:t>сти — старшей дочери своекорыстия. Душа, свободная от гордости, есть душа уничиженная, над которой дья</w:t>
        <w:softHyphen/>
        <w:t>вол не имеет власти. Гордость есть источник всех гре</w:t>
        <w:softHyphen/>
        <w:t>хов, а чистая любовь — мать истины. Самолюбие — дитя гордости, а любовь — источник всех добродете</w:t>
        <w:softHyphen/>
        <w:t>лей. Имеющий чистую любовь, не грешит, хотя ему кажется, что он не имеет никакой добродетел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И видел я, что одна из голов его как бы смертельно была ранена, но эта смертельная рана исцелела. И дивилась вся земля, следя за зверем; и поклонились дракону, который дал власть звер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огда кажется, что одна голова адского чудови</w:t>
        <w:softHyphen/>
        <w:t>ща смертельно ранена, то есть, какой-то один по</w:t>
        <w:softHyphen/>
        <w:t>рок побежден. Но, казавшийся мертвым, он неожиданно восстает с еще большей яростью. Пока своекорыстие не упразднится полностью, прочие пороки будут оживать. Вся земля дивилась. Кажет</w:t>
        <w:softHyphen/>
        <w:t>ся, ничто так не уважается в нашем веке, как лож</w:t>
        <w:softHyphen/>
        <w:t>ная мудрость — один из плодов гордости. Самолюбие и любостяжание есть качества, свой</w:t>
        <w:softHyphen/>
        <w:t>ственные всем людям. Где найти человека, который бы не имел собственной корысти! Св. Писание го</w:t>
        <w:softHyphen/>
        <w:t>ворит, что каждый ищет своего (Фил. 2:21), и нет делающего добро, нет ни одного (Рим.3:12). Най</w:t>
        <w:softHyphen/>
        <w:t>дется ли хоть один человек, который бы не имел иной корысти, кроме корысти Божьей! Увы! Такого не найдется, что достойно сожаления. Царские придворные стараются угодить Государю, чтобы возвыситься. Это своекорыстие. Желание купцов приобрести и умножить богатство — также своеко</w:t>
        <w:softHyphen/>
        <w:t>рыстие. Желание военных победить и прославиться — и это своекорыстие. Свободные от столь грубого своекорыстия стараются приобрести добродетель и стать совершенными. Они ищут спасения, имея в виду самих себя. Но где найти таких, которые бы имели в виду одного Бога и из желания прославить Его одинаково были бы довольны и вечным осуж</w:t>
        <w:softHyphen/>
        <w:t>дением, и вечным спасением, которые видя себя на краю адской бездны, не имели бы ни страха, ни же</w:t>
        <w:softHyphen/>
        <w:t>лания? Где найти таких, которые в чрезмерной бедности своей не обращали бы на себя никакого внимания и в любых обстоя</w:t>
        <w:softHyphen/>
        <w:t>тельствах взирали бы только на Бога, жертвуя со</w:t>
        <w:softHyphen/>
        <w:t>бой. Как мало их! Однако это и есть плоды чистой любви и совершенного бескорыстия, противопо</w:t>
        <w:softHyphen/>
        <w:t>ложные плодам самолюбия и своекорыстия. Но в нашем веке почти все имеют свою корысть, а те не</w:t>
        <w:softHyphen/>
        <w:t>многие, которые ищут только славы Божьей, почи</w:t>
        <w:softHyphen/>
        <w:t>таются глупцами, безумцами и даже еретика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И поклонились зверю, говоря: кто по</w:t>
        <w:softHyphen/>
        <w:t>добен зверю сему и кто может сразиться с ни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И даны были ему уста, говорящие гор</w:t>
        <w:softHyphen/>
        <w:t>до и богохульно, и дана ему власть действовать сорок два месяц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И отверз он уста свои для хулы на Бо</w:t>
        <w:softHyphen/>
        <w:t>га, чтобы хулить имя Его и жилище Его и живу</w:t>
        <w:softHyphen/>
        <w:t>щих на не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люди, живущие по плоти, есть идолопоклон</w:t>
        <w:softHyphen/>
        <w:t>ники. Их идолы — самолюбие и своекорыстие. И поскольку второе получает силу от первого, служа всем его желаниям, то жребий их — общий. Кто по</w:t>
        <w:softHyphen/>
        <w:t>клоняется одному, поклоняется и другому, поэтому, упразднив одно, необходимо упразднить и другое. Поклонники зверя, обладающие духом самолюбия и своекорыстия, говорят, что никто не может проти</w:t>
        <w:softHyphen/>
        <w:t>виться им, их разуму и мудрости. Они оправдывают самих себя, обличая других, тщеславятся своим бла</w:t>
        <w:softHyphen/>
        <w:t>гополучием. Они приписывают себе успехи, а свя</w:t>
        <w:softHyphen/>
        <w:t>тых унижают и осуждаю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м дана власть действовать сорок два месяца. Вдохновляемые самолюбием и своекорыстием, они хулят имя Бога, присваивая себе Его власть, восста</w:t>
        <w:softHyphen/>
        <w:t>ют с ужасной дерзостью, злословят помазание Его благодати, почитая последнее заблуждением, пре</w:t>
        <w:softHyphen/>
        <w:t>льщением и ослеплением. Имя Божье в Св. Писа</w:t>
        <w:softHyphen/>
        <w:t>нии олицетворяет излияние благодати, как это видно из слов Невесты, ощущающей действие этой благодати. Имя Твое, — говорит она, — как разлитое миро. Но поклонники зверя дерзают осуждать все то, чего они, к несчастью, не испытывают, так как благодать никогда не дается людям корыстным и са</w:t>
        <w:softHyphen/>
        <w:t>молюбивым. Они хулят духовную жизнь, придумы</w:t>
        <w:softHyphen/>
        <w:t>вают о ней разные небылицы, поносят живущих на небе — в мире и тишине. Бог живет и творит обитель Свою в творящих волю Его (Иоанн. 14:23), и против этой-то скинии свирепствуют самолюбцы! И, по</w:t>
        <w:softHyphen/>
        <w:t>скольку почти все люди превратили свои души в ка</w:t>
        <w:softHyphen/>
        <w:t>пища идолов, они не могут поклоняться Богу. Такую картину мы и видим сегодня в мире: духовная жизнь осуждается, беззакония и распутства процве</w:t>
        <w:softHyphen/>
        <w:t>тают. О, Боже! Пророчество сие ныне исполняетс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7. </w:t>
      </w:r>
      <w:r>
        <w:rPr>
          <w:rFonts w:cs="Times New Roman" w:ascii="Times New Roman" w:hAnsi="Times New Roman"/>
          <w:b/>
          <w:bCs/>
          <w:i/>
          <w:iCs/>
          <w:sz w:val="24"/>
        </w:rPr>
        <w:t>И дано было ему вести войну со святы</w:t>
        <w:softHyphen/>
        <w:t>ми и победить их; и дана была ему власть над всяким коленом и народом, и языком и племен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молюбие и своекорыстие постоянно сражают</w:t>
        <w:softHyphen/>
        <w:t>ся со святыми, которые от них отрешились, дабы воздавать славу величию Божьему. Кажется, вся земля ополчилась против этих святых. Корысто</w:t>
        <w:softHyphen/>
        <w:t>любцы пользуются уважением в обществе. Они тор</w:t>
        <w:softHyphen/>
        <w:t>жествуют, почитаются великими умами, в то время как святые находятся в угнетении и уничижении. Бог позволяет им торжествовать в гордости сердец. Кажется даже, что Он способствует им. Но так будет не всегда: придет час, когда Он свершит Свой суд. Тогда явится истина, и святые избавлены будут от угнетения. Бог щедро вознаградит их. Между тем, другие люди будут рабами духа корыст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И поклонятся ему все живущие на земле, которых имена не написаны в книге жизни у Агнца, закланного от создания ми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лько люди духовные, запечатленные печатью Агнца, не служат самолюбию и похоти. Все прочие ищут своего во всем, что они делают. Это свидетель</w:t>
        <w:softHyphen/>
        <w:t>ствует о развращении и повреждении мира. Все ищут личной выгоды, и даже те, кто посвятил себя на служение ближнему. В истории еще не было века, столь поврежденного, как нынешний, и повреждение сие прикрывается маской благополучия. Пороки скрываются под маской добродетелей, а истинные до</w:t>
        <w:softHyphen/>
        <w:t>бродетели — любовь, вера, надежда, бескорыстие, смирение — выдаются за пороки и заблуждения и осуждаются. Их стыдятся защищать. Однако это и есть истинные добродетели, не имея которых верующий только называется христианином, а сердца христиан</w:t>
        <w:softHyphen/>
        <w:t>ского не имеет. Поэтому Св. Писание категорично за</w:t>
        <w:softHyphen/>
        <w:t>являет, что все поклоняются зверю, ибо суть идолослужения заключается в предпочтении творения Творцу и в присвоении творением славы Божь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тя всеобщее развращение и достойно сожале</w:t>
        <w:softHyphen/>
        <w:t>ния, однако мы утешаемся тем, что даже в самом раз</w:t>
        <w:softHyphen/>
        <w:t>вращенном веке есть много истинно духовных людей, преданных Богу, запечатленных печатью Агн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гнец сей заклан от создания мира, то есть от на</w:t>
        <w:softHyphen/>
        <w:t>чала христианской эры. Через жертву этого непо</w:t>
        <w:softHyphen/>
        <w:t>рочного Агнца мир получил новую жизнь. Он силою Своей крови книгу смерти обратил в книгу жизни. По согрешении Адама проклятие смерти легло на всех людей, но Агнец кровью Своей искупил нас от нее и вместо вечного осуждения даровал нам про</w:t>
        <w:softHyphen/>
        <w:t>щение и жизнь. Эта жизнь принадлежит всем, кто жаждет ее, ибо, поскольку люди подвержены смер</w:t>
        <w:softHyphen/>
        <w:t>ти, они нуждаются в жизни Иисуса Христа. Войдя в душу, Он запечатлевает 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все души, в которых живет и царствует Ии</w:t>
        <w:softHyphen/>
        <w:t>сус Христос, запечатлеваются Его печатью. Над ни</w:t>
        <w:softHyphen/>
        <w:t>ми самолюбие и своекорыстие уже не имеют никакой власти, ибо они избавлены от их рабства кровью Иисуса Христа. Те же души, которые не хо</w:t>
        <w:softHyphen/>
        <w:t>тят одушевлять себя жизнью Иисуса Христа и под</w:t>
        <w:softHyphen/>
        <w:t>чинять себя Его владычеству, не отмечены Его печатью, и зверь имеет над ними вла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о мне скажут, что всякий христианин отмечен печатью Иисуса Христа. Да, это так, если он живет по-христиански и его образ жизни соответствует его призванию. Чтобы быть христианином, нужно жить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жизнью Иисуса Христа, быть одушевленным Его Духом. Св. Павел сказал: Которые Христовы, распя</w:t>
        <w:softHyphen/>
        <w:t>ли плоть со страстями и похотями (Гал.5:24). Кто во Христе, тот новая тварь; древнее прошло, теперь все новое (Кор. 5:17). Все мы, крестившиеся во Христа Иисуса, в смерть Его крестились, дабы ходить в об</w:t>
        <w:softHyphen/>
        <w:t>новленной жизни (Рим. 6:3,4). Далее он подводит итог: Ибо все, водимые Духом Божиим, суть сыны Божии (Рим. 8:14). Итак, без сомнения, все истин</w:t>
        <w:softHyphen/>
        <w:t>ные христиане запечатлены печатью Агнца. Их мно</w:t>
        <w:softHyphen/>
        <w:t>го, но они неизвестн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Кто имеет ухо, да слыши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Кто ведет в плен, тот сам пойдет в плен; кто мечем убивает, тому самому надлежит быть у биту мечем. Здесь терпение и вера свят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и слова должны устрашить противников ис</w:t>
        <w:softHyphen/>
        <w:t>тинных христиан, свирепствующих со львиным бешенством и причиняющих им зло. Они времен</w:t>
        <w:softHyphen/>
        <w:t>но торжествуют, потому что это допускает Бог с целью уничижить рабов Своих и очистить в печи смирения. Но, сделав это. Он сжигает лозу, кото</w:t>
        <w:softHyphen/>
        <w:t>рой наказывал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тивники рабов Божьих! Знайте, что вы сами когда-то пойдете в плен, и что бедствия, которые вы причиняете другим, ожидают и вас. О, правосудие, правосудие Бога моего! Иногда кажется, что ты сле</w:t>
        <w:softHyphen/>
        <w:t>по и глухо, но придет время, когда ты отомстишь за рабов своих. А вы, рабы Божьи, утешьтесь и возра</w:t>
        <w:softHyphen/>
        <w:t>дуйтесь, ибо вы имеете возможность доказать свою верность Богу. Это время дано вам на испытание ве</w:t>
        <w:softHyphen/>
        <w:t>ры вашей. Бог испытывает вас, как Авраама, дабы проверить, не утратите ли вы упования и преданно</w:t>
        <w:softHyphen/>
        <w:t>сти, выстоите ли в страданиях. Чем больше вы буде</w:t>
        <w:softHyphen/>
        <w:t>те угнетаемы и мучимы, тем крепче будут ваша вера, преданность и терп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то имеет ухо, да слышит сии истины. Ныне ложь торжествует над истиной, а самолюбцы — над любящими Иисуса Христа, но грядет день, когда все в корне изменитс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1. И увидел я другого зверя, выходящего из земли; он имел два рога, подобные агнчим, и говорил как дракон.</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2. Он действует пред ним со всею властью первого зверя и заставляет всю землю и живущих на ней поклоняться первому зверю, у которого смертельная рана исцеле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т другой зверь есть собственность, которая опасна не менее самолюбия и своекорыстия. Но она не так бросается в глаза, а потому больше причиня</w:t>
        <w:softHyphen/>
        <w:t>ет зла. Собственность имеет прекрасную наруж</w:t>
        <w:softHyphen/>
        <w:t>ность. Она преисполнена собственной правды, но так скрытно, что её трудно применить. Этот зверь имеет два рога, подобные агнчим. Рога агнчи — есть божественные правда и сила, а рога сего зверя — правда и сила человеческие. Он выходит из земли, ибо собственность есть плод поврежденного естест</w:t>
        <w:softHyphen/>
        <w:t>ва. Но как узнать это ужасное чудовище? По голосу, ибо он говорит, как дракон. Слово Божье всегда плодотворно. Оно служит славе Бога и благу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говорил: Не ищу славы Моей, но славы пославшего Меня (Иоанн. 8:50). Зверь же сей ищет только собственной славы и польз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буждаемый собственной корыстью, он дей</w:t>
        <w:softHyphen/>
        <w:t>ствует со властью первого зверя и заставляет всю землю поклоняться ем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И творит великие знамения, так что и огонь низводит с неба на землю пред людь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бственность, прикрываясь внешней набожно</w:t>
        <w:softHyphen/>
        <w:t>стью, бывает такой сильной, что может даже тво</w:t>
        <w:softHyphen/>
        <w:t>рить великие чудеса. Сие значит, что она имеет силу разжигать слабый огонь внешнего обращения. Это делается для того, чтобы завоевать доверие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сие обращение носит кратковременный харак</w:t>
        <w:softHyphen/>
        <w:t>тер. Дьявол, подбрасывающий угли в этот огонь, надмевает сего зверя и дает ему власть над людьми. Человеку, обладающему собственностью, удаются все дела, а не обладающий ею, напротив, терпит не</w:t>
        <w:softHyphen/>
        <w:t>удачи. Первого успех надмевает и делает еще более самолюбивым, а второго неудача смиряет и еще больше погружает в Бог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И чудесами, которые дано было ему творить пред зверем, он обольщает живущих на земле, говори живущим на земле, чтобы они сделали образ зверя, который имеет рану от меча и жи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бственность льстит живущим на земле, то есть живущим по плоти. Она их ослепляет столь сильно, что они истинное добро почитают злом, и истинное зло — добром. Она доводит их до того, что они начи</w:t>
        <w:softHyphen/>
        <w:t>нают делать образ зверя. Образ сей есть образ само</w:t>
        <w:softHyphen/>
        <w:t>любия, которое они выдают за любовь Божью, ибо оно подражает 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огда кажется, что сей зверь уязвлен и терпит некоторые притеснения, но эта язва не умерщвляет его, хотя и кажется смертельной. Различие между самолюбием и чистой любовью заключается в том, что любовь умирает от ран, ей наносимых, а само</w:t>
        <w:softHyphen/>
        <w:t>любие от них только крепнет. Поистине, все люди обманываются в этом отношении. Сколь многие об</w:t>
        <w:softHyphen/>
        <w:t>разы сего зверя почитаются чудесами в нашем мире! Они обольщают людей, стараются привлечь их к се</w:t>
        <w:softHyphen/>
        <w:t>бе вместо того, чтобы привлекать к Богу. Негодные пастухи (Зах. 11:17) не только не приводят овец к Пастырю, но еще и занимаются идолопоклонство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5. И дано ему было вложить дух в образ зверя, чтобы образ зверя и говорил и действовал так, чтоб убиваем был всякий, кто не будет по</w:t>
        <w:softHyphen/>
        <w:t>клоняться образу звер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т образ зверя — образ самолюбия — одушевля</w:t>
        <w:softHyphen/>
        <w:t>ется собственностью. Это единственный критерий, по которому можно отличить души, принадлежащие Богу, от душ, преданных самолюбию. Одних оду</w:t>
        <w:softHyphen/>
        <w:t>шевляет собственность, других — Дух Божий. Соб</w:t>
        <w:softHyphen/>
        <w:t>ственности ныне поклоняется весь мир, и она превозносится на земле. О, слепота, слепота! Ныне одна собственность имеет право говорить, причем на всех языках. Её, в основном, и слушают. И только некоторые простые и добрые души прислушиваются к языку чистой любви. Все прочие глухи к гласу её.</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не понимают другого языка, кроме языка звер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зык чистой любви им кажется чуждым и варвар</w:t>
        <w:softHyphen/>
        <w:t>ским. Дух Церкви и Евангелия вызывает у них подо</w:t>
        <w:softHyphen/>
        <w:t>зрения; язык же зверя им близок и поняте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бственность испытывает неприязнь к чистой любви и старается истребить ее. С этой целью она угнетает всех, кто не служит самолюбию. О, истина, ясная и вразумительная! Почему тебя никто не по</w:t>
        <w:softHyphen/>
        <w:t>нимае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6. И он сделает то, что всем — малым и великим, богатым и нищим, свободным и рабам</w:t>
      </w:r>
      <w:r>
        <w:rPr>
          <w:rFonts w:cs="Times New Roman" w:ascii="Times New Roman" w:hAnsi="Times New Roman"/>
          <w:sz w:val="24"/>
        </w:rPr>
        <w:t xml:space="preserve"> — </w:t>
      </w:r>
      <w:r>
        <w:rPr>
          <w:rFonts w:cs="Times New Roman" w:ascii="Times New Roman" w:hAnsi="Times New Roman"/>
          <w:b/>
          <w:bCs/>
          <w:i/>
          <w:iCs/>
          <w:sz w:val="24"/>
        </w:rPr>
        <w:t>положено будет начертание на правую руку их или на чело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своекорыстие ли действует ныне во всех лю</w:t>
        <w:softHyphen/>
        <w:t>дях и управляет ими? Ах! Начертание зверя проявля</w:t>
        <w:softHyphen/>
        <w:t>ется в том, что человек думает только о себе и живет только для себя. Почти все люди поступают так. Ис</w:t>
        <w:softHyphen/>
        <w:t>ключение составляют души, запечатленные печа</w:t>
        <w:softHyphen/>
        <w:t>тью Агнца. Они не имеют никакой корысти и желают только одного — славы Божь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бы Божьи не имеют ни корысти, ни помышле</w:t>
        <w:softHyphen/>
        <w:t>ния о себе, ни склонности ко греху. Это есть их от</w:t>
        <w:softHyphen/>
        <w:t>личительное свойство. О чем ни говори с такой душой — о богатстве, о почестях, о жизни, о друзьях, о детях, о спасении, о вечности, о совершенстве — она всегда сводит разговор к одной теме: как про</w:t>
        <w:softHyphen/>
        <w:t>славить Бога. Она не советуется даже с собою, и все делает только во славу и для пользы Его. Это и есть печать и начертание Агнца. Другие люди, напротив, о чем бы речь ни зашла, все сводят к личной выгоде, к корысти, к собственной славе и уважении, к при</w:t>
        <w:softHyphen/>
        <w:t>были. Словом, их главный мотив — своекорыстие. Совершеннейшие из них ищут корысти от своего спасения, но таких не много. О, если бы люди стре</w:t>
        <w:softHyphen/>
        <w:t>мились хотя бы к этому! Итак, своекорыстие есть начертание звер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7. ...И что никому нельзя будет ни поку</w:t>
        <w:softHyphen/>
        <w:t>пать, ни продавать, кроме того, кто имеет это начертание, или имя зверя, или число имени 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8. Здесь мудрость. Кто имеет ум, тот сочти сило зверя, ибо это число человеческое; число его шестьсот шестьдесят ше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 которые не имеют начертания зверя и не яв</w:t>
        <w:softHyphen/>
        <w:t>ляются рабами своекорыстия, испытывают трудности в общении с окружающими. Их почитают за нелюди</w:t>
        <w:softHyphen/>
        <w:t>мов, не принимают в сообщества. Они ненавидимы даже своими ближними и приносят бесчестие роду своему. Их поведение считается странным. Они не могут общаться с людьми, ибо не умеют лгать и обма</w:t>
        <w:softHyphen/>
        <w:t>нывать. О, Боже! Они не от мира сего и не принимают его ценностей, потому он их и ненавидит. Они не по</w:t>
        <w:softHyphen/>
        <w:t>хожи на других, потому что имеют начертание Иисуса Христа. Они кротки и творят милостыню. Несмотря на это, их избегают и опасаются как злодеев. Но поче</w:t>
        <w:softHyphen/>
        <w:t>му так происходит? Что плохого делают христиане? Почему к ним так относятся? Ответ в том, что они не имеют начертания зверя, их слова и дела отличны от мирских. О, заблужд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аком бы уголке земли ни находились души, за</w:t>
        <w:softHyphen/>
        <w:t>печатленные Иисусом Христом, они все говорят на одном языке и действуют одинаковым образом. Мудрость и заключается в способности отличать начертание зверя от начертания Иисуса Христа. Зверь ныне силен, но скоро придет ему конец. Очень скор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bookmarkStart w:id="5" w:name="bookmark19"/>
      <w:r>
        <w:rPr>
          <w:rFonts w:cs="Times New Roman" w:ascii="Times New Roman" w:hAnsi="Times New Roman"/>
          <w:b/>
          <w:bCs/>
          <w:i/>
          <w:sz w:val="36"/>
        </w:rPr>
        <w:t>Глава 14</w:t>
      </w:r>
      <w:bookmarkEnd w:id="5"/>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 И взглянул я, и вот, Агнец стоит на го</w:t>
        <w:softHyphen/>
        <w:t>ре Сионе, и с Ним сто сорок четыре тысячи, у которых имя Отца Его написано на чел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гнец стоит на горе Сионе, то есть, в глубине ду</w:t>
        <w:softHyphen/>
        <w:t>ши. Здесь, то есть в душах, запечатленных Его печа</w:t>
        <w:softHyphen/>
        <w:t>тью и ознаменованных Его начертанием, Он обитает и находит радость. Этих душ сто сорок четыре тысяч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соединены с Иисусом Христом и друг с другом, имеют одинаковые чувства, говорят на одном языке и действуют одинаковым образом. В этих уничижив</w:t>
        <w:softHyphen/>
        <w:t>шихся и достигших совершенного единства душах и обитает Агнец. Он, как и они, постоянно находится в состоянии уничижения и смерти. Эти души соедине</w:t>
        <w:softHyphen/>
        <w:t>ны с Ним столь тесно, что их дух сливается с Его Ду</w:t>
        <w:softHyphen/>
        <w:t>хом. Итак, состояние их подобно состоянию Иисуса Христа во время таинственного жертвопринош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есть жертвы Иисуса Христа, закланного за них, и в этом святейшем таинстве они соединяются с 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входят в Его состояние, и величие этого единства будет явлено только на небе. Они носят в себе печать Божества. О, блаженные души! В условиях всеобщего развращения вы имеете счастье принадлежать Иисусу Христу! Вы уничижены, как и Он, вы безропотно сно</w:t>
        <w:softHyphen/>
        <w:t>сите оскорбления, поношения и клевету. Но придет время, кода вы войдете на брачную вечерю Агнца, ко</w:t>
        <w:softHyphen/>
        <w:t>торой Он вас удостои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И услышал я голос с неба, как шум от множества вод и как звук сильного грома; и ус</w:t>
        <w:softHyphen/>
        <w:t>лышал голос как бы гуслистов, играющих на гус</w:t>
        <w:softHyphen/>
        <w:t>лях сво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Они поют как бы новую песнь пред пре</w:t>
        <w:softHyphen/>
        <w:t>столом и пред четырьмя животными и старцами; и никто не мог научиться сей песни, кроме сих ста сорока четырех тысяч, искупленных от зем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 голос, подобный шуму множества вод, есть голос душ, преданных Богу. Голос, подобный звуку сильного грома, есть голос душ уничижившихся. Между тем, он напоминает голос гуслистов, играю</w:t>
        <w:softHyphen/>
        <w:t>щих на гуслях. Это указывает на гармоничное слия</w:t>
        <w:softHyphen/>
        <w:t>ние их воли с волей Божьей. Они настолько покорены и преданны Богу, что без Его воли не мо</w:t>
        <w:softHyphen/>
        <w:t>гут издать ни одного звука. О, как велика слава, ко</w:t>
        <w:softHyphen/>
        <w:t>торую эти души, слившись воедино, воздают Богу! Они движимы волей Божьей и одушевляются Его Дух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поют песнь новую, которой никто другой не может петь, ибо понять ее суть могут только души уничижившиеся, освободившиеся от собственнос</w:t>
        <w:softHyphen/>
        <w:t>ти, имеющие общий с Богом язык. Поистине, это новая песнь! Её Иисус Христос воспел при рожде</w:t>
        <w:softHyphen/>
        <w:t>нии. Он сказал: Я желаю исполнить волю Твою, Бо</w:t>
        <w:softHyphen/>
        <w:t>же мой (Пс. 39:9). Эта песнь нова, потому что никто и никогда еще не воспевал её. И поющие не могли её петь раньше искупления от зем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скупление сие можно понимать по-разному. Во-первых, эти души, через уничижение, произве</w:t>
        <w:softHyphen/>
        <w:t>денное в них Агнцем, искуплены от земли и осво</w:t>
        <w:softHyphen/>
        <w:t>бождены от Адамовой природы — от всего плотского и земного. Во-вторых, сии души Бог из</w:t>
        <w:softHyphen/>
        <w:t>брал еще до их рождения. Но лучше придерживать</w:t>
        <w:softHyphen/>
        <w:t>ся первого значения; второе же когда-то само откроется. О, Боже! Сколько великих истин Ты от</w:t>
        <w:softHyphen/>
        <w:t>крываешь сердцу моем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Это те, которые не осквернились с женами, ибо они девственники; это те, кото</w:t>
        <w:softHyphen/>
        <w:t>рые следуют за Агнцем, куда бы Он ни пошел.</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Они искуплены из людей, как первенцы Богу и Агнц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тя девство телесное весьма способствует духов</w:t>
        <w:softHyphen/>
        <w:t>ному возрастанию человека, однако оно не делает его совершенным, ибо можно быть девственным по пло</w:t>
        <w:softHyphen/>
        <w:t>ти, но не быть принятым Женихом. Об этом ясно го</w:t>
        <w:softHyphen/>
        <w:t>ворит евангельская притча о неразумных девах. И дьявол девственен. Некоторые девственники так гор</w:t>
        <w:softHyphen/>
        <w:t>дятся своим девством, что оно делается мерзостью пред Богом. Есть иное девство — девство души. Оно служит тому, чтобы не погубить благодати креще</w:t>
        <w:softHyphen/>
        <w:t>ния каким-то смертным грехом. Сие девство пре</w:t>
        <w:softHyphen/>
        <w:t>восходит первое. Однако и с ним можно быть несовершенным. Правда, когда оно сочетается с аб</w:t>
        <w:softHyphen/>
        <w:t>солютным отчуждением от всего земного, что быва</w:t>
        <w:softHyphen/>
        <w:t>ет крайне редко, тогда оно является особым преимуществ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ь еще одно девство. Оно обретается через воз</w:t>
        <w:softHyphen/>
        <w:t>рождение и смерть плотского «я». Душа, отрекшая</w:t>
        <w:softHyphen/>
        <w:t>ся от всего земного, тем невиннее, чем меньше она участвует в любодеянии Евы и в ее растлении. Эти люди не оскверняются с женами, то есть-, в них пол</w:t>
        <w:softHyphen/>
        <w:t>ностью истреблена Адамова природа. Это истинные девственники. О, если бы три девства, перечислен</w:t>
        <w:softHyphen/>
        <w:t>ные здесь, были всегда неразлуч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и девственники следуют за Агнцем, куда бы Он ни пошел. Они неразлучны с Ним. Он предназначил их к тому, чтобы они отражали Его образ и шли за Ним с величайшим мужеством. Но, о, Боже! Каких только страданий они ни претерпевают! Кажется, они — самые несчастные из людей; на самом же де</w:t>
        <w:softHyphen/>
        <w:t>ле, они блаженны и счастли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искуплены из людей, то есть, освобождены от поврежденной природы, от себялюбия, от всего, что связывало их с Адамом. Самолюбие других лю</w:t>
        <w:softHyphen/>
        <w:t>дей не влияет на них никоим образом, ибо они ис</w:t>
        <w:softHyphen/>
        <w:t>куплены из них, дабы стать первенцами — первыми жертвами Богу. Такие души, уходя из сего мира, по</w:t>
        <w:softHyphen/>
        <w:t>падают на лоно Божье. Где нет нечистоты, там нет и огня; где нет собственности, там нет и нечистот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даруя душе, отрешившейся от всякой собствен</w:t>
        <w:softHyphen/>
        <w:t>ности, особую благодать, чудесным образом делает её вечной жертво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И в устах их нет лукавства; они непо</w:t>
        <w:softHyphen/>
        <w:t>рочны пред престолом Божи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и отрешившиеся души погружаются в истину, и поэтому, что бы они ни говорили, в словах их нет лукавства. Они не лгут, ибо малейшее притворство для них несносно. Они говорят только истину, по</w:t>
        <w:softHyphen/>
        <w:t>скольку стремятся воздать славу Богу. Сии люди уже свободны от порока, так как они избавились от соб</w:t>
        <w:softHyphen/>
        <w:t>ственности — источника всякого порока. В них, как в зеркалах, отражается солнце правды. Церковь вос</w:t>
        <w:softHyphen/>
        <w:t>певает слова сии вдень избиения невинных младен</w:t>
        <w:softHyphen/>
        <w:t>цев, которые являются великими Святыми, ибо они удостоились чести отдать жизнь свою ради спасения жизни Иисуса Христа. Так и погубившие собствен</w:t>
        <w:softHyphen/>
        <w:t>ность восстанавливаются в состояние невинност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И увидел я другого Ангела, летящего по средине неба, который имел вечное Евангелие, чтобы благовествовать живущим на земле и вся</w:t>
        <w:softHyphen/>
        <w:t>кому племени и колену, и языку и наро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д вечным Евангелием подразумевается благовестие воли Божьей — вечной и неизменной. Это благовестие истины. О, воля Божия! Сотвори души, которые будут покоряться Тебе совершенно, кото</w:t>
        <w:softHyphen/>
        <w:t>рые не будут противиться, в какое бы положение Ты их ни поставил! Вот вечное Евангелие, ибо воля Твоя, Господи, исполняется непреложно. Ты пове</w:t>
        <w:softHyphen/>
        <w:t>лел всем творениям и Ангелам исполнять её. Но, о, Боже! Люди свободу свою употребляют на то, чтобы противиться Тебе. Если бы они покорились воле Твоей, то какую великую пользу извлекли бы из это</w:t>
        <w:softHyphen/>
        <w:t>го! Если бы Ангелы могли иметь желания, то они пожелали бы этой свободы, дабы беспрепятственно исполнять волю Твою. О, человек безумный и небла</w:t>
        <w:softHyphen/>
        <w:t>годарный! Ты свободу свою употребляешь на сопро</w:t>
        <w:softHyphen/>
        <w:t>тивление Богу и не хочешь с должной покорностью исполнять Его волю. Наше сопротивление вызвано ослеплением и невежеством. Мы не знаем истины, ибо, если бы мы видели хотя бы луч ее света и допус</w:t>
        <w:softHyphen/>
        <w:t>тили бы его в себя, если бы он озарил нас, то мы, ско</w:t>
        <w:softHyphen/>
        <w:t>рее, бросились бы в бездну, чем стали бы сопротивляться воле Божьей, какой бы она ни была. Душа, просвещенная светом истины, скорее поверг</w:t>
        <w:softHyphen/>
        <w:t>лась бы на дно ада, чем стала бы противиться ей, да</w:t>
        <w:softHyphen/>
        <w:t>же если бы это принесло ей великие бла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сие вечное Евангелие есть благовестие во</w:t>
        <w:softHyphen/>
        <w:t>ли Божьей. Оно проповедано будет по всей земле (Матф. 24:14). Почти неизвестное ныне, оно через некоторое время будет доступно всем. О, язык Бо</w:t>
        <w:softHyphen/>
        <w:t>жественный! Тобою будут наслаждаться все наро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ы человек обладал всеми сокровищами мира, но не исполнял воли Творца своего, то эти сокрови</w:t>
        <w:softHyphen/>
        <w:t>ща не принесли бы ему счастья. Малейшее сопро</w:t>
        <w:softHyphen/>
        <w:t>тивление божественной воле производит печаль, а следование ей приносит мир и радость непостижи</w:t>
        <w:softHyphen/>
        <w:t>мую, которые не могут дать никакие удовольств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не исполняем волю Божью потому, что изме</w:t>
        <w:softHyphen/>
        <w:t>ряем ее человеческими мерками — разумом, чув</w:t>
        <w:softHyphen/>
        <w:t>ствами — и идем на поводу своих самолюбия и своекорыстия. О, вечная воля Божья! Тебя сможет исполнить только та душа, которая отрешилась от всего земно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7. </w:t>
      </w:r>
      <w:r>
        <w:rPr>
          <w:rFonts w:cs="Times New Roman" w:ascii="Times New Roman" w:hAnsi="Times New Roman"/>
          <w:i/>
          <w:iCs/>
          <w:sz w:val="24"/>
        </w:rPr>
        <w:t xml:space="preserve">...И </w:t>
      </w:r>
      <w:r>
        <w:rPr>
          <w:rFonts w:cs="Times New Roman" w:ascii="Times New Roman" w:hAnsi="Times New Roman"/>
          <w:b/>
          <w:bCs/>
          <w:i/>
          <w:iCs/>
          <w:sz w:val="24"/>
        </w:rPr>
        <w:t>говорил он громким голосом: убой</w:t>
        <w:softHyphen/>
        <w:t>тесь Бога и воздайте ему славу, ибо наступил час суда Его; и поклонитесь Сотворившему небо и землю, и море и источники во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чти весь мир принимает страх Божий за страх наказания. Этот страх наказания испытывает само</w:t>
        <w:softHyphen/>
        <w:t>любие; чистая же любовь свободна от него. Чистая любовь боится только того, что она не сможет в пол</w:t>
        <w:softHyphen/>
        <w:t>ной мере исполнить волю Божью. Наказания не причиняют ей страданий. Напротив, она их любит, ибо они есть результат Его правосудия. Если бы та</w:t>
        <w:softHyphen/>
        <w:t>кая душа, к несчастью, заслужила ад, то, находясь в нем, она желала бы умножить свои страдания. Об этом страхе говорит здесь Св. Иоанн. К нему он нас призывает. Поэтому мы и должны благодарить Бога за то, что час суда Его наступил. Душа, отказавшая</w:t>
        <w:softHyphen/>
        <w:t>ся от самолюбия и своекорыстия, любит суд Божий и при всей его необычайной строгости почитает его за суд правды. Бог судит всякое творение, которое неправильно распорядилось своей свободой и вы</w:t>
        <w:softHyphen/>
        <w:t>шло из повиновения Ему. О, Любовь! Скорее свер</w:t>
        <w:softHyphen/>
        <w:t>ши суд свой! Я с любовью приму его при всей его строгости. Он всегда будет воздавать Тебе славу, а мне больше ничего и не нужно. О, Боже, Тебе Еди</w:t>
        <w:softHyphen/>
        <w:t>ному принадлежит слава! Она одна радует меня. О, суд Божий! Почему тебя не знают и не любят? Но настанет время, когда Евангелие будет возвещено по всей земле. Язык его станет понятен всему миру и уже не будет казаться странным и варварск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д словами: поклонитесь Сотворившему небо и землю подразумевается поклонение внутреннее и внешнее. Христиане думают, что они поклоняются Богу, но это не так. На самом деле почти никто Ему не поклоняется должным образом. Поклоняться Богу внутренне — значит воздавать почтение Его верховному владычеству, уничижая себя пред Его величием. Поклоняться Богу внешне — значит с глубочайшим почтением пребывать в Его присут</w:t>
        <w:softHyphen/>
        <w:t>ствии. Но внешнее поклонение не может быть ис</w:t>
        <w:softHyphen/>
        <w:t>тинным без поклонения внутреннего. Христиане будут строго наказаны за отсутствие благоговения, что наблюдается сегодня в Церкви Божьей. Турки и язычники благоговеют в своих храмах в тысячу раз больш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И другой Ангел следовал за ним, говоря: пал, пал Вавилон, город великий, потому что он яростным вином блуда своего напоил все наро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вилон есть символ вожделения, гордости, чув</w:t>
        <w:softHyphen/>
        <w:t>ственности и греховных страстей. Он есть враг мира и простоты. От начала мира он показал свою гор</w:t>
        <w:softHyphen/>
        <w:t>дость, желая состязаться с Богом и вознестись выше Его. «Воздвигнем, — говорили вавилоняне, — баш</w:t>
        <w:softHyphen/>
        <w:t>ню до небес». Они хотели повелевать Богу. В резуль</w:t>
        <w:softHyphen/>
        <w:t>тате Бог произвел смешение людей и языков. Сей Вавилон есть своеволие — дитя гордости, превзо</w:t>
        <w:softHyphen/>
        <w:t>шедшее в злобе мать свою, ибо воля человеческая, отделившаяся от воли Божьей, в высшей степени зла. Богу, чтобы учредить вечное Евангелие Своей воли, необходимо разрушить и низвергнуть волю человеческую. Всякий грех есть следствие отлуче</w:t>
        <w:softHyphen/>
        <w:t>ния воли человеческой от воли Божьей. Адам ввел грех в мир потому, что поступил по своей воле, про</w:t>
        <w:softHyphen/>
        <w:t>тивной воле божественной. Если бы воля наша бы</w:t>
        <w:softHyphen/>
        <w:t>ла соединена с волей Бога, то мы бы никогда не грешили, поскольку не желали бы греха, как его не желает Бог. Когда мы грешим, наша воля отлучается от воли Божьей. Как только она будет изгнана из ду</w:t>
        <w:softHyphen/>
        <w:t>ши, так и греха в ней не останется. И если душа пре</w:t>
        <w:softHyphen/>
        <w:t>одолеет свою волю, добрую или злую, то она освободится от греха. А если и останется в ней некое его подобие, то это — немощь природы человеческой, которая свидетельствует о том, что мы — всего лишь творения, и что абсолютно безгрешен только Бог.</w:t>
      </w:r>
    </w:p>
    <w:p>
      <w:pPr>
        <w:pStyle w:val="Normal"/>
        <w:spacing w:lineRule="auto" w:line="240" w:before="0" w:after="0"/>
        <w:ind w:firstLine="142"/>
        <w:jc w:val="both"/>
        <w:rPr/>
      </w:pPr>
      <w:r>
        <w:rPr>
          <w:rFonts w:cs="Times New Roman" w:ascii="Times New Roman" w:hAnsi="Times New Roman"/>
          <w:sz w:val="24"/>
        </w:rPr>
        <w:t>Итак, Бог вынужден ниспровергать нашу волю, и это будет продолжаться до тех пор, пока Он не ут</w:t>
        <w:softHyphen/>
        <w:t>вердит Свое вечное Евангелие. Действие сие не про</w:t>
        <w:softHyphen/>
        <w:t>исходит вдруг и внезапно, поскольку творение слишком слабо и не может этого выдерж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вилон напоил все народы яростным вином блуда своего. Пожалуй, нет на земле человека, кото</w:t>
        <w:softHyphen/>
        <w:t>рый был бы свободен от своеволия. Погубить этот порок чрезвычайно сложно. Легче отказаться от все</w:t>
        <w:softHyphen/>
        <w:t>го состояния, нежели от собственной воли. Мы со</w:t>
        <w:softHyphen/>
        <w:t>храняем ее даже тогда, когда повинуемся кому-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 Писание справедливо называет это любодеяни</w:t>
        <w:softHyphen/>
        <w:t>ем, ибо воля наша должна соединяться с волей Бо</w:t>
        <w:softHyphen/>
        <w:t>жьей, но она удалилась от Бога и предалась дьявол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этого момента она постоянно противится Богу, и человек по этой причине уклоняется от единства с Ними пьет яростное вино блуда вавилонско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И третий Ангел последовал за ними, говоря громким голосом: кто поклоняется зверю и образу его и принимает начертание на чело свое или на руку сво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Тот будет пить вино ярости Божией, вино цельное, приготовленное в чаше гнева Его, и будет мучим в огне и сере пред святыми Ангелами и пред Агнц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казание людей, отмеченных печатью себялюбия и своекорыстия, будет весьма великим. Они отвергли священный огонь чистейшей любви и воспламени</w:t>
        <w:softHyphen/>
        <w:t>лись огнем вожделения. Они избрали самолюбие, назвали его чистой любовью и присвоили себе славу, подобающую одному Богу. Такая хула на Святого Духа и следование собственной воле, поврежденной и греховной, побудили их принять начертание зверя на чело свое, то есть на свой дух, и на руку свою, то есть надела себялюбия и своекорыст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кольку они не захотели пить вина Жениха, сладостного и крепкого, то будут пить вино ярости Божьей из чаши гнева Его. Они вкусят всю его го</w:t>
        <w:softHyphen/>
        <w:t>речь еще в этой жизни, ибо как чистая любовь, кото</w:t>
        <w:softHyphen/>
        <w:t>рая есть вино крепкое и усладительное, исполняет мира и радости пьющих его, так и пьющие вино гне</w:t>
        <w:softHyphen/>
        <w:t>ва исполняются смятения и печали. Человек сотво</w:t>
        <w:softHyphen/>
        <w:t>рен для общения с Богом в любви, и любовь должна питать его и доставлять ему блаженство. Вместо это</w:t>
        <w:softHyphen/>
        <w:t>го он допустил в сердце свое яд змия, который, буду</w:t>
        <w:softHyphen/>
        <w:t>чи мучителем, воспаляет его огнем жажды. Как естественное питье утоляет жажду и освежает, так и вино себялюбия, которое есть вино гнева, мучит пьющих его. Мучения, претерпеваемые ими в мире сем, есть только слабая тень того, что им надлежит претерпеть в вечн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 этого не следует, что человек, привязанный к собственности, не может спастись. Это возможно, но только в том случае, если он пройдет через огонь, как написано: У кого дело сгорит, тот потерпит урон; впрочем, сам спасется, но так, как бы из огня (1 Кор. 3:1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рехи такого рода — величайшие и служат источ</w:t>
        <w:softHyphen/>
        <w:t>ником других грехов. Грехи грубые и плотские при</w:t>
        <w:softHyphen/>
        <w:t>водят в справедливый ужас, а эти, во много раз ужаснейшие, не производят никакого страха. На</w:t>
        <w:softHyphen/>
        <w:t>против, их любят, ласкают и терпят. Но может ли быть что-либо в мире сем ужаснее этих зверей? Жи</w:t>
        <w:softHyphen/>
        <w:t>вотных, которые легко приручаются, не боятся. Как велико ослепление людей! Но отчего происходит оно? Оттого, что истина изгнана и скрывается в пу</w:t>
        <w:softHyphen/>
        <w:t>стыне — в месте отдаленном, но освещаемом чистой любовью. Люди же видят искусственный, ложный, свет. Он ослепляет их, в результате чего пропасти представляются им горами, а горы — пропастя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побуждает их на твердую и безопасную почву ступать осторожно, а в грязь и болото — смело. О, Боже! Пошли свет Твоей истины! Ты, пошлешь его, о, любовь, когда змий будет истреблен, а Вавилон разрушен.</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b/>
          <w:bCs/>
          <w:iCs/>
          <w:sz w:val="24"/>
        </w:rPr>
        <w:t>.</w:t>
      </w:r>
      <w:r>
        <w:rPr>
          <w:rFonts w:cs="Times New Roman" w:ascii="Times New Roman" w:hAnsi="Times New Roman"/>
          <w:sz w:val="24"/>
        </w:rPr>
        <w:t xml:space="preserve"> </w:t>
      </w:r>
      <w:r>
        <w:rPr>
          <w:rFonts w:cs="Times New Roman" w:ascii="Times New Roman" w:hAnsi="Times New Roman"/>
          <w:b/>
          <w:i/>
          <w:sz w:val="24"/>
        </w:rPr>
        <w:t>11</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b/>
          <w:bCs/>
          <w:i/>
          <w:iCs/>
          <w:sz w:val="24"/>
        </w:rPr>
        <w:t>...И дым мучения их будет восходить во веки веков, и не будут иметь покоя ни днем, ни ночью поклоняющиеся зверю и образу его и прини</w:t>
        <w:softHyphen/>
        <w:t>мающие начертание имени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клоняющиеся зверю — это люди, которые жи</w:t>
        <w:softHyphen/>
        <w:t>вут по плоти. Они слывут в мире людьми, достойны</w:t>
        <w:softHyphen/>
        <w:t>ми всякого уважения. О, Боже! Твой священный огонь очистит все нечистое и противное Тебе. Нет сомнения, что и в этой жизни себялюбцы претерпе</w:t>
        <w:softHyphen/>
        <w:t>вают великое мучение. Они не имеют покоя ни днем, ни ночью. Печали и честолюбие разъедают их, причиняя страдания неизъяснимые. Но еще боль</w:t>
        <w:softHyphen/>
        <w:t>шие страдания ожидают их в жизни будущей. Ис</w:t>
        <w:softHyphen/>
        <w:t>тинные служители Божьи переносят болезни и огорчения, но все они производят в их душах мир и радость неизреченную. Внешне печальные, в глуби</w:t>
        <w:softHyphen/>
        <w:t>не души они испытывают наслаждение. Таким об</w:t>
        <w:softHyphen/>
        <w:t>разом, скорби святых, доставляющие им утешение, не должны почитаться собственно скорбями. Сии сладостные огорчения, которые Любовь производит в своих возлюбленных, не останутся без вознаграж</w:t>
        <w:softHyphen/>
        <w:t>дения. А тех, кто по причине себялюбия отдавался чувственным услаждениям, постигнут вечные, не</w:t>
        <w:softHyphen/>
        <w:t>скончаемые муки. Говорят, что весьма трудно спас</w:t>
        <w:softHyphen/>
        <w:t>тись, но я нахожу, что гораздо труднее погубить себ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2. Здесь терпение святых, соблюдаю</w:t>
        <w:softHyphen/>
        <w:t>щих заповеди Божии и веру в Иису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т когда открывается терпение святых. Им при</w:t>
        <w:softHyphen/>
        <w:t>ходится много терпеть, живя с грешниками, посто</w:t>
        <w:softHyphen/>
        <w:t>янно их терзающими. Если бы они и не причиняли им никакого зла, то для них было достаточно и того страдания, что они живут с ними. При этом сии грешники, сии себялюбцы столь жестоко мучают их, что уподобляются волкам. Между тем, мир по</w:t>
        <w:softHyphen/>
        <w:t>читает их истинными праведниками, вступается за них, принимает их сторону, а служителей Божьих хулит и срамит. Но настанет время, когда воссияет свет истины. О. Святые! Не ослабевайте в терпении, даже если вам покажется, что и Бог восстал против вас. Он, по-видимому, не взирает на ваши страда</w:t>
        <w:softHyphen/>
        <w:t>ния, но они Ему, конечно же, известны. Он посту</w:t>
        <w:softHyphen/>
        <w:t>пает таким образом для того, чтобы в конце концов увенчать вас. Заметьте, Он укрепляет ваше терпение по мере страданий, на вас посылаемых. В результате вы делаетесь нечувствительными к оным. Такое тер</w:t>
        <w:softHyphen/>
        <w:t>пение бывает уделом тех, кто следует воле Божьей и всё своё упование возлагает на Иисуса Христ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И услышал я голос с неба, говорящий мне: напиши: отныне блаженны мертвые, умира</w:t>
        <w:softHyphen/>
        <w:t>ющие в Господе; ей, говорит Дух, они успокоятся от трудов своих, и дела их идут вслед за ни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Какие утешительные слова! Чтобы уме</w:t>
        <w:softHyphen/>
        <w:t>реть в Господе, нужно умереть для себя, для всего, что осталось от Адама. О, поистине блаженная смерть! Ты прекращаешь все болезни! Через тебя ду</w:t>
        <w:softHyphen/>
        <w:t>ша погружается, наконец, в Бога и наслаждается в Нём блаженством неизъяснимым. Ты — источник жизни истинной. Об этой смерти и говорит Св. Ио</w:t>
        <w:softHyphen/>
        <w:t>анн. Она имеет отношение ко всем состояниям, упомянутым здесь, ибо без нее душа никогда не ос</w:t>
        <w:softHyphen/>
        <w:t>вободится от собственности. О, смерть счастливая! Только ты можешь погрузить душу в Бога. Без тебя естественная смерть страшна. Ты же освобождаешь душу от страха и поселяешь ее в Божьи обите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кольку мы сейчас говорим о смерти, то не</w:t>
        <w:softHyphen/>
        <w:t>плохо было бы объяснить, что переживают души по отношению к смерти естественной. Душа, идя по пу</w:t>
        <w:softHyphen/>
        <w:t>ти страданий, чувствует сильное желание соединить</w:t>
        <w:softHyphen/>
        <w:t>ся с Богом, причем теснейшим образом. Она еще не достигла совершенного покоя, хотя состояние её весьма усладительно. Она еще не абсолютно чиста и стремится всецело погрузиться в Бога, еще теснее соединиться с Ним. Но такое состояние не является для нее постоянным: иногда она испытывает отчуж</w:t>
        <w:softHyphen/>
        <w:t>дение, причиняющее ей мучение, и это заставляет её желать смерти. Она не знает, что в этой жизни мож</w:t>
        <w:softHyphen/>
        <w:t>но достигнуть тесной близости с Богом. Она желает освободиться из темницы тела своего, как пишет Павел: Желаю разрешиться от тела своего, дабы со</w:t>
        <w:softHyphen/>
        <w:t>единиться с Богом. Тогда душа ощущает великое желание умереть и достичь блаженства, о котором она воздыхает. Многие святые мужи и жены умерли от такой пламенной люб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лее наступает время, когда душа теряет свою первую горячность и приходит в состояние ослабле</w:t>
        <w:softHyphen/>
        <w:t>ния, и, вместо того чтобы жаждать соединения с Бо</w:t>
        <w:softHyphen/>
        <w:t>гом и надеяться на него, она ожидает наказаний. Ей кажется, что она погружается в смерть вечную, и сие доставляет ей невыразимые страд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сих ужасов она вступает в новое состоя</w:t>
        <w:softHyphen/>
        <w:t>ние, свойством которого является её желание уме</w:t>
        <w:softHyphen/>
        <w:t>реть, но не для того, чтобы соединиться с Христом, на что она не смеет и надеяться, а для того, чтобы освободиться от своего греховного тела. Она пред</w:t>
        <w:softHyphen/>
        <w:t>почитает греху ад, а греховной жизни — смер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йдя через это состояние, душа испытывает полное равнодушие и к жизни, и к смерти. Она не имеет ни выбора, ни склонности, ни стремления к смерти, поскольку уже не имеет ни страха, ни жела</w:t>
        <w:softHyphen/>
        <w:t>ния. Ей уже все равно. И тогда она восклицает вме</w:t>
        <w:softHyphen/>
        <w:t>сте со Св. Павлом: Живем ли, или умираем, — всегда Господни (Рим. 14:8). Этого доволь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ша после долгого пребывания в таком состоя</w:t>
        <w:softHyphen/>
        <w:t>нии оживляется любовью, столь чистою и сильною, что у нее появляется желание умереть, и это состоя</w:t>
        <w:softHyphen/>
        <w:t>ние невозможно объяснить словами. Его можно только почувствовать. Однако, оно не лишает душу полного бесстрастия, а только служит к её совер</w:t>
        <w:softHyphen/>
        <w:t>шенствованию. Сии души, конечно, не остались бы на земле, если бы не были предназначены для помо</w:t>
        <w:softHyphen/>
        <w:t>щи другим. Если бы было угодно Богу, они пошли бы даже в ад. Но чистая любовь, воспламеняющая их втайне, любовь, о которой они и сами не знают, иногда открывается им в виде некоего отблеска. Та</w:t>
        <w:softHyphen/>
        <w:t>кие души обычно очень мало известны, поскольку Богу угодно скрывать их. О, если бы они видели огонь, их сжигающий, его красоту и ясность, то вос</w:t>
        <w:softHyphen/>
        <w:t>хитились бы им! Но Богу угодно прикрывать их на</w:t>
        <w:softHyphen/>
        <w:t>ружностью бедной, дабы люди не познавали их только по ней. Св. Павел говорил: Я удерживаюсь, чтобы кто не подумал о мне более, нежели сколько во мне видит, или слышит от меня (2 Кор. 12:6). Ес</w:t>
        <w:softHyphen/>
        <w:t>ли бы люди познали суть этих душ, то начали бы их весьма уважать и таким образом похитили бы у Бога Ему подобающее и стали бы приписывать творению то, что принадлежит Творцу. Поэтому Он и скры</w:t>
        <w:softHyphen/>
        <w:t>вает их таким образом. Отныне почиют они от трудов сво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И взглянул я, и вот светлое облако, и на облаке сидит подобный Сыну Человеческому; на голове его золотой венец, и в руке его острый серп.</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5. И вышел другой Ангел из храма и вос</w:t>
        <w:softHyphen/>
        <w:t>кликнул громким голосом к сидящему на облаке: пусти серп твой и пожни, потому что пришло время жатвы; ибо жатва на земле созре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Иисус! Тебе предстоит пожать земную жатву, и Ты сделаешь это либо в любви, либо в гневе. Ты при</w:t>
        <w:softHyphen/>
        <w:t>шел и отдал Свою жизнь, чтобы превратить плевелы в доброе зерно чистейшей пшеницы. Однако они захо</w:t>
        <w:softHyphen/>
        <w:t>тели сохранить свои свойства, несмотря на Твои по</w:t>
        <w:softHyphen/>
        <w:t>печение и благость. Ты пожнешь их серпом Своим, и, отобрав доброе зерно, бросишь плевелы в ого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пожинает созревшую пшеницу и складывает ее в Свою житницу. Он привлекает душу к Себе, и сия душа, исполняя Его волю, довольству</w:t>
        <w:softHyphen/>
        <w:t>ется тем, что живет на земле, где так мало Его знают. О, Боже! Что делает здесь творение, совершенное в любви! Оно исполняет Твою волю. Оно не находит на земле утешения ни внешнего, ни внутренн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любовь! Ты делаешь такую душу еще более со</w:t>
        <w:softHyphen/>
        <w:t>вершенной. Можно сказать, что она уже созрела для неба, как и прочие души созрели для ад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6. И поверг сидящий на облаке серп свой на землю, и земля была пожа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тя, по-видимому, сей жатвой знаменуется день судный, однако будет две жатвы. Первая — ко</w:t>
        <w:softHyphen/>
        <w:t>гда Бог пожнет всех Своих рабов, а вторая — когда Он пожнет всех грешников. Таким образом посту</w:t>
        <w:softHyphen/>
        <w:t>пил Он во времена Лота и Ноя. Скоро придет время, когда Он вновь осуществит Свою жатву. Утомлен</w:t>
        <w:softHyphen/>
        <w:t>ный страданиями святых, Он избавит их от угнете</w:t>
        <w:softHyphen/>
        <w:t>ния. Жатва, собственно, и есть их собрание на неб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7. И другой Ангел вышел из храма, нахо</w:t>
        <w:softHyphen/>
        <w:t>дящегося на небе, также с острым серпо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8. И иной Ангел, имеющий власть над огнем, вышел от жертвенника и с великим кри</w:t>
        <w:softHyphen/>
        <w:t>ком воскликнул к имеющему острый серп, говоря: пусти острый серп твой и обрежь грозди вино</w:t>
        <w:softHyphen/>
        <w:t>града на земле, потому что созрели на них ягод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9. И поверг Ангел серп свой на землю, и обрезал виноград на земле, и бросил в великое то</w:t>
        <w:softHyphen/>
        <w:t>чило гнева Божи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0. И истоптаны ягоды в точиле за горо</w:t>
        <w:softHyphen/>
        <w:t>дом, и потекла кровь из точила даже до узд кон</w:t>
        <w:softHyphen/>
        <w:t>ских, на тысячу шестьсот стад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т сбор винограда есть образ ужасного возмез</w:t>
        <w:softHyphen/>
        <w:t>дия, которое Бог произведет над врагами чистой любви. Тогда исполнится страшное правосудие Божие, и враги Церкви вынуждены будут ей подчи</w:t>
        <w:softHyphen/>
        <w:t>ниться. Тогда все идолопоклонники, включая мусульман и еретиков, будут приведены под сень её.</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враги Церкви потерпят пораж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Бог хочет смирить душу, Он действует по отношению к ней таким же образом. Себялюбие должно быть потоптано и брошено в великое точи</w:t>
        <w:softHyphen/>
        <w:t>ло гнева Божь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и! Пролившие кровь Твою и Твоих рабов, ищущие способ изгнать Дух Твой, в полной мере ис</w:t>
        <w:softHyphen/>
        <w:t>пытают ярость Т во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i/>
          <w:i/>
          <w:sz w:val="36"/>
        </w:rPr>
      </w:pPr>
      <w:r>
        <w:rPr>
          <w:rFonts w:cs="Times New Roman" w:ascii="Times New Roman" w:hAnsi="Times New Roman"/>
          <w:b/>
          <w:i/>
          <w:sz w:val="36"/>
        </w:rPr>
        <w:t>Глава 15</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 И увидел я иное знамение на небе, великое и чудное</w:t>
      </w:r>
      <w:r>
        <w:rPr>
          <w:rFonts w:cs="Times New Roman" w:ascii="Times New Roman" w:hAnsi="Times New Roman"/>
          <w:sz w:val="24"/>
        </w:rPr>
        <w:t xml:space="preserve"> — </w:t>
      </w:r>
      <w:r>
        <w:rPr>
          <w:rFonts w:cs="Times New Roman" w:ascii="Times New Roman" w:hAnsi="Times New Roman"/>
          <w:b/>
          <w:bCs/>
          <w:i/>
          <w:iCs/>
          <w:sz w:val="24"/>
        </w:rPr>
        <w:t>семь Ангелов, имеющих семь последних язв, которыми оканчивалась ярость Бож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Насколько Ты ужасен в Своем гне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страшно впасть в руки Бога живого! Разве язв, которые претерпела земля, недостаточно для умило</w:t>
        <w:softHyphen/>
        <w:t>стивления гнева Твоего? О, Боже! Что Тебе потребно еще? Нет, нет! Бог еще не вполне удовлетворен. Зем</w:t>
        <w:softHyphen/>
        <w:t>ля должна претерпеть и сии последние удары ярости Божьей — семь последних язв. И только тогда на земле воцарится мир, и рабы Божьи освободятся от притесн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 же самое происходит и душой. Нужно, чтобы она претерпела семь язв и смирилась, после чего уже не останется повода для гнева Божьего. О, Боже! До</w:t>
        <w:softHyphen/>
        <w:t>коле в человеке будет проявляться плоская природа, до тех пор гнев Твой будет воспламеняться и Ты не дашь ей покоя. Сие бывает только с теми душами, ко</w:t>
        <w:softHyphen/>
        <w:t>торые Бог желает лишить плотского «я» и смирит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И видел я как бы стеклянное море, сме</w:t>
        <w:softHyphen/>
        <w:t>шанное с огнем; и победившие зверя и образ его, и начертание его и число имени его, стоят на этом стеклянном море, держа гусли Бож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ре сие есть не что иное, как Божество, в кото</w:t>
        <w:softHyphen/>
        <w:t>рое эти души погружены. Но для такого погружения необходимо стать чистым и прозрачным, что воз</w:t>
        <w:softHyphen/>
        <w:t>можно только через смерть плотского «я». Море сие смешано с огнем, то есть с чистой любовью. Святые, восстановленные в состоянии единства с Богом, есть чистые капли в сем море. Они едины с Богом, хотя по сути отличны от Него, и совершенно свободны от самолюбия, собственности и своекорыст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держат гусли Божии. Это означает, что, по</w:t>
        <w:softHyphen/>
        <w:t>губив свою волю во имя любви Божьей, они обрели волю Божью и распоряжаются ей более свободно, чем ранее распоряжались собственной. О, чудный преизбыток блаженства! Гусли сладкозвучные, ус</w:t>
        <w:softHyphen/>
        <w:t>лаждающие сердце Бога и исполняющие бедные души радость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И поют песнь Моисея, раба Божия, и песнь Агнца, говоря: велики и чудны дела Твои, Господи Боже Вседержитель! Праведны и ис</w:t>
        <w:softHyphen/>
        <w:t>тинны пути Твои, Царь святы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Кто не убоится Тебя, Господи, и не прославит имени Твоего? Ибо Ты един свят. Все народы придут и поклонятся пред Тобою, ибо открылись суды Тво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ша, достигшая такого состояния, воспевает песнь сию с чудным настроением, производимым в ней Самим Богом. Он привел ее в порядок более со</w:t>
        <w:softHyphen/>
        <w:t>вершенный, чем порядок первозданный. Она поет песнь Моисея — песнь освобождения, и песнь Агнца — песнь искупления. О, если бы люди по</w:t>
        <w:softHyphen/>
        <w:t>стигли в полной мере таинство искупления, то не было бы ни одного христианина, который бы не за</w:t>
        <w:softHyphen/>
        <w:t>хотел предать себя на заклание! Но, увы! Эти вели</w:t>
        <w:softHyphen/>
        <w:t>кие таинства преподаются формально. Многие учителя научают им других, сами не понимая их су</w:t>
        <w:softHyphen/>
        <w:t>ти. А кто хочет понять, думает, что для этого доста</w:t>
        <w:softHyphen/>
        <w:t>точно рассуждать о них, напрягая разум. О, какое заблуждение! Можно сколько угодно ломать голову, тратить время, но так и не понять значения этих ве</w:t>
        <w:softHyphen/>
        <w:t>ликих таинст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миренная душа имеет столь чистые знания, ка</w:t>
        <w:softHyphen/>
        <w:t>сающиеся таинств, веры и Самого Бога, что ей не надо учиться тому, чему другие обучаются с великим трудом. Она столь ясно все себе представляет, что, по-видимому, находится уже в полном свете славы. Ах! Не слишком мучьте себя учением! Имейте лю</w:t>
        <w:softHyphen/>
        <w:t>бовь, истинную и чистую, и таким образом вы на</w:t>
        <w:softHyphen/>
        <w:t>учитесь всему гораздо быстр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что это за песнь, воспеваемая святыми? Если мы глубоко вникнем в слова, то увидим в них чисто</w:t>
        <w:softHyphen/>
        <w:t>ту их любви и глубину познаний. Велики и чудны дела Твои, Господи, — говорят они, ибо действия Божьи открыты им во всем их блеске. Они повсюду видят всемогущество и величие Божье, и сие напол</w:t>
        <w:softHyphen/>
        <w:t>няет их радостью.</w:t>
      </w:r>
    </w:p>
    <w:p>
      <w:pPr>
        <w:pStyle w:val="Normal"/>
        <w:spacing w:lineRule="auto" w:line="240" w:before="0" w:after="0"/>
        <w:ind w:firstLine="142"/>
        <w:jc w:val="both"/>
        <w:rPr/>
      </w:pPr>
      <w:r>
        <w:rPr>
          <w:rFonts w:cs="Times New Roman" w:ascii="Times New Roman" w:hAnsi="Times New Roman"/>
          <w:sz w:val="24"/>
        </w:rPr>
        <w:t>Воспев дела Божьи, они воспевают Его пути. О, Боже! Как чудны они! Но для человеческого раз</w:t>
        <w:softHyphen/>
        <w:t>ума они непостижимы, и никто не может их по</w:t>
        <w:softHyphen/>
        <w:t>нять, если Бог не откроет. Но люди столь слепы, что хотят измерять пути Божьи своими мерками, и все то, что не укладывается в их сознании, кажется им невозможным. О, безумие людей! Разве не ска</w:t>
        <w:softHyphen/>
        <w:t>зал Апостол, изумленный путями Божьими, что они неисследимы (Рим. 11:33)? Но мы хотим их ис</w:t>
        <w:softHyphen/>
        <w:t>следовать, по-своему корректировать. Но, непо</w:t>
        <w:softHyphen/>
        <w:t>стижимые для человеческого разума, они праведны и истинны, ибо у Бога нет ничего неправедного и неистинн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спев правду и истину путей Божьих, победив</w:t>
        <w:softHyphen/>
        <w:t>шие зверя являют эту правду и истину на словах. Кто не убоится тебя, Господи? — вопрошают они. Какой нечестивец, какой грешник и злодей не убоится Твоего гнева? А также кто из праведников и рабов Твоих не прославит имени Твоего и не воздаст Тебе славы? Кто может присвоить себе какое-либо добро? Если такой и найдется, то он пребывает в заблуждении и во лжи, ибо Ты один свят, Ты один преисполнен милосердия и благ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ная о будущем обращении всей земли и цар</w:t>
        <w:softHyphen/>
        <w:t>ствовании Иисуса Христа, они уверяют, что все на</w:t>
        <w:softHyphen/>
        <w:t>роды придут и поклонятся Ему. Блаженны те, кому предстоит жить в это счастливое врем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И после сего я взглянул, и вот, отверз</w:t>
        <w:softHyphen/>
        <w:t>ся храм скинии свидетельства на неб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И вышли из храма семь Ангелов, имею</w:t>
        <w:softHyphen/>
        <w:t>щие семь язв, облеченные в чистую и светлую льняную одежду и опоясанные по персям золоты</w:t>
        <w:softHyphen/>
        <w:t>ми поясами.</w:t>
      </w:r>
    </w:p>
    <w:p>
      <w:pPr>
        <w:pStyle w:val="Normal"/>
        <w:spacing w:lineRule="auto" w:line="240" w:before="0" w:after="0"/>
        <w:ind w:firstLine="142"/>
        <w:jc w:val="both"/>
        <w:rPr/>
      </w:pPr>
      <w:r>
        <w:rPr>
          <w:rFonts w:cs="Times New Roman" w:ascii="Times New Roman" w:hAnsi="Times New Roman"/>
          <w:b/>
          <w:bCs/>
          <w:i/>
          <w:iCs/>
          <w:sz w:val="24"/>
        </w:rPr>
        <w:t>Ст.</w:t>
      </w:r>
      <w:r>
        <w:rPr>
          <w:rFonts w:cs="Times New Roman" w:ascii="Times New Roman" w:hAnsi="Times New Roman"/>
          <w:sz w:val="24"/>
        </w:rPr>
        <w:t xml:space="preserve"> 7. </w:t>
      </w:r>
      <w:r>
        <w:rPr>
          <w:rFonts w:cs="Times New Roman" w:ascii="Times New Roman" w:hAnsi="Times New Roman"/>
          <w:b/>
          <w:bCs/>
          <w:i/>
          <w:iCs/>
          <w:sz w:val="24"/>
        </w:rPr>
        <w:t>И одно из четырех животных дало се</w:t>
        <w:softHyphen/>
        <w:t>ми Ангелам семь золотых чаш, наполненных гне</w:t>
        <w:softHyphen/>
        <w:t>вом Бога, живущего во веки веков.</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И наполнился храм дымом от славы Божией и от силы Его, и никто не мог войти в храм, доколе не окончились семь язв семи Ангел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бразы Св. Писания прекрасны и выразительны. С их помощью Бог открывает читателям Свои исти</w:t>
        <w:softHyphen/>
        <w:t>ны, причем настолько, насколько Он считает нуж</w:t>
        <w:softHyphen/>
        <w:t>ным. Храм скинии свидетельства находится в каждом из нас: это наше сердце, которому Бог сви</w:t>
        <w:softHyphen/>
        <w:t>детельствует о Своей любви и благости. Что делает Бог, когда Ему благоугодно дать такое свидетельст</w:t>
        <w:softHyphen/>
        <w:t>во самолюбивой душе? Он посылает на нее семь язв, посредством которых она уничижается и смиряется. Это язвы гнева Божьего. Он по Своему милосердию хочет разрушить греховную природу и самолюбие этой души. Милосердие Божье заключается в том, что Он не щадит её ни под каким предлогом. Но, ах! Душе это кажется не добром, а величайшим злом, а потому она повинуется с великим прискорб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наполнился храм дымом от славы Божьей. Ду</w:t>
        <w:softHyphen/>
        <w:t>ша погружается во мрак, её одолевают худые и па</w:t>
        <w:softHyphen/>
        <w:t>губные мысли. Но удивительно, что дым сей, причиной которого, как она думает, является отсут</w:t>
        <w:softHyphen/>
        <w:t>ствие Божье, на самом деле происходит от присут</w:t>
        <w:softHyphen/>
        <w:t>ствия славы Его и силы Его. Сила Его упраздняет всякую человеческую силу. Хотя Бог и обитает в храме сем в Своей славе, но это скрыто от души. В самом начале такого состояния она изгоняется из сего храма и не может вернуться в него. Вот что имел в виду Герсон в книге «О подражании Иисусу Хрис</w:t>
        <w:softHyphen/>
        <w:t>ту», говоря, что переносить изгнание сердца — дело крайне трудное (кн. 1, гл. 9). В сие-то изгнание, же</w:t>
        <w:softHyphen/>
        <w:t>стокое и ужасное, и посылается душа. Без него са</w:t>
        <w:softHyphen/>
        <w:t>мые жесточайшие язвы переносятся с легкост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ка эти семь язв не коснутся души, она не мо</w:t>
        <w:softHyphen/>
        <w:t>жет осознать своего внутреннего состоя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bookmarkStart w:id="6" w:name="bookmark21"/>
      <w:r>
        <w:rPr>
          <w:rFonts w:cs="Times New Roman" w:ascii="Times New Roman" w:hAnsi="Times New Roman"/>
          <w:b/>
          <w:bCs/>
          <w:i/>
          <w:sz w:val="36"/>
        </w:rPr>
        <w:t>Глава 16</w:t>
      </w:r>
      <w:bookmarkEnd w:id="6"/>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I. И услышал я из храма громкий голос, говорящий семи Ангелам: идите и вылейте семь чаш гнева Божия на земл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Пошел первый Ангел и вылил чашу свою на землю: и сделались жестокие и отвратитель</w:t>
        <w:softHyphen/>
        <w:t>ные гнойные раны на людях, имеющих начерта</w:t>
        <w:softHyphen/>
        <w:t>ние зверя и поклоняющихся образу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будут поражены грехом, этой гнойной и лютой язвой, в наказание за свои грехи, ибо Бог на</w:t>
        <w:softHyphen/>
        <w:t>казывает грех грехом. Это очень хорошо демонстри</w:t>
        <w:softHyphen/>
        <w:t>рует процесс, происходящий в душах, в которых Господь хочет уничтожить собственность. Прежде всего, Он поражает их язвой, опасной и позорной, то есть неожиданными искушениями всякого р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о, Боже! Неужели у Тебя нет других средств для разрушения плотской природы? «Нет, — говорит Он. — Я избрал эти средства. Без них душа будет пи</w:t>
        <w:softHyphen/>
        <w:t>таться Моими дарами и никогда не умрет для себ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Второй Ангел вылил чашу свою в море: и сделалась кровь, как бы мертвеца, и всё оду</w:t>
        <w:softHyphen/>
        <w:t>шевленное умерло в мо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я вторая язва крайне тяжела, но она еще более полезна, чем первая. Она изливается в море, то есть в душу. Это символизирует ужасные бедствия, кото</w:t>
        <w:softHyphen/>
        <w:t>рые её постигнут. Они настолько ужасны, что душа не может найти утешения. Море, которое долгое время было тихим и спокойным, превращается в кровь как бы мертвеца. О, Боже! Как ужасно иметь сходство с мертвым! Сия язва полезна, ибо она уби</w:t>
        <w:softHyphen/>
        <w:t>вает все плотские страсти и чувства. В таком состоя</w:t>
        <w:softHyphen/>
        <w:t>нии человек почитает свои чувствования грехом и страдает от них, но сия чрезмерная печаль доказы</w:t>
        <w:softHyphen/>
        <w:t>вает его невинность. Этой второй язвой Бог поража</w:t>
        <w:softHyphen/>
        <w:t>ет и грешников. После наказания грехом Он уподобляет их скоту, в результате чего они теряют способность здраво мыслит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Третий Ангел вылил чашу свою в реки и источники вод: и сделалась кров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И услышал я Ангела вод, который гово</w:t>
        <w:softHyphen/>
        <w:t>рил: праведен Ты, Господи, Который ecu и был, и свят, потому что так судил;</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За то, что они пролили кровь святых и пророков, Ты дал им пить кровь: они достойны 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еки и источники вод, из которых себялюбцы черпали свои удовольствия, превратились в кровь. Это третья язва. Сластолюбцы обретают свою смерть в сластолюбии, пьяницы — в вине, сребролюбцы — в скуп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истинный смысл данного отрывка таков: люди, с жестокостью гнавшие рабов Божьих, торжествовав</w:t>
        <w:softHyphen/>
        <w:t>шие над их терпением, воздвигавшие памятники сво</w:t>
        <w:softHyphen/>
        <w:t>ей злобе и почитавшие справедливым зло, будут наказаны таким же образом. Они надмеваются сво</w:t>
        <w:softHyphen/>
        <w:t>ими успехами и выдают клевету за истину. О, Боже! Ты все видишь и терпишь! Но придет время, когда Ты воздашь им по делам их! Ангелы Твои святые ра</w:t>
        <w:softHyphen/>
        <w:t>дуются этому, потому что они почитают гонимых своими братьями и любят их по мере того, как они сообразуются Господу Ангел-покровитель, через которого Бог посылает благодать Свою сим людям, говорит: «Праведен Ты, когда поступаешь таким образом. Мы не можем противостать Твоему гневу. Как они поступали с рабами Твоими, так и с ними нужно поступить. Они должны испить кровь, ими пролитую». О, Боже! Насколько праведны суды Твои! Кажется, Ты позволяешь врагам Своим притеснять рабов Своих, оставляя их без отмщения, но на самом деле Ты удерживаешь мщение на день гне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Бог посылает третью язву на душу, кото</w:t>
        <w:softHyphen/>
        <w:t>рую хочет освободить от себялюбия, тогда её утеше</w:t>
        <w:softHyphen/>
        <w:t>ния, то есть все, что её прежде утешало и радовало, оборачиваются скорбью. Она уже не имеет мира, но испытывает печаль, горесть и скуку. Однако Бог справедлив в суде Своем, ибо плотская природа, принудившая страдать святых, погубившая их и причинившая им ужасные скорби, и сама должна испить кровь огорчений и скорбей, чтобы в конце концов умерет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7. </w:t>
      </w:r>
      <w:r>
        <w:rPr>
          <w:rFonts w:cs="Times New Roman" w:ascii="Times New Roman" w:hAnsi="Times New Roman"/>
          <w:b/>
          <w:bCs/>
          <w:i/>
          <w:iCs/>
          <w:sz w:val="24"/>
        </w:rPr>
        <w:t>И услышал я другого от жертвенника говорящего: ей, Господи Боже Вседержитель, ис</w:t>
        <w:softHyphen/>
        <w:t>тинны и праведны суды Тво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Господи! Если бы душа, над которой произво</w:t>
        <w:softHyphen/>
        <w:t>дятся суды Твои, могла говорить, то и она сказала бы сие от всего сердца. Но в тот момент она лишена голоса. О, люди, убеждающие себя, что небо благо</w:t>
        <w:softHyphen/>
        <w:t>приятствует вам, прикрывающиеся одеждой внеш</w:t>
        <w:softHyphen/>
        <w:t>него благочестия, утверждающие, что вы воздаете славу Богу и творите дела правды! Суды Божии, пра</w:t>
        <w:softHyphen/>
        <w:t>ведные и истинные, откроют все ваши дел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Четвертый Ангел вылил чашу свою на солнце: и дано было ему жечь людей огне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И жег людей сильный зной; и они хули</w:t>
        <w:softHyphen/>
        <w:t>ли имя Бога, имеющего власть над сими язвами, и не вразумлялись, чтобы воздать Ему сла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решники отличаются от праведников тем, что праведники кротко переносят страдания, причем, чем сильнее страдания, тем крепче терпение. Греш</w:t>
        <w:softHyphen/>
        <w:t>ники же поступают совсем иначе. Они раздражают</w:t>
        <w:softHyphen/>
        <w:t>ся и противятся страданиям, хулят их, тем самым усиливая, а не укрощая гнев Божий. Даже самые большие бедствия не могут заставить их признать свои заблуждения. Солнце, которое производит приятное и умеренное воздействие на праведников, сжигает грешные души огнем вожделения. Порабо</w:t>
        <w:softHyphen/>
        <w:t>щенные чувственностью, в конце жизни они испы</w:t>
        <w:softHyphen/>
        <w:t>тывают невероятные скорби и, как правило, умирают от болезней. Некоторые из них раскаива</w:t>
        <w:softHyphen/>
        <w:t>ются и обращаются. Нераскаявшиеся же приходят в страшное отчая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твертая язва, поражающая душу, вызывает не</w:t>
        <w:softHyphen/>
        <w:t>кую вспышку эмоций, проявляющуюся как внешне, так и внутренне. Такое состояние побуждает душу к хулениям. Иногда она произносит ужасные хулы, даже не сознавая этого, и Бог допускает сие для её мучения. Хотя такое случается часто в жизни духов</w:t>
        <w:softHyphen/>
        <w:t>ной, души, испытывающие подобное состояние, должны быть уверены, что оно является следствием их сопротивления воле Божьей. Вот что их мучает! Вместо того чтобы с покорностью и смирением са</w:t>
        <w:softHyphen/>
        <w:t>моотверженно сносить страдания, они противятся Богу и, не желая Ему покориться, озлобляются. И поскольку Бог ведет брань с этой душой, желая ис</w:t>
        <w:softHyphen/>
        <w:t>требить её злую плоть, то Он заставляет её страдать, причем тем больше, чем сильнее она противится. Плоть, чувствуя это угнетение, приходит в бешен</w:t>
        <w:softHyphen/>
        <w:t>ство и отчаяние и жалуется на Бога. Но она ошиба</w:t>
        <w:softHyphen/>
        <w:t>ется, ибо пенять ей нужно только на себ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Пятый Ангел вылил чашу свою на пре</w:t>
        <w:softHyphen/>
        <w:t>стол зверя: и сделалось царство его мрачно, и они кусали языки свои от страдани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П. И хулили Бога Небесного от страданий своих и язв своих; и не раскаялись в делах сво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ятая язва, посылаемая Богом грешнику, заклю</w:t>
        <w:softHyphen/>
        <w:t>чается в том, что Он посылает ему несчастья, свя</w:t>
        <w:softHyphen/>
        <w:t>занные с потерей имущества и чести. Это престол зверя! Человек, пожинавший лавры славы, насы</w:t>
        <w:softHyphen/>
        <w:t>щавшийся имуществом вдов и сирот, подвергается посрамлению. Ко всем этим горестям Бог присо</w:t>
        <w:softHyphen/>
        <w:t>единяет еще и нищету. Это есть величайшая Его ми</w:t>
        <w:softHyphen/>
        <w:t>лость. Но грешники не только игнорируют её, но еще больше озлобляются и, умножая хуления в ад</w:t>
        <w:softHyphen/>
        <w:t>рес Бога, не хотят раскаиваться в своем з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а язва наносит самый большой удар по соб</w:t>
        <w:softHyphen/>
        <w:t>ственности. Престол ее ниспровергается, самолю</w:t>
        <w:softHyphen/>
        <w:t>бие поражается в самом его зародыше, что причиняет душе жесточайшие муч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стол самолюбия уже погрузился во тьму и скоро разрушится. Но сие не только не укрощает плоть и не делает её покорной, но, напротив, еще более раздражает. Она приходит в бешенство, и тог</w:t>
        <w:softHyphen/>
        <w:t>да, по-видимому, ею обладает демон — столь велико бывает её исступление. Но что бы ты ни делала, бед</w:t>
        <w:softHyphen/>
        <w:t>ная природа, тебе предстоит погибнуть. Защищайся сколько угодно, но твое упорство только умножит твои страдани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2. Шестый Ангел вылил чашу свою в ве</w:t>
        <w:softHyphen/>
        <w:t>ликую реку Евфрат: и высохла в ней вода, чтобы готов был путь царям от восхода солнечно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И видел я выходящих из уст дракона и из уст зверя и из уст лжепророка трех духов не</w:t>
        <w:softHyphen/>
        <w:t>чистых, подобных жаба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Это — бесовские духи, творящие зна</w:t>
        <w:softHyphen/>
        <w:t>мения; они выходят к царям земли всей вселенной, чтобы собрать их на брань в оный великий день Бога Вседержите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я шестая язва хотя и кажется гораздо меньше предыдущих, однако превосходит всех их. Воды, как написано выше, превратились в кровь, но не были иссушены, ибо плоть столь ненасытна, что предпо</w:t>
        <w:softHyphen/>
        <w:t>читает питаться и утолять жажду кровью и убий</w:t>
        <w:softHyphen/>
        <w:t>ством, нежели не иметь ничего. Души, находящиеся в рабстве у собственности, несмотря на свои ужас</w:t>
        <w:softHyphen/>
        <w:t>ные состояния, находят себе пищу в этих самых со</w:t>
        <w:softHyphen/>
        <w:t>стояни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час, когда я пишу, мне открывается истина относительно самоотвержения, которую я раньше не понимала. Некоторые души, хотя и проходят все состояния, способствующие отвержению плоти, но не достигают желаемого результата: греховная плоть в них не умирает. Такие состояния служат им под</w:t>
        <w:softHyphen/>
        <w:t>креплением и пищей. Они обращают их себе на бла</w:t>
        <w:softHyphen/>
        <w:t>го. Покаяться в таком случае — значит отвергнуть собственность и тем самым прославить Бога. В веч</w:t>
        <w:softHyphen/>
        <w:t>ности мы увидим души, которые, пройдя многие со</w:t>
        <w:softHyphen/>
        <w:t>стояния, еще более возлюбили их. Но распознать такие души можно только посредством сердечного чувства и сверхъестественного просвещения. Бог дарует способность различения духов. Ею обладают души, преуспевшие не умом, а сердцем. Такое раз</w:t>
        <w:softHyphen/>
        <w:t xml:space="preserve">личение точно и справедливо. Души за тысячи верст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нимают друг друга, даже если они никогда не ви</w:t>
        <w:softHyphen/>
        <w:t>делись. Но чтобы исключить собственные пристра</w:t>
        <w:softHyphen/>
        <w:t>стия, необходимо умертвить плотскую природу.</w:t>
      </w:r>
    </w:p>
    <w:p>
      <w:pPr>
        <w:pStyle w:val="Normal"/>
        <w:spacing w:lineRule="auto" w:line="240" w:before="0" w:after="0"/>
        <w:ind w:firstLine="142"/>
        <w:jc w:val="both"/>
        <w:rPr/>
      </w:pPr>
      <w:r>
        <w:rPr>
          <w:rFonts w:cs="Times New Roman" w:ascii="Times New Roman" w:hAnsi="Times New Roman"/>
          <w:sz w:val="24"/>
        </w:rPr>
        <w:t>Души, долгие время мучимые различными страс</w:t>
        <w:softHyphen/>
        <w:t>тями, приходит в состояние бесстрастия столь со</w:t>
        <w:softHyphen/>
        <w:t>вершенного, что не могут уже иметь ни склонности, ни противления. После этого они начинают прислу</w:t>
        <w:softHyphen/>
        <w:t>шиваться к а сему сердцу. Оно подсказывает — к кому из людей проявлять расположение, а от кого удаляться. Сначала это приносит им мучение, по</w:t>
        <w:softHyphen/>
        <w:t>скольку они, (е имея еще откровений о сей тайне, принимают п:</w:t>
      </w:r>
      <w:r>
        <w:rPr>
          <w:rFonts w:cs="Times New Roman" w:ascii="Times New Roman" w:hAnsi="Times New Roman"/>
          <w:sz w:val="24"/>
          <w:vertAlign w:val="subscript"/>
        </w:rPr>
        <w:t>0</w:t>
      </w:r>
      <w:r>
        <w:rPr>
          <w:rFonts w:cs="Times New Roman" w:ascii="Times New Roman" w:hAnsi="Times New Roman"/>
          <w:sz w:val="24"/>
        </w:rPr>
        <w:t>исходящее за действие плоти, про</w:t>
        <w:softHyphen/>
        <w:t>изводящей заесть, сопротивление и худое располо</w:t>
        <w:softHyphen/>
        <w:t>жение духа. Все, кому эти души открываются, приходят к такому же выводу, и это причиняет ду</w:t>
        <w:softHyphen/>
        <w:t>шам огорчение, ибо они боятся согрешить против братолюбия. Поэтому они охотно жертвуют собой, соглашаясь остаться в этом состоянии, если так угодно Богу. Но Бог посылает им сие состояние для того, чтобы очи могли служить душам и различать их, не согрешу при этом. Ранее сопротивление при</w:t>
        <w:softHyphen/>
        <w:t>водило сии души в печаль, поскольку они не были просвещена. Но теперь они видят, что принимаемое ими за зло есть великий дар, благодаря которому они уже могут судить о других душах не разумом, а Божьим чувств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Бог хочет добиться чего-либо от душ, соеди</w:t>
        <w:softHyphen/>
        <w:t>ненных с Ним неразрывными узами, Он заставляет их страдать, Показывая им зависть, ревность и т.п. Сие познание и есть утешительное просвещение Бо</w:t>
        <w:softHyphen/>
        <w:t>жье. Заметем. что такое возможно только с душою смиренной и Уничиженной, которую Бог желает упо</w:t>
        <w:softHyphen/>
        <w:t>требить на глушение люд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вернёмся к предмету нашего разговора, от ко</w:t>
        <w:softHyphen/>
        <w:t>торого мы несколько удалились. Итак, греховная плоть зла; она предпочитает питаться кровью и вся</w:t>
        <w:softHyphen/>
        <w:t>кой мерзостью, чем оставаться голодной. Высыхание реки для неё тысячекратно чувствительнее, нежели превращена йоды в кровь. Вода в реке высохла, что</w:t>
        <w:softHyphen/>
        <w:t>бы приготовить путь царям. Сие иссушение Евфрата есть иссушение всех известных даров благодати. Это состояние весьма тягостное. Известно также и то, что цари всей вселенной, ополчившиеся против Царя победителя, соберутся на бра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 Иоанн видел трех нечистых духов, выходящих из уст дракона и из уст зверя и из уст лжепроро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верь и лжепророк есть самолюбие, своекорыстие и собственность, столь противные чистой любви. Три же духа — суть гордость, честолюбие и скупость. Они произведут всеобщее смятение и наполнят землю шумом своей брани. Брань будет страшная, ибо дьявол пустит в ход все свое оружи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5. Се, иду как тать: блажен бодрству</w:t>
        <w:softHyphen/>
        <w:t>ющий и хранящий одежду свою, чтобы не ходить ему нагим и чтобы не увидели срамоты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Ты грядешь как тать и тогда, когда ули</w:t>
        <w:softHyphen/>
        <w:t>чаешь грешника во грехе, и тогда, когда исполняешь душу радостью после испытаний различными бед</w:t>
        <w:softHyphen/>
        <w:t>ствиями. Когда она думает, что блаженные дни её кончились, Ты мгновенно наполняешь её радостью и чистейшим услажден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явишься как тать и в день Твоего Второго при</w:t>
        <w:softHyphen/>
        <w:t>шествия. Это Твое явление окажется для всех не</w:t>
        <w:softHyphen/>
        <w:t>ожиданным. Но бодрствующий и хранящий одежду свою будет блажен, ибо он восхитится на неб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ранить одежды свои — значит хранить Дух Ии</w:t>
        <w:softHyphen/>
        <w:t>суса Христа. Христианин в крещении облекается в Иисуса Христа и в дальнейшем либо хранит, либо не хранит эту одежду. Если он сохранит ее, то будет блажен, а если же совлечется её, то его постигнут злополучие и посрамл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то хранит Дух Иисуса Христа, Дух уничижения и простоты, тот при всей своей нищете имеет одея</w:t>
        <w:softHyphen/>
        <w:t>ние, какое и должен иметь. Но тот, кто выглядит хо</w:t>
        <w:softHyphen/>
        <w:t>рошо одетым, тот на самом деле наг, и рано или поздно его нагота откроется в глазах людей. Но мир извращает смысл этих слов и почитает одетым того, кто исполнен собственности. Однако себялюбец, каким бы одетым он ни казался, на самом деле наг, а нищий, облеченный в Иисуса Христа, одет в пре</w:t>
        <w:softHyphen/>
        <w:t>красную одежд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6. И он собрал их на место, называемое по-еврейски Армагедд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этом месте должна состояться брань между царями. Есть среди них такие, которые именуются таковыми только потому, что царствуют в Иисусе Христе и Иисус Христос царствует в них и через них. Это — действительно цари, ибо, покорившись Богу совершенно, они стали независимыми от творений. Но это не значит, что они не повинуются властям. Они взирают на власть как на власть, Богом уста</w:t>
        <w:softHyphen/>
        <w:t>новленную, и повинуются ей во всем, что не проти</w:t>
        <w:softHyphen/>
        <w:t>воречит воле Божьей. Некоторые люди это состояние независимости от творения выдают за неповинове</w:t>
        <w:softHyphen/>
        <w:t>ние властям, но они весьма обманываются. Незави</w:t>
        <w:softHyphen/>
        <w:t>симость не препятствует повиновению. Напротив, оно никогда не было столь совершенным, как в этом состоянии. Независимость освобождает верующих от всякого раболепства. Они свободны от стеснения и беспокойства со стороны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ари сии собрались на брань с другими царями — князьями мира, почитающими себя царями, наделе же являющимися рабами. Те, кто почитают себя са</w:t>
        <w:softHyphen/>
        <w:t>мыми свободными в мире, в действительности по</w:t>
        <w:softHyphen/>
        <w:t>рабощены больше всех. Те же, кого считают весьма порабощенными, наиболее свободны. Но свобод</w:t>
        <w:softHyphen/>
        <w:t>ные свободой Иисуса Христа уповают на Бога. Их оружие — самоотречение, жертвенность и терпение. Оружие рабов — гнев, пристрастие, гордость, высокомерие, ненависть и упование на свои сил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7. Седьмый Ангел вылил чашу свою на воздух: и из храма небесного от престола раздался громкий голос, говорящий: совершилос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IS. И произошли молнии, громы и голоса, и сделалось великое землетрясение, какого не бывало с тех пор, как люди на земле. Такое землетрясение! Так велик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я седьмая и последняя язва есть заключитель</w:t>
        <w:softHyphen/>
        <w:t>ный удар по благости. Это конец зла и начало всяко</w:t>
        <w:softHyphen/>
        <w:t>го добра. Голос раздается из храма, то есть, из глубины души. Кажется, он исходит от Самого Бога и провозглашает: совершилось! Сие означает, что у души отнята всякая надежда, и ей не остается ника</w:t>
        <w:softHyphen/>
        <w:t>кой помощи. Это самое ужаснейшее и несчастней</w:t>
        <w:softHyphen/>
        <w:t>шее состояние. До сих пор у души оставалась некоторая надежда, но с этой минуты она отнята. «Теперь, — говорит душа, — все кончилось, нет для меня спас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жется, Сам Бог подтверждает это. До сих пор душа была уверена в своей погибели. Теперь же про</w:t>
        <w:softHyphen/>
        <w:t>исходит нечто совсем иное. Первое убеждение было поверхностным, таившим в себе некоторую надеж</w:t>
        <w:softHyphen/>
        <w:t>ду, что объясняется состоянием немощи. Душа скорбит и скорбит действительно много, несмотря на то, что погибель её еще не так явна. Но с этого момента она уже не может печалиться и приходит в состояние онемения и ожесточения. Тогда плоть, предвидя смертельный удар, приходит в ужас, тре</w:t>
        <w:softHyphen/>
        <w:t>пет и содрогание, какого не бывало никогда. Бог подтверждает Свое присутствие молниями и грома</w:t>
        <w:softHyphen/>
        <w:t>ми. Вся жизнь этой души сосредоточилась в минутах ожидания гибели и наказания. Это ужаснейшее со</w:t>
        <w:softHyphen/>
        <w:t>стояние является самым послед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истина будет опровергаться и осуждаться более, чем всегда, тогда она явится в полном блеск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увы! Сколько ударов грома и вспышек молний последует прежде! Весь мир, похоже, ополчится на истину. Её защитники почувствуют страх. Вся при</w:t>
        <w:softHyphen/>
        <w:t>рода будет трепетать от угрожающих ей бедств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потерпим! Наступит конец этому, и враги исти</w:t>
        <w:softHyphen/>
        <w:t>ны будут уничтожены. Сие последнее бедствие бу</w:t>
        <w:softHyphen/>
        <w:t>дет самым страшны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9. И город великий распался на три час</w:t>
        <w:softHyphen/>
        <w:t>ти, и города языческие пали, и Вавилон великий воспомянут пред Богом, чтобы дать ему чашу вина ярости гнева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ша как бы разделяется в себе. Кажется, что в ней живут два духа, один из которых действует, а другой наблюдает за его действиями. Один чувству</w:t>
        <w:softHyphen/>
        <w:t>ет влечение к чему-либо, а другой осуждает это вле</w:t>
        <w:softHyphen/>
        <w:t>чение. Один осуждает, а другой чувствует себя осужденным, ищет причины осуждения и не нахо</w:t>
        <w:softHyphen/>
        <w:t>дит их. Кажется, они находятся в постоянном про</w:t>
        <w:softHyphen/>
        <w:t>тиворечии между собой. Это разделение духа в самом себе доставляет ему величайшее муч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ей брани города языческие, то есть убежища плотской природы, низвергаются и падают. В этом сражении дух часто одерживает победу, но в конце концов он побеждается совершенной жертвой. Тог</w:t>
        <w:softHyphen/>
        <w:t>да-то природа теряет всякую надеж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этой брани препятствует остаток своеволия, которое желало бы употребить свою свободу для за</w:t>
        <w:softHyphen/>
        <w:t>щиты себя подобно тому, как утопающий хватается за соломинку. Но это не спасает его, а, напротив, ускоряет конец.</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гда Бог вспоминает об этом великом Вавилоне — о своеволии, родоначальнике возмущений и смяте</w:t>
        <w:softHyphen/>
        <w:t>ний, об этом враге мира, спокойствия и простоты. Он это делает для того, чтобы дать ему чашу вина ярости гнева Своего. О, Боже! Какое чистое и нераз</w:t>
        <w:softHyphen/>
        <w:t>бавленное вино! Бог говорит душе: «Ты прежде тво</w:t>
        <w:softHyphen/>
        <w:t>рила то, чего я не хотел. Ты восставала против Меня, и теперь Я заставлю тебя делать то, чего ты не жела</w:t>
        <w:softHyphen/>
        <w:t>ешь». Бог употребляет для её поражения те же самые орудия, которые она употребляла для сопротивле</w:t>
        <w:softHyphen/>
        <w:t>ния Ему. Чем упорнее она сопротивлялась, тем сильнее будет ярость гнева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Вавилон! Ты ныне возмущаешь всю вселен</w:t>
        <w:softHyphen/>
        <w:t>ную! Но придет время, и ты будешь ниспровергнут, разрушен, причем так, что вся земля придет в удив</w:t>
        <w:softHyphen/>
        <w:t>лени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0. И всякий остров убежал, и гор не ста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разрушено, все, что поддерживало и подни</w:t>
        <w:softHyphen/>
        <w:t>мало душу! Уже не испытывает она ни величия, ни унижения. До сего времени она то возвышалась, то унижалась, и оба эти состояния её поддержива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сейчас все видят, что душа имеет опору только тогда, когда она низвергается в глубочайшее уничи</w:t>
        <w:softHyphen/>
        <w:t>жени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1. И град, величиною в талант, пал с не</w:t>
        <w:softHyphen/>
        <w:t>ба на людей; и хулили люди Бога за язвы от града, потому что язва от него была весьма тяжка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ы все опоры были отняты у души, то она легко бы это перенесла, но тяжесть гнева Божьего ей вынести не под силу. Бог совокупляет все бедствия, отнимает всякую опору видимую, в результате чего душа изнемогает и слабеет. Добавьте к этому гоне</w:t>
        <w:softHyphen/>
        <w:t>ние со стороны людей, которые, кажется, объеди</w:t>
        <w:softHyphen/>
        <w:t>нились для её мучения. Куда она ни обратит свои взоры, везде теснота и град негодования и гнева Бо</w:t>
        <w:softHyphen/>
        <w:t>жьего, падающий непрерывно и без всякой поща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Кто может снести гнев Твой? В этом состо</w:t>
        <w:softHyphen/>
        <w:t>янии душа обратилась бы во прах, если бы Бог не поддерживал её невидимой рукой. Когда плотская природа еще крепка, а собственность сильна, тогда первая, видя себя в этом состоянии, приходит в та</w:t>
        <w:softHyphen/>
        <w:t>кое бешенство, что готова растерзать себя. Некото</w:t>
        <w:softHyphen/>
        <w:t>рые люди не выдерживают и допускают себя уничтожить; другие же, напротив, вооружаются и сопротивляются так усиленно, что сие причиняет им величайшие страдания. Нередко, ценой непо</w:t>
        <w:softHyphen/>
        <w:t>мерных усилий, они удаляются от сего состояния и никогда уже в него не возвращаются. Иные же, на</w:t>
        <w:softHyphen/>
        <w:t>против, перенеся эти страдания, обретают мир, прочный и нерушимы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род, именуемый Вавилоном, есть город возму</w:t>
        <w:softHyphen/>
        <w:t>щения и смятения, вызывающий гнев Божий. Он сделается местом великих несчастий. Престол у ца</w:t>
        <w:softHyphen/>
        <w:t>ря его отнимется и будет перенесен во святой град. Ва</w:t>
        <w:softHyphen/>
        <w:t>вилон не будет разрушен. Напротив, он будет освящен и посвящен Господу. Мерзость, ныне владычествую</w:t>
        <w:softHyphen/>
        <w:t>щая в нем, исчезнет, и Бог будет там царствов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bookmarkStart w:id="7" w:name="bookmark22"/>
      <w:r>
        <w:rPr>
          <w:rFonts w:cs="Times New Roman" w:ascii="Times New Roman" w:hAnsi="Times New Roman"/>
          <w:b/>
          <w:bCs/>
          <w:i/>
          <w:sz w:val="36"/>
        </w:rPr>
        <w:t>Глава 17</w:t>
      </w:r>
      <w:bookmarkEnd w:id="7"/>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 И пришел один из семи Ангелов, имею</w:t>
        <w:softHyphen/>
        <w:t>щих семь наш, и, говори со мною, сказал мне: по</w:t>
        <w:softHyphen/>
        <w:t>дойди, я покажу тебе суд над великою блудницею, сидящею на водах мног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С нею блудодействовали цари земные, и вином её блудодеяния упивались живущие на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такой казни, о, Вавилон, ты должен быть разрушен! Ты сидишь на грехах, как на водах мно</w:t>
        <w:softHyphen/>
        <w:t>гих, ты утопаешь в реках сладострастия. Предназна</w:t>
        <w:softHyphen/>
        <w:t>ченный для исполнения воли Божьей, ты удалился от Него и предался демону и плоти — источнику всех беззаконий. Ты живешь грехом, питаешься не</w:t>
        <w:softHyphen/>
        <w:t>правдою и находишь успокоение в смятении и вол</w:t>
        <w:softHyphen/>
        <w:t>нении. Ты вывел из берегов потоки беззакония, и язва твоя распространилась по всей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тобой блудодействовали цари земные. Всякий человек был бы царем, если бы всегда исполнял во</w:t>
        <w:softHyphen/>
        <w:t>лю Божью. Ноты, о, Вавилон, развратил царей зем</w:t>
        <w:softHyphen/>
        <w:t>ных и сделал их рабами греха. Вместо бессмертных наслаждений, предназначенных для них от сотворе</w:t>
        <w:softHyphen/>
        <w:t>ния, ты дал им наслаждения скотские, постыдные, препятствующие истинно духовным наслаждени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я земля сегодня утопает в растлении и развра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и тебе суждено умереть от этого яда. Вино твое, которым ты поил народы, утверждая свое владычес</w:t>
        <w:softHyphen/>
        <w:t>тво, Бог употребит на разрушение 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И повел меня в духе в пустыню; и я уви</w:t>
        <w:softHyphen/>
        <w:t>дел жену, сидящую на звере багряном, преисполнен</w:t>
        <w:softHyphen/>
        <w:t>ном именами богохульными, с семью головами и десятью рог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бственная воля есть жена, но жена прелюбодей</w:t>
        <w:softHyphen/>
        <w:t>ная, оставившая своего Жениха и предавшаяся лю</w:t>
        <w:softHyphen/>
        <w:t>бовным утехам. Вместо того чтобы освящать землю, она её растлила. Она находится как бы в пустыне, ибо не может сожительствовать ни с каким добром. Она сидит на звере багряном, под которым подразумева</w:t>
        <w:softHyphen/>
        <w:t>ется самолюбие. Красный цвет имитирует чистую любовь. Не она ли творит все грехи, служа им оруди</w:t>
        <w:softHyphen/>
        <w:t>ем? Она свободно совершает всякие беззакония, но при этом умеет хорошо притворяться и скрывать их. Она присваивает себе свойства Бога и всегда проти</w:t>
        <w:softHyphen/>
        <w:t>вится Ему. Все перечисленное есть только слабая тень того, что она представляет собой в действи</w:t>
        <w:softHyphen/>
        <w:t>тельности. Собственная воля превосходит в злобе и ненависти всех демонов, и если бы люди поняли её суть, они предпочли бы отдать себя в руки послед</w:t>
        <w:softHyphen/>
        <w:t>них, нежели подчиниться ей. Без неё демоны не мо</w:t>
        <w:softHyphen/>
        <w:t>гут побудить человека ни на какое зло. В ней больше злобы, чем в них. Зверь, на котором она сидит, име</w:t>
        <w:softHyphen/>
        <w:t>ет только ту злобу, которую она ему сообщает. О, своеволие! Если бы можно было тебя изобразить, то всякий почувствовал бы к тебе отвращени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И жена облечена была в порфиру и ба</w:t>
        <w:softHyphen/>
        <w:t>гряницу, украшена золотом, драгоценными кам</w:t>
        <w:softHyphen/>
        <w:t>нями и жемчугом, и держала золотую чашу в руке своей, наполненную мерзостями и нечисто</w:t>
        <w:softHyphen/>
        <w:t>тою блудодейства её...</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я гнусная воля, несмотря на злобу, умеет ис</w:t>
        <w:softHyphen/>
        <w:t>кусно притворяться. В этом заключается её опас</w:t>
        <w:softHyphen/>
        <w:t>ность. Она облачается и украшается всякими добродетелями, тем самым заманивая души в свои сети. Сия жена использует всевозможные средства, чтобы владычествовать. Она одинаково коварна и тогда, когда прикрывается добродетелями, и тогда, когда погружается в пороки. Чаша, которую она держит в руке, наполнена мерзостями и нечистота</w:t>
        <w:softHyphen/>
        <w:t>ми блудодейства её. Её нельзя узнать по наружнос</w:t>
        <w:softHyphen/>
        <w:t>ти, поэтому никогда нельзя судить о людях поверхностно. Нужно испытывать — не порабоще</w:t>
        <w:softHyphen/>
        <w:t>ны ли они своеволием. Ибо, где нет его, там нет и злобы, а где есть оно, там есть и злоба, причем, чем больше своеволия, тем больше злобы.</w:t>
      </w:r>
    </w:p>
    <w:p>
      <w:pPr>
        <w:pStyle w:val="Normal"/>
        <w:spacing w:lineRule="auto" w:line="240" w:before="0" w:after="0"/>
        <w:ind w:firstLine="142"/>
        <w:jc w:val="both"/>
        <w:rPr>
          <w:rFonts w:ascii="Times New Roman" w:hAnsi="Times New Roman" w:cs="Times New Roman"/>
          <w:i/>
          <w:i/>
          <w:sz w:val="24"/>
        </w:rPr>
      </w:pPr>
      <w:r>
        <w:rPr>
          <w:rFonts w:cs="Times New Roman" w:ascii="Times New Roman" w:hAnsi="Times New Roman"/>
          <w:b/>
          <w:bCs/>
          <w:i/>
          <w:sz w:val="24"/>
        </w:rPr>
        <w:t>Ст. 5. И на челе её написано имя: тайна, Вавилон великий, мать блудницам и мерзостям земл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Я видел, что жена упоена была кровию святых и кровию свидетелей Иисусовых, и, видя её, дивился удивлением великим.</w:t>
      </w:r>
    </w:p>
    <w:p>
      <w:pPr>
        <w:pStyle w:val="Normal"/>
        <w:spacing w:lineRule="auto" w:line="240" w:before="0" w:after="0"/>
        <w:ind w:firstLine="142"/>
        <w:jc w:val="both"/>
        <w:rPr/>
      </w:pPr>
      <w:r>
        <w:rPr>
          <w:rFonts w:cs="Times New Roman" w:ascii="Times New Roman" w:hAnsi="Times New Roman"/>
          <w:sz w:val="24"/>
        </w:rPr>
        <w:t>Собственная воля действительно есть тайна, во многих душах открываемая с трудом. Она позволяет им вести строгий образ жизни, только чтобы они не нарушали её спокойствия. Она питается всем без разбора и не препятствует исполнению некоторых внешних добродетелей. Она есть мать блудниц и мерзостей. Бог гнушается всем, что исходит от нее и объявляет об этом через пророка: К чему Мне мно</w:t>
        <w:softHyphen/>
        <w:t>жество жертв ваших?... Я пресыщен всесожжениями... Новомесячия ваши и праздники ваши ненавидит душа Моя (Ис. 1:11-14). Между тем, соб</w:t>
        <w:softHyphen/>
        <w:t>ственная воля пьет кровь святых и свидетелей Иису</w:t>
        <w:softHyphen/>
        <w:t>совых, ибо все их страдания направлены на то, чтобы победить её. Собственность, лишенная воли, была бы бессильна и вынуждена была бы упразд</w:t>
        <w:softHyphen/>
        <w:t>ниться. Если мир освободится о своеволия, то он ос</w:t>
        <w:softHyphen/>
        <w:t>вободится и от грех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7. </w:t>
      </w:r>
      <w:r>
        <w:rPr>
          <w:rFonts w:cs="Times New Roman" w:ascii="Times New Roman" w:hAnsi="Times New Roman"/>
          <w:b/>
          <w:bCs/>
          <w:i/>
          <w:iCs/>
          <w:sz w:val="24"/>
        </w:rPr>
        <w:t>И сказал мне Ангел: что ты дивишься? Я скажу тебе тайну жены сей и зверя, носящего её, имеющего семь голов и десять рогов.</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Зверь, которого ты видел, был, и нет его, и выйдет из бездны и пойдет в погибель; и удивятся те из живущих на земле, имена кото</w:t>
        <w:softHyphen/>
        <w:t>рых не вписаны в книгу жизни от начала мира, видя, что зверь был, и нет его, и яви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у тайну может открыть только Сам Бог. Изве</w:t>
        <w:softHyphen/>
        <w:t>стно, что грех царствовал в мире, и мир всегда был средоточием зла. Но поскольку зверь сей есть свое</w:t>
        <w:softHyphen/>
        <w:t>волие, то победить его можно только упразднением последнего. А если оно исчезнет, исчезнет и гр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верь сей выйдет из бездны, ибо грех проник из ада на землю посредством змия. Но Иисус Христос че</w:t>
        <w:softHyphen/>
        <w:t>рез искупление победит грех и восстановит благо</w:t>
        <w:softHyphen/>
        <w:t>дать. Осужденные демоны удивятся, видя, что зверь был, и нет его. Их мучения умножатся, когда они увидят себя осужденными через грех, который был, и нет его. Оставшиеся на земле не будут осуждены, подобно демонам, до некоторого времени, и это пре</w:t>
        <w:softHyphen/>
        <w:t>исполнит последних печали и зависти. Когда свое</w:t>
        <w:softHyphen/>
        <w:t>волие будет изгнано с земли, дьявол потеряет власть искушать верн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оеволие производит в душе смятение и беспо</w:t>
        <w:softHyphen/>
        <w:t>рядок и тем самым уподобляется Вавилону. Соеди</w:t>
        <w:softHyphen/>
        <w:t>нение с волею Бога дает душе возможность войти в ковчег спасения. Оно обеспечивает ей мир и покой. Душа, свободная от своеволия, не противится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много душ, считающих себя свободными от своеволия, наделе же преисполненных им! По от</w:t>
        <w:softHyphen/>
        <w:t>ношению к своему наставнику они не имеют своей воли, точнее, они скрывают её под личиной повино</w:t>
        <w:softHyphen/>
        <w:t>вения. Не иметь собственной воли — значит не ока</w:t>
        <w:softHyphen/>
        <w:t>зывать Богу ни малейшего сопротивления и предать себя всецело в Его руки. Впрочем, если плотская природа еще жива в человеке, то он не сможет сде</w:t>
        <w:softHyphen/>
        <w:t>лать э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которых удивляет тот факт, что плотская при</w:t>
        <w:softHyphen/>
        <w:t>рода иногда в середине пути сопротивляется боль</w:t>
        <w:softHyphen/>
        <w:t>ше, чем в начале. Сначала повиновение бывает весьма легким, и, кажется, душа совершенно покор</w:t>
        <w:softHyphen/>
        <w:t>на Богу и готова к любым испытаниям, но через ка</w:t>
        <w:softHyphen/>
        <w:t>кое-то время она чувствует совсем другое. Здесь не лишним будет назвать причину сего явления. Свое</w:t>
        <w:softHyphen/>
        <w:t>волие в начале обращения еще живет в сердце чело</w:t>
        <w:softHyphen/>
        <w:t>века, хотя он уже не сопротивляется Богу. Грешник отличается от новообращенного тем, что он, имея своеволие, весьма укоренившееся в нем, сопротив</w:t>
        <w:softHyphen/>
        <w:t>ляется воле Божьей. Новообращенный же, хотя и не освободился полностью от собственной воли, уже не возмущается сознательно и не бунтует против Бога. После обращения Бог дает такой душе познать Его волю, и сие ей так приятно, что она всеми свои</w:t>
        <w:softHyphen/>
        <w:t>ми силами стремится её исполнить. А как же соб</w:t>
        <w:softHyphen/>
        <w:t>ственная воля? Она прячется в отдаленных уголках души и не появляется на поверхности. Желание ис</w:t>
        <w:softHyphen/>
        <w:t>полнить волю Божью еще не причиняет ей боли, по</w:t>
        <w:softHyphen/>
        <w:t>этому она спокой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м временем душа, ощущая сие сладостное по</w:t>
        <w:softHyphen/>
        <w:t>мазание и не находя в себе никакого сопротивле</w:t>
        <w:softHyphen/>
        <w:t>ния, думает, что она избавилась от своеволия. Внешне это выглядит именно так, но внутри её ки</w:t>
        <w:softHyphen/>
        <w:t>пят страсти гораздо более сильные, чем прежде, ибо чем более душа убеждает себя в отсутствии себялю</w:t>
        <w:softHyphen/>
        <w:t>бия, тем глубже оно проникает в неё.</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говорилось выше, душа уже не противится Богу. Но что делает Бог? Он проникает в глубину ду</w:t>
        <w:softHyphen/>
        <w:t>ши и, подобно сильному воину, преследует её там. Он проводит её через все вышеописанные состоя</w:t>
        <w:softHyphen/>
        <w:t>ния, и тогда воля, считавшаяся мертвою, является во всей своей силе, ибо сии преследования усугуб</w:t>
        <w:softHyphen/>
        <w:t>ляют её ярость. Она удивляет всех своей хитростью. Поскольку душа следовала ей без сопротивления, то она и не причиняла ей никакого мучения. Но, по</w:t>
        <w:softHyphen/>
        <w:t>чувствовав опасность в своем укрытии, она начина</w:t>
        <w:softHyphen/>
        <w:t>ет чинить ужасные беспорядки, и это продолжается до тех пор, пока Бог не поставит её на мес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гда душа не замечает в себе ничего Божьего. Она чувствует только одну злобную волю, которая, кажется, с каждым днем становится злее. Наконец, оставляя свое укрытие, она выходит на поверхность. Тогда-то она и предпринимает свою последнюю по</w:t>
        <w:softHyphen/>
        <w:t>пытку и приводит все чувства в возмущ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этих вспышек гнева воля приходит в такое изнеможение, что уже никак не проявляется. В кон</w:t>
        <w:softHyphen/>
        <w:t>це концов она вынуждена бывает оставить душу, и она уже не находит в себе никакой воли — ни внеш</w:t>
        <w:softHyphen/>
        <w:t>ней, ни внутренней. Её место занимает воля Божья, которую душа ощущает только тогда, когда сопро</w:t>
        <w:softHyphen/>
        <w:t>тивляется Богу. По неопытности или по неведению она принимает её за собственную волю. Если бы душа в это время воспротивилась наслаждениям, ей даруемым, то она воспротивилась бы благода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десь уместно упомянуть о двух великих опасно</w:t>
        <w:softHyphen/>
        <w:t>стях. Первая заключается в том, что души, в которых своеволие еще живо, хотят следовать своим склон</w:t>
        <w:softHyphen/>
        <w:t>ностям, выдавая их за волю Бога. Они идут на пово</w:t>
        <w:softHyphen/>
        <w:t>ду своей плоти, тем самым питая собственную волю, которая час от часу становится все сильнее. Таким образом, души, желая исполнять волю Божью, на самом деле исполняют волю свою, которая вовле</w:t>
        <w:softHyphen/>
        <w:t>кает их в гр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угая опасность заключается в том, что наставни</w:t>
        <w:softHyphen/>
        <w:t>ки, имеющие традиционные представления о добро</w:t>
        <w:softHyphen/>
        <w:t>детели, принуждают душу истребить вышеописанные склонности, которые есть проявление Божьей воли, и таким образом доводят её до сильнейших страданий. Но как наставник может определить степень смире</w:t>
        <w:softHyphen/>
        <w:t>ния души? Как он поймет, к чему душа стремится — к удовлетворению плоти или к благодати? Это легко определить. Смиренная, покорная и преданная Богу душа остается таковой в любых ситуациях, будь то страдания, невзгоды или гонения со стороны людей. Она уже испытана Богом и, умершая для себя, всегда покорна Ему. Душа же, только выходящая из состоя</w:t>
        <w:softHyphen/>
        <w:t>ния чувственности и видимости, преисполненная со</w:t>
        <w:softHyphen/>
        <w:t>бою, не может нести крестов и исполнять волю Божью. Она еще не противилась воле плоти. Хотя она уже покаялась, но это ничего не значит. Все её дей</w:t>
        <w:softHyphen/>
        <w:t>ствия, все молитвы продиктованы собственной воле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Здесь ум, имеющий мудрость. Семь го</w:t>
        <w:softHyphen/>
        <w:t>лов суть семь гор, на которых сидит жен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И семь царей, из которых пять пали, один есть, а другой еще не пришел, и когда при</w:t>
        <w:softHyphen/>
        <w:t>дет, не долго ему бы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оеволие восседает в душе на семи горах. Семь гор — это семь царей, над которыми оно имеет власть. Что это за семь царей? Рассудок, суждение, умение анализировать, благоразумие, сила, способность при</w:t>
        <w:softHyphen/>
        <w:t>нимать решение и делать выбор. Они все выглядят как власть имеющие и составляют благородство и вели</w:t>
        <w:softHyphen/>
        <w:t>чие души, но при этом подчинены воле, которая увле</w:t>
        <w:softHyphen/>
        <w:t>кает их и руководит ими. Иисус Христос сказал: Если слепой ведет слепого, оба упадут в яму (Матф. 15:14). Сия слепая воля ослепляет дух и увлекает его в про</w:t>
        <w:softHyphen/>
        <w:t>пасть. Она помрачает рассудок, извращает сужде</w:t>
        <w:softHyphen/>
        <w:t>ния, отнимает умение анализировать, уничтожает благоразумие. Способность принимать решение и делать выбор — это царь, который еще не пришел, ибо он является непосредственно в момент дей</w:t>
        <w:softHyphen/>
        <w:t>ствия. Так владычествует собственная во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желая её разрушить, нападает на то же, на что нападала и она, когда хотела низвергнуть Его с престола и разрушить Его Царство. Во-первых, Он освещает разум человека Своим светом и дает ему иной рассудок, открывающий человеку все его за</w:t>
        <w:softHyphen/>
        <w:t>блуждения и грехи, после чего уничтожает этот рас</w:t>
        <w:softHyphen/>
        <w:t>судок. Он дает ему суждение верное, наставляющее исполнять волю Божью и осуждающее своеволие, но после этого отнимает его. Далее, Он дает душе способность анализировать и отличать добро от зла, а также удивительное благоразумие, но и это отни</w:t>
        <w:softHyphen/>
        <w:t>мает впоследствии. Остается один царь, который есть сила, ослепляющая душу. Способность прини</w:t>
        <w:softHyphen/>
        <w:t>мать решение и делать выбор — царь, который еще не пришел. Бог дает душе удивительную силу, дабы она противилась собственной воле, но сила сия пре</w:t>
        <w:softHyphen/>
        <w:t>вращается в немощь. Способность принимать ре</w:t>
        <w:softHyphen/>
        <w:t>шение и делать выбор внушает душе совершенную и добровольную преданность Богу. Выбор сей бывает весьма полезен в плане преданности Богу, но впос</w:t>
        <w:softHyphen/>
        <w:t>ледствии оказывается утраченным, ибо душа не имеет больше выбора и руководствуется только по</w:t>
        <w:softHyphen/>
        <w:t>буждением. Вог все изменени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1. И зверь, который был и которого нет, есть восьмый, и из числа семи, и пойдет в поги</w:t>
        <w:softHyphen/>
        <w:t>бел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верь сей и есть собственная воля. Он был, ибо су</w:t>
        <w:softHyphen/>
        <w:t>ществовал в свойствах души, и нет его, ибо душа уже не имеет этих свойств. Он есть восьмый, так как им все заканчивается, но он из числа семи, так как нахо</w:t>
        <w:softHyphen/>
        <w:t>дится во всех семи свойствах, и особенно в способно</w:t>
        <w:softHyphen/>
        <w:t>сти делать выбор. Воля же, напротив, по причине своей слепоты не допускает выбора, так как он по</w:t>
        <w:softHyphen/>
        <w:t xml:space="preserve">буждает её действовать. Действие же, совершенное без выбора, есть действие невольно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Ст. 12. И десять рогов, которые ты видел, суть десять царей, которые еще не получили цар</w:t>
        <w:softHyphen/>
        <w:t>ства, но примут власть со зверем, как цари, на один ч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и десять рогов суть десять страстей, которые вместе со зверем составляют последнюю страсть — любовь к себе. До этого времени страсти, которые еще не получили царства, возмущаются, но придет время, когда они увидят разрушение собственной воли, а вместе с ним — собственную погибель. Все они, а особенно страсти вожделения, гнездятся в своеволии, которое служит им убежищем. Но страс</w:t>
        <w:softHyphen/>
        <w:t>ти сии будут свирепствовать весьма короткое время, до тех пор, пока себялюбие не потерпит поражение. Последнее, видя, как отнимается воля, оживляю</w:t>
        <w:softHyphen/>
        <w:t>щая его, предчувствует свое осуждение и смерть. Вот причина, возбуждающая в человеке страсти, так как все они, и простые и сложные, черпают силу свою только в любви. Любовь хочет обладать желае</w:t>
        <w:softHyphen/>
        <w:t>мым. Кто любит сам себя, тот одержим страстью се</w:t>
        <w:softHyphen/>
        <w:t>бялюбия. Точно так человек, сердечно привязанный к Богу, получает наслаждение от обладания Им. Ли</w:t>
        <w:softHyphen/>
        <w:t>шение же сего наслаждения усиливает в нем жела</w:t>
        <w:softHyphen/>
        <w:t>ние. То же самое можно сказать о ненависти и огорчении. Мы скорбим, потеряв предмет любви своей, а потому ненавидим того, кто похитил у нас его. Мы питаем себя надеждой на обладание сим предметом и готовы на все ради этого. Приобретя, мы боимся его потерять. То же самое происходит и с другими страстями. Мы ревнуем к тому, что любим, и т. д. Из этого следует, что всеми страстями челове</w:t>
        <w:softHyphen/>
        <w:t>ческими движет любовь. Когда она хочет погубить волю, тогда воспламеняет и раздражает все страст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Они имеют одни мысли и передадут силу и власть свою звер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цари имеют одни мысли. Движимые себялю</w:t>
        <w:softHyphen/>
        <w:t>бием, они стремятся иметь силу, власть и могущест</w:t>
        <w:softHyphen/>
        <w:t xml:space="preserve">во. Даже их собственная воля подчинена себялюбию. </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Они будут вести брань с Агнцем, и Аг</w:t>
        <w:softHyphen/>
        <w:t>нец победит их; ибо Он есть Господь господству</w:t>
        <w:softHyphen/>
        <w:t>ющих и Царь царей, и те, которые с Ним, суть званные и избранные и верны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бственность и её войско выходят на брань с Агнцем — с Иисусом Христом, с Его царством и владычеством, и сие происходит как со всем миром, так и с отдельной душ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 этого следует, что утверждение Иисуса Хрис</w:t>
        <w:softHyphen/>
        <w:t>та должно происходить не только в душе, но и во всей Церкви. В конце концов Он одержит победу над самолюбием, собственной волей, плотским «я» и обуздает страсти, обратив их к Своей славе. Себя</w:t>
        <w:softHyphen/>
        <w:t>любие обернется чистой любовью, которая подчи</w:t>
        <w:softHyphen/>
        <w:t>нит себе все прочие страсти; вожделение устремится к Богу и Его славе; ненависть направит свои стрелы на то, что противно Ему; отвращение последует к тому, что Богу не благоугодно; гнев превратится в ревность. Итак, Агнец победит страсти тем же са</w:t>
        <w:softHyphen/>
        <w:t>мым оружием, какое было использовано против Не</w:t>
        <w:softHyphen/>
        <w:t>го. Наконец, разрушив всякую собственность, Он соберет званных, избранных и верных и употребит их во славу Свою, то есть, Он утвердит душу в люб</w:t>
        <w:softHyphen/>
        <w:t>ви к Себе и дарует ей верност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5. И говорит мне: воды, которые ты ви</w:t>
        <w:softHyphen/>
        <w:t>дел, где сидит блудница, сушь люди и народы, и племена и язы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такого народа, который не был бы подвер</w:t>
        <w:softHyphen/>
        <w:t>жен своеволию. Оно производит всякое зло и вся</w:t>
        <w:softHyphen/>
        <w:t>кий грех. Развращенное сердце развращает дух, что в свою очередь приводит к еще большему развраще</w:t>
        <w:softHyphen/>
        <w:t>нию сердца. Если бы Адам не согрешил, то идоло</w:t>
        <w:softHyphen/>
        <w:t>поклонство и другие грехи не появились бы в ми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своеволие есть источник всякого греха.</w:t>
      </w:r>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t>Ст. 16. И десять рогов, которые ты видел на звере, сии возненавидят блудницу, и разорят её, и обнажат, и плоть её съедят, и сожгут её в ог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как уже было сказано, для уничтожения собственной воли употребляет те же самые страсти, которые она использовала для разрушения владыче</w:t>
        <w:softHyphen/>
        <w:t>ства Иисуса Христа. Именно это хотел сказать Св. Павел, когда говорил, что орудия неправды должны служить орудиями праведности (Рим. 6:13). Еще он сказал, что члены Христа не могут быть членами блудницы. (1 Кор. 6:15). Следуя собственной воле, мы удаляемся от Христа и предаемся блуднице, но когда мы возвращаемся к Нему, то удаляемся от неё и используем против неё те же оружия, которые она использовала для истребления Иисуса Христа в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нависть и гнев ополчаются против неё и дово</w:t>
        <w:softHyphen/>
        <w:t>дят её до крайности. Особенно воюет с ней чистая любовь. Она её обнажает, лишает власти над душою и съедает. Когда царствовало самолюбие, собствен</w:t>
        <w:softHyphen/>
        <w:t>ная воля была повелительницею и поглощала все благо души, а когда начинает царствовать чистая любовь, место собственной воли занимает воля Бо</w:t>
        <w:softHyphen/>
        <w:t>жья. И, наконец, чистая любовь сжигает собствен</w:t>
        <w:softHyphen/>
        <w:t>ную волю в огне своём, и от неё ничего не остае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злая воля! Кто может постигнуть злобу твою? Тебя невозможно описать словами, и если бы не твоя ограниченность, то можно было бы сказать, что ты настолько же злобна, насколько благ Бог. Можно сказать только одно: ты — высшее зло, ибо ты — его источник. Я желала бы лучше быть в аду без тебя, чем в раю с тобою. Если бы люди знали злобу твою, то они предпочли бы отдаться демонам, нежели тер</w:t>
        <w:softHyphen/>
        <w:t>петь тебя в себ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7. Потому что Бог положил им на серд</w:t>
        <w:softHyphen/>
        <w:t>це исполнить волю Его, исполнить одну волю, и отдать царство их зверю, доколе не исполнятся слова Божи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8. Жена же, которую ты видел, есть ве</w:t>
        <w:softHyphen/>
        <w:t>ликий город, царствующий над земными царя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внушил страстям исполнить волю Его для разрушения и уничтожения собственной воли. Это весьма удивительно совпадает со сказанным выше, ибо когда Бог употребляет страсти сии на добро, для разрушения злобной воли, тогда она вкрадывается в это самое добро. Тогда Бог на некоторое время ос</w:t>
        <w:softHyphen/>
        <w:t>тавляет страсти в их мнимом расстройстве, и они та</w:t>
        <w:softHyphen/>
        <w:t>ким образом разрушают злую волю, обнажая её. Тогда самолюбие, видя близкий конец воли и пони</w:t>
        <w:softHyphen/>
        <w:t>мая, что её гибель увлечет за собой и его, применяет всю свою власть. И что же происходит? Самолюбие, надеясь сохранить себя, преследует волю упорнее прочих страстей до тех пор, пока не исполнится Слово Божье, которое есть Слово жизни, и пока Дух Слова не победит сие самолюбие и сию злоб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м состоит премудрое строительство искупи</w:t>
        <w:softHyphen/>
        <w:t>тельной благодати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бственная воля есть Вавилон, великий город, царствующий над земными царями, ибо цари сами порабощены собственной волей, а потому они — рабы своих страстей. Обладая целым миром, они не могут совладать сами с собой, ибо находятся во власти своей воли. Эта воля уподобляется граду великому, ибо имеет в себе смятение, страсти, гре</w:t>
        <w:softHyphen/>
        <w:t>хи и т.п.</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i/>
          <w:i/>
          <w:sz w:val="36"/>
        </w:rPr>
      </w:pPr>
      <w:r>
        <w:rPr>
          <w:rFonts w:cs="Times New Roman" w:ascii="Times New Roman" w:hAnsi="Times New Roman"/>
          <w:b/>
          <w:i/>
          <w:sz w:val="36"/>
        </w:rPr>
        <w:t>Глава 18</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 После сего я увидел иного Ангела</w:t>
      </w:r>
      <w:r>
        <w:rPr>
          <w:rFonts w:cs="Times New Roman" w:ascii="Times New Roman" w:hAnsi="Times New Roman"/>
          <w:sz w:val="24"/>
        </w:rPr>
        <w:t xml:space="preserve">, </w:t>
      </w:r>
      <w:r>
        <w:rPr>
          <w:rFonts w:cs="Times New Roman" w:ascii="Times New Roman" w:hAnsi="Times New Roman"/>
          <w:b/>
          <w:bCs/>
          <w:i/>
          <w:iCs/>
          <w:sz w:val="24"/>
        </w:rPr>
        <w:t>схо</w:t>
        <w:softHyphen/>
        <w:t>дящего с неба и имеющего власть великую; земля осветилась от славы 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И воскликнул он сильно, громким голо</w:t>
        <w:softHyphen/>
        <w:t>сом говоря: пал, пал Вавилон, великая блудница,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 Ангел, имеющий великую власть, есть воля Божья, занявшая место собственной воли. Воля Бо</w:t>
        <w:softHyphen/>
        <w:t>жья вне Бога воплощается в творении, но в творе</w:t>
        <w:softHyphen/>
        <w:t>нии, имеющем власть, сияющем славо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я воля вытесняет волю собственную, преследуя её и принуждая покинуть душу. Но что происходит с этой злобной волей? Она становится жилищем бесов, пристанищем всякому нечистому духу, и таким обра</w:t>
        <w:softHyphen/>
        <w:t>зом причиняет человеку мучение. Св. Павел испытал это состояние, что побудило его написать: В членах моих вижу иной закон, противоборствующий закону ума моего (Рим. 7: 23). Он имел желание делать доб</w:t>
        <w:softHyphen/>
        <w:t>ро, и это была воля Божья, но его собственная воля желала делать зло. Таким образом, злая воля, укрыв</w:t>
        <w:softHyphen/>
        <w:t>шись в самых отдаленных уголках естества, становит</w:t>
        <w:softHyphen/>
        <w:t>ся жилищем бесов. Иногда кажется, что такой человек одержим ими. Кажется, в его душе живут не</w:t>
        <w:softHyphen/>
        <w:t>чистые и отвратительные птицы, олицетворяющие грязные мысли и фантазии, но человек ненавидит их и испытывает от этого сильное муч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ужно еще заметить, что все это будет иметь ме</w:t>
        <w:softHyphen/>
        <w:t>сто в Церкви. Чем сильнее собственная воля — ве</w:t>
        <w:softHyphen/>
        <w:t>ликая блудница — будет преследоваться, тем больше вреда она причинит. Святая и чистая Церковь, ка</w:t>
        <w:softHyphen/>
        <w:t>жется, соделается пристанищем нечистым духам. Сколько её чад предадутся нечистоте и другим поро</w:t>
        <w:softHyphen/>
        <w:t>кам! И сии птицы, то есть, люди, превосходящие других или умом, или просвещением, или даже бла</w:t>
        <w:softHyphen/>
        <w:t xml:space="preserve">гочестием, будут также повреждены пороками. </w:t>
      </w:r>
      <w:r>
        <w:rPr>
          <w:rFonts w:cs="Times New Roman" w:ascii="Times New Roman" w:hAnsi="Times New Roman"/>
          <w:b/>
          <w:bCs/>
          <w:sz w:val="24"/>
        </w:rPr>
        <w:t>Ст. 3. ...И цари земные любодействовали с нею, и купцы земные разбогатели от великой ро</w:t>
        <w:softHyphen/>
        <w:t>скоши её.</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ва, согрешив, воцарила в себе собственную во</w:t>
        <w:softHyphen/>
        <w:t>лю. Сия воля, до согрешения соединенная с Богом, а через грех предавшаяся дьяволу, впоследствии на</w:t>
        <w:softHyphen/>
        <w:t>поила все человечество вином своего любодеяния. Все люди унаследовали этот грех праматери рода человеческого. Все люди рождаются самолюбивыми и своевольными. Это — яд, отравивший существо души. Против него есть только одно противоядие — самоотвержение и преобразование собственной во</w:t>
        <w:softHyphen/>
        <w:t>ли в волю Бож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ари земные — это все люди, ибо они предопре</w:t>
        <w:softHyphen/>
        <w:t>делены к свободе и, следовательно, к царствованию. Но род человеческий, обольщенный собственной волей, утратил свободу. Адам пал от жены своей, ко</w:t>
        <w:softHyphen/>
        <w:t>торая, позволив дьяволу себя обмануть, вовлекла в этот обман и мужа. С того времени свобода служила воле собственной в её противостоянии воле Божьей. Таким образом, эта свобода, столь прекрасная и благородная, дарованная нам для исполнения воли Божьей, настолько развратилась собственной волей, что превратилась в орудие сопротивления божественному промысл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упцы земные — это демоны и плоть, постоянно ведущие торг с человеком. Они разбогатели от их добычи. Точнее, это своекорыстие, порожденное собствен</w:t>
        <w:softHyphen/>
        <w:t>ной волей. Оно обогащается всем, что приводит душу в нищету, думая, что этим её обогащает. Истинное бо</w:t>
        <w:softHyphen/>
        <w:t>гатство чистой любви состоит в отсутствии своеволия и своекорыстия. О, Вавилон! Ныне ты — великий град, куда каждый спешит, чтобы обогатитьс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И услышал я иной голос с неба, говоря</w:t>
        <w:softHyphen/>
        <w:t>щий: выйди от неё, народ Мой, чтобы не участво</w:t>
        <w:softHyphen/>
        <w:t>вать нам в грехах её и не подвергнуться язвам её...</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вилон есть образ не только собственной воли, но и поврежденной природы. Бог призывает нас выйти из этого Вавилона, то есть умереть для своего плот</w:t>
        <w:softHyphen/>
        <w:t>ского «я» посредством истребления своеволия. Мы должны это сделать, если хотим быть народом Бо</w:t>
        <w:softHyphen/>
        <w:t>жьим, искренне преданным Ему. В этом и заключа</w:t>
        <w:softHyphen/>
        <w:t>ется отличительное свойство детей Божь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Бог хочет, чтобы все, имеющие преимуще</w:t>
        <w:softHyphen/>
        <w:t>ство быть детьми Его, отреклись себя, дабы не уча</w:t>
        <w:softHyphen/>
        <w:t>ствовать в грехах поврежденной природы и злой воли и не подвергнуться язвам их. Ибо все беды, приключающиеся с душой, приходят с единствен</w:t>
        <w:softHyphen/>
        <w:t>ной целью — разрушить собственную волю. Осво</w:t>
        <w:softHyphen/>
        <w:t>бодившиеся от неё души не имеют больше страдани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Ибо грехи её дошли до неба, и Бог воспомянул неправды её.</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Воздайте ей так, как и она воздала вам, и вдвое воздайте ей по делам её; в чаше, в которой она приготовляла вам вино, приготовь</w:t>
        <w:softHyphen/>
        <w:t>те ей вдв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а утомляют неправды воли собственной, этой несчастной развратницы, ибо грехи ей дошли до не</w:t>
        <w:softHyphen/>
        <w:t>ба. Бог, дабы изгнать её из души, начинает воздавать ей по заслугам, и, поскольку она в дерзновении сво</w:t>
        <w:softHyphen/>
        <w:t>ем восставала против Него, Он воспомянул неправды её. И что же? Он дал власть исполнителям Своей правды отомстить ей за Себя. Он хочет, чтобы они воздали ей по делам её. Желая вознестись выше воли Бога, употребить её на свои неправды, она повредила всю человеческую природу, и за это ей надлежит пре</w:t>
        <w:softHyphen/>
        <w:t>терпеть полное наказание. Она должна испить из той же чаши, из которой сама поила людей. Все грехи, к которым она возбуждала душу, служат теперь к её на</w:t>
        <w:softHyphen/>
        <w:t>казанию и разрушению. Её выпады против Бога обо</w:t>
        <w:softHyphen/>
        <w:t>рачиваются теперь против самой себя. Добровольные злодеяния Бог наказывает теми же злодеяниями. Собственной воле причиняется зло, соответствую</w:t>
        <w:softHyphen/>
        <w:t xml:space="preserve">щее её злобе. Бог, вооружаясь против сей несчастной, дает её врагам власть мучить её. Ту, которая хотела возвыситься до небес, Он погружает в бездну мрак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испытывают все души, в которых Бог хочет истребить собственную волю. Он использует все средства для уничтожения её гордости. Он исполь</w:t>
        <w:softHyphen/>
        <w:t>зует грязь, чтобы лишить её привлекательности. Да</w:t>
        <w:softHyphen/>
        <w:t>вид, испытав сие, сказал: Я погряз в глубоком болоте (Пс.68:2). Вот результат возношения и гордо</w:t>
        <w:softHyphen/>
        <w:t>сти. Это наказание отличается, во-первых, тем, что человек делает то, чего он не хочет делать. Св. Павел восклицает: Бедный я человек! Доброго, которого хочу, не делаю, а злое, которого не хочу, делаю (Рим. 7:19, 24). Во-вторых, собственная воля по причине своей дерзости и возношения низвергается в глубо</w:t>
        <w:softHyphen/>
        <w:t>чайшее болото. Если бы это было море, то она могла бы надеяться каким-либо подвигом великодушия выйти из него, но из глубокого болота нет никакого выхода. Я не удивляюсь, о царствующий Пророк, что сии темные глубины, в которые ты погружен был, явились причиною твоих стенаний. Бог не до</w:t>
        <w:softHyphen/>
        <w:t>вольствуется погружением злой воли в сию бездну — Он возлагает на неё тяжесть, чтобы она погружалась все глубже и глубже. Не случайно Царь Давид про</w:t>
        <w:softHyphen/>
        <w:t>изнес такие слова: Да не увлечет меня стремление вод, да не поглотит меня пучина... (Пс. 68:16).</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7. </w:t>
      </w:r>
      <w:r>
        <w:rPr>
          <w:rFonts w:cs="Times New Roman" w:ascii="Times New Roman" w:hAnsi="Times New Roman"/>
          <w:b/>
          <w:bCs/>
          <w:i/>
          <w:iCs/>
          <w:sz w:val="24"/>
        </w:rPr>
        <w:t>Сколько славилась она и роскошество</w:t>
        <w:softHyphen/>
        <w:t>вала, столько воздайте ей мучений и горесте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Ибо она говорит в сердце своем: сижу царицею, я не вдова и не увижу горест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За то в один день придут на неё казни, смерть и плач и голод, и будет сожжена огнем, потому что силен Господь Бог, судящий её.</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мучения, на которые Бог обрекает человека в духовной жизни, соразмерны его гордости. Когда естество человеческое возгордилось и захотело воз</w:t>
        <w:softHyphen/>
        <w:t>нестись превыше воли Божьей, тогда Бог обрек его на труд, печаль и смерть (Быт. 3:17-19). Гордость — причина всех страданий. Собственная воля захотела вознестись превыше воли Божьей. Потом она поже</w:t>
        <w:softHyphen/>
        <w:t>лала иметь всевозможные наслаждения. И, лишен</w:t>
        <w:softHyphen/>
        <w:t>ная наслаждений Божественных, что она сдела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заключила союз с поврежденной плотской при</w:t>
        <w:softHyphen/>
        <w:t>родой, чтобы вкушать наслаждения запрещенны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Бог, дабы освободить душу от греха и влече</w:t>
        <w:softHyphen/>
        <w:t>ний поврежденной природы, послал в сердце её огонь любви. Что же произвела злобная воля? Она соединилась с самолюбием, чтобы вкушать сие не</w:t>
        <w:softHyphen/>
        <w:t>бесное наслаждение, поскольку в нем больше сла</w:t>
        <w:softHyphen/>
        <w:t>дости, чем в плотских наслаждениях. Они питались этими Божественными сладостями и побуждали ца</w:t>
        <w:softHyphen/>
        <w:t>рей к распутству. Но когда злобная воля — сей нена</w:t>
        <w:softHyphen/>
        <w:t>вистный Вавилон — увидела себя в этом состоянии, что она сказала? Она сказала: «Я — царица, и мне будут повиноваться, как царице. Я — не вдова, пото</w:t>
        <w:softHyphen/>
        <w:t>му что живу в распутстве и без мужчины не бываю. Если плотские наслаждения от меня отнимутся, я найду наслаждения духовные; если же потеряю и духовные, то найду какие-нибудь другие. Поэтому у меня нет причины печалиться».</w:t>
      </w:r>
    </w:p>
    <w:p>
      <w:pPr>
        <w:pStyle w:val="Normal"/>
        <w:spacing w:lineRule="auto" w:line="240" w:before="0" w:after="0"/>
        <w:jc w:val="both"/>
        <w:rPr/>
      </w:pPr>
      <w:r>
        <w:rPr>
          <w:rFonts w:cs="Times New Roman" w:ascii="Times New Roman" w:hAnsi="Times New Roman"/>
          <w:sz w:val="24"/>
        </w:rPr>
        <w:t>Но Бог, видя дерзость и гордыню собственной воли, раздражается против неё ещё больше, ибо она в злобе своей наносит ущерб духовным дарам. Хотя она и пользовалась в свое время немощью плоти для успеха в своих злых намерениях, но не имела столь</w:t>
        <w:softHyphen/>
        <w:t>ко злобы, сколько имеет сейчас. Поэтому Бог снача</w:t>
        <w:softHyphen/>
        <w:t>ла поражает её язвами, потом посылает горести и казни: смерть и плач и голод обрушиваются на неё в один день. Но хотя все беды и устремляются на неё так внезапно и быстро, однако они не ограничива</w:t>
        <w:softHyphen/>
        <w:t>ются одним днем. О, Боже! Если бы это было так! Адаму Бог сказал: В день, в который ты вкусишь от плода запрещенного, смертию умрешь (Быт. 2:17). Но он не умер в тот день. Точно так все бедствия блудницы не прекратятся мгновенно. Её мучают яз</w:t>
        <w:softHyphen/>
        <w:t>вы смертоносные. Она умирает, но умереть не мо</w:t>
        <w:softHyphen/>
        <w:t>жет. Блудница сидит на звере, имеющем семь голов, и когда одна из этих голов кажется пораженною, зверь сей начинает жить с большей силою, чем прежде. Плач продолжается беспрерывно, ибо это есть смерть вечная. Потом следует голод. Все пере</w:t>
        <w:softHyphen/>
        <w:t>численные бедствия обрушиваются на собственную волю в одночасье. В конце концов она будет сожже</w:t>
        <w:softHyphen/>
        <w:t>на огнем, и не останется от неё ни следов, ни при</w:t>
        <w:softHyphen/>
        <w:t>знаков. Таков суд Всемогущего над сею злобною воле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И восплачут и возрыдают о ней цари земные, блудодействовавшие и роскошествовав</w:t>
        <w:softHyphen/>
        <w:t>шие с нею, когда увидят дым от пожара её...</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ари земные символизируют свободу, как уже об этом говорилось выше. Эти цари, блудодейство</w:t>
        <w:softHyphen/>
        <w:t>вавшие со злой и коварной волей, видя её казни и сознавая свою причастность к её распутству, вос</w:t>
        <w:softHyphen/>
        <w:t>плачут, страшась наказания. Дым от пожара дохо</w:t>
        <w:softHyphen/>
        <w:t>дит и до них, и, кажется, они сейчас задохнутся. О, Боже! Эта несчастная обольстительница рода чело</w:t>
        <w:softHyphen/>
        <w:t>веческого наконец-то совершенно упразднится. Беззаконие не будет больше царствовать на земле, огонь истребит его. Но сколько болезней и страда</w:t>
        <w:softHyphen/>
        <w:t>ний последует прежд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Стоя издали от страха мучении её и говоря: горе, горе тебе, великий город Вавилон, город крепкий! Ибо в один час пришел суд тв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м больше огонь и смерть нападают на низшую часть души, где прячется собственная воля, тем больше отстраняется он нее .высшая часть. Она сто</w:t>
        <w:softHyphen/>
        <w:t>ит издали. Душа, испытывающая сие, обыкновенно познаёт оное уже по прошествии бедствий, ибо в процессе их она думает, что её высшая часть будет вовлечена в падение воли, и это причиняет ей скорбь. Но она обманывается, ибо её высшая и низ</w:t>
        <w:softHyphen/>
        <w:t>шая части никогда не были так разделены, как те</w:t>
        <w:softHyphen/>
        <w:t>перь. Нападение происходит не на душу, а на собственную волю. Однако душу охватывает такой страх, что она, удаляясь все больше от воли, воскли</w:t>
        <w:softHyphen/>
        <w:t>цает: «Увы, увы! Какое поражение! Какое разруше</w:t>
        <w:softHyphen/>
        <w:t>ние! Ибо в один час пришел суд, и тогда, когда мы его меньше всего ожида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Ст. 11. И купцы земные восплачут и возрыда</w:t>
        <w:softHyphen/>
        <w:t>ют о ней, потому что товаров их никто уже не покупае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2. Товаров золотых и серебряных, и кам</w:t>
        <w:softHyphen/>
        <w:t>ней драгоценных и жемчуга, и виссона и порфиры, и шелка и багряницы, и всякого благовонного де</w:t>
        <w:softHyphen/>
        <w:t>рева, и всяких изделий из слоновой кости, и вся</w:t>
        <w:softHyphen/>
        <w:t>ких изделий из дорогих дерев, из меди и железа и мрамор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Корицы и фимиама, и мира и ладана, и вина и елея, и муки и пшеницы, и скота и овец, и коней и колесниц, и тел и душ человеческ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упцы земные — это внутренние чувства и внеш</w:t>
        <w:softHyphen/>
        <w:t>ние эмоции. Они крайне скорбят, ибо все их связи прерваны, и они уже не получают удовольств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уже не имеют связи с духом, ибо сия связь под</w:t>
        <w:softHyphen/>
        <w:t>держивалась только самолюбием и своеволием. Ко</w:t>
        <w:softHyphen/>
        <w:t>гда последние разрушаются и уничтожаются, тогда чувства и эмоции лишаются удовольствий. И это весьма справедливо. Они не будут уже иметь удо</w:t>
        <w:softHyphen/>
        <w:t>вольствий, которые доставляли им самолюбие и своеволие, но зато они ощутят нежный и тонкий вкус благ духовных, очищенных от всякой скверн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И плодов, угодных для души твоей, не стало у тебя, и все тучное и блистательное уда</w:t>
        <w:softHyphen/>
        <w:t>лилось от тебя,</w:t>
      </w:r>
      <w:r>
        <w:rPr>
          <w:rFonts w:cs="Times New Roman" w:ascii="Times New Roman" w:hAnsi="Times New Roman"/>
          <w:sz w:val="24"/>
        </w:rPr>
        <w:t xml:space="preserve"> — </w:t>
      </w:r>
      <w:r>
        <w:rPr>
          <w:rFonts w:cs="Times New Roman" w:ascii="Times New Roman" w:hAnsi="Times New Roman"/>
          <w:b/>
          <w:bCs/>
          <w:i/>
          <w:iCs/>
          <w:sz w:val="24"/>
        </w:rPr>
        <w:t>ты уже не найдешь 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5. Торговавшие всем сим, обогатившие</w:t>
        <w:softHyphen/>
        <w:t>ся от неё, станут вдали, от страха мучений её, плача и рыда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понимания данного отрывка необходимо вспомнить, что собственная воля, изгнанная из ос</w:t>
        <w:softHyphen/>
        <w:t>нования души, располагается в её низшей части, на которую и нападает, подогреваемая сожалением о происшедшем. Однако, поскольку она питает чув</w:t>
        <w:softHyphen/>
        <w:t>ства некоторыми удовольствиями, то они и прини</w:t>
        <w:softHyphen/>
        <w:t>мают её сначала как гостью и ведут с ней торговл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же придут на неё мучения, сии купцы, наблю</w:t>
        <w:softHyphen/>
        <w:t>дая за этими мучениями и претерпевая от этого вели</w:t>
        <w:softHyphen/>
        <w:t>кий убыток, оставляют её. Тогда собственная воля истребляется, а душа навсегда освобождается от злобы её. Купцы сии, обогатившиеся удовольствия</w:t>
        <w:softHyphen/>
        <w:t>ми, изобилием, наслаждениями, которые она им до</w:t>
        <w:softHyphen/>
        <w:t>ставляла, видя несчастия и наказания собственной воли, становятся вдали от неё и предпочитают на</w:t>
        <w:softHyphen/>
        <w:t>всегда лишиться этих удовольствий, нежели терпеть столь ужасные мучения. Итак, сия несчастная, ос</w:t>
        <w:softHyphen/>
        <w:t>тавшись одна, сгорает в огне гнева Божьего, и чув</w:t>
        <w:softHyphen/>
        <w:t>ства освобождаются из её плена. Но, не решаясь еще на потерю своих товаров, они испытывают неверо</w:t>
        <w:softHyphen/>
        <w:t>ятные страдания. Они предпринимают всевозмож</w:t>
        <w:softHyphen/>
        <w:t>ные усилия, чтобы их сохранить, ибо думают, что эти товары и есть блага, сокровища и богатства. Они вы</w:t>
        <w:softHyphen/>
        <w:t>дают собственную волю за волю Божью, а чувствен</w:t>
        <w:softHyphen/>
        <w:t>ные наслаждения, которые она им сообщила, — за блага духовные. Но, став свидетелями её наказания, они, наконец, признают обман и удаляются от неё навсегда. Таким образом, собственная воля лишает</w:t>
        <w:softHyphen/>
        <w:t>ся всякого рода благ. Однако сия потеря не была бы для неё ощутима, если бы она не сопровождалась другими бедствия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6. ...И говоря: горе, горе тебе, великий город, одетый в виссон и порфиру и багряницу, украшенный золотом и камнями драгоценными и жемчуго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7. Ибо в один час погибло такое богат</w:t>
        <w:softHyphen/>
        <w:t>ство. И все кормчие и все плывущие на кораблях, все корабельщики и все торгующие на море стали вда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же мой! Какой удивительный контраст! Мы видим собственную волю в состоянии торжества и в состоянии уничтожения. Нет ничего величествен</w:t>
        <w:softHyphen/>
        <w:t>нее воли человеческ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преклоняются пред нею, и все ей повинуют</w:t>
        <w:softHyphen/>
        <w:t>ся. Виссон, порфира и багряница — главные её ук</w:t>
        <w:softHyphen/>
        <w:t>рашения. Но сия воля, присвоившая себе эти блага, возгордилась, а потом возмутилась. Все эти богат</w:t>
        <w:softHyphen/>
        <w:t>ства она употребляет себе во зло и так сильно увле</w:t>
        <w:softHyphen/>
        <w:t>кает за собой свободу человека, что принуждает её оскверниться с нею. Она хочет похитить у Бога Его славу и вместо соединения с человеколюбием, с ко</w:t>
        <w:softHyphen/>
        <w:t>торым она была прежде связана, она соединяется с самолюбием. Таким образом, сия несчастная воля, прежде соединенная с Богом, употребляет Его блага и богатства на то, чтобы изменять Ему и любодей</w:t>
        <w:softHyphen/>
        <w:t>ствовать с дьяволом, с самолюбием и со своекорыс</w:t>
        <w:softHyphen/>
        <w:t>тием. Бог проявляет по отношению к ней великое долготерпение, но, в конце концов, Его гнев возгора</w:t>
        <w:softHyphen/>
        <w:t>ется, и её достоинство в один миг оборачивается бесчестием. Все свойства и чувства души удивляют</w:t>
        <w:softHyphen/>
        <w:t>ся сему и удаляются от сей несчаст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ы Бог не поступал таким образом, то Его щедроты и дары не только не заставили бы душу умереть для себя, или, лучше сказать, не только не умертвили бы сей злобной воли, но умножили бы её, ибо она благодеяния Божьи употребляет на усиле</w:t>
        <w:softHyphen/>
        <w:t>ние своей злобы, хотя и скрывает её. Но нужно знать, что чем больше воля скрыта, тем она сильн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есть дикий зверь, который усмиряется и укро</w:t>
        <w:softHyphen/>
        <w:t>щается только смерть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8. ...И, видя дым от пожара её, возопи</w:t>
        <w:softHyphen/>
        <w:t>ли, говоря: какой город подобен городу великом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9. И посыпали пеплом головы свои и во</w:t>
        <w:softHyphen/>
        <w:t>пили, плача и рыдая: горе, горе тебе, город вели</w:t>
        <w:softHyphen/>
        <w:t>кий, драгоценностями которого обогатились все, имеющие корабли на море! ибо опустел в один ч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бственная воля подобна великому городу. Она заключает в себе все свойства души, хотя многие из них кажутся от неё независимыми. Мы видели, что все страсти, как и чувства, берут начало в ней. Итак, она есть город, в котором все купцы обогащаются, ибо плоть, демоны, самолюбие, своекорыстие, пла</w:t>
        <w:softHyphen/>
        <w:t>вающие в душе, как в море, не могут обогатиться иначе, как посредством собственной воли. Но она настолько злобна и враждебна по отношению к ду</w:t>
        <w:softHyphen/>
        <w:t>ше, что обогащает всех купцов за её сч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сей великий город опустел в один час, назначенный Богом для его падения. Ужасна злоба собственной воли! Душа, в которой она находится, почитает её доброй и полезной и познает вред, ею причиняемый, только тогда, когда она оказывается пораженной. Будучи сильной и имеющей власть, она столь коварна, что свои разрушения выдает за созидания, а вред — за пользу. В качестве иллюстра</w:t>
        <w:softHyphen/>
        <w:t>ции можно привести историю царя Давида. Он ра</w:t>
        <w:softHyphen/>
        <w:t>зорял царство Анхуса (1 Цар. 27), однако Анхус считал, что Давид делал много добра и называл его Ангелом Божьим. То же делает и собственная воля. Она причиняет душе вред, который ей представля</w:t>
        <w:softHyphen/>
        <w:t>ется добром. Она выглядит полезной и необходи</w:t>
        <w:softHyphen/>
        <w:t>мой, а на самом деле весьма опас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ым от сожжения её поднимается высоко. Труд</w:t>
        <w:softHyphen/>
        <w:t>но понять, как могут уживаться столь противные друг другу состояния. И как можно после столь вели</w:t>
        <w:softHyphen/>
        <w:t>ких и прекрасных даров испытывать столько зол и бедствий? Однако мера зла соответствует мере благ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0. Веселись о сем, небо и святые Апосто</w:t>
        <w:softHyphen/>
        <w:t>лы и пророки, ибо совершил Бог суд ваш над ним.</w:t>
      </w:r>
    </w:p>
    <w:p>
      <w:pPr>
        <w:pStyle w:val="Normal"/>
        <w:spacing w:lineRule="auto" w:line="240" w:before="0" w:after="0"/>
        <w:ind w:firstLine="142"/>
        <w:jc w:val="both"/>
        <w:rPr/>
      </w:pPr>
      <w:r>
        <w:rPr>
          <w:rFonts w:cs="Times New Roman" w:ascii="Times New Roman" w:hAnsi="Times New Roman"/>
          <w:sz w:val="24"/>
        </w:rPr>
        <w:t>Нет слов, более прекрасных и выразительных. Веселись, небо! Веселись, Церковь, ибо все развра</w:t>
        <w:softHyphen/>
        <w:t>щения чад твоих, о которых ты воздыхаешь, скоро буду изгнаны из недр твоих, ибо источник их разру</w:t>
        <w:softHyphen/>
        <w:t>шен. Веселись, небо, то есть высшая часть души, ибо ничто уже не будет омрачать твоего счастья — собственная воля разруше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вы, святые Апостолы и пророки, веселитесь! Плоды вашего апостольства скоро созреют. Проро</w:t>
        <w:softHyphen/>
        <w:t>чества ваши исполняются — сия несчастная воля разрушается. Бог совершил суд над ней; осуждение, изреченное вами, совершилось. Бог явил истину, вами возвещенную! И ты, благородная сила души, веселись, ибо в разрушении сей несчастной соб</w:t>
        <w:softHyphen/>
        <w:t>ственности есть и твоя заслуга. Нет более для тебя страха и печали. Все твои мучения закончились с её гибелью. Теперь ты в безопасности. Из-за неё все твои наилучшие дела казались делами собственности. Без неё же дела, кажущиеся маловажными, делаются благи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бственная воля претерпевает то, что все вы претерпевали через неё. Но сейчас душа уже может беспрепятственно наслаждаться Богом. О, души! Веселитесь, ибо настал час осуждения злой во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же она не будет осуждена и разрушена в вас, то вы сами будете осуждены на мучение в этой или в той жизни. Но если она будет осуждена и разруше</w:t>
        <w:softHyphen/>
        <w:t>на, вы обретете спасение, радость и мир.</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1. И один сильный Ангел взял камень, по</w:t>
        <w:softHyphen/>
        <w:t>добный большому жернову, и поверг в море, гово</w:t>
        <w:softHyphen/>
        <w:t>ря: с таким стремлением повержен будет Вавилон, великий город, и уже не будет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т сильный Ангел есть воля Божья, осудившая волю собственную как своего главного врага. Осу</w:t>
        <w:softHyphen/>
        <w:t>див, она повергает её в море, и та, как камень, быст</w:t>
        <w:softHyphen/>
        <w:t>ро погружается на дно. Осудивший собственную волю на сожжение, отделяет в ней собственное от Божьего, и тогда она разрушается. В результате во</w:t>
        <w:softHyphen/>
        <w:t>ля, освобожденная от всего собственного, делается чистой. Далее, после того как собственная воля ввергается в бездну, добрая воля погружается в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д есть пропасть, из которой собственность уже не может выбраться, а недра Божьи есть чудная бездна, в которую погружается добрая воля, чтобы слиться с волей Божьей. О, непостижимое блаженство души, достигшей этого слияни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2. ...И голоса играющих на гуслях и по</w:t>
        <w:softHyphen/>
        <w:t>ющих, и играющих на свирелях и трубящих труба</w:t>
        <w:softHyphen/>
        <w:t>ми в тебе уже не слышно будет; не будет уже в тебе никакого художника, никакого художества, и шума от жерновов не слышно уже будет в тебе;</w:t>
      </w:r>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t>Ст. 23. И свет светильника уже не появится в тебе; и голоса жениха и невесты не будет уже слышно в тебе: ибо купцы твои были вельможи земные, и волшебством твоим введены в заблуж</w:t>
        <w:softHyphen/>
        <w:t>дение все наро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собственная воля! О, злобная собственность! Ты присвоила себе все доброе и полезное как в ду</w:t>
        <w:softHyphen/>
        <w:t>ховном плане, так и в плане земном. Ты, как гнус</w:t>
        <w:softHyphen/>
        <w:t>ный паук, превращала все это в яд. Теперь, когда ты отвержена и уничтожена, уже не будут приписы</w:t>
        <w:softHyphen/>
        <w:t>ваться тебе ни духовные, ни физические подвиги. Здесь упоминается о том, чем собственная воля пи</w:t>
        <w:softHyphen/>
        <w:t>талась. Во-первых, это чувственные наслаждения духа, символом которых являются голоса играющих на гуслях и поющих. Во-вторых, это физические подвиги, также умножающие её гордость и дающие наслаждение духу, что весьма хорошо иллюстриру</w:t>
        <w:softHyphen/>
        <w:t>ется искусством художника и шумом жерновов. Ра</w:t>
        <w:softHyphen/>
        <w:t>бота художника прекрасно демонстрирует дела собственности, с удовольствием взирающей на свои подвиг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вет светильника означает некоторое просвеще</w:t>
        <w:softHyphen/>
        <w:t>ние дьявола, — защитника собственной воли и са</w:t>
        <w:softHyphen/>
        <w:t>молюбия, — которое он посылает, чтобы придать больше важности сей несчастной. Между демоном, поврежденной природой, своеволием и своекорыс</w:t>
        <w:softHyphen/>
        <w:t>тием имеется тесная связь, и все они действуют со</w:t>
        <w:softHyphen/>
        <w:t>гласованно и дружно. Но поскольку собственная воля, после того как самолюбие унаследовало власть змия, обретает великую силу, то демон в действиях собственной воли для придания ей важности преоб</w:t>
        <w:softHyphen/>
        <w:t>разуется в Ангела света и посылает ей просвещение, выдаваемое за великий благодатный дар. Тем самым он заставляет душу повиноваться сей злобной воле. Он прибегает и к другому коварству: имитирует бесе</w:t>
        <w:softHyphen/>
        <w:t>ду Жениха и Невесты, ибо часто Бог, дабы отвлечь душу от опаснейших действий злой воли и греха, ла</w:t>
        <w:softHyphen/>
        <w:t>скает её и дает её услышать Свой сладостный голос — голос Жениха, обращенный к Невесте. Но так как злая воля повреждает душу, Бог отнимает у неё Свои дары и милость. Тогда-то демон и начинает подра</w:t>
        <w:softHyphen/>
        <w:t>жать голосу Божьему и свету светильника Его. Он усиливает чувствительность души, дабы подогре</w:t>
        <w:softHyphen/>
        <w:t>вать её чувство собственности. Но сия собствен</w:t>
        <w:softHyphen/>
        <w:t>ность, однажды отвергнутая, навсегда лишается всех благ, ибо, когда собственная воля отделяется от воли Божьей, все встает на свои места: Божье возвра</w:t>
        <w:softHyphen/>
        <w:t>щается в Бога, а дьявольское навсегда низвергается в бездну. Чем больше удовольствий собственность вкушала на земле и чем больше производила зла, тем мучительнее будут её страд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 же самое произойдет в Церкви и вообще в ми</w:t>
        <w:softHyphen/>
        <w:t>ре. Бог отделит зло от добра, зло пошлет в бездну, а добро, Ему принадлежащее, примет в недра Сво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гда все люди достигнут святости, так как все они будут водимы Богом, и сие продолжится до тех пор, пока презренная собственность будет оставаться связанной в бездне. Но, о, Боже, как только узы её развяжутся, и ей вновь будет дана власть вредить людям, она тут же начнет мстить за свое заключение, и мстить весьма свиреп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бственная воля совершает самые благородные действия для своего обогащения. Вельможи земли — это её возвышенные чувства. Она делает из них себе купцов и ведет торговлю. Свобода, властвующая над душой, также подчиняется собственной воле. Человек, по своему благородству и достоинству призванный быть владыкой земли, участвует в этой торговле. Он помогает собственной воле продавать принадлежащее Богу, предварительно похитив у Него Его собственность. Нет ни одного, кого бы она ни обольстила и ни очаровала. Но Бог заставит её дать отчет в свой злобе и повергнет её в бездн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4. И в нем найдена кровь пророков и свя</w:t>
        <w:softHyphen/>
        <w:t>тых и всех убитых на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это понимать? Пока сия несчастная собствен</w:t>
        <w:softHyphen/>
        <w:t>ность находится в душе, вред, ею произведенный, не</w:t>
        <w:softHyphen/>
        <w:t>известен. Напротив, складывается впечатление, что все беды и печали происходят от недоверии к ней. Однако, чем больше человек стремится быть ей вер</w:t>
        <w:softHyphen/>
        <w:t>ным, тем свирепее она становится. Но, будучи вол</w:t>
        <w:softHyphen/>
        <w:t>шебницей, она ослепляет умы и побуждает людей служить ей с большей верностью, обещая им облег</w:t>
        <w:softHyphen/>
        <w:t>чение в бедствиях. Но когда она будет осуждена и разрушена, все увидят на ней кровь пророков и свя</w:t>
        <w:softHyphen/>
        <w:t>тых. Тогда обнаружится, что именно она была при</w:t>
        <w:softHyphen/>
        <w:t>чиной всех физических и духовных страданий, врагом просвещения и святости. Тогда откроется её хитрость, так умело скрывавшая все это, представ</w:t>
        <w:softHyphen/>
        <w:t>лявшая её источником всех благ. На самом же деле она — причина всех зол, приходящих не только на душу, но и на всю земл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i/>
          <w:i/>
          <w:sz w:val="36"/>
        </w:rPr>
      </w:pPr>
      <w:bookmarkStart w:id="8" w:name="bookmark24"/>
      <w:r>
        <w:rPr>
          <w:rFonts w:cs="Times New Roman" w:ascii="Times New Roman" w:hAnsi="Times New Roman"/>
          <w:b/>
          <w:bCs/>
          <w:i/>
          <w:sz w:val="36"/>
        </w:rPr>
        <w:t>Глава 19</w:t>
      </w:r>
      <w:bookmarkEnd w:id="8"/>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I. После сего я услышал на небе громкий го</w:t>
        <w:softHyphen/>
        <w:t>лос как бы многочисленного народа, который гово</w:t>
        <w:softHyphen/>
        <w:t>рил: аллилуйя! Спасение и слава, и честь и сила Господу нашем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Ибо истинны и праведны суды Его! По</w:t>
        <w:softHyphen/>
        <w:t>тому что Он осудил ту великую любодейку, ко</w:t>
        <w:softHyphen/>
        <w:t>торая растлила землю любодейством своим, и взыскал кровь рабов Своих от руки её.</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бо возрадуется изгнанию собственности, ибо тогда Бог прославится и воцарится на земле. Воля Божья будет исполняться на земле, как на небе. Сие принесет пользу и рабам Божьим, так как собствен</w:t>
        <w:softHyphen/>
        <w:t>ность служила причиной всех их страданий и муче</w:t>
        <w:softHyphen/>
        <w:t>ний. Вместе с ней исчезнут и грехи. Вот почему ликуют святые на небе и на земле. Они видят сию не</w:t>
        <w:softHyphen/>
        <w:t>счастную осужденной и радуются правосудию Божь</w:t>
        <w:softHyphen/>
        <w:t>ему и тому, каким образом Он достиг Своих цел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ша в упразднении злой воли извлекает для себя большую пользу. Недаром она столько претерпела! Преисполненная радостью и восхищением, она не может удержаться от прославления и благодарения Бога. Тебе, Боже, принадлежит слава, ибо Ты истре</w:t>
        <w:softHyphen/>
        <w:t>бил сию несчастную, которая под предлогом помо</w:t>
        <w:softHyphen/>
        <w:t>щи в деле спасения постоянно препятствовала 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вы, что могло быть с нами! Свое спасение мы при</w:t>
        <w:softHyphen/>
        <w:t>нимали за погибель, а погибель — за спасение. Душа изумляется истинными и праведными судами Божь</w:t>
        <w:softHyphen/>
        <w:t>ими. Она радуется, видя себя освобожденною от собственной воли, сей несчастной любодейки, кото</w:t>
        <w:softHyphen/>
        <w:t>рая, предавшись дьяволу, осквернила землю своим любодейством. Душа понимает, что все её бедствия связаны с не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И вторично сказали: аллилуйя! И дым её восходил во веки веков.</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Тогда двадцать четыре старца и че</w:t>
        <w:softHyphen/>
        <w:t>тыре животных пали и поклонились Богу, сидя</w:t>
        <w:softHyphen/>
        <w:t>щему на престоле, говоря: аминь! аллилуй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восхваляют Бога и восхищаются Его мило</w:t>
        <w:softHyphen/>
        <w:t>сердием. Бог истребляет собственную волю столь болезненными средствами, что душа не видит для себя ничего доброго. Напротив, она страдает и толь</w:t>
        <w:softHyphen/>
        <w:t>ко после своего освобождения понимает весь смысл происходящ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вадцать четыре старца и четыре животных, сим</w:t>
        <w:softHyphen/>
        <w:t>волизирующие все святое в душе, хвалят Бога и по</w:t>
        <w:softHyphen/>
        <w:t>клоняются Ему. Но каким образом? Смиряясь и уничижаясь. Душа не может поклоняться Богу в духе и истине, пока в ней не истребится собственная вол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И голос от престола исшел говорящий: хвалите Бога нашего, все рабы Его и боящиеся Его, малые и велик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Это будут делать в вечности все рабы Твои, и сие должно стать их постоянным делом на земле. Но чтобы хвалить и прославлять Тебя как Бога, нужно родиться свыше. Здесь говорится о трех видах прославлений. Во-первых, Бога хвалят боящиеся Его. Речь идет о сыновнем страхе, который побуждает де</w:t>
        <w:softHyphen/>
        <w:t>тей творить волю своего Отца и ни в чем не нарушать её. Здесь уместно объяснить, что есть страх Божий, о котором так часто упоминается в Св. Писа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рах Божий не есть ужас (как обычно его пред</w:t>
        <w:softHyphen/>
        <w:t>ставляют), заставляющий душу «трепетать. Страх, о котором здесь говорится, не смущает душу, не беспо</w:t>
        <w:softHyphen/>
        <w:t>коит, не производит в ней никакого злого действия. Напротив, он наполняет её радостью и упованием, отвлекает от всякой суеты земной и заставляет ис</w:t>
        <w:softHyphen/>
        <w:t>полнять волю Божью. Сей страх, который есть Дар Духа Святого, хвалит Бога в Боге. Это глубочайшее уважение Бога, почитание Его превыше всего. Сло</w:t>
        <w:softHyphen/>
        <w:t>восочетание страх Божий употребляют тогда, когда говорят о человеке особого благочестия. Этот страх рождается уважением и любовью, а не недоверием и самолюбием. Боящиеся Бога таким страхом призы</w:t>
        <w:softHyphen/>
        <w:t>ваются к Его хвалению. Но где найти людей, имею</w:t>
        <w:softHyphen/>
        <w:t>щих такой страх? Он обретается только в той душе, которая уже свободна от своеволия и своекорыст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вторых, Бога хвалят малые души, в которых Бог истребил собственную волю. Они, по сути, мла</w:t>
        <w:softHyphen/>
        <w:t>денцы, как написано: из уст младенцев и грудных детей Ты устроил хвалу (Пс.8:3). Сии младенцы уме</w:t>
        <w:softHyphen/>
        <w:t>ют хвалить Бога и повиноваться Ему как Владыке, не размышляя и не сопротивляясь. Младенец не беспокоится, не переживает, но позволяет отцу ру</w:t>
        <w:softHyphen/>
        <w:t>ководить собой, как ему угод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д малыми подразумеваются также души сми</w:t>
        <w:softHyphen/>
        <w:t>ренные и уничиженные. Они также умеют воздавать Богу достойную хвалу. Итак, истинная хвала есть уничтожение собственной во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то же подразумевается под великими? Здесь речь идет не о сильных мира сего, ибо они, не зная секрета хвалы, не способны хвалить Бога должным образом. А этот секрет заключается в отсутствии своеволия. Христос говорил: Славлю Тебя, Отче, Господи неба и земли, что Ты утаил сие от мудрых и разумных и открыл то младенцам (Матф. 11:25). Бог хочет, чтобы все исполняли волю Его. Но поскольку люди исполнены собственной воли, то они не могут постичь тайны воли Божьей и всего, что связано с ней. Великие же, о которых здесь идет речь, весьма далеки от подобного величия. Это души, преуспев</w:t>
        <w:softHyphen/>
        <w:t>шие в борьбе с собственной вол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вые из приглашаемых боятся нарушить волю Божью. Они стараются её различать и познавать. Вторые, подобно младенцам, в простоте своей не за</w:t>
        <w:softHyphen/>
        <w:t>думываются о воле Божьей, а просто её исполняют. Они делают то, что Он им повелевает, не рассуждая и не заботясь о последствиях. Третьи — это души, избранные Богом, у которых Он забирает немощи младенческие и которые назначает в помощь дру</w:t>
        <w:softHyphen/>
        <w:t>гим. Он не только руководит ими, но даже открыва</w:t>
        <w:softHyphen/>
        <w:t>ет некоторые Свои тайны. Он укрепляет их и делает способными переживать состояние Иисуса Христа, и особенно Иисуса Христа распятого, что является уделом апостольских душ.</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е души сочетают в себе простоту, самоотре</w:t>
        <w:softHyphen/>
        <w:t>чение, детское чистосердечие с познанием исти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поскольку состояние младенчества не есть со</w:t>
        <w:softHyphen/>
        <w:t>стояние страдания, то Бог, предопределивший их во всем сообразовываться Сыну Своему, дает им спо</w:t>
        <w:softHyphen/>
        <w:t>собность ощущать в себе или, как пишет Св. Павел, носить в себе Иисуса Христа распятого. Тогда-то Иисус Христос и открывается в 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откровение есть высочайшее состояние, ко</w:t>
        <w:softHyphen/>
        <w:t>торое может пережить душа в земной жизни, и оно достигается не через просвещение, как некоторые думают. Если мы последуем за Св. Павлом, то уви</w:t>
        <w:softHyphen/>
        <w:t>дим, что представляет собой откровение Иисуса Христа. Мы всегда, — пишет он, — носим в теле мертвость Господа Иисуса (2 Кор. 4:10). Далее он ут</w:t>
        <w:softHyphen/>
        <w:t>верждает: Я ношу язвы Господа Иисуса на теле мо</w:t>
        <w:softHyphen/>
        <w:t>ем (Гал. 6:17). Это и есть сообразность с состоянием Иисуса Христа. И, наконец, Св. Павел подводит итог: И уже не я живу, но живет во мне Христос (Галл. 2:20). Тогда Иисус Христос оживотворяет ду</w:t>
        <w:softHyphen/>
        <w:t>шу, дает ей новое рождение, о котором Он говорил Никодиму. Итак, Иисус Христос дает жизнь душе, однако Он еще ей не открылся. Явление Иисуса Христа — это нечто совсем друг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влением Иисуса Христа можно назвать откры</w:t>
        <w:softHyphen/>
        <w:t>тие Его состояний, внутренних и внешних. Одни от</w:t>
        <w:softHyphen/>
        <w:t>крывают их посредством просвещения, но этого недостаточно, хотя такие люди и получают особую благодать. Другие открывают их опытным путем. Что же Бог делает для этого? Во-первых, Он очища</w:t>
        <w:softHyphen/>
        <w:t>ет душу, избавляет её от чувств, делает твердой, как камень. В таком состоянии она находится несколь</w:t>
        <w:softHyphen/>
        <w:t>ко лет. В это время Бог поражает её болезнями Ии</w:t>
        <w:softHyphen/>
        <w:t>суса Христа. Он не довольствуется только тем, что заставляет её страдать физически. Когда Бог еще сильнее ополчается против такой души, тогда ей от</w:t>
        <w:softHyphen/>
        <w:t>крывается, насколько тяжкими были внутренние страдания Иисуса Христа. Она понимает, что Его физические страдания не идут ни в какое сравнение со страданиями духовными, и что если бы Он не был Богом, то не смог бы вынести их. Предчувствие этих страданий и были причиной кровавого пота в Гефсиманском саду. Они достигли своего апогея на кресте, когда Иисус, испытывая невероятные духов</w:t>
        <w:softHyphen/>
        <w:t>ные мучения, возопил: Боже мой! Боже мой! Для че</w:t>
        <w:softHyphen/>
        <w:t>го ты оставил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душа, в которой Иисус Христос открылся, по словам Св. Павла, воздает Богу высочайшую хва</w:t>
        <w:softHyphen/>
        <w:t>лу в сей жизни. Это есть хвала жертвы. Это высочай</w:t>
        <w:softHyphen/>
        <w:t>шая слава, какую немощное творение может воздать своему Богу. Она заключается во всем, что Бог может потребовать от Своего творения. Возлюбленный мой Апостол Св. Павел желал умереть на кресте. Не знаю, смогу ли я точно выразить свою мысль. Св. Павел сказал, что он восполнял недостаток в плоти скорбей Христовых (Кол. 1: 24), и он восполнил их смертью. Этого недоставало ему, ибо Бог избрал его, чтобы отразить в нем Иисуса Христа совершенно. Кто же кроме него мог похвалиться эт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Иисус Христос еще не открылся в нас, то все жертвы, приносимые нами Богу, не могут ста</w:t>
        <w:softHyphen/>
        <w:t>виться в один ряд с Жертвой, которую Он принес на кресте и которая всегда приносится в Церкви по</w:t>
        <w:softHyphen/>
        <w:t>средством таинства Евхаристии. Постоянно про</w:t>
        <w:softHyphen/>
        <w:t>должающаяся и возобновляемая в душе, она есть величайшая слава, какую Бог может получить от творения. Я повторю, что все жертвы, какие душа приносила до этого, даже если она приносила саму себя, были только жертвами того, что есть в нас. Хо</w:t>
        <w:softHyphen/>
        <w:t>тя они и приятны Богу, но они не могут достичь вы</w:t>
        <w:softHyphen/>
        <w:t>соты Той великой Жертвы, в сравнении с Которой все прочие — всего лишь слабая те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располагает душу к жертвоприношению все</w:t>
        <w:softHyphen/>
        <w:t>ми возможными средствами, и это продолжается до тех пор, пока она не исчерпает все свои резервы и пока в ней не останется ни малейшей собственнос</w:t>
        <w:softHyphen/>
        <w:t>ти. Тогда Он, по совершению всех этих жертв, при</w:t>
        <w:softHyphen/>
        <w:t>носит в ней Себе жертву бесценную. Сия жертва есть Жертва Иисуса Христа, которая возобновляет</w:t>
        <w:softHyphen/>
        <w:t>ся в душе чудным образ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то и состоит хвала и величайшая слава, какую Бог может получать от творения. Это и есть неисповедимое таинство христианской веры. Но эти истины, столь глубокие, неведомы миру. О, ис</w:t>
        <w:softHyphen/>
        <w:t>тины! Вы откроетесь только тогда, когда собствен</w:t>
        <w:softHyphen/>
        <w:t>ная воля исчезнет с лица земл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И слышал я как бы голос многочислен</w:t>
        <w:softHyphen/>
        <w:t>ного народа, как бы шум вод многих, как бы голос громов сильных, говорящих: аллилуйя! ибо воца</w:t>
        <w:softHyphen/>
        <w:t>рился Господь Бог Вседержител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7. </w:t>
      </w:r>
      <w:r>
        <w:rPr>
          <w:rFonts w:cs="Times New Roman" w:ascii="Times New Roman" w:hAnsi="Times New Roman"/>
          <w:b/>
          <w:bCs/>
          <w:i/>
          <w:iCs/>
          <w:sz w:val="24"/>
        </w:rPr>
        <w:t>Возрадуемся и возвеселимся и воздадим Ему славу; ибо наступил брак Агнца, и жена Его приготовила с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святые на небе, все ангелы и люди возраду</w:t>
        <w:softHyphen/>
        <w:t>ются, когда нечестивый Вавилон разрушится и возьмется от земли. До этого времени Бог еще не во</w:t>
        <w:softHyphen/>
        <w:t>царится. Царствие же Небесное придет тогда, когда воля Его исполнится на земле, как на небе. Но это возможно только при условии истребления соб</w:t>
        <w:softHyphen/>
        <w:t>ственной воли. Воля Божья не может исполниться, если она встречает сопротивление. Царь Давид яв</w:t>
        <w:softHyphen/>
        <w:t>ляется прекрасным образом внутреннего и внешне</w:t>
        <w:softHyphen/>
        <w:t>го Царствия Иисуса Христа. Он царствовал задолго до возмущения Авессалома, однако, когда все коле</w:t>
        <w:softHyphen/>
        <w:t>на Израиля, включая Иудино, покорились Ему, как стадо пастырю, только тогда он исполнился радости и удивления. Он радовался не столько происходив</w:t>
        <w:softHyphen/>
        <w:t>шему, столько тому, что должно было произойти в Церкви Иисуса Христа, прообразом Которого Он был. Только тогда он произнес прекрасные слова: Ныне я — царь над Израилем (2 Цар. 19: 22). То же, о, Божественный Иисус, произойдет и с Твоим Цар</w:t>
        <w:softHyphen/>
        <w:t>ством. В день, когда собственная воля будет осужде</w:t>
        <w:softHyphen/>
        <w:t>на, когда все люди покорятся Тебе, Ты воцаришься над всею вселенной. Ныне же Царство Твое еще не утверждено. О, какая радость будет для Святых на небе и на земле! Радость непостижимая и неизре</w:t>
        <w:softHyphen/>
        <w:t>ченная. Но кто может предвкушать тебя, о, день блаженный и вожделенный! День владычества Ии</w:t>
        <w:softHyphen/>
        <w:t>суса Христа! Вся вселенная возрадуется, ибо ты по</w:t>
        <w:softHyphen/>
        <w:t>ложишь конец всем злодеяни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нужно отметить такую деталь: Св. Писание не призывает радоваться тому, что Иисус Христос стал Царем, ибо Он родился им. Оно утверждает, что нужно хвалить Бога, ибо воцарился Господь Бог Вседержитель. Другими словами, Вседержитель вступил во владение Своим Царством. Он хотя и был Царем, но не обладал в полной мере Своим Царством. О, если бы люди познали, какое зло при</w:t>
        <w:softHyphen/>
        <w:t>чиняет собственная воля! В ней нет истины, а пото</w:t>
        <w:softHyphen/>
        <w:t>му Иисус Христос не может царствовать вместе с нею. Возрадуемся и возвеселимся, ибо славное для Бога, славно и для нас.</w:t>
      </w:r>
    </w:p>
    <w:p>
      <w:pPr>
        <w:pStyle w:val="Normal"/>
        <w:spacing w:lineRule="auto" w:line="240" w:before="0" w:after="0"/>
        <w:ind w:firstLine="142"/>
        <w:jc w:val="both"/>
        <w:rPr/>
      </w:pPr>
      <w:r>
        <w:rPr>
          <w:rFonts w:cs="Times New Roman" w:ascii="Times New Roman" w:hAnsi="Times New Roman"/>
          <w:sz w:val="24"/>
        </w:rPr>
        <w:t>Но более всего нас должно радовать то, что на</w:t>
        <w:softHyphen/>
        <w:t>ступил брак Агнца. О, святая и непорочная Цер</w:t>
        <w:softHyphen/>
        <w:t>ковь! Ты поистине Невеста Святого Духа. Но брак Агнца еще не совершился в тебе. Агнец пришел со</w:t>
        <w:softHyphen/>
        <w:t>четаться ипостасным соединением с человеческой природой. Сие было пламенным желанием Его сердца, которое Он открыл перед Своей смертью. Отче, — говорил Он, — да будут все едино; как Ты, Отче, во Мне, и Я в Тебе (Иоанн. 17:21). Однако сия Церковь, единая и неразделимая сама в себе, состоит из членов, воля которых не совпадает с волей Божьей, что препятствует Иисусу Христу совершить брак с душами, Своими невестами, и сделать их них единую душу посредством сообщения всего Себя. На этом пути так много препятствий, внутренних и внешних! Внешние препятствия — язычество и ересь; внутренние — возмущение чад Церкви и разврат собственной воли. Первые мешают этой непорочной Невесте простирать свои объятия, вторые препятствует достижению единства сердца и духа. Церковь, хотя и едина в духе, не едина в любви. Чада её непокорны, неблагодарны и вероломны. Однако им надлежит прийти в состояние единства, дабы Иисус Христос воцарился во вселенной и совершил брак Свой со всем естеством человеческим. Это должно последовать после истребления собственной воли, когда останется только одна — Божья — воля. В сие-то счастливое время и совершится брак Агнца, доставив величай</w:t>
        <w:softHyphen/>
        <w:t>шую радость небесам и величайшее блаженство земле. О, день блаженный, день торжества Агнца, день, в который Он соблаговолит открыться во всех верующих! Когда ты настанешь? В этот день истина будет явлена всей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Жена Его приготовила себя через совлечение всего того, что было противно её Муж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речь идет не о ней, ибо она всегда была чиста и непорочна, а о её членах, то есть о членах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касается лично души, то, поскольку соб</w:t>
        <w:softHyphen/>
        <w:t>ственная воля в ней истреблена, она радуется и при</w:t>
        <w:softHyphen/>
        <w:t>глашает все творения радоваться с ней. Только сейчас она с неизреченным удовольствием замеча</w:t>
        <w:softHyphen/>
        <w:t>ет, что Бог воцарился в ней. Она уже не находит в се</w:t>
        <w:softHyphen/>
        <w:t>бе ничего противного воле Божьей и полностью покорна ей. Ею обуревает радость, так как наступил брак Агнца. Он невозможен до тех пор, пока соб</w:t>
        <w:softHyphen/>
        <w:t>ственная воля живет в душе. Но как только она ис</w:t>
        <w:softHyphen/>
        <w:t>требляется (это единственное, что требует от Невесты Жених), Агнец незамедлительно сочетает</w:t>
        <w:softHyphen/>
        <w:t>ся с этой душой. О, блаженство несказанное! Кто может тебя вкусить?</w:t>
      </w:r>
    </w:p>
    <w:p>
      <w:pPr>
        <w:pStyle w:val="Normal"/>
        <w:spacing w:lineRule="auto" w:line="240" w:before="0" w:after="0"/>
        <w:ind w:firstLine="142"/>
        <w:jc w:val="both"/>
        <w:rPr/>
      </w:pPr>
      <w:r>
        <w:rPr>
          <w:rFonts w:cs="Times New Roman" w:ascii="Times New Roman" w:hAnsi="Times New Roman"/>
          <w:sz w:val="24"/>
        </w:rPr>
        <w:t>Но заметим, что сего великого блага невозможно достигнуть быстро. Для этого нужно пройти боль</w:t>
        <w:softHyphen/>
        <w:t>шое расстояние и перенести немало испытаний. Надлежит одержать победу над самолюбием, свое</w:t>
        <w:softHyphen/>
        <w:t>корыстием, собственной волей. Только после этого душа бывает готова к браку с Агнцем. Он откроет ей истину Свою, сняв с неё печати. О, истина, сокро</w:t>
        <w:softHyphen/>
        <w:t>венная и открытая! Доставив душе массу скорбей и благ, Ты открываешься в явлении Иисуса Христ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И дано было ей облечься в виссон чистый и светлый; виссон же есть праведность свят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гнец, совершая брак Свой, одевает жену в ризу невинности. Иисус Христос хочет дать всем людям эту ризу невинности и чистоты. По прошествии времен мерзости наступят времена праведности, когда все творения будут приведены в состояние первозданной чистоты и непорочности. Тогда Ии</w:t>
        <w:softHyphen/>
        <w:t>сус Христос распространит силу Своего искупления и власть, данную Ему Отцом, на все человечество. Он облечет души, соединившиеся воедино, ризою невинности и кротости, и украсит их всеми добро</w:t>
        <w:softHyphen/>
        <w:t>детелями. Сия риза, данная Церкви, послужит оправ</w:t>
        <w:softHyphen/>
        <w:t>данием чад её. Они получат, во-первых, избавление от греха и способность различать человеческую прав</w:t>
        <w:softHyphen/>
        <w:t>ду от Божьей, а, во-вторых, избавление от лжи и по</w:t>
        <w:softHyphen/>
        <w:t>знание истины. Вот что должно произойти во время Царства Божьего и брака Агн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ша, избавившись от собственности, вступает в брак с Агнцем, и Бог начинает в ней царствовать как Верховный Владыка. Сей непорочный Агнец обле</w:t>
        <w:softHyphen/>
        <w:t>кает её в чистую и светлую ризу невинности, в какую она никогда ранее не облекалась. Сия риза есть пра</w:t>
        <w:softHyphen/>
        <w:t>ведность святых, которая побуждает душу покло</w:t>
        <w:softHyphen/>
        <w:t>няться Богу как Богу и исполнять все Его изволения, не похищая у Него Его славы. Да не покажутся мои слова об оправдании слишком смелыми. Сомне</w:t>
        <w:softHyphen/>
        <w:t>ваться в сем — значит оскорблять Иисуса Христа. Если искупление Его было избыточным, то оно не могло не заслужить этой благодати. Если же искуп</w:t>
        <w:softHyphen/>
        <w:t>ление не простирается так далеко, то оно не только не избыточно, но даже не достаточно. Однако, нет сомнения, что искупление Иисуса Христа преиз</w:t>
        <w:softHyphen/>
        <w:t>быточно. Следовательно, оно может восстановить человека в состояние невинности. Иисус Христос, способный это сделать, творит сие в душах, дабы показать истину и реальность Своего искупления. Но души, обладающие сим блаженством, не ощуща</w:t>
        <w:softHyphen/>
        <w:t>ют его, ибо оно от них сокрыто, и поэтому они не могут сказать, что находятся в состоянии невиннос</w:t>
        <w:softHyphen/>
        <w:t>ти. Но Бог, как известно, вводит в это состояние многие душ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 что происходит в некоторых душах, совер</w:t>
        <w:softHyphen/>
        <w:t>шится в свое время во всей Церкви. Это и будет Цар</w:t>
        <w:softHyphen/>
        <w:t>ствие Божие, брак Агнца, торжество истины. О, блаженный век! Ты непременно наступиш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И сказал мне Ангел: напиши: блаженны званные на брачную вечерю Агнца. И сказал мне: сии суть истинные слова Бож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ечеря сия есть не что иное, как жертвоприно</w:t>
        <w:softHyphen/>
        <w:t>шение, смерть таинственная, через которую души призываются на брачное ложе. Ни один человек не попадет туда, если не будет приглашен на брачную вечерю Агнца, если не будет принесен в жертву и не умрет. О, блаженная вечеря, на которой Агнец дает Себя вкушать душам, избранным в невесты! Сии слова и обетования Божьи истинны и непреложн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Я пал к ногам его, чтобы поклонить</w:t>
        <w:softHyphen/>
        <w:t>ся ему; но он сказал мне: смотри, не делай сего; я сослужитель тебе и братьям твоим, имеющим свидетельство Иисусово; Богу поклонись, ибо свидетельство Иисусово есть дух пророче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бычно души, не в полной мере наставленные, принимают творение за Творца. Однако Св. Павел сделал это не по недостатку просвещения, но по велению Бога, Который хотел через это открыть нам ошибки, которые мы допускаем в подобных случаях. Мы сосредотачиваем внимание на сред</w:t>
        <w:softHyphen/>
        <w:t>ствах, употребляемых Богом, вместо того, чтобы сосредотачиваться на Нём Самом. Ангел словами, сказанными Св. Иоанну, учит нас, что мы не долж</w:t>
        <w:softHyphen/>
        <w:t>ны останавливаться на деталях, какими бы сущест</w:t>
        <w:softHyphen/>
        <w:t>венными и важными они ни были. О, человек! Если бы ты хоть немного представлял свои досто</w:t>
        <w:softHyphen/>
        <w:t>инство и благородство, ты не позорил бы себя де</w:t>
        <w:softHyphen/>
        <w:t>лами низкими и непотребными. Чем же ты гордиш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нгел утверждает, что имеющие в себе свиде</w:t>
        <w:softHyphen/>
        <w:t>тельство Иисусово должны поклоняться только Бо</w:t>
        <w:softHyphen/>
        <w:t>гу. Поклоняющиеся Ангелу есть идолопоклонники. Души, довольствующиеся дарами благодати, также ограничены, как и души, поклоняющиеся творени</w:t>
        <w:softHyphen/>
        <w:t>ям. Дух пророчества есть свидетельство просвеще</w:t>
        <w:softHyphen/>
        <w:t>ния, а Дух Иисуса Христа есть дух вер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1. И увидел я отверстое небо, и вот конь белый, и сидящий на нем называется Верный и Истинный, Который праведно судит и воин</w:t>
        <w:softHyphen/>
        <w:t>ствуе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2. Очи у него как пламень огненный, и на голове Его много диадим; Он имел имя написан</w:t>
        <w:softHyphen/>
        <w:t>ное, которого никто не знал, кроме Его Сам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торое пришествие Иисуса Христа — это не по</w:t>
        <w:softHyphen/>
        <w:t>следний суд, а день Его откровения. Как Он от</w:t>
        <w:softHyphen/>
        <w:t>крывается отдельной душе, так откроется всем людям, живущим на земле. Но прежде совершится брак Агнца. О, брак Агнца! Сколько благ ты при</w:t>
        <w:softHyphen/>
        <w:t>несешь с соб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верен и истинен, а все, что не от Него — не</w:t>
        <w:softHyphen/>
        <w:t>верность и ложь. Он восседает на престоле правды и невинности, то есть, творит суд праведный, избав</w:t>
        <w:softHyphen/>
        <w:t>ляет человека от притеснений собственной воли и восстанавливает его в состояние невинности. Душа в таком состоянии совершенно покорна воле Божь</w:t>
        <w:softHyphen/>
        <w:t>ей. Кроме того, Он праведно воинствует, ибо цель Его воинствования — борьба с ложью. В Нем сосре</w:t>
        <w:softHyphen/>
        <w:t>доточена вся истина. Он Сам есть истина. Он есть Сущий (Исх. 3:14). Как Бог Отец отразился в Нем в полной мере, так и Он отражается в Отц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чи у Него как пламень огненный. Это образ со</w:t>
        <w:softHyphen/>
        <w:t>вершенной, все воспламеняющей любви. Голова Его увенчана диадемами. Это символ побед, Им одержанных. Имя Его — сила и власть, но оно нико</w:t>
        <w:softHyphen/>
        <w:t>му не известно, ибо никто, кроме Него Самого, не имеет такой силы и власт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Он был облечен в одежду, обагрен</w:t>
        <w:softHyphen/>
        <w:t>ную кровию. Имя Ему: Слово Бож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обагрил одежду кровию Сво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победил смерть, разрушил царство лжи и воцарил истину. Хотя Он и принес истину на землю, од</w:t>
        <w:softHyphen/>
        <w:t>нако, бесспорно, она открыта только некоторым людям, в ком ложь истреблена. Она еще не распро</w:t>
        <w:softHyphen/>
        <w:t>странена по всей земле. Но в счастливый и блажен</w:t>
        <w:softHyphen/>
        <w:t>ный день Второго пришествия Иисуса Христа это произойдет. Одежда Слова Божьего, которое долж</w:t>
        <w:softHyphen/>
        <w:t>но эту истину явить во вселенной, обагрена кровию. Это кровь Иисуса Христа, символизирующая побе</w:t>
        <w:softHyphen/>
        <w:t>ду над смертью. Теперь Он может воспользоваться всеми правами Искупителя и показать, что Ему дана всякая власть на небе и на земле. До сих пор Он еще не царствовал во вселенной, хотя и был Цар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вид, прообраз Иисуса Христа, был помазан Царем трижды. Первый раз — когда царство было обещано Ему. Иисус Христос пришел в мир как Царь Иудейский (Мтф. 2:2). Это первое Его помаза</w:t>
        <w:softHyphen/>
        <w:t>ние. Но, увы! Сколько Ему пришлось пострадать! Давид, казалось, был помазан только для того, что</w:t>
        <w:softHyphen/>
        <w:t>бы стать рабом. Точно так же и Иисус Христос, бу</w:t>
        <w:softHyphen/>
        <w:t>дучи Царем, служил людям. Второе помазание Давида было над Иудеей, претерпевающей бесчис</w:t>
        <w:softHyphen/>
        <w:t>ленные бедствия. Второе помазание Иисуса Христа ознаменовалось Его смертью. Надпись на Его крес</w:t>
        <w:softHyphen/>
        <w:t>те гласила: Царь Иудейский. Он действительно был Царем, но только народа Иудейского. Этот народ составлял Его Церковь, хотя не все её члены преда</w:t>
        <w:softHyphen/>
        <w:t>лись Ему. Истина Его еще не была явлена всей зем</w:t>
        <w:softHyphen/>
        <w:t>ле. Он не царствовал еще над сердцами и умами всех людей. Это Ему еще надлежит осуществить. Он бу</w:t>
        <w:softHyphen/>
        <w:t>дет провозглашен и признан Царем в третий раз, и тогда все народы покорятся Его владычеству. Тогда самые непокорные души раскаются в своем сопро</w:t>
        <w:softHyphen/>
        <w:t>тивлении и скажут: «Не Он ли истинный и закон</w:t>
        <w:softHyphen/>
        <w:t xml:space="preserve">ный наш Пастырь? Не Он ли избавил нас от врагов наших?» </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И воинства небесные следовали за Ним на конях белых, облеченные в виссон белый и чисты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5. Из уст же Его исходит острый меч, чтобы им поражать народы. Он пасет их жез</w:t>
        <w:softHyphen/>
        <w:t>лом железным; Он топчет точило вина ярости и гнева Бога Вседержите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рхангел Михаил, сразив на небе самолюбие, при</w:t>
        <w:softHyphen/>
        <w:t>дет с Иисусом Христом, чтобы сразить его и на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месте с самолюбием он поразит и ложь, принесен</w:t>
        <w:softHyphen/>
        <w:t>ную этим врагом на землю. Все небо ополчится на истребление лжи и на восстановление истины. Во</w:t>
        <w:softHyphen/>
        <w:t>инства небесные восседают на конях белых, симво</w:t>
        <w:softHyphen/>
        <w:t>лизирующих непорочность, невинность и правду — эти опоры истины. Они облечены в виссон белый и чистый — в правду и непороч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 уст Иисуса Христа исходит острый меч. Сей меч есть Слово Его, а Слово Его есть откровение истины. Он просил Отца Своего: Освяти их исти</w:t>
        <w:softHyphen/>
        <w:t>ною Твоею: слово твое есть истина (Иоанн. 17:1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Он приходит с этим мечом, чтобы поражать народы — врагов истины. Он пасет их жезлом же</w:t>
        <w:softHyphen/>
        <w:t>лезным, то есть, Он имеет абсолютную власть испол</w:t>
        <w:softHyphen/>
        <w:t>нять Свою волю, и никто не может Ему противост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Приближается время, когда Ты будешь без</w:t>
        <w:softHyphen/>
        <w:t>раздельно царствовать над всей землей и управлять душами людей. Ты истребишь всех, противящихся воле Твоей. Давид, сей великий пророк Царства Ии</w:t>
        <w:softHyphen/>
        <w:t>суса Христа, рассуждая о Нем, сказал, что Он сокру</w:t>
        <w:softHyphen/>
        <w:t>шит всё, что сопротивляется Его владычеству. 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же! День Твоего милосердия будет и днем великой правды Твоей. Каким страшным будет этот день для врагов, и каким радостным — для рабов Тво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6. На одежде и на бедре Его написано имя: Царь царей и Господь господствующ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имя означает власть, которую Он принял при воплощении, и царские достоинство и могуще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для того и пришел в мир, чтобы быть ЦАРЕМ. Однако Он еще не пользовался в полной мере Сво</w:t>
        <w:softHyphen/>
        <w:t>ими правами. Но Царствие Его грядет. Он будет Ца</w:t>
        <w:softHyphen/>
        <w:t>рем царей, и все цари земные покорятся Ему, приняв Его веру и Его ду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люди ищут власти и хотят царствовать, но они не понимают, каким должен быть истинный Цар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царствуя, сделает царями всех, кто покорен Ему духом и сердцем. Таким образом, Он будет Царем царей и Господом господствующих, поскольку будет повелевать ими без всякого сопро</w:t>
        <w:softHyphen/>
        <w:t>тивления с их сторон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7. И увидел я одного Ангела, стоящего на солнце; и он воскликнул громким голосом, говоря всем птицам, летающим по средине неба: лети</w:t>
        <w:softHyphen/>
        <w:t>те, собирайтесь на великую вечерю Божи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8. Чтобы пожрать трупы царей, трупы сильных, трупы тысяченачальников, трупы ко</w:t>
        <w:softHyphen/>
        <w:t>ней и сидящих на них, трупы всех свободных и ра</w:t>
        <w:softHyphen/>
        <w:t>бов, и малых, и велик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нгел, стоящий на солнце, есть вестник истины. Он откроет её в своё время. Но какая брань, о, Боже, будет предшествовать этому! Бог не только разру</w:t>
        <w:softHyphen/>
        <w:t>шит ложь и восстановит истину, но и вооружит лю</w:t>
        <w:softHyphen/>
        <w:t>дей против людей. Птицы, исполнители воли Божьей, пожрут всё, что противно ей. Бог в послед</w:t>
        <w:softHyphen/>
        <w:t>ние времена, прежде сей последней брани, прежде полного истребления владычества сатаны и восста</w:t>
        <w:softHyphen/>
        <w:t>новления Царства Иисуса Христа, поставит Себе многих служителей, которые вознесутся, как птицы, чтобы исполнить Его волю. Они соберутся на вели</w:t>
        <w:softHyphen/>
        <w:t>кую вечерю Божию, то есть для последнего жертво</w:t>
        <w:softHyphen/>
        <w:t>приношения, и на этой удивительной вечере они съедят трупы царей, под которыми подразумевается собственная воля. Они также съедят трупы тысяче</w:t>
        <w:softHyphen/>
        <w:t>начальников, то есть, всё то, что предназначалось для брани и зашиты. Они съедят трупы сильных — человеческую силу, трупы коней — средства защи</w:t>
        <w:softHyphen/>
        <w:t>ты. Не останется ничего — ни свободы, ни рабства. Всё будет отнято! О, Боже, ничто и никто не сможет Тебе противиться. Царь-Пророк предсказал, что земля потрясется от лица Божия, и глас Его сокру</w:t>
        <w:softHyphen/>
        <w:t>шит недра (Пс. 67:9 и 28:5). Он не пощадит ничего, разрушит все, ибо Он хочет царствовать над всей землей и обладать Своими завоеваниями. Он пре</w:t>
        <w:softHyphen/>
        <w:t>даст огню и мечу все, что противится Его влады</w:t>
        <w:softHyphen/>
        <w:t xml:space="preserve">честву. Тот же Пророк говорит: Солнце выходит, как жених из брачного чертога своего, радуется, как исполин, пробежать поприще. От края небес исход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го, и шествие его до края их, и ничто не укрыто от теплоты (пламени) его (Пс. 18:6,7). И от чего с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т того, что Господня — земля и что наполняет её, вселенная и всё живущее в ней (Пс. 23:1). Он хочет вступить во все Свои права. О, люди! Откройте Ему сердца и умы ваши! Примите в себя грядущего Царя слав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9. И увидел я зверя и царей земных и во</w:t>
        <w:softHyphen/>
        <w:t>инства их, собранные, чтобы сразиться с Сидя</w:t>
        <w:softHyphen/>
        <w:t>щим на коне и с воинством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верь есть самолюбие, явный враг истины, за</w:t>
        <w:softHyphen/>
        <w:t>щитник лжи, обольстивший всех людей и сделав</w:t>
        <w:softHyphen/>
        <w:t>ший их противниками любви и истины (любовь и истина неразлучны). Самолюбие, предчувствуя свой скорый конец, собирает воинство на борьбу с истиной и чистой любов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происходит в душе человека, то происходит и в мире. Самолюбие никогда ранее не было столь аг</w:t>
        <w:softHyphen/>
        <w:t>рессивным. То же самое относится и ко лжи. Чем ближе конец самолюбия и лжи, тем с большим жа</w:t>
        <w:softHyphen/>
        <w:t>ром они защищаются. О, Боже! Чего только не пред</w:t>
        <w:softHyphen/>
        <w:t>примут эти цари, малые и великие, чтобы сохранить своё владычество! Но усилия их останутся тщетны</w:t>
        <w:softHyphen/>
        <w:t>ми: они лишатся своего могущества. Они ведут вой</w:t>
        <w:softHyphen/>
        <w:t>ну против Иисуса Христа, но Он отмстит им за Себя и защитит Своё дел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20. И схвачен был зверь и с ним лжепро</w:t>
        <w:softHyphen/>
        <w:t>рок, производивший чудеса пред ним, которыми он обольстил принявших начертание зверя и по</w:t>
        <w:softHyphen/>
        <w:t>клоняющихся его изображению: оба живые бро</w:t>
        <w:softHyphen/>
        <w:t>шены в озеро огненное, горящее серо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1. А прочие убиты мечем Сидящего на коне, исходящим из уст Его; и все птицы напи</w:t>
        <w:softHyphen/>
        <w:t>тались их труп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верь — самолюбие — наконец схвачен, а с ним и лжепророк. Под лжепророком подразумевается ложь, хитростями и мнимыми чудесами оболь</w:t>
        <w:softHyphen/>
        <w:t>щавшая все человечество, препятствовавшая им держаться истины и заставлявшая предпочитать са</w:t>
        <w:softHyphen/>
        <w:t>молюбие чистой любви. Когда же Иисус Христос придет, Он бросит эти чудовища в озеро огненное. О, Иисус! Ты победишь их. Коварство и ложь, обо</w:t>
        <w:softHyphen/>
        <w:t>льстившие так много людей, получат по заслугам. Самолюбие и ложь есть порождения ада, а истина родилась от Бога. Первые на землю принес дьявол, поэтому Иисус Христос и пришел изгнать их обрат</w:t>
        <w:softHyphen/>
        <w:t>но в ад. Царство же Иисуса Христа будет Царством Истины и чистой Люб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только сие мерзкое чудовище возвратится в свою бездну, то все прочие, то есть последствия лжи и самолюбия, погибнут от меча Сидящего на коне. Сидящий на коне есть Истина, Слово Божье. Иисус Христос восстановит рабов Своих и очистит их умы и сердца от самолюбия и лж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Ныне самолюбие и ложь торжествуют. Приди же, Господи Иисусе! Приди и разори их цар</w:t>
        <w:softHyphen/>
        <w:t>ство! Дух и Невеста говорят, что это произойдет ско</w:t>
        <w:softHyphen/>
        <w:t>рее, чем мы дума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что происходит в душе, которую Бог хочет утвердить в истине Своей, будет происходить и в Церкви Божьей. Многое уже совершилось, мно</w:t>
        <w:softHyphen/>
        <w:t>гое совершается, и многому еще надлежит совер</w:t>
        <w:softHyphen/>
        <w:t>ш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i/>
          <w:i/>
          <w:sz w:val="36"/>
        </w:rPr>
      </w:pPr>
      <w:r>
        <w:rPr>
          <w:rFonts w:cs="Times New Roman" w:ascii="Times New Roman" w:hAnsi="Times New Roman"/>
          <w:b/>
          <w:i/>
          <w:sz w:val="36"/>
        </w:rPr>
        <w:t>Глава 20</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 И увидел я Ангела, сходящего с неба, ко</w:t>
        <w:softHyphen/>
        <w:t>торый имел ключ от бездны и большую цепь в ру</w:t>
        <w:softHyphen/>
        <w:t>ке свое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Он взял дракона, змия древнего, который есть диавол и сатана, и сковал его на тысячу ле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И низверг его в бездну, и заключил его, и положил над ним печать, дабы не прельщал уже на</w:t>
        <w:softHyphen/>
        <w:t>роды, доколе не окончится тысяча лет; после же се</w:t>
        <w:softHyphen/>
        <w:t>го ему должно быть освобожденным на малое врем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 Ангел, сходящий с неба, есть прекрасный образ всемогущества Бога. Он имеет ключ от без</w:t>
        <w:softHyphen/>
        <w:t>дны. Кровь Иисуса Христа дала Ему власть не толь</w:t>
        <w:softHyphen/>
        <w:t>ко отверзать небо, но и заключать бездну, дабы никто не входил туда. Искупление Иисуса Христа еще Его не распространилось на всех людей, и при</w:t>
        <w:softHyphen/>
        <w:t>чина тому — злая воля, сопротивляющаяся дей</w:t>
        <w:softHyphen/>
        <w:t>ствию искупления, не принимающая его и нарушающая условия заве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же сделал Иисус Христос, желая всеобщего искупления? Видя, что самолюбивый человек не может быть принят в небо, Он прежде упразднил собственность. Как правило, собственная воля пре</w:t>
        <w:softHyphen/>
        <w:t>бывает в духе и в воле. В духе она производит за</w:t>
        <w:softHyphen/>
        <w:t>блуждение, упрямство, своекорыстие; в воле же — противоположные желания и самолюбие. Ита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придя во второй раз, разрушит в ду</w:t>
        <w:softHyphen/>
        <w:t>ше собственность, это ужасное чудовище, заключа</w:t>
        <w:softHyphen/>
        <w:t>ющее в себе множество других чудовищ. Что Он сделает после того, как низвергнет его в бездну, из которой оно вышло? Изгнав и низвергнув собствен</w:t>
        <w:softHyphen/>
        <w:t>ность, Бог заключит этого змия, который имел власть искушать людей, в бездну и положит над ним печать, чтобы он не вышел оттуда. В течение тысячи лет он не будет иметь никакой власти над людьми. В таком состоянии он пребудет до времени антихрис</w:t>
        <w:softHyphen/>
        <w:t>та, после чего ему должно быть освобожденным на малое время. Сколько зла он опять причини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ьявол не властен над душами, очистившимися от собственности, и не сможет их искушать в тече</w:t>
        <w:softHyphen/>
        <w:t>ние весьма долгого времени. Однако Бог иногда в конце жизни попускает ему искушать их с внешней стороны. Но по Своему благоволению Он Сам по</w:t>
        <w:softHyphen/>
        <w:t>кровительствует этим душам, в результате чего ис</w:t>
        <w:softHyphen/>
        <w:t>кушения сии не имеют силы. Промысел Божий удивителен! Каким только бедствиям не подвергает Он душу, чтобы освободить её от собственности! Но когда она освобождается, дьявол уже не может при</w:t>
        <w:softHyphen/>
        <w:t>чинить ей вре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десь мы убеждаемся, сколь справедливы слова об искуплении относительно восстановления чело</w:t>
        <w:softHyphen/>
        <w:t>века в состояние невинности. Говоря об этом состо</w:t>
        <w:softHyphen/>
        <w:t>янии, не следует думать, что человек делается таким, как будто он никогда не согрешал. Имеется в виду, что он получит полное исцеление. И хотя сие не из</w:t>
        <w:softHyphen/>
        <w:t>гладит в нём признаков его ран, они уже не причи</w:t>
        <w:softHyphen/>
        <w:t>нят ему никакой бо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имущество, которое получит человек, заклю</w:t>
        <w:softHyphen/>
        <w:t>чается в том, что он будет пребывать в состоянии чистоты и непорочности. Это очевидно, ибо все ис</w:t>
        <w:softHyphen/>
        <w:t>точники греха иссякнут, и он не выйдет из бездны до тех пор, пока змий не будет освобожден на малое врем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когда грех заключен будет в ад, тогда Бог воцарится на земле и уже не найдет никакого сопро</w:t>
        <w:softHyphen/>
        <w:t>тивления Себе. Время это близко. Кроме испыта</w:t>
        <w:softHyphen/>
        <w:t>ний внутренний, будут иметь место и испытания внешние. Иисус Христос не только отверз небо, но и сошел под землю, дабы показать, что Он имеет власть заключать бездну. Блаженны очи, которые узрят Его! Семь голов и десять рогов зверя означают период его царствования. Ему столько времени от</w:t>
        <w:softHyphen/>
        <w:t>ведено для нападения на людей. По прошествии се</w:t>
        <w:softHyphen/>
        <w:t>го времени он будет бездействовать тысячу лет, не причиняя людям никакого вред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И увидел я престолы и сидящих на них, которым дано было судить, и души обезглавлен</w:t>
        <w:softHyphen/>
        <w:t>ных за свидетельство Иисуса и за слово Божие, которые не поклонились зверю</w:t>
      </w:r>
      <w:r>
        <w:rPr>
          <w:rFonts w:cs="Times New Roman" w:ascii="Times New Roman" w:hAnsi="Times New Roman"/>
          <w:sz w:val="24"/>
        </w:rPr>
        <w:t xml:space="preserve">, </w:t>
      </w:r>
      <w:r>
        <w:rPr>
          <w:rFonts w:cs="Times New Roman" w:ascii="Times New Roman" w:hAnsi="Times New Roman"/>
          <w:b/>
          <w:bCs/>
          <w:i/>
          <w:iCs/>
          <w:sz w:val="24"/>
        </w:rPr>
        <w:t>ни образу его, и не приняли начертания на чело свое и на руку свою. Они ожили и царствовали со Христом ты</w:t>
        <w:softHyphen/>
        <w:t>сячу л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удить дается тем, кто оставляет все и следует за Иисусом Христом. Здесь речь идет не столько о ма</w:t>
        <w:softHyphen/>
        <w:t>териальных категориях, столько о духовных. Оста</w:t>
        <w:softHyphen/>
        <w:t>вить все — значит жить верой и надеждой, оставить всякую корысть. Таким людям дается благодать прозорливо судить о всем, включая других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д душами обезглавленных подразумеваются те, которые освободились от собственной воли, впус</w:t>
        <w:softHyphen/>
        <w:t>тили Иисуса Христа в своё сердце и полностью пре</w:t>
        <w:softHyphen/>
        <w:t>дались Ему. Они отказались от доброй славы, чтобы защищать истину Слова Божьего, отреклись от са</w:t>
        <w:softHyphen/>
        <w:t>молюбия, своекорыстия, не стали идолопоклонни</w:t>
        <w:softHyphen/>
        <w:t>ками. Таковые воцарятся с Иисусом Христом, ибо Он, воцаряясь в душе, тотчас делает её царицею са</w:t>
        <w:softHyphen/>
        <w:t>мой себя, освобождает от всякой подчиненности са</w:t>
        <w:softHyphen/>
        <w:t>молюбию, поврежденной природе и своекорыст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царствует и живет жизнью Иисуса Христа. По</w:t>
        <w:softHyphen/>
        <w:t>ка сия жизнь не войдет в душу, она будет мер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ишь жизнь, сообщаемая через воскресение, может называться жизнь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Прочие же из умерших не ожили, доко</w:t>
        <w:softHyphen/>
        <w:t>ле не окончится тысяча лет. Это</w:t>
      </w:r>
      <w:r>
        <w:rPr>
          <w:rFonts w:cs="Times New Roman" w:ascii="Times New Roman" w:hAnsi="Times New Roman"/>
          <w:sz w:val="24"/>
        </w:rPr>
        <w:t xml:space="preserve"> — </w:t>
      </w:r>
      <w:r>
        <w:rPr>
          <w:rFonts w:cs="Times New Roman" w:ascii="Times New Roman" w:hAnsi="Times New Roman"/>
          <w:b/>
          <w:bCs/>
          <w:i/>
          <w:iCs/>
          <w:sz w:val="24"/>
        </w:rPr>
        <w:t>первое вос</w:t>
        <w:softHyphen/>
        <w:t>кресени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Блажен и свят имеющий участие в воскресении первом: над ними смерть вторая не имеет власти, но они будут священниками Бо</w:t>
        <w:softHyphen/>
        <w:t>га и Христа и будут царствовать с Ним тыся</w:t>
        <w:softHyphen/>
        <w:t>чу л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д прочими из умерших подразумеваются ду</w:t>
        <w:softHyphen/>
        <w:t>ши, находящиеся в искушении и в состоянии смер</w:t>
        <w:softHyphen/>
        <w:t>ти таинственной. Пока бездна не будет заключена, мертвые не войдут в новую жизнь. Это состояние постоянное. Иисус Христос введет в Своё Царство только тех, кто будет к этому готов. Прочие же ду</w:t>
        <w:softHyphen/>
        <w:t>ши не избавятся от искушения. Что касается душ, пребывающих в состоянии смерти таинственной, то они останутся в нём и не примут участия в новой жизни. Некоторые души воздают долг смерти и входят в другую жизнь, умирая физически. А дру</w:t>
        <w:softHyphen/>
        <w:t>гие, будучи физически живыми, умирают смертью мистической. О, как они блаженны! Сие есть пер</w:t>
        <w:softHyphen/>
        <w:t>вое воскресение, таинственное, о котором часто говори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и души поистине блаженны, и по многим при</w:t>
        <w:softHyphen/>
        <w:t>чинам. Во-первых, грех не имеет над ними уже ни</w:t>
        <w:softHyphen/>
        <w:t>какой власти. Во-вторых, естественная смерть их уже не страшит. Она для них — всего лишь тихий сон. Кроме того, если душа уже однажды воскресла, то для неё уже нет смерти. Она поистине блаженна и свята. Без этого не может быть ни блаженства, ни святости. Но как редки такие душ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 священники Бога и Христа, ибо Бог пред</w:t>
        <w:softHyphen/>
        <w:t>назначает их для величайших жертвоприношений, для постоянного жертвования собой, то есть, для вступления в состояние жертвоприношения Иисуса Христа, и они будут царствовать с Ним тысячу лет. Это число следует понимать не буквально, а симво</w:t>
        <w:softHyphen/>
        <w:t>лически. Царство и блаженство творения зависит от Царства Иисуса Христа. О, идеал Царства! Это бла</w:t>
        <w:softHyphen/>
        <w:t>женное и милосердное время. Последующие же дни будут апофеозом печали и страданий. О, Боже! Как многообразно Ты прославляешь Себя! Скоро наста</w:t>
        <w:softHyphen/>
        <w:t>нет Царство Иисуса Христа, и Он воцарится над ца</w:t>
        <w:softHyphen/>
        <w:t>рями и самодержца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7. </w:t>
      </w:r>
      <w:r>
        <w:rPr>
          <w:rFonts w:cs="Times New Roman" w:ascii="Times New Roman" w:hAnsi="Times New Roman"/>
          <w:b/>
          <w:bCs/>
          <w:i/>
          <w:iCs/>
          <w:sz w:val="24"/>
        </w:rPr>
        <w:t>Когда же окончится тысяча лет, са</w:t>
        <w:softHyphen/>
        <w:t>тана будет освобожден из темницы своей и вый</w:t>
        <w:softHyphen/>
        <w:t>дет обольщать народы, находящиеся на четырех углах земли, Гога и Магога, и собирать их на брань; число их</w:t>
      </w:r>
      <w:r>
        <w:rPr>
          <w:rFonts w:cs="Times New Roman" w:ascii="Times New Roman" w:hAnsi="Times New Roman"/>
          <w:sz w:val="24"/>
        </w:rPr>
        <w:t xml:space="preserve"> — </w:t>
      </w:r>
      <w:r>
        <w:rPr>
          <w:rFonts w:cs="Times New Roman" w:ascii="Times New Roman" w:hAnsi="Times New Roman"/>
          <w:b/>
          <w:bCs/>
          <w:i/>
          <w:iCs/>
          <w:sz w:val="24"/>
        </w:rPr>
        <w:t>как песок морско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И вышли на широту земли и окружили стан святых и город возлюбленны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все, что произойдет в конце веков в Церк</w:t>
        <w:softHyphen/>
        <w:t>ви, произойдет и в ду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этого дьявол вновь получит на некоторое время свободу, что также послужит к славе Божьей и усовершенствованию душ. Он будет настраивать ду</w:t>
        <w:softHyphen/>
        <w:t>шу против самой себя, вмешиваться во все её дела и, имея власть беспредельную, окружит стан святых, то есть, её высшую часть. Такие меры он предпри</w:t>
        <w:softHyphen/>
        <w:t>мет к душе, столь любимой Богом, предавшейся Ему всецело, избранной Им для наследия вечн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Чего только он не придумает для достиже</w:t>
        <w:softHyphen/>
        <w:t>ния своей цели! Но все его усилия окажутся тщет</w:t>
        <w:softHyphen/>
        <w:t>ными. Бог будет всячески покровительствовать душе в это время. Разница между этим нападением и предыдущим заключается в том, что раньше душа защищалась от врагов своими силами, доводя себя до изнеможения; сейчас же она терпит нападение целого ада, но не защищается и не ослабевает, ибо Бог есть её крепость и защи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закончится этот благодатный для земли период, сатана вновь будет выпущен на свободу и воздвигнет антихриста, который обольстит всех лю</w:t>
        <w:softHyphen/>
        <w:t>дей и вооружит все народы. Антихрист произведет почти всеобщее возмущение в мире. Однако цар</w:t>
        <w:softHyphen/>
        <w:t>ство его будет недолговечно и вскоре уступит место, уже навсегда, Царству Иисуса Христа. Итак, время антихриста настанет непосредственно после тыся</w:t>
        <w:softHyphen/>
        <w:t>челетнего царствования Иисуса Христа и брака Агнц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И ниспал огонь с неба от Бога и по</w:t>
        <w:softHyphen/>
        <w:t>жрал 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А диавол, прельщавший их, ввержен в озеро огненное и серное, где зверь и лжепророк, и будут мучиться день и ночь во веки век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в одно мгновение уничтожит этого смертель</w:t>
        <w:softHyphen/>
        <w:t>ного врага рода человеческого. Кажется, Он освобо</w:t>
        <w:softHyphen/>
        <w:t>дил его только для того, чтобы предать на вечное осуждение. Мучение, которое сатана причинит Святым, будет недолговечным и послужит исклю</w:t>
        <w:softHyphen/>
        <w:t>чительно к их благу — вечному покою, ибо после последнего прельщения рабов Божьих он ввержен будет в вечный огонь, ему уготованный, и никогда уже оттуда не выйдет. Бог, исполненный благости и видя немощь этих душ, явит им Своё милосердие. Да прославится Он во времени и в вечности! Вся слава принадлежит только Ем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1. И увидел я великий белый престол и Сидящего на нём, от лица Которого бежало небо и земля, и не нашлось им ме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десь, мне кажется, изображена завершающая картина мира. Небо украшено звездами, а земля — цветами. Затем звезды падают с неба, то есть, Боже</w:t>
        <w:softHyphen/>
        <w:t>ственные добродетели, утвержденные в душе, как звезды в ясном небе, исчезают, и землю постигают землетрясения и стихийные бедствия. После этого небо и земля вновь обретут сияние и красоту. Но ко</w:t>
        <w:softHyphen/>
        <w:t>гда Бог, одев душу в ризу невинности, воссядет на белом престоле, тогда небо и земля исчезнут, и не найдется им места. Уже не будет их, останется один Бог во всём Своём величи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2. И увидел я мертвых, малых и великих, стоящих пред Богом, и книги раскрыты были, и иная книга раскрыта, которая есть книга жиз</w:t>
        <w:softHyphen/>
        <w:t>ни; и судимы были мертвые по написанному в книгах, сообразно с делами свои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Тогда отдало море мертвых, бывших в нём, и смерть и ад отдали мертвых, которые были в них; и судим был каждый по делам сво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картина последнего суда, на которой ясно показано, что умершие смертью таинственной уже могут не бояться ни ада, ни греха. Прежде, нежели душа соединится с Богом, над нею свершится суд. Здесь все станет явным, и каждый получит по делам своим.</w:t>
      </w:r>
    </w:p>
    <w:p>
      <w:pPr>
        <w:pStyle w:val="Normal"/>
        <w:spacing w:lineRule="auto" w:line="240" w:before="0" w:after="0"/>
        <w:ind w:firstLine="142"/>
        <w:jc w:val="both"/>
        <w:rPr/>
      </w:pPr>
      <w:r>
        <w:rPr>
          <w:rFonts w:cs="Times New Roman" w:ascii="Times New Roman" w:hAnsi="Times New Roman"/>
          <w:sz w:val="24"/>
        </w:rPr>
        <w:t>А дела бывают либо добрыми, если они сделаны по воле Божьей, либо злыми, если они сотворены вопреки ей. Море отдало мертвых. Море символизирует очи</w:t>
        <w:softHyphen/>
        <w:t>щение, в которое погружаются души через болезни и любовь. Они-то и воскреснут для неба. И смерть и ад отдали души. Под смертью и адом подразумева</w:t>
        <w:softHyphen/>
        <w:t>ются души и тела осужденных, но в смысле мистиче</w:t>
        <w:softHyphen/>
        <w:t>ском. Море, которое, казалось, поглотило все силы и чувства, отдает их. Они возвращаются и вступают в новую жизнь. Смерть, которая, казалось, держала души связанными и обессиленными, также возвра</w:t>
        <w:softHyphen/>
        <w:t>щает их, и им дается новая жизнь в Боге. Отдает мер</w:t>
        <w:softHyphen/>
        <w:t>твых и ад, удерживавший чувства в состоянии страданий, болезней и лишений, и они оживают, но оживают ненадолго, ибо Бог благоволит держать их в крайней скорби. Это не препятствует блаженству души, которое заключается в покорности воле Божьей. Сия скорбь не есть скорбь смерти или адского отчаяния. Душа пребывает в состоянии мира и поко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И смерть и ад повержены в озеро ог</w:t>
        <w:softHyphen/>
        <w:t>ненное. Это — смерть втора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5. И кто не был записан в книге жизни, тот был брошен в озеро огненн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смерть и ад повержены озеро огненное. Для сей души уже нет смерти. Кто не испытал таин</w:t>
        <w:softHyphen/>
        <w:t>ственной, первой, смерти, тот должен пройти чис</w:t>
        <w:softHyphen/>
        <w:t>тилище, которое есть состояние и смерти и ада. Это смерть вторая. Здесь говорится о душах, не воскрес</w:t>
        <w:softHyphen/>
        <w:t>ших в благодати и умерших от греха. Они буду осуж</w:t>
        <w:softHyphen/>
        <w:t>дены в вечный огонь, поскольку не захотели жить жизнью благодати. Это надо понимать символичес</w:t>
        <w:softHyphen/>
        <w:t>ки: все, кто не имеют новой жизни в Иисусе Христе, будут мучиться в чистилище до тех пор, пока не ис</w:t>
        <w:softHyphen/>
        <w:t>требятся их нечистота и собственность. Если бы лю</w:t>
        <w:softHyphen/>
        <w:t>ди внимательно читали Апокалипсис, то нашли бы в нём описание всех возможных состояний жизни ду</w:t>
        <w:softHyphen/>
        <w:t>ховной и Божественной.</w:t>
      </w:r>
    </w:p>
    <w:p>
      <w:pPr>
        <w:pStyle w:val="Normal"/>
        <w:spacing w:lineRule="auto" w:line="240"/>
        <w:ind w:firstLine="142"/>
        <w:jc w:val="both"/>
        <w:rPr>
          <w:rFonts w:ascii="Times New Roman" w:hAnsi="Times New Roman" w:cs="Times New Roman"/>
          <w:b/>
          <w:b/>
          <w:bCs/>
          <w:i/>
          <w:i/>
          <w:sz w:val="36"/>
        </w:rPr>
      </w:pPr>
      <w:r>
        <w:rPr>
          <w:rFonts w:cs="Times New Roman" w:ascii="Times New Roman" w:hAnsi="Times New Roman"/>
          <w:b/>
          <w:bCs/>
          <w:i/>
          <w:sz w:val="36"/>
        </w:rPr>
        <w:t>Глава 21</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 И увидел я новое небо и новую землю; ибо прежнее небо и прежняя земля миновали, и моря уже н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душа проходит описанные выше состояния, то всё земное, человеческое, плотское, чувственное разрушается в ней. Давид и другие пророки много</w:t>
        <w:softHyphen/>
        <w:t>кратно утверждали, что земля и горы исчезают пред лицом Божьим (Пс. 96: 5). Это есть действие присут</w:t>
        <w:softHyphen/>
        <w:t>ствия Божьего. По нему познаётся и пришествие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есть знак Его величия и силы. Как снежные горы тают на солнце, так и всякая душа пред величием Бо</w:t>
        <w:softHyphen/>
        <w:t>жьим не находит в себе никакой жизни. Давид, испы</w:t>
        <w:softHyphen/>
        <w:t>тавший такое состояние, воскликнул: Век мой — ничто пред Тобою! (Пс. 38:6). Как только, О, Боже, являешься Ты Сам, то всё, что может иметь какое-то бытие или жизнь в душе, исчезает, и остается чистое пространство, где Ты можешь вновь твор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Божье величие творит новое небо и новую землю. Вот итог: все сделалось новым, в том числе и душа. Но да не помыслит кто, что этого легко дости</w:t>
        <w:softHyphen/>
        <w:t>гнуть. Однако настанет время при скончании мира, когда сие будет возможно многим. Прежде чем войти в новое состояние, душа должна полностью умереть для себя и долгое время пребывать в таком состоя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не оставляет душу ни на минуту, пока её собствен</w:t>
        <w:softHyphen/>
        <w:t>ная воля еще жива. Уничтожение её весьма отлично от смерти таинственной, что я собираюсь с помощью Бо</w:t>
        <w:softHyphen/>
        <w:t>жьей истолковать. В Иисусе Христе плотская природа умерла, когда Слово соединилось с ней. Она была ли</w:t>
        <w:softHyphen/>
        <w:t>шена всякого подкрепления кроме подкрепления Слова. Пред величием Божьим душа должна тотчас освободиться от всякой собственн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состояние отличается от смерти тем, что по</w:t>
        <w:softHyphen/>
        <w:t>следняя совершается либо от обилия благодати, ли</w:t>
        <w:softHyphen/>
        <w:t>бо от её отсутствия. Но каким бы образом смерть ни наступила — действием ли Божьим, страданиями ли — она не посылается Самим Богом. Правда, она уступает место величеству Божьему, в результате чего душа, умерев для самолюбия, для собственнос</w:t>
        <w:softHyphen/>
        <w:t>ти, для всякой страсти, приводится в состояние не</w:t>
        <w:softHyphen/>
        <w:t>винности. Тогда Бог, не находя в ней ничего, противящегося Себе, приходит в эту душу. Она еще не уничтожена, хотя и мертва. Бог в своём величест</w:t>
        <w:softHyphen/>
        <w:t>ве уничтожает в ней все, что осталось от её собствен</w:t>
        <w:softHyphen/>
        <w:t>ности. Таким образом Он производит новую тварь. Я не утверждаю, что имеет место физическое унич</w:t>
        <w:softHyphen/>
        <w:t>тожение плоти: это невозможно. Уничтожается спо</w:t>
        <w:softHyphen/>
        <w:t>собность плоти сопротивляться Божественной во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Бог в Своём величии истребляет всякую способность души, сделавшейся через смерть мяг</w:t>
        <w:softHyphen/>
        <w:t>кой, как воск. Он растопляет и разрушает её, после чего наделяет Божественной способност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бы лучше это понять, надо представить кусок камня или металла. Если его растопить до состоя</w:t>
        <w:softHyphen/>
        <w:t>ния воска, он утратит твердость и станет мягким и податливым, способным принимать на себя любой отпечаток. Такое же действие производит смерть, в которой душа теряет способность сопротивля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ужно знать, что собственность имеет несколько свойств, которые необходимо уничтожить. Прежде всего, это твердость и злоба. Последняя простирает</w:t>
        <w:softHyphen/>
        <w:t>ся так далеко, что силой, посылаемой ей из бездны, она ополчается на Самого Бога, заставляя Его оста</w:t>
        <w:softHyphen/>
        <w:t>вить душу. Это и есть смертный грех. Таково первое свойство сопротивления собственности. Оно разру</w:t>
        <w:softHyphen/>
        <w:t>шается истинным обращением. Тогда душа уже не возмущается. Бог даёт таким душам некоторое про</w:t>
        <w:softHyphen/>
        <w:t>свещение, чтобы приготовить и к жизни сей. Что ка</w:t>
        <w:softHyphen/>
        <w:t>сается других душ, то Бог не довольствуется только просвещением оных и отправляет их в горнило, где они плавятся и теряют свои первоначальные свой</w:t>
        <w:softHyphen/>
        <w:t>ства. Они становятся мягкими и гибкими, как воск и позволяют Богу делать из себя все, что угодно Ему. Блаженны сего достигшие! Все страдания, столь сильные и глубокие, служат только для того, чтобы привести душу в такое состояние. Тогда Бог творит в ней великие дела — возвышает её, уничижает, из</w:t>
        <w:softHyphen/>
        <w:t>меняет, испытывает. Но она уже не сопротивляется и покорна Ему во всем. Она уже утратила сопротив</w:t>
        <w:softHyphen/>
        <w:t>ление и приобрела мягкость и гибкость. Дай Бог, чтобы все души пришли в такое состояние! Н, увы! Не многие его достигают. Они долго находятся в ог</w:t>
        <w:softHyphen/>
        <w:t>не, но не могут смягчиться и всегда чему-то сопро</w:t>
        <w:softHyphen/>
        <w:t>тивляются. Поэтому они и страдают всю жизнь. Сам Бог приводит душу в состояние покорности, прово</w:t>
        <w:softHyphen/>
        <w:t>дя её через огонь искушений и скорбей. В таком со</w:t>
        <w:softHyphen/>
        <w:t>стоянии она не имеет уже никакой воли, что является результатом Божьего действия. Используя разные средства, — ангелов, демонов, людей, бед</w:t>
        <w:softHyphen/>
        <w:t>ность, страдания, — Он лишает душу способности сопротивляться. Первые удары бывают весьма бо</w:t>
        <w:softHyphen/>
        <w:t>лезненными, но по мере ослабления сопротивления ослабевают и они, постепенно сходя на нет. Душа почти их не чувствует, ибо Бог дает ей некоторое об</w:t>
        <w:softHyphen/>
        <w:t>легчение, но потом Он вновь поражает её, чтобы окончательно смирить. И наконец, не находя в ней уже ни малейшего сопротивления ни в чем и никог</w:t>
        <w:softHyphen/>
        <w:t>да, Он запечатлевается в этой душе, очищенной от собственности, возмущения и сопротивления, и входит в неё.</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же творит Бог в Своем могуществе? Он рас</w:t>
        <w:softHyphen/>
        <w:t>тапливает в одно мгновение сей мягкий воск, но не огнём, а Своим присутствием, и вливает его в Себя. Таким образом, воск теряет не только свою форму, но и свои качества. Вот действие могущества Божье</w:t>
        <w:softHyphen/>
        <w:t>го. О, действие чудное! Здесь-то и совершается непо</w:t>
        <w:softHyphen/>
        <w:t>стижимое божественное соединение Жениха и Невесты (Иоанн.17: 21-23; 1 Кор. 6:17; Св. Макарий, беседы 10, 12, 18 ). Это соединение приводит их в первоначальное единство, и уже нет между ними различия. Здесь Невеста существует только в Жени</w:t>
        <w:softHyphen/>
        <w:t>хе, наслаждаясь абсолютным блаженством. Душа со</w:t>
        <w:softHyphen/>
        <w:t>единяется с Богом и уже не может с Ним разлуч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и два состояния удивительным образом рас</w:t>
        <w:softHyphen/>
        <w:t>крыты в Апокалипсисе. Первое иллюстрируется картиной неба, сворачивающегося в свиток. Это об</w:t>
        <w:softHyphen/>
        <w:t>раз души, теряющей свои качества и принимающей качества Бога. Второе состояние выражено словами: от лица Бога бежало неба и земля. Душа, соединив</w:t>
        <w:softHyphen/>
        <w:t>шись с Богом, освободившись от всякой собствен</w:t>
        <w:softHyphen/>
        <w:t>ности, испытывает блаженство. Но Бог, желая употребить её для блага других и для пользы Церкви, творит в ней новое небо и новую землю. Все её силы и способности возвращаются к ней с непостижи</w:t>
        <w:softHyphen/>
        <w:t>мым преимуществом. Она сделалась новой тварью во Христе Иисусе. Отныне она — в Нем, а Он — в ней. Ничего не осталось от ветхой твари. Большин</w:t>
        <w:softHyphen/>
        <w:t>ство душ почитают себя растворившимися в Боге; на самом же деле они углубляются в самих себя. Они имеют некоторое помазание благодати, но что каса</w:t>
        <w:softHyphen/>
        <w:t>ется блаженства, то они еще очень далеки от н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касается души, погрузившейся в недра Бо</w:t>
        <w:softHyphen/>
        <w:t>жьи и слившейся с Ним, то Бог, разделяя с ней все Свои Божественные права, не довольствуется при</w:t>
        <w:softHyphen/>
        <w:t>общением её к Своему единству и приобщает её ко многим Своим состояниям — ко всему великому, что Он творит. Но поскольку Отец творит всё через Слово Своё, то Он даёт это Слово и душе. Иисус Христос, пришедший на землю и сделавшийся че</w:t>
        <w:softHyphen/>
        <w:t>ловеком, приходит в эту душу, чтобы вселить в неё, а через неё и в другие души, Свою природу. И это Его пра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для этого душа должна возвратиться в своё первозданное состояние. Без этого её действия не являются действиями Искупителя, то есть, хотя бла</w:t>
        <w:softHyphen/>
        <w:t>годать Его и действует в душе, Он не есть её непо</w:t>
        <w:softHyphen/>
        <w:t>средственный источни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душе дается Слово как источник всех её действий. Она всегда находится в единстве с Богом, и Святая Троица не перестает усовершенствовать её. В этом состоит тайна сотворения и искупления че</w:t>
        <w:softHyphen/>
        <w:t>лове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понимания сей истины скажем, что человеку при сотворении была дана способность возвращать</w:t>
        <w:softHyphen/>
        <w:t>ся в своё первозданное состояние. Но, несмотря на это, его природа весьма отличается от природы бо</w:t>
        <w:softHyphen/>
        <w:t>жественной, и потому, хотя он и погружается в Бога, она остается сотворенной и человеческой. Слово облеклось плотью для того, чтобы существо сотво</w:t>
        <w:softHyphen/>
        <w:t>ренное, отличное от несотворенного, могло участ</w:t>
        <w:softHyphen/>
        <w:t>вовать в блаженстве и соединиться с Богом. Но поскольку это возможно только Богочеловеку Ии</w:t>
        <w:softHyphen/>
        <w:t>сусу Христу, то Он приходит и вселяется во всех лю</w:t>
        <w:softHyphen/>
        <w:t>дей. Таким образом, когда душа возвращается в своё первозданное состояние, тогда Слово, обладая ею, становится единственным мотивом всех её дей</w:t>
        <w:softHyphen/>
        <w:t>ствий. Все, что есть в этой душе от Адама, совершен</w:t>
        <w:softHyphen/>
        <w:t>но разрушается Им, а все, что от Бога, остается и исправляется. Но у Адама есть грехи непослушание, то есть последствия греха. Все это уничтожае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т что значит новое небо и новая земля, которые придут на смену старым. И моря уже не будет. Это значит, что не будет бурь и волн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 своем толковании я допустила хоть ма</w:t>
        <w:softHyphen/>
        <w:t>лейшую неточность — то ли по неумению хорошо изъясняться, толи по недостаточному знанию пред</w:t>
        <w:softHyphen/>
        <w:t>мета — то от всего сердца предаю сие на суд Церкви, за веру которой я отдала бы тысячу жизне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И я Иоанн увидел святый город Иеру</w:t>
        <w:softHyphen/>
        <w:t>салим, новый, сходящий от Бога с неба, приго</w:t>
        <w:softHyphen/>
        <w:t>товленный как невеста, украшенная для мужа сво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онтексте вышесказанного данный стих не трудно понять, по крайней мере, в смысле мистиче</w:t>
        <w:softHyphen/>
        <w:t>ском. Св. Иоанн весьма ясно говорит здесь об об</w:t>
        <w:softHyphen/>
        <w:t>новлении Церкви. Дух Церкви, который есть Дух Слова, разольется по всей земле. Тогда-то Иеруса</w:t>
        <w:softHyphen/>
        <w:t>лим сойдет с неб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понимания этого нужно вспомнить о трех возрастах Церкви, соответствующих трём её состоя</w:t>
        <w:softHyphen/>
        <w:t>ниям. Первое состояние — Церковь воинствующая, и сие название весьма точно определяет назначение её на земле. Второе — Церковь страждущая. Оно весьма свойственно душам, находящимся в чисти</w:t>
        <w:softHyphen/>
        <w:t>лище. Третье — Церковь торжествующая. Сие отно</w:t>
        <w:softHyphen/>
        <w:t xml:space="preserve">сится к святым на небесах. Но я повторяю, что эт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ри состояния соответствуют трем возрастам зем</w:t>
        <w:softHyphen/>
        <w:t>ной Церкви. Первый возраст был возрастом брани и мучений христиан, послуживший её утверждению. Второй возраст был возрастом борьбы с ересями, которые есть и ныне. Страдания, причиняемые ими, носят внутренний характер, и все исповедни</w:t>
        <w:softHyphen/>
        <w:t>ки, страдая от них, освятились. Но настанет время торжества Церкви. Иерусалим, сходящий с небес, — это есть образ Церкви небесной. Она придет как не</w:t>
        <w:softHyphen/>
        <w:t>веста, украшенная для своего мужа, ибо брак её со</w:t>
        <w:softHyphen/>
        <w:t>вершен, и она будет на земле услаждением Мужа своего. Но это уже последний возраст Церкви, которому предшествовали брань и страд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лане души это надо понимать так, что все её внутренние или внешние действия, направленные на благо Церкви и ближнего, сходят с небес. Это и есть состояние славы и торжества, позволяющее ей творить на земле то, что творится на небе. В ней уже нет ничего своего — всё Божье, и это дает ей силы для столь чудных деяний. Она приходит украшен</w:t>
        <w:softHyphen/>
        <w:t>ной. Бог дает ей блистательность и красоту, достой</w:t>
        <w:softHyphen/>
        <w:t>ные Его величия и благодати. Невеста просила, чтобы в ней не оказалось чего-либо недостойного. Душа может иметь много внешних слабостей, пре</w:t>
        <w:softHyphen/>
        <w:t>пятствующих внутренней благодат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И услышал я громкий голос с неба, гово</w:t>
        <w:softHyphen/>
        <w:t>рящий: се, скиния Бога с человеками, и Он будет обитать с ними; они будут Его народом, и Сам Бог с ними будет Богом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т сомнения, что душа, достигшая столь совер</w:t>
        <w:softHyphen/>
        <w:t>шенного преобразования через превратности и скорби, становится скинией Божьей, в которой Он пребывает с неизреченным блаженством. Он почи</w:t>
        <w:softHyphen/>
        <w:t>вает в ней, как в Самом Себе, сделав её как бы ски</w:t>
        <w:softHyphen/>
        <w:t>нией заве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е также есть образ Церкви, обновленной и распространенной по всему миру. Тогда Бог с радо</w:t>
        <w:softHyphen/>
        <w:t>стью будет пребывать среди людей. Он поистине бу</w:t>
        <w:softHyphen/>
        <w:t>дет их Богом, а они — Его народом. Он и сегодня в святом таинстве жертвоприношения представляет Себя Тем, Кем Он был всегда. Но здесь Св. Иоанн имеет в виду Его пребывание в душах, которые Он соберет воедино и сделает Своей Невестой. Тогда, избавившиеся от собственности, они вольются в Бога и станут с Ним одним целым подобно тому, как реки, влившиеся в море, сами становятся море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4. И отрет Бог всякую слезу с очей их, и смерти не будет уже; ни плача, ни вопля, ни бо</w:t>
        <w:softHyphen/>
        <w:t>лезни уже не будет; ибо прежнее прош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т уже скорбей и болезней у души, сего достиг</w:t>
        <w:softHyphen/>
        <w:t>шей. Нет печали, слез и огорчений, ибо нет уже смерти. Есть только мир, радость и блаженство. Ка</w:t>
        <w:softHyphen/>
        <w:t>кое прекрасное состояние! Когда предшествующее ему состояние смерти проходит, тогда душа осво</w:t>
        <w:softHyphen/>
        <w:t>бождается от всякой болезни, хотя Иисус Христос может страдать в ней, чтобы потом прослав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и есть третье состояние — состояние торжества и сла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касается Церкви вообще, то в ней не будет болезней, ибо и греха уже не будет. Это время тор</w:t>
        <w:softHyphen/>
        <w:t>жества и Церкви, и Иисуса Христа. Ранее стражду</w:t>
        <w:softHyphen/>
        <w:t>щий Жених предстанет в ней во всей Своей слав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И сказал Сидящий на престоле: се, творю все новое. И говорит мне: напиши; ибо слова сии истинны и вер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Ты творишь все новое и в душах, и в Церкви — Невесте Своей! Как прекрасны это новое состояние, эта новая жизнь! Все увидят их в Церкви Божьей. Нет ни одной души, преданной Богу, кото</w:t>
        <w:softHyphen/>
        <w:t>рая не испытала бы подобной новизн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И сказал мне: совершилось! Я есмь Аль</w:t>
        <w:softHyphen/>
        <w:t>фа и Омега, начало и конец; жаждущему дам да</w:t>
        <w:softHyphen/>
        <w:t>ром от источника воды жив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душа уже достигла совершенства, так как Иисус Христос есть начало и конец. С Него начинают</w:t>
        <w:softHyphen/>
        <w:t>ся и Им заканчиваются все состояния. Внимательный читатель не может этого не заметить. Всё начинает</w:t>
        <w:softHyphen/>
        <w:t>ся с любви К нему. Кто Ему предается, того Он ведет Своим путем, доступным только Ему. Путь этот за</w:t>
        <w:softHyphen/>
        <w:t>канчивается пустыней. В пути душа не замечает, что Иисус Христос ведет её. Он скрывается, чтобы ввес</w:t>
        <w:softHyphen/>
        <w:t>ти её в единство с Собой. Но когда достигается это единство, тогда Он открывается ей как Истина Бо</w:t>
        <w:softHyphen/>
        <w:t>жья. Тогда душа постигает величие Божье и ничто</w:t>
        <w:softHyphen/>
        <w:t>жество творения, и все её прошлое кажется ей заблуждением и ложью, обманом и ослеплен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душа входит в абсолютное единство с Бо</w:t>
        <w:softHyphen/>
        <w:t>гом, тогда Иисус Христос дается ей как Жизнь. Реа</w:t>
        <w:softHyphen/>
        <w:t>лизовав в ней все Свои состояния и освятившись, Он прославляется в ней, вводит её в Свои славу и блаженство. В результате душа, распятая вместе с Ним, вместе с Ним и прославляе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сказал Апостолам Своим: Я в От</w:t>
        <w:softHyphen/>
        <w:t>це, и Отец во Мне (Иоанн. 14:10). Пребудьте во Мне, и Я в вас (Иоанн. 15:4). В другой раз Он сказал: И ныне прославь Меня Ты, Отче, у Тебя Самого славою, которую Я имел у Тебя прежде бытия мира. И все Мое твое, и Твое Мое (Иоанн. 17:5,10). Вот со</w:t>
        <w:softHyphen/>
        <w:t>стояние Иисуса Христа, прославленного в душах. Но прежде им предстоит вступить в Истину. Нужно, чтобы Отец освятил их. Иисус Христос говорит: И за них Я посвящаю Себя, чтобы и они были освящена истиною (Иоанн. 17:19). Он освятил Себя для них, чтобы быть их святост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лее, говоря о единстве, Он продолжает: Да бу</w:t>
        <w:softHyphen/>
        <w:t>дут все едино; как Ты, Отче, во Мне, и Я в Тебе, так и они да будут в Нас едино (Иоанн. 17:21). Вот нача</w:t>
        <w:softHyphen/>
        <w:t>ло единства. Далее души входят в единство между собою и между собою и Богом. Что дальше говорит Иисус? И славу, которую Ты дал Мне, Я дал им: да будут едино, как мы едино (Иоа. 17:22). Итак, все души соединены в Боге Отце через Иисуса Христа. Читаем дальше: Я в них, и Ты во Мне; да будут со</w:t>
        <w:softHyphen/>
        <w:t>вершены воедино. Отче! Которых Ты дал Мне, хочу, чтобы там, где Я, и они были со Мною. Да видят сла</w:t>
        <w:softHyphen/>
        <w:t>ву Мою, которую ты дал Мне, потому что возлюбил Меня прежде основания мира (там же, ст. 23,2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есть возвращение души к своему началу. Бог всё сотворил через Иисуса Христа, в том числе и чело</w:t>
        <w:softHyphen/>
        <w:t>века, а Иисус Христос, движимый Любовью, возвра</w:t>
        <w:softHyphen/>
        <w:t>щает творение Творцу. Именно так надо понимать слова: Я есть Альфа и Омега, начало и конец. Он ут</w:t>
        <w:softHyphen/>
        <w:t>верждает, что жаждущему даст пить от источника во</w:t>
        <w:softHyphen/>
        <w:t>ды живой. Люди, которые думают, что за эту воду надо платить, ошибаются. Иисус Христос дает её да</w:t>
        <w:softHyphen/>
        <w:t>ром. Нужно идти к Нему и горячо просить, и Он даст. Он Сам есть вода живая. Благость Божья непо</w:t>
        <w:softHyphen/>
        <w:t>стижима. Бог, показав, что путь души в вечность на</w:t>
        <w:softHyphen/>
        <w:t>чинается и заканчивается в Нем, что Он есть начало и конец всех состояний, показывает и преимущество этих состояний. Поскольку многие убеждены, что их достичь трудно, Иисус Христос предлагает воду жи</w:t>
        <w:softHyphen/>
        <w:t>вую всем жаждущим. Стоит только прийти к Нему и попросить. Как Он Сам сказал: Кто жаждет, Иди ко Мне и пей (Иоанн. 7:37). А чтобы люди не думали, что для получения этой воды живой нужна особая заслуга, Он дает её дар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не будем ли мы достойны крайнего осуж</w:t>
        <w:softHyphen/>
        <w:t>дения, если не пойдем к Нему за этой водой? Боже мой! Как велико ослепление людей! Они умирают от жажды, находясь рядом с Источником! Они думают, что не получат воду сию, в то время как Хозяин при</w:t>
        <w:softHyphen/>
        <w:t>глашает и призывает их, предлагает даром её! Но они не идут, изнывая и умирая от жажды. О, челове</w:t>
        <w:softHyphen/>
        <w:t>ческие глупость и безуми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7. </w:t>
      </w:r>
      <w:r>
        <w:rPr>
          <w:rFonts w:cs="Times New Roman" w:ascii="Times New Roman" w:hAnsi="Times New Roman"/>
          <w:b/>
          <w:bCs/>
          <w:i/>
          <w:iCs/>
          <w:sz w:val="24"/>
        </w:rPr>
        <w:t>Побеждающий наследует все, и буду ему Богом, и он будет Мне сын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беду, о которой здесь идет речь, мы не можем одержать самостоятельно по причине своей слаб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тя наш Господь и употребляет часто слово победи</w:t>
        <w:softHyphen/>
        <w:t>тели, мы не видим, чтобы люди, так названные, где-нибудь сражались. Бог Слово Сам сражается за них и одерживает победы. Что же является залогом этих по</w:t>
        <w:softHyphen/>
        <w:t>бед? То, что они позволили Ему победить в них ужас</w:t>
        <w:softHyphen/>
        <w:t>ных чудовищ — собственность, своекорыстие и т.п. — и разрушить Вавилон. Те, в ком Он одержал эти побе</w:t>
        <w:softHyphen/>
        <w:t>ды, поистине чада Его. Они, по словам Св. Павла, — свободные и усыновленные чада Божьи. Он — их Бог, ибо они полностью принадлежат Ем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Боязливых же и неверных, и скверных и убийц, и любодеев и чародеев, и идолослужителей и всех лжецов — участь в озере, горящем огнем и серою; это — смерть втора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приравнивает боязливых и невер</w:t>
        <w:softHyphen/>
        <w:t>ных к величайшим преступникам, которые, пока находятся в преступлениях, лишены благодати. Да</w:t>
        <w:softHyphen/>
        <w:t>же самый великий грешник может обратиться и стать величайшим святым. Но души, предавшиеся перечисленным порокам, если не оставят оные, ни</w:t>
        <w:softHyphen/>
        <w:t>когда не войдут в Царство Божье. Господь ставит в один ряд с грешниками и боязливых, но не потому, что робость есть грех, а потому, что такие люди ни</w:t>
        <w:softHyphen/>
        <w:t>когда ничего не делают из-за чувства страха. Они не предаются Богу и никогда ничего не делают для Не</w:t>
        <w:softHyphen/>
        <w:t>го. Грешник же, в отличие от них, может в любой момент свою готовность ко греху обернуть готовно</w:t>
        <w:softHyphen/>
        <w:t>стью к добродетелям и к исполнению воли Божьей. Неверные также ничего не сделают для Бога, по</w:t>
        <w:softHyphen/>
        <w:t>скольку, чтобы веровать без видимой причины и на</w:t>
        <w:softHyphen/>
        <w:t>деяться без всякой надежды, нужна твердост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И пришел ко мне один из семи Ангелов, у которых было семь чаш, наполненных семью по</w:t>
        <w:softHyphen/>
        <w:t>следними язвами, и сказал мне: пойди, я покажу тебе жену, невесту Агнц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И вознес меня в духе на великую и вы</w:t>
        <w:softHyphen/>
        <w:t>сокую гору и показал мне великий город, святый Иерусалим, который нисходил с неба от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веста Агнца есть Церковь прославленная. Она нисходит с неба от Бога, ибо когда Агнец хочет совер</w:t>
        <w:softHyphen/>
        <w:t>шить брак с душою, то Он приходит сначала оживить её и дать ей Свою жизнь. Сия душа уже избавилась от собственности, сделалась новой тварью во Христе Иисусе, способной к духовному супружеству. Хотя Церковь была Невестой Иисуса Христа с самого своего рождения, брак еще не был совершен. Он не совершится до тех пор, пока Церковь не придет в со</w:t>
        <w:softHyphen/>
        <w:t>стояние торжества. Тогда сия Невеста сойдет с неба, то есть, земная Церковь унаследует преимущества Церкви небес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диная и неделимая Церковь, которую не одоле</w:t>
        <w:softHyphen/>
        <w:t>ют врата ада, испытает обновление Духа, и, следова</w:t>
        <w:softHyphen/>
        <w:t>тельно, сравнение её с небесным Иерусалимом вполне оправдано. Она всегда была святой, но Бог не был бы Богом, если бы Он не мог обновить и ум</w:t>
        <w:softHyphen/>
        <w:t>ножить её благодать. Он это сделает в момент брач</w:t>
        <w:softHyphen/>
        <w:t>ного лобзания. Она станет столь плодовитою, что на земле не останется ни одного человека, который бы не принадлежал к Его чадам и не получил бы Духа Божь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жественная Мария всегда была пречиста и непорочна, исполнена благодати и соединена с Бо</w:t>
        <w:softHyphen/>
        <w:t>гом теснейшим образом. Но в момент воплощения всё это в ней обновилось, гак что брак Её со Свя</w:t>
        <w:softHyphen/>
        <w:t>тым Духом совершился блистательным образ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и одна тварь никогда не будет иметь подобной благодати. Так и Церковь всегда была чиста и не</w:t>
        <w:softHyphen/>
        <w:t>порочна, но когда Иисус Христос придет второй раз как Царь, Он совершит брак с Церковью Сво</w:t>
        <w:softHyphen/>
        <w:t>ей, обновит её и обильно исполнит благодатью. Он пошлет ей пастырей, соответствующих достоин</w:t>
        <w:softHyphen/>
        <w:t>ству благодатных даров.</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II. Он имеет славу Божию; светило Его подобно драгоценнейшему камню, как бы камню яспису кристалловидно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сияние означает обновление духа. Хотя Церковь и до сего времени стояла твердо в своих истинах, но они были окружены мраком. Тут уже истины сии явятся в таком свете, что все люди без исключения познают их. Все сокрытое откроется. Истина придет на землю во всем своем свете. Сия Истина и есть но</w:t>
        <w:softHyphen/>
        <w:t>вый Иерусалим, Невеста, сходящая с неба. Она уже никогда не будет объята тьмой. Она еще запечатлена многими печатями, но настанет момент, когда по</w:t>
        <w:softHyphen/>
        <w:t>следняя печать снимется. Истина сия кристалло</w:t>
        <w:softHyphen/>
        <w:t>видная, то есть безупречной чистоты и красоты. Она сияет, как драгоценнейший камень, который есть чистая любовь. Она подобна утренней звезде, разго</w:t>
        <w:softHyphen/>
        <w:t>няющей мрак и дающей способность различать предметы, которые ночь скрывала от взор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2. Он имеет большую и высокую стену, имеет двенадцать ворот и на них двенадцать Ангелов, на воротах написаны имена двенадцати колен Израилевы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С востока трое ворот, с севера трое ворот, с юга трое ворот, с запада трое воро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Стена города имеет двенадцать ос</w:t>
        <w:softHyphen/>
        <w:t>новании, и на них имена двенадцати Апостолов Агн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ыло бы неправильно думать, что народ Иудей</w:t>
        <w:softHyphen/>
        <w:t>ский, настолько любимый Богом, видевший столько чудес, из которого вышло столько Патриархов и Про</w:t>
        <w:softHyphen/>
        <w:t>роков, в том числе и Сам Иисус Христос, отринут Бо</w:t>
        <w:softHyphen/>
        <w:t>гом навсегда. Бог явил на сем народе Свою страшную правду. Но скоро Он проявит к нему милосердие, и иудеи опять станут святыми Божьими. Божий план удивителен! Его постигнуть трудно, ибо он не укла</w:t>
        <w:softHyphen/>
        <w:t>дывается в рамки человеческих представл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часто производит суд над душами, которые, подобно народу иудейскому, похоже, избраны от колыбели, которым Он, похоже, даровал благодать древних Патриархов. Но они отвергнуты, и за что? За то, что возгордились и стали приписывать себе то, что принадлежит Богу. Бог по Своей правде от</w:t>
        <w:softHyphen/>
        <w:t>вергает такие души, а приемлет души грешные, рож</w:t>
        <w:softHyphen/>
        <w:t>денные в грехе. И сих-то заблудших Он часто избирает и делает из них престолы Своего милосер</w:t>
        <w:softHyphen/>
        <w:t>дия. Однако благость Божья столь велика, что хотя Он и допускает их падения и заблуждения, но не да</w:t>
        <w:softHyphen/>
        <w:t>ет им совсем погибнуть. Впрочем, были и такие, ко</w:t>
        <w:softHyphen/>
        <w:t>торые погибли по непостижимому действию правды Божествен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 чудный город есть Церковь, которая после своего обновления будет иметь врата для принятия двенадцати колен Израилевых, а также всех наро</w:t>
        <w:softHyphen/>
        <w:t>дов земли. О, Церковь святая! Не удивляйся моим словам об обновлении! Оно вовсе не осуждает прежнего твоего состояния. Ты всегда свята и непо</w:t>
        <w:softHyphen/>
        <w:t>рочна, как и Мария, и было бы клеветою обвинить тебя в потере святости. Я отдала бы тысячу жизней в твою пользу и готова оспаривать у всех твоих чад ревность и желание защищать тебя, даже если бы это стоило мне потери всего. Но я говорю о другом, ибо не вижу в Церкви никакого падения, хотя страшное расслабление её членов очевидно. Я гово</w:t>
        <w:softHyphen/>
        <w:t>рю об обновлении, об умножении и распростране</w:t>
        <w:softHyphen/>
        <w:t>нии благодати. Бог соблаговолит посетить вновь виноградник Свой и даст ему произрастить плод, какого еще никогда не было. О, Церковь пресвятая! Ты достигнешь еще большей святости. Ты будешь великой, как земля, и любая птица сможет укрыть</w:t>
        <w:softHyphen/>
        <w:t>ся под ветвями твои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вернемся к предмету нашего разговора. Цер</w:t>
        <w:softHyphen/>
        <w:t>ковь имеет большую и высокую стену. Это Сам Ии</w:t>
        <w:softHyphen/>
        <w:t>сус Христос. Он ограждает и охраняет Церковь. Размеры этой стены огромны. Двенадцать ворот сим</w:t>
        <w:softHyphen/>
        <w:t>волизируют возможность войти в Церковь. Все они отворены. Это значит, что нет ни одной страны, ни одного народа, который бы не мог войти в неё. Осо</w:t>
        <w:softHyphen/>
        <w:t>бенно это касается иудеев, рассеянных по всему ми</w:t>
        <w:softHyphen/>
        <w:t>ру. Они соберутся и чудным образом присоединятся к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рота охраняют двенадцать Ангелов. Это гово</w:t>
        <w:softHyphen/>
        <w:t>рит о том, что Бог постоянно печется о Своей Церк</w:t>
        <w:softHyphen/>
        <w:t>ви и ограждает её от нападений. Ангелы сии суть пастыри, находящие овец, отбившихся от стада и долгое время блуждавших по пустыне. Эти овцы — заблудшие иудеи. Они узнают своего настоящего Пастыря и доверятся Ему. Обращение их будет столь же быстрым, сколь продолжительным было скит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ена эта, хотя и состоит из множества камней, представляет собой монолит. Выражение Апостола Петра: живые камни (1 Пет. 2:5) указывает не столько на единение физическое, то есть на исполнение обря</w:t>
        <w:softHyphen/>
        <w:t>дов, сколько на единение духовное, которого требует Бог. Христиане соединены верой, но имеют разные чувствования и привязанности. Кроме того, среди них много номинальных христиан, не исполненных истинного духа — духа поклонения и жертвенности. Поэтому они не имеют полного единодушия. Что же сотворит Иисус Христос при обновлении Церкви? Он соединит внутреннее с внешним и приведет дух и сердце в удивительное согласие. И тогда тело Церкви придет в удивительное единство духа. О, Церковь! Когда твои чада сообразуются с тобой как по внеш</w:t>
        <w:softHyphen/>
        <w:t>ним, так и по внутренним признакам? О, как много великого заключает в себе христианская вера! Но это великое остается неведомым. Христианская вера призывает христиан к единству сердец и духа. А это возможно только в Иисусе Христе. Достижение это</w:t>
        <w:softHyphen/>
        <w:t>го единства ознаменуется браком Агнца, который со</w:t>
        <w:softHyphen/>
        <w:t>стоится во второе пришествие Иисуса Христа и будет продолжаться веч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мена Апостолов написаны на двенадцати осно</w:t>
        <w:softHyphen/>
        <w:t>ваниях этой стены. Сие сооружение — духовное. Оно имеет двенадцать плодов Святого Духа. Дух Апостолов — дух мира и единстеа — Иисус Христос хочет во всей полноте сообщить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ша, став невестою Агнца, делается как бы крепкой стеной. Это значит, что в ней уже нет раз</w:t>
        <w:softHyphen/>
        <w:t>деления. Она имеет двенадцать ворот, символизи</w:t>
        <w:softHyphen/>
        <w:t>рующих свободу, равную угнетению, которое она претерпела ранее. До этого времени красота сей ду</w:t>
        <w:softHyphen/>
        <w:t>ши, по-видимому, состояла в её замкнутости, но те</w:t>
        <w:softHyphen/>
        <w:t>перь Бог использует её врата для общения с другими душами. Он хочет, чтобы она служила им в их нуждах и состояниях. Есть четыре состояния души. Первое — очищение, включающее в себя начало, продолжение и завершение. Это трое ворот с востока. Потом душа вступает в состояние просвещения и любви. Это трое ворот с севера. Состояние веры имеет свои врата — трое ворот с юга. Трое ворот с запада символизируют совершение души в Боге. Это состояние также имеет своё начало, развитие и конец. Достигнув его, душа делается способной принять Жениха. Основания сей стены есть двенадцать плодов Святого Духа, которы</w:t>
        <w:softHyphen/>
        <w:t>ми исполнена душа. Любовь имеет двенадцать опор, которые и есть плоды Дух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5. Говоривший со мною имел золотую трость для измерения города и ворот его и стены 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6. Город расположен четвероугольни</w:t>
        <w:softHyphen/>
        <w:t>ком, и длина его такая же, как и широта. И из</w:t>
        <w:softHyphen/>
        <w:t>мерил он город тростью на двенадцать тысяч стадий; длина и широта и высота его рав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род символизирует внутреннюю жизнь души, а стены — внешнюю. Четвероугольник означает их уравновешенность, а также то, что душа, соеди</w:t>
        <w:softHyphen/>
        <w:t>нившись со своим Богом, становится причастной к Его длине, широте и высоте. Длина каждой его стороны — двенадцать тысяч стадий, что означает безграничность пространства, в которое попадает душа. Но при этом она сохраняет качества ограни</w:t>
        <w:softHyphen/>
        <w:t>ченного творения. Капля дождя, попадая в океан, сливается с огромной массой, но в отдельном со</w:t>
        <w:softHyphen/>
        <w:t>стоянии она — всего лишь маленькая частица во</w:t>
        <w:softHyphen/>
        <w:t>ды. Боже мой! Какое великое таинство! Через него Ты показываешь Свою власть над творен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 четвероугольник означает также уравнове</w:t>
        <w:softHyphen/>
        <w:t>шенность Церкви в самой себе, её постоянство. О, храм! О, Церковь, чудная, но крайне униженная развращением чад своих! Пастыри твои, хотя и не отпали от веры, однако утратили должные чистоту и святость. Придет время, когда священники твои до</w:t>
        <w:softHyphen/>
        <w:t>стигнут такой святости, но теперь, о, Боже, как они развращены! Своекорыстие, самолюбие, суетность, собственная воля — вот их черты. Но Агнец сотво</w:t>
        <w:softHyphen/>
        <w:t>рит Себе Священников и Пастырей. Он соделает Себе Святы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7. И стену его измерил во сто сорок че</w:t>
        <w:softHyphen/>
        <w:t>тыре локтя, мерою человеческою, какова мера и Анге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ена, таким образом измеренная, означает все</w:t>
        <w:softHyphen/>
        <w:t>ленский характер Церкви. Сообщая всем народам и племенам дух отчуждения собственности и желание повиноваться Святому Духу, она сообщит им и свою веру. В плане души эти слова означают её широту, свободу и величи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8. Стена его построена из ясписа, а го</w:t>
        <w:softHyphen/>
        <w:t>род был чистое золото, подобен чистому стекл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т стих раскрывает внешнюю и внутреннюю жизнь Церкви. Её обряды и традиции, то есть внеш</w:t>
        <w:softHyphen/>
        <w:t>няя сторона, прекрасны, тверды, постоянны и чис</w:t>
        <w:softHyphen/>
        <w:t>ты, как стена из ясписа. Но все это ничто по сравнению с добротой, чистотой, твердостью и про</w:t>
        <w:softHyphen/>
        <w:t>стотой её духа. Св. Писание удивительным образом раскрывает все её качества. Дух Церкви чист и све</w:t>
        <w:softHyphen/>
        <w:t>тел. Это и есть Дух Святой. Он наполняет Церковь, а она с готовностью предается Его водительству. Но, о, Церковь! Почему же чада твои противятся Ему? Однако придет обновление, и дух матери-Церкви наполнит всех её чад. Сей град из чистого золота зна</w:t>
        <w:softHyphen/>
        <w:t>менует высочайшую любовь Церкви и чистоту её.</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ша, достигшая такого состояния, прекрасна и постоянна, ибо Бог утверждает её и украшает всеми добродетелями и крепостью, которой она, по-види</w:t>
        <w:softHyphen/>
        <w:t>мому, была лишена. После перенесенных скорбей, Он дает ей удивительное постоянство. Но её внеш</w:t>
        <w:softHyphen/>
        <w:t>ние качества ничто по сравнению с внутренней кра</w:t>
        <w:softHyphen/>
        <w:t>сотой. Её чистую любовь можно сравнить с чистым золотом, ибо она лишена всякой собственной коры</w:t>
        <w:softHyphen/>
        <w:t>сти. Она подобна стеклу, отражающему Божествен</w:t>
        <w:softHyphen/>
        <w:t>ный све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9. Основания стены города украшены всякими драгоценными камнями: основание пер</w:t>
        <w:softHyphen/>
        <w:t>вое — яспис, второе — сапфир, третье</w:t>
      </w:r>
      <w:r>
        <w:rPr>
          <w:rFonts w:cs="Times New Roman" w:ascii="Times New Roman" w:hAnsi="Times New Roman"/>
          <w:sz w:val="24"/>
        </w:rPr>
        <w:t xml:space="preserve"> — </w:t>
      </w:r>
      <w:r>
        <w:rPr>
          <w:rFonts w:cs="Times New Roman" w:ascii="Times New Roman" w:hAnsi="Times New Roman"/>
          <w:b/>
          <w:bCs/>
          <w:i/>
          <w:iCs/>
          <w:sz w:val="24"/>
        </w:rPr>
        <w:t>халкидон, четвертое — смарагд,</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0. Пятое — сардоникс, шестое — сардо</w:t>
        <w:softHyphen/>
        <w:t>лик, седьмое — хризолиф, восьмое — вирилл, девя</w:t>
        <w:softHyphen/>
        <w:t>тое</w:t>
      </w:r>
      <w:r>
        <w:rPr>
          <w:rFonts w:cs="Times New Roman" w:ascii="Times New Roman" w:hAnsi="Times New Roman"/>
          <w:sz w:val="24"/>
        </w:rPr>
        <w:t xml:space="preserve"> — </w:t>
      </w:r>
      <w:r>
        <w:rPr>
          <w:rFonts w:cs="Times New Roman" w:ascii="Times New Roman" w:hAnsi="Times New Roman"/>
          <w:b/>
          <w:bCs/>
          <w:i/>
          <w:iCs/>
          <w:sz w:val="24"/>
        </w:rPr>
        <w:t>топаз, десятое — хрисопрас, одиннадцатое</w:t>
      </w:r>
      <w:r>
        <w:rPr>
          <w:rFonts w:cs="Times New Roman" w:ascii="Times New Roman" w:hAnsi="Times New Roman"/>
          <w:sz w:val="24"/>
        </w:rPr>
        <w:t xml:space="preserve"> — </w:t>
      </w:r>
      <w:r>
        <w:rPr>
          <w:rFonts w:cs="Times New Roman" w:ascii="Times New Roman" w:hAnsi="Times New Roman"/>
          <w:b/>
          <w:bCs/>
          <w:i/>
          <w:iCs/>
          <w:sz w:val="24"/>
        </w:rPr>
        <w:t>гиацинт, двенадцатое</w:t>
      </w:r>
      <w:r>
        <w:rPr>
          <w:rFonts w:cs="Times New Roman" w:ascii="Times New Roman" w:hAnsi="Times New Roman"/>
          <w:sz w:val="24"/>
        </w:rPr>
        <w:t xml:space="preserve"> — </w:t>
      </w:r>
      <w:r>
        <w:rPr>
          <w:rFonts w:cs="Times New Roman" w:ascii="Times New Roman" w:hAnsi="Times New Roman"/>
          <w:b/>
          <w:bCs/>
          <w:i/>
          <w:iCs/>
          <w:sz w:val="24"/>
        </w:rPr>
        <w:t>аметис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1. А двенадцать ворот — двенадцать жемчужин: каждые ворота были из одной жем</w:t>
        <w:softHyphen/>
        <w:t>чужины. Улица города — чистое золото, как прозрачное стек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венадцать ворот — главнейшие заповеди веры, определяющие образ жизни души, равно как и Цер</w:t>
        <w:softHyphen/>
        <w:t>кви. Драгоценные камни — упражнения во внешних добродетелях, подкрепляемые плодами Святого Ду</w:t>
        <w:softHyphen/>
        <w:t>ха. Это доказывает, что внешние добродетели ис</w:t>
        <w:softHyphen/>
        <w:t>ходят от духа человека. Добродетели, которые подразумеваются здесь, — это добродетели обще</w:t>
        <w:softHyphen/>
        <w:t>ственные, направленные на пользу ближнему. Это кротость, простота, смирение, терпение, любовь, снисходительность. Это дар поучения, наставле</w:t>
        <w:softHyphen/>
        <w:t>ния, исправления, укрепления, помощи и привле</w:t>
        <w:softHyphen/>
        <w:t>чения к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 прекрасный город есть Истина. О, Истина, сходящая с небес! Твои печати вскрыты Агнцем, чтобы люди могли познать тебя. Двенадцать Анге</w:t>
        <w:softHyphen/>
        <w:t>лов не позволяют духу лжи приблизиться к тебе. Ты откроешься всем народам земли — двенадцати ко</w:t>
        <w:softHyphen/>
        <w:t>ленам, и они поклонятся Богу и прославят Его. Сей город четырехуголен. С какой стороны на него ни посмотришь, он всегда имеет правильную форму. Внешне Истина крепка и непоколебима. Она чиста, ясна и пряма. Её дух, то есть внутреннее содержа</w:t>
        <w:softHyphen/>
        <w:t>ние, сравнивается с золотом, так как она неразрыв</w:t>
        <w:softHyphen/>
        <w:t>но соединена с чистой любовью. Она прозрачна, как стекло, что указывает на её свет и простоту. Она есть чистой и ясный свет.</w:t>
      </w:r>
    </w:p>
    <w:p>
      <w:pPr>
        <w:pStyle w:val="Normal"/>
        <w:spacing w:lineRule="auto" w:line="240" w:before="0" w:after="0"/>
        <w:ind w:firstLine="142"/>
        <w:jc w:val="both"/>
        <w:rPr/>
      </w:pPr>
      <w:r>
        <w:rPr>
          <w:rFonts w:cs="Times New Roman" w:ascii="Times New Roman" w:hAnsi="Times New Roman"/>
          <w:sz w:val="24"/>
        </w:rPr>
        <w:t>Как прекрасна Истина! Она подкрепляется все</w:t>
        <w:softHyphen/>
        <w:t>возможными добродетелями, служащими ей основа</w:t>
        <w:softHyphen/>
        <w:t>нием. Все они вытекают из неё. Быть смиренным и уничиженным — значит быть в Истине. Душа не об</w:t>
        <w:softHyphen/>
        <w:t>ретет добродетелей, пока не достигнет Её. О, великая Истина! Ты изгнана ныне почти со всей земли, но скоро тебя познают и возлюбят все народы. Бог застав</w:t>
        <w:softHyphen/>
        <w:t>ляет души претерпевать многие скорби, чтобы ввести их в Истин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2. Храма же я не видел в нем; ибо Гос</w:t>
        <w:softHyphen/>
        <w:t>подь Бог Вседержитель</w:t>
      </w:r>
      <w:r>
        <w:rPr>
          <w:rFonts w:cs="Times New Roman" w:ascii="Times New Roman" w:hAnsi="Times New Roman"/>
          <w:sz w:val="24"/>
        </w:rPr>
        <w:t xml:space="preserve">  —  </w:t>
      </w:r>
      <w:r>
        <w:rPr>
          <w:rFonts w:cs="Times New Roman" w:ascii="Times New Roman" w:hAnsi="Times New Roman"/>
          <w:b/>
          <w:bCs/>
          <w:i/>
          <w:iCs/>
          <w:sz w:val="24"/>
        </w:rPr>
        <w:t>храм Его, и Агнец.</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ь храмы, в которых Агнец почиет, однако, можно сказать, что Он Сам — и храм, и жертвенник, и жертва. Что касается отдельной души, то, о, Боже, сколь истинны эти слова! Душа, достигшая такого состояния, прежде имела храм в себе, где она уеди</w:t>
        <w:softHyphen/>
        <w:t>нялась, молилась, поклонялась Богу. Он служил ей убежищем, где она скрывалась от врагов своих. Но, соединившись с Богом, она уже не имеет его, что её весьма удивляет. Её начинают преследовать враги, и она не знает, куда ей идти и что делать. Она уже не находит места, где можно укрыться и помолиться. И это продолжается до тех пор, пока ей не открывает</w:t>
        <w:softHyphen/>
        <w:t>ся тайна, что её храм — Господь Бог Вседержитель. В Нем она находит прибежище. Её молитва, её же</w:t>
        <w:softHyphen/>
        <w:t>лание, её жертва — все чудным образом заключено в Боге. Иисус Христос есть Архиерей и Верховный Жрец. Храм её — Сам Бог, и сие лучше испытать, нежели описать.</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3. И город не имеет нужды ни в солнце, ни в луне для освещения своего; ибо слава Божия осветила его, и светильник его — Агнец.</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ерковь не имеет нужды ни в каком искусствен</w:t>
        <w:softHyphen/>
        <w:t>ном свете. Свет её — Бог, а Иисус Христос — её све</w:t>
        <w:softHyphen/>
        <w:t>тильник. Душа в таком состоянии не имеет уже иных источников света, ибо считает их бесполезны</w:t>
        <w:softHyphen/>
        <w:t>ми. Бог — её солнце, благодать — её светильник. При таком свете она различает все, что угодно Богу. Впрочем, это требует пояснения. Любое просвеще</w:t>
        <w:softHyphen/>
        <w:t>ние, которое имеет душа, находясь в самой себе, можно назвать светом различительным, позволяю</w:t>
        <w:softHyphen/>
        <w:t>щим не только различать предметы, но и определять источник освещения. Например, лампада освежает не только предметы, но и саму себя. И как среди звезд есть более яркие, так и искусственные источни</w:t>
        <w:softHyphen/>
        <w:t>ки отличаются друг от друга по силе освещения. Ис</w:t>
        <w:softHyphen/>
        <w:t>кусственными источниками я называю любое просвещение, посылаемое Богом душе, прежде чем она соединится с Ним. Но, соединившись, она видит только Божественный све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4. Спасенные народы будут ходить во свете его, и цари земные принесут в него славу и честь сво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5. Ворота его не будут запираться днем, а ночи там не буде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6. И принесут в него славу и честь на</w:t>
        <w:softHyphen/>
        <w:t>родов;</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7. И не войдет в него ничто нечистое, и никто преданный мерзости и лжи, а только те, которые написаны у Агнца в книге жизни.</w:t>
      </w:r>
    </w:p>
    <w:p>
      <w:pPr>
        <w:pStyle w:val="Normal"/>
        <w:spacing w:lineRule="auto" w:line="240" w:before="0" w:after="0"/>
        <w:ind w:firstLine="142"/>
        <w:jc w:val="both"/>
        <w:rPr/>
      </w:pPr>
      <w:r>
        <w:rPr>
          <w:rFonts w:cs="Times New Roman" w:ascii="Times New Roman" w:hAnsi="Times New Roman"/>
          <w:sz w:val="24"/>
        </w:rPr>
        <w:t>Народы будут ходить во свете Истины. Посколь</w:t>
        <w:softHyphen/>
        <w:t>ку человеческие воля и дух будут соединены с волей и Духом Бога, то всякий ложный свет, уводящий ду</w:t>
        <w:softHyphen/>
        <w:t>ши с пути истинного, погаснет. Свет Божественный будет просвещать их. Души, введенные в Божест</w:t>
        <w:softHyphen/>
        <w:t>венный свет, могут помогать другим. Все цари земные предпочтут славу Божью соб</w:t>
        <w:softHyphen/>
        <w:t>ственной славе и чести. Ворота Истины уже не будут запираться. Заблуждения и ложь закрывали для хри</w:t>
        <w:softHyphen/>
        <w:t>стиан двери Церкви, но теперь они войдут в неё, принеся с собой славу и честь народ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Церковь сию святую не войдет ничто нечистое.</w:t>
      </w:r>
    </w:p>
    <w:p>
      <w:pPr>
        <w:pStyle w:val="Normal"/>
        <w:spacing w:lineRule="auto" w:line="240" w:before="0" w:after="0"/>
        <w:ind w:firstLine="142"/>
        <w:jc w:val="both"/>
        <w:rPr/>
      </w:pPr>
      <w:r>
        <w:rPr>
          <w:rFonts w:cs="Times New Roman" w:ascii="Times New Roman" w:hAnsi="Times New Roman"/>
          <w:sz w:val="24"/>
        </w:rPr>
        <w:t>В неё войдут только те, которые написаны в книге жизни. Для сего-то Бог и истребит всех врагов Сво</w:t>
        <w:softHyphen/>
        <w:t>их. Он исторгнет всякое злое семя, посеянное вра</w:t>
        <w:softHyphen/>
        <w:t>гом. Душа, соединенная с Богом, абсолютно чиста, ибо ничто нечистое не войдет в Него. Здесь упоминается о двух категориях нечистот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у Бог называет мерзостью, а другую — лож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Эти два порока более всего противны Богу, ибо Он абсолютно свят и праведен. </w:t>
      </w:r>
    </w:p>
    <w:p>
      <w:pPr>
        <w:pStyle w:val="Normal"/>
        <w:spacing w:lineRule="auto" w:line="240"/>
        <w:ind w:firstLine="142"/>
        <w:jc w:val="both"/>
        <w:rPr>
          <w:rFonts w:ascii="Times New Roman" w:hAnsi="Times New Roman" w:cs="Times New Roman"/>
          <w:i/>
          <w:i/>
          <w:sz w:val="36"/>
        </w:rPr>
      </w:pPr>
      <w:r>
        <w:rPr>
          <w:rFonts w:cs="Times New Roman" w:ascii="Times New Roman" w:hAnsi="Times New Roman"/>
          <w:b/>
          <w:i/>
          <w:sz w:val="36"/>
        </w:rPr>
        <w:t>Глава 22</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 И показал мне чистую реку воды жиз</w:t>
        <w:softHyphen/>
        <w:t>ни, светлую, как кристалл, исходящую от пре</w:t>
        <w:softHyphen/>
        <w:t>стола Бога и Агн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ека сия есть благодать Божья, которую Он по</w:t>
        <w:softHyphen/>
        <w:t>стоянно изливает в душу. Она кристально чиста в своем источнике и не может быть загрязнена иначе, как грехом. Сия река есть бездна, в которую погру</w:t>
        <w:softHyphen/>
        <w:t>жаются души. Благодать сия чиста и светла. Она ис</w:t>
        <w:softHyphen/>
        <w:t>ходит от престола Бога и Агнца, ибо даруется Самим Богом, а заслуживается Иисусом Христо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Среди улицы его, и по ту и по другую сторону реки, древо жизни, двенадцать раз при</w:t>
        <w:softHyphen/>
        <w:t>носящее плоды, дающее на каждый месяц плод свой; и листья дерева</w:t>
      </w:r>
      <w:r>
        <w:rPr>
          <w:rFonts w:cs="Times New Roman" w:ascii="Times New Roman" w:hAnsi="Times New Roman"/>
          <w:sz w:val="24"/>
        </w:rPr>
        <w:t xml:space="preserve"> — </w:t>
      </w:r>
      <w:r>
        <w:rPr>
          <w:rFonts w:cs="Times New Roman" w:ascii="Times New Roman" w:hAnsi="Times New Roman"/>
          <w:b/>
          <w:bCs/>
          <w:i/>
          <w:iCs/>
          <w:sz w:val="24"/>
        </w:rPr>
        <w:t>для исцеления народ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ерево жизни — это чистая и совершенная лю</w:t>
        <w:softHyphen/>
        <w:t>бовь к ближнему. Она обитает в Церкви и в душе, достигшей такого состояния. Она всегда чиста и пламенна. Дерево сие двенадцать раз приносит плоды, которые есть плоды Духа Святого. А листья его — средства, через которые эти плоды сообща</w:t>
        <w:softHyphen/>
        <w:t>ются душам, дары благодати, исцеляющие народы от зла, то есть, от грехов и немощ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Церковь! Это дерево дано тебе, но народы не хотят вкушать от него, а потому и не исцеляю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придя к тебе, они насытятся и исцеля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и плоды имеет душа, освободившаяся от соб</w:t>
        <w:softHyphen/>
        <w:t>ственности, в которой обитает совершенная лю</w:t>
        <w:softHyphen/>
        <w:t>бовь. Этим душам Бог дает некоторый дар и помазание врачевать грешников и сообщать им бла</w:t>
        <w:softHyphen/>
        <w:t>годать духовной жизн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3. И ничего уже не будет проклятого; но престол Бога и Агнца будет в нем, и рабы Его бу</w:t>
        <w:softHyphen/>
        <w:t>дут служить Ему.</w:t>
      </w:r>
    </w:p>
    <w:p>
      <w:pPr>
        <w:pStyle w:val="Normal"/>
        <w:spacing w:lineRule="auto" w:line="240" w:before="0" w:after="0"/>
        <w:ind w:firstLine="142"/>
        <w:jc w:val="both"/>
        <w:rPr>
          <w:rFonts w:ascii="Times New Roman" w:hAnsi="Times New Roman" w:cs="Times New Roman"/>
          <w:b/>
          <w:b/>
          <w:bCs/>
          <w:i/>
          <w:i/>
          <w:iCs/>
          <w:sz w:val="24"/>
        </w:rPr>
      </w:pPr>
      <w:r>
        <w:rPr>
          <w:rFonts w:cs="Times New Roman" w:ascii="Times New Roman" w:hAnsi="Times New Roman"/>
          <w:b/>
          <w:bCs/>
          <w:i/>
          <w:iCs/>
          <w:sz w:val="24"/>
        </w:rPr>
        <w:t>Ст. 4. И узрят лице Его, и имя Его будет на челах их.</w:t>
      </w:r>
    </w:p>
    <w:p>
      <w:pPr>
        <w:pStyle w:val="Normal"/>
        <w:spacing w:lineRule="auto" w:line="240" w:before="0" w:after="0"/>
        <w:ind w:firstLine="142"/>
        <w:jc w:val="both"/>
        <w:rPr>
          <w:rFonts w:ascii="Times New Roman" w:hAnsi="Times New Roman" w:cs="Times New Roman"/>
          <w:iCs/>
          <w:sz w:val="24"/>
        </w:rPr>
      </w:pPr>
      <w:r>
        <w:rPr>
          <w:rFonts w:cs="Times New Roman" w:ascii="Times New Roman" w:hAnsi="Times New Roman"/>
          <w:iCs/>
          <w:sz w:val="24"/>
        </w:rPr>
        <w:t>О, Церковь! Тебе не нужно уже гневаться на чад своих, ибо они перестанут возмущаться. О, Истина! Ты восторжествуешь, ибо уже не будет лжи на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гда откроется лицо Божье, то есть все народы познают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видение лица Божьего символизирует тес</w:t>
        <w:softHyphen/>
        <w:t>нейший союз с Ним. Душе, достигшей такого состо</w:t>
        <w:softHyphen/>
        <w:t>яния, Иисус Христос дарует возможность узреть лице Агнца. Тогда она начинает постигать тайны Божьи. В этом состоянии, которое есть утверждение в истинной благодати, нет уже проклятий, ибо нет и греха. Бог не осуждает дела, сделанные по Его воле. Источник греха истреблен в душе. А если она не на</w:t>
        <w:softHyphen/>
        <w:t>ходит в себе никакой другой воли, кроме воли Божь</w:t>
        <w:softHyphen/>
        <w:t>ей, то как она может согрешить? Это невозмож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мя Агнца написано на челах их. Это означает, что преображается и внешний вид рабов Божьих, и что внешность их является отражением внутреннего состояния. Даже наружность может проповедовать и возвещать Бога.</w:t>
        <w:tab/>
        <w:t>&gt;</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5. И ночи не будет там, и не будут иметь нужды ни в светильнике, ни в свете солнечном, ибо Господь Бог освещает их; и будут царство</w:t>
        <w:softHyphen/>
        <w:t>вать во веки век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ночи не будет там, потому что свет Истины из</w:t>
        <w:softHyphen/>
        <w:t>гоняет всякую тьму. Истина явится в своем блеске. Ночи уже не будет, ибо не будет греха. Сие состоя</w:t>
        <w:softHyphen/>
        <w:t>ние открывается душе с опозданием. Немощи есте</w:t>
        <w:softHyphen/>
        <w:t>ства она принимает за грехи. Но по мере духовного роста душа начинает сознавать, что сие состояние прославляет Бога, ибо ей открывается, что творение по слабости своего естества всегда имеет свойства творения. По мере приближения солнца тьма рассе</w:t>
        <w:softHyphen/>
        <w:t>ивается, и наступает день. То же самое происходит в духовной сфере. Когда Истина явится во всем своем блеске, и воссияет свет правды, тогда тьма заблуж</w:t>
        <w:softHyphen/>
        <w:t>дения и лжи рассеется. Вначале тьма бывает сильнее света. Потом, кажется, они смешиваются, и их труд</w:t>
        <w:softHyphen/>
        <w:t>но различить. Но, наконец, свет превозмогает тьму, и наступает день. И поскольку свет этот есть Сам Бог, то день делается вечным, уже неподвластным тьм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6. И сказал мне: сии слова верны и истин</w:t>
        <w:softHyphen/>
        <w:t>ны, и Господь Бог святых пророков послал Ангела Своего показать рабам Своим то, чему надле</w:t>
        <w:softHyphen/>
        <w:t>жит быть вскор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w:t>
      </w:r>
      <w:r>
        <w:rPr>
          <w:rFonts w:cs="Times New Roman" w:ascii="Times New Roman" w:hAnsi="Times New Roman"/>
          <w:sz w:val="24"/>
        </w:rPr>
        <w:t xml:space="preserve"> </w:t>
      </w:r>
      <w:r>
        <w:rPr>
          <w:rFonts w:cs="Times New Roman" w:ascii="Times New Roman" w:hAnsi="Times New Roman"/>
          <w:b/>
          <w:i/>
          <w:sz w:val="24"/>
        </w:rPr>
        <w:t>7.</w:t>
      </w:r>
      <w:r>
        <w:rPr>
          <w:rFonts w:cs="Times New Roman" w:ascii="Times New Roman" w:hAnsi="Times New Roman"/>
          <w:sz w:val="24"/>
        </w:rPr>
        <w:t xml:space="preserve"> </w:t>
      </w:r>
      <w:r>
        <w:rPr>
          <w:rFonts w:cs="Times New Roman" w:ascii="Times New Roman" w:hAnsi="Times New Roman"/>
          <w:b/>
          <w:bCs/>
          <w:i/>
          <w:iCs/>
          <w:sz w:val="24"/>
        </w:rPr>
        <w:t>Се, гряду скоро: блажен соблюдающий слова пророчества книги с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Сколько радости бедным сердцам несет весть о приближении Царства Твоего! Заблуждение и ложь препятствовали ему, но Истина победила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благоволил, о, Боже, возвестить слова сии столь решительно, что рабы Твои, читая их, не могут не открыть в них истины Твоей. О, Боже! Ты грядешь царствовать во всех сердцах, и Ты уже царствуешь во многих из них. Ты дал, о, Боже, Духа Твоего Свято</w:t>
        <w:softHyphen/>
        <w:t>му Иоанну, чтобы он мог ясно рассуждать о вещах духовных и о Твоем великом промысле. Ты дал ему дар пророчества, чтобы он предсказал Царство Твоё по всей земле. Но он описывает здесь и состояние внутреннего блаженства, причем, столь ясно, что души, испытавшие его в себе, понимают, насколько оно точно соответствует данному пророчест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о, Пророк святой! Ты говоришь, что сему над</w:t>
        <w:softHyphen/>
        <w:t>лежит быть вскоре. Но вот уже прошло почти сем</w:t>
        <w:softHyphen/>
        <w:t>надцать веков! Поистине, период, предшествующий Царству Иисуса Христа, давно уже начался. Хотя Оно еще не явилось во всей своей полноте, но серд</w:t>
        <w:softHyphen/>
        <w:t>ца, чистые и преданные Богу, уже вкусили Его бла</w:t>
        <w:softHyphen/>
        <w:t>женство. Ты, Господи, говоришь: Гряду скоро. У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тягостны эти минуты ожидания! Но и тысячеле</w:t>
        <w:softHyphen/>
        <w:t>тия Тебя — одно мгновение. Ты заставил ожидать Себя почти четыре тысячи лет. Когда говорили Про</w:t>
        <w:softHyphen/>
        <w:t>роки, казалось, день Твой близок. Ты повелеваешь ожидать Тебя и не приходишь. Столь многие души воздыхают о Царствии Твоем. Ты грядешь, о, Царь! Впрочем, во многих сердцах Ты уже давно царству</w:t>
        <w:softHyphen/>
        <w:t>ешь чудным образом. Но Ты, Иисус, еще не дал по</w:t>
        <w:softHyphen/>
        <w:t>знать Себя всей земле. Сего-то всемирного Царствия Твоего и желаю я, Боже мой! Если Ты еще будешь медлить, то рабы Твои услышат те же самые упреки, какие слышали Пророки от иудеев. О, Боже! Таков Твой промысел. Ты умножаешь желание и испыты</w:t>
        <w:softHyphen/>
        <w:t>ваешь терпение рабов Сво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приходя в душу, обещает сделать её Своей Не</w:t>
        <w:softHyphen/>
        <w:t>вестой. Он заставляет её горячо сего желать. Кажется, брак совершится в скором времени. Видя милости и благость Жениха, душа предвкушает желанный миг. Ей кажется, что она достигла вершины совершенства. Но, увы, оно еще и не начиналось. Как она ошибает</w:t>
        <w:softHyphen/>
        <w:t>ся! С опытом она узнает, что столь великое благо еще не так близко. Тогда она говорит Богу своему: «Ты мне обещал прийти скоро, но не только не приблизил</w:t>
        <w:softHyphen/>
        <w:t>ся ко мне, но даже удалился». О, какими долгими и му</w:t>
        <w:softHyphen/>
        <w:t>чительными кажутся нам годы, которые для Бога — всего лишь мгновение. О, Любовь, Ты никогда не об</w:t>
        <w:softHyphen/>
        <w:t>манываешь! Душа сама себя обманывает, думая, что она может стать Невестой Агнца, не избавившись от плена своего. О, как она обманывается! Это усилива</w:t>
        <w:softHyphen/>
        <w:t>ет её страдания и делает их тем ужаснее, чем с боль</w:t>
        <w:softHyphen/>
        <w:t>шим трудом она избавляется от ветхой природы и покоряется воле Жениха. О, Жених священный! Кто есть Ты, и кто есть та душа, которую Ты удостаиваешь союза с Собой! Блажен соблюдающий слова пророче</w:t>
        <w:softHyphen/>
        <w:t>ства сего, то есть тот, в ком они исполняются, хотя со стороны он и выглядит несчастны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8. Я Иоанн видел и слышал сие. Когда же услышал и увидел, пал к ногам Ангела, показыва</w:t>
        <w:softHyphen/>
        <w:t>ющего мне сие, чтобы поклониться ему;</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9. Но он сказал мне: смотри, не делай се</w:t>
        <w:softHyphen/>
        <w:t>го; ибо я</w:t>
      </w:r>
      <w:r>
        <w:rPr>
          <w:rFonts w:cs="Times New Roman" w:ascii="Times New Roman" w:hAnsi="Times New Roman"/>
          <w:sz w:val="24"/>
        </w:rPr>
        <w:t xml:space="preserve">  —  </w:t>
      </w:r>
      <w:r>
        <w:rPr>
          <w:rFonts w:cs="Times New Roman" w:ascii="Times New Roman" w:hAnsi="Times New Roman"/>
          <w:b/>
          <w:bCs/>
          <w:i/>
          <w:iCs/>
          <w:sz w:val="24"/>
        </w:rPr>
        <w:t>сослужитель тебе, братьям твоим пророкам и соблюдающим слова книги сей; Богу поклон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десь повторяется сказанное выше (гл. 19:10), поэтому я не буду останавливаться на данном сти</w:t>
        <w:softHyphen/>
        <w:t>хе, только добавлю, что блаженство преданных Бо</w:t>
        <w:softHyphen/>
        <w:t>гу душ весьма велико. Даже Ангел признается, что он не выше их. О, поистине ангельские души! Вы заключены в теле, как в мрачной, смрадной тем</w:t>
        <w:softHyphen/>
        <w:t>нице, но Богу угодно таким образом содержать Свои сокровища, дабы сила была приписываема только Ему. Он знает и видит красоту и благород</w:t>
        <w:softHyphen/>
        <w:t>ство такой души, хотя наружность её затянута ти</w:t>
        <w:softHyphen/>
        <w:t>ной. В ней Он находит себе удовольствие, тогда как люди её презирают и отвергают. В этом, однако, они поступают справедливо, ибо, будучи недостой</w:t>
        <w:softHyphen/>
        <w:t>ными их, они удаляются от них. Эта мысль принад</w:t>
        <w:softHyphen/>
        <w:t>лежит одному из величайших святых (Дионис., поел. 10). Наконец, сии души Ангельские незамет</w:t>
        <w:softHyphen/>
        <w:t>ны. Бог допускает это как для сохранения их в чис</w:t>
        <w:softHyphen/>
        <w:t>тоте, так и для того, чтобы люди не делали из них кумиров и тем самым не похищали славы у Бога. Почему Св. Иоанн остановился на этом? Он хотел особо почтить Ангела, что мы обычно делаем в от</w:t>
        <w:softHyphen/>
        <w:t>ношении особо почитаемых лиц. Но взирать на них надлежит в Боге. Сие предохранит нас от всякой погрешност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0. И сказал мне: не запечатывай слово пророчества книги сей; ибо время близк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1. Неправедный пусть еще делает не</w:t>
        <w:softHyphen/>
        <w:t>правду; нечистый пусть еще сквернится; правед</w:t>
        <w:softHyphen/>
        <w:t>ный да творит правду еще, и святый да освящается ещ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слова чудные и вместе с тем страшные! Бог не хочет их запечатывать, но хочет, чтобы все услышали их, ибо время близко. Пророчество уже исполняе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наказывает неправду еще большей неправд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аведный да творит правду еще. Здесь говорит</w:t>
        <w:softHyphen/>
        <w:t>ся о правде, к которой стремятся люди, предавшие себя Богу. Когда душа одевает на себя покрывало личной праведности, которая надмевает и возвы</w:t>
        <w:softHyphen/>
        <w:t>шает её в собственных глазах, Бог снимает его и да</w:t>
        <w:softHyphen/>
        <w:t>ет ей Свою одежду — Свою праведность. Святой — это тот, кто, избавившись от всякой собственнос</w:t>
        <w:softHyphen/>
        <w:t>ти, становится причастным к Божьей праведности, ничего не похищая у Бога. Такой святой да освяща</w:t>
        <w:softHyphen/>
        <w:t>ется ещ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Ст. 12. Се, гряду скоро, и возмездие Мое со Мною, чтобы воздать каждому по делам 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3. Я есмь Альфа и Омега, начало и конец, первый и послед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оже! Ты скоро грядешь! Ты воздашь каждому по делам его. Тебе приятны только те дела, которые сделаны по Твоей воле. Все же прочие, какими бы ве</w:t>
        <w:softHyphen/>
        <w:t>ликими они ни почитались, окажутся малозначащи</w:t>
        <w:softHyphen/>
        <w:t>ми, поскольку они сделаны по воле человеческой. Они несовершенны, более того, если они продикто</w:t>
        <w:softHyphen/>
        <w:t>ваны желанием плоти, то они преступ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руд простого ремесленника, осуществленный по воле Божьей, несравненно драгоценнее трудов великих людей, продиктованных корыстью и жела</w:t>
        <w:softHyphen/>
        <w:t>нием собственной славы. Ах, как потом разочаруют</w:t>
        <w:softHyphen/>
        <w:t>ся эти люди! О, Боже! Помышления Твои — не человеческие, и пути Твои — не человеческие. Ты взираешь не на величие дел, а на намерения делате</w:t>
        <w:softHyphen/>
        <w:t>лей и на чистоту их сердец. Ты есть Альфа и Омега, начало и конец, то есть в Тебе начинается всякая ис</w:t>
        <w:softHyphen/>
        <w:t>тинная жизнь, и в Тебе она заканчивае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которые люди понимают утверждения про</w:t>
        <w:softHyphen/>
        <w:t>свещенных святых о том, что Иисус Христос всегда должен управлять душой, как призыв постоянно размышлять о Нем. Но они ошибаются: нужно все</w:t>
        <w:softHyphen/>
        <w:t>цело предать себя Его руководству, во всем следо</w:t>
        <w:softHyphen/>
        <w:t>вать Его воле. И тогда Он действительно будет управлять душой. Простое рассуждение не может дать такого результа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есть Великая Книга, но если Он не откроет Сам Себя, то Его никто не познает. И Он открывается душе не через рассуждение, а через пе</w:t>
        <w:softHyphen/>
        <w:t>реживание Его состояний. Св. Павел пишет: Я ношу язвы Господа Иисуса на теле моем (Гал. 6:17). Он не рассуждает об Иисусе Христе, а переживает Его со</w:t>
        <w:softHyphen/>
        <w:t>стояния и признается, что уже не он живет, но жи</w:t>
        <w:softHyphen/>
        <w:t xml:space="preserve">вет в нем Христос (Гал. 2:20). Он отвергнул себя и предал в руки Божьи, тем самым уступив главное место в своей жизни Иисусу Христу. </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4. Блаженны те, которые соблюдают заповеди Его, чтобы иметь им право на древо жизни и войти в город ворота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5. А вне</w:t>
      </w:r>
      <w:r>
        <w:rPr>
          <w:rFonts w:cs="Times New Roman" w:ascii="Times New Roman" w:hAnsi="Times New Roman"/>
          <w:sz w:val="24"/>
        </w:rPr>
        <w:t xml:space="preserve"> — </w:t>
      </w:r>
      <w:r>
        <w:rPr>
          <w:rFonts w:cs="Times New Roman" w:ascii="Times New Roman" w:hAnsi="Times New Roman"/>
          <w:b/>
          <w:bCs/>
          <w:i/>
          <w:iCs/>
          <w:sz w:val="24"/>
        </w:rPr>
        <w:t>псы и чародеи, и любодеи и убийцы, и идолослужители и всякий любящий и делающий неправ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ереводе Вульгаты 14-й стих звучит так: Бла</w:t>
        <w:softHyphen/>
        <w:t>женны омывающие ризы свои в крови Агнца. Это души, которые благодаря своим преданности и упо</w:t>
        <w:softHyphen/>
        <w:t>ванию повергаются в объятия Божьи, всецело отда</w:t>
        <w:softHyphen/>
        <w:t>ются Ему. Это о них сказано: Если будут грехи ваши, как багряное, — как снег убелю (Ис. 1:18). Убежден</w:t>
        <w:softHyphen/>
        <w:t>ные в своей немощи, они без размышления погру</w:t>
        <w:softHyphen/>
        <w:t>жаются в море крови Иисуса Христа. О, как быстро они очищаются! Как блаженны они! Души же, наде</w:t>
        <w:softHyphen/>
        <w:t>ющиеся на себя, желающие спастись собственными усилиями, только оскверняются. Об этом уже так много написано, что нет смысла повторяться. Можно сказать только одно: души, чьи ризы омываются кровью Христа, очищаются от всякой скверны и нечистоты. Чем глубже они осознают бесплодность собственных усилий, тем больше любят Христа. Они понимают, что своей чистотой обязаны только непорочному Агнц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ь две категории душ. Одни сохранили ризу свою в чистоте, а другие осквернили её, но, любя Бога и уповая на Него, омыли её кровью Агнца. Последние имеют такое же право на древо жизни, ибо кровь Агнца дала им это право. Они входят в город воротам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6. Я Иисус послал Ангела Моего засвиде</w:t>
        <w:softHyphen/>
        <w:t>тельствовать вам сие в церквах. Я есмь корень и потомок Давида, звезда светлая и утрення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Иисус! Как пленительно имя Твое! Оно испол</w:t>
        <w:softHyphen/>
        <w:t>нено радости и спасения! Ты всегда посылаешь Ан</w:t>
        <w:softHyphen/>
        <w:t>гела Своего, чтобы он свидетельствовал о Тебе и о Твоей Истине. Ангел сей, являющийся образом по</w:t>
        <w:softHyphen/>
        <w:t>каяния, готовит путь Жениху. Иисус Христос уже послал Ангела Своего, чтобы он возвестил и показал людям истинный путь, которого они должны дер</w:t>
        <w:softHyphen/>
        <w:t>жаться, — путь покаяния. Сей Ангел уже явился, следовательно, скоро явится и Иисус Христос. Цер</w:t>
        <w:softHyphen/>
        <w:t>ковь видела сего Ангела, и, значит, скоро она узрит и Жениха сво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7. И Дух и невеста говорят: прииди! И слышавший да скажет: прииди! Жаждущий пусть приходит, и желающий пусть берет воду жизни дар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ша, одушевленная Духом Божьим, уже не сама молится, но Дух Святой молится в ней воздыхания</w:t>
        <w:softHyphen/>
        <w:t>ми неизреченными. Но остается еще одно условие для усовершенствования Невесты: нужно, чтобы Иисус Христос пришел в неё через таинственное во</w:t>
        <w:softHyphen/>
        <w:t>площение, которое есть Второе пришествие. Он приходит и посредством Своей благодати вводит ду</w:t>
        <w:softHyphen/>
        <w:t>шу в Бога. Во-вторых, Он одушевляет и животворит её, сеет в неё семя бессмертия и обитает в ней во всех её состояни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и Невеста говорят: приди! Они приглашают Жениха, чтобы Он показал Себя всей земле и явил Истину Свою. О, чаяние народов! Приди, о, Иисус, чтобы закончилось их бедствие и началось блажен</w:t>
        <w:softHyphen/>
        <w:t>ство! Приди и воцарись как Верховный Владыка, соверши брак Свой. Приди, и будь Цар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Жених приглашает всех жаждущих прийти к Не</w:t>
        <w:softHyphen/>
        <w:t>му. Он предлагает им живой воды, которая утоляет жажду и спасает от зноя. Но люди ослеплены. Они выбирают гибель. Им предлагают даром воду живую, но они не хотят её пить. Им стоит только захотеть! Они боятся смерти, убегают от неё, но не хотят идти к источнику жизни. О, люди! Жизнь в ваших руках. Вам нужно только прийти к Иисусу в простоте серд</w:t>
        <w:softHyphen/>
        <w:t>ца и с доверием, и Он даст вам жизнь с избытком. Он говорит: Кто жаждет, иди ко Мне и пей. Кто верует в Меня, у того, как сказано в Писании, из чрева поте</w:t>
        <w:softHyphen/>
        <w:t>кут реки воды живой (Иоанн. 7:37, 38). Душа, напол</w:t>
        <w:softHyphen/>
        <w:t>няющаяся водой из этого удивительного источника, ощущает, что она сама становится источником. О, любовь! Все эти блага ты даешь душе даро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8. 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19. И если кто отнимет что от слов книги пророчества сего, у того отнимет Бог участие в книге жизни и в святом граде и в том, что написано в книге с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стина имеет такое свойство: к ней ничего нельзя прибавить, и от неё ничего нельзя отнять. Добродетели могут умножаться; истина же всегда постоянна и не терпит никаких манипуляций. Бог любит Свою истину и ревнует о ней. Он хочет, чтобы все люди познали её. Святой Иоанн описал все состояния, через которые Бог проводит душ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ничего не упустил. Добавлять что-то к его словам — значит удаляться от истины. А отрицать их — значит проявлять безрассудство. Некоторые люди осуждают то, чего они не понимают. Они оскорбляют Бога своими умствованиями. Ради нас Он предал на смерть Своего Сына. Разве это не исчерпывающее доказательство Его любви и благости к людя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0. Свидетельствующий сие говорит: ей, гряду скоро! Аминь. Ей, гряди, Господи Иисус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b/>
          <w:bCs/>
          <w:i/>
          <w:iCs/>
          <w:sz w:val="24"/>
        </w:rPr>
        <w:t>Ст. 2!. Благодать Господа нашего Иисуса Христа со всеми вами. Ами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Иисус! Ты обещаешь скоро прийти! Но как мучительно сие ожидание для сердец, любящих Те</w:t>
        <w:softHyphen/>
        <w:t>бя, желающих славы Твоей и царствования Твоего. Приди же, Царь мой! Низвергни врагов Своих и зай</w:t>
        <w:softHyphen/>
        <w:t xml:space="preserve">ми Царский престол. Если бы мы имели любовь к Богу, то ни о чем ином не помышляли бы, и если бы всякая собственность в нас была истреблена, то мы желали бы только одного — исполнить волю Божью, даже если бы это стоило нам жизни. Итак, гряд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и Иисусе! Благодать Господа нашего да при</w:t>
        <w:softHyphen/>
        <w:t>готовит нас к этой встреч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ми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36"/>
        </w:rPr>
      </w:pPr>
      <w:r>
        <w:rPr>
          <w:rFonts w:cs="Times New Roman" w:ascii="Times New Roman" w:hAnsi="Times New Roman"/>
          <w:b/>
          <w:bCs/>
          <w:sz w:val="36"/>
        </w:rPr>
        <w:t>Заключ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сие сочинение содержит что-либо противореча</w:t>
        <w:softHyphen/>
        <w:t>щее учению Церкви, я всем сердцем готова отречься от него. Прошу всех, кто будет читать его и кто еще не зна</w:t>
        <w:softHyphen/>
        <w:t>ком с духовными истинами, внимательно исследовать их. Да не сочтут они странным, что я взялась описывать столь высокие состояния. Богу угодно было сие, дабы показать всему миру, что Святое Писание содержит в себе описа</w:t>
        <w:softHyphen/>
        <w:t>ние всех состояний. Бог избрал для такой цели немощное орудие, чтобы Его сила и милосердие просияли во всем своем блеске, а также, чтобы ободрить читателей к упова</w:t>
        <w:softHyphen/>
        <w:t>нию на Его великую благость, ибо Он не отвергает даже самого бедного и недостойного. В предисловии я доволь</w:t>
        <w:softHyphen/>
        <w:t>но подробно изложила мотивы, побудившие меня взяться за перо, и, поэтому, не буду повторяться. Радость моя за</w:t>
        <w:softHyphen/>
        <w:t>ключается в том, что вода Истины Божьей, хотя и протек</w:t>
        <w:softHyphen/>
        <w:t>ла через столь нечистый канал, но от этого не стала менее чистой. Я согласна, чтобы сие низкое орудие, которое Ты, о, Боже мой, благоволил употребить по чрезмерной Сво</w:t>
        <w:softHyphen/>
        <w:t>ей благодати, было предано огню. Главное — чтобы люди смогли познать благость Твою к ним и доступность Твоей любви. Я хочу, чтобы они осознали необходимость пре</w:t>
        <w:softHyphen/>
        <w:t>даться Тебе и воцарить Тебя в себе через отвержение соб</w:t>
        <w:softHyphen/>
        <w:t>ственной воли, своекорыстия и самолюб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й милости я прошу у Тебя, О, Божественная Лю</w:t>
        <w:softHyphen/>
        <w:t>бовь! О, Иисус, Истина вечная и непреложная! Дай всем читателям познать, вкусить и возлюбить Тебя! Покажи им на опыте, что рассуждения, содержащиеся здесь, весьма существенны. О, Боже! Ты Творец сего сочине</w:t>
        <w:softHyphen/>
        <w:t>ния. Я только рукой своей служила Тебе. Все, что здесь истинного — от Тебя происходит. Употреби же его, Гос</w:t>
        <w:softHyphen/>
        <w:t>поди, по Своему изволению! Если Тебе угодно, чтобы оно послужило на пользу Церкви, да будет так! Если же не угодно, пусть оно останется неизвестным. Итак, рас</w:t>
        <w:softHyphen/>
        <w:t>порядись этим сочинением по Своему усмотрению. И да прославится имя Твое вовек!</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1906" w:h="16838"/>
      <w:pgMar w:left="85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hyperlink r:id="rId1">
      <w:r>
        <w:rPr>
          <w:rStyle w:val="InternetLink"/>
          <w:rFonts w:cs="Times New Roman" w:ascii="Times New Roman" w:hAnsi="Times New Roman"/>
        </w:rPr>
        <w:t>http://udovichenko.ucoz.ru/load/4-1-2</w:t>
      </w:r>
    </w:hyperlink>
  </w:p>
  <w:p>
    <w:pPr>
      <w:pStyle w:val="Header"/>
      <w:spacing w:before="0" w:after="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load/4-1-2"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6:34:00Z</dcterms:created>
  <dc:creator>Иисус Бог</dc:creator>
  <dc:description/>
  <dc:language>en-US</dc:language>
  <cp:lastModifiedBy>Иисус Бог</cp:lastModifiedBy>
  <dcterms:modified xsi:type="dcterms:W3CDTF">2011-12-16T07:20:00Z</dcterms:modified>
  <cp:revision>44</cp:revision>
  <dc:subject/>
  <dc:title/>
</cp:coreProperties>
</file>