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CTitleMain"/>
        <w:spacing w:before="0" w:after="280"/>
        <w:rPr/>
      </w:pPr>
      <w:r>
        <w:rPr/>
        <w:t>Первое Послание к Коринфянам</w:t>
      </w:r>
    </w:p>
    <w:p>
      <w:pPr>
        <w:pStyle w:val="JCTitleMain"/>
        <w:rPr/>
      </w:pPr>
      <w:r>
        <w:rPr/>
        <w:t>Дэвид Приор</w:t>
      </w:r>
    </w:p>
    <w:p>
      <w:pPr>
        <w:pStyle w:val="Normal"/>
        <w:spacing w:before="280" w:after="280"/>
        <w:rPr>
          <w:b/>
          <w:b/>
          <w:bCs/>
        </w:rPr>
      </w:pPr>
      <w:r>
        <w:rPr>
          <w:b/>
          <w:bCs/>
        </w:rPr>
        <w:t> </w:t>
      </w:r>
    </w:p>
    <w:p>
      <w:pPr>
        <w:pStyle w:val="Normal"/>
        <w:spacing w:before="280" w:after="280"/>
        <w:rPr/>
      </w:pPr>
      <w:r>
        <w:rPr/>
        <w:t> </w:t>
      </w:r>
    </w:p>
    <w:p>
      <w:pPr>
        <w:pStyle w:val="JCTitle1"/>
        <w:rPr>
          <w:lang w:val="fr-FR"/>
        </w:rPr>
      </w:pPr>
      <w:r>
        <w:rPr/>
        <w:t>Введение</w:t>
      </w:r>
    </w:p>
    <w:p>
      <w:pPr>
        <w:pStyle w:val="Normal"/>
        <w:spacing w:before="280" w:after="280"/>
        <w:jc w:val="both"/>
        <w:rPr>
          <w:rFonts w:ascii="Verdana" w:hAnsi="Verdana" w:cs="Verdana"/>
          <w:sz w:val="20"/>
          <w:szCs w:val="20"/>
          <w:lang w:val="fr-FR"/>
        </w:rPr>
      </w:pPr>
      <w:r>
        <w:rPr>
          <w:rFonts w:cs="Verdana" w:ascii="Verdana" w:hAnsi="Verdana"/>
          <w:sz w:val="20"/>
          <w:szCs w:val="20"/>
          <w:lang w:val="fr-FR"/>
        </w:rPr>
        <w:t> </w:t>
      </w:r>
    </w:p>
    <w:p>
      <w:pPr>
        <w:pStyle w:val="Normal"/>
        <w:spacing w:before="280" w:after="280"/>
        <w:jc w:val="both"/>
        <w:rPr>
          <w:rFonts w:ascii="Verdana" w:hAnsi="Verdana" w:cs="Verdana"/>
          <w:sz w:val="20"/>
          <w:szCs w:val="20"/>
          <w:lang w:val="fr-FR"/>
        </w:rPr>
      </w:pPr>
      <w:r>
        <w:rPr>
          <w:rFonts w:cs="Verdana" w:ascii="Verdana" w:hAnsi="Verdana"/>
          <w:sz w:val="20"/>
          <w:szCs w:val="20"/>
          <w:lang w:val="fr-FR"/>
        </w:rPr>
        <w:t>Le P. E.-B. Allo, Saint Paul, PremiereEpitre aux Corinthiens (J. Gabalda, Paris, 1956).</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W. Barclay, The Letters to the Corinthians (The Daily Study Bi</w:t>
        <w:softHyphen/>
        <w:t>ble, The Saint Andrew Press, 1954).</w:t>
      </w:r>
    </w:p>
    <w:p>
      <w:pPr>
        <w:pStyle w:val="Normal"/>
        <w:spacing w:before="280" w:after="280"/>
        <w:jc w:val="both"/>
        <w:rPr/>
      </w:pPr>
      <w:r>
        <w:rPr>
          <w:rFonts w:cs="Verdana" w:ascii="Verdana" w:hAnsi="Verdana"/>
          <w:sz w:val="20"/>
          <w:szCs w:val="20"/>
        </w:rPr>
        <w:t>С</w:t>
      </w:r>
      <w:r>
        <w:rPr>
          <w:rFonts w:cs="Verdana" w:ascii="Verdana" w:hAnsi="Verdana"/>
          <w:sz w:val="20"/>
          <w:szCs w:val="20"/>
          <w:lang w:val="en-GB"/>
        </w:rPr>
        <w:t xml:space="preserve">. </w:t>
      </w:r>
      <w:r>
        <w:rPr>
          <w:rFonts w:cs="Verdana" w:ascii="Verdana" w:hAnsi="Verdana"/>
          <w:sz w:val="20"/>
          <w:szCs w:val="20"/>
        </w:rPr>
        <w:t>К</w:t>
      </w:r>
      <w:r>
        <w:rPr>
          <w:rFonts w:cs="Verdana" w:ascii="Verdana" w:hAnsi="Verdana"/>
          <w:sz w:val="20"/>
          <w:szCs w:val="20"/>
          <w:lang w:val="en-GB"/>
        </w:rPr>
        <w:t>. Barrett, A Commentary on the First Epistle to the Corin</w:t>
        <w:softHyphen/>
        <w:t>thians (Black's New Testament Commentaries, A. &amp; C. Black, 1968).</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F. F. Bruce, 1 and2 Corinthians (The New Century Bible, Com</w:t>
        <w:softHyphen/>
        <w:t>mentaries, Eerdmans and Marshall, Morgan &amp; Scott, 1971). Hans Conzelmann, / Corinthians (Hermeneia, Fortress Press, 1975).</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Marcus Dods, The First Epistle to the Corinthians (The Expos</w:t>
        <w:softHyphen/>
        <w:t>itor's Bible, Hodder &amp; Stoughton, 1889).</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F.             Godet, Commentary on St Paul's First Epistle to the Corin</w:t>
        <w:softHyphen/>
        <w:t xml:space="preserve"> thians (T. &amp; T. Clark, 1889), 2 volumes.</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H. L. Goudge, The First Epistle to the Corinthians (Westminster Commentaries, Methuen, 1903).</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Charles Hodge, A Commentary on the First Epistle to the Corin</w:t>
        <w:softHyphen/>
        <w:t>thians (Geneva Series, Banner of Truth, 1958).</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G.            Campbell Morgan, The Corinthians Letters of Paul (Oliph- ants, 1947).</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L. Morris, 1 Corinthians (Tyndale New Testament Commentar</w:t>
        <w:softHyphen/>
        <w:t>ies, Inter-Varsity Press, 1958).</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John S. Ruef, Paul's First Letter to Corinth (Pelican New Testa</w:t>
        <w:softHyphen/>
        <w:t>ment Commentaries, Penguin, 1971).</w:t>
      </w:r>
    </w:p>
    <w:p>
      <w:pPr>
        <w:pStyle w:val="Normal"/>
        <w:spacing w:before="280" w:after="280"/>
        <w:jc w:val="both"/>
        <w:rPr/>
      </w:pPr>
      <w:r>
        <w:rPr>
          <w:rFonts w:cs="Verdana" w:ascii="Verdana" w:hAnsi="Verdana"/>
          <w:sz w:val="20"/>
          <w:szCs w:val="20"/>
        </w:rPr>
        <w:t>Дополнительно</w:t>
      </w:r>
      <w:r>
        <w:rPr>
          <w:rFonts w:cs="Verdana" w:ascii="Verdana" w:hAnsi="Verdana"/>
          <w:sz w:val="20"/>
          <w:szCs w:val="20"/>
          <w:lang w:val="en-GB"/>
        </w:rPr>
        <w:t xml:space="preserve"> </w:t>
      </w:r>
      <w:r>
        <w:rPr>
          <w:rFonts w:cs="Verdana" w:ascii="Verdana" w:hAnsi="Verdana"/>
          <w:sz w:val="20"/>
          <w:szCs w:val="20"/>
        </w:rPr>
        <w:t>см</w:t>
      </w:r>
      <w:r>
        <w:rPr>
          <w:rFonts w:cs="Verdana" w:ascii="Verdana" w:hAnsi="Verdana"/>
          <w:sz w:val="20"/>
          <w:szCs w:val="20"/>
          <w:lang w:val="en-GB"/>
        </w:rPr>
        <w:t xml:space="preserve">.: Arnold Bittlenger, Gifts and Graces (Eng. in, Hodder &amp; Stoughton, 1967) - - </w:t>
      </w:r>
      <w:r>
        <w:rPr>
          <w:rFonts w:cs="Verdana" w:ascii="Verdana" w:hAnsi="Verdana"/>
          <w:sz w:val="20"/>
          <w:szCs w:val="20"/>
        </w:rPr>
        <w:t>комментарии</w:t>
      </w:r>
      <w:r>
        <w:rPr>
          <w:rFonts w:cs="Verdana" w:ascii="Verdana" w:hAnsi="Verdana"/>
          <w:sz w:val="20"/>
          <w:szCs w:val="20"/>
          <w:lang w:val="en-GB"/>
        </w:rPr>
        <w:t xml:space="preserve"> </w:t>
      </w:r>
      <w:r>
        <w:rPr>
          <w:rFonts w:cs="Verdana" w:ascii="Verdana" w:hAnsi="Verdana"/>
          <w:sz w:val="20"/>
          <w:szCs w:val="20"/>
        </w:rPr>
        <w:t>к</w:t>
      </w:r>
      <w:r>
        <w:rPr>
          <w:rFonts w:cs="Verdana" w:ascii="Verdana" w:hAnsi="Verdana"/>
          <w:sz w:val="20"/>
          <w:szCs w:val="20"/>
          <w:lang w:val="en-GB"/>
        </w:rPr>
        <w:t xml:space="preserve"> </w:t>
      </w:r>
      <w:r>
        <w:rPr>
          <w:rFonts w:cs="Verdana" w:ascii="Verdana" w:hAnsi="Verdana"/>
          <w:sz w:val="20"/>
          <w:szCs w:val="20"/>
        </w:rPr>
        <w:t>главам</w:t>
      </w:r>
      <w:r>
        <w:rPr>
          <w:rFonts w:cs="Verdana" w:ascii="Verdana" w:hAnsi="Verdana"/>
          <w:sz w:val="20"/>
          <w:szCs w:val="20"/>
          <w:lang w:val="en-GB"/>
        </w:rPr>
        <w:t xml:space="preserve"> 12—14.</w:t>
      </w:r>
    </w:p>
    <w:p>
      <w:pPr>
        <w:pStyle w:val="Normal"/>
        <w:spacing w:before="280" w:after="280"/>
        <w:jc w:val="both"/>
        <w:rPr>
          <w:rFonts w:ascii="Verdana" w:hAnsi="Verdana" w:cs="Verdana"/>
          <w:sz w:val="20"/>
          <w:szCs w:val="20"/>
        </w:rPr>
      </w:pPr>
      <w:r>
        <w:rPr>
          <w:rFonts w:cs="Verdana" w:ascii="Verdana" w:hAnsi="Verdana"/>
          <w:sz w:val="20"/>
          <w:szCs w:val="20"/>
        </w:rPr>
        <w:t>Русский синодальный перевод Библии (примечания пе</w:t>
        <w:softHyphen/>
        <w:t>реводчика).</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Коринф стоял на узком, всего лишь в четыре мили шириной, перешейке, соединяющем Южную Грецию с остальной ее частью, а также со странами, расположенными к северу от нее. Столь удобное местоположение города способствовало тому, что он стал процветающим центром ремесел и торговли: всякий, кто пере</w:t>
        <w:softHyphen/>
        <w:t>двигался по суше, проходил через Коринф; мореплаватели, как правило, предпочитали пользоваться морскими портами Лехе-ем и Кенхреями, примыкавшими к Коринфу с обеих сторон пе</w:t>
        <w:softHyphen/>
        <w:t>решейка, вместо того чтобы выходить в открытое море и огибать опасный мыс Малея на южной оконечности Греции (на рассто</w:t>
        <w:softHyphen/>
        <w:t>янии свыше двухсот миль). С больших кораблей груз переноси</w:t>
        <w:softHyphen/>
        <w:t>ли из одного порта в другой и там вновь погружали на корабль. Небольшие корабли можно было поставить на колеса, протащить через перешеек и опять спустить на воду на другой стороне. Не</w:t>
        <w:softHyphen/>
        <w:t>рон, правивший Римом в 54-68 гг., даже пытался построить ка</w:t>
        <w:softHyphen/>
        <w:t>нал через перешеек, но безуспешно. Коринфский канал был за</w:t>
        <w:softHyphen/>
        <w:t>вершен только в 1893 г.</w:t>
      </w:r>
    </w:p>
    <w:p>
      <w:pPr>
        <w:pStyle w:val="Normal"/>
        <w:spacing w:before="280" w:after="280"/>
        <w:jc w:val="both"/>
        <w:rPr>
          <w:rFonts w:ascii="Verdana" w:hAnsi="Verdana" w:cs="Verdana"/>
          <w:sz w:val="20"/>
          <w:szCs w:val="20"/>
        </w:rPr>
      </w:pPr>
      <w:r>
        <w:rPr>
          <w:rFonts w:cs="Verdana" w:ascii="Verdana" w:hAnsi="Verdana"/>
          <w:sz w:val="20"/>
          <w:szCs w:val="20"/>
        </w:rPr>
        <w:t>Подобно большинству морских портов, Коринф не только был богатым, процветающим городом, но и отличался распущен</w:t>
        <w:softHyphen/>
        <w:t>ностью нравов в такой степени, что греки стали обозначать раз</w:t>
        <w:softHyphen/>
        <w:t>вратный образ жизни словом korinthiazein («коринфствовать»), то есть жить, как коринфяне. Гомер говорит о «богатом Корин</w:t>
        <w:softHyphen/>
        <w:t>фе»1, а Фукидид2 упоминает о военном значении Коринфа, обуслов</w:t>
        <w:softHyphen/>
        <w:t>ленном его стратегической позицией по отношению к морским портам Кенхреям и Лехею. В Коринфе проводились Истмийские игры (букв, «игры на перешейке»), уступающие по своему значе</w:t>
        <w:softHyphen/>
        <w:t>нию только Олимпийским.</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Илиада. 2.570.</w:t>
      </w:r>
    </w:p>
    <w:p>
      <w:pPr>
        <w:pStyle w:val="Normal"/>
        <w:spacing w:before="280" w:after="280"/>
        <w:jc w:val="both"/>
        <w:rPr>
          <w:rFonts w:ascii="Verdana" w:hAnsi="Verdana" w:cs="Verdana"/>
          <w:sz w:val="20"/>
          <w:szCs w:val="20"/>
        </w:rPr>
      </w:pPr>
      <w:r>
        <w:rPr>
          <w:rFonts w:cs="Verdana" w:ascii="Verdana" w:hAnsi="Verdana"/>
          <w:sz w:val="20"/>
          <w:szCs w:val="20"/>
        </w:rPr>
        <w:t>2              Фукидид 8.7.</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Над городом возвышался коринфский акрополь (Акроко-ринф), холм, высотой более 1850 футов, на котором был воздвиг</w:t>
        <w:softHyphen/>
        <w:t>нут большой храм Афродиты, греческой богини любви. Когда наступал вечер, тысяча жриц храма (священных проституток) спускались в город и занимались своим ремеслом на его улицах.</w:t>
      </w:r>
    </w:p>
    <w:p>
      <w:pPr>
        <w:pStyle w:val="Normal"/>
        <w:spacing w:before="280" w:after="280"/>
        <w:jc w:val="both"/>
        <w:rPr/>
      </w:pPr>
      <w:r>
        <w:rPr>
          <w:rFonts w:cs="Verdana" w:ascii="Verdana" w:hAnsi="Verdana"/>
          <w:sz w:val="20"/>
          <w:szCs w:val="20"/>
        </w:rPr>
        <w:t>«Это был культ, прославлявший сексуальную любовь»1. Покло</w:t>
        <w:softHyphen/>
        <w:t>нение Афродите аналогично культу Астарты (берущему начало в сирийском культе Иштар), распространенному во времена Соло</w:t>
        <w:softHyphen/>
        <w:t>мона, Иеровоама и Иосии (ср.: 3 Цар. 11:1—9,33; 4 Цар. 23:13).</w:t>
      </w:r>
    </w:p>
    <w:p>
      <w:pPr>
        <w:pStyle w:val="Normal"/>
        <w:spacing w:before="280" w:after="280"/>
        <w:jc w:val="both"/>
        <w:rPr>
          <w:rFonts w:ascii="Verdana" w:hAnsi="Verdana" w:cs="Verdana"/>
          <w:sz w:val="20"/>
          <w:szCs w:val="20"/>
        </w:rPr>
      </w:pPr>
      <w:r>
        <w:rPr>
          <w:rFonts w:cs="Verdana" w:ascii="Verdana" w:hAnsi="Verdana"/>
          <w:sz w:val="20"/>
          <w:szCs w:val="20"/>
        </w:rPr>
        <w:t>У подножия Акрокоринфа поклонялись Меликерту, богу, по</w:t>
        <w:softHyphen/>
        <w:t>кровительствовавшему навигации (он же Мелкарт, главный бог, или «ваал», города Тира, чей культ проник в Израиль в IX в. до н. э., когда Ахав женился на Иезавели, дочери царя Тира и Сидона) (1 Цар. 17 и дал.). Таким образом, Астарта и Мел карт стал и бога</w:t>
        <w:softHyphen/>
        <w:t>ми Коринфа непосредственно в результате восточного влияния.</w:t>
      </w:r>
    </w:p>
    <w:p>
      <w:pPr>
        <w:pStyle w:val="Normal"/>
        <w:spacing w:before="280" w:after="280"/>
        <w:jc w:val="both"/>
        <w:rPr>
          <w:rFonts w:ascii="Verdana" w:hAnsi="Verdana" w:cs="Verdana"/>
          <w:sz w:val="20"/>
          <w:szCs w:val="20"/>
        </w:rPr>
      </w:pPr>
      <w:r>
        <w:rPr>
          <w:rFonts w:cs="Verdana" w:ascii="Verdana" w:hAnsi="Verdana"/>
          <w:sz w:val="20"/>
          <w:szCs w:val="20"/>
        </w:rPr>
        <w:t>Кроме того, в самом городе был храм Аполлона, бога музыки, пения и поэзии, который также считался идеалом мужской кра</w:t>
        <w:softHyphen/>
        <w:t>соты. Обнаженные статуи и всевозможные фризовые изображе</w:t>
        <w:softHyphen/>
        <w:t>ния Аполлона, показывающие его мужскую силу, вдохновляли поклонявшихся ему мужчин выражать это физически — в лю</w:t>
        <w:softHyphen/>
        <w:t>бовных отношениях с прекрасными юношами. Поэтому Коринф был средоточием гомосексуализма (ср.: Рим. 1:26 и дал.).</w:t>
      </w:r>
    </w:p>
    <w:p>
      <w:pPr>
        <w:pStyle w:val="Normal"/>
        <w:spacing w:before="280" w:after="280"/>
        <w:jc w:val="both"/>
        <w:rPr>
          <w:rFonts w:ascii="Verdana" w:hAnsi="Verdana" w:cs="Verdana"/>
          <w:sz w:val="20"/>
          <w:szCs w:val="20"/>
        </w:rPr>
      </w:pPr>
      <w:r>
        <w:rPr>
          <w:rFonts w:cs="Verdana" w:ascii="Verdana" w:hAnsi="Verdana"/>
          <w:sz w:val="20"/>
          <w:szCs w:val="20"/>
        </w:rPr>
        <w:t>Факторы исторического порядка тоже играли немалую роль в формировании культуры Коринфа, куда Павел прибыл в 50 г. н. э. В 146 г. до н. э. Ахейский союз греческих городов-государств, в течение некоторого времени противостоявший римской экспан</w:t>
        <w:softHyphen/>
        <w:t>сии, потерпел неудачу, и Коринф (который возглавлял противо</w:t>
        <w:softHyphen/>
        <w:t>стояние Риму) был полностью уничтожен; его жители были уби</w:t>
        <w:softHyphen/>
        <w:t>ты или проданы в рабство. В таком состоянии это стратегически важное место оставалось в течение столетия, пока Юлий Цезарь не восстановил Коринф и не сделал его римской колонией.</w:t>
      </w:r>
    </w:p>
    <w:p>
      <w:pPr>
        <w:pStyle w:val="Normal"/>
        <w:spacing w:before="280" w:after="280"/>
        <w:jc w:val="both"/>
        <w:rPr>
          <w:rFonts w:ascii="Verdana" w:hAnsi="Verdana" w:cs="Verdana"/>
          <w:sz w:val="20"/>
          <w:szCs w:val="20"/>
        </w:rPr>
      </w:pPr>
      <w:r>
        <w:rPr>
          <w:rFonts w:cs="Verdana" w:ascii="Verdana" w:hAnsi="Verdana"/>
          <w:sz w:val="20"/>
          <w:szCs w:val="20"/>
        </w:rPr>
        <w:t>«Римская колония представляла собой маленький Рим, вос</w:t>
        <w:softHyphen/>
        <w:t>созданный на чужих территориях среди иноземного населения для того, чтобы стать центром римской жизни и поддерживать римский порядок. Располагаясь вдоль главных римских дорог</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J. С. Pollock, The Apostle (Hodder &amp; Stoughton, 1969), p. 120.</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тех военных магистралей, которые вели из Рима к границам империи), колонии римских граждан создавались в стратеги</w:t>
        <w:softHyphen/>
        <w:t>чески важных местах и играли важную роль в государственном устройстве»1.</w:t>
      </w:r>
    </w:p>
    <w:p>
      <w:pPr>
        <w:pStyle w:val="Normal"/>
        <w:spacing w:before="280" w:after="280"/>
        <w:jc w:val="both"/>
        <w:rPr>
          <w:rFonts w:ascii="Verdana" w:hAnsi="Verdana" w:cs="Verdana"/>
          <w:sz w:val="20"/>
          <w:szCs w:val="20"/>
        </w:rPr>
      </w:pPr>
      <w:r>
        <w:rPr>
          <w:rFonts w:cs="Verdana" w:ascii="Verdana" w:hAnsi="Verdana"/>
          <w:sz w:val="20"/>
          <w:szCs w:val="20"/>
        </w:rPr>
        <w:t>С 46 г. до н. э. Коринф снова начинает процветать, становясь все более космополитическим городом. Обретя статус римской колонии, он принял часть ветеранов римской армии, которым была выделена земля, чтобы они могли обосноваться здесь в ка</w:t>
        <w:softHyphen/>
        <w:t>честве переселенцев. Это влиятельное меньшинство придавало новому городу римские черты, но вскоре в Коринф стали стекать</w:t>
        <w:softHyphen/>
        <w:t>ся представители различных рас, религий, языков и культур. Здесь начал селиться торговый люд, купцы и прочие, включая множество евреев. Вот как описывает Коринф Фаррар:</w:t>
      </w:r>
    </w:p>
    <w:p>
      <w:pPr>
        <w:pStyle w:val="Normal"/>
        <w:spacing w:before="280" w:after="280"/>
        <w:jc w:val="both"/>
        <w:rPr>
          <w:rFonts w:ascii="Verdana" w:hAnsi="Verdana" w:cs="Verdana"/>
          <w:sz w:val="20"/>
          <w:szCs w:val="20"/>
        </w:rPr>
      </w:pPr>
      <w:r>
        <w:rPr>
          <w:rFonts w:cs="Verdana" w:ascii="Verdana" w:hAnsi="Verdana"/>
          <w:sz w:val="20"/>
          <w:szCs w:val="20"/>
        </w:rPr>
        <w:t>«Это смешанное и разнородное население, состоящее из гре</w:t>
        <w:softHyphen/>
        <w:t>ческих авантюристов и римских горожан, испорченных влияни</w:t>
        <w:softHyphen/>
        <w:t>ем финикийцев; это толпы евреев, бывших солдат, философов, купцов, моряков, вольноотпущенников, рабов, ремесленников, лавочников и пособников любого порока»2.</w:t>
      </w:r>
    </w:p>
    <w:p>
      <w:pPr>
        <w:pStyle w:val="Normal"/>
        <w:spacing w:before="280" w:after="280"/>
        <w:jc w:val="both"/>
        <w:rPr>
          <w:rFonts w:ascii="Verdana" w:hAnsi="Verdana" w:cs="Verdana"/>
          <w:sz w:val="20"/>
          <w:szCs w:val="20"/>
        </w:rPr>
      </w:pPr>
      <w:r>
        <w:rPr>
          <w:rFonts w:cs="Verdana" w:ascii="Verdana" w:hAnsi="Verdana"/>
          <w:sz w:val="20"/>
          <w:szCs w:val="20"/>
        </w:rPr>
        <w:t>Баркли характеризует его как колонию «без аристократии, без традиций и без прочно обосновавшегося населения»3.</w:t>
      </w:r>
    </w:p>
    <w:p>
      <w:pPr>
        <w:pStyle w:val="Normal"/>
        <w:spacing w:before="280" w:after="280"/>
        <w:jc w:val="both"/>
        <w:rPr/>
      </w:pPr>
      <w:r>
        <w:rPr>
          <w:rFonts w:cs="Verdana" w:ascii="Verdana" w:hAnsi="Verdana"/>
          <w:sz w:val="20"/>
          <w:szCs w:val="20"/>
        </w:rPr>
        <w:t>К середине I в. Коринф стал символом преступности и поро</w:t>
        <w:softHyphen/>
        <w:t>ка. Нетрудно найти современный город, похожий на него, хотя, быть может, даже в таких городах, как Сан-Франциско, Рио-де-Жанейро и Кейптаун, не увидишь такого противостояния про</w:t>
        <w:softHyphen/>
        <w:t>поведи Евангелия, как то, которое проявилось в этом городе. Ситуацию, в которой оказался Павел, Поллок описывает так: «Коринф был самым большим городом из тех, которые уже посетил Павел, и представлял собой оживленную торговую сто</w:t>
        <w:softHyphen/>
        <w:t>лицу... В нем на сравнительно небольшой территории было со</w:t>
        <w:softHyphen/>
        <w:t>средоточено около четверти миллиона населения, основную часть которого составляли рабы, занятые бесконечными погруз</w:t>
        <w:softHyphen/>
        <w:t>ками и разгрузками товаров. Коринф был населен людьми, не имевшими корней, сорванными со своих мест, представлявши</w:t>
        <w:softHyphen/>
        <w:t>ми все многообразие рас... необычайно близкая параллель насе</w:t>
        <w:softHyphen/>
        <w:t xml:space="preserve">лению </w:t>
      </w:r>
      <w:r>
        <w:rPr>
          <w:rFonts w:cs="Verdana" w:ascii="Verdana" w:hAnsi="Verdana"/>
          <w:sz w:val="20"/>
          <w:szCs w:val="20"/>
          <w:lang w:val="en-GB"/>
        </w:rPr>
        <w:t>„</w:t>
      </w:r>
      <w:r>
        <w:rPr>
          <w:rFonts w:cs="Verdana" w:ascii="Verdana" w:hAnsi="Verdana"/>
          <w:sz w:val="20"/>
          <w:szCs w:val="20"/>
        </w:rPr>
        <w:t>центральной</w:t>
      </w:r>
      <w:r>
        <w:rPr>
          <w:rFonts w:cs="Verdana" w:ascii="Verdana" w:hAnsi="Verdana"/>
          <w:sz w:val="20"/>
          <w:szCs w:val="20"/>
          <w:lang w:val="en-GB"/>
        </w:rPr>
        <w:t xml:space="preserve"> </w:t>
      </w:r>
      <w:r>
        <w:rPr>
          <w:rFonts w:cs="Verdana" w:ascii="Verdana" w:hAnsi="Verdana"/>
          <w:sz w:val="20"/>
          <w:szCs w:val="20"/>
        </w:rPr>
        <w:t>части</w:t>
      </w:r>
      <w:r>
        <w:rPr>
          <w:rFonts w:cs="Verdana" w:ascii="Verdana" w:hAnsi="Verdana"/>
          <w:sz w:val="20"/>
          <w:szCs w:val="20"/>
          <w:lang w:val="en-GB"/>
        </w:rPr>
        <w:t xml:space="preserve">" </w:t>
      </w:r>
      <w:r>
        <w:rPr>
          <w:rFonts w:cs="Verdana" w:ascii="Verdana" w:hAnsi="Verdana"/>
          <w:sz w:val="20"/>
          <w:szCs w:val="20"/>
        </w:rPr>
        <w:t>городов</w:t>
      </w:r>
      <w:r>
        <w:rPr>
          <w:rFonts w:cs="Verdana" w:ascii="Verdana" w:hAnsi="Verdana"/>
          <w:sz w:val="20"/>
          <w:szCs w:val="20"/>
          <w:lang w:val="en-GB"/>
        </w:rPr>
        <w:t xml:space="preserve"> XX </w:t>
      </w:r>
      <w:r>
        <w:rPr>
          <w:rFonts w:cs="Verdana" w:ascii="Verdana" w:hAnsi="Verdana"/>
          <w:sz w:val="20"/>
          <w:szCs w:val="20"/>
        </w:rPr>
        <w:t>в</w:t>
      </w:r>
      <w:r>
        <w:rPr>
          <w:rFonts w:cs="Verdana" w:ascii="Verdana" w:hAnsi="Verdana"/>
          <w:sz w:val="20"/>
          <w:szCs w:val="20"/>
          <w:lang w:val="en-GB"/>
        </w:rPr>
        <w:t>.</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 </w:t>
      </w:r>
    </w:p>
    <w:p>
      <w:pPr>
        <w:pStyle w:val="Normal"/>
        <w:spacing w:before="280" w:after="280"/>
        <w:jc w:val="both"/>
        <w:rPr/>
      </w:pPr>
      <w:r>
        <w:rPr>
          <w:rFonts w:cs="Verdana" w:ascii="Verdana" w:hAnsi="Verdana"/>
          <w:sz w:val="20"/>
          <w:szCs w:val="20"/>
          <w:lang w:val="en-GB"/>
        </w:rPr>
        <w:t>1              R F. Bruce, The Spreading Flame (Paternoster, 1958), p. 13.</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2              Quoted in Barclay, p. 4.</w:t>
      </w:r>
    </w:p>
    <w:p>
      <w:pPr>
        <w:pStyle w:val="Normal"/>
        <w:spacing w:before="280" w:after="280"/>
        <w:jc w:val="both"/>
        <w:rPr>
          <w:rFonts w:ascii="Verdana" w:hAnsi="Verdana" w:cs="Verdana"/>
          <w:sz w:val="20"/>
          <w:szCs w:val="20"/>
        </w:rPr>
      </w:pPr>
      <w:r>
        <w:rPr>
          <w:rFonts w:cs="Verdana" w:ascii="Verdana" w:hAnsi="Verdana"/>
          <w:sz w:val="20"/>
          <w:szCs w:val="20"/>
        </w:rPr>
        <w:t>3              Ibid.</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Павел был свидетелем того, как христианская церковь начи</w:t>
        <w:softHyphen/>
        <w:t>нает расти и процветать в относительно крупных городах, кото</w:t>
        <w:softHyphen/>
        <w:t>рые он встречал в Македонии. Если же любовь к Иисусу Христу сможет пустить корни в Коринфе, самом густонаселенном, бога</w:t>
        <w:softHyphen/>
        <w:t>том, пропитанном духом торговли и помешавшемся на сексе го</w:t>
        <w:softHyphen/>
        <w:t>роде Восточной Европы, то она проявит свою силу везде»1.</w:t>
      </w:r>
    </w:p>
    <w:p>
      <w:pPr>
        <w:pStyle w:val="Normal"/>
        <w:spacing w:before="280" w:after="280"/>
        <w:jc w:val="both"/>
        <w:rPr>
          <w:rFonts w:ascii="Verdana" w:hAnsi="Verdana" w:cs="Verdana"/>
          <w:sz w:val="20"/>
          <w:szCs w:val="20"/>
        </w:rPr>
      </w:pPr>
      <w:r>
        <w:rPr>
          <w:rFonts w:cs="Verdana" w:ascii="Verdana" w:hAnsi="Verdana"/>
          <w:sz w:val="20"/>
          <w:szCs w:val="20"/>
        </w:rPr>
        <w:t>Павел в Коринфе</w:t>
      </w:r>
    </w:p>
    <w:p>
      <w:pPr>
        <w:pStyle w:val="Normal"/>
        <w:spacing w:before="280" w:after="280"/>
        <w:jc w:val="both"/>
        <w:rPr>
          <w:rFonts w:ascii="Verdana" w:hAnsi="Verdana" w:cs="Verdana"/>
          <w:sz w:val="20"/>
          <w:szCs w:val="20"/>
        </w:rPr>
      </w:pPr>
      <w:r>
        <w:rPr>
          <w:rFonts w:cs="Verdana" w:ascii="Verdana" w:hAnsi="Verdana"/>
          <w:sz w:val="20"/>
          <w:szCs w:val="20"/>
        </w:rPr>
        <w:t>Зная, каким был этот город, мы не слишком удивляемся, когда читаем, что Павел прибыл в Коринф «в страхе и в великом трепете» (1 Кор. 2:3), — он действительно был напуган. И хотя он был уверен в силе благовестия, хотя видел, как (незадолго до прибытия в Ко</w:t>
        <w:softHyphen/>
        <w:t>ринф) повлияла его проповедь на афинян, хотя не представлял себе, что с ним могут обойтись хуже, чем в Македонии несколько недель назад, — он все же испытывал страх перед Коринфом, молва о котором распространилась по всему Средиземноморью. Он от</w:t>
        <w:softHyphen/>
        <w:t>крыто заявляет о своем «страхе и великом трепете», и, вероятно, это говорит о том, что Коринф казался ему каким-то особенно страшным городом, быть может, как никакой другой.</w:t>
      </w:r>
    </w:p>
    <w:p>
      <w:pPr>
        <w:pStyle w:val="Normal"/>
        <w:spacing w:before="280" w:after="280"/>
        <w:jc w:val="both"/>
        <w:rPr>
          <w:rFonts w:ascii="Verdana" w:hAnsi="Verdana" w:cs="Verdana"/>
          <w:sz w:val="20"/>
          <w:szCs w:val="20"/>
        </w:rPr>
      </w:pPr>
      <w:r>
        <w:rPr>
          <w:rFonts w:cs="Verdana" w:ascii="Verdana" w:hAnsi="Verdana"/>
          <w:sz w:val="20"/>
          <w:szCs w:val="20"/>
        </w:rPr>
        <w:t>О пребывании Павла в Коринфе, которое длилось полтора года (на более долгий строк он останавливался только в Эфесе), рассказывается в Деян. 18:1-18. Из этого повествования мы мо</w:t>
        <w:softHyphen/>
        <w:t>жем лишь в общих чертах узнать о некоторых основных фактах его служения. Как и в Эфесе, он занимался здесь своим ремес</w:t>
        <w:softHyphen/>
        <w:t>лом (изготовлением палаток), по крайней мере, первые несколь</w:t>
        <w:softHyphen/>
        <w:t>ко недель, пока не освоился и не приобрел известность как про</w:t>
        <w:softHyphen/>
        <w:t>поведник и учитель. Дары любви (добровольные пожертвования от церквей Македонии и Филипп, которые позднее доставили Сила и Тимофей) также дали ему возможность полностью по</w:t>
        <w:softHyphen/>
        <w:t>святить себя проповедованию и учительскому служению. Если судить по его ежедневному расписанию в Эфесе, Павел вполне мог целых восемь часов в день заниматься ручным трудом, а с одиннадцати до четырех пополудни — благовествовать2.</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pPr>
      <w:r>
        <w:rPr>
          <w:rFonts w:cs="Verdana" w:ascii="Verdana" w:hAnsi="Verdana"/>
          <w:sz w:val="20"/>
          <w:szCs w:val="20"/>
          <w:lang w:val="en-GB"/>
        </w:rPr>
        <w:t xml:space="preserve">J. </w:t>
      </w:r>
      <w:r>
        <w:rPr>
          <w:rFonts w:cs="Verdana" w:ascii="Verdana" w:hAnsi="Verdana"/>
          <w:sz w:val="20"/>
          <w:szCs w:val="20"/>
        </w:rPr>
        <w:t>С</w:t>
      </w:r>
      <w:r>
        <w:rPr>
          <w:rFonts w:cs="Verdana" w:ascii="Verdana" w:hAnsi="Verdana"/>
          <w:sz w:val="20"/>
          <w:szCs w:val="20"/>
          <w:lang w:val="en-GB"/>
        </w:rPr>
        <w:t xml:space="preserve">. Pollock, The Apostle, p. 121. </w:t>
      </w:r>
      <w:r>
        <w:rPr>
          <w:rFonts w:cs="Verdana" w:ascii="Verdana" w:hAnsi="Verdana"/>
          <w:sz w:val="20"/>
          <w:szCs w:val="20"/>
        </w:rPr>
        <w:t>2 Ср.: примечания на полях к Деян. 19:9 в RSV вместе с описанием его повседневного образа жизни, о котором мы узнаем из прощальной речи, об</w:t>
        <w:softHyphen/>
        <w:t>ращенной к пресвитерам эфесской церкви (Деян. 20:18-35, особенно ст. 34). См. также: 1 Фес. 2:9.</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Это был тяжелый распорядок дня для человека, который явно не отличался крепким здоровьем.</w:t>
      </w:r>
    </w:p>
    <w:p>
      <w:pPr>
        <w:pStyle w:val="Normal"/>
        <w:spacing w:before="280" w:after="280"/>
        <w:jc w:val="both"/>
        <w:rPr>
          <w:rFonts w:ascii="Verdana" w:hAnsi="Verdana" w:cs="Verdana"/>
          <w:sz w:val="20"/>
          <w:szCs w:val="20"/>
        </w:rPr>
      </w:pPr>
      <w:r>
        <w:rPr>
          <w:rFonts w:cs="Verdana" w:ascii="Verdana" w:hAnsi="Verdana"/>
          <w:sz w:val="20"/>
          <w:szCs w:val="20"/>
        </w:rPr>
        <w:t>Более подробное исследование рассказа Луки о пребывании Павла в Коринфе еще больше прояснит характер отношений апостола с христианами этого города.</w:t>
      </w:r>
    </w:p>
    <w:p>
      <w:pPr>
        <w:pStyle w:val="Normal"/>
        <w:spacing w:before="280" w:after="280"/>
        <w:jc w:val="both"/>
        <w:rPr>
          <w:rFonts w:ascii="Verdana" w:hAnsi="Verdana" w:cs="Verdana"/>
          <w:sz w:val="20"/>
          <w:szCs w:val="20"/>
        </w:rPr>
      </w:pPr>
      <w:r>
        <w:rPr>
          <w:rFonts w:cs="Verdana" w:ascii="Verdana" w:hAnsi="Verdana"/>
          <w:sz w:val="20"/>
          <w:szCs w:val="20"/>
        </w:rPr>
        <w:t>По сравнению с тем жестоким обращением, которое ему при</w:t>
        <w:softHyphen/>
        <w:t>шлось испытать со стороны македонян (особенно в Филиппах), пребывание Павла в Афинах не отличалось ничем особенно но</w:t>
        <w:softHyphen/>
        <w:t>вым: он испытывал насмешки одних и вызывал интерес у дру</w:t>
        <w:softHyphen/>
        <w:t>гих, но уверовавших было немного. Тем не менее церковь в Афи</w:t>
        <w:softHyphen/>
        <w:t>нах была основана. Апостол прибыл в Коринф совершенно из</w:t>
        <w:softHyphen/>
        <w:t>можденным: давали о себе знать побои, он был духовно не удовлетворен тем, что ему пришлось испытать в Афинах, тяжело переживал разлуку с Силой и Тимофеем и, естественно, трепе</w:t>
        <w:softHyphen/>
        <w:t>тал при мысли, что ему лицом к лицу придется встретиться с этим «городом любви».</w:t>
      </w:r>
    </w:p>
    <w:p>
      <w:pPr>
        <w:pStyle w:val="Normal"/>
        <w:spacing w:before="280" w:after="280"/>
        <w:jc w:val="both"/>
        <w:rPr>
          <w:rFonts w:ascii="Verdana" w:hAnsi="Verdana" w:cs="Verdana"/>
          <w:sz w:val="20"/>
          <w:szCs w:val="20"/>
        </w:rPr>
      </w:pPr>
      <w:r>
        <w:rPr>
          <w:rFonts w:cs="Verdana" w:ascii="Verdana" w:hAnsi="Verdana"/>
          <w:sz w:val="20"/>
          <w:szCs w:val="20"/>
        </w:rPr>
        <w:t>Есть основания полагать, что Павел прибыл в Коринф в мар</w:t>
        <w:softHyphen/>
        <w:t>те 50 г. и оставался там до сентября 5 1 г. (с разницей примерно в год). Наиболее вероятно, что Первое послание к Коринфянам было написано в начале 54 г. или, возможно, в конце 53 г. (то есть в середине продолжавшегося два с половиной года пребы</w:t>
        <w:softHyphen/>
        <w:t>вания Павла в Эфесе).</w:t>
      </w:r>
    </w:p>
    <w:p>
      <w:pPr>
        <w:pStyle w:val="Normal"/>
        <w:spacing w:before="280" w:after="280"/>
        <w:jc w:val="both"/>
        <w:rPr>
          <w:rFonts w:ascii="Verdana" w:hAnsi="Verdana" w:cs="Verdana"/>
          <w:sz w:val="20"/>
          <w:szCs w:val="20"/>
        </w:rPr>
      </w:pPr>
      <w:r>
        <w:rPr>
          <w:rFonts w:cs="Verdana" w:ascii="Verdana" w:hAnsi="Verdana"/>
          <w:sz w:val="20"/>
          <w:szCs w:val="20"/>
        </w:rPr>
        <w:t>Проходя по улицам, Павел наверняка обратил внимание на ремесленников, которые, как и он, занимались изготовлением палаток (или кожевенными работами). По-видимому, Павел, еще будучи раввином, счел необходимым иметь дополнительный источник дохода, так как предполагалось, что раввины выпол</w:t>
        <w:softHyphen/>
        <w:t>няют свои религиозные и юридические обязанности, не тре</w:t>
        <w:softHyphen/>
        <w:t>буя за это никакого вознаграждения. В Киликии, где вырос Павел, одним из распространенных ремесел было изготовле</w:t>
        <w:softHyphen/>
        <w:t>ние палаток, покрытие для которых делали из козьей шерсти (и называлось оно «cilicium»). Естественно, Павла привлекло местное ремесло, занятие которым составляло предмет его гор</w:t>
        <w:softHyphen/>
        <w:t>дости и доставляло такую же радость, как, вероятно, Самому Иисусу — Его плотницкие работы. В Акиле он узнал своего со</w:t>
        <w:softHyphen/>
        <w:t>племенника-иудея, и не надо богатого воображения, чтобы представить их первый разговор. Акила и Прискилла уже при</w:t>
        <w:softHyphen/>
        <w:t>выкли к кочевой жизни и с готовностью оказали гостеприимство этому одинокому проповеднику, который, к тому же, оказался апостолом Иисуса Христа.</w:t>
      </w:r>
    </w:p>
    <w:p>
      <w:pPr>
        <w:pStyle w:val="Normal"/>
        <w:spacing w:before="280" w:after="280"/>
        <w:jc w:val="both"/>
        <w:rPr>
          <w:rFonts w:ascii="Verdana" w:hAnsi="Verdana" w:cs="Verdana"/>
          <w:sz w:val="20"/>
          <w:szCs w:val="20"/>
        </w:rPr>
      </w:pPr>
      <w:r>
        <w:rPr>
          <w:rFonts w:cs="Verdana" w:ascii="Verdana" w:hAnsi="Verdana"/>
          <w:sz w:val="20"/>
          <w:szCs w:val="20"/>
        </w:rPr>
        <w:t>Трудно переоценить ту поддержку, какую эта встреча, вероят</w:t>
        <w:softHyphen/>
        <w:t>но, принесла Павлу в его «немощи». Бог, по-видимому, в тече</w:t>
        <w:softHyphen/>
        <w:t>ние всех полутора лет пребывания Павла в Коринфе постоянно его ободрял. Встреча с Акилой и Прискиллой — первый пример такого рода; затем прибывают Сила и Тимофей, которые не толь</w:t>
        <w:softHyphen/>
        <w:t>ко приносят хорошие вести от македонских церквей, но и фор</w:t>
        <w:softHyphen/>
        <w:t>мируют сильную группу (уже из пяти человек), способную охва</w:t>
        <w:softHyphen/>
        <w:t>тить благовестием этот самый главный город провинции. Такое совместное служение принципиально важно: оно должно осно</w:t>
        <w:softHyphen/>
        <w:t>вываться на прочных дружеских узах и сотрудничестве, которые предполагают не только совместную «христианскую» деятель</w:t>
        <w:softHyphen/>
        <w:t>ность, но и общность жизненных идеалов. Акила и Прискилла стали ближайшими сотрудниками Павла и по зову Святого Духа были готовы оставить дом и работу, чтобы содействовать распро</w:t>
        <w:softHyphen/>
        <w:t>странению Благой вести.</w:t>
      </w:r>
    </w:p>
    <w:p>
      <w:pPr>
        <w:pStyle w:val="Normal"/>
        <w:spacing w:before="280" w:after="280"/>
        <w:jc w:val="both"/>
        <w:rPr>
          <w:rFonts w:ascii="Verdana" w:hAnsi="Verdana" w:cs="Verdana"/>
          <w:sz w:val="20"/>
          <w:szCs w:val="20"/>
        </w:rPr>
      </w:pPr>
      <w:r>
        <w:rPr>
          <w:rFonts w:cs="Verdana" w:ascii="Verdana" w:hAnsi="Verdana"/>
          <w:sz w:val="20"/>
          <w:szCs w:val="20"/>
        </w:rPr>
        <w:t>Как всегда, поначалу Павел сосредоточил свое внимание на синагоге и, несмотря на открытое и единодушное противодействие иудейской общины, испытал большой подъем, обратив в веру Криспа, начальника синагоги (Деян. 18:8). Весьма вероятно, что и преемник Криспа по должности, Сосфен (Деян. 18:17), тоже уверовал в Иисуса. Его необычное имя вновь появляется рядом с именем Павла в Первом послании к Коринфянам (1 Кор. 1:1), где он упомянут как соавтор апостола. Нет ничего удивительного в том, что успех проповеди Павла вызвал негодование евреев.</w:t>
      </w:r>
    </w:p>
    <w:p>
      <w:pPr>
        <w:pStyle w:val="Normal"/>
        <w:spacing w:before="280" w:after="280"/>
        <w:jc w:val="both"/>
        <w:rPr>
          <w:rFonts w:ascii="Verdana" w:hAnsi="Verdana" w:cs="Verdana"/>
          <w:sz w:val="20"/>
          <w:szCs w:val="20"/>
        </w:rPr>
      </w:pPr>
      <w:r>
        <w:rPr>
          <w:rFonts w:cs="Verdana" w:ascii="Verdana" w:hAnsi="Verdana"/>
          <w:sz w:val="20"/>
          <w:szCs w:val="20"/>
        </w:rPr>
        <w:t>Когда ему, наконец, было запрещено появляться в синагоге, Павел решил проводить свои собрания по соседству. Хозяин дома, некий Тит Иустус (очевидно, язычник), вероятно, имел и третье имя, Гаий, под которым он и упоминается в 1 Кор. 1:14 и Рим. 16:23.</w:t>
      </w:r>
    </w:p>
    <w:p>
      <w:pPr>
        <w:pStyle w:val="Normal"/>
        <w:spacing w:before="280" w:after="280"/>
        <w:jc w:val="both"/>
        <w:rPr>
          <w:rFonts w:ascii="Verdana" w:hAnsi="Verdana" w:cs="Verdana"/>
          <w:sz w:val="20"/>
          <w:szCs w:val="20"/>
        </w:rPr>
      </w:pPr>
      <w:r>
        <w:rPr>
          <w:rFonts w:cs="Verdana" w:ascii="Verdana" w:hAnsi="Verdana"/>
          <w:sz w:val="20"/>
          <w:szCs w:val="20"/>
        </w:rPr>
        <w:t>Итак, Павлу было предоставлено идеальное место, где он мог общаться как с иудеями, так и с язычниками Коринфа. И дей</w:t>
        <w:softHyphen/>
        <w:t>ствительно, «многие... уверовали и крестились» (Деян. 18:8).</w:t>
      </w:r>
    </w:p>
    <w:p>
      <w:pPr>
        <w:pStyle w:val="Normal"/>
        <w:spacing w:before="280" w:after="280"/>
        <w:jc w:val="both"/>
        <w:rPr>
          <w:rFonts w:ascii="Verdana" w:hAnsi="Verdana" w:cs="Verdana"/>
          <w:sz w:val="20"/>
          <w:szCs w:val="20"/>
        </w:rPr>
      </w:pPr>
      <w:r>
        <w:rPr>
          <w:rFonts w:cs="Verdana" w:ascii="Verdana" w:hAnsi="Verdana"/>
          <w:sz w:val="20"/>
          <w:szCs w:val="20"/>
        </w:rPr>
        <w:t>Церковь быстро росла. Множество причин способствовали обретению уверенности и бодрости духа. Однако, по-видимому, Павел все еще находился в подавленном состоянии, был скло</w:t>
        <w:softHyphen/>
        <w:t>нен к сомнениям и унынию. Вот как описывает его состояние Джон Поллок:</w:t>
      </w:r>
    </w:p>
    <w:p>
      <w:pPr>
        <w:pStyle w:val="Normal"/>
        <w:spacing w:before="280" w:after="280"/>
        <w:jc w:val="both"/>
        <w:rPr>
          <w:rFonts w:ascii="Verdana" w:hAnsi="Verdana" w:cs="Verdana"/>
          <w:sz w:val="20"/>
          <w:szCs w:val="20"/>
        </w:rPr>
      </w:pPr>
      <w:r>
        <w:rPr>
          <w:rFonts w:cs="Verdana" w:ascii="Verdana" w:hAnsi="Verdana"/>
          <w:sz w:val="20"/>
          <w:szCs w:val="20"/>
        </w:rPr>
        <w:t>«Наверное, ему больше не удастся привести к Христу ни од</w:t>
        <w:softHyphen/>
        <w:t>ного коринфянина, увидеть в глазах человека искру новой жиз</w:t>
        <w:softHyphen/>
        <w:t>ни. Вдобавок он боялся боли, которую придется испытать, если его опять станут бить камнями или палками; боялся, что с на</w:t>
        <w:softHyphen/>
        <w:t>ступлением зимы они окажутся в од иночестве, когда из-за мор</w:t>
        <w:softHyphen/>
        <w:t>ских штормов придется на своих больных старых ногах проби</w:t>
        <w:softHyphen/>
        <w:t>раться по узким тропам Пелопонесских гор. Он хотел все бро</w:t>
        <w:softHyphen/>
        <w:t>сить, отказаться от проповедования, уйти, чтобы жить тихо и спокойно, вернуться в Таре, Аравию, куда угодно»1.</w:t>
      </w:r>
    </w:p>
    <w:p>
      <w:pPr>
        <w:pStyle w:val="Normal"/>
        <w:spacing w:before="280" w:after="280"/>
        <w:jc w:val="both"/>
        <w:rPr>
          <w:rFonts w:ascii="Verdana" w:hAnsi="Verdana" w:cs="Verdana"/>
          <w:sz w:val="20"/>
          <w:szCs w:val="20"/>
        </w:rPr>
      </w:pPr>
      <w:r>
        <w:rPr>
          <w:rFonts w:cs="Verdana" w:ascii="Verdana" w:hAnsi="Verdana"/>
          <w:sz w:val="20"/>
          <w:szCs w:val="20"/>
        </w:rPr>
        <w:t>Понимая, в каком бедственном положении он оказался, видя его уныние и желание все бросить, Господь прямо обратился к Павлу в видении, ободряя его, обещая, что его деятельность в Ко</w:t>
        <w:softHyphen/>
        <w:t>ринфе будет более плодотворной, и рассеивая страх перед новы</w:t>
        <w:softHyphen/>
        <w:t>ми гонениями, ибо знал, что Павел уже достаточно натерпелся. Павел сохранил драгоценные воспоминания о христианах Корин</w:t>
        <w:softHyphen/>
        <w:t>фа; они стали для него живым свидетельством верности Богу, Ко</w:t>
        <w:softHyphen/>
        <w:t>торый заботится о Своих утомившихся слугах и ободряет их.</w:t>
      </w:r>
    </w:p>
    <w:p>
      <w:pPr>
        <w:pStyle w:val="Normal"/>
        <w:spacing w:before="280" w:after="280"/>
        <w:jc w:val="both"/>
        <w:rPr>
          <w:rFonts w:ascii="Verdana" w:hAnsi="Verdana" w:cs="Verdana"/>
          <w:sz w:val="20"/>
          <w:szCs w:val="20"/>
        </w:rPr>
      </w:pPr>
      <w:r>
        <w:rPr>
          <w:rFonts w:cs="Verdana" w:ascii="Verdana" w:hAnsi="Verdana"/>
          <w:sz w:val="20"/>
          <w:szCs w:val="20"/>
        </w:rPr>
        <w:t>Вероятно, дальнейшее пребывание в Коринфе прошло отно</w:t>
        <w:softHyphen/>
        <w:t>сительно спокойно: Павел «оставался там... поучая их слову Бо-жию» (Деян. 18:11), неустанно созидая церковь, укрепляя ее и рас</w:t>
        <w:softHyphen/>
        <w:t>ширяя. Было лишь одно небольшое происшествие, когда во главе провинции встал новый римский проконсул — Галлион, родствен</w:t>
        <w:softHyphen/>
        <w:t>ник Сенеки, философа и учителя Нерона. Иудеи решили, что появилась возможность арестовать Павла и положить конец угро</w:t>
        <w:softHyphen/>
        <w:t>зе распространения христианства. Но Галлион понимал, что ему следует держаться подальше от возмутителе и спокойствия, и Павлу даже не пришлось ничего говорить в свою защиту. Если Сосфен был в ту пору христианином, он оказался единственным, кого побили за приверженность Иисусу. Павлу, вероятно, было тяжело видеть такое, но это, несомненно, должно было еще больше сбли</w:t>
        <w:softHyphen/>
        <w:t>зить их в виду общих страданий во имя Христа.</w:t>
      </w:r>
    </w:p>
    <w:p>
      <w:pPr>
        <w:pStyle w:val="Normal"/>
        <w:spacing w:before="280" w:after="280"/>
        <w:jc w:val="both"/>
        <w:rPr>
          <w:rFonts w:ascii="Verdana" w:hAnsi="Verdana" w:cs="Verdana"/>
          <w:sz w:val="20"/>
          <w:szCs w:val="20"/>
        </w:rPr>
      </w:pPr>
      <w:r>
        <w:rPr>
          <w:rFonts w:cs="Verdana" w:ascii="Verdana" w:hAnsi="Verdana"/>
          <w:sz w:val="20"/>
          <w:szCs w:val="20"/>
        </w:rPr>
        <w:t>Итак, после полутора лет плодотворного служения Павел по</w:t>
        <w:softHyphen/>
        <w:t>кинул Коринф вместе с Акилой и Прискиллой. Свое пребыва</w:t>
        <w:softHyphen/>
        <w:t>ние в этом городе он всегда вспоминал с большим волнением. Он пришел туда в немощи, и покинул этот город, зная тайну хри</w:t>
        <w:softHyphen/>
        <w:t>стианского служения: сила Господня совершается именно в не</w:t>
        <w:softHyphen/>
        <w:t>мощи (ср.: 2 Кор. 12:7-10). Всегда трудно покидать собратьев</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J. С. Pbllock, The Apostle, p. 124.</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по вере, общину, в которой мы познали такие глубокие истины. Это как тяжелая утрата, как если бы ты потерял частичку самого себя. Именно такие чувства испытывал Павел по отношению к коринфской церкви. Коринфяне стали частью его самого, и ко</w:t>
        <w:softHyphen/>
        <w:t>гда он писал им, то обращался к братьям и сестрам во Христе, которые укрепляли и ободряли его в часы глубокого уныния. Бог сказал ему: «...у Меня многолюден в этом городе» (Деян. 18:10), и об этих людях сам апостол говорит так: «...печать моего апос</w:t>
        <w:softHyphen/>
        <w:t>тольства -- вы в Господе» (1 Кор. 9:2).</w:t>
      </w:r>
    </w:p>
    <w:p>
      <w:pPr>
        <w:pStyle w:val="Normal"/>
        <w:spacing w:before="280" w:after="280"/>
        <w:jc w:val="both"/>
        <w:rPr>
          <w:rFonts w:ascii="Verdana" w:hAnsi="Verdana" w:cs="Verdana"/>
          <w:sz w:val="20"/>
          <w:szCs w:val="20"/>
        </w:rPr>
      </w:pPr>
      <w:r>
        <w:rPr>
          <w:rFonts w:cs="Verdana" w:ascii="Verdana" w:hAnsi="Verdana"/>
          <w:sz w:val="20"/>
          <w:szCs w:val="20"/>
        </w:rPr>
        <w:t>Именно в Коринфе Павел основательно усвоил урок, к кото</w:t>
        <w:softHyphen/>
        <w:t>рому обращается, чтобы выразить в своем послании самое глав</w:t>
        <w:softHyphen/>
        <w:t>ное: «Итак, братия мои возлюбленные, будьте тверды, непоко</w:t>
        <w:softHyphen/>
        <w:t>лебимы, всегда преуспевайте в деле Господнем, зная, что труд ваш не тщетен пред Господом» (1 Кор. 15:58).</w:t>
      </w:r>
    </w:p>
    <w:p>
      <w:pPr>
        <w:pStyle w:val="Normal"/>
        <w:spacing w:before="280" w:after="280"/>
        <w:jc w:val="both"/>
        <w:rPr>
          <w:rFonts w:ascii="Verdana" w:hAnsi="Verdana" w:cs="Verdana"/>
          <w:sz w:val="20"/>
          <w:szCs w:val="20"/>
        </w:rPr>
      </w:pPr>
      <w:r>
        <w:rPr>
          <w:rFonts w:cs="Verdana" w:ascii="Verdana" w:hAnsi="Verdana"/>
          <w:sz w:val="20"/>
          <w:szCs w:val="20"/>
        </w:rPr>
        <w:t>Переписка с коринфянами</w:t>
      </w:r>
    </w:p>
    <w:p>
      <w:pPr>
        <w:pStyle w:val="Normal"/>
        <w:spacing w:before="280" w:after="280"/>
        <w:jc w:val="both"/>
        <w:rPr>
          <w:rFonts w:ascii="Verdana" w:hAnsi="Verdana" w:cs="Verdana"/>
          <w:sz w:val="20"/>
          <w:szCs w:val="20"/>
        </w:rPr>
      </w:pPr>
      <w:r>
        <w:rPr>
          <w:rFonts w:cs="Verdana" w:ascii="Verdana" w:hAnsi="Verdana"/>
          <w:sz w:val="20"/>
          <w:szCs w:val="20"/>
        </w:rPr>
        <w:t>Испытывая глубокую привязанность к коринфским христиа</w:t>
        <w:softHyphen/>
        <w:t>нам, Павел не мог не взяться за перо, когда странные учения ста</w:t>
        <w:softHyphen/>
        <w:t>ли подрывать единство церкви. Вот что пишет Баррет:</w:t>
      </w:r>
    </w:p>
    <w:p>
      <w:pPr>
        <w:pStyle w:val="Normal"/>
        <w:spacing w:before="280" w:after="280"/>
        <w:jc w:val="both"/>
        <w:rPr>
          <w:rFonts w:ascii="Verdana" w:hAnsi="Verdana" w:cs="Verdana"/>
          <w:sz w:val="20"/>
          <w:szCs w:val="20"/>
        </w:rPr>
      </w:pPr>
      <w:r>
        <w:rPr>
          <w:rFonts w:cs="Verdana" w:ascii="Verdana" w:hAnsi="Verdana"/>
          <w:sz w:val="20"/>
          <w:szCs w:val="20"/>
        </w:rPr>
        <w:t>«Ветры многих учений проникали в гавань и распространя</w:t>
        <w:softHyphen/>
        <w:t>лись по улицам Коринфа, и тому, кто только недавно стал хрис</w:t>
        <w:softHyphen/>
        <w:t>тианином, наверное, трудно было идти прямым путем... Кроме Павла в Коринфе, конечно же, бывали и многие другие христиа</w:t>
        <w:softHyphen/>
        <w:t>не. Некоторые из них несли ту же Благую весть, другие же -- нет... Многие из тех, кого имел в виду Павел, потворствовали спекуля</w:t>
        <w:softHyphen/>
        <w:t>тивному богословию, основанному на понятиях знания (gnosis) и мудрости (sophia)... С полным основанием, наверное, можно счи</w:t>
        <w:softHyphen/>
        <w:t>тать, что в Коринфе начался тот синтез эллинистических, вос</w:t>
        <w:softHyphen/>
        <w:t>точных, иудейских и христианских течений, из которого сфор</w:t>
        <w:softHyphen/>
        <w:t>мировался гностицизм в его развитой форме...</w:t>
      </w:r>
    </w:p>
    <w:p>
      <w:pPr>
        <w:pStyle w:val="Normal"/>
        <w:spacing w:before="280" w:after="280"/>
        <w:jc w:val="both"/>
        <w:rPr>
          <w:rFonts w:ascii="Verdana" w:hAnsi="Verdana" w:cs="Verdana"/>
          <w:sz w:val="20"/>
          <w:szCs w:val="20"/>
        </w:rPr>
      </w:pPr>
      <w:r>
        <w:rPr>
          <w:rFonts w:cs="Verdana" w:ascii="Verdana" w:hAnsi="Verdana"/>
          <w:sz w:val="20"/>
          <w:szCs w:val="20"/>
        </w:rPr>
        <w:t>Павел имел дело с теми, кто хотел стать во главе своей рели</w:t>
        <w:softHyphen/>
        <w:t>гии и контролировать ее и кто пока еще не знал, что значит жить по вере, а не по собственным воззрениям...»1</w:t>
      </w:r>
    </w:p>
    <w:p>
      <w:pPr>
        <w:pStyle w:val="Normal"/>
        <w:spacing w:before="280" w:after="280"/>
        <w:jc w:val="both"/>
        <w:rPr>
          <w:rFonts w:ascii="Verdana" w:hAnsi="Verdana" w:cs="Verdana"/>
          <w:sz w:val="20"/>
          <w:szCs w:val="20"/>
        </w:rPr>
      </w:pPr>
      <w:r>
        <w:rPr>
          <w:rFonts w:cs="Verdana" w:ascii="Verdana" w:hAnsi="Verdana"/>
          <w:sz w:val="20"/>
          <w:szCs w:val="20"/>
        </w:rPr>
        <w:t>В книге Баррета содержится подробный анализ сложных си</w:t>
        <w:softHyphen/>
        <w:t>туаций, связанных с перепиской между Павлом и коринфской церковью. Наиболее полезным руководством, помогающим ори</w:t>
        <w:softHyphen/>
        <w:t>ентироваться в лабиринте этих проблем, можно назвать книгу Уильяма Баркли1. Главное, о чем следует помнить, -- это то, что Первое и Второе послания к Коринфянам в том виде, как мы их знаем, не охватывают (по их собственному свидетельству) всей этой переписки. Так, в 1 Кор. 5:9 упоминается о некоем преды</w:t>
        <w:softHyphen/>
        <w:t>дущем письме. В конце 2 Кор. 12:14 и 13:1,2 Павел говорит, что собирается идти в Коринф в третий раз: первое посещение опи</w:t>
        <w:softHyphen/>
        <w:t>сано Лукой в Деян их святых Апостолов (Деян. 18), но о втором нам ничего не известно. Во 2 Кор. 7:8 Павел упоминает еще об одном письме, в котором он был слишком суров, поэтому апос</w:t>
        <w:softHyphen/>
        <w:t>тол даже пожалел, что отправил его. Речь идет не о Первом по</w:t>
        <w:softHyphen/>
        <w:t>слании к Коринфянам, и, к тому же, первые девять глав Второго послания к Коринфянам нельзя назвать жесткими: они, вероят</w:t>
        <w:softHyphen/>
        <w:t>но, самые нежные, теплые и миролюбивые из всех его посланий. Остаются последние четыре главы, в которых, по собственному признанию Павла, содержится вызывающий весьма тягостные чувства материал, и вполне возможно, именно его апостол и не хотел отправлять. В результате можно предположить, что после</w:t>
        <w:softHyphen/>
        <w:t>довательность событий была такой (как полагает Баркли):</w:t>
      </w:r>
    </w:p>
    <w:p>
      <w:pPr>
        <w:pStyle w:val="Normal"/>
        <w:spacing w:before="280" w:after="280"/>
        <w:jc w:val="both"/>
        <w:rPr>
          <w:rFonts w:ascii="Verdana" w:hAnsi="Verdana" w:cs="Verdana"/>
          <w:sz w:val="20"/>
          <w:szCs w:val="20"/>
        </w:rPr>
      </w:pPr>
      <w:r>
        <w:rPr>
          <w:rFonts w:cs="Verdana" w:ascii="Verdana" w:hAnsi="Verdana"/>
          <w:sz w:val="20"/>
          <w:szCs w:val="20"/>
        </w:rPr>
        <w:t>«Предыдущее послание», которое, вероятно, содержится во 2 Кор. 6:14-- 7:1 (6:13 плавно перетекает в 7:2).</w:t>
      </w:r>
    </w:p>
    <w:p>
      <w:pPr>
        <w:pStyle w:val="Normal"/>
        <w:spacing w:before="280" w:after="280"/>
        <w:jc w:val="both"/>
        <w:rPr>
          <w:rFonts w:ascii="Verdana" w:hAnsi="Verdana" w:cs="Verdana"/>
          <w:sz w:val="20"/>
          <w:szCs w:val="20"/>
        </w:rPr>
      </w:pPr>
      <w:r>
        <w:rPr>
          <w:rFonts w:cs="Verdana" w:ascii="Verdana" w:hAnsi="Verdana"/>
          <w:sz w:val="20"/>
          <w:szCs w:val="20"/>
        </w:rPr>
        <w:t>«Домашние Хлоины»(1 Кор. 1:11) сообщают Павлу в Эфе</w:t>
        <w:softHyphen/>
        <w:t>се о разделении, происшедшем в Коринфе. Первые четыре главы были написаны в ответ на письмо, и Тимофей собирается взять их с собой в Коринф (1 Кор. 4:17). Трое (Стефан, Фортунат и Ахаик, 1 Кор. 16:17) привозят дополнительные сведения и письмо из Коринфа: Павел тотчас пишет гл. 5 и 6, а также 7—16 в ответ на это письмо. Затем Тимо</w:t>
        <w:softHyphen/>
        <w:t>фей берет в Коринф все Первое послание целиком. Ситуация ухудшается, и Павел предпринимает злополуч</w:t>
        <w:softHyphen/>
        <w:t>ную поездку в Коринф, после которой дела его идут еще хуже (ср.: 2 Кор. 2:1).</w:t>
      </w:r>
    </w:p>
    <w:p>
      <w:pPr>
        <w:pStyle w:val="Normal"/>
        <w:spacing w:before="280" w:after="280"/>
        <w:jc w:val="both"/>
        <w:rPr>
          <w:rFonts w:ascii="Verdana" w:hAnsi="Verdana" w:cs="Verdana"/>
          <w:sz w:val="20"/>
          <w:szCs w:val="20"/>
        </w:rPr>
      </w:pPr>
      <w:r>
        <w:rPr>
          <w:rFonts w:cs="Verdana" w:ascii="Verdana" w:hAnsi="Verdana"/>
          <w:sz w:val="20"/>
          <w:szCs w:val="20"/>
        </w:rPr>
        <w:t>Затем с Титом (2 Кор. 2:13; 7:13) он посылает «суровое по</w:t>
        <w:softHyphen/>
        <w:t>слание» (2 Кор. 10—13).</w:t>
      </w:r>
    </w:p>
    <w:p>
      <w:pPr>
        <w:pStyle w:val="Normal"/>
        <w:spacing w:before="280" w:after="280"/>
        <w:jc w:val="both"/>
        <w:rPr>
          <w:rFonts w:ascii="Verdana" w:hAnsi="Verdana" w:cs="Verdana"/>
          <w:sz w:val="20"/>
          <w:szCs w:val="20"/>
        </w:rPr>
      </w:pPr>
      <w:r>
        <w:rPr>
          <w:rFonts w:cs="Verdana" w:ascii="Verdana" w:hAnsi="Verdana"/>
          <w:sz w:val="20"/>
          <w:szCs w:val="20"/>
        </w:rPr>
        <w:t>Павел настолько обеспокоен, что не может дождаться возвра</w:t>
        <w:softHyphen/>
        <w:t>щения Тита; он решает встретить его в Македонии (2 Кор. 7:5-13), а затем пишет «Послание примирения» (2 Кор. 1—9).</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Barclay, pp. 6-9.</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 </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1 Barrett, pp. 36 IT.</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 </w:t>
      </w:r>
    </w:p>
    <w:p>
      <w:pPr>
        <w:pStyle w:val="JCTitle1"/>
        <w:rPr/>
      </w:pPr>
      <w:r>
        <w:rPr/>
        <w:t>1:1-9     1. Совершенная церковь</w:t>
      </w:r>
    </w:p>
    <w:p>
      <w:pPr>
        <w:pStyle w:val="Normal"/>
        <w:spacing w:before="280" w:after="280"/>
        <w:jc w:val="both"/>
        <w:rPr>
          <w:rFonts w:ascii="Verdana" w:hAnsi="Verdana" w:cs="Verdana"/>
          <w:sz w:val="20"/>
          <w:szCs w:val="20"/>
        </w:rPr>
      </w:pPr>
      <w:r>
        <w:rPr>
          <w:rFonts w:cs="Verdana" w:ascii="Verdana" w:hAnsi="Verdana"/>
          <w:sz w:val="20"/>
          <w:szCs w:val="20"/>
        </w:rPr>
        <w:t>Прежде чем обратиться к тому, как Павел описывает коринф</w:t>
        <w:softHyphen/>
        <w:t>скую церковь с точки зрения Бога, полезно вкратце сосредото</w:t>
        <w:softHyphen/>
        <w:t>чить внимание на ее основных особенностях, отмеченных в этих двух посланиях.</w:t>
      </w:r>
    </w:p>
    <w:p>
      <w:pPr>
        <w:pStyle w:val="Normal"/>
        <w:spacing w:before="280" w:after="280"/>
        <w:jc w:val="both"/>
        <w:rPr>
          <w:rFonts w:ascii="Verdana" w:hAnsi="Verdana" w:cs="Verdana"/>
          <w:sz w:val="20"/>
          <w:szCs w:val="20"/>
        </w:rPr>
      </w:pPr>
      <w:r>
        <w:rPr>
          <w:rFonts w:cs="Verdana" w:ascii="Verdana" w:hAnsi="Verdana"/>
          <w:sz w:val="20"/>
          <w:szCs w:val="20"/>
        </w:rPr>
        <w:t>Это была большая церковь, ибо многие коринфяне обрати</w:t>
        <w:softHyphen/>
        <w:t>лись к Христу. Она включала множество разных группировок под началом определенного лидера. Некоторые христиане вели себя слишком заносчиво: во время братских трапез богатые держались особняком, позабыв о бедных. Церковной дисциплины не было почти никакой: царила распущенность, как в нравственном от</w:t>
        <w:softHyphen/>
        <w:t>ношении, так и в учении. Они не хотели подчиняться никакому авторитету и нередко подвергали сомнению подлинность апос</w:t>
        <w:softHyphen/>
        <w:t>тольства Павла. Бросалось в глаза отсутствие смирения и уваже</w:t>
        <w:softHyphen/>
        <w:t>ния к другим: одни были готовы тащить своего брата по вере в суд, а другие - - праздновать вновь обретенную свободу во Хрис</w:t>
        <w:softHyphen/>
        <w:t>те, нисколько не обращая внимания на то, что их ближние не столь крепки духом. Одним словом, они жаждали впечатляющих даров Духа и скупились на любовь, укорененную в истине. Вот к такой церкви и обращается с приветствием Павел.</w:t>
      </w:r>
    </w:p>
    <w:p>
      <w:pPr>
        <w:pStyle w:val="Normal"/>
        <w:spacing w:before="280" w:after="280"/>
        <w:jc w:val="both"/>
        <w:rPr>
          <w:rFonts w:ascii="Verdana" w:hAnsi="Verdana" w:cs="Verdana"/>
          <w:sz w:val="20"/>
          <w:szCs w:val="20"/>
        </w:rPr>
      </w:pPr>
      <w:r>
        <w:rPr>
          <w:rFonts w:cs="Verdana" w:ascii="Verdana" w:hAnsi="Verdana"/>
          <w:sz w:val="20"/>
          <w:szCs w:val="20"/>
        </w:rPr>
        <w:t>1. Приветствие Павла, обращенное к церкви в Коринфе (1:1-3)</w:t>
      </w:r>
    </w:p>
    <w:p>
      <w:pPr>
        <w:pStyle w:val="Normal"/>
        <w:spacing w:before="280" w:after="280"/>
        <w:jc w:val="both"/>
        <w:rPr>
          <w:rFonts w:ascii="Verdana" w:hAnsi="Verdana" w:cs="Verdana"/>
          <w:sz w:val="20"/>
          <w:szCs w:val="20"/>
        </w:rPr>
      </w:pPr>
      <w:r>
        <w:rPr>
          <w:rFonts w:cs="Verdana" w:ascii="Verdana" w:hAnsi="Verdana"/>
          <w:sz w:val="20"/>
          <w:szCs w:val="20"/>
        </w:rPr>
        <w:t>Павел, волею Божиею призванный Апостол Иисуса Христа, и Сос-фен брат, 2 Церкви Божией, находящейся в Коринфе, освященным во Христе Иисусе, призванным святым, со всеми призывающими имя Гос</w:t>
        <w:softHyphen/>
        <w:t>пода нашего Иисуса Христа, во всяком месте, у них и у нас: 3 Благо</w:t>
        <w:softHyphen/>
        <w:t>дать вам и мир от Бога Отца нашего и Господа Иисуса Христа.</w:t>
      </w:r>
    </w:p>
    <w:p>
      <w:pPr>
        <w:pStyle w:val="Normal"/>
        <w:spacing w:before="280" w:after="280"/>
        <w:jc w:val="both"/>
        <w:rPr>
          <w:rFonts w:ascii="Verdana" w:hAnsi="Verdana" w:cs="Verdana"/>
          <w:sz w:val="20"/>
          <w:szCs w:val="20"/>
        </w:rPr>
      </w:pPr>
      <w:r>
        <w:rPr>
          <w:rFonts w:cs="Verdana" w:ascii="Verdana" w:hAnsi="Verdana"/>
          <w:sz w:val="20"/>
          <w:szCs w:val="20"/>
        </w:rPr>
        <w:t>Павел представляет себя почти так же, как и в начале Посла</w:t>
        <w:softHyphen/>
        <w:t>ния к Римлянам, Второго послания к Коринфянам, Послания к Галатам, Послания к Ефесянам и Послания к Колоссянам: как апостола, посланного Богом. Следовательно, он с самого начала заявляет о своем апостольском призвании тем коринфянам, ко</w:t>
        <w:softHyphen/>
        <w:t>торые в этом сомневались.</w:t>
      </w:r>
    </w:p>
    <w:p>
      <w:pPr>
        <w:pStyle w:val="Normal"/>
        <w:spacing w:before="280" w:after="280"/>
        <w:jc w:val="both"/>
        <w:rPr>
          <w:rFonts w:ascii="Verdana" w:hAnsi="Verdana" w:cs="Verdana"/>
          <w:sz w:val="20"/>
          <w:szCs w:val="20"/>
        </w:rPr>
      </w:pPr>
      <w:r>
        <w:rPr>
          <w:rFonts w:cs="Verdana" w:ascii="Verdana" w:hAnsi="Verdana"/>
          <w:sz w:val="20"/>
          <w:szCs w:val="20"/>
        </w:rPr>
        <w:t>Приветствие состоит из обычных греческих и еврейских слов, наполненных христианским содержанием: вместо греч. chaire («приветствие») Павел использует с/шп$(«благодать») и, кроме того, в евр. shalom акцентирует внимание на Господе Иисусе Христе.</w:t>
      </w:r>
    </w:p>
    <w:p>
      <w:pPr>
        <w:pStyle w:val="Normal"/>
        <w:spacing w:before="280" w:after="280"/>
        <w:jc w:val="both"/>
        <w:rPr>
          <w:rFonts w:ascii="Verdana" w:hAnsi="Verdana" w:cs="Verdana"/>
          <w:sz w:val="20"/>
          <w:szCs w:val="20"/>
        </w:rPr>
      </w:pPr>
      <w:r>
        <w:rPr>
          <w:rFonts w:cs="Verdana" w:ascii="Verdana" w:hAnsi="Verdana"/>
          <w:sz w:val="20"/>
          <w:szCs w:val="20"/>
        </w:rPr>
        <w:t>В ст. 2 для описания церкви в Коринфе Павел использует ряд язвительных фраз. При ближайшем рассмотрении складывает</w:t>
        <w:softHyphen/>
        <w:t>ся впечатление, что он намеренно обыгрывает корневое слово kalein («призывать»). Например, основная тема размышлений Павла (особенно во вступительных отрывках послания) - - «Ве</w:t>
        <w:softHyphen/>
        <w:t>рен Бог, Которым вы призваны в общение Сына Его Иисуса Хри</w:t>
        <w:softHyphen/>
        <w:t>ста, Господа нашего» (1:9); «А мы проповедуем Христа распято</w:t>
        <w:softHyphen/>
        <w:t>го... для самих же призванных... Христа, Божию силу и Божию премудрость» (1:23,24); «Посмотрите, братия, кто вы призванные: не много из вас мудрых по плоти, не много сильных, не много благородных» (1:26).</w:t>
      </w:r>
    </w:p>
    <w:p>
      <w:pPr>
        <w:pStyle w:val="Normal"/>
        <w:spacing w:before="280" w:after="280"/>
        <w:jc w:val="both"/>
        <w:rPr>
          <w:rFonts w:ascii="Verdana" w:hAnsi="Verdana" w:cs="Verdana"/>
          <w:sz w:val="20"/>
          <w:szCs w:val="20"/>
        </w:rPr>
      </w:pPr>
      <w:r>
        <w:rPr>
          <w:rFonts w:cs="Verdana" w:ascii="Verdana" w:hAnsi="Verdana"/>
          <w:sz w:val="20"/>
          <w:szCs w:val="20"/>
        </w:rPr>
        <w:t>Ясно, что мысли Павла сосредоточены на идее призвания, ко</w:t>
        <w:softHyphen/>
        <w:t>гда он исследует природу своих взаимоотношений с коринфской церковью, а также когда вспоминает об обстоятельствах возник</w:t>
        <w:softHyphen/>
        <w:t>новения в Коринфе христианской общины. В принципе, он осо</w:t>
        <w:softHyphen/>
        <w:t>знает, что его призвание, а также призвание коринфских христи</w:t>
        <w:softHyphen/>
        <w:t>ан (как каждого в отдельности, так и всех вместе) исходит от Бога. Он как будто говорит: «Бог призвал меня стать апостолом, Бог призвал каждого из вас стать святым, наслаждаться общением с Его Сыном, Иисусом». Если бы Бог не призвал его, он не был бы апостолом, а они не смогли бы узнать, что Иисус Христос - - это Божья премудрость и сила, не говоря уже о том, чтобы стать Его особым, избранным народом, Его святыми. Этот постоянный акцент на Божьем призвании указывает, что для характеристики церкви в Коринфе Павел не случайно использует и слово ekklesia (букв, «собрание призванных»).</w:t>
      </w:r>
    </w:p>
    <w:p>
      <w:pPr>
        <w:pStyle w:val="Normal"/>
        <w:spacing w:before="280" w:after="280"/>
        <w:jc w:val="both"/>
        <w:rPr>
          <w:rFonts w:ascii="Verdana" w:hAnsi="Verdana" w:cs="Verdana"/>
          <w:sz w:val="20"/>
          <w:szCs w:val="20"/>
        </w:rPr>
      </w:pPr>
      <w:r>
        <w:rPr>
          <w:rFonts w:cs="Verdana" w:ascii="Verdana" w:hAnsi="Verdana"/>
          <w:sz w:val="20"/>
          <w:szCs w:val="20"/>
        </w:rPr>
        <w:t>Итак, Бог призывает каждого по имени, и каждый отвечает призванием имени Господа (ср.: ст. 2). Тот факт, что коринфяне, а также бесчисленное множество людей во всяком месте призы</w:t>
        <w:softHyphen/>
        <w:t>вают имя Господа нашего Иисуса Христа, доказывает, что Бог уже довольно явственно обратил к ним Свой призыв, предоставляя им возможность услышать его и ответить на него.</w:t>
      </w:r>
    </w:p>
    <w:p>
      <w:pPr>
        <w:pStyle w:val="Normal"/>
        <w:spacing w:before="280" w:after="280"/>
        <w:jc w:val="both"/>
        <w:rPr>
          <w:rFonts w:ascii="Verdana" w:hAnsi="Verdana" w:cs="Verdana"/>
          <w:sz w:val="20"/>
          <w:szCs w:val="20"/>
        </w:rPr>
      </w:pPr>
      <w:r>
        <w:rPr>
          <w:rFonts w:cs="Verdana" w:ascii="Verdana" w:hAnsi="Verdana"/>
          <w:sz w:val="20"/>
          <w:szCs w:val="20"/>
        </w:rPr>
        <w:t>Таким образом, все слышащие Божий призыв и отвечающие на него, являются членами Божьей ekklesia. Бог отдел ил их Сво</w:t>
        <w:softHyphen/>
        <w:t>им призывом и сохранил для Иисуса Христа (освященные во Хри</w:t>
        <w:softHyphen/>
        <w:t>сте Иисусе). Между такими людьми во всяком месте существует такая же тесная близость, как между Павлом и коринфскими христианами.</w:t>
      </w:r>
    </w:p>
    <w:p>
      <w:pPr>
        <w:pStyle w:val="Normal"/>
        <w:spacing w:before="280" w:after="280"/>
        <w:jc w:val="both"/>
        <w:rPr>
          <w:rFonts w:ascii="Verdana" w:hAnsi="Verdana" w:cs="Verdana"/>
          <w:sz w:val="20"/>
          <w:szCs w:val="20"/>
        </w:rPr>
      </w:pPr>
      <w:r>
        <w:rPr>
          <w:rFonts w:cs="Verdana" w:ascii="Verdana" w:hAnsi="Verdana"/>
          <w:sz w:val="20"/>
          <w:szCs w:val="20"/>
        </w:rPr>
        <w:t>Павел говорит не о своей церкви, а о церкви Божиеи. Он несет ответственность за рождение и жизнь коринфской церкви, как за все,*созданное человеком, и, тем не менее, это церковь не Пав</w:t>
        <w:softHyphen/>
        <w:t>ла, а Божия. Нередко мы довольно свободно употребляем выра</w:t>
        <w:softHyphen/>
        <w:t>жения «моя церковь» или «наша церковь», и в этой связи полез</w:t>
        <w:softHyphen/>
        <w:t>но указать на вносящий надлежащие коррективы пример Павла. Многие проблемы в церкви на самом деле вращаются вокруг эго</w:t>
        <w:softHyphen/>
        <w:t>истического желания властвовать, занимать ведущие позиции в жизни и деятельности церкви, что свойственно и пасторам, и отдельным рядовым членам церкви. Вместе с тем, ни один хри</w:t>
        <w:softHyphen/>
        <w:t>стианин или группа христиан не могут особым образом притя</w:t>
        <w:softHyphen/>
        <w:t>зать на Иисуса: Он - - Господь у них и у нас.</w:t>
      </w:r>
    </w:p>
    <w:p>
      <w:pPr>
        <w:pStyle w:val="Normal"/>
        <w:spacing w:before="280" w:after="280"/>
        <w:jc w:val="both"/>
        <w:rPr>
          <w:rFonts w:ascii="Verdana" w:hAnsi="Verdana" w:cs="Verdana"/>
          <w:sz w:val="20"/>
          <w:szCs w:val="20"/>
        </w:rPr>
      </w:pPr>
      <w:r>
        <w:rPr>
          <w:rFonts w:cs="Verdana" w:ascii="Verdana" w:hAnsi="Verdana"/>
          <w:sz w:val="20"/>
          <w:szCs w:val="20"/>
        </w:rPr>
        <w:t>Что касается самого Павла, то для него, вероятно, не было никакого различия между призванием стать святым наряду со всеми верующими и призванием стать апостолом: одно было тесно связано с другим, первое сближало его со всеми верующи</w:t>
        <w:softHyphen/>
        <w:t>ми, а второе ставило особняком от них.</w:t>
      </w:r>
    </w:p>
    <w:p>
      <w:pPr>
        <w:pStyle w:val="Normal"/>
        <w:spacing w:before="280" w:after="280"/>
        <w:jc w:val="both"/>
        <w:rPr>
          <w:rFonts w:ascii="Verdana" w:hAnsi="Verdana" w:cs="Verdana"/>
          <w:sz w:val="20"/>
          <w:szCs w:val="20"/>
        </w:rPr>
      </w:pPr>
      <w:r>
        <w:rPr>
          <w:rFonts w:cs="Verdana" w:ascii="Verdana" w:hAnsi="Verdana"/>
          <w:sz w:val="20"/>
          <w:szCs w:val="20"/>
        </w:rPr>
        <w:t>Краткое резюме сути уникального апостольства, вверенного Павлу как одному из первых учеников Иисуса, можно найти в декларации «Евангелие и Дух», впервые опубликованном в 1977 г.1 В нем говорится: «Благодаря Божественному откровению и вдох</w:t>
        <w:softHyphen/>
        <w:t>новению, эти мужи являлись авторитетными представителями Бога и Его Сына, а также их свидетелями и истолкователями. Их личный авторитет как учителей и наставников — авторитет, дарованный и подтвержденный воскресшим Христом, — был окон</w:t>
        <w:softHyphen/>
        <w:t>чательным и не допускал никакого отклонения от того, что они говорили».</w:t>
      </w:r>
    </w:p>
    <w:p>
      <w:pPr>
        <w:pStyle w:val="Normal"/>
        <w:spacing w:before="280" w:after="280"/>
        <w:jc w:val="both"/>
        <w:rPr>
          <w:rFonts w:ascii="Verdana" w:hAnsi="Verdana" w:cs="Verdana"/>
          <w:sz w:val="20"/>
          <w:szCs w:val="20"/>
        </w:rPr>
      </w:pPr>
      <w:r>
        <w:rPr>
          <w:rFonts w:cs="Verdana" w:ascii="Verdana" w:hAnsi="Verdana"/>
          <w:sz w:val="20"/>
          <w:szCs w:val="20"/>
        </w:rPr>
        <w:t>Повелев Павлу оставить яростное гонение на христианскую Церковь, Бог призвал его к апостольскому служению. Это при</w:t>
        <w:softHyphen/>
        <w:t>звание не было вторичным по отношению к первоначальному. Так призывается каждый христианин: назначенное нам служе</w:t>
        <w:softHyphen/>
        <w:t>ние является частью того, что называется спасением во Христе. Быть может, необходимо какое-то время, чтобы это понять и осмыслить, и, тем не менее, каждый христианин призван к слу</w:t>
        <w:softHyphen/>
        <w:t>жению (ср.: Деян. 26:15 и дал. и Гал. 1:15 и дал.).</w:t>
      </w:r>
    </w:p>
    <w:p>
      <w:pPr>
        <w:pStyle w:val="Normal"/>
        <w:spacing w:before="280" w:after="280"/>
        <w:jc w:val="both"/>
        <w:rPr>
          <w:rFonts w:ascii="Verdana" w:hAnsi="Verdana" w:cs="Verdana"/>
          <w:sz w:val="20"/>
          <w:szCs w:val="20"/>
        </w:rPr>
      </w:pPr>
      <w:r>
        <w:rPr>
          <w:rFonts w:cs="Verdana" w:ascii="Verdana" w:hAnsi="Verdana"/>
          <w:sz w:val="20"/>
          <w:szCs w:val="20"/>
        </w:rPr>
        <w:t>Конечно, призвание Павла к апостольству, хотя во многом и отличавшееся от призвания других апостолов (ср.: 1 Кор. 15:8,9), играло решающую роль в утверждении его апостольского авто</w:t>
        <w:softHyphen/>
        <w:t>ритета перед коринфской церковью, когда другие (считавшие себя не просто апостолами, но «высшими» апостолами, то есть гораздо более авторитетными и деятельными, чем Павел) под</w:t>
        <w:softHyphen/>
        <w:t>вергали его апостольство сомнению (ср.: 1 Кор. 4:18,19, а также 2 Кор. 10—13). Это заставило Павла задаться глубокими и мучи</w:t>
        <w:softHyphen/>
        <w:t>тельными вопросами относительно своего призвания к апостоль</w:t>
        <w:softHyphen/>
        <w:t>ству. Быть может, нам не приходится сталкиваться именно с та</w:t>
        <w:softHyphen/>
        <w:t>кой проблемой, однако надо помнить, что призвание к спасе</w:t>
        <w:softHyphen/>
        <w:t>нию неизбежно подразумевает призвание к служению.</w:t>
      </w:r>
    </w:p>
    <w:p>
      <w:pPr>
        <w:pStyle w:val="Normal"/>
        <w:spacing w:before="280" w:after="280"/>
        <w:jc w:val="both"/>
        <w:rPr/>
      </w:pPr>
      <w:r>
        <w:rPr>
          <w:rFonts w:cs="Verdana" w:ascii="Verdana" w:hAnsi="Verdana"/>
          <w:sz w:val="20"/>
          <w:szCs w:val="20"/>
        </w:rPr>
        <w:t>Общину Божьего народа, находившуюся в Коринфе, Павел называет не частью церкви, а церковью Божиеи в Коринфе. Рав</w:t>
        <w:softHyphen/>
        <w:t>ным образом в послании, которое почти наверняка было напи</w:t>
        <w:softHyphen/>
        <w:t>сано позднее в Коринфе, он говорит о домашней церкви Аки-лы и Прискиллы (Рим. 16:5). Иными словами, идет ли речь о христианах, собравшихся в каком-нибудь населенном пункте, или просто у кого-нибудь в доме, между ними нет никакой раз</w:t>
        <w:softHyphen/>
        <w:t>ницы, кроме численности. Церковь - - это единое целое. По существу, здесь мы находим библейское обоснование для того, чтобы рассматривать любую домашнюю церковь</w:t>
      </w:r>
      <w:r>
        <w:rPr>
          <w:rFonts w:cs="Verdana" w:ascii="Verdana" w:hAnsi="Verdana"/>
          <w:sz w:val="20"/>
          <w:szCs w:val="20"/>
          <w:lang w:val="en-GB"/>
        </w:rPr>
        <w:t xml:space="preserve"> </w:t>
      </w:r>
      <w:r>
        <w:rPr>
          <w:rFonts w:cs="Verdana" w:ascii="Verdana" w:hAnsi="Verdana"/>
          <w:sz w:val="20"/>
          <w:szCs w:val="20"/>
        </w:rPr>
        <w:t>как</w:t>
      </w:r>
      <w:r>
        <w:rPr>
          <w:rFonts w:cs="Verdana" w:ascii="Verdana" w:hAnsi="Verdana"/>
          <w:sz w:val="20"/>
          <w:szCs w:val="20"/>
          <w:lang w:val="en-GB"/>
        </w:rPr>
        <w:t xml:space="preserve"> </w:t>
      </w:r>
      <w:r>
        <w:rPr>
          <w:rFonts w:cs="Verdana" w:ascii="Verdana" w:hAnsi="Verdana"/>
          <w:sz w:val="20"/>
          <w:szCs w:val="20"/>
        </w:rPr>
        <w:t>церковь</w:t>
      </w:r>
      <w:r>
        <w:rPr>
          <w:rFonts w:cs="Verdana" w:ascii="Verdana" w:hAnsi="Verdana"/>
          <w:sz w:val="20"/>
          <w:szCs w:val="20"/>
          <w:lang w:val="en-GB"/>
        </w:rPr>
        <w:t xml:space="preserve"> </w:t>
      </w:r>
      <w:r>
        <w:rPr>
          <w:rFonts w:cs="Verdana" w:ascii="Verdana" w:hAnsi="Verdana"/>
          <w:sz w:val="20"/>
          <w:szCs w:val="20"/>
        </w:rPr>
        <w:t>из</w:t>
      </w:r>
      <w:r>
        <w:rPr>
          <w:rFonts w:cs="Verdana" w:ascii="Verdana" w:hAnsi="Verdana"/>
          <w:sz w:val="20"/>
          <w:szCs w:val="20"/>
          <w:lang w:val="en-GB"/>
        </w:rPr>
        <w:softHyphen/>
      </w:r>
      <w:r>
        <w:rPr>
          <w:rFonts w:cs="Verdana" w:ascii="Verdana" w:hAnsi="Verdana"/>
          <w:sz w:val="20"/>
          <w:szCs w:val="20"/>
        </w:rPr>
        <w:t>начальную</w:t>
      </w:r>
      <w:r>
        <w:rPr>
          <w:rFonts w:cs="Verdana" w:ascii="Verdana" w:hAnsi="Verdana"/>
          <w:sz w:val="20"/>
          <w:szCs w:val="20"/>
          <w:lang w:val="en-GB"/>
        </w:rPr>
        <w:t xml:space="preserve">, </w:t>
      </w:r>
      <w:r>
        <w:rPr>
          <w:rFonts w:cs="Verdana" w:ascii="Verdana" w:hAnsi="Verdana"/>
          <w:sz w:val="20"/>
          <w:szCs w:val="20"/>
        </w:rPr>
        <w:t>сформировавшуюся</w:t>
      </w:r>
      <w:r>
        <w:rPr>
          <w:rFonts w:cs="Verdana" w:ascii="Verdana" w:hAnsi="Verdana"/>
          <w:sz w:val="20"/>
          <w:szCs w:val="20"/>
          <w:lang w:val="en-GB"/>
        </w:rPr>
        <w:t xml:space="preserve"> </w:t>
      </w:r>
      <w:r>
        <w:rPr>
          <w:rFonts w:cs="Verdana" w:ascii="Verdana" w:hAnsi="Verdana"/>
          <w:sz w:val="20"/>
          <w:szCs w:val="20"/>
        </w:rPr>
        <w:t>из</w:t>
      </w:r>
      <w:r>
        <w:rPr>
          <w:rFonts w:cs="Verdana" w:ascii="Verdana" w:hAnsi="Verdana"/>
          <w:sz w:val="20"/>
          <w:szCs w:val="20"/>
          <w:lang w:val="en-GB"/>
        </w:rPr>
        <w:t xml:space="preserve"> </w:t>
      </w:r>
      <w:r>
        <w:rPr>
          <w:rFonts w:cs="Verdana" w:ascii="Verdana" w:hAnsi="Verdana"/>
          <w:sz w:val="20"/>
          <w:szCs w:val="20"/>
        </w:rPr>
        <w:t>этого</w:t>
      </w:r>
      <w:r>
        <w:rPr>
          <w:rFonts w:cs="Verdana" w:ascii="Verdana" w:hAnsi="Verdana"/>
          <w:sz w:val="20"/>
          <w:szCs w:val="20"/>
          <w:lang w:val="en-GB"/>
        </w:rPr>
        <w:t xml:space="preserve"> </w:t>
      </w:r>
      <w:r>
        <w:rPr>
          <w:rFonts w:cs="Verdana" w:ascii="Verdana" w:hAnsi="Verdana"/>
          <w:sz w:val="20"/>
          <w:szCs w:val="20"/>
        </w:rPr>
        <w:t>первоначального</w:t>
      </w:r>
      <w:r>
        <w:rPr>
          <w:rFonts w:cs="Verdana" w:ascii="Verdana" w:hAnsi="Verdana"/>
          <w:sz w:val="20"/>
          <w:szCs w:val="20"/>
          <w:lang w:val="en-GB"/>
        </w:rPr>
        <w:t xml:space="preserve"> </w:t>
      </w:r>
      <w:r>
        <w:rPr>
          <w:rFonts w:cs="Verdana" w:ascii="Verdana" w:hAnsi="Verdana"/>
          <w:sz w:val="20"/>
          <w:szCs w:val="20"/>
        </w:rPr>
        <w:t>един</w:t>
      </w:r>
      <w:r>
        <w:rPr>
          <w:rFonts w:cs="Verdana" w:ascii="Verdana" w:hAnsi="Verdana"/>
          <w:sz w:val="20"/>
          <w:szCs w:val="20"/>
          <w:lang w:val="en-GB"/>
        </w:rPr>
        <w:softHyphen/>
      </w:r>
      <w:r>
        <w:rPr>
          <w:rFonts w:cs="Verdana" w:ascii="Verdana" w:hAnsi="Verdana"/>
          <w:sz w:val="20"/>
          <w:szCs w:val="20"/>
        </w:rPr>
        <w:t>ства</w:t>
      </w:r>
      <w:r>
        <w:rPr>
          <w:rFonts w:cs="Verdana" w:ascii="Verdana" w:hAnsi="Verdana"/>
          <w:sz w:val="20"/>
          <w:szCs w:val="20"/>
          <w:lang w:val="en-GB"/>
        </w:rPr>
        <w:t>1.</w:t>
      </w:r>
    </w:p>
    <w:p>
      <w:pPr>
        <w:pStyle w:val="Normal"/>
        <w:spacing w:before="280" w:after="280"/>
        <w:jc w:val="both"/>
        <w:rPr/>
      </w:pPr>
      <w:r>
        <w:rPr>
          <w:rFonts w:cs="Verdana" w:ascii="Verdana" w:hAnsi="Verdana"/>
          <w:sz w:val="20"/>
          <w:szCs w:val="20"/>
          <w:lang w:val="en-GB"/>
        </w:rPr>
        <w:t>1 Joint Statement of the Church of England Evangelical Council and the Fountain Trust, published as Theological Renewal Occasional Paper No. 1, April/ May 1977.</w:t>
      </w:r>
    </w:p>
    <w:p>
      <w:pPr>
        <w:pStyle w:val="Normal"/>
        <w:spacing w:before="280" w:after="280"/>
        <w:jc w:val="both"/>
        <w:rPr>
          <w:rFonts w:ascii="Verdana" w:hAnsi="Verdana" w:cs="Verdana"/>
          <w:sz w:val="20"/>
          <w:szCs w:val="20"/>
        </w:rPr>
      </w:pPr>
      <w:r>
        <w:rPr>
          <w:rFonts w:cs="Verdana" w:ascii="Verdana" w:hAnsi="Verdana"/>
          <w:sz w:val="20"/>
          <w:szCs w:val="20"/>
        </w:rPr>
        <w:t>1 Относительно дальнейших выводов по этому поводу см. мою работу: The Church in the Home (Marshalls, 1983).</w:t>
      </w:r>
    </w:p>
    <w:p>
      <w:pPr>
        <w:pStyle w:val="Normal"/>
        <w:spacing w:before="280" w:after="280"/>
        <w:jc w:val="both"/>
        <w:rPr>
          <w:rFonts w:ascii="Verdana" w:hAnsi="Verdana" w:cs="Verdana"/>
          <w:sz w:val="20"/>
          <w:szCs w:val="20"/>
        </w:rPr>
      </w:pPr>
      <w:r>
        <w:rPr>
          <w:rFonts w:cs="Verdana" w:ascii="Verdana" w:hAnsi="Verdana"/>
          <w:sz w:val="20"/>
          <w:szCs w:val="20"/>
        </w:rPr>
        <w:t>Несколько интригующе звучит упоминание о человеке по имени Сосфен, который выступает как соавтор Павла. Хотя, не</w:t>
        <w:softHyphen/>
        <w:t>сомненно, это имя было достаточно известно в то время и мож</w:t>
        <w:softHyphen/>
        <w:t>но предположить, что речь идет о том Сосфене, который стал начальником синагоги вместо Криспа, обратившегося к Христу (см.: Деян. 18:8 и 17). Тот факт, что Павел упоминает о Сосфене без каких-либо пояснений, показывает, что последний был хо</w:t>
        <w:softHyphen/>
        <w:t>рошо знаком христианам Коринфа. Обращение в веру двух веду</w:t>
        <w:softHyphen/>
        <w:t>щих служителей иудейской общины, совершившееся одно за другим, вероятно, повергло их всех в некоторое смятение. Похо</w:t>
        <w:softHyphen/>
        <w:t>жая ситуация сложилась в Оксфорде в начале 1960-х гг., когда «Общество гуманистов» переживало расцвет. Его председатель обратился в христианскую веру, в результате чего было решено созвать чрезвычайное собрание общества. Однако новый пред</w:t>
        <w:softHyphen/>
        <w:t>седатель тоже обратился в веру через несколько недель, и опять возникла необходимость во внеочередном собрании. Случай с Сосфеном должен вдохновлять нас проповедовать Иисуса Хрис</w:t>
        <w:softHyphen/>
        <w:t>та тем, кто, казалось бы, самым прочным образом укоренился в своей официальной должности и занимает несовместимую с ве</w:t>
        <w:softHyphen/>
        <w:t>рой позицию.</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2. Уверенность Павла в коринфской церкви (1:4—9)</w:t>
      </w:r>
    </w:p>
    <w:p>
      <w:pPr>
        <w:pStyle w:val="Normal"/>
        <w:spacing w:before="280" w:after="280"/>
        <w:jc w:val="both"/>
        <w:rPr>
          <w:rFonts w:ascii="Verdana" w:hAnsi="Verdana" w:cs="Verdana"/>
          <w:sz w:val="20"/>
          <w:szCs w:val="20"/>
        </w:rPr>
      </w:pPr>
      <w:r>
        <w:rPr>
          <w:rFonts w:cs="Verdana" w:ascii="Verdana" w:hAnsi="Verdana"/>
          <w:sz w:val="20"/>
          <w:szCs w:val="20"/>
        </w:rPr>
        <w:t>Непрестанно благодарю Бога моего за вас, ради благодати Бо-жией, дарованной вам во Христе Иисусе, 5 Потому что в Нем вы обогатились всем, всяким словом и всяким познанием, — 6 Ибо сви</w:t>
        <w:softHyphen/>
        <w:t>детельство Христово утвердилось в вас, — 7 Так что вы не имеете недостатка ни в каком даровании, ожидая явления Господа нашего Иисуса Христа, 8 Который и утвердит вас до конца, чтобы вам быть неповинными в день Господа нашего Иисуса Христа. 9 Верен Бог, Которым вы призваны в общение Сына Его Иисуса Христа, Гос</w:t>
        <w:softHyphen/>
        <w:t>пода нашего.</w:t>
      </w:r>
    </w:p>
    <w:p>
      <w:pPr>
        <w:pStyle w:val="Normal"/>
        <w:spacing w:before="280" w:after="280"/>
        <w:jc w:val="both"/>
        <w:rPr>
          <w:rFonts w:ascii="Verdana" w:hAnsi="Verdana" w:cs="Verdana"/>
          <w:sz w:val="20"/>
          <w:szCs w:val="20"/>
        </w:rPr>
      </w:pPr>
      <w:r>
        <w:rPr>
          <w:rFonts w:cs="Verdana" w:ascii="Verdana" w:hAnsi="Verdana"/>
          <w:sz w:val="20"/>
          <w:szCs w:val="20"/>
        </w:rPr>
        <w:t>Единственное, что большинство людей знают о коринфской церкви наверняка, — это то, что в ней царил полный хаос со мно</w:t>
        <w:softHyphen/>
        <w:t>жеством проблем, грехов, разобщением и ересью. В этом смысле она ничуть не отличается от любой современной церкви. Цер</w:t>
        <w:softHyphen/>
        <w:t>ковь — это сообщество грешников, а не святых. Даже когда речь заходит о церквах, имеющих прекрасную репутацию, их члены и пасторы хорошо знают, что эти церкви полны немощи и греха. Печально то, что недовольные члены таких церквей нередко наивно полагают, будто в какой-то другой церкви дела идут на</w:t>
        <w:softHyphen/>
        <w:t>много лучше. Это создает предпосылки для перехода из одной церкви в другую. Наверное, одно из самых лучших противоядий для такого рода болезни - - это снова обратиться к словам Пав</w:t>
        <w:softHyphen/>
        <w:t>ла из 1 Кор. 1:4-9, где он говорит о печально знаменитой свои</w:t>
        <w:softHyphen/>
        <w:t>ми беспорядками коринфской церкви.</w:t>
      </w:r>
    </w:p>
    <w:p>
      <w:pPr>
        <w:pStyle w:val="Normal"/>
        <w:spacing w:before="280" w:after="280"/>
        <w:jc w:val="both"/>
        <w:rPr>
          <w:rFonts w:ascii="Verdana" w:hAnsi="Verdana" w:cs="Verdana"/>
          <w:sz w:val="20"/>
          <w:szCs w:val="20"/>
        </w:rPr>
      </w:pPr>
      <w:r>
        <w:rPr>
          <w:rFonts w:cs="Verdana" w:ascii="Verdana" w:hAnsi="Verdana"/>
          <w:sz w:val="20"/>
          <w:szCs w:val="20"/>
        </w:rPr>
        <w:t>Нам следует запомнить основную истину: Павел, прежде все</w:t>
        <w:softHyphen/>
        <w:t>го, смотрит на коринфскую церковь как церковь во Христе, и лишь потом принимает во внимание какую-либо другую истину о ней. Это строгое утверждение веры редко укореняется в помест</w:t>
        <w:softHyphen/>
        <w:t>ных церквах. Там изучают наличие каких-то досадных мелочей и сетуют по их поводу, однако часто совершенно не видят того, что Бог уже сделал во Христе. Если первые девять стихов послания нырвать из контекста, любой читатель придет к довольно печаль</w:t>
        <w:softHyphen/>
        <w:t>ному выводу относительно положения в коринфской церкви. Заявления о вере, надежде и любви, часто повторяющиеся в тек</w:t>
        <w:softHyphen/>
        <w:t>сте, потеряют тогда свой контекстуальный смысл и станут не более чем благочестивыми мечтаниями. Утратив перспективу, намеченную в ст. 4-9, сегодня народ Божий погибает во многих уголках земли: он или становится церковью, возлагающей надеж</w:t>
        <w:softHyphen/>
        <w:t>ды на серьезное духовное возрастание до достижения зрелости, или каждый в отчаянии заставляет другого прилагать больше уси</w:t>
        <w:softHyphen/>
        <w:t>лий, больше молиться, больше верить и больше действовать, поскольку только это кажется правильным.</w:t>
      </w:r>
    </w:p>
    <w:p>
      <w:pPr>
        <w:pStyle w:val="Normal"/>
        <w:spacing w:before="280" w:after="280"/>
        <w:jc w:val="both"/>
        <w:rPr>
          <w:rFonts w:ascii="Verdana" w:hAnsi="Verdana" w:cs="Verdana"/>
          <w:sz w:val="20"/>
          <w:szCs w:val="20"/>
        </w:rPr>
      </w:pPr>
      <w:r>
        <w:rPr>
          <w:rFonts w:cs="Verdana" w:ascii="Verdana" w:hAnsi="Verdana"/>
          <w:sz w:val="20"/>
          <w:szCs w:val="20"/>
        </w:rPr>
        <w:t>Если на самом деле верно, что домашняя церковь и церковь в каком-либо регионе ничем не отличаются друг от друга, кроме численности, тогда сказанное Павлом о коринфской церкви во Христе представляет собой точное описание любой Божьей церк-м11 Его уверенность в коринфской церкви основывается на вели</w:t>
        <w:softHyphen/>
        <w:t>кодушии и верности Бога.</w:t>
      </w:r>
    </w:p>
    <w:p>
      <w:pPr>
        <w:pStyle w:val="Normal"/>
        <w:spacing w:before="280" w:after="280"/>
        <w:jc w:val="both"/>
        <w:rPr>
          <w:rFonts w:ascii="Verdana" w:hAnsi="Verdana" w:cs="Verdana"/>
          <w:sz w:val="20"/>
          <w:szCs w:val="20"/>
        </w:rPr>
      </w:pPr>
      <w:r>
        <w:rPr>
          <w:rFonts w:cs="Verdana" w:ascii="Verdana" w:hAnsi="Verdana"/>
          <w:sz w:val="20"/>
          <w:szCs w:val="20"/>
        </w:rPr>
        <w:t>J) Церковь сполна наделена всеми Божьими дарами (4— 7)</w:t>
      </w:r>
    </w:p>
    <w:p>
      <w:pPr>
        <w:pStyle w:val="Normal"/>
        <w:spacing w:before="280" w:after="280"/>
        <w:jc w:val="both"/>
        <w:rPr>
          <w:rFonts w:ascii="Verdana" w:hAnsi="Verdana" w:cs="Verdana"/>
          <w:sz w:val="20"/>
          <w:szCs w:val="20"/>
        </w:rPr>
      </w:pPr>
      <w:r>
        <w:rPr>
          <w:rFonts w:cs="Verdana" w:ascii="Verdana" w:hAnsi="Verdana"/>
          <w:sz w:val="20"/>
          <w:szCs w:val="20"/>
        </w:rPr>
        <w:t>«Благодать Божия, дарованная вам...», «в Нем вы обогатились нссм...», «вы не имеете недостатка ни в каком даровании» — та-• • «иы три утверждения, свидетельствующие о великодушии Бога по отношению к искупленным грешникам Коринфа. Важно сра</w:t>
        <w:softHyphen/>
        <w:t>зу же подчеркнуть, что эти утверждения относятся ко всей Бо</w:t>
        <w:softHyphen/>
        <w:t>жьей церкви в Коринфе, а не к отдельным верующим. Если мы хотим постичь полноту Божьего благословения, если хотим на опыте пережить все дары Его благодати, которые являются на</w:t>
        <w:softHyphen/>
        <w:t>шими во Христе, нам следует стремиться к единению с другими верующими. Никто в отдельности не может утверждать, что «не имеет недостатка ни в каком даровании», - - и об этом ясно сви</w:t>
        <w:softHyphen/>
        <w:t>детельствуют гл. 12 и 14 Первого послания к Коринфянам.</w:t>
      </w:r>
    </w:p>
    <w:p>
      <w:pPr>
        <w:pStyle w:val="Normal"/>
        <w:spacing w:before="280" w:after="280"/>
        <w:jc w:val="both"/>
        <w:rPr>
          <w:rFonts w:ascii="Verdana" w:hAnsi="Verdana" w:cs="Verdana"/>
          <w:sz w:val="20"/>
          <w:szCs w:val="20"/>
        </w:rPr>
      </w:pPr>
      <w:r>
        <w:rPr>
          <w:rFonts w:cs="Verdana" w:ascii="Verdana" w:hAnsi="Verdana"/>
          <w:sz w:val="20"/>
          <w:szCs w:val="20"/>
        </w:rPr>
        <w:t>Однако потенциально поместная церковь на самом деле об</w:t>
        <w:softHyphen/>
        <w:t>ладает всеми дарами в своей корпоративной жизни и должна с молитвой уповать на то, что Бог даст возможность этим дарам созреть. Отдав нам Своего Сына Иисуса, Бог отдал все, что у Него было, больше Ему нечего дать, а потому в Нем мы имеем все. Если мы хотим, чтобы постепенно эти дары стали реальностью нашей церковной жизни, то должны полнее войти в богатство Его благодати и, кроме того, должны быть готовы увидеть Его явление (7), Его раскрытие. Такая надежда обладает внутренним потенциалом, помогающим двигаться вперед в уповании на то, что мы, как церковь, призваны стать невестой Христа, потому что тогда (и только тогда) мы обретем реальную полноту, пред</w:t>
        <w:softHyphen/>
        <w:t>назначенную нам во Христе.</w:t>
      </w:r>
    </w:p>
    <w:p>
      <w:pPr>
        <w:pStyle w:val="Normal"/>
        <w:spacing w:before="280" w:after="280"/>
        <w:jc w:val="both"/>
        <w:rPr>
          <w:rFonts w:ascii="Verdana" w:hAnsi="Verdana" w:cs="Verdana"/>
          <w:sz w:val="20"/>
          <w:szCs w:val="20"/>
        </w:rPr>
      </w:pPr>
      <w:r>
        <w:rPr>
          <w:rFonts w:cs="Verdana" w:ascii="Verdana" w:hAnsi="Verdana"/>
          <w:sz w:val="20"/>
          <w:szCs w:val="20"/>
        </w:rPr>
        <w:t>Говоря о дарах Божьей благодати1, Павел особо подчеркива</w:t>
        <w:softHyphen/>
        <w:t>ет, что церковь обогатилась всяким словом и всяким познанием. Здесь используются два слова, logos и gnosis. Вполне вероятно, что Павел сосредоточивает свое внимание на этих двух группах даров, так как коринфяне практиковали именно их (ср.: гл. 12—14). Кро</w:t>
        <w:softHyphen/>
        <w:t>ме того, здесь, вне всякого сомнения, содержится раннее упо</w:t>
        <w:softHyphen/>
        <w:t>минание о распространявшемся учении гностицизма; речь идет о смешении разного рода ересей 11 в. (дающем о себе знать уже в середине I в.), о сути которых до сих пор нельзя говорить с пол</w:t>
        <w:softHyphen/>
        <w:t>ной уверенностью; эти еретические течения, оформившиеся в гностицизм, привели к образованию духовной элиты, претен</w:t>
        <w:softHyphen/>
        <w:t>довавшей на то, что лишь она обладает истинным знанием, лишь она может выразить его словами и лишь она имеет настоящий</w:t>
      </w:r>
    </w:p>
    <w:p>
      <w:pPr>
        <w:pStyle w:val="Normal"/>
        <w:spacing w:before="280" w:after="280"/>
        <w:jc w:val="both"/>
        <w:rPr>
          <w:rFonts w:ascii="Verdana" w:hAnsi="Verdana" w:cs="Verdana"/>
          <w:sz w:val="20"/>
          <w:szCs w:val="20"/>
        </w:rPr>
      </w:pPr>
      <w:r>
        <w:rPr>
          <w:rFonts w:cs="Verdana" w:ascii="Verdana" w:hAnsi="Verdana"/>
          <w:sz w:val="20"/>
          <w:szCs w:val="20"/>
        </w:rPr>
        <w:t>1 Слова charts («благодать») и charisma («дар») восходят к одному и тому же корню.</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авторитет для того, чтобы направлять жизнь церкви и руково</w:t>
        <w:softHyphen/>
        <w:t>дить ею1.</w:t>
      </w:r>
    </w:p>
    <w:p>
      <w:pPr>
        <w:pStyle w:val="Normal"/>
        <w:spacing w:before="280" w:after="280"/>
        <w:jc w:val="both"/>
        <w:rPr>
          <w:rFonts w:ascii="Verdana" w:hAnsi="Verdana" w:cs="Verdana"/>
          <w:sz w:val="20"/>
          <w:szCs w:val="20"/>
        </w:rPr>
      </w:pPr>
      <w:r>
        <w:rPr>
          <w:rFonts w:cs="Verdana" w:ascii="Verdana" w:hAnsi="Verdana"/>
          <w:sz w:val="20"/>
          <w:szCs w:val="20"/>
        </w:rPr>
        <w:t>Павел непреклонен в своей уверенности, что Бог полностью одарил все собрание дарами познания и слова, и, без сомнения, он также имеет в виду конкретных друзей из Коринфа, наделен</w:t>
        <w:softHyphen/>
        <w:t>ных различными дарами. Говоря о дарах слова, он, вероятно, подразумевает такие дары, как пророчество, наставление, про</w:t>
        <w:softHyphen/>
        <w:t>поведь, благовестив, говорение на языках и их истолкование, а также любое использование дара слова, содействующее созида</w:t>
        <w:softHyphen/>
        <w:t>нию церкви. Что же касается познания, то церковь как единый организм имеет доступ ко всякой мудрости, ведению, различе</w:t>
        <w:softHyphen/>
        <w:t>нию и истине (Кол. 2:3), следовательно, она не нуждается в ка</w:t>
        <w:softHyphen/>
        <w:t>ких-то особых учителях-гуру (ср.: 1 Ин. 2:20 и 27).</w:t>
      </w:r>
    </w:p>
    <w:p>
      <w:pPr>
        <w:pStyle w:val="Normal"/>
        <w:spacing w:before="280" w:after="280"/>
        <w:jc w:val="both"/>
        <w:rPr>
          <w:rFonts w:ascii="Verdana" w:hAnsi="Verdana" w:cs="Verdana"/>
          <w:sz w:val="20"/>
          <w:szCs w:val="20"/>
        </w:rPr>
      </w:pPr>
      <w:r>
        <w:rPr>
          <w:rFonts w:cs="Verdana" w:ascii="Verdana" w:hAnsi="Verdana"/>
          <w:sz w:val="20"/>
          <w:szCs w:val="20"/>
        </w:rPr>
        <w:t>По отношению к проповеди Павел делает два важных замеча</w:t>
        <w:softHyphen/>
        <w:t>ния (иногда в завуалированном виде) в довольно трудной для по</w:t>
        <w:softHyphen/>
        <w:t>нимания фразе: Ибо свидетельство Христово утвердилось в вас (6). Смысл, вероятно, таков: по мере того как сам Павел на протяже</w:t>
        <w:softHyphen/>
        <w:t>нии полутора напряженных месяцев возвещал Божьей церкви в Коринфе о «неисследимом богатстве Христовом» (ср.: Еф. 3:8), ее члены стали ценить все богатство своего наследия как детей Божьих и постепенно переживать это на опыте. Иными слова</w:t>
        <w:softHyphen/>
        <w:t>ми, они обогатились соразмерно качеству и ясному преподнесе</w:t>
        <w:softHyphen/>
        <w:t>нию истины в проповедях Павла. Следовательно, два замечания, сказанные здесь о проповеди, таковы: во-первых, привилегия и обязанность проповедника заключается в том, чтобы раскрывать и объяснять все, что принадлежит нам во Христе; во-вторых, од</w:t>
        <w:softHyphen/>
        <w:t>ного лишь произнесения проповеди недостаточно: необходимо, чтобы она утвердилась (букв, «закрепилась») в жизни слушателей, и для этого нужна работа Божьего Духа (1 Фес. 1:5), вселяющего в нас уверенность, просвещающего нас и приносящего нам веру.</w:t>
      </w:r>
    </w:p>
    <w:p>
      <w:pPr>
        <w:pStyle w:val="Normal"/>
        <w:spacing w:before="280" w:after="280"/>
        <w:jc w:val="both"/>
        <w:rPr>
          <w:rFonts w:ascii="Verdana" w:hAnsi="Verdana" w:cs="Verdana"/>
          <w:sz w:val="20"/>
          <w:szCs w:val="20"/>
        </w:rPr>
      </w:pPr>
      <w:r>
        <w:rPr>
          <w:rFonts w:cs="Verdana" w:ascii="Verdana" w:hAnsi="Verdana"/>
          <w:sz w:val="20"/>
          <w:szCs w:val="20"/>
        </w:rPr>
        <w:t>Таким образом, церковь полностью наделена всеми дарами Божьей благодати. Их надо отыскать, объяснить и усвоить. Что</w:t>
        <w:softHyphen/>
        <w:t>бы это произошло, проповедь должна свидетельствовать о вечном</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Полезное резюме о коринфской ветви гностицизма, насколько его осо</w:t>
        <w:softHyphen/>
        <w:t>бенности можно проследить в этих посланиях, содержится в комментарии К. Баррета ко Второму посланию к Коринфянам (pp. 36-42). Дик Лукас (см.: The Message of Colossians and Philemon: Fullness and Freedom [FVP, 1980]) выделяет семь аспектов того, что называется «колосской ересью», многие из которых, вероятно, в зачаточном состоянии присутствовали и в Коринфе (pp. 22-24).</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богатстве Христа. Такая проповедь предполагает действие Духа, необходимое для того, чтобы это богатство укоренилось в жизни христианской общины.</w:t>
      </w:r>
    </w:p>
    <w:p>
      <w:pPr>
        <w:pStyle w:val="Normal"/>
        <w:spacing w:before="280" w:after="280"/>
        <w:jc w:val="both"/>
        <w:rPr>
          <w:rFonts w:ascii="Verdana" w:hAnsi="Verdana" w:cs="Verdana"/>
          <w:sz w:val="20"/>
          <w:szCs w:val="20"/>
        </w:rPr>
      </w:pPr>
      <w:r>
        <w:rPr>
          <w:rFonts w:cs="Verdana" w:ascii="Verdana" w:hAnsi="Verdana"/>
          <w:sz w:val="20"/>
          <w:szCs w:val="20"/>
        </w:rPr>
        <w:t>2) Церковь будет полностью утверждена верностью Бога (8,9)</w:t>
      </w:r>
    </w:p>
    <w:p>
      <w:pPr>
        <w:pStyle w:val="Normal"/>
        <w:spacing w:before="280" w:after="280"/>
        <w:jc w:val="both"/>
        <w:rPr>
          <w:rFonts w:ascii="Verdana" w:hAnsi="Verdana" w:cs="Verdana"/>
          <w:sz w:val="20"/>
          <w:szCs w:val="20"/>
        </w:rPr>
      </w:pPr>
      <w:r>
        <w:rPr>
          <w:rFonts w:cs="Verdana" w:ascii="Verdana" w:hAnsi="Verdana"/>
          <w:sz w:val="20"/>
          <w:szCs w:val="20"/>
        </w:rPr>
        <w:t>Павел не только весьма высокого мнения о возможностях Божьей церкви в Коринфе, но и полностью уверен в том, что в будущем Господь ее не оставит. С чем бы ей ни пришлось столк</w:t>
        <w:softHyphen/>
        <w:t>нуться, Павел не сомневается в верности Бога: Он призвал чле</w:t>
        <w:softHyphen/>
        <w:t>нов церкви в общение Его Сына, Он же утвердит (здесь упо</w:t>
        <w:softHyphen/>
        <w:t>треблено то же самое слово, что и в ст. 6) их до конца. Фраза из ст. 9 (koinonia Иисуса Христа) может означать или то, что цер</w:t>
        <w:softHyphen/>
        <w:t>ковь представляет собой общение Иисуса Христа, то есть сооб</w:t>
        <w:softHyphen/>
        <w:t>щество людей, призывающих Господа Иисуса и принадлежащих Ему, или то, что Бог призывает нас стать причастными Его Сыну, Иисусу. Второе истолкование представляется более предпочти</w:t>
        <w:softHyphen/>
        <w:t>тельным, особенно ввиду того что позднее Павел вновь обраща</w:t>
        <w:softHyphen/>
        <w:t>ется к этой истине, стремясь заострить внимание на том, сколь греховно разделение по принципу принадлежности к тем, кто «только служители, чрез которых вы уверовали, и притом по скольку каждому дал Господь» (1 Кор. 3:5).</w:t>
      </w:r>
    </w:p>
    <w:p>
      <w:pPr>
        <w:pStyle w:val="Normal"/>
        <w:spacing w:before="280" w:after="280"/>
        <w:jc w:val="both"/>
        <w:rPr>
          <w:rFonts w:ascii="Verdana" w:hAnsi="Verdana" w:cs="Verdana"/>
          <w:sz w:val="20"/>
          <w:szCs w:val="20"/>
        </w:rPr>
      </w:pPr>
      <w:r>
        <w:rPr>
          <w:rFonts w:cs="Verdana" w:ascii="Verdana" w:hAnsi="Verdana"/>
          <w:sz w:val="20"/>
          <w:szCs w:val="20"/>
        </w:rPr>
        <w:t>Если мы, по воле Самого Бога, призваны приобщиться к Его Сыну, Иисусу Христу, тогда Бог не покинет нас и не откажется от Своих обетовании. Таков смысл словаpistos («верный»). Мы мо</w:t>
        <w:softHyphen/>
        <w:t>жем полностью положиться на Бога: Он не человек, Он не мо</w:t>
        <w:softHyphen/>
        <w:t>жет отказаться от Самого Себя и, следовательно, всегда будет верен Своему слову. Он Сам обязал Себя перед церковью «со</w:t>
        <w:softHyphen/>
        <w:t>вершенством святых» (ср.: Рим. 8:28-30).</w:t>
      </w:r>
    </w:p>
    <w:p>
      <w:pPr>
        <w:pStyle w:val="Normal"/>
        <w:spacing w:before="280" w:after="280"/>
        <w:jc w:val="both"/>
        <w:rPr>
          <w:rFonts w:ascii="Verdana" w:hAnsi="Verdana" w:cs="Verdana"/>
          <w:sz w:val="20"/>
          <w:szCs w:val="20"/>
        </w:rPr>
      </w:pPr>
      <w:r>
        <w:rPr>
          <w:rFonts w:cs="Verdana" w:ascii="Verdana" w:hAnsi="Verdana"/>
          <w:sz w:val="20"/>
          <w:szCs w:val="20"/>
        </w:rPr>
        <w:t>Предел, полагаемый Богом, - - это не просто конец жизни каждого отдельного человека, о котором Он, конечно же, Сам заботится: речь идет о дне Господа нашего Иисуса Христа (8). Если мы обратимся к развитию этой темы в послании, нам станет ясно, что этот день означает полное раскрытие (откровение) подлин</w:t>
        <w:softHyphen/>
        <w:t>ной природы Иисуса Христа, раскрытие истинного качества на</w:t>
        <w:softHyphen/>
        <w:t>шего служения во имя Христа (3:10-15), а также во имя внутрен</w:t>
        <w:softHyphen/>
        <w:t>них побуждений и помышлений нашего сердца (4:5). Это день (с радостью предвосхищаемый в каждом совершении Господней трапезы), когда мертвые во Христе воскреснут (15:23,52) к не</w:t>
        <w:softHyphen/>
        <w:t>тленной жизни, которую Павел называет «духовным телом» (15:44). Итак, это день, наступления которого Павел жаждет, выражая это в своей молитве в конце послания (16:22): Маран-афа-- «Господь наш грядет!»</w:t>
      </w:r>
    </w:p>
    <w:p>
      <w:pPr>
        <w:pStyle w:val="Normal"/>
        <w:spacing w:before="280" w:after="280"/>
        <w:jc w:val="both"/>
        <w:rPr>
          <w:rFonts w:ascii="Verdana" w:hAnsi="Verdana" w:cs="Verdana"/>
          <w:sz w:val="20"/>
          <w:szCs w:val="20"/>
        </w:rPr>
      </w:pPr>
      <w:r>
        <w:rPr>
          <w:rFonts w:cs="Verdana" w:ascii="Verdana" w:hAnsi="Verdana"/>
          <w:sz w:val="20"/>
          <w:szCs w:val="20"/>
        </w:rPr>
        <w:t>Божья верность простирается до это го дня и за его пределы в полноту вечности. Бог сохранит Свой народ неповинным в этот день, то есть тогда, когда раскроются тайны человеческого серд</w:t>
        <w:softHyphen/>
        <w:t>ца и мы будем испытывать законный страх, что, в конце концов, будем признаны виновными перед Ним. Бог сделает так, что никакое обвинение не будет воздвигнуто против Его народа, как со стороны людей, так и со стороны сатаны, великого «клевет</w:t>
        <w:softHyphen/>
        <w:t>ника братии наших» (Отк. 12:10).</w:t>
      </w:r>
    </w:p>
    <w:p>
      <w:pPr>
        <w:pStyle w:val="Normal"/>
        <w:spacing w:before="280" w:after="280"/>
        <w:jc w:val="both"/>
        <w:rPr>
          <w:rFonts w:ascii="Verdana" w:hAnsi="Verdana" w:cs="Verdana"/>
          <w:sz w:val="20"/>
          <w:szCs w:val="20"/>
        </w:rPr>
      </w:pPr>
      <w:r>
        <w:rPr>
          <w:rFonts w:cs="Verdana" w:ascii="Verdana" w:hAnsi="Verdana"/>
          <w:sz w:val="20"/>
          <w:szCs w:val="20"/>
        </w:rPr>
        <w:t>В этот день всем станет ясно, что именно Бог оправдывает, и тех, кого Он оправдал, Он тем самым и прославил (ср.: Рим. 8:33). В этот день главенство принадлежит Иисусу, это Его день, Он решает и определяет. Так как нас призвали стать Его причаст</w:t>
        <w:softHyphen/>
        <w:t>никами, в этот день мы становимся причастниками и Его верхо</w:t>
        <w:softHyphen/>
        <w:t>венства. Как бы то ни было, Новый Завет учит, что мы будем су</w:t>
        <w:softHyphen/>
        <w:t>дить вместе с Иисусом Христом (ср.: 1 Кор. 6:2,3).</w:t>
      </w:r>
    </w:p>
    <w:p>
      <w:pPr>
        <w:pStyle w:val="Normal"/>
        <w:spacing w:before="280" w:after="280"/>
        <w:jc w:val="both"/>
        <w:rPr>
          <w:rFonts w:ascii="Verdana" w:hAnsi="Verdana" w:cs="Verdana"/>
          <w:sz w:val="20"/>
          <w:szCs w:val="20"/>
        </w:rPr>
      </w:pPr>
      <w:r>
        <w:rPr>
          <w:rFonts w:cs="Verdana" w:ascii="Verdana" w:hAnsi="Verdana"/>
          <w:sz w:val="20"/>
          <w:szCs w:val="20"/>
        </w:rPr>
        <w:t>Если мы призваны стать причастниками Иисуса, то должны пребывать в Нем (ср.: 1 Ин. 2:28 и дал.), ибо это единственный способ постепенно Ему уподобиться. Когда мы, благодаря Бо</w:t>
        <w:softHyphen/>
        <w:t>жьей благодати, постоянно действующей в нас, уподобимся Ему, всякая вина и даже ее причина перестанут существовать. Эту радикальную цель и преследует Бог, призывая нас приобщиться к Своему Сыну.</w:t>
      </w:r>
    </w:p>
    <w:p>
      <w:pPr>
        <w:pStyle w:val="Normal"/>
        <w:spacing w:before="280" w:after="280"/>
        <w:jc w:val="both"/>
        <w:rPr>
          <w:rFonts w:ascii="Verdana" w:hAnsi="Verdana" w:cs="Verdana"/>
          <w:sz w:val="20"/>
          <w:szCs w:val="20"/>
        </w:rPr>
      </w:pPr>
      <w:r>
        <w:rPr>
          <w:rFonts w:cs="Verdana" w:ascii="Verdana" w:hAnsi="Verdana"/>
          <w:sz w:val="20"/>
          <w:szCs w:val="20"/>
        </w:rPr>
        <w:t>В отношении нашего восприятия поместной церкви практи</w:t>
        <w:softHyphen/>
        <w:t>ческое значение этой «славной надежды» становится достаточ</w:t>
        <w:softHyphen/>
        <w:t>но ясным. Оно наверняка должно означать, что мы безоглядно преданы Божьей церкви там, где оказались по Его воле, что не</w:t>
        <w:softHyphen/>
        <w:t>колебимо верим в желание и способность Бога уподобить цер</w:t>
        <w:softHyphen/>
        <w:t>ковь, в которой мы находимся, Иисусу Христу и что мы целиком и полностью уверены: Он призвал нас стать святыми, как свят Он Сам. Таковы выводы, к которым Павел приходит в остальной части послания.</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JCTitle1"/>
        <w:rPr/>
      </w:pPr>
      <w:r>
        <w:rPr/>
        <w:t>1:10-17     2. Оппозиция в Коринфе</w:t>
      </w:r>
    </w:p>
    <w:p>
      <w:pPr>
        <w:pStyle w:val="Normal"/>
        <w:spacing w:before="280" w:after="280"/>
        <w:jc w:val="both"/>
        <w:rPr>
          <w:rFonts w:ascii="Verdana" w:hAnsi="Verdana" w:cs="Verdana"/>
          <w:sz w:val="20"/>
          <w:szCs w:val="20"/>
        </w:rPr>
      </w:pPr>
      <w:r>
        <w:rPr>
          <w:rFonts w:cs="Verdana" w:ascii="Verdana" w:hAnsi="Verdana"/>
          <w:sz w:val="20"/>
          <w:szCs w:val="20"/>
        </w:rPr>
        <w:t>Умоляю вас, братия, именем Господа нашего Иисуса Христа, чтобы все вы говорили одно, и не было между вами разделений, но чтобы вы соединены были в одном духе и в одних мыслях. 11 Ибо от домашних Хлоиных сделалось мне известным о вас, братия мои, что между вами есть споры. 12 Я разумею то, что у вас говорят: «я Павлов»; «я Аполлосов»; «я Кифин»; «а я Христов». 13 Разве разделился Христос ?разве Павел распялся за вас ?или во имя Пав</w:t>
        <w:softHyphen/>
        <w:t>ла вы крестились ? 14 Благодарю Бога, что я никого из вас не крес</w:t>
        <w:softHyphen/>
        <w:t>тил, кроме Криспа и Гаия, 15Дабы не сказал кто, что я крестил в мое имя. 16 Крестил я также Стефанов дом; а крестил ли еще кого, не знаю. 17 Ибо Христос послал меня не крестить, а благо-вествовать, не в премудрости слова, чтобы не упразднить крес</w:t>
        <w:softHyphen/>
        <w:t>та Христова.</w:t>
      </w:r>
    </w:p>
    <w:p>
      <w:pPr>
        <w:pStyle w:val="Normal"/>
        <w:spacing w:before="280" w:after="280"/>
        <w:jc w:val="both"/>
        <w:rPr>
          <w:rFonts w:ascii="Verdana" w:hAnsi="Verdana" w:cs="Verdana"/>
          <w:sz w:val="20"/>
          <w:szCs w:val="20"/>
        </w:rPr>
      </w:pPr>
      <w:r>
        <w:rPr>
          <w:rFonts w:cs="Verdana" w:ascii="Verdana" w:hAnsi="Verdana"/>
          <w:sz w:val="20"/>
          <w:szCs w:val="20"/>
        </w:rPr>
        <w:t>Возвышенное представление Павла о церкви (как о церкви в Коринфе, так и вообще) привело и к тому чувству горечи, кото</w:t>
        <w:softHyphen/>
        <w:t>рое он, должйо быть, испытал, услышав о раздорах и распрях сре</w:t>
        <w:softHyphen/>
        <w:t>ди коринфских христиан: Ибо от домашних Хлоиных сделалось мне известным о вас, братия мои, что между вами есть споры (11). Все указывает на то, что эта новость крайне огорчила Павла. Он и так достаточно знал о происходящем в поместной церкви, и по</w:t>
        <w:softHyphen/>
        <w:t>тому не слишком удивился услышанному, но все-таки был силь</w:t>
        <w:softHyphen/>
        <w:t>но удручен. На это указывает тот факт, что дважды (в ст. 10 и 11) он называет коринфских христиан братия. Существование хри</w:t>
        <w:softHyphen/>
        <w:t>стианского братства лежит в основе его призыва к единству: если Иисус Христос Своей благодатью собрал их воедино, если они — Его причастники, тогда им надо «стать тем, чем они являются» (Умоляю вас... именем Господа нашего Иисуса Христа...).</w:t>
      </w:r>
    </w:p>
    <w:p>
      <w:pPr>
        <w:pStyle w:val="Normal"/>
        <w:spacing w:before="280" w:after="280"/>
        <w:jc w:val="both"/>
        <w:rPr>
          <w:rFonts w:ascii="Verdana" w:hAnsi="Verdana" w:cs="Verdana"/>
          <w:sz w:val="20"/>
          <w:szCs w:val="20"/>
        </w:rPr>
      </w:pPr>
      <w:r>
        <w:rPr>
          <w:rFonts w:cs="Verdana" w:ascii="Verdana" w:hAnsi="Verdana"/>
          <w:sz w:val="20"/>
          <w:szCs w:val="20"/>
        </w:rPr>
        <w:t>Что же стало причиной этого разделения? Явные и скрытые причины вырисовываются в ст. 12—17. По-видимому, в ранней церкви возник культ определенных личностей, главными из ко</w:t>
        <w:softHyphen/>
        <w:t>торых стали трое: Павел, Аполлос и Кифа (Петр), причем почти наверняка никто из них не давал для этого ни малейшего пово</w:t>
        <w:softHyphen/>
        <w:t>да. Однако, судя по ст. 13—17, могли быть и другие причины для беспокойства: например, складывается впечатление, что креще</w:t>
        <w:softHyphen/>
        <w:t>ние превратилось в проблему. Быть может, зарождалась какая-нибудь ересь, проводившая различие между «Иисусом истории» и «Христом веры»1.</w:t>
      </w:r>
    </w:p>
    <w:p>
      <w:pPr>
        <w:pStyle w:val="Normal"/>
        <w:spacing w:before="280" w:after="280"/>
        <w:jc w:val="both"/>
        <w:rPr>
          <w:rFonts w:ascii="Verdana" w:hAnsi="Verdana" w:cs="Verdana"/>
          <w:sz w:val="20"/>
          <w:szCs w:val="20"/>
        </w:rPr>
      </w:pPr>
      <w:r>
        <w:rPr>
          <w:rFonts w:cs="Verdana" w:ascii="Verdana" w:hAnsi="Verdana"/>
          <w:sz w:val="20"/>
          <w:szCs w:val="20"/>
        </w:rPr>
        <w:t>Что бы ни послужило причиной формирования этих группи</w:t>
        <w:softHyphen/>
        <w:t>ровок, возникли распри и раздоры (споры [11]-- слишком сла</w:t>
        <w:softHyphen/>
        <w:t>бый перевод в данном случае). Полезно проследить различные стадии на пути к разделению. В 11:18,19 Павел снова упоминает об этих «разделениях». Он с большим неодобрением восприни</w:t>
        <w:softHyphen/>
        <w:t>мает тот факт, что неизбежному «разномыслию» было позволе</w:t>
        <w:softHyphen/>
        <w:t>но разделить Тело Христово и произвести «раздор». Иными сло</w:t>
        <w:softHyphen/>
        <w:t>вами, внутри поместной церкви с неизбежностью должны суще</w:t>
        <w:softHyphen/>
        <w:t>ствовать различные точки зрения и идеи: словом «разномыслие» в 11:19 переведено греч. haireseis (куда восходит и слово «ересь»), корневое значение которого -- «выбирать». Все христиане в раз</w:t>
        <w:softHyphen/>
        <w:t>ные времена акцентируют внимание на различных аспектах ис</w:t>
        <w:softHyphen/>
        <w:t>тины. Такой выбор неизбежно заостряет внимание на одном или двух конкретных вопросах, уводя в сторону от других аспектов ис</w:t>
        <w:softHyphen/>
        <w:t>тины. Это допустимо, если не необходимо, до тех пор, пока такое действие осмысляется адекватно, то есть именно как определен</w:t>
        <w:softHyphen/>
        <w:t>ный выбор. Когда же христианина или группу христиан занимает лишь один аспект истины, причем настолько, что они перестают замечать всю ее полноту, как она присутствует в Иисусе, делают из нее исключения или вообще ее отвергают, тогда ситуация прини</w:t>
        <w:softHyphen/>
        <w:t>мает опасный оборот. Именно тогда выбор становится ересью, и хорошо видно, кто «искусный» (11:19), а кто нет.</w:t>
      </w:r>
    </w:p>
    <w:p>
      <w:pPr>
        <w:pStyle w:val="Normal"/>
        <w:spacing w:before="280" w:after="280"/>
        <w:jc w:val="both"/>
        <w:rPr>
          <w:rFonts w:ascii="Verdana" w:hAnsi="Verdana" w:cs="Verdana"/>
          <w:sz w:val="20"/>
          <w:szCs w:val="20"/>
        </w:rPr>
      </w:pPr>
      <w:r>
        <w:rPr>
          <w:rFonts w:cs="Verdana" w:ascii="Verdana" w:hAnsi="Verdana"/>
          <w:sz w:val="20"/>
          <w:szCs w:val="20"/>
        </w:rPr>
        <w:t>Павел озабочен необходимостью научить коринфскую цер</w:t>
        <w:softHyphen/>
        <w:t>ковь правильно пользоваться тем, что мы назвали «выбором». Когда несколько христиан начинают заострять внимание на од</w:t>
        <w:softHyphen/>
        <w:t>ном аспекте истины, им надлежит осознать, к чему это может</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В своем вступлении ко Второму посланию к Коринфянам, а также в ком</w:t>
        <w:softHyphen/>
        <w:t>ментарии на 5:16 и 11:23 об этом пишет К. Баррет (см. прежде всего: pp. 4I-42).</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привести, а остальным не относиться к этому отрицательно. Коринфяне допустили, чтобы акцентирование на отдельных ас</w:t>
        <w:softHyphen/>
        <w:t>пектах истины переросло в формирование группировок, не же</w:t>
        <w:softHyphen/>
        <w:t>лавших общаться между собой. Выбор привел к возникновению раскольничьих групп (словом разделения переведено греч. schismata, куда восходит «схизма» [церковный раскол] и которое букв, означает «отсекать»). Между различными группами воца</w:t>
        <w:softHyphen/>
        <w:t>рилась открытая борьба.</w:t>
      </w:r>
    </w:p>
    <w:p>
      <w:pPr>
        <w:pStyle w:val="Normal"/>
        <w:spacing w:before="280" w:after="280"/>
        <w:jc w:val="both"/>
        <w:rPr>
          <w:rFonts w:ascii="Verdana" w:hAnsi="Verdana" w:cs="Verdana"/>
          <w:sz w:val="20"/>
          <w:szCs w:val="20"/>
        </w:rPr>
      </w:pPr>
      <w:r>
        <w:rPr>
          <w:rFonts w:cs="Verdana" w:ascii="Verdana" w:hAnsi="Verdana"/>
          <w:sz w:val="20"/>
          <w:szCs w:val="20"/>
        </w:rPr>
        <w:t>1. Четыре партии</w:t>
      </w:r>
    </w:p>
    <w:p>
      <w:pPr>
        <w:pStyle w:val="Normal"/>
        <w:spacing w:before="280" w:after="280"/>
        <w:jc w:val="both"/>
        <w:rPr>
          <w:rFonts w:ascii="Verdana" w:hAnsi="Verdana" w:cs="Verdana"/>
          <w:sz w:val="20"/>
          <w:szCs w:val="20"/>
        </w:rPr>
      </w:pPr>
      <w:r>
        <w:rPr>
          <w:rFonts w:cs="Verdana" w:ascii="Verdana" w:hAnsi="Verdana"/>
          <w:sz w:val="20"/>
          <w:szCs w:val="20"/>
        </w:rPr>
        <w:t>Основная проблема заключалась в том, что все эти группи</w:t>
        <w:softHyphen/>
        <w:t>ровки умудрились отвернуться от Господа Иисуса Христа. Каж</w:t>
        <w:softHyphen/>
        <w:t>дая поддержи вал а то го или иного человека1. У каждой был свой девиз. Важно понять природу каждой группировки, потому что все они регулярно появлялись в церкви. Интересен (хотя и печа</w:t>
        <w:softHyphen/>
        <w:t>лен) тот факт, что Климент Римский (писавший приблизитель</w:t>
        <w:softHyphen/>
        <w:t>но в 95 г.) говорит о тех же самых группировках и разделениях (он не упоминает лишь «партию Христа»), что существовали в Коринфе и во времена Павла. Таким образом, через сорок лет проблема не исчезла. Это свидетельствует о том, что нам следует быть настороже, ибо в любые времена могут появиться тенден</w:t>
        <w:softHyphen/>
        <w:t>ции к разобщению. А теперь рассмотрим каждую группу.</w:t>
      </w:r>
    </w:p>
    <w:p>
      <w:pPr>
        <w:pStyle w:val="Normal"/>
        <w:spacing w:before="280" w:after="280"/>
        <w:jc w:val="both"/>
        <w:rPr>
          <w:rFonts w:ascii="Verdana" w:hAnsi="Verdana" w:cs="Verdana"/>
          <w:sz w:val="20"/>
          <w:szCs w:val="20"/>
        </w:rPr>
      </w:pPr>
      <w:r>
        <w:rPr>
          <w:rFonts w:cs="Verdana" w:ascii="Verdana" w:hAnsi="Verdana"/>
          <w:sz w:val="20"/>
          <w:szCs w:val="20"/>
        </w:rPr>
        <w:t>1) Партия Павла</w:t>
      </w:r>
    </w:p>
    <w:p>
      <w:pPr>
        <w:pStyle w:val="Normal"/>
        <w:spacing w:before="280" w:after="280"/>
        <w:jc w:val="both"/>
        <w:rPr>
          <w:rFonts w:ascii="Verdana" w:hAnsi="Verdana" w:cs="Verdana"/>
          <w:sz w:val="20"/>
          <w:szCs w:val="20"/>
        </w:rPr>
      </w:pPr>
      <w:r>
        <w:rPr>
          <w:rFonts w:cs="Verdana" w:ascii="Verdana" w:hAnsi="Verdana"/>
          <w:sz w:val="20"/>
          <w:szCs w:val="20"/>
        </w:rPr>
        <w:t>«Я родил вас во Христе Иисусе благовествованием» (4:15). Очевидно, в Коринфе было многолюден, которые по этой основ</w:t>
        <w:softHyphen/>
        <w:t>ной причине испытывали довольно сильную привязанность к Павлу. Он привел их к вере, и они были перед ним в неоплатном долгу. Полное преображение, которое Бог совершил в их жизни, выведя из кромешной тьмы язычества к чудному свету Еванге</w:t>
        <w:softHyphen/>
        <w:t>лия, заставляло их испытывать благодарность по отношению к Павлу за совершенные ради них труды. Поэтому все, что бы он ни говорил или якобы говорил, эти люди воспринимали дослов</w:t>
        <w:softHyphen/>
        <w:t>но. Вероятно, любого другого они оценивали как человека в той или иной мере второстепенного. Да, уже прошло несколько лет, как Павел покинул Коринф, но память о нем продолжала жить.</w:t>
      </w:r>
    </w:p>
    <w:p>
      <w:pPr>
        <w:pStyle w:val="Normal"/>
        <w:spacing w:before="280" w:after="280"/>
        <w:jc w:val="both"/>
        <w:rPr>
          <w:rFonts w:ascii="Verdana" w:hAnsi="Verdana" w:cs="Verdana"/>
          <w:sz w:val="20"/>
          <w:szCs w:val="20"/>
        </w:rPr>
      </w:pPr>
      <w:r>
        <w:rPr>
          <w:rFonts w:cs="Verdana" w:ascii="Verdana" w:hAnsi="Verdana"/>
          <w:sz w:val="20"/>
          <w:szCs w:val="20"/>
        </w:rPr>
        <w:t>В слове «раздор» слышатся отзвуки личностных разногласий.</w:t>
      </w:r>
    </w:p>
    <w:p>
      <w:pPr>
        <w:pStyle w:val="Normal"/>
        <w:spacing w:before="280" w:after="280"/>
        <w:jc w:val="both"/>
        <w:rPr>
          <w:rFonts w:ascii="Verdana" w:hAnsi="Verdana" w:cs="Verdana"/>
          <w:sz w:val="20"/>
          <w:szCs w:val="20"/>
        </w:rPr>
      </w:pPr>
      <w:r>
        <w:rPr>
          <w:rFonts w:cs="Verdana" w:ascii="Verdana" w:hAnsi="Verdana"/>
          <w:sz w:val="20"/>
          <w:szCs w:val="20"/>
        </w:rPr>
        <w:t>Наверное, нет ни одного пастора, который, придя в церковь, уже имевшую какую-то историю, не обнаружил бы в своей общине •кто-нибудь, подобного «партии Павла». Стечением времени эти i юди отворачиваются от Господа и постоянно вспоминают «ста</w:t>
        <w:softHyphen/>
        <w:t>рые добрые времена».</w:t>
      </w:r>
    </w:p>
    <w:p>
      <w:pPr>
        <w:pStyle w:val="Normal"/>
        <w:spacing w:before="280" w:after="280"/>
        <w:jc w:val="both"/>
        <w:rPr>
          <w:rFonts w:ascii="Verdana" w:hAnsi="Verdana" w:cs="Verdana"/>
          <w:sz w:val="20"/>
          <w:szCs w:val="20"/>
        </w:rPr>
      </w:pPr>
      <w:r>
        <w:rPr>
          <w:rFonts w:cs="Verdana" w:ascii="Verdana" w:hAnsi="Verdana"/>
          <w:sz w:val="20"/>
          <w:szCs w:val="20"/>
        </w:rPr>
        <w:t>Баркли полагает, что партия Павла акцентировала внимание i i.i христианской свободе и конце закона. Однако Павел упоми-i i.ict имена, а не богословские проблемы, и это заставляет думать, чю данная точка зрения несостоятельна. Сегодня в поместных церквах очень часто наблюдается такая картина: какие-либо различия кристаллизуются вокруг определенных лиц (находящих</w:t>
        <w:softHyphen/>
        <w:t>ся внутри данной церковной общины или в более широких цер</w:t>
        <w:softHyphen/>
        <w:t>ковных кругах) и затем переносятся в сферу доктринальных спо</w:t>
        <w:softHyphen/>
        <w:t>ров. Вполне может иметь место настоящее богословское p.i зногласие, но «раздор» возникает в силу неприязненных лич</w:t>
        <w:softHyphen/>
        <w:t>ных отношений. Если Божья любовь действительно контроли-• г такие отношения внутри церкви, то сферы разногласий об-I ч-1 ают характерную для них перспективу и не доводят до «раз-it &gt;ра», не говоря уже о «расколе»1.</w:t>
      </w:r>
    </w:p>
    <w:p>
      <w:pPr>
        <w:pStyle w:val="Normal"/>
        <w:spacing w:before="280" w:after="280"/>
        <w:jc w:val="both"/>
        <w:rPr>
          <w:rFonts w:ascii="Verdana" w:hAnsi="Verdana" w:cs="Verdana"/>
          <w:sz w:val="20"/>
          <w:szCs w:val="20"/>
        </w:rPr>
      </w:pPr>
      <w:r>
        <w:rPr>
          <w:rFonts w:cs="Verdana" w:ascii="Verdana" w:hAnsi="Verdana"/>
          <w:sz w:val="20"/>
          <w:szCs w:val="20"/>
        </w:rPr>
        <w:t>При ближайшем рассмотрении так называемые «личностные • i олкновения» являются всего лишь нашей неспособностью или мже нежеланием дать Божьей любви возможность изменить нас и наших взаимоотношениях друг с другом. Мы позволяем бого</w:t>
        <w:softHyphen/>
        <w:t>словским расхождениям (а не Божьей любви) определять каче</w:t>
        <w:softHyphen/>
        <w:t>ство, степень открытости и глубину наших отношений. Напри</w:t>
        <w:softHyphen/>
        <w:t>мер, характерное для западного человека стремление быть отстра-иснным и объективным при рассмотрении той или иной (туации дает возможность (как нам кажется) анализировать разногласия, возникшие в церкви, осторожно и с оглядкой на 1&gt;пблию. Мы можем вести себя подобным образом, сидя в од</w:t>
        <w:softHyphen/>
        <w:t>ной комнате с теми, кто с нами не согласен, - - и ни разу не по</w:t>
        <w:softHyphen/>
        <w:t>смотреть друг на друга просто как на людей, не говоря уже о том, ч i обы увидеть друг в друге братьев и сестер во Христе. Мы расста</w:t>
        <w:softHyphen/>
        <w:t>емся, уверенные, что настоящая проблема была именно богослов</w:t>
        <w:softHyphen/>
        <w:t>ской, тогда как на самом деле, в силу того самого отчуждения,</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О проблеме христианской веры и необходимости помешать ее в соот-етствуюший контекст христианской любви пишет Фрэнсис Шеффер, см.: ///•• Mark of the Christian (IVP, 1971).</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мы не дали Божьей любви внести в наши отношения гармонию и доброжелательность. После этого мы заявляем, что причина возникшего раскола — богословские расхождения.</w:t>
      </w:r>
    </w:p>
    <w:p>
      <w:pPr>
        <w:pStyle w:val="Normal"/>
        <w:spacing w:before="280" w:after="280"/>
        <w:jc w:val="both"/>
        <w:rPr>
          <w:rFonts w:ascii="Verdana" w:hAnsi="Verdana" w:cs="Verdana"/>
          <w:sz w:val="20"/>
          <w:szCs w:val="20"/>
        </w:rPr>
      </w:pPr>
      <w:r>
        <w:rPr>
          <w:rFonts w:cs="Verdana" w:ascii="Verdana" w:hAnsi="Verdana"/>
          <w:sz w:val="20"/>
          <w:szCs w:val="20"/>
        </w:rPr>
        <w:t>По-видимому, именно так и обстояли дела во время того раз</w:t>
        <w:softHyphen/>
        <w:t>деления, которое возникло в Британии в 1960—70-е гг. в связи с харизматическим обновлением. Пятнадцать лет доктринально-го разногласия препятствовали всякой попытке на государствен</w:t>
        <w:softHyphen/>
        <w:t>ном уровне построить отношения, основанные на взаимной любви. Доктринальный спор привел к разделению, но попытка установить дружеские отношения между людьми дала значитель</w:t>
        <w:softHyphen/>
        <w:t>ный рост взаимному доверию и доброжелательности1. Если (как говорит Павел в 1 Кор. 13) любовь имеет основополагающее и первостепенное значение, тогда мы просто должны стремиться к установлению и поддержанию добрых отношений, при нали</w:t>
        <w:softHyphen/>
        <w:t>чии которых можно обсуждать богословские расхождения, не утрачивая Божьей любви.</w:t>
      </w:r>
    </w:p>
    <w:p>
      <w:pPr>
        <w:pStyle w:val="Normal"/>
        <w:spacing w:before="280" w:after="280"/>
        <w:jc w:val="both"/>
        <w:rPr>
          <w:rFonts w:ascii="Verdana" w:hAnsi="Verdana" w:cs="Verdana"/>
          <w:sz w:val="20"/>
          <w:szCs w:val="20"/>
        </w:rPr>
      </w:pPr>
      <w:r>
        <w:rPr>
          <w:rFonts w:cs="Verdana" w:ascii="Verdana" w:hAnsi="Verdana"/>
          <w:sz w:val="20"/>
          <w:szCs w:val="20"/>
        </w:rPr>
        <w:t>Партия Павла почти наверняка возникла в ответ на образо</w:t>
        <w:softHyphen/>
        <w:t>вание в Коринфе других групп, формировавшихся вокруг упомя</w:t>
        <w:softHyphen/>
        <w:t>нутых лиц. До тех пор, пока не появились эти другие группы, каждый, вероятно, поддерживал Павла. Иными словами, сторон</w:t>
        <w:softHyphen/>
        <w:t>ники Павда ответили на появление различных группировок тем, что сформировали свою группу. Ведь так легко в ответ на «плот</w:t>
        <w:softHyphen/>
        <w:t>ское поведение» (о котором Павел говорит в 3:1,4), возникшее в церкви, прибегнуть к таким же мирским методам, вместо того чтобы вооружиться силой Святого Духа.</w:t>
      </w:r>
    </w:p>
    <w:p>
      <w:pPr>
        <w:pStyle w:val="Normal"/>
        <w:spacing w:before="280" w:after="280"/>
        <w:jc w:val="both"/>
        <w:rPr>
          <w:rFonts w:ascii="Verdana" w:hAnsi="Verdana" w:cs="Verdana"/>
          <w:sz w:val="20"/>
          <w:szCs w:val="20"/>
        </w:rPr>
      </w:pPr>
      <w:r>
        <w:rPr>
          <w:rFonts w:cs="Verdana" w:ascii="Verdana" w:hAnsi="Verdana"/>
          <w:sz w:val="20"/>
          <w:szCs w:val="20"/>
        </w:rPr>
        <w:t>2) Партия Аполлоса</w:t>
      </w:r>
    </w:p>
    <w:p>
      <w:pPr>
        <w:pStyle w:val="Normal"/>
        <w:spacing w:before="280" w:after="280"/>
        <w:jc w:val="both"/>
        <w:rPr>
          <w:rFonts w:ascii="Verdana" w:hAnsi="Verdana" w:cs="Verdana"/>
          <w:sz w:val="20"/>
          <w:szCs w:val="20"/>
        </w:rPr>
      </w:pPr>
      <w:r>
        <w:rPr>
          <w:rFonts w:cs="Verdana" w:ascii="Verdana" w:hAnsi="Verdana"/>
          <w:sz w:val="20"/>
          <w:szCs w:val="20"/>
        </w:rPr>
        <w:t>Хотя об Аполлосе сведений относительно мало, то, что мы зна</w:t>
        <w:softHyphen/>
        <w:t>ем, рисует нам его ясный портрет и дает удовлетворительное, хотя и гипотетическое объяснение причин, по которым он стал во главе формирующейся коринфской группировки. Согласно Деяниям святых Апостолов (Деян. 18:24 - -19:7), Аполлос пришел из Алек</w:t>
        <w:softHyphen/>
        <w:t>сандрии Египетской, вероятно, самого известного и передового университетского города Средиземноморья. Как известно, Таре был • меньше», но все же Александрией он не был: когда в Коринф пришел Аполлос, с его интеллектом, красноречием, умением тол-i • «нать ветхозаветные Писания, с его взвешенным и выверенным \ • к'нием об Иисусе, с его горячим рвением, публичным и властным i ||ютивостоянием иудеям и смелой проповедью, -- не было ничего удивительного втом, что он стал привлекать к себе людей.</w:t>
      </w:r>
    </w:p>
    <w:p>
      <w:pPr>
        <w:pStyle w:val="Normal"/>
        <w:spacing w:before="280" w:after="280"/>
        <w:jc w:val="both"/>
        <w:rPr>
          <w:rFonts w:ascii="Verdana" w:hAnsi="Verdana" w:cs="Verdana"/>
          <w:sz w:val="20"/>
          <w:szCs w:val="20"/>
        </w:rPr>
      </w:pPr>
      <w:r>
        <w:rPr>
          <w:rFonts w:cs="Verdana" w:ascii="Verdana" w:hAnsi="Verdana"/>
          <w:sz w:val="20"/>
          <w:szCs w:val="20"/>
        </w:rPr>
        <w:t>В Эфесе Акила и Прискилла приютили его и осторожно прида-'III его служению новое и более верное направление (Деян. 18:26). 11&lt;&gt;сле этого Аполлос совершал бесценное служение, работая с молодыми верующими. Лука особо отмечает, что «он... много ;ействовал уверовавшим благодатию» (Деян. 18:27), как сво</w:t>
        <w:softHyphen/>
        <w:t>им возвещением Иисуса как Мессии, так и преподнесением хрис-i панам более обстоятельного учения с целью укрепить их в столк</w:t>
        <w:softHyphen/>
        <w:t>новениях с враждебно настроенными иудеями1.</w:t>
      </w:r>
    </w:p>
    <w:p>
      <w:pPr>
        <w:pStyle w:val="Normal"/>
        <w:spacing w:before="280" w:after="280"/>
        <w:jc w:val="both"/>
        <w:rPr>
          <w:rFonts w:ascii="Verdana" w:hAnsi="Verdana" w:cs="Verdana"/>
          <w:sz w:val="20"/>
          <w:szCs w:val="20"/>
        </w:rPr>
      </w:pPr>
      <w:r>
        <w:rPr>
          <w:rFonts w:cs="Verdana" w:ascii="Verdana" w:hAnsi="Verdana"/>
          <w:sz w:val="20"/>
          <w:szCs w:val="20"/>
        </w:rPr>
        <w:t>Некоторые считают, что, в силу своего образования, Аполлос, • .i мтого не желая, мог способствовать формированию в коринф-•:кой церкви чего-то, похожего на интеллектуальную элиту. Что .кается молодых христиан, то они, конечно же, могут увлекать-н какой-либо личностью, высоко ценя дары и добродетели крас</w:t>
        <w:softHyphen/>
        <w:t>норечивых ораторов, особенно тех, кто действительно помогает поим учением и наставлением. Аполлос, вероятно, недолго про-»мл в Коринфе, однако для некоторых этого оказалось достаточ-ю, чтобы успеть сравнить его с Павлом (причем не в пользу по-лсднего), который не уступал Аполлосу в рвении или знании вет-м» &lt;аветных Писаний, но (по собственному признанию апостола) иг обладал большим красноречием (ср.: 2 Кор. 10:10 и 1 Кор. 2:3,4). нечно же, не стоит обвинять Аполлоса (как это делает Барк-•III) втом, что он придал христианству интеллектуальный харак-п 1&gt;, однако вто же время надо признать, что когда какая-нибудь i руппа христиан начинает учиться только у избранных ими гуру, ю может дойти и до раскола2.</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Декларация «Евангелие и Дух», опубликованная в 1977 г., стала плодом этого сближения на четырех однодневных конференциях, проходивших в течение полутора лет. Декларация начинается так: «Мы рады, что это сдела</w:t>
        <w:softHyphen/>
        <w:t>ли (то есть встретились таким образом), и признаем, что наша неспособ</w:t>
        <w:softHyphen/>
        <w:t>ность поступить так раньше, вероятно, способствовала тому, что непонима</w:t>
        <w:softHyphen/>
        <w:t>ние и поляризация мнений неоправданно затянулись» (см. выше: с. 18).</w:t>
      </w:r>
    </w:p>
    <w:p>
      <w:pPr>
        <w:pStyle w:val="Normal"/>
        <w:spacing w:before="280" w:after="280"/>
        <w:jc w:val="both"/>
        <w:rPr>
          <w:rFonts w:ascii="Verdana" w:hAnsi="Verdana" w:cs="Verdana"/>
          <w:sz w:val="20"/>
          <w:szCs w:val="20"/>
        </w:rPr>
      </w:pPr>
      <w:r>
        <w:rPr>
          <w:rFonts w:cs="Verdana" w:ascii="Verdana" w:hAnsi="Verdana"/>
          <w:sz w:val="20"/>
          <w:szCs w:val="20"/>
        </w:rPr>
        <w:t>' Александрия была средоточием ветхозаветной экзегезы и местом появления Септуагинты, греческого перевода Ветхого Завета.</w:t>
      </w:r>
    </w:p>
    <w:p>
      <w:pPr>
        <w:pStyle w:val="Normal"/>
        <w:spacing w:before="280" w:after="280"/>
        <w:jc w:val="both"/>
        <w:rPr/>
      </w:pPr>
      <w:r>
        <w:rPr>
          <w:rFonts w:cs="Verdana" w:ascii="Verdana" w:hAnsi="Verdana"/>
          <w:sz w:val="20"/>
          <w:szCs w:val="20"/>
        </w:rPr>
        <w:t>1 Для александрийского раннего христианства были характерны гности-кие тенденции. Говард Маршалл сказал: «Вряд ли стоит удивляться, если Аполлос усвоил некий искаженный вид христианства... Можно предполо-|., что в дальнейшем Акила и Прискилла преподали ему учение, характер-для Павла» (Acts. Tyndale New Testament Commentaries [IVP, 1982], pp. 303f.).</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3) Партия Петра</w:t>
      </w:r>
    </w:p>
    <w:p>
      <w:pPr>
        <w:pStyle w:val="Normal"/>
        <w:spacing w:before="280" w:after="280"/>
        <w:jc w:val="both"/>
        <w:rPr>
          <w:rFonts w:ascii="Verdana" w:hAnsi="Verdana" w:cs="Verdana"/>
          <w:sz w:val="20"/>
          <w:szCs w:val="20"/>
        </w:rPr>
      </w:pPr>
      <w:r>
        <w:rPr>
          <w:rFonts w:cs="Verdana" w:ascii="Verdana" w:hAnsi="Verdana"/>
          <w:sz w:val="20"/>
          <w:szCs w:val="20"/>
        </w:rPr>
        <w:t>Вероятно, все согласны с тем, что «группа Кифы представля</w:t>
        <w:softHyphen/>
        <w:t>ла собой определенный вид иудео-христианства»1. Петр, навер</w:t>
        <w:softHyphen/>
        <w:t>ное, сам посетил Коринф, что и стало причиной возникнове</w:t>
        <w:softHyphen/>
        <w:t>ния этой группировки. Некоторые из его последователей, по-видимому, тоже побывали в этом городе и обозначили «линию партии». Существует много свидетельств наличия в коринфской церкви законнических тенденций, особенно в споре о том, как поступать с идоложертвенной пищей (гл. 8—10). Достаточно про</w:t>
        <w:softHyphen/>
        <w:t>читать о столкновении Павла с Петром (Гал. 2) по поводу зако</w:t>
        <w:softHyphen/>
        <w:t>нов о еде, чтобы понять, что проблема «кошерной» пищи по-прежнему напоминала тлеющий огонь в отношениях между апо</w:t>
        <w:softHyphen/>
        <w:t>столом язычников и тем, кому было «вверено благовестие для обрезанных» (Гал. 2:7). С самого начала среди коринфских иудеев было немало обращений к Иисусу как Христу, но искушение вер</w:t>
        <w:softHyphen/>
        <w:t>нуться к законничеству, вероятно, оказалось очень сильным, осо</w:t>
        <w:softHyphen/>
        <w:t>бенно в коринфском обществе, печально известном своим рас</w:t>
        <w:softHyphen/>
        <w:t>путством.</w:t>
      </w:r>
    </w:p>
    <w:p>
      <w:pPr>
        <w:pStyle w:val="Normal"/>
        <w:spacing w:before="280" w:after="280"/>
        <w:jc w:val="both"/>
        <w:rPr>
          <w:rFonts w:ascii="Verdana" w:hAnsi="Verdana" w:cs="Verdana"/>
          <w:sz w:val="20"/>
          <w:szCs w:val="20"/>
        </w:rPr>
      </w:pPr>
      <w:r>
        <w:rPr>
          <w:rFonts w:cs="Verdana" w:ascii="Verdana" w:hAnsi="Verdana"/>
          <w:sz w:val="20"/>
          <w:szCs w:val="20"/>
        </w:rPr>
        <w:t>Первый порыв новой жизни в Духе нередко открывает путь для крайне негативного и сурового законничества, особенно в семейной жизни тех, кто отверг идолопоклонство и обратился к евангельской свободе. Когда воодушевление иссякает, о себе за</w:t>
        <w:softHyphen/>
        <w:t>являет «надежный» путь, который часто представляет собой букву закона, лишенную Духа. В этом стремлении отражается наше естественное желание иметь четкие ориентиры веры и поведе</w:t>
        <w:softHyphen/>
        <w:t>ния, вместо того чтобы, сторонясь крайностей распущенности и законничества, сохранять строгое послушание Духу.</w:t>
      </w:r>
    </w:p>
    <w:p>
      <w:pPr>
        <w:pStyle w:val="Normal"/>
        <w:spacing w:before="280" w:after="280"/>
        <w:jc w:val="both"/>
        <w:rPr>
          <w:rFonts w:ascii="Verdana" w:hAnsi="Verdana" w:cs="Verdana"/>
          <w:sz w:val="20"/>
          <w:szCs w:val="20"/>
        </w:rPr>
      </w:pPr>
      <w:r>
        <w:rPr>
          <w:rFonts w:cs="Verdana" w:ascii="Verdana" w:hAnsi="Verdana"/>
          <w:sz w:val="20"/>
          <w:szCs w:val="20"/>
        </w:rPr>
        <w:t>Сегодня можно привести немало примеров подлинного об</w:t>
        <w:softHyphen/>
        <w:t>новления в Духе, незаметно превращающегося в такой вид за</w:t>
        <w:softHyphen/>
        <w:t>конничества, когда некие учителя усиленно говорят о важности соблюдения конкретных, внешних норм поведения, о строгом соблюдении обязанностей перед церковью и об особых структу</w:t>
        <w:softHyphen/>
        <w:t>рах для пастырского надзора. Многие христиане чувствуют себя уверенно в такой смирительной рубашке. Дело доходит даже до того, что о наличии подлинной духовности судят по внешним</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Barrett, p. 44.</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свидетельствам1. Кажется спорным, что некритические призы-иы вернуться к первоначальной апостольской практике, как она предстает на страницах Деяний, представляют собой сходную тен-шию, выступающую под девизом «Назад в Иерусалим». Ясно «• ию: нам надо постоянно быть настороже, противоборствуя вся</w:t>
        <w:softHyphen/>
        <w:t>кому сведению сущности христианства к перечню правил и за</w:t>
        <w:softHyphen/>
        <w:t>претов: «Ты должен делать это. Ты не должен этого делать...»</w:t>
      </w:r>
    </w:p>
    <w:p>
      <w:pPr>
        <w:pStyle w:val="Normal"/>
        <w:spacing w:before="280" w:after="280"/>
        <w:jc w:val="both"/>
        <w:rPr>
          <w:rFonts w:ascii="Verdana" w:hAnsi="Verdana" w:cs="Verdana"/>
          <w:sz w:val="20"/>
          <w:szCs w:val="20"/>
        </w:rPr>
      </w:pPr>
      <w:r>
        <w:rPr>
          <w:rFonts w:cs="Verdana" w:ascii="Verdana" w:hAnsi="Verdana"/>
          <w:sz w:val="20"/>
          <w:szCs w:val="20"/>
        </w:rPr>
        <w:t>4) Партия Христа</w:t>
      </w:r>
    </w:p>
    <w:p>
      <w:pPr>
        <w:pStyle w:val="Normal"/>
        <w:spacing w:before="280" w:after="280"/>
        <w:jc w:val="both"/>
        <w:rPr>
          <w:rFonts w:ascii="Verdana" w:hAnsi="Verdana" w:cs="Verdana"/>
          <w:sz w:val="20"/>
          <w:szCs w:val="20"/>
        </w:rPr>
      </w:pPr>
      <w:r>
        <w:rPr>
          <w:rFonts w:cs="Verdana" w:ascii="Verdana" w:hAnsi="Verdana"/>
          <w:sz w:val="20"/>
          <w:szCs w:val="20"/>
        </w:rPr>
        <w:t>На первый взгляд, существование группы с девизом «Я Хрис-i &lt; &gt;н» кажется странным и маловероятным2. Однако сегодняшний «mi ыт как нельзя лучше подтверждает вневременную правоту ска-1ЛННЫХ Павлом слов. Всюду, где Божий Дух совершает Свою ра</w:t>
        <w:softHyphen/>
        <w:t>боту, всегда формируется группа, довольно легко относящаяся к любому человеческому руководству. Само наличие в Коринфе i рех группировок, чрезмерно привязанных к своему руководи-i с 1Ю, могло привести к возникновению четвертой, члены кото</w:t>
        <w:softHyphen/>
        <w:t>рой предавали проклятию весь этот «культ поклонения герою». С присущей им немалой долей неприязни к авторитетам, они могли занять вполне благовидную позицию: «Зачем вообще эти руководители? Нами руководит Христос. Он - - Глава Тела. Мы »аиисим только от Него и направляемся прямо к Нему. Он гово</w:t>
        <w:softHyphen/>
        <w:t>рит, что нам делать, и, когда мы служим Ему, Он являет нам Свою нолю».</w:t>
      </w:r>
    </w:p>
    <w:p>
      <w:pPr>
        <w:pStyle w:val="Normal"/>
        <w:spacing w:before="280" w:after="280"/>
        <w:jc w:val="both"/>
        <w:rPr>
          <w:rFonts w:ascii="Verdana" w:hAnsi="Verdana" w:cs="Verdana"/>
          <w:sz w:val="20"/>
          <w:szCs w:val="20"/>
        </w:rPr>
      </w:pPr>
      <w:r>
        <w:rPr>
          <w:rFonts w:cs="Verdana" w:ascii="Verdana" w:hAnsi="Verdana"/>
          <w:sz w:val="20"/>
          <w:szCs w:val="20"/>
        </w:rPr>
        <w:t>Если существование первыхтрех групп было (и остается) оправ</w:t>
        <w:softHyphen/>
        <w:t>данным и понятным, последнюю группу оценить труднее всего. Обычно расстановка акцентов и язык, используемый ее членами, ныше всякой критики, а «прямая связь» с Богом внушает сильные опасения. Присутствие таких людей в церкви в конце концов при</w:t>
        <w:softHyphen/>
        <w:t>водит к тому, что практически все начинают чувствовать собствен</w:t>
        <w:softHyphen/>
        <w:t>ную несостоятельность: «У нас нет ясных вестей от Бога; наша</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Например, восточно-африканское Возрождение (выступающее под на- ш.шием «Балоколе») породило движение в движении, предназначенное для вновь возрожденных», однако на самом деле его характерные черты проявляются в особом поведении.</w:t>
      </w:r>
    </w:p>
    <w:p>
      <w:pPr>
        <w:pStyle w:val="Normal"/>
        <w:spacing w:before="280" w:after="280"/>
        <w:jc w:val="both"/>
        <w:rPr>
          <w:rFonts w:ascii="Verdana" w:hAnsi="Verdana" w:cs="Verdana"/>
          <w:sz w:val="20"/>
          <w:szCs w:val="20"/>
        </w:rPr>
      </w:pPr>
      <w:r>
        <w:rPr>
          <w:rFonts w:cs="Verdana" w:ascii="Verdana" w:hAnsi="Verdana"/>
          <w:sz w:val="20"/>
          <w:szCs w:val="20"/>
        </w:rPr>
        <w:t>2              Высказывается точка зрения, согласно которой фраза «Я Христов» могла представлять собой раздраженную реакцию Павла на сушествование первых трех позиций.</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молитва не такая живая и непосредственная; в отличие от них мы не так уверены, в чем заключается воля Господа». Когда чле</w:t>
        <w:softHyphen/>
        <w:t>ны этой группы присутствуют в церкви, всегда чувствуется хотя и слабый, но вполне ощутимый дух превосходства. Нелегко что-либо возразить, когда тебе говорят: «Господь сказал мне, что...»</w:t>
      </w:r>
    </w:p>
    <w:p>
      <w:pPr>
        <w:pStyle w:val="Normal"/>
        <w:spacing w:before="280" w:after="280"/>
        <w:jc w:val="both"/>
        <w:rPr>
          <w:rFonts w:ascii="Verdana" w:hAnsi="Verdana" w:cs="Verdana"/>
          <w:sz w:val="20"/>
          <w:szCs w:val="20"/>
        </w:rPr>
      </w:pPr>
      <w:r>
        <w:rPr>
          <w:rFonts w:cs="Verdana" w:ascii="Verdana" w:hAnsi="Verdana"/>
          <w:sz w:val="20"/>
          <w:szCs w:val="20"/>
        </w:rPr>
        <w:t>Нередко психологической основой для такой установки слу</w:t>
        <w:softHyphen/>
        <w:t>жит сочетание внешнего проявления сильно развито го индиви</w:t>
        <w:softHyphen/>
        <w:t>дуализма со скрытой неуверенностью. Это ведет к внутреннему нежеланию исполнять то, что тебе говорят, и выражается в по</w:t>
        <w:softHyphen/>
        <w:t>требности оправдать свою неуверенность разговорами о значи</w:t>
        <w:softHyphen/>
        <w:t>мости глубоко субъективных переживаний. Такие люди утверж</w:t>
        <w:softHyphen/>
        <w:t>дают, будто их переживания нельзя оценить (не говоря уже о том, чтобы показать их ложность), поскольку они выше всякого ана</w:t>
        <w:softHyphen/>
        <w:t>лиза. Они заявляют, что давать оценку таким переживаниям не</w:t>
        <w:softHyphen/>
        <w:t>уместно и неправильно, так как они не предназначены для об</w:t>
        <w:softHyphen/>
        <w:t>суждений.</w:t>
      </w:r>
    </w:p>
    <w:p>
      <w:pPr>
        <w:pStyle w:val="Normal"/>
        <w:spacing w:before="280" w:after="280"/>
        <w:jc w:val="both"/>
        <w:rPr>
          <w:rFonts w:ascii="Verdana" w:hAnsi="Verdana" w:cs="Verdana"/>
          <w:sz w:val="20"/>
          <w:szCs w:val="20"/>
        </w:rPr>
      </w:pPr>
      <w:r>
        <w:rPr>
          <w:rFonts w:cs="Verdana" w:ascii="Verdana" w:hAnsi="Verdana"/>
          <w:sz w:val="20"/>
          <w:szCs w:val="20"/>
        </w:rPr>
        <w:t>Нет почти никаких сомнений, что партия Христа в немалой степени способствовала возникновению гностических тенден</w:t>
        <w:softHyphen/>
        <w:t>ций в Коринфе. Если группа Аполлоса, по всей вероятности, несла ответственность за формирование интеллектуальной эли</w:t>
        <w:softHyphen/>
        <w:t>ты в коринфской церкви, то партия Христа, скорее всего, спо</w:t>
        <w:softHyphen/>
        <w:t>собствовала возникновению элиты сверхдуховной. Обе тенден</w:t>
        <w:softHyphen/>
        <w:t>ции веками присутствуют в христианской церкви. Возможно, партия Христа возникла в результате чрезмерного разрастания мистериальных религий Коринфа с их акцентом на духовном опыте и полным пренебрежением к разуму.</w:t>
      </w:r>
    </w:p>
    <w:p>
      <w:pPr>
        <w:pStyle w:val="Normal"/>
        <w:spacing w:before="280" w:after="280"/>
        <w:jc w:val="both"/>
        <w:rPr>
          <w:rFonts w:ascii="Verdana" w:hAnsi="Verdana" w:cs="Verdana"/>
          <w:sz w:val="20"/>
          <w:szCs w:val="20"/>
        </w:rPr>
      </w:pPr>
      <w:r>
        <w:rPr>
          <w:rFonts w:cs="Verdana" w:ascii="Verdana" w:hAnsi="Verdana"/>
          <w:sz w:val="20"/>
          <w:szCs w:val="20"/>
        </w:rPr>
        <w:t>Интересно, что члены партии Христа (часто с самого начала) тяготеют к отделению и образованию собственной «церкви», в основном потому, что, в конце концов, начинают чувствовать: обычная поместная церковь недостаточно духовна. Этим объяс</w:t>
        <w:softHyphen/>
        <w:t>няется тот факт, что в своем послании, написанном в 95 г. н. э., Климент Римский, касаясь трех других партий, не упоминает о коринфской партии Христа.</w:t>
      </w:r>
    </w:p>
    <w:p>
      <w:pPr>
        <w:pStyle w:val="Normal"/>
        <w:spacing w:before="280" w:after="280"/>
        <w:jc w:val="both"/>
        <w:rPr>
          <w:rFonts w:ascii="Verdana" w:hAnsi="Verdana" w:cs="Verdana"/>
          <w:sz w:val="20"/>
          <w:szCs w:val="20"/>
        </w:rPr>
      </w:pPr>
      <w:r>
        <w:rPr>
          <w:rFonts w:cs="Verdana" w:ascii="Verdana" w:hAnsi="Verdana"/>
          <w:sz w:val="20"/>
          <w:szCs w:val="20"/>
        </w:rPr>
        <w:t>Сколь неизбежным ни было существование в Коринфе таких самобытных групп, Павел не готов обойти стороной их потен</w:t>
        <w:softHyphen/>
        <w:t>циальную направленность к разобщению. В ст. 10 он призывает к единству, а затем в ст. 13—17 приводит три основательных дово</w:t>
        <w:softHyphen/>
        <w:t>да против разделения. В этом призыве содержатся три фразы с политическим оттенком: ...чтобы все вы говоримы одно, и не было между вами разделений, но чтобы вы соединены были в одном духе и в одних мыслях. Первая буквально означает «говорить одно и то же» и се нередко можно прочесть на могильной плите I в., под кото</w:t>
        <w:softHyphen/>
        <w:t>рой покоится супружеская пара: речь идет не о поддакивании, а о совместной работе и гармоничных взаимоотношениях. Павел ве</w:t>
        <w:softHyphen/>
        <w:t>рит, что эти четыре группы должны работать вместе, и призывает их к этому. Каждая из них самобытна, и эту самобытность полно</w:t>
        <w:softHyphen/>
        <w:t>стью и безоговорочно надо привнести в жизнь христианской об</w:t>
        <w:softHyphen/>
        <w:t>щины. Все должны настороженно относиться к возможности рас</w:t>
        <w:softHyphen/>
        <w:t>кола, не допуская разногласий, приводящих к разделению.</w:t>
      </w:r>
    </w:p>
    <w:p>
      <w:pPr>
        <w:pStyle w:val="Normal"/>
        <w:spacing w:before="280" w:after="280"/>
        <w:jc w:val="both"/>
        <w:rPr>
          <w:rFonts w:ascii="Verdana" w:hAnsi="Verdana" w:cs="Verdana"/>
          <w:sz w:val="20"/>
          <w:szCs w:val="20"/>
        </w:rPr>
      </w:pPr>
      <w:r>
        <w:rPr>
          <w:rFonts w:cs="Verdana" w:ascii="Verdana" w:hAnsi="Verdana"/>
          <w:sz w:val="20"/>
          <w:szCs w:val="20"/>
        </w:rPr>
        <w:t>Иными словами, Павел стремился к гармонии, а не к моно</w:t>
        <w:softHyphen/>
        <w:t>тонному звучанию. Он считал, что христиане, ведущие разный образ жизни, не только могут, но и должны жить в гармонии меж</w:t>
        <w:softHyphen/>
        <w:t>ду собой, ибо к этому их призывает Бог. Взаимное признание, лающее каждому человеку возможность свободно выражать свои убеждения и мысли, ведет к восстановлению истинного един</w:t>
        <w:softHyphen/>
        <w:t>ства в одном духе и в одних мыслях (nous и gnome)1.</w:t>
      </w:r>
    </w:p>
    <w:p>
      <w:pPr>
        <w:pStyle w:val="Normal"/>
        <w:spacing w:before="280" w:after="280"/>
        <w:jc w:val="both"/>
        <w:rPr>
          <w:rFonts w:ascii="Verdana" w:hAnsi="Verdana" w:cs="Verdana"/>
          <w:sz w:val="20"/>
          <w:szCs w:val="20"/>
        </w:rPr>
      </w:pPr>
      <w:r>
        <w:rPr>
          <w:rFonts w:cs="Verdana" w:ascii="Verdana" w:hAnsi="Verdana"/>
          <w:sz w:val="20"/>
          <w:szCs w:val="20"/>
        </w:rPr>
        <w:t>2. Сосредоточенность на Иисусе Христе</w:t>
      </w:r>
    </w:p>
    <w:p>
      <w:pPr>
        <w:pStyle w:val="Normal"/>
        <w:spacing w:before="280" w:after="280"/>
        <w:jc w:val="both"/>
        <w:rPr>
          <w:rFonts w:ascii="Verdana" w:hAnsi="Verdana" w:cs="Verdana"/>
          <w:sz w:val="20"/>
          <w:szCs w:val="20"/>
        </w:rPr>
      </w:pPr>
      <w:r>
        <w:rPr>
          <w:rFonts w:cs="Verdana" w:ascii="Verdana" w:hAnsi="Verdana"/>
          <w:sz w:val="20"/>
          <w:szCs w:val="20"/>
        </w:rPr>
        <w:t>Все доводы Павла против разобщения сфокусированы на Иисусе Христе, и надо сразу сказать, что как тогда в Коринфе, так и повсюду сегодня разделение и разобщение возникают в силу того, что взоры христиан устремляются куда угодно, только не на Иисуса Христа. Приведенные Павлом доводы вращаются вокруг идеи целостного понимания личности Христа, Его крес</w:t>
        <w:softHyphen/>
        <w:t>та и Его власти.</w:t>
      </w:r>
    </w:p>
    <w:p>
      <w:pPr>
        <w:pStyle w:val="Normal"/>
        <w:spacing w:before="280" w:after="280"/>
        <w:jc w:val="both"/>
        <w:rPr>
          <w:rFonts w:ascii="Verdana" w:hAnsi="Verdana" w:cs="Verdana"/>
          <w:sz w:val="20"/>
          <w:szCs w:val="20"/>
        </w:rPr>
      </w:pPr>
      <w:r>
        <w:rPr>
          <w:rFonts w:cs="Verdana" w:ascii="Verdana" w:hAnsi="Verdana"/>
          <w:sz w:val="20"/>
          <w:szCs w:val="20"/>
        </w:rPr>
        <w:t>1 Оба эти слова обозначают борьбу с истиной и приближение к ней (ни</w:t>
        <w:softHyphen/>
        <w:t>какого единства без содержания). Слово, использованное в конце ст. 10 (со</w:t>
        <w:softHyphen/>
        <w:t>единены), употребляется, когда речь идет о вправлении вывихнутой кости или починке сетей (ср.: Мк. 1:19), то есть о приведении в изначальное состояние. Это же слово Павел употребляет в Еф. 4:12, говоря о влиянии пяти аспектов служения (апостолы, пророки, евангелисты, пастыри и учителя) на церковь в целом в ее «оснащении» н в подготовке «на дело служения». Это приводит к двум соображениям: во-первых, единство духа (разума) и мыслей является частью «данности» единства во Христе, которое нам надо поддерживать (ср.: Еф. 4:3); во-вторых, чтобы вернуться к этому единству, мы нуждаемся в слу</w:t>
        <w:softHyphen/>
        <w:t>жении, упомянутом в Еф. 4:11. Последнее подтверждает правоту Баррета, сказавшего, что «ни здесь, ни позднее Павел не имеет в виду, что состояние церкви могут улучшить церковные политики» (р. 42).</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Целостное понимание личности Христа</w:t>
      </w:r>
    </w:p>
    <w:p>
      <w:pPr>
        <w:pStyle w:val="Normal"/>
        <w:spacing w:before="280" w:after="280"/>
        <w:jc w:val="both"/>
        <w:rPr>
          <w:rFonts w:ascii="Verdana" w:hAnsi="Verdana" w:cs="Verdana"/>
          <w:sz w:val="20"/>
          <w:szCs w:val="20"/>
        </w:rPr>
      </w:pPr>
      <w:r>
        <w:rPr>
          <w:rFonts w:cs="Verdana" w:ascii="Verdana" w:hAnsi="Verdana"/>
          <w:sz w:val="20"/>
          <w:szCs w:val="20"/>
        </w:rPr>
        <w:t>Разве разделился Христос? (\ 3). Или буквально: «Разве Хрис</w:t>
        <w:softHyphen/>
        <w:t>тос распался на части?» Глядя на коринфян со всеми их разделе</w:t>
        <w:softHyphen/>
        <w:t>ниями, Павел спрашивает: «Неужели вы считаете, что существу</w:t>
        <w:softHyphen/>
        <w:t>ют какие-то части Христа, которые можно распределить среди разных групп? Если вы имеете Христа, то имеете Его целиком. Иисуса нельзя разделить». Мы не можем принять лишь поло</w:t>
        <w:softHyphen/>
        <w:t>вину человека, сказав ему: «Пожалуйста, войди, только ноги оставь за дверью». Это, между прочим, позволяетлучше понять такие расхожие фразы, как «желать Христа еше больше». Тако</w:t>
        <w:softHyphen/>
        <w:t>го не может быть: скорее мы сами должны позволить Христу иметь нас еще больше. Мы находимся в состоянии деградации, и Христос постепенно придает нам целостность, чтобы мы еще больше уподобились Ему — единому и цельному. Это же сооб</w:t>
        <w:softHyphen/>
        <w:t>ражение имеет место, когда говорят, что хотят иметь больше Святого Духа. Если Он личностей, Личность, тогда Он или жи</w:t>
        <w:softHyphen/>
        <w:t>вет в нас, или не живет; и снова наше желание и молитва долж</w:t>
        <w:softHyphen/>
        <w:t>ны заключаться в том, чтобы Святой Дух еще больше обладал нами.</w:t>
      </w:r>
    </w:p>
    <w:p>
      <w:pPr>
        <w:pStyle w:val="Normal"/>
        <w:spacing w:before="280" w:after="280"/>
        <w:jc w:val="both"/>
        <w:rPr>
          <w:rFonts w:ascii="Verdana" w:hAnsi="Verdana" w:cs="Verdana"/>
          <w:sz w:val="20"/>
          <w:szCs w:val="20"/>
        </w:rPr>
      </w:pPr>
      <w:r>
        <w:rPr>
          <w:rFonts w:cs="Verdana" w:ascii="Verdana" w:hAnsi="Verdana"/>
          <w:sz w:val="20"/>
          <w:szCs w:val="20"/>
        </w:rPr>
        <w:t>2)             Крест Христа</w:t>
      </w:r>
    </w:p>
    <w:p>
      <w:pPr>
        <w:pStyle w:val="Normal"/>
        <w:spacing w:before="280" w:after="280"/>
        <w:jc w:val="both"/>
        <w:rPr>
          <w:rFonts w:ascii="Verdana" w:hAnsi="Verdana" w:cs="Verdana"/>
          <w:sz w:val="20"/>
          <w:szCs w:val="20"/>
        </w:rPr>
      </w:pPr>
      <w:r>
        <w:rPr>
          <w:rFonts w:cs="Verdana" w:ascii="Verdana" w:hAnsi="Verdana"/>
          <w:sz w:val="20"/>
          <w:szCs w:val="20"/>
        </w:rPr>
        <w:t>Второй аргумент Павла против разобщения выражен в еще более яркой форме: ...разве Павелраспялся за вас?Он призывает коринфян перестать поклоняться каким-то людям и снова со</w:t>
        <w:softHyphen/>
        <w:t>средоточиться на «Иисусе Христе, и притом распятом». Такова была суть его проповеди, когда он впервые проповедовал в Ко</w:t>
        <w:softHyphen/>
        <w:t>ринфе (2:2). Эта весть привлекла их с самого начала. Своей со</w:t>
        <w:softHyphen/>
        <w:t>вершенно новой жизнью они были обязаны Иисусу Христу. Именно Он, а не Аполлос, Петр или Павел, умер за их грехи и принес им прощение и очищение. Они знали, что значит быть искупленным и преображенным. Они были обязаны Христу, ка</w:t>
        <w:softHyphen/>
        <w:t>кую бы группу теперь ни поддерживали.</w:t>
      </w:r>
    </w:p>
    <w:p>
      <w:pPr>
        <w:pStyle w:val="Normal"/>
        <w:spacing w:before="280" w:after="280"/>
        <w:jc w:val="both"/>
        <w:rPr>
          <w:rFonts w:ascii="Verdana" w:hAnsi="Verdana" w:cs="Verdana"/>
          <w:sz w:val="20"/>
          <w:szCs w:val="20"/>
        </w:rPr>
      </w:pPr>
      <w:r>
        <w:rPr>
          <w:rFonts w:cs="Verdana" w:ascii="Verdana" w:hAnsi="Verdana"/>
          <w:sz w:val="20"/>
          <w:szCs w:val="20"/>
        </w:rPr>
        <w:t>Когда христиане заявляют о своей приверженности какому-ни</w:t>
        <w:softHyphen/>
        <w:t>будь человеку, например, одаренному проповеднику или пастору, они отворачиваются от Иисуса Христа, а это неизбежно ведет к разобщению. Только Иисус может всех объединить, и Он делает это через крест, потому что к Богу мы можем прийти только через крест Христа, и нет исключений: перед крестом все равны. Нам никогда не уйти от креста. Если же мы это делаем, то покидаем место примирения--с Богом и людьми (Кол. 1:19-22).</w:t>
      </w:r>
    </w:p>
    <w:p>
      <w:pPr>
        <w:pStyle w:val="Normal"/>
        <w:spacing w:before="280" w:after="280"/>
        <w:jc w:val="both"/>
        <w:rPr>
          <w:rFonts w:ascii="Verdana" w:hAnsi="Verdana" w:cs="Verdana"/>
          <w:sz w:val="20"/>
          <w:szCs w:val="20"/>
        </w:rPr>
      </w:pPr>
      <w:r>
        <w:rPr>
          <w:rFonts w:cs="Verdana" w:ascii="Verdana" w:hAnsi="Verdana"/>
          <w:sz w:val="20"/>
          <w:szCs w:val="20"/>
        </w:rPr>
        <w:t>Этим объясняется важность Господнего причастия как таин</w:t>
        <w:softHyphen/>
        <w:t>ства примирения. Одним из полезных результатов регулярного участия в обряде святого причащения является постоянное на</w:t>
        <w:softHyphen/>
        <w:t>поминание о кресте. Сталкиваясь с фактом разобщения в совре</w:t>
        <w:softHyphen/>
        <w:t>менной христианской церкви, многие христиане воспринима</w:t>
        <w:softHyphen/>
        <w:t>ют как нечто странное мысль о том, что это конкретное священ</w:t>
        <w:softHyphen/>
        <w:t>нодействие некоторые рассматривают как последнее средоточие единства, а не как первое. Некоторые христиане утверждают, что »&gt; i сутствие возможности вместе участвовать в Господней трапезе (Вечере Господней) является наказанием за наше разобщение, и что эта возможность появится только тогда, когда мы действи</w:t>
        <w:softHyphen/>
        <w:t>тельно объединимся. Мы хотели бы со всей определенностью заявить, что примирение и единение христиан -- это плод иску</w:t>
        <w:softHyphen/>
        <w:t>пительной жертвы Христа на Голгофе и что, следовательно, свя</w:t>
        <w:softHyphen/>
        <w:t>тое причащение - - это действие, акт, посредством которого мы начинаем являть это единство; это Божий дар, обращенный к нам благодаря примиряющей работе Его Сына. Если мы считаем, что нам надо сначала потрудиться ради обретения видимого един</w:t>
        <w:softHyphen/>
        <w:t>ства и лишь яо/тш мы сможем принять участие в Господнем при</w:t>
        <w:softHyphen/>
        <w:t>частии, мы поступаем опрометчиво и как бы прибавляем наши добрые дела к Божьей благодати, обретшей всю свою силу на Гол</w:t>
        <w:softHyphen/>
        <w:t>гофе. Мы все вместе приступаем к Господней трапезе как греш</w:t>
        <w:softHyphen/>
        <w:t>ники, искупленные Его кровью, и признаем, что в результате нашего греха и вины возникло разобщение, а затем благодарно и радостно празднуем наше единство в прощении и очищении. Нет истины более красноречивой и способствующей подлинно</w:t>
        <w:softHyphen/>
        <w:t>му единению христиан, чем крест Христа.</w:t>
      </w:r>
    </w:p>
    <w:p>
      <w:pPr>
        <w:pStyle w:val="Normal"/>
        <w:spacing w:before="280" w:after="280"/>
        <w:jc w:val="both"/>
        <w:rPr>
          <w:rFonts w:ascii="Verdana" w:hAnsi="Verdana" w:cs="Verdana"/>
          <w:sz w:val="20"/>
          <w:szCs w:val="20"/>
        </w:rPr>
      </w:pPr>
      <w:r>
        <w:rPr>
          <w:rFonts w:cs="Verdana" w:ascii="Verdana" w:hAnsi="Verdana"/>
          <w:sz w:val="20"/>
          <w:szCs w:val="20"/>
        </w:rPr>
        <w:t>3) Власть Христа</w:t>
      </w:r>
    </w:p>
    <w:p>
      <w:pPr>
        <w:pStyle w:val="Normal"/>
        <w:spacing w:before="280" w:after="280"/>
        <w:jc w:val="both"/>
        <w:rPr>
          <w:rFonts w:ascii="Verdana" w:hAnsi="Verdana" w:cs="Verdana"/>
          <w:sz w:val="20"/>
          <w:szCs w:val="20"/>
        </w:rPr>
      </w:pPr>
      <w:r>
        <w:rPr>
          <w:rFonts w:cs="Verdana" w:ascii="Verdana" w:hAnsi="Verdana"/>
          <w:sz w:val="20"/>
          <w:szCs w:val="20"/>
        </w:rPr>
        <w:t>Этот аргумент против разобщения входит в третий ритори</w:t>
        <w:softHyphen/>
        <w:t>ческий вопрос из ст. 13: ...или во имя Павла вы крестились?Быть крещеным во имя кого-либо (eis, букв, «по отношению к...») зна</w:t>
        <w:softHyphen/>
        <w:t>чило отдать свою жизнь этому лицу, повиноваться ему и служить. Павел со всей очевидностью показывает, что, приняв крещение, коринфяне стали собственностью Иисуса Христа — и никого более. Он, конечно, очень чутко относился к тому, что кто-то станет считать себя его учеником. Так происходило, когда люди крестились у Иоанна Крестителя. Павел был убежден (как и Иоанн (ср.: Ин. 3:30]), что ему надо умаляться, а Иисусу--рас</w:t>
        <w:softHyphen/>
        <w:t>ти в любви и преданности уверовавших в Него.</w:t>
      </w:r>
    </w:p>
    <w:p>
      <w:pPr>
        <w:pStyle w:val="Normal"/>
        <w:spacing w:before="280" w:after="280"/>
        <w:jc w:val="both"/>
        <w:rPr>
          <w:rFonts w:ascii="Verdana" w:hAnsi="Verdana" w:cs="Verdana"/>
          <w:sz w:val="20"/>
          <w:szCs w:val="20"/>
        </w:rPr>
      </w:pPr>
      <w:r>
        <w:rPr>
          <w:rFonts w:cs="Verdana" w:ascii="Verdana" w:hAnsi="Verdana"/>
          <w:sz w:val="20"/>
          <w:szCs w:val="20"/>
        </w:rPr>
        <w:t>Быть может, в действительности Павел имел в виду ситуацию, сложившуюся в Коринфе, где крещение как таковое приобрета</w:t>
        <w:softHyphen/>
        <w:t>ло чрезмерную значимость. Он, несомненно, всеми силами стре</w:t>
        <w:softHyphen/>
        <w:t>мился умалить значение того, кто совершает этот обряд: Благо</w:t>
        <w:softHyphen/>
        <w:t>дарю Бога, что я никого из вас не крестил, кроме Криспа и Гаия (14). Меньше всего Павел хотел, чтобы кто-то говорил, что он крестился во имя Павла (15). Таким образом, складывается впе</w:t>
        <w:softHyphen/>
        <w:t>чатление, что с самого начала своего служения апостол предо</w:t>
        <w:softHyphen/>
        <w:t>ставлял возможность крещения другим. Он прекрасно понимал, как в связи с крещением легко возникает тот или иной культ лич</w:t>
        <w:softHyphen/>
        <w:t>ности. До сих пор встречаются люди, которые с немалой долей невежества рассуждают так, словно личность того, кто крестит, имеет важное значение.</w:t>
      </w:r>
    </w:p>
    <w:p>
      <w:pPr>
        <w:pStyle w:val="Normal"/>
        <w:spacing w:before="280" w:after="280"/>
        <w:jc w:val="both"/>
        <w:rPr>
          <w:rFonts w:ascii="Verdana" w:hAnsi="Verdana" w:cs="Verdana"/>
          <w:sz w:val="20"/>
          <w:szCs w:val="20"/>
        </w:rPr>
      </w:pPr>
      <w:r>
        <w:rPr>
          <w:rFonts w:cs="Verdana" w:ascii="Verdana" w:hAnsi="Verdana"/>
          <w:sz w:val="20"/>
          <w:szCs w:val="20"/>
        </w:rPr>
        <w:t>Если бы Павел действительно крестил всех, кого обратил сво</w:t>
        <w:softHyphen/>
        <w:t>им служением, возникло бы большое недоразумение. Кажется, он на самом деле забыл, кого именно крестил в Коринфе; ему приходится напрячь память, чтобы вспомнить Стефанов дом*.</w:t>
      </w:r>
    </w:p>
    <w:p>
      <w:pPr>
        <w:pStyle w:val="Normal"/>
        <w:spacing w:before="280" w:after="280"/>
        <w:jc w:val="both"/>
        <w:rPr>
          <w:rFonts w:ascii="Verdana" w:hAnsi="Verdana" w:cs="Verdana"/>
          <w:sz w:val="20"/>
          <w:szCs w:val="20"/>
        </w:rPr>
      </w:pPr>
      <w:r>
        <w:rPr>
          <w:rFonts w:cs="Verdana" w:ascii="Verdana" w:hAnsi="Verdana"/>
          <w:sz w:val="20"/>
          <w:szCs w:val="20"/>
        </w:rPr>
        <w:t>Следовательно, хотя и правильно сказать, что в контексте собственного служения Павел преуменьшает значение крещения (ст. 17: Христос послал меня не крестить, а благовествовать), нуж</w:t>
        <w:softHyphen/>
        <w:t>но подчеркнуть и то, что вопрос о важности этого обряда являет</w:t>
        <w:softHyphen/>
        <w:t>ся для Павла третьей возможностью призвать коринфских хрис</w:t>
        <w:softHyphen/>
        <w:t>тиан к единству. Он признает, что для каждого верующего факт его крещения имеет принципиально важное значение. Он на</w:t>
        <w:softHyphen/>
        <w:t>поминает каждому христианину об этом таинстве и убеждает его, что это не пустой обряд, а знак полного посвящения себя влады</w:t>
        <w:softHyphen/>
        <w:t>честву Иисуса Христа. Теперь они все принадлежат Господу, а не Аполлосу, Петру или Павлу. Павлу важен глубокий смысл кре</w:t>
        <w:softHyphen/>
        <w:t>щения, а не внешняя обрядовость этого таинства и не человек, который его совершает. Он заостряет внимание на самобытной природе жизни после крещения, и, вероятно, с пастырской точ</w:t>
        <w:softHyphen/>
        <w:t>ки зрения именно на этом и надо делать акцент в продолжаю</w:t>
        <w:softHyphen/>
        <w:t>щихся сегодня спорах о крещении.</w:t>
      </w:r>
    </w:p>
    <w:p>
      <w:pPr>
        <w:pStyle w:val="Normal"/>
        <w:spacing w:before="280" w:after="280"/>
        <w:jc w:val="both"/>
        <w:rPr>
          <w:rFonts w:ascii="Verdana" w:hAnsi="Verdana" w:cs="Verdana"/>
          <w:sz w:val="20"/>
          <w:szCs w:val="20"/>
        </w:rPr>
      </w:pPr>
      <w:r>
        <w:rPr>
          <w:rFonts w:cs="Verdana" w:ascii="Verdana" w:hAnsi="Verdana"/>
          <w:sz w:val="20"/>
          <w:szCs w:val="20"/>
        </w:rPr>
        <w:t>Основываясь на целостном представлении о Христе, Его кре</w:t>
        <w:softHyphen/>
        <w:t>сте и власти, Павел призывает коринфских христиан засвидетель</w:t>
        <w:softHyphen/>
        <w:t>ствовать дарованное им Богом единство в Иисусе Христе. Как и Павел, мы призваны благовествовать (17), и благовествовать так, чтобы никоим образом не умалять значения Христова креста. Преуменьшить его очень легко, особенно если мы начинаем по</w:t>
        <w:softHyphen/>
        <w:t>творствовать мирской мудрости. Это подводит Павла к его пер</w:t>
        <w:softHyphen/>
        <w:t>вой основной теме — теме истинной и ложной мудрости.</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Примеры таких крещений всех домочадцев можно найти в Деян. 16:15, 32,33.</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JCTitle1"/>
        <w:rPr/>
      </w:pPr>
      <w:r>
        <w:rPr/>
        <w:t>1:18-2:16         3. Мудрость — истинная и ложная</w:t>
      </w:r>
    </w:p>
    <w:p>
      <w:pPr>
        <w:pStyle w:val="Normal"/>
        <w:spacing w:before="280" w:after="280"/>
        <w:jc w:val="both"/>
        <w:rPr>
          <w:rFonts w:ascii="Verdana" w:hAnsi="Verdana" w:cs="Verdana"/>
          <w:sz w:val="20"/>
          <w:szCs w:val="20"/>
        </w:rPr>
      </w:pPr>
      <w:r>
        <w:rPr>
          <w:rFonts w:cs="Verdana" w:ascii="Verdana" w:hAnsi="Verdana"/>
          <w:sz w:val="20"/>
          <w:szCs w:val="20"/>
        </w:rPr>
        <w:t>На протяжении всего этого раздела Павел противопоставля</w:t>
        <w:softHyphen/>
        <w:t>ет мудрость мира мудрости Божьей. Прочитав текст, мы увидим основные особенности той и другой, и, тем не менее, полезно сделать обзор темы в целом. Корневое слово (sophos или sophid) встречается свыше двадцати раз, и «возможно, хотя и не навер</w:t>
        <w:softHyphen/>
        <w:t>няка, Павел подхватывает девиз, зародившийся к Коринфе»1.</w:t>
      </w:r>
    </w:p>
    <w:p>
      <w:pPr>
        <w:pStyle w:val="Normal"/>
        <w:spacing w:before="280" w:after="280"/>
        <w:jc w:val="both"/>
        <w:rPr>
          <w:rFonts w:ascii="Verdana" w:hAnsi="Verdana" w:cs="Verdana"/>
          <w:sz w:val="20"/>
          <w:szCs w:val="20"/>
        </w:rPr>
      </w:pPr>
      <w:r>
        <w:rPr>
          <w:rFonts w:cs="Verdana" w:ascii="Verdana" w:hAnsi="Verdana"/>
          <w:sz w:val="20"/>
          <w:szCs w:val="20"/>
        </w:rPr>
        <w:t>Баррет делает полезное замечание, согласно которому Павел использует слово «мудрость» в четырех значениях, два из кото</w:t>
        <w:softHyphen/>
        <w:t>рых отрицательны и два - - положительны2. Пример «плохой» мудрости приводится в 1:17 («премудрость слова»), где речь идет о манере говорить, проявляющейся в искусной компоновке че</w:t>
        <w:softHyphen/>
        <w:t>ловеческих доводов. В 1:19 Павел описывает не столько манеру говорить, сколько способ мышления, то есть отношение к жиз</w:t>
        <w:softHyphen/>
        <w:t>ни, которое основывается на том, во что я хону верить и что хочу делать.</w:t>
      </w:r>
    </w:p>
    <w:p>
      <w:pPr>
        <w:pStyle w:val="Normal"/>
        <w:spacing w:before="280" w:after="280"/>
        <w:jc w:val="both"/>
        <w:rPr>
          <w:rFonts w:ascii="Verdana" w:hAnsi="Verdana" w:cs="Verdana"/>
          <w:sz w:val="20"/>
          <w:szCs w:val="20"/>
        </w:rPr>
      </w:pPr>
      <w:r>
        <w:rPr>
          <w:rFonts w:cs="Verdana" w:ascii="Verdana" w:hAnsi="Verdana"/>
          <w:sz w:val="20"/>
          <w:szCs w:val="20"/>
        </w:rPr>
        <w:t>Этим двум примерам человеческой мудрости Павел проти</w:t>
        <w:softHyphen/>
        <w:t>вопоставляет Божью мудрость, тоже в двух значениях (согласно Баррету). Он говорит о том, что (1:21 и 2:7) Божий план спасения определяется Его мудростью, но, кроме того, усматриваете Иису</w:t>
        <w:softHyphen/>
        <w:t>се Христе саму Божью мудрость и, следовательно, подлинную сущность спасения (1:24 и 30). Поэтому Павлу любая попытка спастись помимо Иисуса Христа, и притом распятого, представ</w:t>
        <w:softHyphen/>
        <w:t>ляется полным безумием.</w:t>
      </w:r>
    </w:p>
    <w:p>
      <w:pPr>
        <w:pStyle w:val="Normal"/>
        <w:spacing w:before="280" w:after="280"/>
        <w:jc w:val="both"/>
        <w:rPr>
          <w:rFonts w:ascii="Verdana" w:hAnsi="Verdana" w:cs="Verdana"/>
          <w:sz w:val="20"/>
          <w:szCs w:val="20"/>
        </w:rPr>
      </w:pPr>
      <w:r>
        <w:rPr>
          <w:rFonts w:cs="Verdana" w:ascii="Verdana" w:hAnsi="Verdana"/>
          <w:sz w:val="20"/>
          <w:szCs w:val="20"/>
        </w:rPr>
        <w:t>Павел усматривал два основных способа, с помощью которых неверующий мир пытался установить такое отношение к Богу.</w:t>
      </w:r>
    </w:p>
    <w:p>
      <w:pPr>
        <w:pStyle w:val="Normal"/>
        <w:spacing w:before="280" w:after="280"/>
        <w:jc w:val="both"/>
        <w:rPr>
          <w:rFonts w:ascii="Verdana" w:hAnsi="Verdana" w:cs="Verdana"/>
          <w:sz w:val="20"/>
          <w:szCs w:val="20"/>
        </w:rPr>
      </w:pPr>
      <w:r>
        <w:rPr>
          <w:rFonts w:cs="Verdana" w:ascii="Verdana" w:hAnsi="Verdana"/>
          <w:sz w:val="20"/>
          <w:szCs w:val="20"/>
        </w:rPr>
        <w:t>Иудеи хотели, чтобы Бог соответствовал всем их критериям, ожи-;i.ih от Него неопровержимых и ощутимых доказательств, кото</w:t>
        <w:softHyphen/>
        <w:t>рые они могли бы положить в основу своих убеждений. «Они</w:t>
      </w:r>
    </w:p>
    <w:p>
      <w:pPr>
        <w:pStyle w:val="Normal"/>
        <w:spacing w:before="280" w:after="280"/>
        <w:jc w:val="both"/>
        <w:rPr>
          <w:rFonts w:ascii="Verdana" w:hAnsi="Verdana" w:cs="Verdana"/>
          <w:sz w:val="20"/>
          <w:szCs w:val="20"/>
        </w:rPr>
      </w:pPr>
      <w:r>
        <w:rPr>
          <w:rFonts w:cs="Verdana" w:ascii="Verdana" w:hAnsi="Verdana"/>
          <w:sz w:val="20"/>
          <w:szCs w:val="20"/>
        </w:rPr>
        <w:t>бовали доказательств, и их интерес сводился к практическо</w:t>
        <w:softHyphen/>
        <w:t>му... Исходя из этого, они требовал и от Господа знамения (напр.: Ин. 6:30). Они считали, что Мессия засвидетельствует о Себе яркими проявлениями силы и величия. Распятый Мессия был i in них логическим противоречием»1.</w:t>
      </w:r>
    </w:p>
    <w:p>
      <w:pPr>
        <w:pStyle w:val="Normal"/>
        <w:spacing w:before="280" w:after="280"/>
        <w:jc w:val="both"/>
        <w:rPr>
          <w:rFonts w:ascii="Verdana" w:hAnsi="Verdana" w:cs="Verdana"/>
          <w:sz w:val="20"/>
          <w:szCs w:val="20"/>
        </w:rPr>
      </w:pPr>
      <w:r>
        <w:rPr>
          <w:rFonts w:cs="Verdana" w:ascii="Verdana" w:hAnsi="Verdana"/>
          <w:sz w:val="20"/>
          <w:szCs w:val="20"/>
        </w:rPr>
        <w:t>Что касается греков, то они предпочитали с помощью рассуж-лсний и доводов устанавливать умозрительное отношение к Богу. Использовав свой интеллект на то, чтобы создать Бога по своему образу, они считали невозможным мыслить о Боге как о личнос-i и: «Для греков первой особенностью Бога была apatheia — пол</w:t>
        <w:softHyphen/>
        <w:t>ная неспособность что-либо чувствовать. Греки утверждали, что Бог чувствовать не может... Страдающий Бог был для них логи</w:t>
        <w:softHyphen/>
        <w:t>ческим противоречием... Бог по необходимости был весьма обо</w:t>
        <w:softHyphen/>
        <w:t>соблен и далек»2. Греческому уму проповедь о кресте, то есть о том, что Бог во Христе примирил мир с Собой, неизбежно пред</w:t>
        <w:softHyphen/>
        <w:t>ставлялась непонятной и смешной.</w:t>
      </w:r>
    </w:p>
    <w:p>
      <w:pPr>
        <w:pStyle w:val="Normal"/>
        <w:spacing w:before="280" w:after="280"/>
        <w:jc w:val="both"/>
        <w:rPr>
          <w:rFonts w:ascii="Verdana" w:hAnsi="Verdana" w:cs="Verdana"/>
          <w:sz w:val="20"/>
          <w:szCs w:val="20"/>
        </w:rPr>
      </w:pPr>
      <w:r>
        <w:rPr>
          <w:rFonts w:cs="Verdana" w:ascii="Verdana" w:hAnsi="Verdana"/>
          <w:sz w:val="20"/>
          <w:szCs w:val="20"/>
        </w:rPr>
        <w:t>Следовательно, с точки зрения Павла мудрость мира (как иудейская, так и греческая) однозначно является следствием бунта человека против Бога, нежелания преклонить перед Ним колени и стремления сообразовать Его со своими собственными идеями и желаниями. Поскольку Бог решил искоренить всякую человеческую гордость, надо отвергнуть любую мудрость, кото</w:t>
        <w:softHyphen/>
        <w:t>рая не основывается на «Христе, и притом распятом» (и на исхо</w:t>
        <w:softHyphen/>
        <w:t>дящих из этого истинах, которые содержатся в Евангелии, то есть истине о человеческой греховности и истине о благодатной воз</w:t>
        <w:softHyphen/>
        <w:t>можности спасения, дарованной святым и любящим Богом и Создателем).</w:t>
      </w:r>
    </w:p>
    <w:p>
      <w:pPr>
        <w:pStyle w:val="Normal"/>
        <w:spacing w:before="280" w:after="280"/>
        <w:jc w:val="both"/>
        <w:rPr>
          <w:rFonts w:ascii="Verdana" w:hAnsi="Verdana" w:cs="Verdana"/>
          <w:sz w:val="20"/>
          <w:szCs w:val="20"/>
        </w:rPr>
      </w:pPr>
      <w:r>
        <w:rPr>
          <w:rFonts w:cs="Verdana" w:ascii="Verdana" w:hAnsi="Verdana"/>
          <w:sz w:val="20"/>
          <w:szCs w:val="20"/>
        </w:rPr>
        <w:t>Складывается впечатление, что мирская мудрость шествует по улицам и наполняет ученые залы Коринфа. Концельман приводит некоторые модные фразы, бытовавшие в народной философии того времени: «Мудрец словно царь», «Мудрому принадлежит все»3. Такую мудрость Павел отвергает. Кроме того,  он отвергает и ту форму, в которой она преподносится, то есть стремление убедить, облеченное в красивые фразы. «Греки были опьянены красноречием»1. Как многих из сегодняшнего Оксфорд</w:t>
        <w:softHyphen/>
        <w:t>ского университета, их занимала не столько истина или то, что на самом деле сказано, сколько умение убедительно выразить все в красивой форме.</w:t>
      </w:r>
    </w:p>
    <w:p>
      <w:pPr>
        <w:pStyle w:val="Normal"/>
        <w:spacing w:before="280" w:after="280"/>
        <w:jc w:val="both"/>
        <w:rPr>
          <w:rFonts w:ascii="Verdana" w:hAnsi="Verdana" w:cs="Verdana"/>
          <w:sz w:val="20"/>
          <w:szCs w:val="20"/>
        </w:rPr>
      </w:pPr>
      <w:r>
        <w:rPr>
          <w:rFonts w:cs="Verdana" w:ascii="Verdana" w:hAnsi="Verdana"/>
          <w:sz w:val="20"/>
          <w:szCs w:val="20"/>
        </w:rPr>
        <w:t>Однако было бы наивным считать, что Павел пишет это по</w:t>
        <w:softHyphen/>
        <w:t>слание лишь ради желания противопоставить христианскую про</w:t>
        <w:softHyphen/>
        <w:t>поведь и истину современной греческой и иудейской мудрости. Интеллектуальный климат эпохи (как научной среды, так и обы</w:t>
        <w:softHyphen/>
        <w:t>денной жизни) всегда многими непростыми путями проникает в христианскую церковь. Согласно Баррету, «не лживое превоз</w:t>
        <w:softHyphen/>
        <w:t>несение миром своей мудрости и способностей заставило Павла написать Первое послание к Коринфянам, а такое же лживое восхваление церкви... где христиане гордились людьми и непра</w:t>
        <w:softHyphen/>
        <w:t>вильно оценивали их дары. Они делали это лишь потому, что забыли главное: их существование как христиан зависит не от их заслуг, а от Божьего призвания и от знания того, что Евангелие — это весть о кресте»2.</w:t>
      </w:r>
    </w:p>
    <w:p>
      <w:pPr>
        <w:pStyle w:val="Normal"/>
        <w:spacing w:before="280" w:after="280"/>
        <w:jc w:val="both"/>
        <w:rPr>
          <w:rFonts w:ascii="Verdana" w:hAnsi="Verdana" w:cs="Verdana"/>
          <w:sz w:val="20"/>
          <w:szCs w:val="20"/>
        </w:rPr>
      </w:pPr>
      <w:r>
        <w:rPr>
          <w:rFonts w:cs="Verdana" w:ascii="Verdana" w:hAnsi="Verdana"/>
          <w:sz w:val="20"/>
          <w:szCs w:val="20"/>
        </w:rPr>
        <w:t>Для того чтобы воссоздать «ум Христов», понадобится много времени, систематического и глубокого изучения Писания и постоянного просвещения Святым Духом. Этот процесс вклю</w:t>
        <w:softHyphen/>
        <w:t>чает в себя как забвение мудрости мира, так и впитывание муд</w:t>
        <w:softHyphen/>
        <w:t>рости Божьей. Поэтому для современных христиан важно учи</w:t>
        <w:softHyphen/>
        <w:t>тывать те аспекты, в которых наше мышление подвергается вли</w:t>
        <w:softHyphen/>
        <w:t>янию секулярных тенденций нашего времени, • - так же, как Павел считал необходимым показать коринфской церкви всю пустоту и безумие современного ему мышления.</w:t>
      </w:r>
    </w:p>
    <w:p>
      <w:pPr>
        <w:pStyle w:val="Normal"/>
        <w:spacing w:before="280" w:after="280"/>
        <w:jc w:val="both"/>
        <w:rPr>
          <w:rFonts w:ascii="Verdana" w:hAnsi="Verdana" w:cs="Verdana"/>
          <w:sz w:val="20"/>
          <w:szCs w:val="20"/>
        </w:rPr>
      </w:pPr>
      <w:r>
        <w:rPr>
          <w:rFonts w:cs="Verdana" w:ascii="Verdana" w:hAnsi="Verdana"/>
          <w:sz w:val="20"/>
          <w:szCs w:val="20"/>
        </w:rPr>
        <w:t>Раскрывая безумную пустоту мудрости мира, Павел вовсе не намеревался недооценивать ее значения и влияния. Особенность такой мудрости заключается в том, что она может лишить слово о кресте его силы (1:17). Такова мера ее угрозы благовестию и церк</w:t>
        <w:softHyphen/>
        <w:t>ви. Следовательно, мы имеем дело не с чем-то второстепенным или поверхностным, а с хитрым врагом, поражающим наше бла-говестие в самое сердце. Если мы не сможем определить его и изолировать, наше благовестив станет ничтожным и пустым.</w:t>
      </w:r>
    </w:p>
    <w:p>
      <w:pPr>
        <w:pStyle w:val="Normal"/>
        <w:spacing w:before="280" w:after="280"/>
        <w:jc w:val="both"/>
        <w:rPr>
          <w:rFonts w:ascii="Verdana" w:hAnsi="Verdana" w:cs="Verdana"/>
          <w:sz w:val="20"/>
          <w:szCs w:val="20"/>
        </w:rPr>
      </w:pPr>
      <w:r>
        <w:rPr>
          <w:rFonts w:cs="Verdana" w:ascii="Verdana" w:hAnsi="Verdana"/>
          <w:sz w:val="20"/>
          <w:szCs w:val="20"/>
        </w:rPr>
        <w:t>1              Barclay, p. 22.</w:t>
      </w:r>
    </w:p>
    <w:p>
      <w:pPr>
        <w:pStyle w:val="Normal"/>
        <w:spacing w:before="280" w:after="280"/>
        <w:jc w:val="both"/>
        <w:rPr>
          <w:rFonts w:ascii="Verdana" w:hAnsi="Verdana" w:cs="Verdana"/>
          <w:sz w:val="20"/>
          <w:szCs w:val="20"/>
        </w:rPr>
      </w:pPr>
      <w:r>
        <w:rPr>
          <w:rFonts w:cs="Verdana" w:ascii="Verdana" w:hAnsi="Verdana"/>
          <w:sz w:val="20"/>
          <w:szCs w:val="20"/>
        </w:rPr>
        <w:t>2              Barrett, p. 59.</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Павел вполне допускает, что такая мудрость может быть дей</w:t>
        <w:softHyphen/>
        <w:t>ственной. В ст. 17—21 он использует четыре фразы, объясняю</w:t>
        <w:softHyphen/>
        <w:t>щие его точку зрения: такая мудрость «красноречива» («премуд</w:t>
        <w:softHyphen/>
        <w:t>рость слова», 17), «разумна» (19), но так как это всего лишь слова (20), она совершенно ничего не дает, когда речь заходит об основных человеческих потребностях и желаниях (21).</w:t>
      </w:r>
    </w:p>
    <w:p>
      <w:pPr>
        <w:pStyle w:val="Normal"/>
        <w:spacing w:before="280" w:after="280"/>
        <w:jc w:val="both"/>
        <w:rPr>
          <w:rFonts w:ascii="Verdana" w:hAnsi="Verdana" w:cs="Verdana"/>
          <w:sz w:val="20"/>
          <w:szCs w:val="20"/>
        </w:rPr>
      </w:pPr>
      <w:r>
        <w:rPr>
          <w:rFonts w:cs="Verdana" w:ascii="Verdana" w:hAnsi="Verdana"/>
          <w:sz w:val="20"/>
          <w:szCs w:val="20"/>
        </w:rPr>
        <w:t>Слово разумный (19) в действительности встречается в цитате из Книги Пророка Исайи (Ис. 29:14). Контекст этого отрывка описывает ситуацию, возникшую в жизни Иудейского царства в VIII в. до н. э. Люди думали, строили планы и действовали, совер</w:t>
        <w:softHyphen/>
        <w:t>шенно не признавая реальности (не говоря уже об актуальности) фансцендентного Бога, способного серьезно повлиять на ситуацию здесь и сейчас. В своей разумности они полагались на чисто чело</w:t>
        <w:softHyphen/>
        <w:t>веческую изобретательность и находчивость. Христиане, как и не-нсрующие, порой в избытке обладаюттакой разумной мудростью.</w:t>
      </w:r>
    </w:p>
    <w:p>
      <w:pPr>
        <w:pStyle w:val="Normal"/>
        <w:spacing w:before="280" w:after="280"/>
        <w:jc w:val="both"/>
        <w:rPr>
          <w:rFonts w:ascii="Verdana" w:hAnsi="Verdana" w:cs="Verdana"/>
          <w:sz w:val="20"/>
          <w:szCs w:val="20"/>
        </w:rPr>
      </w:pPr>
      <w:r>
        <w:rPr>
          <w:rFonts w:cs="Verdana" w:ascii="Verdana" w:hAnsi="Verdana"/>
          <w:sz w:val="20"/>
          <w:szCs w:val="20"/>
        </w:rPr>
        <w:t>Один из признаков чисто человеческой мудрости — стрем</w:t>
        <w:softHyphen/>
        <w:t>ление полагаться на красноречивое, с виду убедительное выска-илвание, полное многословия. Шведский режиссер Ингмар Берг</w:t>
        <w:softHyphen/>
        <w:t>ман однажды заметил: «Если Бог умер, тогда христиане просто занимаются болтовней». Сам Иисус ясно предостерегал против религии, которая выражена ортодоксальным языком, но не при</w:t>
        <w:softHyphen/>
        <w:t>водит к изменению образа жизни (ср.: Мф. 7:21; Лк. 6:46). Па</w:t>
        <w:softHyphen/>
        <w:t>вел знал цену убедительного аргумента: возвещая о Христе в Ко</w:t>
        <w:softHyphen/>
        <w:t>ринфе, он «говорил» в синагоге неделю за неделей и «убеждал Иудеев и Еллинов» (Деян. 18:4). Однако он не считал, что убе</w:t>
        <w:softHyphen/>
        <w:t>дительная речь сама по себе может способствовать рождению веры в Иисуса и знанию о Боге, преображающем жизнь.</w:t>
      </w:r>
    </w:p>
    <w:p>
      <w:pPr>
        <w:pStyle w:val="Normal"/>
        <w:spacing w:before="280" w:after="280"/>
        <w:jc w:val="both"/>
        <w:rPr>
          <w:rFonts w:ascii="Verdana" w:hAnsi="Verdana" w:cs="Verdana"/>
          <w:sz w:val="20"/>
          <w:szCs w:val="20"/>
        </w:rPr>
      </w:pPr>
      <w:r>
        <w:rPr>
          <w:rFonts w:cs="Verdana" w:ascii="Verdana" w:hAnsi="Verdana"/>
          <w:sz w:val="20"/>
          <w:szCs w:val="20"/>
        </w:rPr>
        <w:t>Энергичным христианским руководителям, наподобие Тимо</w:t>
        <w:softHyphen/>
        <w:t>фея и Тита, Павел внушал мысль о тщетности и опасности бес</w:t>
        <w:softHyphen/>
        <w:t>конечных словопрений. Подробности обычаев, осуждаемых Пав</w:t>
        <w:softHyphen/>
        <w:t>лом в его Пастырских посланиях, остаются неясными, но основ</w:t>
        <w:softHyphen/>
        <w:t>ной импульс очевиден: Павел ожидает преображения жизни, свидетельства веры, любви и святости. Он выступает против лю</w:t>
        <w:softHyphen/>
        <w:t>бого многословия, которое с виду полно религиозного содержа</w:t>
        <w:softHyphen/>
        <w:t>ния, но на самом деле оказывается «баснями», «родословиями бесконечными», «пустословием», «словопрением», «распрями», «глупыми состязаниями». Его совет можно выразить кратко: «Удаляйся (от них)» (ср.: 1 Тим. 1:3-7; 4:6,7; 2 Тим. 2:14 и дал.; Тит. 3:8-11).</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Таким образом, как по содержанию, так и по форме мудрость мира создает угрозу для «слова о кресте». Павел, вероятно, не стре</w:t>
        <w:softHyphen/>
        <w:t>мился к тому, чтобы отвергнуть все знание, мудрость и филосо</w:t>
        <w:softHyphen/>
        <w:t>фию нехристианского мира (хотя в Первом послании к Коринфя</w:t>
        <w:softHyphen/>
        <w:t>нам он таких чувств не выражает). Он, вероятно, признавал их за</w:t>
        <w:softHyphen/>
        <w:t>слуги в строго определенных и существенных рамках. Такая мудрость действительно может многое совершить, произвести впе</w:t>
        <w:softHyphen/>
        <w:t>чатление на многих людей, оказать сильное воздействие и прине</w:t>
        <w:softHyphen/>
        <w:t>сти большую известность — однако она никогда не насытит го</w:t>
        <w:softHyphen/>
        <w:t>лодную душу прощением и миром с Богом. Томас Элиот писал:</w:t>
      </w:r>
    </w:p>
    <w:p>
      <w:pPr>
        <w:pStyle w:val="Normal"/>
        <w:spacing w:before="280" w:after="280"/>
        <w:jc w:val="both"/>
        <w:rPr>
          <w:rFonts w:ascii="Verdana" w:hAnsi="Verdana" w:cs="Verdana"/>
          <w:sz w:val="20"/>
          <w:szCs w:val="20"/>
        </w:rPr>
      </w:pPr>
      <w:r>
        <w:rPr>
          <w:rFonts w:cs="Verdana" w:ascii="Verdana" w:hAnsi="Verdana"/>
          <w:sz w:val="20"/>
          <w:szCs w:val="20"/>
        </w:rPr>
        <w:t>Все наше знание приближает нас к неведению, Все наше неведение приближает нас к смерти, Однако близость к смерти — это не близость к Богу. Где наша жизнь, которую мы прожили?1</w:t>
      </w:r>
    </w:p>
    <w:p>
      <w:pPr>
        <w:pStyle w:val="Normal"/>
        <w:spacing w:before="280" w:after="280"/>
        <w:jc w:val="both"/>
        <w:rPr>
          <w:rFonts w:ascii="Verdana" w:hAnsi="Verdana" w:cs="Verdana"/>
          <w:sz w:val="20"/>
          <w:szCs w:val="20"/>
        </w:rPr>
      </w:pPr>
      <w:r>
        <w:rPr>
          <w:rFonts w:cs="Verdana" w:ascii="Verdana" w:hAnsi="Verdana"/>
          <w:sz w:val="20"/>
          <w:szCs w:val="20"/>
        </w:rPr>
        <w:t>Существуют некоторые особенности и границы мирской муд</w:t>
        <w:softHyphen/>
        <w:t>рости. В этом отрывке (1:18 - 2:16) Павел раскрывает Божью муд</w:t>
        <w:softHyphen/>
        <w:t>рость в трех аспектах — слово о кресте (1:18-25), о путях Божьих (1:26-31) и о служении Духа (2:1 -16). Вряд ли можно назвать слу</w:t>
        <w:softHyphen/>
        <w:t>чайностью тот факт, что они имеют троичную структуру: в гл. 2 учение Павла имеет явно выраженное тринитарное содержание.</w:t>
      </w:r>
    </w:p>
    <w:p>
      <w:pPr>
        <w:pStyle w:val="Normal"/>
        <w:spacing w:before="280" w:after="280"/>
        <w:jc w:val="both"/>
        <w:rPr>
          <w:rFonts w:ascii="Verdana" w:hAnsi="Verdana" w:cs="Verdana"/>
          <w:sz w:val="20"/>
          <w:szCs w:val="20"/>
        </w:rPr>
      </w:pPr>
      <w:r>
        <w:rPr>
          <w:rFonts w:cs="Verdana" w:ascii="Verdana" w:hAnsi="Verdana"/>
          <w:sz w:val="20"/>
          <w:szCs w:val="20"/>
        </w:rPr>
        <w:t>1. Слово о кресте (1:18—25)</w:t>
      </w:r>
    </w:p>
    <w:p>
      <w:pPr>
        <w:pStyle w:val="Normal"/>
        <w:spacing w:before="280" w:after="280"/>
        <w:jc w:val="both"/>
        <w:rPr>
          <w:rFonts w:ascii="Verdana" w:hAnsi="Verdana" w:cs="Verdana"/>
          <w:sz w:val="20"/>
          <w:szCs w:val="20"/>
        </w:rPr>
      </w:pPr>
      <w:r>
        <w:rPr>
          <w:rFonts w:cs="Verdana" w:ascii="Verdana" w:hAnsi="Verdana"/>
          <w:sz w:val="20"/>
          <w:szCs w:val="20"/>
        </w:rPr>
        <w:t>Ибо слово о кресте для погибающих юродство есть, а для нас спасаемых - - сила Божия. 19 Ибо написано: «погублю мудрость мудрецов, и разум разумных отвергну». 20 Где мудрец?где книж</w:t>
        <w:softHyphen/>
        <w:t>ник ?где совопросник века сего ? Не обратил ли Бог мудрость мира сего в безумие? 21 Ибо, когда мир своею мудростью не познал Бога в премудрости Божией, то благоугодно было Богу юродством пропо</w:t>
        <w:softHyphen/>
        <w:t>веди спасти верующих. 22 Ибо и Иудеи требуют чудес, и Еллины ищут мудрости; 23 А мы проповедуем Христа распятого, для Иудеев соблазн, а для Еллинов безумие, 24Для самих же призванных, Иуде</w:t>
        <w:softHyphen/>
        <w:t>ев и Еллинов, Христа, Божию силу и Божию премудрость; 25 По</w:t>
        <w:softHyphen/>
        <w:t>тому что немудрое Божие премудрее человеков, и немощное Божие сильнее человеков.</w:t>
      </w:r>
    </w:p>
    <w:p>
      <w:pPr>
        <w:pStyle w:val="Normal"/>
        <w:spacing w:before="280" w:after="280"/>
        <w:jc w:val="both"/>
        <w:rPr>
          <w:rFonts w:ascii="Verdana" w:hAnsi="Verdana" w:cs="Verdana"/>
          <w:sz w:val="20"/>
          <w:szCs w:val="20"/>
        </w:rPr>
      </w:pPr>
      <w:r>
        <w:rPr>
          <w:rFonts w:cs="Verdana" w:ascii="Verdana" w:hAnsi="Verdana"/>
          <w:sz w:val="20"/>
          <w:szCs w:val="20"/>
        </w:rPr>
        <w:t>Важно отметить, что Павел акцентирует внимание на слове (18) и проповеди (21 и 23). Как бы он ни осуждал и ни отвергал человеческую мудрость, он страстно верит в разумную природу явленной Богом мудрости. Истина и Божье слово — не только Сам Иисус: Павел ясно пишет о возвещении Божьей мудрости «словами... изученными от Духа Святого» (2:13). Ни проповедь, ни восприятие этой вести не могут осуществляться одними лишь человеческими возможностями, однако тем самым мы не долж</w:t>
        <w:softHyphen/>
        <w:t>ны снимать с себя обязанности проповедовать Евангелие как бо-гооткровенными словами, так и «изученными от Духа».</w:t>
      </w:r>
    </w:p>
    <w:p>
      <w:pPr>
        <w:pStyle w:val="Normal"/>
        <w:spacing w:before="280" w:after="280"/>
        <w:jc w:val="both"/>
        <w:rPr>
          <w:rFonts w:ascii="Verdana" w:hAnsi="Verdana" w:cs="Verdana"/>
          <w:sz w:val="20"/>
          <w:szCs w:val="20"/>
        </w:rPr>
      </w:pPr>
      <w:r>
        <w:rPr>
          <w:rFonts w:cs="Verdana" w:ascii="Verdana" w:hAnsi="Verdana"/>
          <w:sz w:val="20"/>
          <w:szCs w:val="20"/>
        </w:rPr>
        <w:t>Мудрость Божья — в слове о кресте (18)1. В параллельной фра</w:t>
        <w:softHyphen/>
        <w:t>зе из 1:23 (мы проповедуем Христа распятого) подчеркивается содержание этой мудрости. Слово «крест» часто используется в довольно неопределенном смысле, без акцента на том факте, что на этой римской виселице был повешен конкретный Человек. Божья мудрость становится зримой в Мессии, повешенном на дереве. Для иудеев это соблазн (камень преткновения), вопию</w:t>
        <w:softHyphen/>
        <w:t>щее оскорбление их чувств (греч. skandalon), так как «проклят... всякий повешенный на дереве» (Втор. 21:23; ср.: Гал. 3:13,14). Разве может всепобеждающий Мессия, Тот, Кому надлежит прийти, закончить Свои дни на дереве? Одно это доказывает, что Он -- не Мессия. В этой вести нет никакой мудрости -- пол</w:t>
        <w:softHyphen/>
        <w:t>ный абсурд. Однако Павел утверждает: «Мы проповедуем Хрис</w:t>
        <w:softHyphen/>
        <w:t>та, Помазанника, Мессию, распятого». Неверующим иудеям и грекам это может показаться полным абсурдом, безумием, глу</w:t>
        <w:softHyphen/>
        <w:t>постью, и это подчеркивает, что они - - среди погибающих (18).</w:t>
      </w:r>
    </w:p>
    <w:p>
      <w:pPr>
        <w:pStyle w:val="Normal"/>
        <w:spacing w:before="280" w:after="280"/>
        <w:jc w:val="both"/>
        <w:rPr>
          <w:rFonts w:ascii="Verdana" w:hAnsi="Verdana" w:cs="Verdana"/>
          <w:sz w:val="20"/>
          <w:szCs w:val="20"/>
        </w:rPr>
      </w:pPr>
      <w:r>
        <w:rPr>
          <w:rFonts w:cs="Verdana" w:ascii="Verdana" w:hAnsi="Verdana"/>
          <w:sz w:val="20"/>
          <w:szCs w:val="20"/>
        </w:rPr>
        <w:t>Если иудеи хотят чудес (знамений), то греки постоянно ищут мудрости (22); однако до тех пор, пока они не перестанут пола</w:t>
        <w:softHyphen/>
        <w:t>гаться на свою проницательность и разумение, они не смогут по</w:t>
        <w:softHyphen/>
        <w:t>стичь Божью мудрость в Иисусе Христе. То, что Сыну Божьему суждено было родиться в образе человека, возмужать, оставаясь в безвестности, ходить по земле, творя добро и исцеляя от болез</w:t>
        <w:softHyphen/>
        <w:t>ней, а затем предать Свою жизнь в руки беспринципных людей и умереть на кресте, уподобившись обычному преступнику, - - все это явно противоречит человеческой мудрости и пониманию.</w:t>
      </w:r>
    </w:p>
    <w:p>
      <w:pPr>
        <w:pStyle w:val="Normal"/>
        <w:spacing w:before="280" w:after="280"/>
        <w:jc w:val="both"/>
        <w:rPr/>
      </w:pPr>
      <w:r>
        <w:rPr>
          <w:rFonts w:cs="Verdana" w:ascii="Verdana" w:hAnsi="Verdana"/>
          <w:sz w:val="20"/>
          <w:szCs w:val="20"/>
          <w:lang w:val="en-GB"/>
        </w:rPr>
        <w:t xml:space="preserve">1 </w:t>
      </w:r>
      <w:r>
        <w:rPr>
          <w:rFonts w:cs="Verdana" w:ascii="Verdana" w:hAnsi="Verdana"/>
          <w:sz w:val="20"/>
          <w:szCs w:val="20"/>
        </w:rPr>
        <w:t>Т</w:t>
      </w:r>
      <w:r>
        <w:rPr>
          <w:rFonts w:cs="Verdana" w:ascii="Verdana" w:hAnsi="Verdana"/>
          <w:sz w:val="20"/>
          <w:szCs w:val="20"/>
          <w:lang w:val="en-GB"/>
        </w:rPr>
        <w:t>. S. Eliot, lines 11-14 from 'Choruses from «The Rock»' (1934). The Complete Poems and Plays of T. S. Eliot (Faber and Faber, 1978), p. 147.</w:t>
      </w:r>
    </w:p>
    <w:p>
      <w:pPr>
        <w:pStyle w:val="Normal"/>
        <w:spacing w:before="280" w:after="280"/>
        <w:jc w:val="both"/>
        <w:rPr>
          <w:rFonts w:ascii="Verdana" w:hAnsi="Verdana" w:cs="Verdana"/>
          <w:sz w:val="20"/>
          <w:szCs w:val="20"/>
        </w:rPr>
      </w:pPr>
      <w:r>
        <w:rPr>
          <w:rFonts w:cs="Verdana" w:ascii="Verdana" w:hAnsi="Verdana"/>
          <w:sz w:val="20"/>
          <w:szCs w:val="20"/>
        </w:rPr>
        <w:t>1 Вероятно, в этой фразе (logos tou staurou) сознательно обыгрывается слово logos, которое также встречается в ст. 17 («премудрость слова»), где букв, перевод — «мудрость слова (слов)» (sophia logou).</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Пока греки будут настаивать на том, что истину надо изучать в соответствии с основными понятиями, они будут ходить по кругу, двигаться по спирали, которая, в конечном счете, ведет к гибели. Слово погибать (18) означает «окончательное уничто</w:t>
        <w:softHyphen/>
        <w:t>жение не только в смысле прекращения физического существо</w:t>
        <w:softHyphen/>
        <w:t>вания, но скорее в смысле вечного погружения в ад, обреченность на смерть, в описании которой используются такие слова, как „гнев и ярость, горе и мука"»1.</w:t>
      </w:r>
    </w:p>
    <w:p>
      <w:pPr>
        <w:pStyle w:val="Normal"/>
        <w:spacing w:before="280" w:after="280"/>
        <w:jc w:val="both"/>
        <w:rPr>
          <w:rFonts w:ascii="Verdana" w:hAnsi="Verdana" w:cs="Verdana"/>
          <w:sz w:val="20"/>
          <w:szCs w:val="20"/>
        </w:rPr>
      </w:pPr>
      <w:r>
        <w:rPr>
          <w:rFonts w:cs="Verdana" w:ascii="Verdana" w:hAnsi="Verdana"/>
          <w:sz w:val="20"/>
          <w:szCs w:val="20"/>
        </w:rPr>
        <w:t>Возникает ключевой вопрос: чего хотят иудей и грек--сяя-сения или погибели? Станет ли первый по-прежнему настаи</w:t>
        <w:softHyphen/>
        <w:t>вать на убедительных знамениях, вместо того чтобы просить о спасении? Будетли второй погибать в поисках истины, вместо того чтобы признать, что ему нужен спаситель? Именно к это</w:t>
        <w:softHyphen/>
        <w:t>му чувству «вечности в душе человека» и обращает Бог слово о кресте.</w:t>
      </w:r>
    </w:p>
    <w:p>
      <w:pPr>
        <w:pStyle w:val="Normal"/>
        <w:spacing w:before="280" w:after="280"/>
        <w:jc w:val="both"/>
        <w:rPr>
          <w:rFonts w:ascii="Verdana" w:hAnsi="Verdana" w:cs="Verdana"/>
          <w:sz w:val="20"/>
          <w:szCs w:val="20"/>
        </w:rPr>
      </w:pPr>
      <w:r>
        <w:rPr>
          <w:rFonts w:cs="Verdana" w:ascii="Verdana" w:hAnsi="Verdana"/>
          <w:sz w:val="20"/>
          <w:szCs w:val="20"/>
        </w:rPr>
        <w:t>Льюис писал: «Да, невелика честь быть последним прибежи</w:t>
        <w:softHyphen/>
        <w:t>щем, собственно --альтернативой аду, но Бог на это идет. Ведь надо во что бы то ни стало разрушить иллюзию самодостаточно</w:t>
        <w:softHyphen/>
        <w:t>сти, и Бог разрушает ее грубым страхом геенны, ее вечного огня, или страхом земных страданий, не стыдясь умаления Своей сла</w:t>
        <w:softHyphen/>
        <w:t>вы. Я назвал это смирением, потому что не всякий захочет стать последним прибежищем. Будь Господь горд, Он не пожелал бы такой любви; но Он не горд. Он согласен получить нас даже то</w:t>
        <w:softHyphen/>
        <w:t>гда, когда мы ясно показали, что все на свете нам дороже Него, и пришли к Нему лишь „за неимением лучшего"»2.</w:t>
      </w:r>
    </w:p>
    <w:p>
      <w:pPr>
        <w:pStyle w:val="Normal"/>
        <w:spacing w:before="280" w:after="280"/>
        <w:jc w:val="both"/>
        <w:rPr>
          <w:rFonts w:ascii="Verdana" w:hAnsi="Verdana" w:cs="Verdana"/>
          <w:sz w:val="20"/>
          <w:szCs w:val="20"/>
        </w:rPr>
      </w:pPr>
      <w:r>
        <w:rPr>
          <w:rFonts w:cs="Verdana" w:ascii="Verdana" w:hAnsi="Verdana"/>
          <w:sz w:val="20"/>
          <w:szCs w:val="20"/>
        </w:rPr>
        <w:t>Человеческая мудрость, мудрость, которую постоянно ищут греки, не позволит, чтобы проблемы, связанные с совестью, по</w:t>
        <w:softHyphen/>
        <w:t>требностью в спасении, возможностью вечной гибели и полного смирения, привели их к Богу и познанию Его, заставили стать на колени и сказать: «Господи, спаси нас». Бог Сам сделал Себя неведомым для человеческой мудрости и непознаваемым ею. Он раскрыл Себя в распятом Мессии. Он решил спасти от вечной гибели не тех, кто обладает какой-то особой мудростью или со</w:t>
        <w:softHyphen/>
        <w:t>вершает добрые дела в полную меру своих способностей, а веру</w:t>
        <w:softHyphen/>
        <w:t>ющих (21) в распятого Христа. В этом смысле Бог действительно погубил «мудрость мудрецов» (19).</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pPr>
      <w:r>
        <w:rPr>
          <w:rFonts w:cs="Verdana" w:ascii="Verdana" w:hAnsi="Verdana"/>
          <w:sz w:val="20"/>
          <w:szCs w:val="20"/>
        </w:rPr>
        <w:t>1              A. Oepke in Kittel, TWNT. Vol. I. p. 396.</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2              C. S. Lewis, The Problem of Pain (Fontana, 1957), p. 85.</w:t>
      </w:r>
    </w:p>
    <w:p>
      <w:pPr>
        <w:pStyle w:val="Normal"/>
        <w:spacing w:before="280" w:after="280"/>
        <w:jc w:val="both"/>
        <w:rPr>
          <w:rFonts w:ascii="Verdana" w:hAnsi="Verdana" w:cs="Verdana"/>
          <w:sz w:val="20"/>
          <w:szCs w:val="20"/>
        </w:rPr>
      </w:pPr>
      <w:r>
        <w:rPr>
          <w:rFonts w:cs="Verdana" w:ascii="Verdana" w:hAnsi="Verdana"/>
          <w:sz w:val="20"/>
          <w:szCs w:val="20"/>
        </w:rPr>
        <w:t>Когда кто-то, будьте иудей или грек, склоняется перед Иису</w:t>
        <w:softHyphen/>
        <w:t>сом Христом как Господом, он начинает ощущать Божью силу спасения (18). Подобно тому, как прежде он безнадежно падал ни из, снижаясь по спирали греха и смерти, теперь он чувствует, как свыше нарастает Божий призыв в Иисусе Христе (24). Здесь нажно подчеркнуть, что Бог не спорит с теми, кто спорит с Ним. Божий ответ на всякую человеческую мудрость — действовать в &lt; u.ie (греч. dynamis, куда восходит и наше слово «динамит»): та</w:t>
        <w:softHyphen/>
        <w:t>ким образом, самая лучшая апология Евангелия — спасаемые (18), дающие ответ на слово о кресте. Эта мудрость может казать</w:t>
        <w:softHyphen/>
        <w:t>ся безумием или слабостью, но она гораздо глубже и сильнее все</w:t>
        <w:softHyphen/>
        <w:t>го, что может предложить мудрость мира (25).</w:t>
      </w:r>
    </w:p>
    <w:p>
      <w:pPr>
        <w:pStyle w:val="Normal"/>
        <w:spacing w:before="280" w:after="280"/>
        <w:jc w:val="both"/>
        <w:rPr>
          <w:rFonts w:ascii="Verdana" w:hAnsi="Verdana" w:cs="Verdana"/>
          <w:sz w:val="20"/>
          <w:szCs w:val="20"/>
        </w:rPr>
      </w:pPr>
      <w:r>
        <w:rPr>
          <w:rFonts w:cs="Verdana" w:ascii="Verdana" w:hAnsi="Verdana"/>
          <w:sz w:val="20"/>
          <w:szCs w:val="20"/>
        </w:rPr>
        <w:t>Итак, каким бы разумным и осмысленным ни было «слово о кресте», нам нельзя поддаваться соблазну отвечать на доводы мирской мудрости одними лишь словами, даже «словами, изу</w:t>
        <w:softHyphen/>
        <w:t>ченными от Духа Святого». Самый убедительный ответ — Бо</w:t>
        <w:softHyphen/>
        <w:t>жья сила спасения и преображения людей: Христос, Божья сила и Божья премудрость (24), так как Бог сделал Его «премудрос</w:t>
        <w:softHyphen/>
        <w:t>тью... праведностью и освящением и искуплением» (1:30).</w:t>
      </w:r>
    </w:p>
    <w:p>
      <w:pPr>
        <w:pStyle w:val="Normal"/>
        <w:spacing w:before="280" w:after="280"/>
        <w:jc w:val="both"/>
        <w:rPr>
          <w:rFonts w:ascii="Verdana" w:hAnsi="Verdana" w:cs="Verdana"/>
          <w:sz w:val="20"/>
          <w:szCs w:val="20"/>
        </w:rPr>
      </w:pPr>
      <w:r>
        <w:rPr>
          <w:rFonts w:cs="Verdana" w:ascii="Verdana" w:hAnsi="Verdana"/>
          <w:sz w:val="20"/>
          <w:szCs w:val="20"/>
        </w:rPr>
        <w:t>2. Пути Божьи (1:26-31)</w:t>
      </w:r>
    </w:p>
    <w:p>
      <w:pPr>
        <w:pStyle w:val="Normal"/>
        <w:spacing w:before="280" w:after="280"/>
        <w:jc w:val="both"/>
        <w:rPr>
          <w:rFonts w:ascii="Verdana" w:hAnsi="Verdana" w:cs="Verdana"/>
          <w:sz w:val="20"/>
          <w:szCs w:val="20"/>
        </w:rPr>
      </w:pPr>
      <w:r>
        <w:rPr>
          <w:rFonts w:cs="Verdana" w:ascii="Verdana" w:hAnsi="Verdana"/>
          <w:sz w:val="20"/>
          <w:szCs w:val="20"/>
        </w:rPr>
        <w:t>Посмотрите, братия, кто вы призванные: немного из вас муд</w:t>
        <w:softHyphen/>
        <w:t>рых по плоти, не много сильных, не много благородных; 27Но Бог избрал немудрое мира, чтобы посрамить мудрых, и немощное мира избрал Бог, чтобы посрамить сильное; 28 И незнатное мира и уни</w:t>
        <w:softHyphen/>
        <w:t>чиженное и ничего не значущее избрал Бог, чтобы упразднить зна-чущее, — 29 Для того, чтобы никакая плоть не хвалилась пред Богом. 30 От него и вы во Христе Иисусе, Который сделался для нас премудростью от Бога, праведностью и освящением и искуп</w:t>
        <w:softHyphen/>
        <w:t>лением, 31 Чтоб было, как написано: «хвалящийся хвались Госпо</w:t>
        <w:softHyphen/>
        <w:t>дом».</w:t>
      </w:r>
    </w:p>
    <w:p>
      <w:pPr>
        <w:pStyle w:val="Normal"/>
        <w:spacing w:before="280" w:after="280"/>
        <w:jc w:val="both"/>
        <w:rPr>
          <w:rFonts w:ascii="Verdana" w:hAnsi="Verdana" w:cs="Verdana"/>
          <w:sz w:val="20"/>
          <w:szCs w:val="20"/>
        </w:rPr>
      </w:pPr>
      <w:r>
        <w:rPr>
          <w:rFonts w:cs="Verdana" w:ascii="Verdana" w:hAnsi="Verdana"/>
          <w:sz w:val="20"/>
          <w:szCs w:val="20"/>
        </w:rPr>
        <w:t>«Благоугодно было Богу... спасти верующих» (21). Итак, Бог избрал к спасению от погибели достаточно смиренных людей, которые доверили Ему свои жизни (в прошлом, в настоящем и в будущем), положившись на «Иисуса Христа, и притом распято</w:t>
        <w:softHyphen/>
        <w:t>го»: этих верующих Он призвал стать причастниками «Божеско</w:t>
        <w:softHyphen/>
        <w:t>го естества» (ср.: 2 Пет. 1:3,4).</w:t>
      </w:r>
    </w:p>
    <w:p>
      <w:pPr>
        <w:pStyle w:val="Normal"/>
        <w:spacing w:before="280" w:after="280"/>
        <w:jc w:val="both"/>
        <w:rPr>
          <w:rFonts w:ascii="Verdana" w:hAnsi="Verdana" w:cs="Verdana"/>
          <w:sz w:val="20"/>
          <w:szCs w:val="20"/>
        </w:rPr>
      </w:pPr>
      <w:r>
        <w:rPr>
          <w:rFonts w:cs="Verdana" w:ascii="Verdana" w:hAnsi="Verdana"/>
          <w:sz w:val="20"/>
          <w:szCs w:val="20"/>
        </w:rPr>
        <w:t>Мы со всей очевидностью познаем мудрость Божью, пути ее действия: Он спасает тех, кто верит, а не тех, кто мудр или умен, и тем самым выражает Свое отношение к человеческой гордыне. «Бог гордым противится» (1 Пет. 5:5), Его замысел -- в том, что</w:t>
        <w:softHyphen/>
        <w:t>бы никакая плоть не хвалилась пред Богом (29; ср.: Ис. 2:11 — 17). Полагающиеся на собственную мудрость и интуицию могут про</w:t>
        <w:softHyphen/>
        <w:t>должать поступать так, но не в присутствии Бога: этим они от</w:t>
        <w:softHyphen/>
        <w:t>чуждают себя от Него. В намерения Божьи входит свести на нет человеческую гордыню, поэтому Он стремится показать всю ее пустоту и тщетность.</w:t>
      </w:r>
    </w:p>
    <w:p>
      <w:pPr>
        <w:pStyle w:val="Normal"/>
        <w:spacing w:before="280" w:after="280"/>
        <w:jc w:val="both"/>
        <w:rPr>
          <w:rFonts w:ascii="Verdana" w:hAnsi="Verdana" w:cs="Verdana"/>
          <w:sz w:val="20"/>
          <w:szCs w:val="20"/>
        </w:rPr>
      </w:pPr>
      <w:r>
        <w:rPr>
          <w:rFonts w:cs="Verdana" w:ascii="Verdana" w:hAnsi="Verdana"/>
          <w:sz w:val="20"/>
          <w:szCs w:val="20"/>
        </w:rPr>
        <w:t>Он совершает это и в Коринфе: Бог избрал немудрое мира, что</w:t>
        <w:softHyphen/>
        <w:t>бы посрамить мудрых, и немощное мира избрал Бог, чтобы посра</w:t>
        <w:softHyphen/>
        <w:t>мить сильное; и незнатное мира и уничиженное и ничего не значу-щее избрал Бог, чтобы упразднить значущее (27,28). Новые жизнь и любовь, чистота и мир, надежда и счастье со всей очевиднос</w:t>
        <w:softHyphen/>
        <w:t>тью проявились в христианском братстве в Коринфе — и более нигде в этом развратном городе. И их было не много... мудрых по плоти, немного сильных, немного благородных (26). Люди благо</w:t>
        <w:softHyphen/>
        <w:t>родного происхождения (философы, дельцы и землевладельцы, а также те, кто стоял у власти), за редким исключением (то есть их было немного), отсутствовали в коринфской церкви.</w:t>
      </w:r>
    </w:p>
    <w:p>
      <w:pPr>
        <w:pStyle w:val="Normal"/>
        <w:spacing w:before="280" w:after="280"/>
        <w:jc w:val="both"/>
        <w:rPr>
          <w:rFonts w:ascii="Verdana" w:hAnsi="Verdana" w:cs="Verdana"/>
          <w:sz w:val="20"/>
          <w:szCs w:val="20"/>
        </w:rPr>
      </w:pPr>
      <w:r>
        <w:rPr>
          <w:rFonts w:cs="Verdana" w:ascii="Verdana" w:hAnsi="Verdana"/>
          <w:sz w:val="20"/>
          <w:szCs w:val="20"/>
        </w:rPr>
        <w:t>Коринф в этом отношении не особенно отличался от других городов, поскольку христианство стремительно распространя</w:t>
        <w:softHyphen/>
        <w:t>лось среди низших слоев общества в Средиземноморском реги</w:t>
        <w:softHyphen/>
        <w:t>оне, и этот факт (в классовом сознании греческого и римского общества) отчасти был сам по себе оскорбительным для высших слоев. Были обращены, спасены и изменены люди, находившие</w:t>
        <w:softHyphen/>
        <w:t>ся на самом дне общества. Бог «снял накипь», призвав самых никчемных людей и сделав из них царей и священников в Своем Царстве (ср.: Отк. 5:9,10). Это было как раз то, о чем сказал Иисус, заявляя о Своем служении: «Он помазал Меня благовествовать нищим и...исцелять сокрушенных сердцем» (ср.: Л к. 4:18 и дал.). Таков метод Бога, в этом — Его мудрость, действенная сила Еван</w:t>
        <w:softHyphen/>
        <w:t>гелия.</w:t>
      </w:r>
    </w:p>
    <w:p>
      <w:pPr>
        <w:pStyle w:val="Normal"/>
        <w:spacing w:before="280" w:after="280"/>
        <w:jc w:val="both"/>
        <w:rPr>
          <w:rFonts w:ascii="Verdana" w:hAnsi="Verdana" w:cs="Verdana"/>
          <w:sz w:val="20"/>
          <w:szCs w:val="20"/>
        </w:rPr>
      </w:pPr>
      <w:r>
        <w:rPr>
          <w:rFonts w:cs="Verdana" w:ascii="Verdana" w:hAnsi="Verdana"/>
          <w:sz w:val="20"/>
          <w:szCs w:val="20"/>
        </w:rPr>
        <w:t>Используя такие методы, Бог перевернул ложные концепции, бытующие в мире, то есть представления о том, что для Него важ</w:t>
        <w:softHyphen/>
        <w:t>ны мудрость, хорошее воспитание и образование, дар красноре</w:t>
        <w:softHyphen/>
        <w:t>чия, природная одаренность, богатство, власть и влияние. Эти представления с трудом изживаются даже в христианской церкви. Они господствовали в Коринфе того времени, они затмевают славу Божью и поныне. Иаков язвительно обличал христи</w:t>
        <w:softHyphen/>
        <w:t>ан, придерживавшихся таких взглядов (Иак. 2:1-9), иллюстрируя это на примере поведения влиятельных людей в церковном собрании.</w:t>
      </w:r>
    </w:p>
    <w:p>
      <w:pPr>
        <w:pStyle w:val="Normal"/>
        <w:spacing w:before="280" w:after="280"/>
        <w:jc w:val="both"/>
        <w:rPr>
          <w:rFonts w:ascii="Verdana" w:hAnsi="Verdana" w:cs="Verdana"/>
          <w:sz w:val="20"/>
          <w:szCs w:val="20"/>
        </w:rPr>
      </w:pPr>
      <w:r>
        <w:rPr>
          <w:rFonts w:cs="Verdana" w:ascii="Verdana" w:hAnsi="Verdana"/>
          <w:sz w:val="20"/>
          <w:szCs w:val="20"/>
        </w:rPr>
        <w:t>К нам, как к христианам, обращен призыв смириться и по</w:t>
        <w:softHyphen/>
        <w:t>кориться Богу (ср.: 1 Пет. 5:6). Но если нам недостает для этого мудрости, Бог всегда поможет достигнуть смирения даже таким людям, по отношению к которым это кажется невероятным. Та</w:t>
        <w:softHyphen/>
        <w:t>ковы полные любви свершения нашего мудрого Бога. Здесь, как нигде, уместны стихи из Книги Пророка Исайи (Ис. 55:8,9): «Мои мысли — не ваши мысли, ни ваши пути — пути Мои, гово</w:t>
        <w:softHyphen/>
        <w:t>рит Господь. Но, как небо выше земли, так пути Мои выше пу</w:t>
        <w:softHyphen/>
        <w:t>тей ваших, и мысли Мои выше мыслей ваших».</w:t>
      </w:r>
    </w:p>
    <w:p>
      <w:pPr>
        <w:pStyle w:val="Normal"/>
        <w:spacing w:before="280" w:after="280"/>
        <w:jc w:val="both"/>
        <w:rPr>
          <w:rFonts w:ascii="Verdana" w:hAnsi="Verdana" w:cs="Verdana"/>
          <w:sz w:val="20"/>
          <w:szCs w:val="20"/>
        </w:rPr>
      </w:pPr>
      <w:r>
        <w:rPr>
          <w:rFonts w:cs="Verdana" w:ascii="Verdana" w:hAnsi="Verdana"/>
          <w:sz w:val="20"/>
          <w:szCs w:val="20"/>
        </w:rPr>
        <w:t>Контекст этих слов из Книги Пророка Исайи перекликается сданным разделом Первого послания к Коринфянам еще и по</w:t>
        <w:softHyphen/>
        <w:t>тому, что предыдущие два стиха описывают свободное и щедрое прощение тем, кто ищет Господа повсюду, где Его можно найти, кто призывает Его, когда Он близко. Это всецелое и вечное при</w:t>
        <w:softHyphen/>
        <w:t>нятие кающегося грешника, который взывает к Богу о спасении, совершенно чуждо мирской мудрости и способу мышления че</w:t>
        <w:softHyphen/>
        <w:t>ловеческих существ. Человеческий ход мыслей всегда подразу</w:t>
        <w:softHyphen/>
        <w:t>мевает необходимость на пути спасения приложения собствен</w:t>
        <w:softHyphen/>
        <w:t>ных усилий, совершения добрых поступков, мудрых речей. Путь Господень предполагает следующую весть: «...ищите Господа... призывайте Господа... обращайтесь к Господу, к Богу нашему, ибо Он многомилостив и дарует прощение в изобилии».</w:t>
      </w:r>
    </w:p>
    <w:p>
      <w:pPr>
        <w:pStyle w:val="Normal"/>
        <w:spacing w:before="280" w:after="280"/>
        <w:jc w:val="both"/>
        <w:rPr>
          <w:rFonts w:ascii="Verdana" w:hAnsi="Verdana" w:cs="Verdana"/>
          <w:sz w:val="20"/>
          <w:szCs w:val="20"/>
        </w:rPr>
      </w:pPr>
      <w:r>
        <w:rPr>
          <w:rFonts w:cs="Verdana" w:ascii="Verdana" w:hAnsi="Verdana"/>
          <w:sz w:val="20"/>
          <w:szCs w:val="20"/>
        </w:rPr>
        <w:t>Хвалящийся хвались Господом (31). Это цитата из Книги Про</w:t>
        <w:softHyphen/>
        <w:t>рока Иеремии, отрывка, который особенно подходит к рассмат</w:t>
        <w:softHyphen/>
        <w:t>риваемой ситуации: «Так говорит Господь: да не хвалится муд</w:t>
        <w:softHyphen/>
        <w:t>рый мудростью своею, да не хвалится сильный силою своею, да не хвалится богатый богатством своим. Но хвалящийся хвались тем, что разумеет и знает Меня, что Я - - Господь, творящий ми</w:t>
        <w:softHyphen/>
        <w:t>лость, суд и правду на земле; ибо только это благоугодно Мне, говорит Господь» (Иер. 9:23,24).</w:t>
      </w:r>
    </w:p>
    <w:p>
      <w:pPr>
        <w:pStyle w:val="Normal"/>
        <w:spacing w:before="280" w:after="280"/>
        <w:jc w:val="both"/>
        <w:rPr>
          <w:rFonts w:ascii="Verdana" w:hAnsi="Verdana" w:cs="Verdana"/>
          <w:sz w:val="20"/>
          <w:szCs w:val="20"/>
        </w:rPr>
      </w:pPr>
      <w:r>
        <w:rPr>
          <w:rFonts w:cs="Verdana" w:ascii="Verdana" w:hAnsi="Verdana"/>
          <w:sz w:val="20"/>
          <w:szCs w:val="20"/>
        </w:rPr>
        <w:t>3. Служение Духа (2:1—16)</w:t>
      </w:r>
    </w:p>
    <w:p>
      <w:pPr>
        <w:pStyle w:val="Normal"/>
        <w:spacing w:before="280" w:after="280"/>
        <w:jc w:val="both"/>
        <w:rPr>
          <w:rFonts w:ascii="Verdana" w:hAnsi="Verdana" w:cs="Verdana"/>
          <w:sz w:val="20"/>
          <w:szCs w:val="20"/>
        </w:rPr>
      </w:pPr>
      <w:r>
        <w:rPr>
          <w:rFonts w:cs="Verdana" w:ascii="Verdana" w:hAnsi="Verdana"/>
          <w:sz w:val="20"/>
          <w:szCs w:val="20"/>
        </w:rPr>
        <w:t>И когда я приходил к вам, братия, приходил возвещать вам сви</w:t>
        <w:softHyphen/>
        <w:t>детельство Божие не в превосходстве слова или мудрости, 2 Ибо я рассудил быть у вас не знающим ничего, кроме Иисуса Христа, и притом распятого; 3 И был я у вас в немощи и в страхе и в великом трепете, 4 И слово мое и проповедь моя не в убедительных словах человеческой мудрости, но в явлении духа и силы, 5 Чтобы вера ваша утверждалась не на мудрости человеческой, но на силе Божией. 6 Мудрость же мы проповедуем между совершенными, но мудрость не века сего и не властей века сего преходящих, 7 Но проповедуем премудрость Божию, тайную, сокровенную, которую предназначил Бог прежде веков к славе нашей, 8 Которой никто из властей века сего не познал; ибо, если бы познали, то не распяли бы Господа сла</w:t>
        <w:softHyphen/>
        <w:t>вы. 9 Но, как написано: «не видел того глаз, не слышало ухо, и не приходило то на сердце человеку, что приготовил Бог любящим Его». 10 А нам Бог открыл это Духом Своим; ибо Дух все проницает, и глубины Божий. 11 Ибо кто из человеков знает, что в человеке, кроме духа человеческого, живущего в нем ? Так и Божьего никто не знает, кроме Духа Божия. 12 Но мы приняли не духа мира сего, а Духа от Бога, дабы знать дарованное нам от Бога, 13 Что и возве</w:t>
        <w:softHyphen/>
        <w:t>щаем не от человеческой мудрости изученными словами, но изучен</w:t>
        <w:softHyphen/>
        <w:t>ными от Духа Святого, соображая духовное с духовным. 14Душев</w:t>
        <w:softHyphen/>
        <w:t>ный человек не принимает того, что от Духа Божия, потому что он почитает это безумием; и не может разуметь, потому что о сем надобно судить духовно. 15 Но духовный судит о всем, а о нем судить никто не может. 16 Ибо кто познал ум Господень, чтобы мог судить его ?А мы имеем ум Христов.</w:t>
      </w:r>
    </w:p>
    <w:p>
      <w:pPr>
        <w:pStyle w:val="Normal"/>
        <w:spacing w:before="280" w:after="280"/>
        <w:jc w:val="both"/>
        <w:rPr>
          <w:rFonts w:ascii="Verdana" w:hAnsi="Verdana" w:cs="Verdana"/>
          <w:sz w:val="20"/>
          <w:szCs w:val="20"/>
        </w:rPr>
      </w:pPr>
      <w:r>
        <w:rPr>
          <w:rFonts w:cs="Verdana" w:ascii="Verdana" w:hAnsi="Verdana"/>
          <w:sz w:val="20"/>
          <w:szCs w:val="20"/>
        </w:rPr>
        <w:t>Работа Святого Духа неоднократно подчеркивается в гл. 2. Здесь речь идет о триединстве, например: «...кроме Иисуса Хри</w:t>
        <w:softHyphen/>
        <w:t>ста, и притом распятого» (2); «Господь славы» (8); «ум Христов» (16); о Боге говорится в ст. 1,5,7,9,10,11,12и 14. Другая фунда</w:t>
        <w:softHyphen/>
        <w:t>ментальная истина, заключенная в этой главе, - - тесная связь между крестом и Духом. Форсайт П. Т. называет это «неразрыв</w:t>
        <w:softHyphen/>
        <w:t>ным партнерством», а в ходе общих рассуждений о мудрости в гл. 1 и 2 идея такого единения становится совершенно понят</w:t>
        <w:softHyphen/>
        <w:t>ной. Божественная мудрость раскрывается в Иисусе Христе, при</w:t>
        <w:softHyphen/>
        <w:t>том Христе распятом, и эта мудрость исходит из ее первоисточ</w:t>
        <w:softHyphen/>
        <w:t>ника через служение Духа (2:10 и 13).</w:t>
      </w:r>
    </w:p>
    <w:p>
      <w:pPr>
        <w:pStyle w:val="Normal"/>
        <w:spacing w:before="280" w:after="280"/>
        <w:jc w:val="both"/>
        <w:rPr>
          <w:rFonts w:ascii="Verdana" w:hAnsi="Verdana" w:cs="Verdana"/>
          <w:sz w:val="20"/>
          <w:szCs w:val="20"/>
        </w:rPr>
      </w:pPr>
      <w:r>
        <w:rPr>
          <w:rFonts w:cs="Verdana" w:ascii="Verdana" w:hAnsi="Verdana"/>
          <w:sz w:val="20"/>
          <w:szCs w:val="20"/>
        </w:rPr>
        <w:t>В ст. 1-5 Павел вспоминает, что прибыл в Коринф в страхе и в великом трепете (3): такие опасения вызывали как репутация этого города, так и осознание Павлом собственной уязвимости во всем. Он принял обдуманное и твердое решение отвергнуть всякую природную и человеческую мудрость, сосредоточиться и не знать ничего, кроме Христа... распятого (\ ,2). Он отверг опас</w:t>
        <w:softHyphen/>
        <w:t>ную привлекательность философской аргументации: вместо этого Павел целиком и полностью положился на действенную силу Духа и на собственном опыте продемонстрировал ее (4). Это ре</w:t>
        <w:softHyphen/>
        <w:t>шение послужило гарантией того, что дальнейшие преобразова</w:t>
        <w:softHyphen/>
        <w:t>ния в жизни коринфян полностью утвердились не на мудрости человеческой, но на силе Божией (5).</w:t>
      </w:r>
    </w:p>
    <w:p>
      <w:pPr>
        <w:pStyle w:val="Normal"/>
        <w:spacing w:before="280" w:after="280"/>
        <w:jc w:val="both"/>
        <w:rPr>
          <w:rFonts w:ascii="Verdana" w:hAnsi="Verdana" w:cs="Verdana"/>
          <w:sz w:val="20"/>
          <w:szCs w:val="20"/>
        </w:rPr>
      </w:pPr>
      <w:r>
        <w:rPr>
          <w:rFonts w:cs="Verdana" w:ascii="Verdana" w:hAnsi="Verdana"/>
          <w:sz w:val="20"/>
          <w:szCs w:val="20"/>
        </w:rPr>
        <w:t>Этот раздел предоставляет совершенную основу, отправную точку для любой проповеди о том, что, подобно Павлу, следует отвергнуть и чему надлежит следовать. Здесь для проповедника найдется много вопросов для исследования. Является ли наша проповедь истинным провозвестием? Возвещаем ли мы о той мо</w:t>
        <w:softHyphen/>
        <w:t>гущественной силе, которую Бог явил в Христе в свидетельство о Себе? Не затуманиваем ли мы Благую весть просто возвышен</w:t>
        <w:softHyphen/>
        <w:t>ными словами (в превосходстве слова, 1) или другими приема</w:t>
        <w:softHyphen/>
        <w:t>ми? Приняли ли мы твердое решение сделать Иисуса Христа, притом распятого, темой нашей проповеди и средоточием на</w:t>
        <w:softHyphen/>
        <w:t>шей жизни? Обретаем ли мы сами надлежащий опыт и ощуща</w:t>
        <w:softHyphen/>
        <w:t>ем ли собственную уязвимость как провозвестников Евангелия во враждебном нам языческом мире? Является ли наша пропо</w:t>
        <w:softHyphen/>
        <w:t>ведь демонстрацией силы Духа? Показывают ли результаты на</w:t>
        <w:softHyphen/>
        <w:t>шего благовествования действенную силу Духа? Меняется ли при этом жизнь людей? Видят л и они проявление силы Духа в своей жизни?</w:t>
      </w:r>
    </w:p>
    <w:p>
      <w:pPr>
        <w:pStyle w:val="Normal"/>
        <w:spacing w:before="280" w:after="280"/>
        <w:jc w:val="both"/>
        <w:rPr>
          <w:rFonts w:ascii="Verdana" w:hAnsi="Verdana" w:cs="Verdana"/>
          <w:sz w:val="20"/>
          <w:szCs w:val="20"/>
        </w:rPr>
      </w:pPr>
      <w:r>
        <w:rPr>
          <w:rFonts w:cs="Verdana" w:ascii="Verdana" w:hAnsi="Verdana"/>
          <w:sz w:val="20"/>
          <w:szCs w:val="20"/>
        </w:rPr>
        <w:t>В ст. 6 языки направленность мысли Павла меняются. Начи</w:t>
        <w:softHyphen/>
        <w:t>ная с 1:18, он живописует яркими красками контраст между мир</w:t>
        <w:softHyphen/>
        <w:t>ской мудростью и мудростью Божьей. Он раскрывает тщетность всех человеческих усилий и всех человеческих путей спасения. Он наглядно демонстрирует пустоту такой человеческой мудро</w:t>
        <w:softHyphen/>
        <w:t>сти, лишив ее всякой ценности и привлекательности. Ясный итог этих рассуждений -- вывод о том, что Павла не интересует ника</w:t>
        <w:softHyphen/>
        <w:t>кая мудрость, кроме безумства, «юродства» Евангелия. Павел за</w:t>
        <w:softHyphen/>
        <w:t>ключает, что даже (как в ст. 6, RSV) между совершенными пропо</w:t>
        <w:softHyphen/>
        <w:t>ведуется мудрость не века сего.</w:t>
      </w:r>
    </w:p>
    <w:p>
      <w:pPr>
        <w:pStyle w:val="Normal"/>
        <w:spacing w:before="280" w:after="280"/>
        <w:jc w:val="both"/>
        <w:rPr>
          <w:rFonts w:ascii="Verdana" w:hAnsi="Verdana" w:cs="Verdana"/>
          <w:sz w:val="20"/>
          <w:szCs w:val="20"/>
        </w:rPr>
      </w:pPr>
      <w:r>
        <w:rPr>
          <w:rFonts w:cs="Verdana" w:ascii="Verdana" w:hAnsi="Verdana"/>
          <w:sz w:val="20"/>
          <w:szCs w:val="20"/>
        </w:rPr>
        <w:t>Обращает на себя внимание переход во 2:6 от местоимения первого лица единственного числа (2:1 —5) к местоимению пер</w:t>
        <w:softHyphen/>
        <w:t>вого лица множественного числа «мы» (2:6—16). Это еще более заметно, потому что, начиная с 3:1, Павел снова говорит от пер</w:t>
        <w:softHyphen/>
        <w:t>вого лица. Одно из возможных объяснений этого перехода тако</w:t>
        <w:softHyphen/>
        <w:t>во: в этом отрывке Павел обращается к церкви с наставлением, как обычно это делали апостолы, обучающие людей духовной</w:t>
      </w:r>
    </w:p>
    <w:p>
      <w:pPr>
        <w:pStyle w:val="Normal"/>
        <w:spacing w:before="280" w:after="280"/>
        <w:jc w:val="both"/>
        <w:rPr>
          <w:rFonts w:ascii="Verdana" w:hAnsi="Verdana" w:cs="Verdana"/>
          <w:sz w:val="20"/>
          <w:szCs w:val="20"/>
        </w:rPr>
      </w:pPr>
      <w:r>
        <w:rPr>
          <w:rFonts w:cs="Verdana" w:ascii="Verdana" w:hAnsi="Verdana"/>
          <w:sz w:val="20"/>
          <w:szCs w:val="20"/>
        </w:rPr>
        <w:t>m гине в силе Духа (ср.: ст. 13); но духовная незрелость, даже инфантилизм коринфян не позволяли пользоваться простым приемом. Если такое истолкование верно, то трудная для пони</w:t>
        <w:softHyphen/>
        <w:t>мания фраза мы имеем ум Христов (16) предстает как деклара-i и иное заявление апостолов в свете их уникальной роли в сози-1.ШИИ церкви.</w:t>
      </w:r>
    </w:p>
    <w:p>
      <w:pPr>
        <w:pStyle w:val="Normal"/>
        <w:spacing w:before="280" w:after="280"/>
        <w:jc w:val="both"/>
        <w:rPr>
          <w:rFonts w:ascii="Verdana" w:hAnsi="Verdana" w:cs="Verdana"/>
          <w:sz w:val="20"/>
          <w:szCs w:val="20"/>
        </w:rPr>
      </w:pPr>
      <w:r>
        <w:rPr>
          <w:rFonts w:cs="Verdana" w:ascii="Verdana" w:hAnsi="Verdana"/>
          <w:sz w:val="20"/>
          <w:szCs w:val="20"/>
        </w:rPr>
        <w:t>Многие оспаривают важность этого возврата к первому лицу. &lt; &gt;ни полагают, что Павел придерживался нормы, принятой в единстве церквей, фокусируя внимание на богатстве Божественной мудрости, доступной тем, кто не является столь духов-i к) незрелым, как коринфские христиане. Но как «духовные», так и ic, кто постоянно двигается вперед под действием Духа, испытывая все, что Бог дал нам во Христе (ср.: ст. 12), могут присоеди</w:t>
        <w:softHyphen/>
        <w:t>ниться к Павлу и сказать вместе с ним: ...а мы имеем ум Христов.</w:t>
      </w:r>
    </w:p>
    <w:p>
      <w:pPr>
        <w:pStyle w:val="Normal"/>
        <w:spacing w:before="280" w:after="280"/>
        <w:jc w:val="both"/>
        <w:rPr>
          <w:rFonts w:ascii="Verdana" w:hAnsi="Verdana" w:cs="Verdana"/>
          <w:sz w:val="20"/>
          <w:szCs w:val="20"/>
        </w:rPr>
      </w:pPr>
      <w:r>
        <w:rPr>
          <w:rFonts w:cs="Verdana" w:ascii="Verdana" w:hAnsi="Verdana"/>
          <w:sz w:val="20"/>
          <w:szCs w:val="20"/>
        </w:rPr>
        <w:t>В ст. 6 Павел еще раз повторяет, что мудрость Божья — мудрость не века сего. Она не берет своего начала в этом преходящем мире и не может быть почерпнута из его источника. Фраза века ч-.-о встречается в 1:20 и снова повторяется в 3:18. Поскольку этот иск — преходящий, мирская мудрость должна унаследовать его</w:t>
      </w:r>
    </w:p>
    <w:p>
      <w:pPr>
        <w:pStyle w:val="Normal"/>
        <w:spacing w:before="280" w:after="280"/>
        <w:jc w:val="both"/>
        <w:rPr>
          <w:rFonts w:ascii="Verdana" w:hAnsi="Verdana" w:cs="Verdana"/>
          <w:sz w:val="20"/>
          <w:szCs w:val="20"/>
        </w:rPr>
      </w:pPr>
      <w:r>
        <w:rPr>
          <w:rFonts w:cs="Verdana" w:ascii="Verdana" w:hAnsi="Verdana"/>
          <w:sz w:val="20"/>
          <w:szCs w:val="20"/>
        </w:rPr>
        <w:t>ib6y. Эта мудрость (свойственная в основном правителям века •«/о) тоже должна кануть в вечность, как и сами эти смертные и временные правители и власти.</w:t>
      </w:r>
    </w:p>
    <w:p>
      <w:pPr>
        <w:pStyle w:val="Normal"/>
        <w:spacing w:before="280" w:after="280"/>
        <w:jc w:val="both"/>
        <w:rPr>
          <w:rFonts w:ascii="Verdana" w:hAnsi="Verdana" w:cs="Verdana"/>
          <w:sz w:val="20"/>
          <w:szCs w:val="20"/>
        </w:rPr>
      </w:pPr>
      <w:r>
        <w:rPr>
          <w:rFonts w:cs="Verdana" w:ascii="Verdana" w:hAnsi="Verdana"/>
          <w:sz w:val="20"/>
          <w:szCs w:val="20"/>
        </w:rPr>
        <w:t>Что Павел подразумевал под властями века сего (6 и 8)? Ве</w:t>
        <w:softHyphen/>
        <w:t>роятно, эти земные правители (типа Пилата и Каиафы), пред-гавлявшие собой образцы римской и иудейской мудрости (или тети), обозначают бесовские силы. Даже не проводя прямой параллели между бесовскими силами, и властными структура</w:t>
        <w:softHyphen/>
        <w:t>ми, и человеческими правителями мира, Библия, тем не менее, иыражает мировоззрение, согласно которому силы зла отчетли</w:t>
        <w:softHyphen/>
        <w:t>во проявляют себя в тех ситуациях, где наиболее эффективно де</w:t>
        <w:softHyphen/>
        <w:t>монстрируется власть человека (ср.: Ин. 16:11; Еф. 6:12). Павел, по-видимому, в связи с этим указывает, что наиболее действен-11ая человеческая мудрость — та, которая контролирует решения и деятельность властных структур1. Но даже и эта мощная сила, присущая мудрости, исчезает, как и правители, которые асси</w:t>
        <w:softHyphen/>
        <w:t>милируют ее и отражают ее временную природу.</w:t>
      </w:r>
    </w:p>
    <w:p>
      <w:pPr>
        <w:pStyle w:val="Normal"/>
        <w:spacing w:before="280" w:after="280"/>
        <w:jc w:val="both"/>
        <w:rPr>
          <w:rFonts w:ascii="Verdana" w:hAnsi="Verdana" w:cs="Verdana"/>
          <w:sz w:val="20"/>
          <w:szCs w:val="20"/>
        </w:rPr>
      </w:pPr>
      <w:r>
        <w:rPr>
          <w:rFonts w:cs="Verdana" w:ascii="Verdana" w:hAnsi="Verdana"/>
          <w:sz w:val="20"/>
          <w:szCs w:val="20"/>
        </w:rPr>
        <w:t>1 Этот контраст между мудростью, находящейся под действием злых сил, и мудростью Божественной ясно обрисован в Иак. 3:13 и дал.</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Но и такая влиятельная мудрость пасует перед лицом того, что составляет премудрость Божью, тайную и сокровенную (7). Эта мудрость была явлена, воплощена и стала доступной в Иисусе Христе. Если бы правители сего века осознали истинную суть Иисуса, то не распяли бы Господа славы (8). Такое невежество, та</w:t>
        <w:softHyphen/>
        <w:t>кая слепота, такая непростительная недальновидность обнару</w:t>
        <w:softHyphen/>
        <w:t>живают всю полноту безумства человеческой мудрости.</w:t>
      </w:r>
    </w:p>
    <w:p>
      <w:pPr>
        <w:pStyle w:val="Normal"/>
        <w:spacing w:before="280" w:after="280"/>
        <w:jc w:val="both"/>
        <w:rPr>
          <w:rFonts w:ascii="Verdana" w:hAnsi="Verdana" w:cs="Verdana"/>
          <w:sz w:val="20"/>
          <w:szCs w:val="20"/>
        </w:rPr>
      </w:pPr>
      <w:r>
        <w:rPr>
          <w:rFonts w:cs="Verdana" w:ascii="Verdana" w:hAnsi="Verdana"/>
          <w:sz w:val="20"/>
          <w:szCs w:val="20"/>
        </w:rPr>
        <w:t>В знаменательной фразе в ст. 7, где Павел описывает Боже</w:t>
        <w:softHyphen/>
        <w:t>ственную мудрость как ту, которую предназначил Бог прежде ве</w:t>
        <w:softHyphen/>
        <w:t>ков к славе нашей, мы видим прекрасную перспективу — от веч</w:t>
        <w:softHyphen/>
        <w:t>ности к вечности. Другими словами, Павел говорит, что в Своей мудрости Бог возложил на Иисуса Христа, и притом распятого, спасение человечества задолго до того, как был и созданы время и пространство, задолго до того, как Он сотворил нас по Своему образу (прежде веков). Более того, Его замысел от вечности -привести всех Своих «святых» к славе, которую они разделят с Ним.</w:t>
      </w:r>
    </w:p>
    <w:p>
      <w:pPr>
        <w:pStyle w:val="Normal"/>
        <w:spacing w:before="280" w:after="280"/>
        <w:jc w:val="both"/>
        <w:rPr>
          <w:rFonts w:ascii="Verdana" w:hAnsi="Verdana" w:cs="Verdana"/>
          <w:sz w:val="20"/>
          <w:szCs w:val="20"/>
        </w:rPr>
      </w:pPr>
      <w:r>
        <w:rPr>
          <w:rFonts w:cs="Verdana" w:ascii="Verdana" w:hAnsi="Verdana"/>
          <w:sz w:val="20"/>
          <w:szCs w:val="20"/>
        </w:rPr>
        <w:t>Чрезвычайно важно отметить, что «тайна, о которой говорит здесь Павел, не является чем-то, призванным дополнить весть о спасении через крест Христа: именно в Христе распятом вопло</w:t>
        <w:softHyphen/>
        <w:t>щена мудрость Бога. Она более детально раскрывает Божествен</w:t>
        <w:softHyphen/>
        <w:t>ный замысел, сосредоточенный во всей полноте в Христе распя</w:t>
        <w:softHyphen/>
        <w:t>том»1. Поэтому мы никогда не отойдем от креста Христова -только лишь в сторону более глубокого понимания значения са</w:t>
        <w:softHyphen/>
        <w:t>мого креста. «У Павла не было отдельного Евангелия о кресте для младенцев и другого Евангелия мудрости для зрелых хрис</w:t>
        <w:softHyphen/>
        <w:t>тиан. Каждый христианин обладает потенциальной зрелостью во Христе, хотя реально лишь немногие становятся теми, кем им надлежит быть»2.</w:t>
      </w:r>
    </w:p>
    <w:p>
      <w:pPr>
        <w:pStyle w:val="Normal"/>
        <w:spacing w:before="280" w:after="280"/>
        <w:jc w:val="both"/>
        <w:rPr>
          <w:rFonts w:ascii="Verdana" w:hAnsi="Verdana" w:cs="Verdana"/>
          <w:sz w:val="20"/>
          <w:szCs w:val="20"/>
        </w:rPr>
      </w:pPr>
      <w:r>
        <w:rPr>
          <w:rFonts w:cs="Verdana" w:ascii="Verdana" w:hAnsi="Verdana"/>
          <w:sz w:val="20"/>
          <w:szCs w:val="20"/>
        </w:rPr>
        <w:t>Поэтому тайна мудрости Божией - - не что иное, как то, что сокрыто в Иисусе Христе, и притом распятом. Хотя и сокрытый для многих поколений человеческого рода, ныне Он явил Себя как Сын Божий и Спаситель мира. Слово тайна (греч. mysterion) имеет двоякий акцент: ни одному человеку не дано познать ее самому, но Бог в Своей любви открыл ее тем, кто смиренно пред</w:t>
        <w:softHyphen/>
        <w:t>стоит перед Ним. «Три важнейших источника человеческого зна ния -- зрение, слух и мышление - - в равной мере здесь бессиль</w:t>
        <w:softHyphen/>
        <w:t>ны. До сих пор эта мудрость оставалась тайной, сокрытой века</w:t>
        <w:softHyphen/>
        <w:t>ми.</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Bruce, p. 38.</w:t>
      </w:r>
    </w:p>
    <w:p>
      <w:pPr>
        <w:pStyle w:val="Normal"/>
        <w:spacing w:before="280" w:after="280"/>
        <w:jc w:val="both"/>
        <w:rPr>
          <w:rFonts w:ascii="Verdana" w:hAnsi="Verdana" w:cs="Verdana"/>
          <w:sz w:val="20"/>
          <w:szCs w:val="20"/>
        </w:rPr>
      </w:pPr>
      <w:r>
        <w:rPr>
          <w:rFonts w:cs="Verdana" w:ascii="Verdana" w:hAnsi="Verdana"/>
          <w:sz w:val="20"/>
          <w:szCs w:val="20"/>
        </w:rPr>
        <w:t>2              Barrett, p. 69.</w:t>
      </w:r>
    </w:p>
    <w:p>
      <w:pPr>
        <w:pStyle w:val="Normal"/>
        <w:spacing w:before="280" w:after="280"/>
        <w:jc w:val="both"/>
        <w:rPr>
          <w:rFonts w:ascii="Verdana" w:hAnsi="Verdana" w:cs="Verdana"/>
          <w:sz w:val="20"/>
          <w:szCs w:val="20"/>
        </w:rPr>
      </w:pPr>
      <w:r>
        <w:rPr>
          <w:rFonts w:cs="Verdana" w:ascii="Verdana" w:hAnsi="Verdana"/>
          <w:sz w:val="20"/>
          <w:szCs w:val="20"/>
        </w:rPr>
        <w:t>Ныне Бог Сам раскрыл ее»1. Он открыл ее Духом Своим (9,10).</w:t>
      </w:r>
    </w:p>
    <w:p>
      <w:pPr>
        <w:pStyle w:val="Normal"/>
        <w:spacing w:before="280" w:after="280"/>
        <w:jc w:val="both"/>
        <w:rPr>
          <w:rFonts w:ascii="Verdana" w:hAnsi="Verdana" w:cs="Verdana"/>
          <w:sz w:val="20"/>
          <w:szCs w:val="20"/>
        </w:rPr>
      </w:pPr>
      <w:r>
        <w:rPr>
          <w:rFonts w:cs="Verdana" w:ascii="Verdana" w:hAnsi="Verdana"/>
          <w:sz w:val="20"/>
          <w:szCs w:val="20"/>
        </w:rPr>
        <w:t>Несколькими искусными мазками Павел нарисовал для не</w:t>
        <w:softHyphen/>
        <w:t>зрелых коринфян картину Божественной мудрости в славе2. Он горячо желает показать, что достигнутая ими зрелость даст ему возможность раскрыть эту мудрость перед ними. Слово «зре</w:t>
        <w:softHyphen/>
        <w:t>лость» (в СП в ст. 6 это понятие передано через слово «совер</w:t>
        <w:softHyphen/>
        <w:t>шенный») — одно из любимых и часто используемых Павлом слов. Оно использовалось в греческих религиозных мистериях для обозначения «посвященных», но Павел здесь употребляет его для описания возрастания в зрелости всей церкви, что было основной целью его служения (ср.: Еф. 4:13; Кол. 1:28). Ключе</w:t>
        <w:softHyphen/>
        <w:t>вой отрывок находится в Флп. 3:8—15, его мысль можно кратко сформулировать следующим образом: «Я хочу познать Христа; я еще не достиг этой цели, но изо всех сил стремлюсь к ее дости</w:t>
        <w:softHyphen/>
        <w:t>жению; я забыл, где находился раньше, но стараюсь продвигать</w:t>
        <w:softHyphen/>
        <w:t>ся вперед... и все, кто достиг зрелости, находятся точно в таком же положении». Одним словом, для Павла «быть зрелым» озна</w:t>
        <w:softHyphen/>
        <w:t>чает знать, что цель еще не достигнута, и упорно стремиться к ней. В этом смысле даже только что обращенный христианин может быть «зрелым», тогда как христианин со стажем может сойти с дистанции и остановиться в своем движении к Господу. Таким образом, зрелость (совершенство) представляет собой процесс, а не статичное состояние.</w:t>
      </w:r>
    </w:p>
    <w:p>
      <w:pPr>
        <w:pStyle w:val="Normal"/>
        <w:spacing w:before="280" w:after="280"/>
        <w:jc w:val="both"/>
        <w:rPr>
          <w:rFonts w:ascii="Verdana" w:hAnsi="Verdana" w:cs="Verdana"/>
          <w:sz w:val="20"/>
          <w:szCs w:val="20"/>
        </w:rPr>
      </w:pPr>
      <w:r>
        <w:rPr>
          <w:rFonts w:cs="Verdana" w:ascii="Verdana" w:hAnsi="Verdana"/>
          <w:sz w:val="20"/>
          <w:szCs w:val="20"/>
        </w:rPr>
        <w:t>Возможно, ключ, раскрывающий движущую силу процесса достижения зрелости, дается в последней фразе ст. 9, где Павел утверждает, что Святой Дух открывает тайну мудрости Бога лю</w:t>
        <w:softHyphen/>
        <w:t>бящим Его. Для коринфян знание было важнее любви; для Павла же знание о том, что приготовил Бог для нас, определяется на</w:t>
        <w:softHyphen/>
        <w:t>шей любовью к Господу. Очевидно, что цитата, лежащая в основе ст. 9 (ее источник — Ис. 64 и 65), в последние годы была взята на вооружение гностиками и стала их девизом, подтверждающим их концепцию о превосходстве знания и предстоянии перед Богом.</w:t>
      </w:r>
    </w:p>
    <w:p>
      <w:pPr>
        <w:pStyle w:val="Normal"/>
        <w:spacing w:before="280" w:after="280"/>
        <w:jc w:val="both"/>
        <w:rPr/>
      </w:pPr>
      <w:r>
        <w:rPr>
          <w:rFonts w:cs="Verdana" w:ascii="Verdana" w:hAnsi="Verdana"/>
          <w:sz w:val="20"/>
          <w:szCs w:val="20"/>
        </w:rPr>
        <w:t>1              Dods, p. 66.</w:t>
      </w:r>
    </w:p>
    <w:p>
      <w:pPr>
        <w:pStyle w:val="Normal"/>
        <w:spacing w:before="280" w:after="280"/>
        <w:jc w:val="both"/>
        <w:rPr>
          <w:rFonts w:ascii="Verdana" w:hAnsi="Verdana" w:cs="Verdana"/>
          <w:sz w:val="20"/>
          <w:szCs w:val="20"/>
        </w:rPr>
      </w:pPr>
      <w:r>
        <w:rPr>
          <w:rFonts w:cs="Verdana" w:ascii="Verdana" w:hAnsi="Verdana"/>
          <w:sz w:val="20"/>
          <w:szCs w:val="20"/>
        </w:rPr>
        <w:t>2              Некоторые комментаторы (например, Доде и Брюс) считают, что Павел более полно раскрывает эту мудрость в Послании к Ефесянам, особенно в 3:1-13.</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Павел разъясняет, что истинная мудрость открыта для всех, а путь к ней лежит через любовь к Богу1. Любящий Бога познан Им(1 Кор. 8:3).</w:t>
      </w:r>
    </w:p>
    <w:p>
      <w:pPr>
        <w:pStyle w:val="Normal"/>
        <w:spacing w:before="280" w:after="280"/>
        <w:jc w:val="both"/>
        <w:rPr>
          <w:rFonts w:ascii="Verdana" w:hAnsi="Verdana" w:cs="Verdana"/>
          <w:sz w:val="20"/>
          <w:szCs w:val="20"/>
        </w:rPr>
      </w:pPr>
      <w:r>
        <w:rPr>
          <w:rFonts w:cs="Verdana" w:ascii="Verdana" w:hAnsi="Verdana"/>
          <w:sz w:val="20"/>
          <w:szCs w:val="20"/>
        </w:rPr>
        <w:t>В ст. 10—16 Павел более детально объясняет служение Свято</w:t>
        <w:softHyphen/>
        <w:t>го Духа, Который раскрывает нам Иисуса как мудрость Божью. Это служение чрезвычайно важно, поскольку без него мы нико</w:t>
        <w:softHyphen/>
        <w:t>гда не смогли бы понять Божьего замысла (11). Дух... проницает... и глубины Божий и помогает всем верующим (то есть всем, кто получил Духа, 12) познать то, что Бог дал нам в Иисусе, а также приобщиться к этой мудрости и понять ее (12,13).</w:t>
      </w:r>
    </w:p>
    <w:p>
      <w:pPr>
        <w:pStyle w:val="Normal"/>
        <w:spacing w:before="280" w:after="280"/>
        <w:jc w:val="both"/>
        <w:rPr>
          <w:rFonts w:ascii="Verdana" w:hAnsi="Verdana" w:cs="Verdana"/>
          <w:sz w:val="20"/>
          <w:szCs w:val="20"/>
        </w:rPr>
      </w:pPr>
      <w:r>
        <w:rPr>
          <w:rFonts w:cs="Verdana" w:ascii="Verdana" w:hAnsi="Verdana"/>
          <w:sz w:val="20"/>
          <w:szCs w:val="20"/>
        </w:rPr>
        <w:t>Именно в этом отрывке (12,13) раздела (2:6-16) местоиме</w:t>
        <w:softHyphen/>
        <w:t>ние «мы» наиболее естественно относится к особому служению Павла и его собратьев-апостолов. Хотя каждый христианин об</w:t>
        <w:softHyphen/>
        <w:t>ладает данной ему Духом возможностью понять, стать причаст</w:t>
        <w:softHyphen/>
        <w:t>ным, приобщиться и истолковать все, что Бог по Своей благода</w:t>
        <w:softHyphen/>
        <w:t>ти даровал нам, апостольское учение о спасении Богом во Иису</w:t>
        <w:softHyphen/>
        <w:t>се уникальным образом раскрывается в ст. 13: мы возвещаем не от человеческой мудрости изученными оювами, но изученными от Духа Святого. Вновь отвергая красноречие мирской мудрости, Павел здесь подтверждает, что истоки его учения, как в языко</w:t>
        <w:softHyphen/>
        <w:t>вом отношении, так и по своей сути, — в Святом Духе. Слова, которые он использует, переводят на понятный человеческий язык мысли Бога, тем самым сохраняя авторство Бога как святыню.</w:t>
      </w:r>
    </w:p>
    <w:p>
      <w:pPr>
        <w:pStyle w:val="Normal"/>
        <w:spacing w:before="280" w:after="280"/>
        <w:jc w:val="both"/>
        <w:rPr>
          <w:rFonts w:ascii="Verdana" w:hAnsi="Verdana" w:cs="Verdana"/>
          <w:sz w:val="20"/>
          <w:szCs w:val="20"/>
        </w:rPr>
      </w:pPr>
      <w:r>
        <w:rPr>
          <w:rFonts w:cs="Verdana" w:ascii="Verdana" w:hAnsi="Verdana"/>
          <w:sz w:val="20"/>
          <w:szCs w:val="20"/>
        </w:rPr>
        <w:t>Вдохновляющая поддержка Святого Духа необходима не толь</w:t>
        <w:softHyphen/>
        <w:t>ко для наставления, просвещения и наделения силой апостоль</w:t>
        <w:softHyphen/>
        <w:t>ских посланников, но и для тех, кто слушает их. Человек, не по</w:t>
        <w:softHyphen/>
        <w:t>лучивший Духа (в ст. 14 — душевный человек), не имеет потенци</w:t>
        <w:softHyphen/>
        <w:t>альных возможностей распознать, оценить или приветствовать то, к чему Дух хочет приобщить его через своих посланников. В ст. 12-14 Павел использует шесть важных глаголов для описа</w:t>
        <w:softHyphen/>
        <w:t>ния служения Духа в тех, кто обучает, и в тех, кто воспринимает это учение: первых Он научает познанию, умению высказать по</w:t>
        <w:softHyphen/>
        <w:t>ложение и объяснить его; тем, кто обучается, Он дает возмож</w:t>
        <w:softHyphen/>
        <w:t>ность принять, понять и оценить сказанное. Без такого служе</w:t>
        <w:softHyphen/>
        <w:t>ния Духа не может быть общения, информации и духовного ро</w:t>
        <w:softHyphen/>
        <w:t>ста до достижения зрелости: истина необъятна и непостижима до конца, а духовные категории истины иногда воспринимают</w:t>
        <w:softHyphen/>
        <w:t>ся даже как безумие (14).</w:t>
      </w:r>
    </w:p>
    <w:p>
      <w:pPr>
        <w:pStyle w:val="Normal"/>
        <w:spacing w:before="280" w:after="280"/>
        <w:jc w:val="both"/>
        <w:rPr>
          <w:rFonts w:ascii="Verdana" w:hAnsi="Verdana" w:cs="Verdana"/>
          <w:sz w:val="20"/>
          <w:szCs w:val="20"/>
        </w:rPr>
      </w:pPr>
      <w:r>
        <w:rPr>
          <w:rFonts w:cs="Verdana" w:ascii="Verdana" w:hAnsi="Verdana"/>
          <w:sz w:val="20"/>
          <w:szCs w:val="20"/>
        </w:rPr>
        <w:t>Мы начинаем постигать, почему Павел был настолько опеча</w:t>
        <w:softHyphen/>
        <w:t>лен состоянием христиан в Коринфе, их абсолютно плотским, мирским духом. Они, подобно остальным христианам, имели доступ к уму Христову (16), но сами отказались от дарованной им привилегии через работу Святого Духа судить обо всем (15) с позиции Божественного самораскрытия в Иисусе Христе — соб</w:t>
        <w:softHyphen/>
        <w:t>ственно Божественной мудрости. В основе понимания коринф</w:t>
        <w:softHyphen/>
        <w:t>ских христиан лежали огромные пласты человеческого опыта, усилий и рискованных попыток предпринимательства — на всем протяжении своей бездуховной жизни (понятие «бездуховнос</w:t>
        <w:softHyphen/>
        <w:t>ти» в СП передается словосочетанием «душевный человек», 14). Здесь употреблено греч. словоpsychikos: оно описывает «все, что мы унаследовали от первого Адама»1, который «стал душею (psyche) живущею» (ср.: 15:45). Павел опасается, что верующие христиане могут снова вернуться к образу жизни, который ведут неверующие. Когда человек получает новое рождение через Дух Божий, он потенциально становится «духовным человеком», но это не означает, что он автоматически продолжает ходить в Духе.</w:t>
      </w:r>
    </w:p>
    <w:p>
      <w:pPr>
        <w:pStyle w:val="Normal"/>
        <w:spacing w:before="280" w:after="280"/>
        <w:jc w:val="both"/>
        <w:rPr>
          <w:rFonts w:ascii="Verdana" w:hAnsi="Verdana" w:cs="Verdana"/>
          <w:sz w:val="20"/>
          <w:szCs w:val="20"/>
        </w:rPr>
      </w:pPr>
      <w:r>
        <w:rPr>
          <w:rFonts w:cs="Verdana" w:ascii="Verdana" w:hAnsi="Verdana"/>
          <w:sz w:val="20"/>
          <w:szCs w:val="20"/>
        </w:rPr>
        <w:t>Мы должны избегать чувства успокоенности и не почивать на лаврах, считая, что уже достигли желаемого. Должны всеми фибрами души, всем своим существом любить Бога. Должны стремиться к тесному единению со своими собратьями в общем Теле Христовом, потому что «иметь ум Христов» по существу означает находиться в неразрывном единстве друге другом: ...мы имеем ум Христов (16). Если в своей жизни мы будем придержи</w:t>
        <w:softHyphen/>
        <w:t>ваться этих приоритетов, Дух раскроет перед нами все большие и большие глубины премудрости Божьей во Христе, нашем рас</w:t>
        <w:softHyphen/>
        <w:t>пятом и воскресшем Господе.</w:t>
      </w:r>
    </w:p>
    <w:p>
      <w:pPr>
        <w:pStyle w:val="Normal"/>
        <w:spacing w:before="280" w:after="280"/>
        <w:jc w:val="both"/>
        <w:rPr>
          <w:rFonts w:ascii="Verdana" w:hAnsi="Verdana" w:cs="Verdana"/>
          <w:sz w:val="20"/>
          <w:szCs w:val="20"/>
        </w:rPr>
      </w:pPr>
      <w:r>
        <w:rPr>
          <w:rFonts w:cs="Verdana" w:ascii="Verdana" w:hAnsi="Verdana"/>
          <w:sz w:val="20"/>
          <w:szCs w:val="20"/>
        </w:rPr>
        <w:t>Bruce, p. 40.</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pPr>
      <w:r>
        <w:rPr>
          <w:rFonts w:cs="Verdana" w:ascii="Verdana" w:hAnsi="Verdana"/>
          <w:sz w:val="20"/>
          <w:szCs w:val="20"/>
        </w:rPr>
        <w:t>1 Вполне возможно, гностическое истолкование текста 1 Кор. 2:9 опро</w:t>
        <w:softHyphen/>
        <w:t>вергается в I Ин. 1:1.</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JCTitle1"/>
        <w:rPr/>
      </w:pPr>
      <w:r>
        <w:rPr/>
        <w:t>3:1-4:21       4. Юродствующие ради Христа</w:t>
      </w:r>
    </w:p>
    <w:p>
      <w:pPr>
        <w:pStyle w:val="Normal"/>
        <w:spacing w:before="280" w:after="280"/>
        <w:jc w:val="both"/>
        <w:rPr>
          <w:rFonts w:ascii="Verdana" w:hAnsi="Verdana" w:cs="Verdana"/>
          <w:sz w:val="20"/>
          <w:szCs w:val="20"/>
        </w:rPr>
      </w:pPr>
      <w:r>
        <w:rPr>
          <w:rFonts w:cs="Verdana" w:ascii="Verdana" w:hAnsi="Verdana"/>
          <w:sz w:val="20"/>
          <w:szCs w:val="20"/>
        </w:rPr>
        <w:t>Один из основных недостатков коринфской церкви заклю</w:t>
        <w:softHyphen/>
        <w:t>чался в неправильном понимании христианского руководства. Павел говорит об этом уже в 1:1—16. Внимание членов коринф</w:t>
        <w:softHyphen/>
        <w:t>ской церкви было сосредоточено на отдельных лицах, на страв</w:t>
        <w:softHyphen/>
        <w:t>ливании их друг с другом или на обсуждении их достоинств и недостатков. Они нуждались в знаниях и учении о природе и функциях христианского руководства. Используя слово «руко</w:t>
        <w:softHyphen/>
        <w:t>водство», мы, по существу, уклоняемся от предмета нашего ис</w:t>
        <w:softHyphen/>
        <w:t>следования. В гл. 3 и 4 Павел продолжает показывать, что такое понятие, как руководство, если его рассматривать с нецерковной точки зрения, отсутствует в Новом Завете и принципиально ему чуждо. Поскольку сегодня в нецерковных кругах часто заводят речь о необходимости руководства (в соответствии с политичес</w:t>
        <w:softHyphen/>
        <w:t>кими пристрастиями того или иного человека), важно, чтобы церковь еще раз осознала, что же Писание в действительности говорите подлинном христианском руководстве. В этих двух гла</w:t>
        <w:softHyphen/>
        <w:t>вах Первого послания к Коринфянам содержится много ключей к раскрытию данной проблемы.</w:t>
      </w:r>
    </w:p>
    <w:p>
      <w:pPr>
        <w:pStyle w:val="Normal"/>
        <w:spacing w:before="280" w:after="280"/>
        <w:jc w:val="both"/>
        <w:rPr>
          <w:rFonts w:ascii="Verdana" w:hAnsi="Verdana" w:cs="Verdana"/>
          <w:sz w:val="20"/>
          <w:szCs w:val="20"/>
        </w:rPr>
      </w:pPr>
      <w:r>
        <w:rPr>
          <w:rFonts w:cs="Verdana" w:ascii="Verdana" w:hAnsi="Verdana"/>
          <w:sz w:val="20"/>
          <w:szCs w:val="20"/>
        </w:rPr>
        <w:t>Подвергая критике лживую и заносчивую мудрость корин</w:t>
        <w:softHyphen/>
        <w:t>фян, Павел прибегает к нескольким ярким метафорам. Мы ис</w:t>
        <w:softHyphen/>
        <w:t>следуем шесть таких метафор, а также заключительные строки гл. 3, где говорится о мирской мудрости.</w:t>
      </w:r>
    </w:p>
    <w:p>
      <w:pPr>
        <w:pStyle w:val="Normal"/>
        <w:spacing w:before="280" w:after="280"/>
        <w:jc w:val="both"/>
        <w:rPr>
          <w:rFonts w:ascii="Verdana" w:hAnsi="Verdana" w:cs="Verdana"/>
          <w:sz w:val="20"/>
          <w:szCs w:val="20"/>
        </w:rPr>
      </w:pPr>
      <w:r>
        <w:rPr>
          <w:rFonts w:cs="Verdana" w:ascii="Verdana" w:hAnsi="Verdana"/>
          <w:sz w:val="20"/>
          <w:szCs w:val="20"/>
        </w:rPr>
        <w:t>1. Младенцы и взрослые (3:1-4)</w:t>
      </w:r>
    </w:p>
    <w:p>
      <w:pPr>
        <w:pStyle w:val="Normal"/>
        <w:spacing w:before="280" w:after="280"/>
        <w:jc w:val="both"/>
        <w:rPr>
          <w:rFonts w:ascii="Verdana" w:hAnsi="Verdana" w:cs="Verdana"/>
          <w:sz w:val="20"/>
          <w:szCs w:val="20"/>
        </w:rPr>
      </w:pPr>
      <w:r>
        <w:rPr>
          <w:rFonts w:cs="Verdana" w:ascii="Verdana" w:hAnsi="Verdana"/>
          <w:sz w:val="20"/>
          <w:szCs w:val="20"/>
        </w:rPr>
        <w:t>И я не мог говорить с вами, братия, как с духовными, но как с плотскими, как с младенцами во Христе. 2 Я питал вас молоком, а не твердою пищею, ибо вы были еще не в силах, да и теперь не в силах, 3 Потому что вы еще плотские. Ибо, если между вами за</w:t>
        <w:softHyphen/>
        <w:t>висть, споры и разногласия, то не плотские ли вы, и не по челове</w:t>
        <w:softHyphen/>
        <w:t>ческому ли обычаю поступаете?4 Ибо, когда один говорит: «я Пав</w:t>
        <w:softHyphen/>
        <w:t>лов», а другой: «я Лполлосов», то не плотские ли вы ?</w:t>
      </w:r>
    </w:p>
    <w:p>
      <w:pPr>
        <w:pStyle w:val="Normal"/>
        <w:spacing w:before="280" w:after="280"/>
        <w:jc w:val="both"/>
        <w:rPr>
          <w:rFonts w:ascii="Verdana" w:hAnsi="Verdana" w:cs="Verdana"/>
          <w:sz w:val="20"/>
          <w:szCs w:val="20"/>
        </w:rPr>
      </w:pPr>
      <w:r>
        <w:rPr>
          <w:rFonts w:cs="Verdana" w:ascii="Verdana" w:hAnsi="Verdana"/>
          <w:sz w:val="20"/>
          <w:szCs w:val="20"/>
        </w:rPr>
        <w:t>Мы уже говорили о сетовании Павла на то, что коринфская церковь не была духовной. «Ибо все мы одним Духом крестились в одно тело» --да, это так; «...и все напоены одним Духом» - - и это верно (12:13). Однако следуем ли мы наставлению Духа, хо</w:t>
        <w:softHyphen/>
        <w:t>дим ли в Его силе, свидетельствуем ли о Его единстве? Конечно, нет. Сами коринфяне считали себя духовными, мудрыми и зре</w:t>
        <w:softHyphen/>
        <w:t>лыми христианами благодаря множеству духовных даров, состав</w:t>
        <w:softHyphen/>
        <w:t>лявших гордость их общины. Однако Павел непреклонен: И я не мог говорить с вами, братия, как с духовными. Он, не колеблясь, называет их братьями, однако также вынужден называть плот</w:t>
        <w:softHyphen/>
        <w:t>скими^), обычными людьми (3), людьми простыми (4) (в RSV). По существу, он называет их младенцами, младенцами, конечно же, во Христе, однако такими, которые так и не смогли избавиться от своих пеленок и едва ли могут сказать хоть одно слово настоя</w:t>
        <w:softHyphen/>
        <w:t>щей мудрости, о которой говорилось выше.</w:t>
      </w:r>
    </w:p>
    <w:p>
      <w:pPr>
        <w:pStyle w:val="Normal"/>
        <w:spacing w:before="280" w:after="280"/>
        <w:jc w:val="both"/>
        <w:rPr>
          <w:rFonts w:ascii="Verdana" w:hAnsi="Verdana" w:cs="Verdana"/>
          <w:sz w:val="20"/>
          <w:szCs w:val="20"/>
        </w:rPr>
      </w:pPr>
      <w:r>
        <w:rPr>
          <w:rFonts w:cs="Verdana" w:ascii="Verdana" w:hAnsi="Verdana"/>
          <w:sz w:val="20"/>
          <w:szCs w:val="20"/>
        </w:rPr>
        <w:t>Вероятно, с коринфянами так было с самого начала: Я питал вас молоком, а не твердою пищею, ибо вы были еще не в силах, да и теперь не в силах (2). Интересно отметить, что, с точки зрения Павла, новообращенные могут питаться как «молоком», так и «твердою пищею», однако не коринфяне. Они не были к этому готовы даже через несколько лет после своего обращения к Хри</w:t>
        <w:softHyphen/>
        <w:t>сту. Как пишет Баррет: «Если говорить об одном лишь времени, то оно само по себе не приводит к христианской зрелости».</w:t>
      </w:r>
    </w:p>
    <w:p>
      <w:pPr>
        <w:pStyle w:val="Normal"/>
        <w:spacing w:before="280" w:after="280"/>
        <w:jc w:val="both"/>
        <w:rPr>
          <w:rFonts w:ascii="Verdana" w:hAnsi="Verdana" w:cs="Verdana"/>
          <w:sz w:val="20"/>
          <w:szCs w:val="20"/>
        </w:rPr>
      </w:pPr>
      <w:r>
        <w:rPr>
          <w:rFonts w:cs="Verdana" w:ascii="Verdana" w:hAnsi="Verdana"/>
          <w:sz w:val="20"/>
          <w:szCs w:val="20"/>
        </w:rPr>
        <w:t>На каком основании Павел уравнивает этих христиан с обыч</w:t>
        <w:softHyphen/>
        <w:t>ными людьми, не знающими Христа? Ибо, если между вами за</w:t>
        <w:softHyphen/>
        <w:t>висть, споры и разногласия, то не плотские ли вы, и не по челове</w:t>
        <w:softHyphen/>
        <w:t>ческому ли обычаю поступаете?(3). В коринфской церкви про</w:t>
        <w:softHyphen/>
        <w:t>цветала зависть. Коринфяне жили с оглядкой друг на друга, завидуя чужим дарам. Любовь практически отсутствовала в их от-ношенях, которые строились на одном соперничестве; царила страть к формированию различных группировок и нежелание общаться с тем и, кто придерживался иных взглядов.</w:t>
      </w:r>
    </w:p>
    <w:p>
      <w:pPr>
        <w:pStyle w:val="Normal"/>
        <w:spacing w:before="280" w:after="280"/>
        <w:jc w:val="both"/>
        <w:rPr>
          <w:rFonts w:ascii="Verdana" w:hAnsi="Verdana" w:cs="Verdana"/>
          <w:sz w:val="20"/>
          <w:szCs w:val="20"/>
        </w:rPr>
      </w:pPr>
      <w:r>
        <w:rPr>
          <w:rFonts w:cs="Verdana" w:ascii="Verdana" w:hAnsi="Verdana"/>
          <w:sz w:val="20"/>
          <w:szCs w:val="20"/>
        </w:rPr>
        <w:t>«Это ребячество, - - говорит Павел. - - Повзрослейте же, на</w:t>
        <w:softHyphen/>
        <w:t>конец! Прекратите вести себя как дети!» По сути дела, они и правда похожи на детей, которые капризно заявляют: «Хочу эту игруш</w:t>
        <w:softHyphen/>
        <w:t>ку!» или топают ногами, приговаривая: «Я не буду с тобой иг</w:t>
        <w:softHyphen/>
        <w:t>рать, ты мне не друг». Кроме того, они похожи на людей, не зна</w:t>
        <w:softHyphen/>
        <w:t>ющих Христа и Его Святого Духа. «Но если в вашем сердце вы имеете горькую зависть и сварливость, то не хвалитесь и не лгите на истину», — говорит Иаков (Иак. 3:14).</w:t>
      </w:r>
    </w:p>
    <w:p>
      <w:pPr>
        <w:pStyle w:val="Normal"/>
        <w:spacing w:before="280" w:after="280"/>
        <w:jc w:val="both"/>
        <w:rPr>
          <w:rFonts w:ascii="Verdana" w:hAnsi="Verdana" w:cs="Verdana"/>
          <w:sz w:val="20"/>
          <w:szCs w:val="20"/>
        </w:rPr>
      </w:pPr>
      <w:r>
        <w:rPr>
          <w:rFonts w:cs="Verdana" w:ascii="Verdana" w:hAnsi="Verdana"/>
          <w:sz w:val="20"/>
          <w:szCs w:val="20"/>
        </w:rPr>
        <w:t>2. Я насадил, Аполлос поливал (3:5-8)</w:t>
      </w:r>
    </w:p>
    <w:p>
      <w:pPr>
        <w:pStyle w:val="Normal"/>
        <w:spacing w:before="280" w:after="280"/>
        <w:jc w:val="both"/>
        <w:rPr>
          <w:rFonts w:ascii="Verdana" w:hAnsi="Verdana" w:cs="Verdana"/>
          <w:sz w:val="20"/>
          <w:szCs w:val="20"/>
        </w:rPr>
      </w:pPr>
      <w:r>
        <w:rPr>
          <w:rFonts w:cs="Verdana" w:ascii="Verdana" w:hAnsi="Verdana"/>
          <w:sz w:val="20"/>
          <w:szCs w:val="20"/>
        </w:rPr>
        <w:t>Кто Павел?кто Аполлос? Они только служители, чрез кото</w:t>
        <w:softHyphen/>
        <w:t>рых вы уверовали, и притом по скольку каждому дал Господь. 6 Я насадил, Аполлос поливал, но возрастил Бог; 7Посему и насажда</w:t>
        <w:softHyphen/>
        <w:t>ющий и поливающий есть ничто, а все Бог возращающий. 8 На</w:t>
        <w:softHyphen/>
        <w:t>саждающий же и поливающий суть одно; но каждый получит свою награду по своему труду.</w:t>
      </w:r>
    </w:p>
    <w:p>
      <w:pPr>
        <w:pStyle w:val="Normal"/>
        <w:spacing w:before="280" w:after="280"/>
        <w:jc w:val="both"/>
        <w:rPr>
          <w:rFonts w:ascii="Verdana" w:hAnsi="Verdana" w:cs="Verdana"/>
          <w:sz w:val="20"/>
          <w:szCs w:val="20"/>
        </w:rPr>
      </w:pPr>
      <w:r>
        <w:rPr>
          <w:rFonts w:cs="Verdana" w:ascii="Verdana" w:hAnsi="Verdana"/>
          <w:sz w:val="20"/>
          <w:szCs w:val="20"/>
        </w:rPr>
        <w:t>Теперь Павел прямо переходит к сути проблемы. Кто такой Павел? Кто такой Аполлос! Задавая эти вопросы в столь пренеб</w:t>
        <w:softHyphen/>
        <w:t>режительном тоне, Павел тем самым отказывается говорить о поклонении какому-либо человеку. Кто-то с почтением смотрит на одного, кто-то на другого, однако не понять Павла невозмож</w:t>
        <w:softHyphen/>
        <w:t>но: и тот, и другой -- служители, diakonoi («дьяконы»). Мы при</w:t>
        <w:softHyphen/>
        <w:t>званы служить вам, мы ждем, когда Бог даст нам свои наставле</w:t>
        <w:softHyphen/>
        <w:t>ния. Мы покоряемся Его желаниям, а вы получаете благослове</w:t>
        <w:softHyphen/>
        <w:t>ния. Мы исполняем Его повеление. Он возложил на нас эти обязанности.</w:t>
      </w:r>
    </w:p>
    <w:p>
      <w:pPr>
        <w:pStyle w:val="Normal"/>
        <w:spacing w:before="280" w:after="280"/>
        <w:jc w:val="both"/>
        <w:rPr>
          <w:rFonts w:ascii="Verdana" w:hAnsi="Verdana" w:cs="Verdana"/>
          <w:sz w:val="20"/>
          <w:szCs w:val="20"/>
        </w:rPr>
      </w:pPr>
      <w:r>
        <w:rPr>
          <w:rFonts w:cs="Verdana" w:ascii="Verdana" w:hAnsi="Verdana"/>
          <w:sz w:val="20"/>
          <w:szCs w:val="20"/>
        </w:rPr>
        <w:t>Я насадил, Аполлос поливал (6). И то, и другое жизненно важ</w:t>
        <w:softHyphen/>
        <w:t>но. Одно зависит от другого. Семена не взойдут, если один сажа</w:t>
        <w:softHyphen/>
        <w:t>ет их, а другой не поливает или поливает не там, где они посаже</w:t>
        <w:softHyphen/>
        <w:t>ны. И то, и другое важно, однако ничто не будет иметь силы до тех пор, пока не станет взращивать Бог. И насаждающий, и по</w:t>
        <w:softHyphen/>
        <w:t>ливающий полностью зависят от Бога - - и друг от друга: «Мы соработники у Бога» (9), равные в Его глазах и имеющие одина</w:t>
        <w:softHyphen/>
        <w:t>ковую цену (8). Каждому надо как следует трудиться и ожидать награду в конце (ср.: ст. 14), но каждый получит свою награду по своему труду.</w:t>
      </w:r>
    </w:p>
    <w:p>
      <w:pPr>
        <w:pStyle w:val="Normal"/>
        <w:spacing w:before="280" w:after="280"/>
        <w:jc w:val="both"/>
        <w:rPr>
          <w:rFonts w:ascii="Verdana" w:hAnsi="Verdana" w:cs="Verdana"/>
          <w:sz w:val="20"/>
          <w:szCs w:val="20"/>
        </w:rPr>
      </w:pPr>
      <w:r>
        <w:rPr>
          <w:rFonts w:cs="Verdana" w:ascii="Verdana" w:hAnsi="Verdana"/>
          <w:sz w:val="20"/>
          <w:szCs w:val="20"/>
        </w:rPr>
        <w:t>Акцент на служении принципиально важен в стремлении вновь обрести библейский взгляд на руководство. Именно это</w:t>
        <w:softHyphen/>
        <w:t>му учил Иисус: «А вы не так: но кто из вас больше, будь как меньший, и начальствующий, как служащий. Ибо кто больше: возле</w:t>
        <w:softHyphen/>
        <w:t>жащий, или служащий? не возлежащий ли? А Я посреди вас, как  служащий» (Лк. 22:26,27). Разделение, соперничество, зависть возникают в церкви потому, что определенные руководители</w:t>
      </w:r>
    </w:p>
    <w:p>
      <w:pPr>
        <w:pStyle w:val="Normal"/>
        <w:spacing w:before="280" w:after="280"/>
        <w:jc w:val="both"/>
        <w:rPr>
          <w:rFonts w:ascii="Verdana" w:hAnsi="Verdana" w:cs="Verdana"/>
          <w:sz w:val="20"/>
          <w:szCs w:val="20"/>
        </w:rPr>
      </w:pPr>
      <w:r>
        <w:rPr>
          <w:rFonts w:cs="Verdana" w:ascii="Verdana" w:hAnsi="Verdana"/>
          <w:sz w:val="20"/>
          <w:szCs w:val="20"/>
        </w:rPr>
        <w:t>повелеваютсобранием, а народ Божий нередко это приветствует, поскольку так ему спокойнее жить и меньше забот. Авторите-|"М в церкви, истинно христианским авторитетом, должны ' "• • (ьзоваться те, кто полагает свою жизнь за братьев, служа им и "• «етоянно помогая. Любой другой авторитет - - мирской, и его</w:t>
      </w:r>
    </w:p>
    <w:p>
      <w:pPr>
        <w:pStyle w:val="Normal"/>
        <w:spacing w:before="280" w:after="280"/>
        <w:jc w:val="both"/>
        <w:rPr>
          <w:rFonts w:ascii="Verdana" w:hAnsi="Verdana" w:cs="Verdana"/>
          <w:sz w:val="20"/>
          <w:szCs w:val="20"/>
        </w:rPr>
      </w:pPr>
      <w:r>
        <w:rPr>
          <w:rFonts w:cs="Verdana" w:ascii="Verdana" w:hAnsi="Verdana"/>
          <w:sz w:val="20"/>
          <w:szCs w:val="20"/>
        </w:rPr>
        <w:t>нужно отвергнуть.</w:t>
      </w:r>
    </w:p>
    <w:p>
      <w:pPr>
        <w:pStyle w:val="Normal"/>
        <w:spacing w:before="280" w:after="280"/>
        <w:jc w:val="both"/>
        <w:rPr>
          <w:rFonts w:ascii="Verdana" w:hAnsi="Verdana" w:cs="Verdana"/>
          <w:sz w:val="20"/>
          <w:szCs w:val="20"/>
        </w:rPr>
      </w:pPr>
      <w:r>
        <w:rPr>
          <w:rFonts w:cs="Verdana" w:ascii="Verdana" w:hAnsi="Verdana"/>
          <w:sz w:val="20"/>
          <w:szCs w:val="20"/>
        </w:rPr>
        <w:t>Хотя Павел стремится снизить роль отдельных руководителей и, важно подчеркнуть: он не попадает в ловушку и не говорит, что  деятельность Аполлоса или его самого не актуальна. Он подчеркивает, что благодаря их служению коринфяне уверовали в liora (служители, чрез которых вы уверовали, и притом по скольку</w:t>
      </w:r>
    </w:p>
    <w:p>
      <w:pPr>
        <w:pStyle w:val="Normal"/>
        <w:spacing w:before="280" w:after="280"/>
        <w:jc w:val="both"/>
        <w:rPr>
          <w:rFonts w:ascii="Verdana" w:hAnsi="Verdana" w:cs="Verdana"/>
          <w:sz w:val="20"/>
          <w:szCs w:val="20"/>
        </w:rPr>
      </w:pPr>
      <w:r>
        <w:rPr>
          <w:rFonts w:cs="Verdana" w:ascii="Verdana" w:hAnsi="Verdana"/>
          <w:sz w:val="20"/>
          <w:szCs w:val="20"/>
        </w:rPr>
        <w:t>каждому дал Господь, 5). В сравнении с Самим Богом возращающим (7) они незначительны, однако играют принципиально важную роль в Божьем промысле. У каждого своя, только на него и. • июженная работа, которая требует немалых усилий (ср.: 15:10), и »то верно по отношению к каждому христианину (15:58). Татаким образом, вклад любого человека в Божью работу принципиально важен. Баррет пишет по этому поводу: «Павел запрещает как противостоять общине, так и растворяться в ней».</w:t>
      </w:r>
    </w:p>
    <w:p>
      <w:pPr>
        <w:pStyle w:val="Normal"/>
        <w:spacing w:before="280" w:after="280"/>
        <w:jc w:val="both"/>
        <w:rPr>
          <w:rFonts w:ascii="Verdana" w:hAnsi="Verdana" w:cs="Verdana"/>
          <w:sz w:val="20"/>
          <w:szCs w:val="20"/>
        </w:rPr>
      </w:pPr>
      <w:r>
        <w:rPr>
          <w:rFonts w:cs="Verdana" w:ascii="Verdana" w:hAnsi="Verdana"/>
          <w:sz w:val="20"/>
          <w:szCs w:val="20"/>
        </w:rPr>
        <w:t>Если именно так понимать служение тех, кому в Божьей церкви вверено руководство, тогда коринфяне должны перестать говорить «я Павлов» и «я Аполлосов» — эти фразы носят личностный оттенок. И Павел, и Аполлос — Божьи дары для коринфской церкви, и таким образом их и надо воспринимать.</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3. Основание и строение (3:9—17)</w:t>
      </w:r>
    </w:p>
    <w:p>
      <w:pPr>
        <w:pStyle w:val="Normal"/>
        <w:spacing w:before="280" w:after="280"/>
        <w:jc w:val="both"/>
        <w:rPr>
          <w:rFonts w:ascii="Verdana" w:hAnsi="Verdana" w:cs="Verdana"/>
          <w:sz w:val="20"/>
          <w:szCs w:val="20"/>
        </w:rPr>
      </w:pPr>
      <w:r>
        <w:rPr>
          <w:rFonts w:cs="Verdana" w:ascii="Verdana" w:hAnsi="Verdana"/>
          <w:sz w:val="20"/>
          <w:szCs w:val="20"/>
        </w:rPr>
        <w:t>Слово «архитектор» восходит к греч. architekton («строитель»). Совершенно очевидно, особенно для самого архитектора, что он не может строить в одиночку, и дол</w:t>
        <w:softHyphen/>
        <w:t>жен полагаться как на свое мастерство, так и на сноровку и тяже</w:t>
        <w:softHyphen/>
        <w:t>лый физический труд многих соработников. Свою работу Павел выполнил: он заложил основание церкви, возвещая об Иисусе Христе, и притом распятом (2:2). Теперь он стремится заверить коринфских христиан, что их вера зиждется на фундаменте Бо</w:t>
        <w:softHyphen/>
        <w:t>жьей силы, на самом Иисусе, единственном прочном основании (ср.: 2:5 и 3:11).</w:t>
      </w:r>
    </w:p>
    <w:p>
      <w:pPr>
        <w:pStyle w:val="Normal"/>
        <w:spacing w:before="280" w:after="280"/>
        <w:jc w:val="both"/>
        <w:rPr>
          <w:rFonts w:ascii="Verdana" w:hAnsi="Verdana" w:cs="Verdana"/>
          <w:sz w:val="20"/>
          <w:szCs w:val="20"/>
        </w:rPr>
      </w:pPr>
      <w:r>
        <w:rPr>
          <w:rFonts w:cs="Verdana" w:ascii="Verdana" w:hAnsi="Verdana"/>
          <w:sz w:val="20"/>
          <w:szCs w:val="20"/>
        </w:rPr>
        <w:t>Кое-кто в Коринфе рассуждал так, как если бы сам Павел яв</w:t>
        <w:softHyphen/>
        <w:t>лялся краеугольным камнем их церковной жизни, однако ни один человек не может поддержать жизнь церкви или христиа</w:t>
        <w:softHyphen/>
        <w:t>нина, о какой бы церкви или христианине ни шла речь. Пасто</w:t>
        <w:softHyphen/>
        <w:t>ры или проповедники уходят и умирают - - живет только цер</w:t>
        <w:softHyphen/>
        <w:t>ковь, основанная на вере в Иисуса Христа. Быть может, здесь со</w:t>
        <w:softHyphen/>
        <w:t>держится скрытый намек на партию Петра, члены которой вполне могли полагаться на своего руководителя как на камень и основание церкви1.</w:t>
      </w:r>
    </w:p>
    <w:p>
      <w:pPr>
        <w:pStyle w:val="Normal"/>
        <w:spacing w:before="280" w:after="280"/>
        <w:jc w:val="both"/>
        <w:rPr>
          <w:rFonts w:ascii="Verdana" w:hAnsi="Verdana" w:cs="Verdana"/>
          <w:sz w:val="20"/>
          <w:szCs w:val="20"/>
        </w:rPr>
      </w:pPr>
      <w:r>
        <w:rPr>
          <w:rFonts w:cs="Verdana" w:ascii="Verdana" w:hAnsi="Verdana"/>
          <w:sz w:val="20"/>
          <w:szCs w:val="20"/>
        </w:rPr>
        <w:t xml:space="preserve">1 Описывая свои разногласия с Петром, Иаковом и Иоанном в Гал. 2, Павел называет этих трех апостолов «столпами» </w:t>
      </w:r>
    </w:p>
    <w:p>
      <w:pPr>
        <w:pStyle w:val="Normal"/>
        <w:spacing w:before="280" w:after="280"/>
        <w:jc w:val="both"/>
        <w:rPr>
          <w:rFonts w:ascii="Verdana" w:hAnsi="Verdana" w:cs="Verdana"/>
          <w:sz w:val="20"/>
          <w:szCs w:val="20"/>
        </w:rPr>
      </w:pPr>
      <w:r>
        <w:rPr>
          <w:rFonts w:cs="Verdana" w:ascii="Verdana" w:hAnsi="Verdana"/>
          <w:sz w:val="20"/>
          <w:szCs w:val="20"/>
        </w:rPr>
        <w:t>Тем, кто уверовал в Христа, распятого ради нашего прощения, очищения и вечной жизни, не надо бояться никакого осужде</w:t>
        <w:softHyphen/>
        <w:t>ния, даже со стороны Святого Бога, знающего наши самые со</w:t>
        <w:softHyphen/>
        <w:t>кровенные тайны. Сам Иисус сказал: «Истинно, истинно гово</w:t>
        <w:softHyphen/>
        <w:t>рю вам: слушающий слово Мое и верующий в Пославшего Меня имеет жизнь вечную и на суд не приходит, но перешел от смерти в жизнь» (Ин. 5:24). Стихи из гл. 3 заставляют нас со всей серь</w:t>
        <w:softHyphen/>
        <w:t>езностью отнестись как к несомненному факту вечной жизни, так и к тому, что Господь тщательным образом рассмотрит наше повседневное христианское служение. Он глубоко озабочен судь</w:t>
        <w:softHyphen/>
        <w:t>бой церкви, Своего строения (9): это Его храм, и Его Дух пребы</w:t>
        <w:softHyphen/>
        <w:t>вает в любой поместной церкви (16). Таким образом, нет ничего удивительного, что Он готов покарать всякого, кто использует данные им таланты, чтобы лишить жизни Его церковь, разру</w:t>
        <w:softHyphen/>
        <w:t>шить Божий храм (ср.: Иак. 4:5).</w:t>
      </w:r>
    </w:p>
    <w:p>
      <w:pPr>
        <w:pStyle w:val="Normal"/>
        <w:spacing w:before="280" w:after="280"/>
        <w:jc w:val="both"/>
        <w:rPr>
          <w:rFonts w:ascii="Verdana" w:hAnsi="Verdana" w:cs="Verdana"/>
          <w:sz w:val="20"/>
          <w:szCs w:val="20"/>
        </w:rPr>
      </w:pPr>
      <w:r>
        <w:rPr>
          <w:rFonts w:cs="Verdana" w:ascii="Verdana" w:hAnsi="Verdana"/>
          <w:sz w:val="20"/>
          <w:szCs w:val="20"/>
        </w:rPr>
        <w:t>Перед нами одновременно и предостережение, и ободрение: ...ибо храм Божий свят; а этот храм — вы (17). Бог никому не позволит плохо обращаться со Своим живым храмом, не говоря уже о том, чтобы разрушить его. Поэтому мы не должны позво</w:t>
        <w:softHyphen/>
        <w:t>лять, чтобы с нами обходились жестоко и равным образом сами не должны так поступать по отношению к другим. Дух Божий живет в вас (16), то есть во всех членах церкви как в Теле Хрис</w:t>
        <w:softHyphen/>
        <w:t>товом (в Коринфе или в каком-либо другом месте). Позднее Павел особо подчеркнет, что Божий Дух живет в теле каждого христианина, которое тоже представляет собой «храм... Святого Духа» (6:19). Осознав эту истину, мы сможем сделать глубокие практические выводы.</w:t>
      </w:r>
    </w:p>
    <w:p>
      <w:pPr>
        <w:pStyle w:val="Normal"/>
        <w:spacing w:before="280" w:after="280"/>
        <w:jc w:val="both"/>
        <w:rPr>
          <w:rFonts w:ascii="Verdana" w:hAnsi="Verdana" w:cs="Verdana"/>
          <w:sz w:val="20"/>
          <w:szCs w:val="20"/>
        </w:rPr>
      </w:pPr>
      <w:r>
        <w:rPr>
          <w:rFonts w:cs="Verdana" w:ascii="Verdana" w:hAnsi="Verdana"/>
          <w:sz w:val="20"/>
          <w:szCs w:val="20"/>
        </w:rPr>
        <w:t>4. Мудрость мира сего (3:18-23)</w:t>
      </w:r>
    </w:p>
    <w:p>
      <w:pPr>
        <w:pStyle w:val="Normal"/>
        <w:spacing w:before="280" w:after="280"/>
        <w:jc w:val="both"/>
        <w:rPr>
          <w:rFonts w:ascii="Verdana" w:hAnsi="Verdana" w:cs="Verdana"/>
          <w:sz w:val="20"/>
          <w:szCs w:val="20"/>
        </w:rPr>
      </w:pPr>
      <w:r>
        <w:rPr>
          <w:rFonts w:cs="Verdana" w:ascii="Verdana" w:hAnsi="Verdana"/>
          <w:sz w:val="20"/>
          <w:szCs w:val="20"/>
        </w:rPr>
        <w:t>Никто не обольщай самого себя: если кто из вас думает быть мудрым в веке сем, тот будь безумным, чтоб быть мудрым. 19 Ибо мудрость мира сего есть безумие пред Богом, как написано: «улов-ляет мудрых в лукавстве их». 20 И еще: «Господь знает умствования мудрецов, что они суетны». 21 Итак никто не хвались челове</w:t>
        <w:softHyphen/>
        <w:t>ками, ибо все ваше: 22 Павел ли, или Аполлос, или Кифа, или мир, или жизнь, или смерть, или настоящее, или будущее, — все ваше; 23 Вы же — Христовы, а Христос — Божий.</w:t>
      </w:r>
    </w:p>
    <w:p>
      <w:pPr>
        <w:pStyle w:val="Normal"/>
        <w:spacing w:before="280" w:after="280"/>
        <w:jc w:val="both"/>
        <w:rPr>
          <w:rFonts w:ascii="Verdana" w:hAnsi="Verdana" w:cs="Verdana"/>
          <w:sz w:val="20"/>
          <w:szCs w:val="20"/>
        </w:rPr>
      </w:pPr>
      <w:r>
        <w:rPr>
          <w:rFonts w:cs="Verdana" w:ascii="Verdana" w:hAnsi="Verdana"/>
          <w:sz w:val="20"/>
          <w:szCs w:val="20"/>
        </w:rPr>
        <w:t>Заключительные строки гл. 3 вновь возвращают нас к теме мирской мудрости и тщетности любого восхваления стоящих у власти. Мир, конечно же, думает иначе, однако мудрость мира сего есть безумие пред Богом (19). Истинно мудрые в глазах Божь</w:t>
        <w:softHyphen/>
        <w:t>их - - те, кто сознательно отвергает эту мирскую мудрость и по отношению к людям и вещам занимает такую позицию, кото</w:t>
        <w:softHyphen/>
        <w:t>рую всякий назовет безумием (18). Согласно такому представле</w:t>
        <w:softHyphen/>
        <w:t>нию, для восхваления себя или кого-либо другого нет никаких оснований, потому что все и вся --это Божий дар недостойным грешникам, включая таких почтенных апостолов и учителей, как Павел, Аполлос и Кифа, не говоря уже о мире, жизни и смерти, настоящем и будущем. Следовательно, совершенно неуместно хвалиться людьми или вещами, которые щедро дарованы нам великодушным Богом. И действительно, заключает Павел, тот факт, что они даны нам как дар Его благодати, должен постоян</w:t>
        <w:softHyphen/>
        <w:t>но осмысляться в контексте того, что мы принадлежим Самому Христу (...вы же — Христовы, 23). Он доводит свою аргумента</w:t>
        <w:softHyphen/>
        <w:t>цию до логического конца, подчеркивая, что Христос-- Божий (23), и, видимо, тем самым указывая на зависимость Сына от Отца и на Его послушание Отцу (ср.: 1 Кор. 15:28).</w:t>
      </w:r>
    </w:p>
    <w:p>
      <w:pPr>
        <w:pStyle w:val="Normal"/>
        <w:spacing w:before="280" w:after="280"/>
        <w:jc w:val="both"/>
        <w:rPr>
          <w:rFonts w:ascii="Verdana" w:hAnsi="Verdana" w:cs="Verdana"/>
          <w:sz w:val="20"/>
          <w:szCs w:val="20"/>
        </w:rPr>
      </w:pPr>
      <w:r>
        <w:rPr>
          <w:rFonts w:cs="Verdana" w:ascii="Verdana" w:hAnsi="Verdana"/>
          <w:sz w:val="20"/>
          <w:szCs w:val="20"/>
        </w:rPr>
        <w:t>5. Служители и домостроители (4:1—7)</w:t>
      </w:r>
    </w:p>
    <w:p>
      <w:pPr>
        <w:pStyle w:val="Normal"/>
        <w:spacing w:before="280" w:after="280"/>
        <w:jc w:val="both"/>
        <w:rPr>
          <w:rFonts w:ascii="Verdana" w:hAnsi="Verdana" w:cs="Verdana"/>
          <w:sz w:val="20"/>
          <w:szCs w:val="20"/>
        </w:rPr>
      </w:pPr>
      <w:r>
        <w:rPr>
          <w:rFonts w:cs="Verdana" w:ascii="Verdana" w:hAnsi="Verdana"/>
          <w:sz w:val="20"/>
          <w:szCs w:val="20"/>
        </w:rPr>
        <w:t>Итак каждый должен разуметь нас, как служителей Христо</w:t>
        <w:softHyphen/>
        <w:t>вых и домостроителей тайн Божиих; 2 От домостроителей же требуется, чтобы каждый оказался верным. 3 Для меня очень мало значит, как судите обо мне вы, или как судят другие люди; я и сам не сужу о себе. 4 Ибо, хотя я ничего не знаю за собою, но тем не оправдываюсь; судия же мне Господь. 5 Посему не судите никак прежде времени, пока не приидет Господь, Который и осветит скрытое во мраке и обнаружит сердечные намерения, и тогда каж</w:t>
        <w:softHyphen/>
        <w:t>дому будет похвала от Бога.</w:t>
      </w:r>
    </w:p>
    <w:p>
      <w:pPr>
        <w:pStyle w:val="Normal"/>
        <w:spacing w:before="280" w:after="280"/>
        <w:jc w:val="both"/>
        <w:rPr>
          <w:rFonts w:ascii="Verdana" w:hAnsi="Verdana" w:cs="Verdana"/>
          <w:sz w:val="20"/>
          <w:szCs w:val="20"/>
        </w:rPr>
      </w:pPr>
      <w:r>
        <w:rPr>
          <w:rFonts w:cs="Verdana" w:ascii="Verdana" w:hAnsi="Verdana"/>
          <w:sz w:val="20"/>
          <w:szCs w:val="20"/>
        </w:rPr>
        <w:t>Если у коринфян сложилось совершенно неправильное пред</w:t>
        <w:softHyphen/>
        <w:t>ставление о том, кто такие Павел, Аполлос и Петр, то кто же они на самом деле? Итак каждый должен разуметь нас, как служи</w:t>
        <w:softHyphen/>
        <w:t>телей Христовых и домостроителей тайн Божиих (1). Ориенти</w:t>
        <w:softHyphen/>
        <w:t>рованные налюдей, коринфяне выражали им свою преданность. Это была преданность людям Божьим, но всего лишь людям. Именно так поступал и учил мир - - и так происходит в нем и поныне, не в последнюю очередь благодаря мощному влиянию телевидения. Каждый раз, когда церковь следует каким-то извест</w:t>
        <w:softHyphen/>
        <w:t>ным именам и начинает ориентироваться на человека, она не</w:t>
        <w:softHyphen/>
        <w:t>обдуманно подражает миру. Нет, говорит Павел, не превозноси</w:t>
        <w:softHyphen/>
        <w:t>те людей: вы — не их слуги, а вот они -- ваши служители. Слово, переведенное как служители, необычно, и буквально означает второстепенного гребца, то есть того, кто просто следует указа</w:t>
        <w:softHyphen/>
        <w:t>нием вышестоящего и выполняет свою работу. Этот вышестоя</w:t>
        <w:softHyphen/>
        <w:t>щий - - Иисус Христос.</w:t>
      </w:r>
    </w:p>
    <w:p>
      <w:pPr>
        <w:pStyle w:val="Normal"/>
        <w:spacing w:before="280" w:after="280"/>
        <w:jc w:val="both"/>
        <w:rPr>
          <w:rFonts w:ascii="Verdana" w:hAnsi="Verdana" w:cs="Verdana"/>
          <w:sz w:val="20"/>
          <w:szCs w:val="20"/>
        </w:rPr>
      </w:pPr>
      <w:r>
        <w:rPr>
          <w:rFonts w:cs="Verdana" w:ascii="Verdana" w:hAnsi="Verdana"/>
          <w:sz w:val="20"/>
          <w:szCs w:val="20"/>
        </w:rPr>
        <w:t>Второе слово, домостроители, для Нового Завета довольно обычно. Греч, oikonomos представлял собой эконома-домопра</w:t>
        <w:softHyphen/>
        <w:t>вителя (управителя) или надзирателя (нередко из рабов), зада</w:t>
        <w:softHyphen/>
        <w:t>ча которого состояла в том, чтобы снабжать господ большого имения пищей и всем необходимым. Он нес ответственность не перед товарищами, а перед своим господином. От него не требовалось проявления собственной инициативы и, тем бо</w:t>
        <w:softHyphen/>
        <w:t>лее, власти. Он просто исполнял повеления своего хозяина и следил за его делами. Таким образом, Павел считает, что он несет ответственность не перед коринфянами или другими людь</w:t>
        <w:softHyphen/>
        <w:t>ми (3), а только перед Господом (4). Он прекрасно понимает, что должен дать отчет в своем домостроительстве, и острое осозна</w:t>
        <w:softHyphen/>
        <w:t>ние этого заставляет его не просто внимательно относиться к нуждам коринфян. Он не собирается ими повелевать. Он не на</w:t>
        <w:softHyphen/>
        <w:t>мерен заискивать перед ними. Он не намерен поступать безот</w:t>
        <w:softHyphen/>
        <w:t>ветственно, равно как не намерен лишать их того, что дал Бог. Подобно хорошему домостроителю, он хочет сделать так, чтобы в нужное время они получали правильное питание. Он должен им давать только то, что сам получил от своего хозяина. Как Бо</w:t>
        <w:softHyphen/>
        <w:t>жий служитель, он прежде всего руководствуется мыслью о том, что однажды ему придется предстать с отчетом перед Богом (ср.: Евр. 13:17; Иак. 3:1).</w:t>
      </w:r>
    </w:p>
    <w:p>
      <w:pPr>
        <w:pStyle w:val="Normal"/>
        <w:spacing w:before="280" w:after="280"/>
        <w:jc w:val="both"/>
        <w:rPr>
          <w:rFonts w:ascii="Verdana" w:hAnsi="Verdana" w:cs="Verdana"/>
          <w:sz w:val="20"/>
          <w:szCs w:val="20"/>
        </w:rPr>
      </w:pPr>
      <w:r>
        <w:rPr>
          <w:rFonts w:cs="Verdana" w:ascii="Verdana" w:hAnsi="Verdana"/>
          <w:sz w:val="20"/>
          <w:szCs w:val="20"/>
        </w:rPr>
        <w:t>Воспринимая себя и других в качестве домостроителей, Па</w:t>
        <w:softHyphen/>
        <w:t>вел призывает коринфян воздерживаться от оценок: не осуждайте нас, но и не превозносите. Предоставьте это дело Господу: Ему предстоит вынести окончательное решение. Если кто-нибудь окажется достойным похвалы за свое домостроительство, Господь Его похвалит (5). Не судите никак прежде времени, то есть до тех пор, пока все не станет ясным, а это произойдет лишь тогда, ког</w:t>
        <w:softHyphen/>
        <w:t>да придет Господь. Он осветит скрытое во мраке и обнаружит сер</w:t>
        <w:softHyphen/>
        <w:t>дечное намерение (5), причем доброму служителю или управите</w:t>
        <w:softHyphen/>
        <w:t>лю не следует бояться этого. Павел не чувствует за собой ника</w:t>
        <w:softHyphen/>
        <w:t>кой вины за то, каким образом он до сих пор совершал свое управление, домостроительство (4), однако сама по себе чистая совесть не тождественна полному оправданию: только Бог, пра</w:t>
        <w:softHyphen/>
        <w:t>ведный Судья, может и наказать, и оправдать. Павел с радостью готов предоставить решение Богу.</w:t>
      </w:r>
    </w:p>
    <w:p>
      <w:pPr>
        <w:pStyle w:val="Normal"/>
        <w:spacing w:before="280" w:after="280"/>
        <w:jc w:val="both"/>
        <w:rPr>
          <w:rFonts w:ascii="Verdana" w:hAnsi="Verdana" w:cs="Verdana"/>
          <w:sz w:val="20"/>
          <w:szCs w:val="20"/>
        </w:rPr>
      </w:pPr>
      <w:r>
        <w:rPr>
          <w:rFonts w:cs="Verdana" w:ascii="Verdana" w:hAnsi="Verdana"/>
          <w:sz w:val="20"/>
          <w:szCs w:val="20"/>
        </w:rPr>
        <w:t>Особый интерес вызывает ст. 4. Его первую часть можно ис</w:t>
        <w:softHyphen/>
        <w:t>толковать примерно так: «Моя совесть чиста, однако я не оправ</w:t>
        <w:softHyphen/>
        <w:t>дываюсь на этом основании». О том, как Павел понимал роль совести, сказано в Послании к Римлянам. «Ибо, когда язычни</w:t>
        <w:softHyphen/>
        <w:t>ки, не имеющие закона, по природе законное делают, то, не имея закона, они сами себе закон: они показывают, что дело закона у них написано в сердцах, о чем свидетельствует совесть их и мыс</w:t>
        <w:softHyphen/>
        <w:t>ли их, то обвиняющие, то оправдывающие одна другую, — вдень, когда, по благовествованию моему, Бог будет судить тайные дела человеков чрез Иисуса Христа» (Рим. 2:14—16). Павел сам однаж</w:t>
        <w:softHyphen/>
        <w:t>ды сказал Феликсу, правителю Иудеи: «Посему и сам подвиза</w:t>
        <w:softHyphen/>
        <w:t>юсь всегда иметь непорочную совесть пред Богом и людьми» (Деян. 24:16). Однако даже если бы совесть и мучила его, он знал две ободряющих и очищающих тайны, суть которых кратко вы</w:t>
        <w:softHyphen/>
        <w:t>ражена в следующих отрывках: «Кольми паче Кровь Христа... очистит совесть нашу от мертвых дел, для служения Богу живо</w:t>
        <w:softHyphen/>
        <w:t>му и истинному» и «...Бог больше сердца нашего и знает все» (Евр. 9:14; 1 Ин. 3:20).</w:t>
      </w:r>
    </w:p>
    <w:p>
      <w:pPr>
        <w:pStyle w:val="Normal"/>
        <w:spacing w:before="280" w:after="280"/>
        <w:jc w:val="both"/>
        <w:rPr>
          <w:rFonts w:ascii="Verdana" w:hAnsi="Verdana" w:cs="Verdana"/>
          <w:sz w:val="20"/>
          <w:szCs w:val="20"/>
        </w:rPr>
      </w:pPr>
      <w:r>
        <w:rPr>
          <w:rFonts w:cs="Verdana" w:ascii="Verdana" w:hAnsi="Verdana"/>
          <w:sz w:val="20"/>
          <w:szCs w:val="20"/>
        </w:rPr>
        <w:t>Греческие и римские философы (например, Платон и Сене</w:t>
        <w:softHyphen/>
        <w:t>ка) полагали, что совесть ~ это верховный судья. Однако Павел считает, что такая прерогатива принадлежит одному лишь Богу. Основная причина, по которой Павел может ощущать свою со</w:t>
        <w:softHyphen/>
        <w:t>весть, заключается в том, что силой Христова креста Бог «оправ</w:t>
        <w:softHyphen/>
        <w:t>дывает нечестивого» (Рим. 4:5), поэтому, когда в ст. 4 апостол го</w:t>
        <w:softHyphen/>
        <w:t>ворит, что ничего не знает за собой, он не оправдывается, но тем самым указывает на единственную причину оправдания и един</w:t>
        <w:softHyphen/>
        <w:t>ственный источник чистой совести --на «Иисуса Христа, и при</w:t>
        <w:softHyphen/>
        <w:t>том распятого». Нет ничего удивительного в том, что именно это он и сделал по сути основой своей проповеди.</w:t>
      </w:r>
    </w:p>
    <w:p>
      <w:pPr>
        <w:pStyle w:val="Normal"/>
        <w:spacing w:before="280" w:after="280"/>
        <w:jc w:val="both"/>
        <w:rPr>
          <w:rFonts w:ascii="Verdana" w:hAnsi="Verdana" w:cs="Verdana"/>
          <w:sz w:val="20"/>
          <w:szCs w:val="20"/>
        </w:rPr>
      </w:pPr>
      <w:r>
        <w:rPr>
          <w:rFonts w:cs="Verdana" w:ascii="Verdana" w:hAnsi="Verdana"/>
          <w:sz w:val="20"/>
          <w:szCs w:val="20"/>
        </w:rPr>
        <w:t>Интересна заключительная фраза ст. 5, потому что в ориги</w:t>
        <w:softHyphen/>
        <w:t>нале ударение падает на первое и последнее слово: Тогда... от Бога, то есть истинный Суд будет именно тогда, когда придет Иисус, а не раньше и уж точно не сейчас, когда всякий суд явля</w:t>
        <w:softHyphen/>
        <w:t>ется не чем иным, как «предубеждением»; а что касается похва</w:t>
        <w:softHyphen/>
        <w:t>лы, то она будет от Бога, а не от кого-либо другого, будь то в Ко</w:t>
        <w:softHyphen/>
        <w:t>ринфе или где-либо еще.</w:t>
      </w:r>
    </w:p>
    <w:p>
      <w:pPr>
        <w:pStyle w:val="Normal"/>
        <w:spacing w:before="280" w:after="280"/>
        <w:jc w:val="both"/>
        <w:rPr>
          <w:rFonts w:ascii="Verdana" w:hAnsi="Verdana" w:cs="Verdana"/>
          <w:sz w:val="20"/>
          <w:szCs w:val="20"/>
        </w:rPr>
      </w:pPr>
      <w:r>
        <w:rPr>
          <w:rFonts w:cs="Verdana" w:ascii="Verdana" w:hAnsi="Verdana"/>
          <w:sz w:val="20"/>
          <w:szCs w:val="20"/>
        </w:rPr>
        <w:t>Через учение, изложенное в этом отрывке, христианам откры</w:t>
        <w:softHyphen/>
        <w:t>вается путь к истинной свободе. В прошлом Павел был жесто</w:t>
        <w:softHyphen/>
        <w:t>ким гонителем христиан, как сам он позднее с готовностью при</w:t>
        <w:softHyphen/>
        <w:t>знавался (15:8,9), однако он пережил столь глубокий опыт про</w:t>
        <w:softHyphen/>
        <w:t>щающей Божьей благодати, что смело мог сказать: ...я ничего не знаю за собою (4). Всю свою оставшуюся жизнь (после втречи с Господом на пути в Дамаск) он посвящает служению Христу и домостроительству тайн Божьих1. Он знает, что критерием оцен</w:t>
        <w:softHyphen/>
        <w:t>ки его служения для Господа будут не успех или популярность, а верность: От домостроителей же требуется, чтобы каждый ока</w:t>
        <w:softHyphen/>
        <w:t>зался верным (2)2.</w:t>
      </w:r>
    </w:p>
    <w:p>
      <w:pPr>
        <w:pStyle w:val="Normal"/>
        <w:spacing w:before="280" w:after="280"/>
        <w:jc w:val="both"/>
        <w:rPr>
          <w:rFonts w:ascii="Verdana" w:hAnsi="Verdana" w:cs="Verdana"/>
          <w:sz w:val="20"/>
          <w:szCs w:val="20"/>
        </w:rPr>
      </w:pPr>
      <w:r>
        <w:rPr>
          <w:rFonts w:cs="Verdana" w:ascii="Verdana" w:hAnsi="Verdana"/>
          <w:sz w:val="20"/>
          <w:szCs w:val="20"/>
        </w:rPr>
        <w:t>Это, братия, приложил я к себе и Аполлосу ради вас, чтобы вы научились от нас не мудрствовать сверх того, что написано, и не превозносились один пред другим. 7 Ибо кто отличает тебя ? Что ты имеешь, чего бы не получил ?А если получил, что хвалишься, как будто не получил ?</w:t>
      </w:r>
    </w:p>
    <w:p>
      <w:pPr>
        <w:pStyle w:val="Normal"/>
        <w:spacing w:before="280" w:after="280"/>
        <w:jc w:val="both"/>
        <w:rPr>
          <w:rFonts w:ascii="Verdana" w:hAnsi="Verdana" w:cs="Verdana"/>
          <w:sz w:val="20"/>
          <w:szCs w:val="20"/>
        </w:rPr>
      </w:pPr>
      <w:r>
        <w:rPr>
          <w:rFonts w:cs="Verdana" w:ascii="Verdana" w:hAnsi="Verdana"/>
          <w:sz w:val="20"/>
          <w:szCs w:val="20"/>
        </w:rPr>
        <w:t>В коротком фрагменте 4:6,7 кратко излагается учение, отно</w:t>
        <w:softHyphen/>
        <w:t>сящееся не просто к этому разделу (4:1-5), но к гл. 3 и 4. Под словом это (6), вероятно, подразумевается материал, уже изло</w:t>
        <w:softHyphen/>
        <w:t>женный в этих двух главах. Павел утверждает, что его анализ при-</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По аналогии с греческими мистериальными религиями, фраза «тайны Божьи» относится ко всему, что Бог должен разделить со Своим народом, то есть ко всем небесным богатствам. Эту фразу ни в коей мере нельзя связы</w:t>
        <w:softHyphen/>
        <w:t xml:space="preserve"> вать только с тем, что является сутью Евхаристии, однако, несомненно, смерть Христа -- событие, благодаря которому это таинство стало нам доступно.</w:t>
      </w:r>
    </w:p>
    <w:p>
      <w:pPr>
        <w:pStyle w:val="Normal"/>
        <w:spacing w:before="280" w:after="280"/>
        <w:jc w:val="both"/>
        <w:rPr>
          <w:rFonts w:ascii="Verdana" w:hAnsi="Verdana" w:cs="Verdana"/>
          <w:sz w:val="20"/>
          <w:szCs w:val="20"/>
        </w:rPr>
      </w:pPr>
      <w:r>
        <w:rPr>
          <w:rFonts w:cs="Verdana" w:ascii="Verdana" w:hAnsi="Verdana"/>
          <w:sz w:val="20"/>
          <w:szCs w:val="20"/>
        </w:rPr>
        <w:t>2              Такой же урок свободы нам дает и Сам Иисус: «Кто же верный и благо</w:t>
        <w:softHyphen/>
        <w:t xml:space="preserve"> разумный раб, которого господин его поставил над слугами своими, чтобы давать им пишу во время? Блажен тот раб, которого господин его пришед найдет поступающим так» (Мф. 24:45-51). Параллельный отрывок из Еван</w:t>
        <w:softHyphen/>
        <w:t xml:space="preserve"> гелия от Луки (Лк. 12:41—48) завершается классическим призывом ко всем, совершающим христианское служение: «И кому много вверено, с того боль</w:t>
        <w:softHyphen/>
        <w:t xml:space="preserve"> ше взыщут».</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роды христианского руководства имеет силу во все времена, од</w:t>
        <w:softHyphen/>
        <w:t>нако здесь ради блага коринфян он применяет его к самому себе и к Аполлосу. Даже в Божьих дарах коринфяне умудрялись ус</w:t>
        <w:softHyphen/>
        <w:t>матривать причину для хвастовства. Павел, однако, утверждает, что они ничем не отличаются от любой другой церкви. Ибо кто отличает тебя ? Что ты имеешь, чего бы не получил ? А если полу</w:t>
        <w:softHyphen/>
        <w:t>чил, что хвалишься, как будто не получил? (7). Любое истинное служение в церкви осуществляется Богом, кто бы его ни совер</w:t>
        <w:softHyphen/>
        <w:t>шал и каким бы оно ни было: смешно превозноситься один пред другим (6).</w:t>
      </w:r>
    </w:p>
    <w:p>
      <w:pPr>
        <w:pStyle w:val="Normal"/>
        <w:spacing w:before="280" w:after="280"/>
        <w:jc w:val="both"/>
        <w:rPr>
          <w:rFonts w:ascii="Verdana" w:hAnsi="Verdana" w:cs="Verdana"/>
          <w:sz w:val="20"/>
          <w:szCs w:val="20"/>
        </w:rPr>
      </w:pPr>
      <w:r>
        <w:rPr>
          <w:rFonts w:cs="Verdana" w:ascii="Verdana" w:hAnsi="Verdana"/>
          <w:sz w:val="20"/>
          <w:szCs w:val="20"/>
        </w:rPr>
        <w:t>Пустота, образовавшаяся в жизни коринфской церкви, воз</w:t>
        <w:softHyphen/>
        <w:t>никла из-за отсутствия любви: «любовь не превозносится» (13:4). Напротив, «любовь назидает», тогда как «знание надмевает» (8:1). Именно это «знание», эта ложная мудрость коринфян, и застав</w:t>
        <w:softHyphen/>
        <w:t>ляло их мудрствовать сверх того, что написано (6). Эту трудную фразу Баррет истолковывает в том смысле, что она призывает к «жизни в соответствии с библейским наставлением и приме</w:t>
        <w:softHyphen/>
        <w:t>ром»1. Фраза «идти дальше Писания» воспринимается как отли</w:t>
        <w:softHyphen/>
        <w:t>чительная черта и девиз партии Христа. Ее члены рассматрива</w:t>
        <w:softHyphen/>
        <w:t>ли ветхозаветное Писание как нечто прошлое, с которым «зре</w:t>
        <w:softHyphen/>
        <w:t>лым» христианам следует расстаться. Вполне возможно, фраза «ничего, кроме того, что написано», сказанная в ответ, была иудейской формулой, принесенной в Коринф партией Петра. Мы вряд ли когда-нибудь точно узнаем, какой смысл несет в себе эта в определенной мере важная тематическая аллюзия. Смысл этих двух стихов заключается в том, что когда люди, всем обя</w:t>
        <w:softHyphen/>
        <w:t>занные Божьей благодати, начинают хвалиться тем, что у них есть, они ведут себя как безумцы.</w:t>
      </w:r>
    </w:p>
    <w:p>
      <w:pPr>
        <w:pStyle w:val="Normal"/>
        <w:spacing w:before="280" w:after="280"/>
        <w:jc w:val="both"/>
        <w:rPr>
          <w:rFonts w:ascii="Verdana" w:hAnsi="Verdana" w:cs="Verdana"/>
          <w:sz w:val="20"/>
          <w:szCs w:val="20"/>
        </w:rPr>
      </w:pPr>
      <w:r>
        <w:rPr>
          <w:rFonts w:cs="Verdana" w:ascii="Verdana" w:hAnsi="Verdana"/>
          <w:sz w:val="20"/>
          <w:szCs w:val="20"/>
        </w:rPr>
        <w:t>6. Цари и нищие (4:8—13)</w:t>
      </w:r>
    </w:p>
    <w:p>
      <w:pPr>
        <w:pStyle w:val="Normal"/>
        <w:spacing w:before="280" w:after="280"/>
        <w:jc w:val="both"/>
        <w:rPr>
          <w:rFonts w:ascii="Verdana" w:hAnsi="Verdana" w:cs="Verdana"/>
          <w:sz w:val="20"/>
          <w:szCs w:val="20"/>
        </w:rPr>
      </w:pPr>
      <w:r>
        <w:rPr>
          <w:rFonts w:cs="Verdana" w:ascii="Verdana" w:hAnsi="Verdana"/>
          <w:sz w:val="20"/>
          <w:szCs w:val="20"/>
        </w:rPr>
        <w:t>Вы уже пресытились, вы уже обогатились, вы стали царство</w:t>
        <w:softHyphen/>
        <w:t>вать без нас. О, если бы вы и в самом деле царствовали, чтобы и нам с вами царствовать! 9 Ибо я думаю, что нам, последним по</w:t>
        <w:softHyphen/>
        <w:t>сланникам, Бог судил быть как бы приговоренными к смерти; пото</w:t>
        <w:softHyphen/>
        <w:t>му что мы сделались позорищем для мира, для Ангелов и человеков. 10 Мы безумны Христа ради, а вы мудры во Христе; мы немощны,</w:t>
      </w:r>
    </w:p>
    <w:p>
      <w:pPr>
        <w:pStyle w:val="Normal"/>
        <w:spacing w:before="280" w:after="280"/>
        <w:jc w:val="both"/>
        <w:rPr>
          <w:rFonts w:ascii="Verdana" w:hAnsi="Verdana" w:cs="Verdana"/>
          <w:sz w:val="20"/>
          <w:szCs w:val="20"/>
        </w:rPr>
      </w:pPr>
      <w:r>
        <w:rPr>
          <w:rFonts w:cs="Verdana" w:ascii="Verdana" w:hAnsi="Verdana"/>
          <w:sz w:val="20"/>
          <w:szCs w:val="20"/>
        </w:rPr>
        <w:t>Barrett, p. 106.</w:t>
      </w:r>
    </w:p>
    <w:p>
      <w:pPr>
        <w:pStyle w:val="Normal"/>
        <w:spacing w:before="280" w:after="280"/>
        <w:jc w:val="both"/>
        <w:rPr>
          <w:rFonts w:ascii="Verdana" w:hAnsi="Verdana" w:cs="Verdana"/>
          <w:sz w:val="20"/>
          <w:szCs w:val="20"/>
        </w:rPr>
      </w:pPr>
      <w:r>
        <w:rPr>
          <w:rFonts w:cs="Verdana" w:ascii="Verdana" w:hAnsi="Verdana"/>
          <w:sz w:val="20"/>
          <w:szCs w:val="20"/>
        </w:rPr>
        <w:t>а вы крепки; вы в славе, а мы в бесчестии. 11 Даже доныне терпим голод и жажду, и наготу и побои, и скитаемся, 12 И трудимся, работая своими руками. Злословят нас, мы благословляем; гонят нас, мы терпим; 13 Хулят нас, мы молим; мы как сор для мира, как прах, всеми попираемый доныне.</w:t>
      </w:r>
    </w:p>
    <w:p>
      <w:pPr>
        <w:pStyle w:val="Normal"/>
        <w:spacing w:before="280" w:after="280"/>
        <w:jc w:val="both"/>
        <w:rPr>
          <w:rFonts w:ascii="Verdana" w:hAnsi="Verdana" w:cs="Verdana"/>
          <w:sz w:val="20"/>
          <w:szCs w:val="20"/>
        </w:rPr>
      </w:pPr>
      <w:r>
        <w:rPr>
          <w:rFonts w:cs="Verdana" w:ascii="Verdana" w:hAnsi="Verdana"/>
          <w:sz w:val="20"/>
          <w:szCs w:val="20"/>
        </w:rPr>
        <w:t>Когда коринфяне начинали превозноситься, они были глу</w:t>
        <w:softHyphen/>
        <w:t>боко убеждены, что реально являются успешной, живой, зрелой и действенной церковью. Этих христиан удовлетворяла их духов</w:t>
        <w:softHyphen/>
        <w:t>ность, руководство и общий характер их совместной жизни. У них сложилась иллюзия, что в своем стремлении к совершенству они достигли вершины. Они думали, что уже «прибыли». Отсюда и ирония, которая слышится в употреблении Павлом слова уже (два раза в ст. 8): «...вы пресытились... вы обогатились... вы стали царствовать» - -уже\ Это слово указывает на то, что Павел убеж</w:t>
        <w:softHyphen/>
        <w:t>ден: данный аспект составляет важную часть христианской вес</w:t>
        <w:softHyphen/>
        <w:t>ти, однако в земной жизни это нельзя испытать сполна: мы на</w:t>
        <w:softHyphen/>
        <w:t>сытились, обогатились, вознеслись до царствования с Христом (ср.: 1:4-9), однако здесь и сейчас мы не войдем полностью в Его наследие. Перед нами -- богословие славы, но ее надо поме</w:t>
        <w:softHyphen/>
        <w:t>стить в контекст богословия креста, которое Павел продолжает развивать в ст. 9— 13.</w:t>
      </w:r>
    </w:p>
    <w:p>
      <w:pPr>
        <w:pStyle w:val="Normal"/>
        <w:spacing w:before="280" w:after="280"/>
        <w:jc w:val="both"/>
        <w:rPr>
          <w:rFonts w:ascii="Verdana" w:hAnsi="Verdana" w:cs="Verdana"/>
          <w:sz w:val="20"/>
          <w:szCs w:val="20"/>
        </w:rPr>
      </w:pPr>
      <w:r>
        <w:rPr>
          <w:rFonts w:cs="Verdana" w:ascii="Verdana" w:hAnsi="Verdana"/>
          <w:sz w:val="20"/>
          <w:szCs w:val="20"/>
        </w:rPr>
        <w:t>Он с готовностью признает, что был бы рад вместе с корин</w:t>
        <w:softHyphen/>
        <w:t>фянами обрести полное освобождение во Христе: О, если бы вы и в самом деле царствовали, чтобы и нам с вами царствовать! (%). Он был бы рад освободиться от всякого преследования, гонений, уныния и по-настоящему тяжкого труда быть безумным Христа ради (10). Быть может, коринфяне уже и достигли высот, но только не он. Они считают себя сильными, а он прекрасно сознает свою слабость. Они гордятся своим положением и тем уважением, которое оказывается им в миру, а его мир осмеивает и презирает. В отрывке, напоминающем сильные высказывания апостола о собственной слабости и уязвимости (2 Кор. 4:7—11; 6:3—10; 11:23—33), Павел говорит об истинных признаках своего служе</w:t>
        <w:softHyphen/>
        <w:t>ния. «Раб не больше господина своего» (ср.: Ин. 13:16; 15:20), и ради Христа он уподобился земному праху (13). Павел считает, что апостолы в высшей степени призваны к этому страданию. В своем воображении он рисует триумфальное шествие римско</w:t>
        <w:softHyphen/>
        <w:t>го генерала по его возвращении в Рим. Пленники и трофеи выставлены на радость собравшимся, на общее обозрение, кульми</w:t>
        <w:softHyphen/>
        <w:t>национным моментом которого становится показ захваченного в плен полководца или царя, уже приговоренного к смерти. В та</w:t>
        <w:softHyphen/>
        <w:t>ком положении находятся апостолы.</w:t>
      </w:r>
    </w:p>
    <w:p>
      <w:pPr>
        <w:pStyle w:val="Normal"/>
        <w:spacing w:before="280" w:after="280"/>
        <w:jc w:val="both"/>
        <w:rPr>
          <w:rFonts w:ascii="Verdana" w:hAnsi="Verdana" w:cs="Verdana"/>
          <w:sz w:val="20"/>
          <w:szCs w:val="20"/>
        </w:rPr>
      </w:pPr>
      <w:r>
        <w:rPr>
          <w:rFonts w:cs="Verdana" w:ascii="Verdana" w:hAnsi="Verdana"/>
          <w:sz w:val="20"/>
          <w:szCs w:val="20"/>
        </w:rPr>
        <w:t>Людям, которые, подобно коринфянам, озабочены собствен</w:t>
        <w:softHyphen/>
        <w:t>ным положением, репутацией и известностью, бесконечно труд</w:t>
        <w:softHyphen/>
        <w:t>но понять, в чем заключается подлинно христианское служение, не говоря уже о том, чтобы принять его. Истина о том, что Бо</w:t>
        <w:softHyphen/>
        <w:t>жья сила совершается в нашей немощи, доходит до нас очень медленно. Мысль о том, чтобы сделаться позорищем для мира, для Ангелов и человеков (9), неприятна нам, поскольку она означает, •но нам придется жить под критическим и нередко презритель</w:t>
        <w:softHyphen/>
        <w:t>ным взглядом, пристально исследующим всех и каждого. Мы естественным образом стремимся оградить от этого себя и свою жизнь, позволяя лишь тем, кого мы избрали, войти в нее и уви</w:t>
        <w:softHyphen/>
        <w:t>ть нас такими, какие мы есть.</w:t>
      </w:r>
    </w:p>
    <w:p>
      <w:pPr>
        <w:pStyle w:val="Normal"/>
        <w:spacing w:before="280" w:after="280"/>
        <w:jc w:val="both"/>
        <w:rPr>
          <w:rFonts w:ascii="Verdana" w:hAnsi="Verdana" w:cs="Verdana"/>
          <w:sz w:val="20"/>
          <w:szCs w:val="20"/>
        </w:rPr>
      </w:pPr>
      <w:r>
        <w:rPr>
          <w:rFonts w:cs="Verdana" w:ascii="Verdana" w:hAnsi="Verdana"/>
          <w:sz w:val="20"/>
          <w:szCs w:val="20"/>
        </w:rPr>
        <w:t>Нет никакого социологического или иного случайного фе</w:t>
        <w:softHyphen/>
        <w:t>номена в том, что христианская церковь пополняет свои ряды и основном за счет бедняков из стран третьего мира. Этот рост точно отражает то, каким образом христиане больше соответ</w:t>
        <w:softHyphen/>
        <w:t>ствуют той христианской жизни и тому служению, которые описаны в Новом Завете. «Бог избрал немудрое мира... и немощ</w:t>
        <w:softHyphen/>
        <w:t>ное... и незнатное мира и уничиженное» (1 Кор. 1:27,28). Имен</w:t>
        <w:softHyphen/>
        <w:t>но эта Божественная мудрость интересует не только людей, но и ангелов (когда они имеют возможность видеть ее в действии,</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р.: 1 Пет. 1:12). Церкви было поручено, чтобы «начальствам и нчастям» стала известна Божья премудрость, явленная через крест Христа (ср.: Еф. 3:8—11).</w:t>
      </w:r>
    </w:p>
    <w:p>
      <w:pPr>
        <w:pStyle w:val="Normal"/>
        <w:spacing w:before="280" w:after="280"/>
        <w:jc w:val="both"/>
        <w:rPr>
          <w:rFonts w:ascii="Verdana" w:hAnsi="Verdana" w:cs="Verdana"/>
          <w:sz w:val="20"/>
          <w:szCs w:val="20"/>
        </w:rPr>
      </w:pPr>
      <w:r>
        <w:rPr>
          <w:rFonts w:cs="Verdana" w:ascii="Verdana" w:hAnsi="Verdana"/>
          <w:sz w:val="20"/>
          <w:szCs w:val="20"/>
        </w:rPr>
        <w:t>На основании метафоры о царях и нищих необходимо заост</w:t>
        <w:softHyphen/>
        <w:t>рить внимание на трех принципах христианского служения. Во-первых, если наше место -- среди тех, кто получает благослове</w:t>
        <w:softHyphen/>
        <w:t>ние в своей христианской жизни и труде, следовательно, кто-то испытывает гонения. Во-вторых, если мы сами переживаем эти гонения и постигаем истинную цену христианского служения, то можем быть уверены: существует истинно освобождающее бла</w:t>
        <w:softHyphen/>
        <w:t>гословение в жизни тех, с кем мы встречаемся (сознательно или неосознанно, прямо или косвенно) (ср.: 2 Кор. 4:12). В-третьих, псе христиане одновременно являются и принцами, и нищими, то есть подлинно христианский опыт заключается в том, чтобы чувствовать себя богатым во Христе и, тем не менее, знать, что мир тебя презирает. Здесь мы никогда не достигнем полного счастья, ибо не будем совершенно здоровыми, не получим мгно</w:t>
        <w:softHyphen/>
        <w:t>венного наставления, наша радостная связь с Господом не будет постоянной. Мы по-прежнему остаемся людьми, живущими в этом мире, мы все так же смертны, все так же обращены к греху, миру, плоти и дьяволу; нам по-прежнему надо бороться, быть бдительными и молиться, и мы все так же будем падать и посто</w:t>
        <w:softHyphen/>
        <w:t>янно терпеть неудачи. Да, победа, сила, исцеление, руководство, спасение - - все это существует, но мы этого еще не достигли. Мы живем в двух мирах, и поэтому должны постоянно ощущать их напряженную взаимосвязь. Истинную ситуацию, в которой мы находимся, Павел описывает так: «Потому что вам дано ради Хри</w:t>
        <w:softHyphen/>
        <w:t>ста не только веровать в Него, но и страдать за Него» (Флп. 1:29).</w:t>
      </w:r>
    </w:p>
    <w:p>
      <w:pPr>
        <w:pStyle w:val="Normal"/>
        <w:spacing w:before="280" w:after="280"/>
        <w:jc w:val="both"/>
        <w:rPr>
          <w:rFonts w:ascii="Verdana" w:hAnsi="Verdana" w:cs="Verdana"/>
          <w:sz w:val="20"/>
          <w:szCs w:val="20"/>
        </w:rPr>
      </w:pPr>
      <w:r>
        <w:rPr>
          <w:rFonts w:cs="Verdana" w:ascii="Verdana" w:hAnsi="Verdana"/>
          <w:sz w:val="20"/>
          <w:szCs w:val="20"/>
        </w:rPr>
        <w:t>7. Отцы и дети (4:14-21)</w:t>
      </w:r>
    </w:p>
    <w:p>
      <w:pPr>
        <w:pStyle w:val="Normal"/>
        <w:spacing w:before="280" w:after="280"/>
        <w:jc w:val="both"/>
        <w:rPr>
          <w:rFonts w:ascii="Verdana" w:hAnsi="Verdana" w:cs="Verdana"/>
          <w:sz w:val="20"/>
          <w:szCs w:val="20"/>
        </w:rPr>
      </w:pPr>
      <w:r>
        <w:rPr>
          <w:rFonts w:cs="Verdana" w:ascii="Verdana" w:hAnsi="Verdana"/>
          <w:sz w:val="20"/>
          <w:szCs w:val="20"/>
        </w:rPr>
        <w:t>Не к постыжению вашему пишу сие, но вразумляю вас, как воз</w:t>
        <w:softHyphen/>
        <w:t>любленных детей моих. 15 Ибо, хотя у вас тысячи наставников во Христе, но немного отцов: я родил вас во Христе Иисусе благовест-вованием. 16 Посему умоляю вас: подражайте мне, как я Христу. 17Для сего я посла.1 к вам Тимофея, моего возлюбленного и верного в Господе сына, который напомнит вам о путях моих во Христе Иису</w:t>
        <w:softHyphen/>
        <w:t>се, как я учу везде во всякой церкви. 18 Как я не иду к вам, то неко</w:t>
        <w:softHyphen/>
        <w:t>торые у вас возгордились; J9 Но я скоро приду к вам, если угодно бу</w:t>
        <w:softHyphen/>
        <w:t>дет Господу, и испытаю не слова возгордившихся, а силу, 20 Ибо Цар</w:t>
        <w:softHyphen/>
        <w:t>ство Божие не в слове, а в силе. 21 Чего вы хотите? с жемом придти к вам, или с любовью и духом кротости?</w:t>
      </w:r>
    </w:p>
    <w:p>
      <w:pPr>
        <w:pStyle w:val="Normal"/>
        <w:spacing w:before="280" w:after="280"/>
        <w:jc w:val="both"/>
        <w:rPr>
          <w:rFonts w:ascii="Verdana" w:hAnsi="Verdana" w:cs="Verdana"/>
          <w:sz w:val="20"/>
          <w:szCs w:val="20"/>
        </w:rPr>
      </w:pPr>
      <w:r>
        <w:rPr>
          <w:rFonts w:cs="Verdana" w:ascii="Verdana" w:hAnsi="Verdana"/>
          <w:sz w:val="20"/>
          <w:szCs w:val="20"/>
        </w:rPr>
        <w:t>В ст. 14 Павел как бы признает, что в предыдущем отрывке был близок к сарказму, и теперь удерживается от него, заверяя коринфян, что не стремится постыдить их (не к постыжению ва</w:t>
        <w:softHyphen/>
        <w:t>шему) каким-либо недостойным образом. Он хочет пробудить в них здоровое чувство стыда (ср.: 1 Кор.5:2;6:5; 11:22; 15:34),при этом подчеркивая, что обращается к ним, как отец к своим воз</w:t>
        <w:softHyphen/>
        <w:t>любленным детям (14).</w:t>
      </w:r>
    </w:p>
    <w:p>
      <w:pPr>
        <w:pStyle w:val="Normal"/>
        <w:spacing w:before="280" w:after="280"/>
        <w:jc w:val="both"/>
        <w:rPr>
          <w:rFonts w:ascii="Verdana" w:hAnsi="Verdana" w:cs="Verdana"/>
          <w:sz w:val="20"/>
          <w:szCs w:val="20"/>
        </w:rPr>
      </w:pPr>
      <w:r>
        <w:rPr>
          <w:rFonts w:cs="Verdana" w:ascii="Verdana" w:hAnsi="Verdana"/>
          <w:sz w:val="20"/>
          <w:szCs w:val="20"/>
        </w:rPr>
        <w:t>Прежде чем проследить, каким образом Павел видит себя от</w:t>
        <w:softHyphen/>
        <w:t>цом коринфских христиан, необходимо отметить, что он не усмат</w:t>
        <w:softHyphen/>
        <w:t>ривает в этом никаких властных полномочий, не говоря уже о том, чтобы воспринимать себя как человека, занимающего какое-то особое положение. Наверное, он хорошо помнит слова Иисуса: «И отцем себе не называйте никого на земле, ибо один у иле Отец, Который на небесах... &lt;...&gt; Больший из вас да будет ним слуга» (Мф. 23:9-11). То, что в некоторых конфессиях на</w:t>
        <w:softHyphen/>
        <w:t>именование «отец» дается рукоположенным служителям и при</w:t>
        <w:softHyphen/>
        <w:t>нимается ими, бросает вызов учению Иисуса. Надо сказать, во многих сферах церковной жизни часто дает о себе знать патер</w:t>
        <w:softHyphen/>
        <w:t>налистский, все подавляющий стиль руководства, даже если на</w:t>
        <w:softHyphen/>
        <w:t>именование «отец» не употребляется. Религия, лежащая в осно-нс этой установки, не внушает таких серьезных опасений, как не</w:t>
        <w:softHyphen/>
        <w:t>библейское богословие, которое способствовало установлению такого взгляда на статус и авторитет в церкви и до сих пор его одобряет. Это лжеучение представляет собой самое тяжелое пре</w:t>
        <w:softHyphen/>
        <w:t>пятствие для возрастания и духовного здоровья церкви. Оно ока</w:t>
        <w:softHyphen/>
        <w:t>зывает влияние на церковное единство, благовествование, бого</w:t>
        <w:softHyphen/>
        <w:t>служение, служение мирян, женское служение, а также на бого</w:t>
        <w:softHyphen/>
        <w:t>словскую подготовку. По существу, в любом аспекте миссии Божьей церкви будут встречаться преграды до тех пор, пока бу</w:t>
        <w:softHyphen/>
        <w:t>дет сохраняться этот антихристианский взгляд на руководство. Павел, конечно же, считает себя отцом коринфских христи</w:t>
        <w:softHyphen/>
        <w:t>ан (и особенно Тимофея, своего возлюбленного и верного в Господе сына, 17) втом смысле, что он благовествовал им и, следователь</w:t>
        <w:softHyphen/>
        <w:t>но, нес ответственность за их веру в Христа. Как всякий отец (зна</w:t>
        <w:softHyphen/>
        <w:t>ющий, что дети всегда подражают отцам), он стремился дать им пример такого поведения в повседневной жизни, которого и ожи</w:t>
        <w:softHyphen/>
        <w:t>дают от христиан. Посему умоляю вас: подражайте мне (16). Что касается Тимофея, то его задача заключалась в напоминании им о путях Павла во Христе (17). Для Павла пример Христа имел первостепенное значение во всех случаях и повсюду (как я учу везде во всякой церкви, 17). Это подчеркивает принципиальную важность примерного поведения в повседневной жизни всех, кто призван к руководству в церкви. Коринфянам не довелось уви</w:t>
        <w:softHyphen/>
        <w:t>деть Иисуса во плоти, у них не было Библии, но зато они видели Павла (ср.: 11:1). Многие другие проповедники тоже указывали путь к Христу1, однако он был первым, кто прошел к ним весь</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Словом наставник в ст. 15 переведено греч. слово «педагог», которое Павел использует в Гал. 3:24 («детоводитель»), говоря о роли закона, кото</w:t>
        <w:softHyphen/>
        <w:t>рый подготавливает человека к пришествию Иисуса Христа как Спасителя.</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путь с благовествованием: Я родил вас во Христе Иисусе благовест-вованием(\5).</w:t>
      </w:r>
    </w:p>
    <w:p>
      <w:pPr>
        <w:pStyle w:val="Normal"/>
        <w:spacing w:before="280" w:after="280"/>
        <w:jc w:val="both"/>
        <w:rPr>
          <w:rFonts w:ascii="Verdana" w:hAnsi="Verdana" w:cs="Verdana"/>
          <w:sz w:val="20"/>
          <w:szCs w:val="20"/>
        </w:rPr>
      </w:pPr>
      <w:r>
        <w:rPr>
          <w:rFonts w:cs="Verdana" w:ascii="Verdana" w:hAnsi="Verdana"/>
          <w:sz w:val="20"/>
          <w:szCs w:val="20"/>
        </w:rPr>
        <w:t>Таким образом, теперь Павел обещает прийти к ним как отец. После временного отсутствия отец хочет вернуться домой с лю</w:t>
        <w:softHyphen/>
        <w:t>бовью и духом кротости (21), а не с жезлом. Многие из корин</w:t>
        <w:softHyphen/>
        <w:t>фян, которых он привел к вере в Христа, стали вести себя горде</w:t>
        <w:softHyphen/>
        <w:t>ливо и заносчиво, не обращая никакого внимания на Павла и его служение и внося в церковь великую смуту и разделение. От</w:t>
        <w:softHyphen/>
        <w:t>цовское сердце Павла глубоко скорбело от такого поведения, и в какой-то мере эта боль слышится в его словах, сказанных в По</w:t>
        <w:softHyphen/>
        <w:t>слании к Галатам: «Дети мои, для которых я снова в муках рож</w:t>
        <w:softHyphen/>
        <w:t>дения, доколе не изобразится в вас Христос!» (Гал. 4:19).</w:t>
      </w:r>
    </w:p>
    <w:p>
      <w:pPr>
        <w:pStyle w:val="Normal"/>
        <w:spacing w:before="280" w:after="280"/>
        <w:jc w:val="both"/>
        <w:rPr>
          <w:rFonts w:ascii="Verdana" w:hAnsi="Verdana" w:cs="Verdana"/>
          <w:sz w:val="20"/>
          <w:szCs w:val="20"/>
        </w:rPr>
      </w:pPr>
      <w:r>
        <w:rPr>
          <w:rFonts w:cs="Verdana" w:ascii="Verdana" w:hAnsi="Verdana"/>
          <w:sz w:val="20"/>
          <w:szCs w:val="20"/>
        </w:rPr>
        <w:t>Дети часто громко и заносчиво о чем-нибудь заявляют: это говорит об их незрелости. Слов много, но мало сил, чтобы во</w:t>
        <w:softHyphen/>
        <w:t>плотить эти громкие слова вдело. Поэтому Павел заканчивает эти две главы так же, как он их начал, — сильной (и глубоко про</w:t>
        <w:softHyphen/>
        <w:t>чувствованной) мольбой о том, чтобы коринфяне прекратили превозноситься и стали более зрелыми: Ибо Царство Божиенев слове, а в силе (20). Он не часто использует словосочетание Цар</w:t>
        <w:softHyphen/>
        <w:t>ство Божие, столь распространенное в синоптических Еванге</w:t>
        <w:softHyphen/>
        <w:t>лиях, но прибегает к нему, лишь когда говорит о чем-то принци</w:t>
        <w:softHyphen/>
        <w:t>пиально важном. Апостол даже не объясняет, в чем его смысл: он принял его как суть благовестил - - и возвещал день за днем'.</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Ср.: ниже комментарии к 6:9,10.</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JCTitle1"/>
        <w:rPr/>
      </w:pPr>
      <w:r>
        <w:rPr/>
        <w:t>5:1-13; 6:9-20       5. Избегать блудодеяния</w:t>
      </w:r>
    </w:p>
    <w:p>
      <w:pPr>
        <w:pStyle w:val="Normal"/>
        <w:spacing w:before="280" w:after="280"/>
        <w:jc w:val="both"/>
        <w:rPr>
          <w:rFonts w:ascii="Verdana" w:hAnsi="Verdana" w:cs="Verdana"/>
          <w:sz w:val="20"/>
          <w:szCs w:val="20"/>
        </w:rPr>
      </w:pPr>
      <w:r>
        <w:rPr>
          <w:rFonts w:cs="Verdana" w:ascii="Verdana" w:hAnsi="Verdana"/>
          <w:sz w:val="20"/>
          <w:szCs w:val="20"/>
        </w:rPr>
        <w:t>Еще одной серьезной проблемой коринфян, свидетельству</w:t>
        <w:softHyphen/>
        <w:t>ющей об их духовной незрелости, была сексуальная распущенность. По-видимому, в Коринфе было распространено сексуаль-отклонение, к вопросу о котором Павел теперь и обращается.</w:t>
      </w:r>
    </w:p>
    <w:p>
      <w:pPr>
        <w:pStyle w:val="Normal"/>
        <w:spacing w:before="280" w:after="280"/>
        <w:jc w:val="both"/>
        <w:rPr>
          <w:rFonts w:ascii="Verdana" w:hAnsi="Verdana" w:cs="Verdana"/>
          <w:sz w:val="20"/>
          <w:szCs w:val="20"/>
        </w:rPr>
      </w:pPr>
      <w:r>
        <w:rPr>
          <w:rFonts w:cs="Verdana" w:ascii="Verdana" w:hAnsi="Verdana"/>
          <w:sz w:val="20"/>
          <w:szCs w:val="20"/>
        </w:rPr>
        <w:t>1. Постановка проблемы (5:1-2а)</w:t>
      </w:r>
    </w:p>
    <w:p>
      <w:pPr>
        <w:pStyle w:val="Normal"/>
        <w:spacing w:before="280" w:after="280"/>
        <w:jc w:val="both"/>
        <w:rPr>
          <w:rFonts w:ascii="Verdana" w:hAnsi="Verdana" w:cs="Verdana"/>
          <w:sz w:val="20"/>
          <w:szCs w:val="20"/>
        </w:rPr>
      </w:pPr>
      <w:r>
        <w:rPr>
          <w:rFonts w:cs="Verdana" w:ascii="Verdana" w:hAnsi="Verdana"/>
          <w:sz w:val="20"/>
          <w:szCs w:val="20"/>
        </w:rPr>
        <w:t>Есть верный слух, что у вас появилось блудодеяние, и притом такое блудодеяние, какого не слышно даже у язычников, что некто вместо жены имеет жену отца своего. 2 И вы возгордились, вмес</w:t>
        <w:softHyphen/>
        <w:t>то того, чтобы лучше плакать...</w:t>
      </w:r>
    </w:p>
    <w:p>
      <w:pPr>
        <w:pStyle w:val="Normal"/>
        <w:spacing w:before="280" w:after="280"/>
        <w:jc w:val="both"/>
        <w:rPr>
          <w:rFonts w:ascii="Verdana" w:hAnsi="Verdana" w:cs="Verdana"/>
          <w:sz w:val="20"/>
          <w:szCs w:val="20"/>
        </w:rPr>
      </w:pPr>
      <w:r>
        <w:rPr>
          <w:rFonts w:cs="Verdana" w:ascii="Verdana" w:hAnsi="Verdana"/>
          <w:sz w:val="20"/>
          <w:szCs w:val="20"/>
        </w:rPr>
        <w:t>Вспомним, что Коринф был морским портом, где процветал .суальный разврат. Вряд ли какой-нибудь новообращенный линфянин не испытывал на себе пагубного влияния той или иной его формы. Сексуальная распущенность опутывала, подоб</w:t>
        <w:softHyphen/>
        <w:t>но спруту, и яд ее проникал глубоко. В такой ситуации возника-1.1 опасность неверного отношения к данной проблеме: либо сурового осуждения сексуальных отклонений, либо проявления полной беспечности по отношению к ним. Сегодня нечто похо</w:t>
        <w:softHyphen/>
        <w:t>жее можно наблюдать в Калифорнии, где безнравственность во 1кех ее видах проникла в действующую церковь. В результате ,1Н пастор сказал: «Не проходит и недели, чтобы мы не услы-ш;ши о том, что один христианский руководитель оставил свою жену, другой убежал с секретаршей, третий вступил с кем-то в i омосексуальные отношения или столкнулся с определенным нравственным кризисом в своей церкви». Далее, касаясь двух посланий Павла, он называет их «Первым и Вторым посланиями к Калифорнийцам» - - настолько актуально учение апостола в этом городе.</w:t>
      </w:r>
    </w:p>
    <w:p>
      <w:pPr>
        <w:pStyle w:val="Normal"/>
        <w:spacing w:before="280" w:after="280"/>
        <w:jc w:val="both"/>
        <w:rPr>
          <w:rFonts w:ascii="Verdana" w:hAnsi="Verdana" w:cs="Verdana"/>
          <w:sz w:val="20"/>
          <w:szCs w:val="20"/>
        </w:rPr>
      </w:pPr>
      <w:r>
        <w:rPr>
          <w:rFonts w:cs="Verdana" w:ascii="Verdana" w:hAnsi="Verdana"/>
          <w:sz w:val="20"/>
          <w:szCs w:val="20"/>
        </w:rPr>
        <w:t>Павел формулирует проблему следующим образом: Есть вер</w:t>
        <w:softHyphen/>
        <w:t>ный слух, что у вас появилось блудодеяние, и притом такое блудо-деяние, какого не слышно даже у язычников, что некто вместо жены имеет жену отца своего. В оригинале буквально сказано: «Чело</w:t>
        <w:softHyphen/>
        <w:t>век имеет жену своего отца». Речь, вероятно, идет о сексуальных отношениях с мачехой, которая является женой или любовни</w:t>
        <w:softHyphen/>
        <w:t>цей сына при живом отце. Это было запрещено Торой (Лев. 18:8; Втор. 22:30; 27:20), и «запрет перешел в церковь»1. Моррис2 не уверен, «означает ли это, что обидчик соблазнил свою мачеху, или она развелась с его отцом, или отец умер, оставив ее вдо</w:t>
        <w:softHyphen/>
        <w:t>вой... Ясно одно: заключался незаконный союз, причем непри</w:t>
        <w:softHyphen/>
        <w:t>ятный». Речь шла об инцесте, о кровосмешении3, которое при</w:t>
        <w:softHyphen/>
        <w:t>водило в ужас даже языческих мыслителей4.</w:t>
      </w:r>
    </w:p>
    <w:p>
      <w:pPr>
        <w:pStyle w:val="Normal"/>
        <w:spacing w:before="280" w:after="280"/>
        <w:jc w:val="both"/>
        <w:rPr>
          <w:rFonts w:ascii="Verdana" w:hAnsi="Verdana" w:cs="Verdana"/>
          <w:sz w:val="20"/>
          <w:szCs w:val="20"/>
        </w:rPr>
      </w:pPr>
      <w:r>
        <w:rPr>
          <w:rFonts w:cs="Verdana" w:ascii="Verdana" w:hAnsi="Verdana"/>
          <w:sz w:val="20"/>
          <w:szCs w:val="20"/>
        </w:rPr>
        <w:t>Хотя в данном случае Павел столкнулся с весьма неприятной проблемой, суть вопроса заключается в более общем по своему значению слове, которое в 5:1 переведено как блудодеяние. В ори</w:t>
        <w:softHyphen/>
        <w:t>гинале употребляется слово porneia, что буквально означает «об</w:t>
        <w:softHyphen/>
        <w:t>ращение к проституткам». В Коринфе жрицы храма Афродиты были священными проститутками и процветали в атмосфере porneia. Благодаря последовательному новозаветному употреб</w:t>
        <w:softHyphen/>
        <w:t>лению, это слово стало означать любое сексуальное поведение, нарушающее христианскую норму, то есть всякую половую связь, которая возникает до замужества или женитьбы, вне брака или просто неестественна. «Это слово используется в широком смыс</w:t>
        <w:softHyphen/>
        <w:t>ле, втом числе в связи с нарушением седьмой заповеди»5.</w:t>
      </w:r>
    </w:p>
    <w:p>
      <w:pPr>
        <w:pStyle w:val="Normal"/>
        <w:spacing w:before="280" w:after="280"/>
        <w:jc w:val="both"/>
        <w:rPr>
          <w:rFonts w:ascii="Verdana" w:hAnsi="Verdana" w:cs="Verdana"/>
          <w:sz w:val="20"/>
          <w:szCs w:val="20"/>
        </w:rPr>
      </w:pPr>
      <w:r>
        <w:rPr>
          <w:rFonts w:cs="Verdana" w:ascii="Verdana" w:hAnsi="Verdana"/>
          <w:sz w:val="20"/>
          <w:szCs w:val="20"/>
        </w:rPr>
        <w:t>История церкви показывает, что сатана сильно искушаетлю-дей в сексуальном плане, это его обычная тактика, призванная угасить духовную жизнь. Здесь, в гл. 5, Павел пишет об особо бес</w:t>
        <w:softHyphen/>
        <w:t>стыдной форме аморального поведения. Мы должны с осторож</w:t>
        <w:softHyphen/>
        <w:t>ностью применять его учение, рассматривая каждую конкретную ситуацию. В 6:9—20 он ясно обрисовывает принципы христиан-</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Bruce, p. 53.</w:t>
      </w:r>
    </w:p>
    <w:p>
      <w:pPr>
        <w:pStyle w:val="Normal"/>
        <w:spacing w:before="280" w:after="280"/>
        <w:jc w:val="both"/>
        <w:rPr>
          <w:rFonts w:ascii="Verdana" w:hAnsi="Verdana" w:cs="Verdana"/>
          <w:sz w:val="20"/>
          <w:szCs w:val="20"/>
        </w:rPr>
      </w:pPr>
      <w:r>
        <w:rPr>
          <w:rFonts w:cs="Verdana" w:ascii="Verdana" w:hAnsi="Verdana"/>
          <w:sz w:val="20"/>
          <w:szCs w:val="20"/>
        </w:rPr>
        <w:t>2              Morris, p. 86,</w:t>
      </w:r>
    </w:p>
    <w:p>
      <w:pPr>
        <w:pStyle w:val="Normal"/>
        <w:spacing w:before="280" w:after="280"/>
        <w:jc w:val="both"/>
        <w:rPr>
          <w:rFonts w:ascii="Verdana" w:hAnsi="Verdana" w:cs="Verdana"/>
          <w:sz w:val="20"/>
          <w:szCs w:val="20"/>
        </w:rPr>
      </w:pPr>
      <w:r>
        <w:rPr>
          <w:rFonts w:cs="Verdana" w:ascii="Verdana" w:hAnsi="Verdana"/>
          <w:sz w:val="20"/>
          <w:szCs w:val="20"/>
        </w:rPr>
        <w:t>3              Согласно Моррису, но не Баррету (р. 121).</w:t>
      </w:r>
    </w:p>
    <w:p>
      <w:pPr>
        <w:pStyle w:val="Normal"/>
        <w:spacing w:before="280" w:after="280"/>
        <w:jc w:val="both"/>
        <w:rPr/>
      </w:pPr>
      <w:r>
        <w:rPr>
          <w:rFonts w:cs="Verdana" w:ascii="Verdana" w:hAnsi="Verdana"/>
          <w:sz w:val="20"/>
          <w:szCs w:val="20"/>
          <w:lang w:val="en-GB"/>
        </w:rPr>
        <w:t xml:space="preserve">4              </w:t>
      </w:r>
      <w:r>
        <w:rPr>
          <w:rFonts w:cs="Verdana" w:ascii="Verdana" w:hAnsi="Verdana"/>
          <w:sz w:val="20"/>
          <w:szCs w:val="20"/>
        </w:rPr>
        <w:t>Ср</w:t>
      </w:r>
      <w:r>
        <w:rPr>
          <w:rFonts w:cs="Verdana" w:ascii="Verdana" w:hAnsi="Verdana"/>
          <w:sz w:val="20"/>
          <w:szCs w:val="20"/>
          <w:lang w:val="en-GB"/>
        </w:rPr>
        <w:t>.: Cicero, Pro Cluentio 5.14.</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5              Hodge, p. 81.</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 </w:t>
      </w:r>
    </w:p>
    <w:p>
      <w:pPr>
        <w:pStyle w:val="Normal"/>
        <w:spacing w:before="280" w:after="280"/>
        <w:jc w:val="both"/>
        <w:rPr>
          <w:rFonts w:ascii="Verdana" w:hAnsi="Verdana" w:cs="Verdana"/>
          <w:sz w:val="20"/>
          <w:szCs w:val="20"/>
        </w:rPr>
      </w:pPr>
      <w:r>
        <w:rPr>
          <w:rFonts w:cs="Verdana" w:ascii="Verdana" w:hAnsi="Verdana"/>
          <w:sz w:val="20"/>
          <w:szCs w:val="20"/>
        </w:rPr>
        <w:t>ского общежития. В тот момент его больше всего заботило от-угствие общего интереса коринфских христиан к тому, что про</w:t>
        <w:softHyphen/>
        <w:t>исходит. По-видимому, его не так пугало само их распутство, как 11 «рдыня, которую они проявляли: Ивы возгордились, вместо того, чтобы лучше плакать (5:2).</w:t>
      </w:r>
    </w:p>
    <w:p>
      <w:pPr>
        <w:pStyle w:val="Normal"/>
        <w:spacing w:before="280" w:after="280"/>
        <w:jc w:val="both"/>
        <w:rPr>
          <w:rFonts w:ascii="Verdana" w:hAnsi="Verdana" w:cs="Verdana"/>
          <w:sz w:val="20"/>
          <w:szCs w:val="20"/>
        </w:rPr>
      </w:pPr>
      <w:r>
        <w:rPr>
          <w:rFonts w:cs="Verdana" w:ascii="Verdana" w:hAnsi="Verdana"/>
          <w:sz w:val="20"/>
          <w:szCs w:val="20"/>
        </w:rPr>
        <w:t>Высокомерие и гордыня входили в число наиболее опасных рсхов церкви в Коринфе. Прежде чем специально остановиться ;н 13:4) на том качестве, которое истинные христиане никогда намеренно не демонстрируют, Павел рассматривает, по меньшей мере, три случая проявления коринфянами гордыни. Речь идет Об их ревности и зависти друг к другу (4:6), об их отношении к . лмому Павлу (4:18,19) и о «надмевающем» знании (8:1). Все эти чувства в достаточной мере характерны и поныне. Павел особен</w:t>
        <w:softHyphen/>
        <w:t>но глубоко чувствует, насколько коринфяне не осознают чрез-нмчайной опасности греха, который ставит их в оппозицию по «•и юшению к христианству. «Живая церковь должна восстать как один человек, совершить акт смирения и восскорбеть, как еди-и.т семья по смерти одного из ее членов»1.</w:t>
      </w:r>
    </w:p>
    <w:p>
      <w:pPr>
        <w:pStyle w:val="Normal"/>
        <w:spacing w:before="280" w:after="280"/>
        <w:jc w:val="both"/>
        <w:rPr>
          <w:rFonts w:ascii="Verdana" w:hAnsi="Verdana" w:cs="Verdana"/>
          <w:sz w:val="20"/>
          <w:szCs w:val="20"/>
        </w:rPr>
      </w:pPr>
      <w:r>
        <w:rPr>
          <w:rFonts w:cs="Verdana" w:ascii="Verdana" w:hAnsi="Verdana"/>
          <w:sz w:val="20"/>
          <w:szCs w:val="20"/>
        </w:rPr>
        <w:t>Такая ситуация проливает свет натри важных момента: необ</w:t>
        <w:softHyphen/>
        <w:t>ходимость дисциплины (5:26-13), необходимость ясных убеждений (6:9—11) и необходимость чистоты (6:12—20) — и все это должно быть сфокусировано на Иисусе Христе.</w:t>
      </w:r>
    </w:p>
    <w:p>
      <w:pPr>
        <w:pStyle w:val="Normal"/>
        <w:spacing w:before="280" w:after="280"/>
        <w:jc w:val="both"/>
        <w:rPr>
          <w:rFonts w:ascii="Verdana" w:hAnsi="Verdana" w:cs="Verdana"/>
          <w:sz w:val="20"/>
          <w:szCs w:val="20"/>
        </w:rPr>
      </w:pPr>
      <w:r>
        <w:rPr>
          <w:rFonts w:cs="Verdana" w:ascii="Verdana" w:hAnsi="Verdana"/>
          <w:sz w:val="20"/>
          <w:szCs w:val="20"/>
        </w:rPr>
        <w:t>2. Необходимость дисциплины (5:26-13)</w:t>
      </w:r>
    </w:p>
    <w:p>
      <w:pPr>
        <w:pStyle w:val="Normal"/>
        <w:spacing w:before="280" w:after="280"/>
        <w:jc w:val="both"/>
        <w:rPr>
          <w:rFonts w:ascii="Verdana" w:hAnsi="Verdana" w:cs="Verdana"/>
          <w:sz w:val="20"/>
          <w:szCs w:val="20"/>
        </w:rPr>
      </w:pPr>
      <w:r>
        <w:rPr>
          <w:rFonts w:cs="Verdana" w:ascii="Verdana" w:hAnsi="Verdana"/>
          <w:sz w:val="20"/>
          <w:szCs w:val="20"/>
        </w:rPr>
        <w:t>О необходимости дисциплины Павел говорит простыми сло</w:t>
        <w:softHyphen/>
        <w:t>нами: ...дабы изъят был из среды вас сделавший такое дело (26). 11адо отметить, что в данном случае Павел ничего не говорит о женщинах, потому что, вероятно, они не были христианками и, следовательно, христианская дисциплина на них не распро-* i ранялась, или потому, что в такой ситуации, с точки зрения Павла, мужчины в большей степени заслуживали порицания. Нам следует понять, сколь строгой была такая дисциплина: че</w:t>
        <w:softHyphen/>
        <w:t>ловек изымался ek mesou, то есть из среды верующей и соверша</w:t>
        <w:softHyphen/>
        <w:t>ющей богослужение общины. Перед нами --отлучение, невоз</w:t>
        <w:softHyphen/>
        <w:t>можность участвовать в Вечере Господней и, следовательно, пол</w:t>
        <w:softHyphen/>
        <w:t xml:space="preserve">ная невозможность участия в жизни общины. </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Godet, I, p. 242.</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Чем была вызвана необходимость столь строгой дисциплины? Желанием блага как самому провинившемуся, так и христианской общине.</w:t>
      </w:r>
    </w:p>
    <w:p>
      <w:pPr>
        <w:pStyle w:val="Normal"/>
        <w:spacing w:before="280" w:after="280"/>
        <w:jc w:val="both"/>
        <w:rPr>
          <w:rFonts w:ascii="Verdana" w:hAnsi="Verdana" w:cs="Verdana"/>
          <w:sz w:val="20"/>
          <w:szCs w:val="20"/>
        </w:rPr>
      </w:pPr>
      <w:r>
        <w:rPr>
          <w:rFonts w:cs="Verdana" w:ascii="Verdana" w:hAnsi="Verdana"/>
          <w:sz w:val="20"/>
          <w:szCs w:val="20"/>
        </w:rPr>
        <w:t>1) Дисциплина необходима во благо провинившемуся (3—5)</w:t>
      </w:r>
    </w:p>
    <w:p>
      <w:pPr>
        <w:pStyle w:val="Normal"/>
        <w:spacing w:before="280" w:after="280"/>
        <w:jc w:val="both"/>
        <w:rPr>
          <w:rFonts w:ascii="Verdana" w:hAnsi="Verdana" w:cs="Verdana"/>
          <w:sz w:val="20"/>
          <w:szCs w:val="20"/>
        </w:rPr>
      </w:pPr>
      <w:r>
        <w:rPr>
          <w:rFonts w:cs="Verdana" w:ascii="Verdana" w:hAnsi="Verdana"/>
          <w:sz w:val="20"/>
          <w:szCs w:val="20"/>
        </w:rPr>
        <w:t>А я, отсутствуя телом, но присутствуя у вас духом, уже ре шил, как бы находясь у вас: сделавшего такое дело, 4 В собрании вашем во имя Господа нашего Иисуса Христа обще с моим духом, силою Господа нашего Иисуса Христа, 5 Предать сатане во измож</w:t>
        <w:softHyphen/>
        <w:t>дение плоти, чтобы дух был спасен в день Господа нашего Иисуса Христа.</w:t>
      </w:r>
    </w:p>
    <w:p>
      <w:pPr>
        <w:pStyle w:val="Normal"/>
        <w:spacing w:before="280" w:after="280"/>
        <w:jc w:val="both"/>
        <w:rPr>
          <w:rFonts w:ascii="Verdana" w:hAnsi="Verdana" w:cs="Verdana"/>
          <w:sz w:val="20"/>
          <w:szCs w:val="20"/>
        </w:rPr>
      </w:pPr>
      <w:r>
        <w:rPr>
          <w:rFonts w:cs="Verdana" w:ascii="Verdana" w:hAnsi="Verdana"/>
          <w:sz w:val="20"/>
          <w:szCs w:val="20"/>
        </w:rPr>
        <w:t>Павел говорит, почему каждому человеку необходимо следо</w:t>
        <w:softHyphen/>
        <w:t>вать дисциплине: ...чтобы дух был спасен в день Господа нашего Иисуса Христа (5). В основу нашего отношения к людям долж</w:t>
        <w:softHyphen/>
        <w:t>но быть положено знание о том, что подлинный смысл жизни -это стремление к спасению. Если Бог считает, что тому или ино</w:t>
        <w:softHyphen/>
        <w:t>му человеку следует пострадать в этой жизни, чтобы спастись, то, следовательно, так и должно быть.</w:t>
      </w:r>
    </w:p>
    <w:p>
      <w:pPr>
        <w:pStyle w:val="Normal"/>
        <w:spacing w:before="280" w:after="280"/>
        <w:jc w:val="both"/>
        <w:rPr>
          <w:rFonts w:ascii="Verdana" w:hAnsi="Verdana" w:cs="Verdana"/>
          <w:sz w:val="20"/>
          <w:szCs w:val="20"/>
        </w:rPr>
      </w:pPr>
      <w:r>
        <w:rPr>
          <w:rFonts w:cs="Verdana" w:ascii="Verdana" w:hAnsi="Verdana"/>
          <w:sz w:val="20"/>
          <w:szCs w:val="20"/>
        </w:rPr>
        <w:t>Для того чтобы описать, каким именно будет наказание, Па</w:t>
        <w:softHyphen/>
        <w:t>вел прибегает к очень экспрессивному языку. Решение выглядит окончательным и безоговорочным, и это, вероятно, происходит благодаря авторитету апостола, непререкаемому даже в его от</w:t>
        <w:softHyphen/>
        <w:t>сутствие. Павел уже решил, как бы находясь у вас, как поступить с человеком, сделавшим такое дело (3,4). Как бы ни противились коринфяне авторитету Павла как апостола, они, наверное, все равно почувствовали всю силу этого заявления.</w:t>
      </w:r>
    </w:p>
    <w:p>
      <w:pPr>
        <w:pStyle w:val="Normal"/>
        <w:spacing w:before="280" w:after="280"/>
        <w:jc w:val="both"/>
        <w:rPr>
          <w:rFonts w:ascii="Verdana" w:hAnsi="Verdana" w:cs="Verdana"/>
          <w:sz w:val="20"/>
          <w:szCs w:val="20"/>
        </w:rPr>
      </w:pPr>
      <w:r>
        <w:rPr>
          <w:rFonts w:cs="Verdana" w:ascii="Verdana" w:hAnsi="Verdana"/>
          <w:sz w:val="20"/>
          <w:szCs w:val="20"/>
        </w:rPr>
        <w:t>Не исследуя всех возможных вариантов перевода этого отрыв</w:t>
        <w:softHyphen/>
        <w:t>ка, можно сказать, что, по всей вероятности, дисциплинарное воздействие в целом Павел помещает в три контекста: абсолют</w:t>
        <w:softHyphen/>
        <w:t>ный авторитет Иисуса Христа (во имя Господа Иисуса), присут</w:t>
        <w:softHyphen/>
        <w:t>ствие всей христианской общины в Коринфе (поддерживаемое его собственным присутствием в духе, 3) и верховный контроль Господа над всем, что позволено сделать сатане, даже по отно</w:t>
        <w:softHyphen/>
        <w:t>шению к мятежному христианину. Иными словами, в данном случае речь идет не о какой-либо произвольной дисциплинар</w:t>
        <w:softHyphen/>
        <w:t>ной мере, осуществляемой несколькими руководителями, или о каком-то одностороннем принятии решения без обращения к Павлу как к апостолу, наделенному авторитетом; и, тем более, речь идет не о христианине, который (пусть даже повинный в мерзком грехе, здесь описанном) якобы лишился надежды на печное спасение и утратил состояние благодати. Напротив, худ</w:t>
        <w:softHyphen/>
        <w:t>шее, что может сделать сатана (измождение плоти, 5), полнос</w:t>
        <w:softHyphen/>
        <w:t>тью подвластно Иисусу Христу. По существу, церковная община может предать согрешившего сатане только силою Господа нашего Иисуса Христа (4).</w:t>
      </w:r>
    </w:p>
    <w:p>
      <w:pPr>
        <w:pStyle w:val="Normal"/>
        <w:spacing w:before="280" w:after="280"/>
        <w:jc w:val="both"/>
        <w:rPr>
          <w:rFonts w:ascii="Verdana" w:hAnsi="Verdana" w:cs="Verdana"/>
          <w:sz w:val="20"/>
          <w:szCs w:val="20"/>
        </w:rPr>
      </w:pPr>
      <w:r>
        <w:rPr>
          <w:rFonts w:cs="Verdana" w:ascii="Verdana" w:hAnsi="Verdana"/>
          <w:sz w:val="20"/>
          <w:szCs w:val="20"/>
        </w:rPr>
        <w:t>Когда современная церковь не может наладить должную цер</w:t>
        <w:softHyphen/>
        <w:t>ковную дисциплину, нередко причина кроется в том, что ее чле</w:t>
        <w:softHyphen/>
        <w:t>ны ошибочно считают, будто такие вопросы находятся в веде</w:t>
        <w:softHyphen/>
        <w:t>нии руководства, а не общинного собрания. Здесь Павел обра</w:t>
        <w:softHyphen/>
        <w:t>щает свой резкий упрек (Ивы возгордились, вместо того, чтобы лучше плакать) ко всей церкви, а не к ее руководству. Мы снова видим, что коринфяне неверно понимали роль руководства в церкви (ср.: гл. 1—4). Ходж поясняет: «Любое общество имеет право -- и это необходимо для его существования — оценивать, что представляют собой его члены. В данном случае ясно гово</w:t>
        <w:softHyphen/>
        <w:t>рится о том, что это право принадлежит церкви... Эта возмож</w:t>
        <w:softHyphen/>
        <w:t>ность была дана коринфской церкви, а не какому-то чиновнику, се возглавляющему. За отсутствие дисциплины или ее наличие порицали не епископа или пастора, а саму церковь как органи-юванное целое»1. Следовательно, там, где поведение отдельно</w:t>
        <w:softHyphen/>
        <w:t>го христианина сказывалось на всей жизни местной церкви (как и результате выдающегося положения этого человека, так и вслед</w:t>
        <w:softHyphen/>
        <w:t>ствие того, что все собрание знало о таком поведении), дисцип</w:t>
        <w:softHyphen/>
        <w:t>линарное воздействие осуществлялось и разъяснялось, когда собиралась вся церковь. Конечно, такое публичное воздействие не всегда необходимо или уместно, кроме того, любая мера воз</w:t>
        <w:softHyphen/>
        <w:t>действия может осуществляться частным образом.</w:t>
      </w:r>
    </w:p>
    <w:p>
      <w:pPr>
        <w:pStyle w:val="Normal"/>
        <w:spacing w:before="280" w:after="280"/>
        <w:jc w:val="both"/>
        <w:rPr>
          <w:rFonts w:ascii="Verdana" w:hAnsi="Verdana" w:cs="Verdana"/>
          <w:sz w:val="20"/>
          <w:szCs w:val="20"/>
        </w:rPr>
      </w:pPr>
      <w:r>
        <w:rPr>
          <w:rFonts w:cs="Verdana" w:ascii="Verdana" w:hAnsi="Verdana"/>
          <w:sz w:val="20"/>
          <w:szCs w:val="20"/>
        </w:rPr>
        <w:t>Однако существуют причины, способные помешать собранию исполнить то, что в каждом конкретном случае необходимо. Самым обычным и самым губительным является простое отсут</w:t>
        <w:softHyphen/>
        <w:t>ствие подлинно дружеских отношений между братьями и сест</w:t>
        <w:softHyphen/>
        <w:t>рами во Христе. Так как христиане не привыкли по-настоящему делиться друге другом своими переживаниями, им кажется, буд-ю неуместно (а может быть, и самонадеянно) говорить о том, что надо сохранять определенную норму христианского поведения.</w:t>
      </w:r>
    </w:p>
    <w:p>
      <w:pPr>
        <w:pStyle w:val="Normal"/>
        <w:spacing w:before="280" w:after="280"/>
        <w:jc w:val="both"/>
        <w:rPr>
          <w:rFonts w:ascii="Verdana" w:hAnsi="Verdana" w:cs="Verdana"/>
          <w:sz w:val="20"/>
          <w:szCs w:val="20"/>
        </w:rPr>
      </w:pPr>
      <w:r>
        <w:rPr>
          <w:rFonts w:cs="Verdana" w:ascii="Verdana" w:hAnsi="Verdana"/>
          <w:sz w:val="20"/>
          <w:szCs w:val="20"/>
        </w:rPr>
        <w:t>Hodge, p. 83.</w:t>
      </w:r>
    </w:p>
    <w:p>
      <w:pPr>
        <w:pStyle w:val="Normal"/>
        <w:spacing w:before="280" w:after="280"/>
        <w:jc w:val="both"/>
        <w:rPr>
          <w:rFonts w:ascii="Verdana" w:hAnsi="Verdana" w:cs="Verdana"/>
          <w:sz w:val="20"/>
          <w:szCs w:val="20"/>
        </w:rPr>
      </w:pPr>
      <w:r>
        <w:rPr>
          <w:rFonts w:cs="Verdana" w:ascii="Verdana" w:hAnsi="Verdana"/>
          <w:sz w:val="20"/>
          <w:szCs w:val="20"/>
        </w:rPr>
        <w:t>Другое препятствие заключается в том, что многие общины слишком велики и в них нет «единства». Так как по-настоящему друг друга знают лишь немногие, не возникает ощущения взаим</w:t>
        <w:softHyphen/>
        <w:t>ной открытости.</w:t>
      </w:r>
    </w:p>
    <w:p>
      <w:pPr>
        <w:pStyle w:val="Normal"/>
        <w:spacing w:before="280" w:after="280"/>
        <w:jc w:val="both"/>
        <w:rPr>
          <w:rFonts w:ascii="Verdana" w:hAnsi="Verdana" w:cs="Verdana"/>
          <w:sz w:val="20"/>
          <w:szCs w:val="20"/>
        </w:rPr>
      </w:pPr>
      <w:r>
        <w:rPr>
          <w:rFonts w:cs="Verdana" w:ascii="Verdana" w:hAnsi="Verdana"/>
          <w:sz w:val="20"/>
          <w:szCs w:val="20"/>
        </w:rPr>
        <w:t>Третья, довольно распространенная проблема, кроется в от</w:t>
        <w:softHyphen/>
        <w:t>сутствии необходимой близости между руководителем и теми, кем он руководит: в результате первый возносится на некий пье</w:t>
        <w:softHyphen/>
        <w:t>дестал, а вторые предпочитают мириться с таким положением вешей. Когда же какой-нибудь христианин нарушает Божий за</w:t>
        <w:softHyphen/>
        <w:t>кон, будь то сам руководитель или кто-нибудь из рядовых чле</w:t>
        <w:softHyphen/>
        <w:t>нов церкви, возникает почти лицемерное чувство потрясения.</w:t>
      </w:r>
    </w:p>
    <w:p>
      <w:pPr>
        <w:pStyle w:val="Normal"/>
        <w:spacing w:before="280" w:after="280"/>
        <w:jc w:val="both"/>
        <w:rPr>
          <w:rFonts w:ascii="Verdana" w:hAnsi="Verdana" w:cs="Verdana"/>
          <w:sz w:val="20"/>
          <w:szCs w:val="20"/>
        </w:rPr>
      </w:pPr>
      <w:r>
        <w:rPr>
          <w:rFonts w:cs="Verdana" w:ascii="Verdana" w:hAnsi="Verdana"/>
          <w:sz w:val="20"/>
          <w:szCs w:val="20"/>
        </w:rPr>
        <w:t>Есть христиане, которым мешает нечто совсем другое: они считают, что, вместо того чтобы осуждать и оценивать безнрав</w:t>
        <w:softHyphen/>
        <w:t>ственное поведение, церковь должна показать свое понимание тягот современной жизни, обрушивающихся на человека, -- по</w:t>
        <w:softHyphen/>
        <w:t>казать, не придерживаясь со всей строгостью нравственных норм, о которых говорится в Новом Завете. В одной местной церкви женатый мужчина (который позднее развелся) более четырех лет жил с женщиной и в то же время, ничуть не таясь и с полного согласия пастора, выполнял руководящую работу. Потом те муж</w:t>
        <w:softHyphen/>
        <w:t>чина и женщина решили пожениться, испросив разрешения на благословение их союза в рамках еженедельного совершавшего</w:t>
        <w:softHyphen/>
        <w:t>ся причащения, и пригласили друзей и родственников присое</w:t>
        <w:softHyphen/>
        <w:t>диниться к ним в праздновании их брачного союза. Какого же мнения о христианах после этого будут неверующие?</w:t>
      </w:r>
    </w:p>
    <w:p>
      <w:pPr>
        <w:pStyle w:val="Normal"/>
        <w:spacing w:before="280" w:after="280"/>
        <w:jc w:val="both"/>
        <w:rPr>
          <w:rFonts w:ascii="Verdana" w:hAnsi="Verdana" w:cs="Verdana"/>
          <w:sz w:val="20"/>
          <w:szCs w:val="20"/>
        </w:rPr>
      </w:pPr>
      <w:r>
        <w:rPr>
          <w:rFonts w:cs="Verdana" w:ascii="Verdana" w:hAnsi="Verdana"/>
          <w:sz w:val="20"/>
          <w:szCs w:val="20"/>
        </w:rPr>
        <w:t>Слова этого фрагмента как вдохновляют, так и предостерега</w:t>
        <w:softHyphen/>
        <w:t>ют. Самое плохое, что может сделать сатана, «враг» Бога и чело</w:t>
        <w:softHyphen/>
        <w:t>века, ничуть не выходит за пределы власти Христа, осуществляе</w:t>
        <w:softHyphen/>
        <w:t>мой Его церковью. Иисус ясно сказал ученикам: «...что вы свя</w:t>
        <w:softHyphen/>
        <w:t>жете на земле, то будет связано на небе; и что разрешите на земле, то будет разрешено на небе» (Мф. 18:18). Если возникает насто</w:t>
        <w:softHyphen/>
        <w:t>ятельная необходимость предать сатане того или иного христиа</w:t>
        <w:softHyphen/>
        <w:t>нина (такого, например, как этот коринфянин, или, быть мо</w:t>
        <w:softHyphen/>
        <w:t>жет, как Анания и Сапфира [Деян. 5:1 — 11], или как Именей и Александр [1 Тим. 1:20]), предать с целью физического наказа</w:t>
        <w:softHyphen/>
        <w:t>ния, ограниченного сроком, - - тогда самое худшее, что может с ним произойти, не выйдет из-под Божьей власти.</w:t>
      </w:r>
    </w:p>
    <w:p>
      <w:pPr>
        <w:pStyle w:val="Normal"/>
        <w:spacing w:before="280" w:after="280"/>
        <w:jc w:val="both"/>
        <w:rPr>
          <w:rFonts w:ascii="Verdana" w:hAnsi="Verdana" w:cs="Verdana"/>
          <w:sz w:val="20"/>
          <w:szCs w:val="20"/>
        </w:rPr>
      </w:pPr>
      <w:r>
        <w:rPr>
          <w:rFonts w:cs="Verdana" w:ascii="Verdana" w:hAnsi="Verdana"/>
          <w:sz w:val="20"/>
          <w:szCs w:val="20"/>
        </w:rPr>
        <w:t>Это также становится очевидным из рассказа об Иове и, по сути дела, из всего служения Иисуса. Верховные Божьи замыслы включают в себя и разрушительную мощь сатаны. Какую имен</w:t>
        <w:softHyphen/>
        <w:t>но форму может принять измождение плоти (5), остается неяс</w:t>
        <w:softHyphen/>
        <w:t>ным. Иов, например, был отдан сатане, чтобы тот «коснулся ко</w:t>
        <w:softHyphen/>
        <w:t>сти его и плоти его» (ср.: Иов. 2:5). Павел сам говорит о том, что ему дано «жало в плоть» как «ангел сатаны» (2 Кор. 12:7). Однако нельзя сказать, что Иов или Павел терпели наказание за какой-нибудь явный грех. Являясь рабами Божьими, они очищались, чтобы стать еще полезнее в служении1.</w:t>
      </w:r>
    </w:p>
    <w:p>
      <w:pPr>
        <w:pStyle w:val="Normal"/>
        <w:spacing w:before="280" w:after="280"/>
        <w:jc w:val="both"/>
        <w:rPr>
          <w:rFonts w:ascii="Verdana" w:hAnsi="Verdana" w:cs="Verdana"/>
          <w:sz w:val="20"/>
          <w:szCs w:val="20"/>
        </w:rPr>
      </w:pPr>
      <w:r>
        <w:rPr>
          <w:rFonts w:cs="Verdana" w:ascii="Verdana" w:hAnsi="Verdana"/>
          <w:sz w:val="20"/>
          <w:szCs w:val="20"/>
        </w:rPr>
        <w:t>Трудно по-настоящему оценить максимальную духовную без</w:t>
        <w:softHyphen/>
        <w:t>защитность человека, пользовавшегося покровительством и пре</w:t>
        <w:softHyphen/>
        <w:t>имуществами, которые ему давала Божья община, и вдруг всего этого лишившегося. Это все равно что высадиться на враждеб</w:t>
        <w:softHyphen/>
        <w:t>ной территории и оказаться среди чужих. Переживаемое потря</w:t>
        <w:softHyphen/>
        <w:t>сение может привести к чему-то, похожему на сердечный при</w:t>
        <w:softHyphen/>
        <w:t>ступ, и вряд ли возможно переоценить воздействие сильной цер</w:t>
        <w:softHyphen/>
        <w:t>ковной дисциплины. В конце концов, вероятно, именно так и произошло в случае с Ананией и Сапфирой2.</w:t>
      </w:r>
    </w:p>
    <w:p>
      <w:pPr>
        <w:pStyle w:val="Normal"/>
        <w:spacing w:before="280" w:after="280"/>
        <w:jc w:val="both"/>
        <w:rPr>
          <w:rFonts w:ascii="Verdana" w:hAnsi="Verdana" w:cs="Verdana"/>
          <w:sz w:val="20"/>
          <w:szCs w:val="20"/>
        </w:rPr>
      </w:pPr>
      <w:r>
        <w:rPr>
          <w:rFonts w:cs="Verdana" w:ascii="Verdana" w:hAnsi="Verdana"/>
          <w:sz w:val="20"/>
          <w:szCs w:val="20"/>
        </w:rPr>
        <w:t>Важно подчеркнуть: жизнь согрешившего коринфянина, ве</w:t>
        <w:softHyphen/>
        <w:t>роятно, стала совершенно никчемной на этой земле и, следова</w:t>
        <w:softHyphen/>
        <w:t>тельно, была утрачена всякая надежда на то, что, достигнув пол</w:t>
        <w:softHyphen/>
        <w:t>ноты вечной жизни (ср.: 1 Кор. 3:11-15), он получит награду, которая дается за верное использование Божьих даров. Если та</w:t>
        <w:softHyphen/>
        <w:t>кой человек и спасется, то чудом.</w:t>
      </w:r>
    </w:p>
    <w:p>
      <w:pPr>
        <w:pStyle w:val="Normal"/>
        <w:spacing w:before="280" w:after="280"/>
        <w:jc w:val="both"/>
        <w:rPr>
          <w:rFonts w:ascii="Verdana" w:hAnsi="Verdana" w:cs="Verdana"/>
          <w:sz w:val="20"/>
          <w:szCs w:val="20"/>
        </w:rPr>
      </w:pPr>
      <w:r>
        <w:rPr>
          <w:rFonts w:cs="Verdana" w:ascii="Verdana" w:hAnsi="Verdana"/>
          <w:sz w:val="20"/>
          <w:szCs w:val="20"/>
        </w:rPr>
        <w:t>С другой стороны, если его не отлучить и не предать сатане во измождение его земной плоти, он, вероятно, рано или поздно станет полным отступником, который попирает Сына Божьего, заново распинает Его и становится одним из тех, кого совершен</w:t>
        <w:softHyphen/>
        <w:t>но невозможно возродить (ср.: Евр. 6:4-6). В этой связи я вспо</w:t>
        <w:softHyphen/>
        <w:t>минаю, как один опытнейший христианский служитель говорил (после более чем тридцати лет служения), что знал только двух человек, которых можно было назвать словом «отступник», --и один из них вернулся к Христу после смерти того служителя.</w:t>
      </w:r>
    </w:p>
    <w:p>
      <w:pPr>
        <w:pStyle w:val="Normal"/>
        <w:spacing w:before="280" w:after="280"/>
        <w:jc w:val="both"/>
        <w:rPr>
          <w:rFonts w:ascii="Verdana" w:hAnsi="Verdana" w:cs="Verdana"/>
          <w:sz w:val="20"/>
          <w:szCs w:val="20"/>
        </w:rPr>
      </w:pPr>
      <w:r>
        <w:rPr>
          <w:rFonts w:cs="Verdana" w:ascii="Verdana" w:hAnsi="Verdana"/>
          <w:sz w:val="20"/>
          <w:szCs w:val="20"/>
        </w:rPr>
        <w:t>1              Согласно Брюсу, «слово „измождение" может указывать на нечто боль</w:t>
        <w:softHyphen/>
        <w:t xml:space="preserve"> шее, чем просто печаль или болезнь» (р. 55). Моррис считает, что Павел имеет в виду ситуацию, когда человек настолько отдается «плоти» (подразумевает</w:t>
        <w:softHyphen/>
        <w:t xml:space="preserve"> ся низшая природа человека), что у него в результате появляется полное отвращение к плотским похотям и затем их неприятие.</w:t>
      </w:r>
    </w:p>
    <w:p>
      <w:pPr>
        <w:pStyle w:val="Normal"/>
        <w:spacing w:before="280" w:after="280"/>
        <w:jc w:val="both"/>
        <w:rPr>
          <w:rFonts w:ascii="Verdana" w:hAnsi="Verdana" w:cs="Verdana"/>
          <w:sz w:val="20"/>
          <w:szCs w:val="20"/>
        </w:rPr>
      </w:pPr>
      <w:r>
        <w:rPr>
          <w:rFonts w:cs="Verdana" w:ascii="Verdana" w:hAnsi="Verdana"/>
          <w:sz w:val="20"/>
          <w:szCs w:val="20"/>
        </w:rPr>
        <w:t>2              Моррис и Брюс не до конца уверены в том, что случившееся с Ананией и Сапфирой было результатом отлучения.</w:t>
      </w:r>
    </w:p>
    <w:p>
      <w:pPr>
        <w:pStyle w:val="Normal"/>
        <w:spacing w:before="280" w:after="280"/>
        <w:jc w:val="both"/>
        <w:rPr>
          <w:rFonts w:ascii="Verdana" w:hAnsi="Verdana" w:cs="Verdana"/>
          <w:sz w:val="20"/>
          <w:szCs w:val="20"/>
        </w:rPr>
      </w:pPr>
      <w:r>
        <w:rPr>
          <w:rFonts w:cs="Verdana" w:ascii="Verdana" w:hAnsi="Verdana"/>
          <w:sz w:val="20"/>
          <w:szCs w:val="20"/>
        </w:rPr>
        <w:t>Иными словами, именно для блага коринфского христианина мыло необходимо подвергнуть его столь радикальному взыска</w:t>
        <w:softHyphen/>
        <w:t>нию. Подобно Именею и Александру (1 Тим. 1:20), он решил попирать свою совесть, и надо было заставить его вновь со всей остротой почувствовать вечные последствия такого «богохуль</w:t>
        <w:softHyphen/>
        <w:t>ства».</w:t>
      </w:r>
    </w:p>
    <w:p>
      <w:pPr>
        <w:pStyle w:val="Normal"/>
        <w:spacing w:before="280" w:after="280"/>
        <w:jc w:val="both"/>
        <w:rPr>
          <w:rFonts w:ascii="Verdana" w:hAnsi="Verdana" w:cs="Verdana"/>
          <w:sz w:val="20"/>
          <w:szCs w:val="20"/>
        </w:rPr>
      </w:pPr>
      <w:r>
        <w:rPr>
          <w:rFonts w:cs="Verdana" w:ascii="Verdana" w:hAnsi="Verdana"/>
          <w:sz w:val="20"/>
          <w:szCs w:val="20"/>
        </w:rPr>
        <w:t>2) Дисциплина необходима</w:t>
      </w:r>
    </w:p>
    <w:p>
      <w:pPr>
        <w:pStyle w:val="Normal"/>
        <w:spacing w:before="280" w:after="280"/>
        <w:jc w:val="both"/>
        <w:rPr>
          <w:rFonts w:ascii="Verdana" w:hAnsi="Verdana" w:cs="Verdana"/>
          <w:sz w:val="20"/>
          <w:szCs w:val="20"/>
        </w:rPr>
      </w:pPr>
      <w:r>
        <w:rPr>
          <w:rFonts w:cs="Verdana" w:ascii="Verdana" w:hAnsi="Verdana"/>
          <w:sz w:val="20"/>
          <w:szCs w:val="20"/>
        </w:rPr>
        <w:t>для блага христианской общины (6—8)</w:t>
      </w:r>
    </w:p>
    <w:p>
      <w:pPr>
        <w:pStyle w:val="Normal"/>
        <w:spacing w:before="280" w:after="280"/>
        <w:jc w:val="both"/>
        <w:rPr>
          <w:rFonts w:ascii="Verdana" w:hAnsi="Verdana" w:cs="Verdana"/>
          <w:sz w:val="20"/>
          <w:szCs w:val="20"/>
        </w:rPr>
      </w:pPr>
      <w:r>
        <w:rPr>
          <w:rFonts w:cs="Verdana" w:ascii="Verdana" w:hAnsi="Verdana"/>
          <w:sz w:val="20"/>
          <w:szCs w:val="20"/>
        </w:rPr>
        <w:t>Нечем вам хвалиться. Разве не знаете, что малая закваска ква</w:t>
        <w:softHyphen/>
        <w:t>сит все тесто? 7 Итак очистите старую закваску, чтобы быть вам новым тестом, так как вы безквасны, ибо Пасха наша, Хрис</w:t>
        <w:softHyphen/>
        <w:t>тос, заклан за нас. 8 Посему станем праздновать не со старою за</w:t>
        <w:softHyphen/>
        <w:t>кваскою, не с закваскою порока и лукавства, но с опресноками чи</w:t>
        <w:softHyphen/>
        <w:t>стоты и истины.</w:t>
      </w:r>
    </w:p>
    <w:p>
      <w:pPr>
        <w:pStyle w:val="Normal"/>
        <w:spacing w:before="280" w:after="280"/>
        <w:jc w:val="both"/>
        <w:rPr>
          <w:rFonts w:ascii="Verdana" w:hAnsi="Verdana" w:cs="Verdana"/>
          <w:sz w:val="20"/>
          <w:szCs w:val="20"/>
        </w:rPr>
      </w:pPr>
      <w:r>
        <w:rPr>
          <w:rFonts w:cs="Verdana" w:ascii="Verdana" w:hAnsi="Verdana"/>
          <w:sz w:val="20"/>
          <w:szCs w:val="20"/>
        </w:rPr>
        <w:t>Павел возвращается к заносчивости коринфян. Нечем вам хва</w:t>
        <w:softHyphen/>
        <w:t>литься (6), - - говорит апостол, и тем самым довольно искусно ставит коринфян на место. Раньше его волновали спасение и цельность натуры отдельного коринфского христианина, теперь его беспокоит целостность и спасение церкви. Вполне возмож</w:t>
        <w:softHyphen/>
        <w:t>но, что эти слова он пишет в преддверии ежегодного праздника Пасхи, так как чувствуется: говоря о решающем значении пра</w:t>
        <w:softHyphen/>
        <w:t>вильной дисциплины в христианской общине, он остро пере</w:t>
        <w:softHyphen/>
        <w:t>живает детали этого праздника.</w:t>
      </w:r>
    </w:p>
    <w:p>
      <w:pPr>
        <w:pStyle w:val="Normal"/>
        <w:spacing w:before="280" w:after="280"/>
        <w:jc w:val="both"/>
        <w:rPr>
          <w:rFonts w:ascii="Verdana" w:hAnsi="Verdana" w:cs="Verdana"/>
          <w:sz w:val="20"/>
          <w:szCs w:val="20"/>
        </w:rPr>
      </w:pPr>
      <w:r>
        <w:rPr>
          <w:rFonts w:cs="Verdana" w:ascii="Verdana" w:hAnsi="Verdana"/>
          <w:sz w:val="20"/>
          <w:szCs w:val="20"/>
        </w:rPr>
        <w:t>Каждый год на Пасху евреи вспоминали, как Бог освободил их из египетского рабства (ср.: Исх. 12). «Одна из особенностей празднования Пасхи заключалась в том, что до начала праздника торжественно разыскивалась и уничтожалась вся закваска1 (в те</w:t>
        <w:softHyphen/>
        <w:t>чение семи дней можно было есть только опресноки). Очище</w:t>
        <w:softHyphen/>
        <w:t>ние от всякой закваски проводилось до совершения пасхальной жертвы в храме»2. Празднование Пасхи прежде всего было празд</w:t>
        <w:softHyphen/>
        <w:t>неством верующей общины; Павел видит губительное противо-</w:t>
      </w:r>
    </w:p>
    <w:p>
      <w:pPr>
        <w:pStyle w:val="Normal"/>
        <w:spacing w:before="280" w:after="280"/>
        <w:jc w:val="both"/>
        <w:rPr/>
      </w:pPr>
      <w:r>
        <w:rPr>
          <w:rFonts w:cs="Verdana" w:ascii="Verdana" w:hAnsi="Verdana"/>
          <w:sz w:val="20"/>
          <w:szCs w:val="20"/>
        </w:rPr>
        <w:t>1              Обычно в Библии образ закваски используется, чтобы упомянуть о чем- то злом, воздействующем на все, что к нему прикасается (напр.: Гал. 5:9). Исключением являются две притчи Иисуса, в которых Он обращается к этому образу, чтобы описать благотворное действие Небесного Царства (Мф. 13:33; Лк. 13:20,21).</w:t>
      </w:r>
    </w:p>
    <w:p>
      <w:pPr>
        <w:pStyle w:val="Normal"/>
        <w:spacing w:before="280" w:after="280"/>
        <w:jc w:val="both"/>
        <w:rPr>
          <w:rFonts w:ascii="Verdana" w:hAnsi="Verdana" w:cs="Verdana"/>
          <w:sz w:val="20"/>
          <w:szCs w:val="20"/>
        </w:rPr>
      </w:pPr>
      <w:r>
        <w:rPr>
          <w:rFonts w:cs="Verdana" w:ascii="Verdana" w:hAnsi="Verdana"/>
          <w:sz w:val="20"/>
          <w:szCs w:val="20"/>
        </w:rPr>
        <w:t>2              Bruce, p. 90.</w:t>
      </w:r>
    </w:p>
    <w:p>
      <w:pPr>
        <w:pStyle w:val="Normal"/>
        <w:spacing w:before="280" w:after="280"/>
        <w:jc w:val="both"/>
        <w:rPr>
          <w:rFonts w:ascii="Verdana" w:hAnsi="Verdana" w:cs="Verdana"/>
          <w:sz w:val="20"/>
          <w:szCs w:val="20"/>
        </w:rPr>
      </w:pPr>
      <w:r>
        <w:rPr>
          <w:rFonts w:cs="Verdana" w:ascii="Verdana" w:hAnsi="Verdana"/>
          <w:sz w:val="20"/>
          <w:szCs w:val="20"/>
        </w:rPr>
        <w:t>речие втом, что коринфяне готовы терпеть старую закваску в те</w:t>
        <w:softHyphen/>
        <w:t>сте; пасхальный агнец (то есть Иисус) уже заклан; празднества (обычно длившиеся для иудеев неделю) уже начались и должны были стать постоянным отличительным признаком искуплен</w:t>
        <w:softHyphen/>
        <w:t>ной общины. Нов ней еще оставалась старая закваска --и нема</w:t>
        <w:softHyphen/>
        <w:t>ло. Сама природа христианской общины заключалась в жертве нового пасхального агнца и, следовательно, предполагала абсо</w:t>
        <w:softHyphen/>
        <w:t>лютную чистоту1.</w:t>
      </w:r>
    </w:p>
    <w:p>
      <w:pPr>
        <w:pStyle w:val="Normal"/>
        <w:spacing w:before="280" w:after="280"/>
        <w:jc w:val="both"/>
        <w:rPr>
          <w:rFonts w:ascii="Verdana" w:hAnsi="Verdana" w:cs="Verdana"/>
          <w:sz w:val="20"/>
          <w:szCs w:val="20"/>
        </w:rPr>
      </w:pPr>
      <w:r>
        <w:rPr>
          <w:rFonts w:cs="Verdana" w:ascii="Verdana" w:hAnsi="Verdana"/>
          <w:sz w:val="20"/>
          <w:szCs w:val="20"/>
        </w:rPr>
        <w:t>Если в христианском братстве есть грешник, которого там терпят без всякого взыскания и который упорно продолжает ве</w:t>
        <w:softHyphen/>
        <w:t>сти себя вызывающе, он оскверняет собой все Тело Христово. По</w:t>
        <w:softHyphen/>
        <w:t>добно тому как иудеи должны были праздновать свое освобож</w:t>
        <w:softHyphen/>
        <w:t>дение из рабства, не употребляя ничего квасного, христиане долж</w:t>
        <w:softHyphen/>
        <w:t>ны непрестанно праздновать свое освобождение от греха, не вступая ни в какое соглашение с тем, от чего они были освобож</w:t>
        <w:softHyphen/>
        <w:t>дены. В противном случае, все служение и общинная жизнь хри</w:t>
        <w:softHyphen/>
        <w:t>стианской церкви превратится в фарс, исполненный неискрен</w:t>
        <w:softHyphen/>
        <w:t>ности и лжи2. Мы видим, что Павел говорит об умышленном и неоднократно совершаемом грехе в пределах общины. Годе на</w:t>
        <w:softHyphen/>
        <w:t>зывает это «деятельным попустительством»3, а Ходж говорит, что речь идет о совершении зла «с наслаждением и постоянством»4. Мы все совершаем грехи и нуждаемся в очищении, но мы обяза</w:t>
        <w:softHyphen/>
        <w:t>ны безжалостно относиться ко всему, что изменяет нашему при</w:t>
        <w:softHyphen/>
        <w:t>званию и порочит наше братство во Христе. Павел не ожидает совершенной святости или абсолютной непорочности, он при</w:t>
        <w:softHyphen/>
        <w:t>зывает лишь к чистоте и истине (8).</w:t>
      </w:r>
    </w:p>
    <w:p>
      <w:pPr>
        <w:pStyle w:val="Normal"/>
        <w:spacing w:before="280" w:after="280"/>
        <w:jc w:val="both"/>
        <w:rPr/>
      </w:pPr>
      <w:r>
        <w:rPr>
          <w:rFonts w:cs="Verdana" w:ascii="Verdana" w:hAnsi="Verdana"/>
          <w:sz w:val="20"/>
          <w:szCs w:val="20"/>
        </w:rPr>
        <w:t>1              Вот что пишет по этому поводу Ходж (р. 87): «Подобно тому как кровь агнца, которой окропляли дверные косяки, избавляла от поражения анге</w:t>
        <w:softHyphen/>
        <w:t xml:space="preserve"> лом смерти, кровь Христа избавляет от поражения Божьей правдой. Христос был заклан „за нас", как пасхальный агнец был заклан за евреев. Это была заместительная смерть. Христос умер, чтобы искупить нас от всякого безза</w:t>
        <w:softHyphen/>
        <w:t xml:space="preserve"> кония, и, если мы продолжаем жить в грехе, это не только противоречит смыс</w:t>
        <w:softHyphen/>
        <w:t xml:space="preserve"> лу Его смерти, но и свидетельствует о том, что мы не хотим воспользоваться ее благами».</w:t>
      </w:r>
    </w:p>
    <w:p>
      <w:pPr>
        <w:pStyle w:val="Normal"/>
        <w:spacing w:before="280" w:after="280"/>
        <w:jc w:val="both"/>
        <w:rPr>
          <w:rFonts w:ascii="Verdana" w:hAnsi="Verdana" w:cs="Verdana"/>
          <w:sz w:val="20"/>
          <w:szCs w:val="20"/>
        </w:rPr>
      </w:pPr>
      <w:r>
        <w:rPr>
          <w:rFonts w:cs="Verdana" w:ascii="Verdana" w:hAnsi="Verdana"/>
          <w:sz w:val="20"/>
          <w:szCs w:val="20"/>
        </w:rPr>
        <w:t>2              «Поговорка „малая закваска квасит все тесто" говорит о том, что посто</w:t>
        <w:softHyphen/>
        <w:t xml:space="preserve"> янное присутствие грешника в обшине делает ее ответственной за его пре</w:t>
        <w:softHyphen/>
        <w:t xml:space="preserve"> грешения» (G. Angel, Dictionary of New Testament Theology, Vol. 2 [Zondervan, 1982], p. 463).</w:t>
      </w:r>
    </w:p>
    <w:p>
      <w:pPr>
        <w:pStyle w:val="Normal"/>
        <w:spacing w:before="280" w:after="280"/>
        <w:jc w:val="both"/>
        <w:rPr/>
      </w:pPr>
      <w:r>
        <w:rPr>
          <w:rFonts w:cs="Verdana" w:ascii="Verdana" w:hAnsi="Verdana"/>
          <w:sz w:val="20"/>
          <w:szCs w:val="20"/>
          <w:lang w:val="en-GB"/>
        </w:rPr>
        <w:t>3              Godet, I, p. 266.</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4              Hodge, p. 88.</w:t>
      </w:r>
    </w:p>
    <w:p>
      <w:pPr>
        <w:pStyle w:val="Normal"/>
        <w:spacing w:before="280" w:after="280"/>
        <w:jc w:val="both"/>
        <w:rPr>
          <w:rFonts w:ascii="Verdana" w:hAnsi="Verdana" w:cs="Verdana"/>
          <w:sz w:val="20"/>
          <w:szCs w:val="20"/>
        </w:rPr>
      </w:pPr>
      <w:r>
        <w:rPr>
          <w:rFonts w:cs="Verdana" w:ascii="Verdana" w:hAnsi="Verdana"/>
          <w:sz w:val="20"/>
          <w:szCs w:val="20"/>
        </w:rPr>
        <w:t>Первое из этих двух слов указывает на недопустимость сокры</w:t>
        <w:softHyphen/>
        <w:t>тия мотивов наших поступков. Это означает, что необходимо по</w:t>
        <w:softHyphen/>
        <w:t>ложить конец всему тайному, всякому притворству и обману, нельзя отчуждаться друг от друга. Это означает свободу. С помо</w:t>
        <w:softHyphen/>
        <w:t>щью слова «свобода» (eilikrineid) акцент делается не на нашем совершенстве и безгрешности, а на открытости и честности, на хождении в Божьем свете и стремлении к тому, чтобы Бог осве</w:t>
        <w:softHyphen/>
        <w:t>тил тьму (ср.: Ин. 3:19—21) и сделал нас ближе другу к другу и к Нему1.</w:t>
      </w:r>
    </w:p>
    <w:p>
      <w:pPr>
        <w:pStyle w:val="Normal"/>
        <w:spacing w:before="280" w:after="280"/>
        <w:jc w:val="both"/>
        <w:rPr>
          <w:rFonts w:ascii="Verdana" w:hAnsi="Verdana" w:cs="Verdana"/>
          <w:sz w:val="20"/>
          <w:szCs w:val="20"/>
        </w:rPr>
      </w:pPr>
      <w:r>
        <w:rPr>
          <w:rFonts w:cs="Verdana" w:ascii="Verdana" w:hAnsi="Verdana"/>
          <w:sz w:val="20"/>
          <w:szCs w:val="20"/>
        </w:rPr>
        <w:t>Именно в такой атмосфере открытости, искренности, прав</w:t>
        <w:softHyphen/>
        <w:t>дивости и чистоты необходимо рассматривать собственные гре</w:t>
        <w:softHyphen/>
        <w:t>хи и проступки, не стремясь к осуждению, но сохраняя откры</w:t>
        <w:softHyphen/>
        <w:t>тость, мужество и последовательность. Именно такая прозрач</w:t>
        <w:softHyphen/>
        <w:t>ность отношений и отличает христианскую общину от других сообществ. Павел воспринимает действительность вполне реаль</w:t>
        <w:softHyphen/>
        <w:t>но, поэтому не надеется, что любое поместное собрание в смыс</w:t>
        <w:softHyphen/>
        <w:t>ле нравственности станет совершенно безупречным.</w:t>
      </w:r>
    </w:p>
    <w:p>
      <w:pPr>
        <w:pStyle w:val="Normal"/>
        <w:spacing w:before="280" w:after="280"/>
        <w:jc w:val="both"/>
        <w:rPr/>
      </w:pPr>
      <w:r>
        <w:rPr>
          <w:rFonts w:cs="Verdana" w:ascii="Verdana" w:hAnsi="Verdana"/>
          <w:sz w:val="20"/>
          <w:szCs w:val="20"/>
        </w:rPr>
        <w:t>Мощный стимул жить именно такой общинной жизнью за</w:t>
        <w:softHyphen/>
        <w:t>ключен во фразе так как вы безквасны (7). Примечательно, что, по мнению Павла, любое известное ему собрание безквасно; уди</w:t>
        <w:softHyphen/>
        <w:t>вительно, что он считает такой и коринфскую церковь, и уже просто поражает (и заслуживает более подробного рассмотрения) тот факт, что, обращаясь к этой церкви, погрязшей в бесстыд</w:t>
        <w:softHyphen/>
        <w:t>стве, он говорит, что ее члены действительно безквасны. Здесь ясно и кратко выражена основная мысль Павла по отношению ко всем христианам: «Вы безквасны, очищены от зла, свойствен</w:t>
        <w:softHyphen/>
        <w:t>ного вам по природе, поэтому станьте такими, какие вы есть». В этом - - суть богословия Павла и смысл его призыва к святой жизни: «Посмотрите, что Бог сделал для вас во Христе... А те</w:t>
        <w:softHyphen/>
        <w:t>перь постарайтесь осуществить то, что Он сделал возможным».</w:t>
      </w:r>
    </w:p>
    <w:p>
      <w:pPr>
        <w:pStyle w:val="Normal"/>
        <w:spacing w:before="280" w:after="280"/>
        <w:jc w:val="both"/>
        <w:rPr>
          <w:rFonts w:ascii="Verdana" w:hAnsi="Verdana" w:cs="Verdana"/>
          <w:sz w:val="20"/>
          <w:szCs w:val="20"/>
        </w:rPr>
      </w:pPr>
      <w:r>
        <w:rPr>
          <w:rFonts w:cs="Verdana" w:ascii="Verdana" w:hAnsi="Verdana"/>
          <w:sz w:val="20"/>
          <w:szCs w:val="20"/>
        </w:rPr>
        <w:t>1 Слово eilikrineia употребляется в Новом Завете пять раз, причем че</w:t>
        <w:softHyphen/>
        <w:t>тыре из них имеют самое непосредственное отношение к этому отрывку. Во-первых, мы должны быть честными и открытыми во всех наших сло</w:t>
        <w:softHyphen/>
        <w:t>вах (2 Кор. 2:17). Во-вторых, в своих мыслях мы должны быть открытыми к восприятию новых истин и готовыми погрузиться в проблемы, которые могут показаться опасными (2 Пет. 3:1). В-третьих, все наше поведение, как в церкви, так и в миру, должно излучать Божью благодать (2 Кор. 1:12). В-четвертых, это будет способствовать формированию нашего характера в свете «Христова дня» (Флп. 1:10).</w:t>
      </w:r>
    </w:p>
    <w:p>
      <w:pPr>
        <w:pStyle w:val="Normal"/>
        <w:spacing w:before="280" w:after="280"/>
        <w:jc w:val="both"/>
        <w:rPr>
          <w:rFonts w:ascii="Verdana" w:hAnsi="Verdana" w:cs="Verdana"/>
          <w:sz w:val="20"/>
          <w:szCs w:val="20"/>
        </w:rPr>
      </w:pPr>
      <w:r>
        <w:rPr>
          <w:rFonts w:cs="Verdana" w:ascii="Verdana" w:hAnsi="Verdana"/>
          <w:sz w:val="20"/>
          <w:szCs w:val="20"/>
        </w:rPr>
        <w:t>В этом и заключается причина его настоятельного призыва праздновать: Посему станем праздновать (8). Быть может, Павел имеет в виду особую радость празднования Пасхи. Если апостол писал данное послание незадолго до этого праздника, он боль</w:t>
        <w:softHyphen/>
        <w:t>ше всего стремился помочь коринфской церкви не лишить себя всей полноты радостного пасхального празднества. В таком слу</w:t>
        <w:softHyphen/>
        <w:t>чае, здесь содержится самое раннее упоминание об особом от</w:t>
        <w:softHyphen/>
        <w:t>ношении христианской церкви к празднику Пасхи. Павел, на</w:t>
        <w:softHyphen/>
        <w:t>верное, напоминает коринфянам (если говорить словами совре</w:t>
        <w:softHyphen/>
        <w:t>менного плаката): «Мы — люди Пасхи, и наша песнь — „Аллилуйя!"», то есть мы живем по другую сторону креста и вос</w:t>
        <w:softHyphen/>
        <w:t>кресения и поэтому некоторые наши привычки просто неумест</w:t>
        <w:softHyphen/>
        <w:t>ны; до тех пор, пока мы их придерживаемся, мы не можем празд</w:t>
        <w:softHyphen/>
        <w:t>новать в истинном смысле, будь то общественное богослужение чли наша повседневная жизнь.</w:t>
      </w:r>
    </w:p>
    <w:p>
      <w:pPr>
        <w:pStyle w:val="Normal"/>
        <w:spacing w:before="280" w:after="280"/>
        <w:jc w:val="both"/>
        <w:rPr>
          <w:rFonts w:ascii="Verdana" w:hAnsi="Verdana" w:cs="Verdana"/>
          <w:sz w:val="20"/>
          <w:szCs w:val="20"/>
        </w:rPr>
      </w:pPr>
      <w:r>
        <w:rPr>
          <w:rFonts w:cs="Verdana" w:ascii="Verdana" w:hAnsi="Verdana"/>
          <w:sz w:val="20"/>
          <w:szCs w:val="20"/>
        </w:rPr>
        <w:t>Празднование - - отличительная черта христианской общи</w:t>
        <w:softHyphen/>
        <w:t>ны, отсюда и перевод Лайтфута: «Станем праздновать непре</w:t>
        <w:softHyphen/>
        <w:t>станно»1. Сегодня мы можем праздновать Пасху, используя по</w:t>
        <w:softHyphen/>
        <w:t>явившиеся возможности, а именно: в течение года исполняя хо</w:t>
        <w:softHyphen/>
        <w:t>рошо известные пасхальные песнопения, воспринимая свое участие в Вечере Господней как обновление обетовании, полу</w:t>
        <w:softHyphen/>
        <w:t>ченных при крещении (умирая и воскресая с Христом), посто</w:t>
        <w:softHyphen/>
        <w:t>янно обращая внимание на совершенно новые нормы поведе</w:t>
        <w:softHyphen/>
        <w:t>ния, которые ожидаются от тех (и доступны тем), кто стал при</w:t>
        <w:softHyphen/>
        <w:t>частником воскресающей силы Иисуса. В этом смысле мы можем по достоинству оценить слова Годе, сказавшего, что «пасхальное празднество христианина длится не неделю, а всю его жизнь»2. Иоанн Златоуст говорит об этом так: «Для истинного христиа</w:t>
        <w:softHyphen/>
        <w:t>нина — всегда Пасха, всегда Пятидесятница, всегда Рождество». Мир жаждет увидеть такую церковь, которая серьезно отно</w:t>
        <w:softHyphen/>
        <w:t>сится к греху, от всей души радуется прощению, а во время со</w:t>
        <w:softHyphen/>
        <w:t>вместных собраний сочетает радостное празднование с благого</w:t>
        <w:softHyphen/>
        <w:t>вейным ощущением Божьей близости и власти. Стэдман пишет: «Когда мы живем, побеждая силы, которые уничтожают других, люди начинают понимать, что есть смысл, цель и причина спа</w:t>
        <w:softHyphen/>
        <w:t>сения, которым, согласно нашему исповеданию, мы обладаем».</w:t>
      </w:r>
    </w:p>
    <w:p>
      <w:pPr>
        <w:pStyle w:val="Normal"/>
        <w:spacing w:before="280" w:after="280"/>
        <w:jc w:val="both"/>
        <w:rPr>
          <w:rFonts w:ascii="Verdana" w:hAnsi="Verdana" w:cs="Verdana"/>
          <w:sz w:val="20"/>
          <w:szCs w:val="20"/>
        </w:rPr>
      </w:pPr>
      <w:r>
        <w:rPr>
          <w:rFonts w:cs="Verdana" w:ascii="Verdana" w:hAnsi="Verdana"/>
          <w:sz w:val="20"/>
          <w:szCs w:val="20"/>
        </w:rPr>
        <w:t>1              Греч, глагол употребляется в настоящем длительном времени.</w:t>
      </w:r>
    </w:p>
    <w:p>
      <w:pPr>
        <w:pStyle w:val="Normal"/>
        <w:spacing w:before="280" w:after="280"/>
        <w:jc w:val="both"/>
        <w:rPr>
          <w:rFonts w:ascii="Verdana" w:hAnsi="Verdana" w:cs="Verdana"/>
          <w:sz w:val="20"/>
          <w:szCs w:val="20"/>
        </w:rPr>
      </w:pPr>
      <w:r>
        <w:rPr>
          <w:rFonts w:cs="Verdana" w:ascii="Verdana" w:hAnsi="Verdana"/>
          <w:sz w:val="20"/>
          <w:szCs w:val="20"/>
        </w:rPr>
        <w:t>2              Godet, I, p. 266.</w:t>
      </w:r>
    </w:p>
    <w:p>
      <w:pPr>
        <w:pStyle w:val="Normal"/>
        <w:spacing w:before="280" w:after="280"/>
        <w:jc w:val="both"/>
        <w:rPr/>
      </w:pPr>
      <w:r>
        <w:rPr>
          <w:rFonts w:cs="Verdana" w:ascii="Verdana" w:hAnsi="Verdana"/>
          <w:sz w:val="20"/>
          <w:szCs w:val="20"/>
        </w:rPr>
        <w:t>Но этого никогда не произойдет, если мы откажемся проник</w:t>
        <w:softHyphen/>
        <w:t>нуться сочувственным и жертвенным участием к людям этого мира. Отсюда и важные предостережения, которые Павел делает в ст. 9—13, исправляя некоторые ложные выводы, сделанные ко</w:t>
        <w:softHyphen/>
        <w:t>ринфянами в ответ на его предыдущее послание (9).</w:t>
      </w:r>
    </w:p>
    <w:p>
      <w:pPr>
        <w:pStyle w:val="Normal"/>
        <w:spacing w:before="280" w:after="280"/>
        <w:jc w:val="both"/>
        <w:rPr>
          <w:rFonts w:ascii="Verdana" w:hAnsi="Verdana" w:cs="Verdana"/>
          <w:sz w:val="20"/>
          <w:szCs w:val="20"/>
        </w:rPr>
      </w:pPr>
      <w:r>
        <w:rPr>
          <w:rFonts w:cs="Verdana" w:ascii="Verdana" w:hAnsi="Verdana"/>
          <w:sz w:val="20"/>
          <w:szCs w:val="20"/>
        </w:rPr>
        <w:t>3) Некоторые предостережения (9—13)</w:t>
      </w:r>
    </w:p>
    <w:p>
      <w:pPr>
        <w:pStyle w:val="Normal"/>
        <w:spacing w:before="280" w:after="280"/>
        <w:jc w:val="both"/>
        <w:rPr>
          <w:rFonts w:ascii="Verdana" w:hAnsi="Verdana" w:cs="Verdana"/>
          <w:sz w:val="20"/>
          <w:szCs w:val="20"/>
        </w:rPr>
      </w:pPr>
      <w:r>
        <w:rPr>
          <w:rFonts w:cs="Verdana" w:ascii="Verdana" w:hAnsi="Verdana"/>
          <w:sz w:val="20"/>
          <w:szCs w:val="20"/>
        </w:rPr>
        <w:t>Я писал вам в послании — не сообщаться с блудниками; 10 Впро</w:t>
        <w:softHyphen/>
        <w:t>чем не вообще с блудниками мира сего, или лихоимцами, или хищни</w:t>
        <w:softHyphen/>
        <w:t>ками, или идолослужителями, ибо иначе надлежало бы вам выйти из мира сего; 11 Ноя писал вам не сообщаться с тем, кто, называ</w:t>
        <w:softHyphen/>
        <w:t>ясь братом, остается блудником, или лихоимцем, или идолослужи-телем, или злоречивым, или пьяницею, или хищником; с таким даже и не есть вместе. 12 Ибо что мне судить и внешних? Не внутрен</w:t>
        <w:softHyphen/>
        <w:t>них ли вы судите? 13 Внешних же судит Бог. Итак извергните раз</w:t>
        <w:softHyphen/>
        <w:t>вращенного из среды вас.</w:t>
      </w:r>
    </w:p>
    <w:p>
      <w:pPr>
        <w:pStyle w:val="Normal"/>
        <w:spacing w:before="280" w:after="280"/>
        <w:jc w:val="both"/>
        <w:rPr>
          <w:rFonts w:ascii="Verdana" w:hAnsi="Verdana" w:cs="Verdana"/>
          <w:sz w:val="20"/>
          <w:szCs w:val="20"/>
        </w:rPr>
      </w:pPr>
      <w:r>
        <w:rPr>
          <w:rFonts w:cs="Verdana" w:ascii="Verdana" w:hAnsi="Verdana"/>
          <w:sz w:val="20"/>
          <w:szCs w:val="20"/>
        </w:rPr>
        <w:t>Та легкость, с которой христиане могут решить не общаться с неверующими, резюмируется в уточнении, содержащемся в ст. 9—11. В предыдущем послании Павел предостерегал корин</w:t>
        <w:softHyphen/>
        <w:t>фян от смешения, от контактов с -"мудниками». Неясность, ве</w:t>
        <w:softHyphen/>
        <w:t>роятно, возникла из-за двоя кости смыслового оттенка греч. сло</w:t>
        <w:softHyphen/>
        <w:t>ва synanamignysthai. Оно могло означать как запрет на всякую со</w:t>
        <w:softHyphen/>
        <w:t>циальную близость, так и запрет на всякий социальный контакт. Вероятно, решившись на некоторое сознательное искажение, ко</w:t>
        <w:softHyphen/>
        <w:t>ринфяне взяли на вооружение второе значение и стали приме</w:t>
        <w:softHyphen/>
        <w:t>нять его ко всем без исключения. Павел же имел в виду осознан</w:t>
        <w:softHyphen/>
        <w:t>ное поддержание тесных дружеских отношений стеми, кто, фор</w:t>
        <w:softHyphen/>
        <w:t>мально называя себя христианами, продолжал упорствовать в</w:t>
      </w:r>
    </w:p>
    <w:p>
      <w:pPr>
        <w:pStyle w:val="Normal"/>
        <w:spacing w:before="280" w:after="280"/>
        <w:jc w:val="both"/>
        <w:rPr>
          <w:rFonts w:ascii="Verdana" w:hAnsi="Verdana" w:cs="Verdana"/>
          <w:sz w:val="20"/>
          <w:szCs w:val="20"/>
        </w:rPr>
      </w:pPr>
      <w:r>
        <w:rPr>
          <w:rFonts w:cs="Verdana" w:ascii="Verdana" w:hAnsi="Verdana"/>
          <w:sz w:val="20"/>
          <w:szCs w:val="20"/>
        </w:rPr>
        <w:t>грехе.</w:t>
      </w:r>
    </w:p>
    <w:p>
      <w:pPr>
        <w:pStyle w:val="Normal"/>
        <w:spacing w:before="280" w:after="280"/>
        <w:jc w:val="both"/>
        <w:rPr>
          <w:rFonts w:ascii="Verdana" w:hAnsi="Verdana" w:cs="Verdana"/>
          <w:sz w:val="20"/>
          <w:szCs w:val="20"/>
        </w:rPr>
      </w:pPr>
      <w:r>
        <w:rPr>
          <w:rFonts w:cs="Verdana" w:ascii="Verdana" w:hAnsi="Verdana"/>
          <w:sz w:val="20"/>
          <w:szCs w:val="20"/>
        </w:rPr>
        <w:t>Вполне возможно, что те члены коринфской церкви, кото</w:t>
        <w:softHyphen/>
        <w:t>рые были настроены более законнически, решили усмотреть в наставлении апостола дозволение на разрыв всяких отношений с миром. В конце концов, Коринф являл для христиан довольно мрачную картину, особенно для тех, кто совсем недавно избег</w:t>
        <w:softHyphen/>
        <w:t>нул его наиболее отвратительных пороков. У многих христиан срабатывает некий подсознательный механизм отключения, ко</w:t>
        <w:softHyphen/>
        <w:t>гда дел о доходит до настоящего участия в жизни секулярного мира. Этот мир кажется слишком опасным и слишком соблазнительным. По существу, Павел намекает на эту склонность в ст. 10: Впро</w:t>
        <w:softHyphen/>
        <w:t>чем не вообще (греч. оиpantos) с блудниками мира сего.</w:t>
      </w:r>
    </w:p>
    <w:p>
      <w:pPr>
        <w:pStyle w:val="Normal"/>
        <w:spacing w:before="280" w:after="280"/>
        <w:jc w:val="both"/>
        <w:rPr>
          <w:rFonts w:ascii="Verdana" w:hAnsi="Verdana" w:cs="Verdana"/>
          <w:sz w:val="20"/>
          <w:szCs w:val="20"/>
        </w:rPr>
      </w:pPr>
      <w:r>
        <w:rPr>
          <w:rFonts w:cs="Verdana" w:ascii="Verdana" w:hAnsi="Verdana"/>
          <w:sz w:val="20"/>
          <w:szCs w:val="20"/>
        </w:rPr>
        <w:t>На протяжении веков христиане не всегда внимали Божьему призыву без остатка участвовать в жизни мира, беря за образец воплощение Господа. Прежде всего, некоторые пытались избе</w:t>
        <w:softHyphen/>
        <w:t>жать этого, скрывшись за маской ложного благочестия, не спо</w:t>
        <w:softHyphen/>
        <w:t>собного противостоять миру и растворяющегося в своих личных отношениях с Богом. Существует монашеский путь, который, начиная с III и IV вв. н. э., всегда был притягателен, особенно для бедных и неимущих. Вероятно, наиболее тонкой и распро</w:t>
        <w:softHyphen/>
        <w:t>страненной тенденцией является тенденция психологическая: христиане не могут противостоять проблемам этого мира, пото</w:t>
        <w:softHyphen/>
        <w:t>му что эти проблемы слишком огромны и слишком мрачны, сле</w:t>
        <w:softHyphen/>
        <w:t>овательно, надежнее вообще не пытаться их решать. Самое яр</w:t>
        <w:softHyphen/>
        <w:t>кое проявление такой позиции - - это когда (при постоянном проведении встреч между христианами) верующие не желают даже попытаться установить отношения с неверующими.</w:t>
      </w:r>
    </w:p>
    <w:p>
      <w:pPr>
        <w:pStyle w:val="Normal"/>
        <w:spacing w:before="280" w:after="280"/>
        <w:jc w:val="both"/>
        <w:rPr>
          <w:rFonts w:ascii="Verdana" w:hAnsi="Verdana" w:cs="Verdana"/>
          <w:sz w:val="20"/>
          <w:szCs w:val="20"/>
        </w:rPr>
      </w:pPr>
      <w:r>
        <w:rPr>
          <w:rFonts w:cs="Verdana" w:ascii="Verdana" w:hAnsi="Verdana"/>
          <w:sz w:val="20"/>
          <w:szCs w:val="20"/>
        </w:rPr>
        <w:t>Коринфские христиане не были исключением. Правило, ко</w:t>
        <w:softHyphen/>
        <w:t>торое отстаивает Павел, просто и ясно: «...строгая дисциплина внутри и полная свобода в отношениях с теми, кто вовне»1. Важ</w:t>
        <w:softHyphen/>
        <w:t>но отметить: несмотря на особую остроту вопроса о распростра</w:t>
        <w:softHyphen/>
        <w:t>нении блуда (porneid), о котором упоминается в этой главе, Па</w:t>
        <w:softHyphen/>
        <w:t>вел не стремится представить коринфянам какой-либо перечень грехов по степени их серьезности. В ст. 10,11 он перечисляет не</w:t>
        <w:softHyphen/>
        <w:t>которые из них, в равной мере противостоящие Божьим запове</w:t>
        <w:softHyphen/>
        <w:t>дям как вне церкви, так и внутри ее. К каждому из грехов надо тноситься с одинаковой серьезностью, если он постоянно со-зершается в христианской общине. На каждый надо обращать ~ обое внимание — и потому, что он всегда остается актуальным, потому, что можно легко начать относиться к некоторым гре-не так внимательно, как к остальным. Павел говорит о пяти аспектах поведения - - сексе, деньгах, :обственности, пьянстве и злоречии, - - в которых постоянное нарушение христианских норм требует дисциплинарных мер воздействия. Ясно, что сегодня христианская церковь самым се</w:t>
        <w:softHyphen/>
        <w:t>рьезным образом призвана решительно заявить о своей особой позиции в области половых отношений...</w:t>
      </w:r>
    </w:p>
    <w:p>
      <w:pPr>
        <w:pStyle w:val="Normal"/>
        <w:spacing w:before="280" w:after="280"/>
        <w:jc w:val="both"/>
        <w:rPr>
          <w:rFonts w:ascii="Verdana" w:hAnsi="Verdana" w:cs="Verdana"/>
          <w:sz w:val="20"/>
          <w:szCs w:val="20"/>
        </w:rPr>
      </w:pPr>
      <w:r>
        <w:rPr>
          <w:rFonts w:cs="Verdana" w:ascii="Verdana" w:hAnsi="Verdana"/>
          <w:sz w:val="20"/>
          <w:szCs w:val="20"/>
        </w:rPr>
        <w:t>"Barrett, p. 132.</w:t>
      </w:r>
    </w:p>
    <w:p>
      <w:pPr>
        <w:pStyle w:val="Normal"/>
        <w:spacing w:before="280" w:after="280"/>
        <w:jc w:val="both"/>
        <w:rPr>
          <w:rFonts w:ascii="Verdana" w:hAnsi="Verdana" w:cs="Verdana"/>
          <w:sz w:val="20"/>
          <w:szCs w:val="20"/>
        </w:rPr>
      </w:pPr>
      <w:r>
        <w:rPr>
          <w:rFonts w:cs="Verdana" w:ascii="Verdana" w:hAnsi="Verdana"/>
          <w:sz w:val="20"/>
          <w:szCs w:val="20"/>
        </w:rPr>
        <w:t>а) Жадность. В неменьшей степени это относится и к жадно</w:t>
        <w:softHyphen/>
        <w:t>сти. Греч, словоpleonexia, которое обычно переводится как «алч</w:t>
        <w:softHyphen/>
        <w:t>ность», имеет смысловой оттенок, выражающийся в том, что че</w:t>
        <w:softHyphen/>
        <w:t>ловек стремится заполучить все больше и больше, совершенно не удовлетворяясь тем, что у не го уже есть. Если бы нам пришлось проводить опрос среди христиан стран третьего мира о том, ка</w:t>
        <w:softHyphen/>
        <w:t>кой грех в западной церкви является наиболее характерным и разрушительным, ответ был бы однозначным -- «алчность». Вот пример из жизни Мартина Лютера: «Лютер грозил отлучить от церкви человека, который, купив дом за тридцать гульденов, ре</w:t>
        <w:softHyphen/>
        <w:t>шил продать его за четыреста. Лютер предложил цену в сто пять</w:t>
        <w:softHyphen/>
        <w:t>десят гульденов, считая ее разумной. Инфляция, разыгравшая</w:t>
        <w:softHyphen/>
        <w:t>ся в тот период, повысила цены, но выгода, которую собирался заполучить этот человек, была чрезмерной, и Лютер, привыкший называть веши своими именами, прямо заявил, что такая безу</w:t>
        <w:softHyphen/>
        <w:t>держная жадность — грех, требующий наказания»1. Вряд ли мож</w:t>
        <w:softHyphen/>
        <w:t>но привести более наглядный (или более уместный для XX в.) пример того, сколь всеобъемлющей должна быть истинная цер</w:t>
        <w:softHyphen/>
        <w:t>ковная дисциплина.</w:t>
      </w:r>
    </w:p>
    <w:p>
      <w:pPr>
        <w:pStyle w:val="Normal"/>
        <w:spacing w:before="280" w:after="280"/>
        <w:jc w:val="both"/>
        <w:rPr>
          <w:rFonts w:ascii="Verdana" w:hAnsi="Verdana" w:cs="Verdana"/>
          <w:sz w:val="20"/>
          <w:szCs w:val="20"/>
        </w:rPr>
      </w:pPr>
      <w:r>
        <w:rPr>
          <w:rFonts w:cs="Verdana" w:ascii="Verdana" w:hAnsi="Verdana"/>
          <w:sz w:val="20"/>
          <w:szCs w:val="20"/>
        </w:rPr>
        <w:t>б) Идолопоклонство. Следующим примером греха, соверша</w:t>
        <w:softHyphen/>
        <w:t>ющегося в христианской общине, Павел считает идолопоклонство (идолослужение) --то, что проникает всюду и в чем оченьтрудно сознаться западным христианам. Аргентинец Рене Падилла пи</w:t>
        <w:softHyphen/>
        <w:t>шет: «Сегодня идолы, порабощающие людей, - - это идолы по</w:t>
        <w:softHyphen/>
        <w:t>требительского общества. Здесь можно назвать следующее: культ роста производства через непоправимое разграбление природы; слепая вера в научно-технический прогресс; частная собствен</w:t>
        <w:softHyphen/>
        <w:t>ность, воспринимаемая как неотчуждаемое право; хвастовство; стремление выделиться, добиться определенных результатов и успеха. Таковы идолы потребительского общества»2. Поскольку это характер общества, в котором мы живем, мы не можем со</w:t>
        <w:softHyphen/>
        <w:t>всем не обращать на него внимания, по крайней мере, в том слу</w:t>
        <w:softHyphen/>
        <w:t>чае, когда не возникает необходимости выйти из мира (10). Это означало бы полное отрицание молитвы Иисуса об учениках: «Не молю, чтобы Ты взял их из мира, но чтобы сохранил их от зла»</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1              Quoted by Marlin Jcschke in Disdpling the Brother (Herald Press, 1972), p. 76.</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2              R. Padilla, The New Face of Evangelicalism (Hodder &amp; Stoughton, 1976), pp. 212-213.</w:t>
      </w:r>
    </w:p>
    <w:p>
      <w:pPr>
        <w:pStyle w:val="Normal"/>
        <w:spacing w:before="280" w:after="280"/>
        <w:jc w:val="both"/>
        <w:rPr/>
      </w:pPr>
      <w:r>
        <w:rPr>
          <w:rFonts w:cs="Verdana" w:ascii="Verdana" w:hAnsi="Verdana"/>
          <w:sz w:val="20"/>
          <w:szCs w:val="20"/>
          <w:lang w:val="en-GB"/>
        </w:rPr>
        <w:t> </w:t>
      </w:r>
      <w:r>
        <w:rPr>
          <w:rFonts w:cs="Verdana" w:ascii="Verdana" w:hAnsi="Verdana"/>
          <w:sz w:val="20"/>
          <w:szCs w:val="20"/>
        </w:rPr>
        <w:t>(Ин. 17:15). Однако нам надо спросить себя, не таков ли наш уровень церковной жизни вообще (и уровень чистоты и прозрач</w:t>
        <w:softHyphen/>
        <w:t>ности взаимоотношений между братьями-христианами, в част</w:t>
        <w:softHyphen/>
        <w:t>ности), чтобы, поставив на повестку дня вопросы, которые на</w:t>
        <w:softHyphen/>
        <w:t>метил Рене Падилла, попытаться выяснить, что значит жить са</w:t>
        <w:softHyphen/>
        <w:t>мобытной жизнью христианской общины в современном мире. в) Злоречие. Еще один повод для применения церковной дисциплины возникает тогда, когда христианин предается зло</w:t>
        <w:softHyphen/>
        <w:t>речию (греч. loidoros). В этой связи Баррет говорите «хулителе»1, Моррис --об «оскорбителе... который поносит других»2; затем Моррис приводит слова Христа: «...всякий, гневающийся на бра</w:t>
        <w:softHyphen/>
        <w:t>та своего напрасно, подлежит суду; кто же скажет брату своему: „рака", подлежит синедриону; а кто скажет: „безумный", под</w:t>
        <w:softHyphen/>
        <w:t>лежит геенне огненной» (Мф. 5:22). Слово «злоречие» имеет осо</w:t>
        <w:softHyphen/>
        <w:t>бый смысл, заключающийся в оскорблении руководителей, -тенденция, которая сегодня резко заявляет о себе как в запад</w:t>
        <w:softHyphen/>
        <w:t>ных церквах, так и в западном обществе в целом. Неуважение к тем, кто несет ответственность за других — будь то школьные учителя или преподаватели университета, полиция или по</w:t>
        <w:softHyphen/>
        <w:t>литики, родители или судьи, - - становится почти повальным. В основном это проявляется на словах и не минует также тех, кому поручено наблюдать за порядком в Божьей церкви. «Зло</w:t>
        <w:softHyphen/>
        <w:t>речивые» люди постоянно всех критикуют, пренебрежительно от</w:t>
        <w:softHyphen/>
        <w:t>зываясь обо всех членах христианской общины. Они выдают глу</w:t>
        <w:softHyphen/>
        <w:t>боко укоренившийся бунт против всякого авторитета и не хотят менять своего поведения (ср.: 2 Пет. 2:9—22).</w:t>
      </w:r>
    </w:p>
    <w:p>
      <w:pPr>
        <w:pStyle w:val="Normal"/>
        <w:spacing w:before="280" w:after="280"/>
        <w:jc w:val="both"/>
        <w:rPr>
          <w:rFonts w:ascii="Verdana" w:hAnsi="Verdana" w:cs="Verdana"/>
          <w:sz w:val="20"/>
          <w:szCs w:val="20"/>
        </w:rPr>
      </w:pPr>
      <w:r>
        <w:rPr>
          <w:rFonts w:cs="Verdana" w:ascii="Verdana" w:hAnsi="Verdana"/>
          <w:sz w:val="20"/>
          <w:szCs w:val="20"/>
        </w:rPr>
        <w:t>г) Льянство.С осуждением воспринимает Павел и христиа</w:t>
        <w:softHyphen/>
        <w:t>нина, вина которого заключается в том, что он - - пьяница. С та</w:t>
        <w:softHyphen/>
        <w:t>ких людей надо взыскивать наравне с теми, кто упорствует в блу</w:t>
        <w:softHyphen/>
        <w:t>де, в безудержной алчности или в оскорбительном пренебреже</w:t>
        <w:softHyphen/>
        <w:t>нии к авторитету. Несерьезное отношение к греху пьянства может легко проникнуть и в церковное братство. Такой подход (во мно</w:t>
        <w:softHyphen/>
        <w:t>гом отражающий решительную перемену во взглядах в сравне</w:t>
        <w:softHyphen/>
        <w:t>нии с установкой на трезвость, широко распространенной сразу после войны) заставляет всерьез задуматься, ибо потребление алкоголя в британских семьях резко возросло в последние годы.</w:t>
      </w:r>
    </w:p>
    <w:p>
      <w:pPr>
        <w:pStyle w:val="Normal"/>
        <w:spacing w:before="280" w:after="280"/>
        <w:jc w:val="both"/>
        <w:rPr>
          <w:rFonts w:ascii="Verdana" w:hAnsi="Verdana" w:cs="Verdana"/>
          <w:sz w:val="20"/>
          <w:szCs w:val="20"/>
        </w:rPr>
      </w:pPr>
      <w:r>
        <w:rPr>
          <w:rFonts w:cs="Verdana" w:ascii="Verdana" w:hAnsi="Verdana"/>
          <w:sz w:val="20"/>
          <w:szCs w:val="20"/>
        </w:rPr>
        <w:t>1              Barrett, р. 131.</w:t>
      </w:r>
    </w:p>
    <w:p>
      <w:pPr>
        <w:pStyle w:val="Normal"/>
        <w:spacing w:before="280" w:after="280"/>
        <w:jc w:val="both"/>
        <w:rPr>
          <w:rFonts w:ascii="Verdana" w:hAnsi="Verdana" w:cs="Verdana"/>
          <w:sz w:val="20"/>
          <w:szCs w:val="20"/>
        </w:rPr>
      </w:pPr>
      <w:r>
        <w:rPr>
          <w:rFonts w:cs="Verdana" w:ascii="Verdana" w:hAnsi="Verdana"/>
          <w:sz w:val="20"/>
          <w:szCs w:val="20"/>
        </w:rPr>
        <w:t>2              Morris, p. 92.</w:t>
      </w:r>
    </w:p>
    <w:p>
      <w:pPr>
        <w:pStyle w:val="Normal"/>
        <w:spacing w:before="280" w:after="280"/>
        <w:jc w:val="both"/>
        <w:rPr>
          <w:rFonts w:ascii="Verdana" w:hAnsi="Verdana" w:cs="Verdana"/>
          <w:sz w:val="20"/>
          <w:szCs w:val="20"/>
        </w:rPr>
      </w:pPr>
      <w:r>
        <w:rPr>
          <w:rFonts w:cs="Verdana" w:ascii="Verdana" w:hAnsi="Verdana"/>
          <w:sz w:val="20"/>
          <w:szCs w:val="20"/>
        </w:rPr>
        <w:t>В такой атмосфере пьянство часто воспринимается как времен</w:t>
        <w:softHyphen/>
        <w:t>ная слабость, как тема для шуток на вечеринках, а не как преда</w:t>
        <w:softHyphen/>
        <w:t>ние своих физических способностей силе, отличной от силы Свя</w:t>
        <w:softHyphen/>
        <w:t>того Духа.</w:t>
      </w:r>
    </w:p>
    <w:p>
      <w:pPr>
        <w:pStyle w:val="Normal"/>
        <w:spacing w:before="280" w:after="280"/>
        <w:jc w:val="both"/>
        <w:rPr>
          <w:rFonts w:ascii="Verdana" w:hAnsi="Verdana" w:cs="Verdana"/>
          <w:sz w:val="20"/>
          <w:szCs w:val="20"/>
        </w:rPr>
      </w:pPr>
      <w:r>
        <w:rPr>
          <w:rFonts w:cs="Verdana" w:ascii="Verdana" w:hAnsi="Verdana"/>
          <w:sz w:val="20"/>
          <w:szCs w:val="20"/>
        </w:rPr>
        <w:t>д) Насилие. В слове Награх, переведенном как хищник, ясно слышится тема насилия. В первом перечне (10) алчность и хищ</w:t>
        <w:softHyphen/>
        <w:t>ное стяжательство (лихоимцы и хищники) связаны между собой. Если человек действительно чего-то хочет, почти ничто не мо</w:t>
        <w:softHyphen/>
        <w:t>жет помешать ему в достижении этого. Сегодня насилие захва</w:t>
        <w:softHyphen/>
        <w:t>тило все общество: оно заявляет о себе в классах, в центральных городских кварталах, с экранов телевизоров, вторгается в мате</w:t>
        <w:softHyphen/>
        <w:t>ринскую утробу, обрушивается на пожилых и неизлечимо боль</w:t>
        <w:softHyphen/>
        <w:t>ных, царствует на спортивных площадках и дорогах. К такому насилию (не говоря уже о более кровавом насилии городского терроризма, гражданской войны, международной вражды и ядер</w:t>
        <w:softHyphen/>
        <w:t>ной угрозы) довольно часто прибегают в погоне за личной выго</w:t>
        <w:softHyphen/>
        <w:t>дой. Человеческое благоразумие и Божья слава взывают к церк</w:t>
        <w:softHyphen/>
        <w:t>ви, которая во всех этих областях отличалась бы самобытностью, чего бы это ни стоило ей в смысле ее репутации. Но для этого необходима последовательная дисциплина, средоточием кото</w:t>
        <w:softHyphen/>
        <w:t>рой является Христос.</w:t>
      </w:r>
    </w:p>
    <w:p>
      <w:pPr>
        <w:pStyle w:val="Normal"/>
        <w:spacing w:before="280" w:after="280"/>
        <w:jc w:val="both"/>
        <w:rPr>
          <w:rFonts w:ascii="Verdana" w:hAnsi="Verdana" w:cs="Verdana"/>
          <w:sz w:val="20"/>
          <w:szCs w:val="20"/>
        </w:rPr>
      </w:pPr>
      <w:r>
        <w:rPr>
          <w:rFonts w:cs="Verdana" w:ascii="Verdana" w:hAnsi="Verdana"/>
          <w:sz w:val="20"/>
          <w:szCs w:val="20"/>
        </w:rPr>
        <w:t>Было бы наивно полагать, что двунаправленный принцип чистоты внутри церкви и свободного общения с теми, кто вне ее, легко поддерживать на деле. Однако именно в этом -- ключ к действенному христианскому свидетельству. «Соль» и «свет» -метафоры, использованные Христом для того, чтобы описать самобытность церкви (Мф. 5:13,14), —указывают на две вещи — разложение и тьму. Пример Иисуса тоже указывает в этом направ</w:t>
        <w:softHyphen/>
        <w:t>лении: Он был совершенно безгрешен и все-таки Его обвиняли, что Он - - «человек, который любит есть и пить вино, друг мыта</w:t>
        <w:softHyphen/>
        <w:t>рям и грешникам» (Л к. 7:34). Во многом трагедия современного христианства (и, в связи с этим, причина столь неэффективной евангелизации) заключается в том, что христианская община далека от неверующих и терпима к своим братьям-верующим, упорствующим втом или ином грехе. Одним словом, нет ника</w:t>
        <w:softHyphen/>
        <w:t>кой самобытности.</w:t>
      </w:r>
    </w:p>
    <w:p>
      <w:pPr>
        <w:pStyle w:val="Normal"/>
        <w:spacing w:before="280" w:after="280"/>
        <w:jc w:val="both"/>
        <w:rPr>
          <w:rFonts w:ascii="Verdana" w:hAnsi="Verdana" w:cs="Verdana"/>
          <w:sz w:val="20"/>
          <w:szCs w:val="20"/>
        </w:rPr>
      </w:pPr>
      <w:r>
        <w:rPr>
          <w:rFonts w:cs="Verdana" w:ascii="Verdana" w:hAnsi="Verdana"/>
          <w:sz w:val="20"/>
          <w:szCs w:val="20"/>
        </w:rPr>
        <w:t>О крайней необходимости для христианина сократить бес</w:t>
        <w:softHyphen/>
        <w:t>численные церковные встречи, чтобы найти время для нужных встреч с неверующими, в нескольких словах, с характерной для него резкостью и прямотой, говорит Мартин Лютер: «Царству надлежит быть среди ваших врагов. И тот, кто не желает этого принять, - - не желает принадлежать Царству Христа. Он хочет сидеть среди друзей, хочет сидеть среди роз и лилий, а не со злолеями. О, богохульники и предатели Христа! Если бы Он делал то, что делаете вы, кто бы тогда спасся?»</w:t>
      </w:r>
    </w:p>
    <w:p>
      <w:pPr>
        <w:pStyle w:val="Normal"/>
        <w:spacing w:before="280" w:after="280"/>
        <w:jc w:val="both"/>
        <w:rPr>
          <w:rFonts w:ascii="Verdana" w:hAnsi="Verdana" w:cs="Verdana"/>
          <w:sz w:val="20"/>
          <w:szCs w:val="20"/>
        </w:rPr>
      </w:pPr>
      <w:r>
        <w:rPr>
          <w:rFonts w:cs="Verdana" w:ascii="Verdana" w:hAnsi="Verdana"/>
          <w:sz w:val="20"/>
          <w:szCs w:val="20"/>
        </w:rPr>
        <w:t>Коринфянам не удавалось вести особый образ жизни; они пренебрежительно относились к христианским нормам поведе</w:t>
        <w:softHyphen/>
        <w:t>ния, но при этом гордились своей терпимостью и широтой взгля</w:t>
        <w:softHyphen/>
        <w:t>дов. С точки зрения христиан третьего мира, сегодня западные церкви можно обвинить не только в нравственной индифферент</w:t>
        <w:softHyphen/>
        <w:t>ности, но и в самодовольстве. Они проявляют преступную бес</w:t>
        <w:softHyphen/>
        <w:t>печность, не замечая серьезной опасности, которая кроется в определенных прегрешениях вкупе с недальновидным отказом признавать тесную связь между этим греховным компромиссом и неэффективностью проповеди Евангелия. Это, в свою очередь, идет к неизбежному продолжению политики патернализма по отношению к христианам. Церковь в Британии виновна прак</w:t>
        <w:softHyphen/>
        <w:t>тически во всех тех грехах, о которых говорит Павел в ст. 10 и 11, причем это столь очевидно, что посещающие нас христиане из Африки, Латинской Америки или Азии бывают глубоко огорче</w:t>
        <w:softHyphen/>
        <w:t>ны и даже шокированы проявлением столь явного с нашей сто</w:t>
        <w:softHyphen/>
        <w:t>роны безразличия к собственным грехам. Получается, что не церковь воздействует на окружающий мир, а мир глубоко про</w:t>
        <w:softHyphen/>
        <w:t>ник в ряды верующих.</w:t>
      </w:r>
    </w:p>
    <w:p>
      <w:pPr>
        <w:pStyle w:val="Normal"/>
        <w:spacing w:before="280" w:after="280"/>
        <w:jc w:val="both"/>
        <w:rPr>
          <w:rFonts w:ascii="Verdana" w:hAnsi="Verdana" w:cs="Verdana"/>
          <w:sz w:val="20"/>
          <w:szCs w:val="20"/>
        </w:rPr>
      </w:pPr>
      <w:r>
        <w:rPr>
          <w:rFonts w:cs="Verdana" w:ascii="Verdana" w:hAnsi="Verdana"/>
          <w:sz w:val="20"/>
          <w:szCs w:val="20"/>
        </w:rPr>
        <w:t>Таким образом, церковь почти перестала отличаться от мира, но при этом не перестала осуждать неверующих, а это уже вы</w:t>
        <w:softHyphen/>
        <w:t>глядит как пародия на Евангелие, когда его практическое во</w:t>
        <w:softHyphen/>
        <w:t>площение в нашей жизни отрицает то мощное его воздействие, которое должно было преобразовать нашу жизнь. Мы стоим на краю зияющей пропасти, разделяющей нашу церковь и мир, и при этом громогласно заявляем: «Какие вы нечестивые!» В по</w:t>
        <w:softHyphen/>
        <w:t>следующих главах Павел четко разъясняет свою позицию, кото</w:t>
        <w:softHyphen/>
        <w:t>рая заключается в стремлении преодолеть барьеры, разделяющие христиан и неверующих, чтобы привести последних к Христу (ср.: 1 Кор. 9:19—23; 10:27). Ибо что мне судить и внешних?.. Внешних же судит Бог (12,13). Необходимо подчеркнуть возложение этой ответственности также и на национальную церковь. В Южной Африке в течение нескольких десятилетий христиане темпера</w:t>
        <w:softHyphen/>
        <w:t>ментно и гневно выступали против несправедливости и проти</w:t>
        <w:softHyphen/>
        <w:t>воправности политики апартеида. Критика эта была абсолютно справедливой, но, как ни печально осознавать, в самой хрис</w:t>
        <w:softHyphen/>
        <w:t>тианской церкви, в местных общинах происходило все то же самое, ничуть не лучше, чем в мире. В 1970-е гг., однако, в ре</w:t>
        <w:softHyphen/>
        <w:t>зультате большой работы, проведенной среди христиан Южной Африки, положение начало меняться. Среди верующих заро</w:t>
        <w:softHyphen/>
        <w:t>дилась убежденность в том, что в христианской общине осо</w:t>
        <w:softHyphen/>
        <w:t>бенно важно продемонстрировать праведный образ жизни: стремление к справедливости, отсутствие дискриминации, стремление к познанию истины; в ней должны царить любовь</w:t>
      </w:r>
    </w:p>
    <w:p>
      <w:pPr>
        <w:pStyle w:val="Normal"/>
        <w:spacing w:before="280" w:after="280"/>
        <w:jc w:val="both"/>
        <w:rPr>
          <w:rFonts w:ascii="Verdana" w:hAnsi="Verdana" w:cs="Verdana"/>
          <w:sz w:val="20"/>
          <w:szCs w:val="20"/>
        </w:rPr>
      </w:pPr>
      <w:r>
        <w:rPr>
          <w:rFonts w:cs="Verdana" w:ascii="Verdana" w:hAnsi="Verdana"/>
          <w:sz w:val="20"/>
          <w:szCs w:val="20"/>
        </w:rPr>
        <w:t>и сострадание.</w:t>
      </w:r>
    </w:p>
    <w:p>
      <w:pPr>
        <w:pStyle w:val="Normal"/>
        <w:spacing w:before="280" w:after="280"/>
        <w:jc w:val="both"/>
        <w:rPr>
          <w:rFonts w:ascii="Verdana" w:hAnsi="Verdana" w:cs="Verdana"/>
          <w:sz w:val="20"/>
          <w:szCs w:val="20"/>
        </w:rPr>
      </w:pPr>
      <w:r>
        <w:rPr>
          <w:rFonts w:cs="Verdana" w:ascii="Verdana" w:hAnsi="Verdana"/>
          <w:sz w:val="20"/>
          <w:szCs w:val="20"/>
        </w:rPr>
        <w:t>Служение пророков важно для каждой нации, особенно слу</w:t>
        <w:softHyphen/>
        <w:t>жение таких ветхозаветных пророков, как Амос и Иеремия. Но их влияние будет терять свою силу и угасать, если церковь пере</w:t>
        <w:softHyphen/>
        <w:t>станет отличаться от общества, в котором она находится. Чисто</w:t>
        <w:softHyphen/>
        <w:t>та, явленная в церкви, и проникновение в мир — две взаимодо</w:t>
        <w:softHyphen/>
        <w:t>полняющих обязанности христиан в Коринфе, Кейптауне, Ко</w:t>
        <w:softHyphen/>
        <w:t>вентри, повсюду... Как ни парадоксально, эти два фактора взаимодейству ют друг с другом и являются созидательными. Во</w:t>
        <w:softHyphen/>
        <w:t>преки убеждениям законников ~ старых и современных, -- чем глубже христиане, которые резко выделяются в окружающем мире своим образом жизни, проникают в него, тем меньше опас</w:t>
        <w:softHyphen/>
        <w:t>ность нравственных уступок и компромиссов с секулярным ми</w:t>
        <w:softHyphen/>
        <w:t>ром, особенно если подобного рода свидетельство — коллектив</w:t>
        <w:softHyphen/>
        <w:t>ное (всей церкви), сострадательное и направленное на завоева</w:t>
        <w:softHyphen/>
        <w:t>ние душ для Христа. Равным образом неверующие вступают в более тесный контакт с христианским сообществом, когда видят его четкую, недвусмысленную позицию (реализуемую на прак</w:t>
        <w:softHyphen/>
        <w:t>тике) по отношению ктаким вещам, как секс, деньги, собствен</w:t>
        <w:softHyphen/>
        <w:t>ность, употребление алкоголя и говорение на языках.</w:t>
      </w:r>
    </w:p>
    <w:p>
      <w:pPr>
        <w:pStyle w:val="Normal"/>
        <w:spacing w:before="280" w:after="280"/>
        <w:jc w:val="both"/>
        <w:rPr>
          <w:rFonts w:ascii="Verdana" w:hAnsi="Verdana" w:cs="Verdana"/>
          <w:sz w:val="20"/>
          <w:szCs w:val="20"/>
        </w:rPr>
      </w:pPr>
      <w:r>
        <w:rPr>
          <w:rFonts w:cs="Verdana" w:ascii="Verdana" w:hAnsi="Verdana"/>
          <w:sz w:val="20"/>
          <w:szCs w:val="20"/>
        </w:rPr>
        <w:t>Необходимо подчеркнуть, что к осуждению окружающих Па</w:t>
        <w:softHyphen/>
        <w:t>вел относился с особой строгостью: ...чтомне судить и внешних? (12). Такого рода осуждение --не что иное, как дух критицизма, желание осудить всех и вся. Одна из наиболее примечательных черт британских христиан - - привычка судить по первому впе</w:t>
        <w:softHyphen/>
        <w:t>чатлению. Такая национальная черта, напротив, абсолютно не свойственна американским христианам, которые склонны все</w:t>
        <w:softHyphen/>
        <w:t>му верить, пока не убедятся в своей ошибке. Дух недоверия, кри</w:t>
        <w:softHyphen/>
        <w:t>тицизма, который лежит в основе скептицизма и подозритель</w:t>
        <w:softHyphen/>
        <w:t>ности, во многом определяет и отношения между самими бри</w:t>
        <w:softHyphen/>
        <w:t>танскими христианами, и общенациональный дух. Мы тем самым узурпируем то, что принадлежит исключительно Богу. Как будто специально для нас Иисус сказал: «Не судите, да не суди</w:t>
        <w:softHyphen/>
        <w:t>мы будете» (Мф. 7:1). Действительно, если продолжить рассмот</w:t>
        <w:softHyphen/>
        <w:t>рение этой темы в Нагорной проповеди, то, как там верно сказа</w:t>
        <w:softHyphen/>
        <w:t>но, мы замечаем недостатки других, но при этом наши собствен</w:t>
        <w:softHyphen/>
        <w:t>ные недостатки еще больше. Другими словами, способность замечать недостатки других дана нам не для того, чтобы осуж</w:t>
        <w:softHyphen/>
        <w:t>дать их, но чтобы, как в зеркале, видеть собственные ошибки и исправлять свой характер (ср.: Рим. 2:1—11).</w:t>
      </w:r>
    </w:p>
    <w:p>
      <w:pPr>
        <w:pStyle w:val="Normal"/>
        <w:spacing w:before="280" w:after="280"/>
        <w:jc w:val="both"/>
        <w:rPr>
          <w:rFonts w:ascii="Verdana" w:hAnsi="Verdana" w:cs="Verdana"/>
          <w:sz w:val="20"/>
          <w:szCs w:val="20"/>
        </w:rPr>
      </w:pPr>
      <w:r>
        <w:rPr>
          <w:rFonts w:cs="Verdana" w:ascii="Verdana" w:hAnsi="Verdana"/>
          <w:sz w:val="20"/>
          <w:szCs w:val="20"/>
        </w:rPr>
        <w:t>Не существует противоречия между тем, что Павел настоя</w:t>
        <w:softHyphen/>
        <w:t>тельно рекомендует использовать дисциплинарные взыскания по отношению к членам церкви, которые совершают явные гре</w:t>
        <w:softHyphen/>
        <w:t>хи, и наставлением не судить других, которое дает нам Иисус. В первом случае мы можем формировать и сохранять особый хри</w:t>
        <w:softHyphen/>
        <w:t>стианский стиль жизни. А во втором — создавать основу для него. Таким образом, мы должны использовать свои способности к суждению, но не по отношению к посторонним (потому что это прерогатива Бога) и не по отношению к своим братьям и сест</w:t>
        <w:softHyphen/>
        <w:t>рам во Христе в повседневном общении с ними (наша ответствен</w:t>
        <w:softHyphen/>
        <w:t>ность перед ними ~ ободрять и наставлять их), но по отношению (к тем, кто, называясь братом (11), преступает основные христи</w:t>
        <w:softHyphen/>
        <w:t>анские заповеди и тем самым порочит христианское сообщество, лишая Евангелие его действен ной силы, передавая важные рубе</w:t>
        <w:softHyphen/>
        <w:t>жи врагам Бога и отнимая у Господа Его славу.</w:t>
      </w:r>
    </w:p>
    <w:p>
      <w:pPr>
        <w:pStyle w:val="Normal"/>
        <w:spacing w:before="280" w:after="280"/>
        <w:jc w:val="both"/>
        <w:rPr>
          <w:rFonts w:ascii="Verdana" w:hAnsi="Verdana" w:cs="Verdana"/>
          <w:sz w:val="20"/>
          <w:szCs w:val="20"/>
        </w:rPr>
      </w:pPr>
      <w:r>
        <w:rPr>
          <w:rFonts w:cs="Verdana" w:ascii="Verdana" w:hAnsi="Verdana"/>
          <w:sz w:val="20"/>
          <w:szCs w:val="20"/>
        </w:rPr>
        <w:t>Таким образом, Павел дает ясные наставления в данной си</w:t>
        <w:softHyphen/>
        <w:t>туации: «...дабы изъят был из среды вас сделавший такое дело» (5:2); «...предать [его] сатане во измождение плоти» (5:5); «...очи</w:t>
        <w:softHyphen/>
        <w:t>стите старую закваску» (5:7); «...не сообщаться с тем, кто, назы</w:t>
        <w:softHyphen/>
        <w:t>ваясь братом, остается блудником... даже и не есть вместе» (5:11); «...извергните развращенного из среды вас» (5:13).</w:t>
      </w:r>
    </w:p>
    <w:p>
      <w:pPr>
        <w:pStyle w:val="Normal"/>
        <w:spacing w:before="280" w:after="280"/>
        <w:jc w:val="both"/>
        <w:rPr>
          <w:rFonts w:ascii="Verdana" w:hAnsi="Verdana" w:cs="Verdana"/>
          <w:sz w:val="20"/>
          <w:szCs w:val="20"/>
        </w:rPr>
      </w:pPr>
      <w:r>
        <w:rPr>
          <w:rFonts w:cs="Verdana" w:ascii="Verdana" w:hAnsi="Verdana"/>
          <w:sz w:val="20"/>
          <w:szCs w:val="20"/>
        </w:rPr>
        <w:t>Последнее наставление -- это, фактически, цитата из Книги Второзаконие. Оно должно исполняться в шести различных си</w:t>
        <w:softHyphen/>
        <w:t>туациях и касается следующих людей: лжепророка («сновидца»), который пытается совратить народ Божий на путь идолопоклон</w:t>
        <w:softHyphen/>
        <w:t>ства (13:5); мужчины или женщины, которые станут служить дру</w:t>
        <w:softHyphen/>
        <w:t>гим богам (17:7); человека, которого поймают на воровстве (24:7); женщины, которая вышла замуж, скрыв, что не является дев</w:t>
        <w:softHyphen/>
        <w:t>ственницей (22:21); мужчины, который принудил обрученную с другим девицу лечь с ним, и этой девицы также, если при этом она могла позвать на помощь, так как находилась в пределах города, но не сделала этого (22:24); и любого другого человека, который по злобе возвел ложное свидетельство против другого (19:19). Независимо оттого, какого рода это прегрешение (идолопоклон</w:t>
        <w:softHyphen/>
        <w:t>ство или аморальный поступок), повеление Бога остается неиз</w:t>
        <w:softHyphen/>
        <w:t>менным: «...истреби зло». Действительно, если мы возьмем эти шесть примеров из Второзакония, то обнаружим весьма знаме</w:t>
        <w:softHyphen/>
        <w:t>нательное сходство с конкретными грехами, которые рассматри</w:t>
        <w:softHyphen/>
        <w:t>ваются в 1 Кор. 5:11 и которые также требуют применения стро</w:t>
        <w:softHyphen/>
        <w:t>гих дисциплинарных мер. Единственное существенное отличие — в том, что повеления во Второзаконии приводятся от второго лица единственного числа, тогда как Павел употребляет множе</w:t>
        <w:softHyphen/>
        <w:t>ственное число. Таким простым способом он стремится удосто</w:t>
        <w:softHyphen/>
        <w:t>верить тот факт, что «отлучение, или изгнание, не относится к сфере действия апостольских полномочий: если этот акт необ</w:t>
        <w:softHyphen/>
        <w:t>ходимо совершить, это должно быть одобрено всей общиной, в руках которой сосредоточена власть (во Христе)»1.</w:t>
      </w:r>
    </w:p>
    <w:p>
      <w:pPr>
        <w:pStyle w:val="Normal"/>
        <w:spacing w:before="280" w:after="280"/>
        <w:jc w:val="both"/>
        <w:rPr>
          <w:rFonts w:ascii="Verdana" w:hAnsi="Verdana" w:cs="Verdana"/>
          <w:sz w:val="20"/>
          <w:szCs w:val="20"/>
        </w:rPr>
      </w:pPr>
      <w:r>
        <w:rPr>
          <w:rFonts w:cs="Verdana" w:ascii="Verdana" w:hAnsi="Verdana"/>
          <w:sz w:val="20"/>
          <w:szCs w:val="20"/>
        </w:rPr>
        <w:t>В данном разделе слово «отлучение» использовалось для обо</w:t>
        <w:softHyphen/>
        <w:t>значения соответствующих мероприятий, необходимых дисцип</w:t>
        <w:softHyphen/>
        <w:t>линарных мер, применения которых Павел требовал по отноше</w:t>
        <w:softHyphen/>
        <w:t>нию к коринфским христианам. Для современного человека это звучит несколько странно, но для современников Павла все было абсолютно ясно. Когда бы христиане ни встречались в доме сво</w:t>
        <w:softHyphen/>
        <w:t>его собрата как народ Божий, они обычно «преломляли хлеб» и молились, совершая нечто среднее между Евхаристией (греч. «благодарение») и агапе (Вечерей любви, совместной трапезой), что в совокупности служило иллюстрацией фундаментального единства Тела Христова. Павел же предлагал отстранять от учас</w:t>
        <w:softHyphen/>
        <w:t>тия в этих действах людей, прегрешения которых были явными; в современном варианте можно вести речь о том, что называется «отлучением», или изгнанием2. Первоначальное чувство сожа</w:t>
        <w:softHyphen/>
        <w:t>ления по поводу таких жестких дисциплинарных мер вскоре уле-</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Barrett, p. 133.</w:t>
      </w:r>
    </w:p>
    <w:p>
      <w:pPr>
        <w:pStyle w:val="Normal"/>
        <w:spacing w:before="280" w:after="280"/>
        <w:jc w:val="both"/>
        <w:rPr>
          <w:rFonts w:ascii="Verdana" w:hAnsi="Verdana" w:cs="Verdana"/>
          <w:sz w:val="20"/>
          <w:szCs w:val="20"/>
        </w:rPr>
      </w:pPr>
      <w:r>
        <w:rPr>
          <w:rFonts w:cs="Verdana" w:ascii="Verdana" w:hAnsi="Verdana"/>
          <w:sz w:val="20"/>
          <w:szCs w:val="20"/>
        </w:rPr>
        <w:t>2              Некоторые исследователи думают, что описанный в этой главе человек на самом деле пришел к покаянию, обновился духом и был восстановлен во всех правах как член церкви -- под воздействием строгих дисциплинарных мер, которые обсуждает здесь Павел (ср.: 2 Кор. 2:5 и дал.). Аналогичная ссылка на этот случай усматривается некоторыми во 2 Кор. 7:6—13. Однако это спорный вопрос, не ясно, относится ли каждый из этих отрывков к од</w:t>
        <w:softHyphen/>
        <w:t xml:space="preserve"> ной и той же ситуации, сложившейся в Коринфе, или к разным.</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тучивается, когда на чашу весов ставится свидетельство всей церк-ни; к тому же многие члены церкви, на жизнь которых в той или иной мере повлиял а создавшаяся ситуация, испытывают облег</w:t>
        <w:softHyphen/>
        <w:t>чение после ее разрешения. В целом, подобные обстоятельства затрагивают большее число людей, чем принято думать, и они ноздействуют гораздо сильнее, чем можно было бы ожидать. Все можно обобщить в свете ясного призыва Господа, обращенного к Своей церкви: быть многогранной, быть святой, быть совер</w:t>
        <w:softHyphen/>
        <w:t>шенной. Притворное благочестие (пиетизм) и монашество не являются, по мнению Павла, жизнеспособными альтернатива</w:t>
        <w:softHyphen/>
        <w:t>ми. По тем же важным причинам церковь не может позволить себе настолько ассимилироваться в окружающем мире, чтобы невозможно было отличить верующих от неверующих. Церковь называют tertium genus, третьей расой, это совершенно особый народ в человеческом обществе. Здесь уместно вспомнить слова Петра: «...вы--род избранный, царственное священство, народ свитый, люди взятые в удел, дабы возвещать совершенства При</w:t>
        <w:softHyphen/>
        <w:t>звавшего вас из тьмы в чудный Свой свет; некогда не народ, а ныне народ Божий; некогда непомилованные, а ныне помило</w:t>
        <w:softHyphen/>
        <w:t>ваны» (1 Пет. 2:9,10).</w:t>
      </w:r>
    </w:p>
    <w:p>
      <w:pPr>
        <w:pStyle w:val="Normal"/>
        <w:spacing w:before="280" w:after="280"/>
        <w:jc w:val="both"/>
        <w:rPr>
          <w:rFonts w:ascii="Verdana" w:hAnsi="Verdana" w:cs="Verdana"/>
          <w:sz w:val="20"/>
          <w:szCs w:val="20"/>
        </w:rPr>
      </w:pPr>
      <w:r>
        <w:rPr>
          <w:rFonts w:cs="Verdana" w:ascii="Verdana" w:hAnsi="Verdana"/>
          <w:sz w:val="20"/>
          <w:szCs w:val="20"/>
        </w:rPr>
        <w:t>3. Необходимость ясных убеждений (6:9—11)</w:t>
      </w:r>
    </w:p>
    <w:p>
      <w:pPr>
        <w:pStyle w:val="Normal"/>
        <w:spacing w:before="280" w:after="280"/>
        <w:jc w:val="both"/>
        <w:rPr>
          <w:rFonts w:ascii="Verdana" w:hAnsi="Verdana" w:cs="Verdana"/>
          <w:sz w:val="20"/>
          <w:szCs w:val="20"/>
        </w:rPr>
      </w:pPr>
      <w:r>
        <w:rPr>
          <w:rFonts w:cs="Verdana" w:ascii="Verdana" w:hAnsi="Verdana"/>
          <w:sz w:val="20"/>
          <w:szCs w:val="20"/>
        </w:rPr>
        <w:t>По своему содержанию вторая часть гл. 6 представляет собой естественное продолжение разговора о необходимости надлежа</w:t>
        <w:softHyphen/>
        <w:t>щей церковной дисциплины1 (начатого Павлом в гл. 5). Главной темой остаются вопросы сексуальной морали. Очевидно, что пресыщенность, проявившаяся в отвратительном случае инцес</w:t>
        <w:softHyphen/>
        <w:t>та, в действительности представляет собой лишь вершину смер</w:t>
        <w:softHyphen/>
        <w:t>тоносного айсберга в пучине крайне сомнительного отношения к телесной и сексуальной стороне человеческой жизни.</w:t>
      </w:r>
    </w:p>
    <w:p>
      <w:pPr>
        <w:pStyle w:val="Normal"/>
        <w:spacing w:before="280" w:after="280"/>
        <w:jc w:val="both"/>
        <w:rPr>
          <w:rFonts w:ascii="Verdana" w:hAnsi="Verdana" w:cs="Verdana"/>
          <w:sz w:val="20"/>
          <w:szCs w:val="20"/>
        </w:rPr>
      </w:pPr>
      <w:r>
        <w:rPr>
          <w:rFonts w:cs="Verdana" w:ascii="Verdana" w:hAnsi="Verdana"/>
          <w:sz w:val="20"/>
          <w:szCs w:val="20"/>
        </w:rPr>
        <w:t>Несмотря на свою так называемую ученость, христиане Ко</w:t>
        <w:softHyphen/>
        <w:t>ринфа утратили представление об Иисусе Христе как средото</w:t>
        <w:softHyphen/>
        <w:t>чии всей нашей жизни, забыли о действенности духовного на</w:t>
        <w:softHyphen/>
        <w:t>ставления Святого Духа, о преобразующем опыте призвания и спасения в Боге. Они стали гордиться широтой своих взглядов,</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Отрывок о судебных тяжбах (6:1—8) рассматривается отдельно в гл. 6 »той книги.</w:t>
      </w:r>
    </w:p>
    <w:p>
      <w:pPr>
        <w:pStyle w:val="Normal"/>
        <w:spacing w:before="280" w:after="280"/>
        <w:jc w:val="both"/>
        <w:rPr>
          <w:rFonts w:ascii="Verdana" w:hAnsi="Verdana" w:cs="Verdana"/>
          <w:sz w:val="20"/>
          <w:szCs w:val="20"/>
        </w:rPr>
      </w:pPr>
      <w:r>
        <w:rPr>
          <w:rFonts w:cs="Verdana" w:ascii="Verdana" w:hAnsi="Verdana"/>
          <w:sz w:val="20"/>
          <w:szCs w:val="20"/>
        </w:rPr>
        <w:t>духовными наставниками, которых они избрали, а также своей независимостью от самого апостола. Поэтому Павел возвращает их прямо к основам, к принципиальной оценке прошлого и бу</w:t>
        <w:softHyphen/>
        <w:t>дущего.</w:t>
      </w:r>
    </w:p>
    <w:p>
      <w:pPr>
        <w:pStyle w:val="Normal"/>
        <w:spacing w:before="280" w:after="280"/>
        <w:jc w:val="both"/>
        <w:rPr>
          <w:rFonts w:ascii="Verdana" w:hAnsi="Verdana" w:cs="Verdana"/>
          <w:sz w:val="20"/>
          <w:szCs w:val="20"/>
        </w:rPr>
      </w:pPr>
      <w:r>
        <w:rPr>
          <w:rFonts w:cs="Verdana" w:ascii="Verdana" w:hAnsi="Verdana"/>
          <w:sz w:val="20"/>
          <w:szCs w:val="20"/>
        </w:rPr>
        <w:t>1) Представления о будущем (9,10)</w:t>
      </w:r>
    </w:p>
    <w:p>
      <w:pPr>
        <w:pStyle w:val="Normal"/>
        <w:spacing w:before="280" w:after="280"/>
        <w:jc w:val="both"/>
        <w:rPr>
          <w:rFonts w:ascii="Verdana" w:hAnsi="Verdana" w:cs="Verdana"/>
          <w:sz w:val="20"/>
          <w:szCs w:val="20"/>
        </w:rPr>
      </w:pPr>
      <w:r>
        <w:rPr>
          <w:rFonts w:cs="Verdana" w:ascii="Verdana" w:hAnsi="Verdana"/>
          <w:sz w:val="20"/>
          <w:szCs w:val="20"/>
        </w:rPr>
        <w:t>Или не знаете, что неправедные Царства Божия не наследуют ? Не обманывайтесь: ни блудники, ни идолослужители, ни прелюбо</w:t>
        <w:softHyphen/>
        <w:t>деи, нималакии, нимужеложники, 10 Ни воры, ни лихоимцы, ни пья</w:t>
        <w:softHyphen/>
        <w:t>ницы, ни злоречивые, ни хищники — Царства Божия не наследуют.</w:t>
      </w:r>
    </w:p>
    <w:p>
      <w:pPr>
        <w:pStyle w:val="Normal"/>
        <w:spacing w:before="280" w:after="280"/>
        <w:jc w:val="both"/>
        <w:rPr>
          <w:rFonts w:ascii="Verdana" w:hAnsi="Verdana" w:cs="Verdana"/>
          <w:sz w:val="20"/>
          <w:szCs w:val="20"/>
        </w:rPr>
      </w:pPr>
      <w:r>
        <w:rPr>
          <w:rFonts w:cs="Verdana" w:ascii="Verdana" w:hAnsi="Verdana"/>
          <w:sz w:val="20"/>
          <w:szCs w:val="20"/>
        </w:rPr>
        <w:t>Уже не раз было отмечено, что Павел редко упоминает о Цар</w:t>
        <w:softHyphen/>
        <w:t>стве Божьем^ Внимательно рассмотрев те случаи, когда апостол говорит о нем, мы увидим, что этому понятию он придает осо</w:t>
        <w:softHyphen/>
        <w:t>бенно важное значение (напр.: Рим. 14:17; 1 Кор. 4:20; 6:9; 15:24,50; Гал. 5:21; Еф. 5:5). Вполне очевидно, что для Павла реальность Царства Божьего являлась средоточием его собствен</w:t>
        <w:softHyphen/>
        <w:t>ных убеждений и всего его учения, которое (как мы знаем из это</w:t>
        <w:softHyphen/>
        <w:t>го послания, ср.: 4:17; 7:17) в любой ситуации оставалось прин</w:t>
        <w:softHyphen/>
        <w:t>ципиально неизменным. К этому можно добавить слова Луки об общем смысле учения Павла, которое апостол день заднем про</w:t>
        <w:softHyphen/>
        <w:t>поведовал в Риме: «И жил Павел целых два года на своем ижди</w:t>
        <w:softHyphen/>
        <w:t>вении и принимал всех приходивших к нему, проповедуя Цар</w:t>
        <w:softHyphen/>
        <w:t>ствие Божие и уча о Господе Иисусе Христе со всяким дерзнове</w:t>
        <w:softHyphen/>
        <w:t>нием невозбранно» (Деян. 28:30,31).</w:t>
      </w:r>
    </w:p>
    <w:p>
      <w:pPr>
        <w:pStyle w:val="Normal"/>
        <w:spacing w:before="280" w:after="280"/>
        <w:jc w:val="both"/>
        <w:rPr>
          <w:rFonts w:ascii="Verdana" w:hAnsi="Verdana" w:cs="Verdana"/>
          <w:sz w:val="20"/>
          <w:szCs w:val="20"/>
        </w:rPr>
      </w:pPr>
      <w:r>
        <w:rPr>
          <w:rFonts w:cs="Verdana" w:ascii="Verdana" w:hAnsi="Verdana"/>
          <w:sz w:val="20"/>
          <w:szCs w:val="20"/>
        </w:rPr>
        <w:t>Хотя в Новом Завете содержится много различных определе</w:t>
        <w:softHyphen/>
        <w:t>ний благовестия, каждое из которых раскрывает тот или иной его смысл, важно, наверное, подчеркнуть, что взвешенное рас</w:t>
        <w:softHyphen/>
        <w:t>смотрение библейского учения о Царстве Божьем сегодня весь</w:t>
        <w:softHyphen/>
        <w:t>ма актуально. Евангельские христиане акцентируют внимание на проповедовании Благой вести, представители других церквей — на решающем значении Царства. Иисус пришел с вестью о Бо</w:t>
        <w:softHyphen/>
        <w:t>жьем Царстве (ср.: Лк. 4:43). Сегодня в любой ситуации нужно сохранять такой сбалансированный подход. Это необходимо, когда речь заходит о латиноамериканском «богословии освобож</w:t>
        <w:softHyphen/>
        <w:t>дения» или об африканском «черном богословии», о гнете воен</w:t>
        <w:softHyphen/>
        <w:t>ных диктаторских режимов или об угрозе коммунистического переворота. Это необходимо, когда возникает разрыв между вероисповеданием и поведением или болезненное противоречие между послушанием Христу и верностью государству. Это необ</w:t>
        <w:softHyphen/>
        <w:t>ходимо, когда нас тревожит притеснение бедных и равнодушие богатых. Это необходимо, когда мы сталкиваемся с устаревши</w:t>
        <w:softHyphen/>
        <w:t>ми формами церковной жизни и ее бюрократизацией или со свое</w:t>
        <w:softHyphen/>
        <w:t>корыстием политиков и их стремлением любой ценой сохранить существующее положение вещей. Всегда и везде, в любой ситуа</w:t>
        <w:softHyphen/>
        <w:t>ции, долг церкви - - возвещать Евангелие Царства: «Иисус при</w:t>
        <w:softHyphen/>
        <w:t>шел как Царь царей; Он установил Царство Божье; Он - - Влады</w:t>
        <w:softHyphen/>
        <w:t>ка царей; Царство Его -- Царство вечное, всеобъемлющее, неко</w:t>
        <w:softHyphen/>
        <w:t>лебимое; не пора ли вам преклонить колени пред Иисусом как 11арем?» Павел «проповедовал Царствие Божие и учил о Госпо</w:t>
        <w:softHyphen/>
        <w:t>де Иисусе Христе», потому что был полностью убежден в пре</w:t>
        <w:softHyphen/>
        <w:t>восходстве Иисуса.</w:t>
      </w:r>
    </w:p>
    <w:p>
      <w:pPr>
        <w:pStyle w:val="Normal"/>
        <w:spacing w:before="280" w:after="280"/>
        <w:jc w:val="both"/>
        <w:rPr>
          <w:rFonts w:ascii="Verdana" w:hAnsi="Verdana" w:cs="Verdana"/>
          <w:sz w:val="20"/>
          <w:szCs w:val="20"/>
        </w:rPr>
      </w:pPr>
      <w:r>
        <w:rPr>
          <w:rFonts w:cs="Verdana" w:ascii="Verdana" w:hAnsi="Verdana"/>
          <w:sz w:val="20"/>
          <w:szCs w:val="20"/>
        </w:rPr>
        <w:t>Царство Божье грядет, оно --в будущем, в какой бы мере оно 11C наступило и не переживалось сейчас. Кратко эта мысль выра</w:t>
        <w:softHyphen/>
        <w:t>жена словом наследуют (греч. klcronomeiri) в ст. 9,10. Упоминая о Божьем Царстве, Павел четыре раза говорит о его наследовании (или не наследовании). Согласно Моррису1, слово kleronomeo означает «полностью овладеть чем-либо, что уже было нам обе</w:t>
        <w:softHyphen/>
        <w:t>щано». Петр говорит, что наследство получат только те, кто «ро</w:t>
        <w:softHyphen/>
        <w:t>дится свыше» (это единственный способ войти в Царство Божье [ср.: Ин. 3:1—6]). «Благословен Бог и Отец Господа нашего Иису</w:t>
        <w:softHyphen/>
        <w:t>са Христа, по великой Своей милости возродивший нас воскре</w:t>
        <w:softHyphen/>
        <w:t>сением Иисуса Христа из мертвых к упованию живому, к наслед</w:t>
        <w:softHyphen/>
        <w:t>ству (kleronomian) нетленному, чистому, неувядаемому, храняще</w:t>
        <w:softHyphen/>
        <w:t>муся на небесах для вас» (1 Пет. 1:3,4).</w:t>
      </w:r>
    </w:p>
    <w:p>
      <w:pPr>
        <w:pStyle w:val="Normal"/>
        <w:spacing w:before="280" w:after="280"/>
        <w:jc w:val="both"/>
        <w:rPr>
          <w:rFonts w:ascii="Verdana" w:hAnsi="Verdana" w:cs="Verdana"/>
          <w:sz w:val="20"/>
          <w:szCs w:val="20"/>
        </w:rPr>
      </w:pPr>
      <w:r>
        <w:rPr>
          <w:rFonts w:cs="Verdana" w:ascii="Verdana" w:hAnsi="Verdana"/>
          <w:sz w:val="20"/>
          <w:szCs w:val="20"/>
        </w:rPr>
        <w:t>В данном случае это наследство можно уподобить (и одно</w:t>
        <w:softHyphen/>
        <w:t>временно противопоставить) Земле обетованной, которая была уготована Божьему народу согласно завету-договору, заключен</w:t>
        <w:softHyphen/>
        <w:t>ному с Моисеем. Земное наследство было подвержено стихий</w:t>
        <w:softHyphen/>
        <w:t>ным бедствиям, вторжению врагов, нашествию диких зверей, и для Божьего народа было в некотором роде проблемой удержать его, не говоря уже о том, чтобы насладиться им сполна.</w:t>
      </w:r>
    </w:p>
    <w:p>
      <w:pPr>
        <w:pStyle w:val="Normal"/>
        <w:spacing w:before="280" w:after="280"/>
        <w:jc w:val="both"/>
        <w:rPr>
          <w:rFonts w:ascii="Verdana" w:hAnsi="Verdana" w:cs="Verdana"/>
          <w:sz w:val="20"/>
          <w:szCs w:val="20"/>
        </w:rPr>
      </w:pPr>
      <w:r>
        <w:rPr>
          <w:rFonts w:cs="Verdana" w:ascii="Verdana" w:hAnsi="Verdana"/>
          <w:sz w:val="20"/>
          <w:szCs w:val="20"/>
        </w:rPr>
        <w:t>Несмотря на все трудности, с которыми столкнулся народ Из</w:t>
        <w:softHyphen/>
        <w:t>раиля, добиваясь обещанного наследия, Бог вменил им в обязан</w:t>
        <w:softHyphen/>
        <w:t>ность искоренять всякое чуждое влияние как в самой земле, так и в своей общинной жизни. Такой же призыв обращен к Божьему</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Напр.: Morris (p. 85) и Barrett (p. 140).</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Morris, p. 97. 4 Зак 4</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народу и при заключении нового завета: нам уготовано наслед</w:t>
        <w:softHyphen/>
        <w:t>ство нетленное, чистое и неувядаемое; в Царстве Божьем нет ничего, подверженного или подвергающего порче, - - и ничему такому не будет позволено войти в него. Одно с другим не сме</w:t>
        <w:softHyphen/>
        <w:t>шивается. Неправедные не наследуют Царства Божьего, ибо пра</w:t>
        <w:softHyphen/>
        <w:t>веден Господь во всех путях Своих. По существу, они сами лиша</w:t>
        <w:softHyphen/>
        <w:t>ют себя Царства праведного Бога, так как самостоятельно выби</w:t>
        <w:softHyphen/>
        <w:t>рают тот или иной образ жизни. Царство Божье отражает праведный и милосердный характер Бога, поэтому тем, кто хо</w:t>
        <w:softHyphen/>
        <w:t>чет жить по иным нормам, никогда там не бывать. Павел гово</w:t>
        <w:softHyphen/>
        <w:t>рит не об отдельных неправедных поступках, а об образе жизни в целом, которому неотступно следуют те, кому предстоит стать «чужеземцами» в Царстве правды и света.</w:t>
      </w:r>
    </w:p>
    <w:p>
      <w:pPr>
        <w:pStyle w:val="Normal"/>
        <w:spacing w:before="280" w:after="280"/>
        <w:jc w:val="both"/>
        <w:rPr>
          <w:rFonts w:ascii="Verdana" w:hAnsi="Verdana" w:cs="Verdana"/>
          <w:sz w:val="20"/>
          <w:szCs w:val="20"/>
        </w:rPr>
      </w:pPr>
      <w:r>
        <w:rPr>
          <w:rFonts w:cs="Verdana" w:ascii="Verdana" w:hAnsi="Verdana"/>
          <w:sz w:val="20"/>
          <w:szCs w:val="20"/>
        </w:rPr>
        <w:t>Итак, церковь в Коринфе (как вообще всякая церковь всегда и везде) была призвана свидетельствовать о тех началах, которые возобладают в Царстве Божьем. Церковь — это символ Царства, указывающий на его истинный характер. Поэтому поведение чле</w:t>
        <w:softHyphen/>
        <w:t>нов церкви не может определяться произвольно принятыми нор</w:t>
        <w:softHyphen/>
        <w:t>мами сексуальной морали, а должно основываться на твердых представлениях о сущности Царства Божьего, явленной нам в Писании как Самим Иисусом, так и в пророческих видениях о жизни будущего века, которая однажды осуществится во всей своей полноте (в этом плане особенно важна Книга Откровение). «А вне — псы и чародеи, и любодеи и убийцы, и идолослужители и всякий любящий и делающий неправду» (Отк. 22:15). В ста</w:t>
        <w:softHyphen/>
        <w:t>ринном детском гимне сказано об этом ясно и просто:</w:t>
      </w:r>
    </w:p>
    <w:p>
      <w:pPr>
        <w:pStyle w:val="Normal"/>
        <w:spacing w:before="280" w:after="280"/>
        <w:jc w:val="both"/>
        <w:rPr>
          <w:rFonts w:ascii="Verdana" w:hAnsi="Verdana" w:cs="Verdana"/>
          <w:sz w:val="20"/>
          <w:szCs w:val="20"/>
        </w:rPr>
      </w:pPr>
      <w:r>
        <w:rPr>
          <w:rFonts w:cs="Verdana" w:ascii="Verdana" w:hAnsi="Verdana"/>
          <w:sz w:val="20"/>
          <w:szCs w:val="20"/>
        </w:rPr>
        <w:t>Есть светлый город,</w:t>
      </w:r>
    </w:p>
    <w:p>
      <w:pPr>
        <w:pStyle w:val="Normal"/>
        <w:spacing w:before="280" w:after="280"/>
        <w:jc w:val="both"/>
        <w:rPr>
          <w:rFonts w:ascii="Verdana" w:hAnsi="Verdana" w:cs="Verdana"/>
          <w:sz w:val="20"/>
          <w:szCs w:val="20"/>
        </w:rPr>
      </w:pPr>
      <w:r>
        <w:rPr>
          <w:rFonts w:cs="Verdana" w:ascii="Verdana" w:hAnsi="Verdana"/>
          <w:sz w:val="20"/>
          <w:szCs w:val="20"/>
        </w:rPr>
        <w:t>Его ворота закрыты для греха;</w:t>
      </w:r>
    </w:p>
    <w:p>
      <w:pPr>
        <w:pStyle w:val="Normal"/>
        <w:spacing w:before="280" w:after="280"/>
        <w:jc w:val="both"/>
        <w:rPr>
          <w:rFonts w:ascii="Verdana" w:hAnsi="Verdana" w:cs="Verdana"/>
          <w:sz w:val="20"/>
          <w:szCs w:val="20"/>
        </w:rPr>
      </w:pPr>
      <w:r>
        <w:rPr>
          <w:rFonts w:cs="Verdana" w:ascii="Verdana" w:hAnsi="Verdana"/>
          <w:sz w:val="20"/>
          <w:szCs w:val="20"/>
        </w:rPr>
        <w:t>Ничего скверного,</w:t>
      </w:r>
    </w:p>
    <w:p>
      <w:pPr>
        <w:pStyle w:val="Normal"/>
        <w:spacing w:before="280" w:after="280"/>
        <w:jc w:val="both"/>
        <w:rPr>
          <w:rFonts w:ascii="Verdana" w:hAnsi="Verdana" w:cs="Verdana"/>
          <w:sz w:val="20"/>
          <w:szCs w:val="20"/>
        </w:rPr>
      </w:pPr>
      <w:r>
        <w:rPr>
          <w:rFonts w:cs="Verdana" w:ascii="Verdana" w:hAnsi="Verdana"/>
          <w:sz w:val="20"/>
          <w:szCs w:val="20"/>
        </w:rPr>
        <w:t>Ничего скверного</w:t>
      </w:r>
    </w:p>
    <w:p>
      <w:pPr>
        <w:pStyle w:val="Normal"/>
        <w:spacing w:before="280" w:after="280"/>
        <w:jc w:val="both"/>
        <w:rPr>
          <w:rFonts w:ascii="Verdana" w:hAnsi="Verdana" w:cs="Verdana"/>
          <w:sz w:val="20"/>
          <w:szCs w:val="20"/>
        </w:rPr>
      </w:pPr>
      <w:r>
        <w:rPr>
          <w:rFonts w:cs="Verdana" w:ascii="Verdana" w:hAnsi="Verdana"/>
          <w:sz w:val="20"/>
          <w:szCs w:val="20"/>
        </w:rPr>
        <w:t>Не войдет в него никогда.</w:t>
      </w:r>
    </w:p>
    <w:p>
      <w:pPr>
        <w:pStyle w:val="Normal"/>
        <w:spacing w:before="280" w:after="280"/>
        <w:jc w:val="both"/>
        <w:rPr>
          <w:rFonts w:ascii="Verdana" w:hAnsi="Verdana" w:cs="Verdana"/>
          <w:sz w:val="20"/>
          <w:szCs w:val="20"/>
        </w:rPr>
      </w:pPr>
      <w:r>
        <w:rPr>
          <w:rFonts w:cs="Verdana" w:ascii="Verdana" w:hAnsi="Verdana"/>
          <w:sz w:val="20"/>
          <w:szCs w:val="20"/>
        </w:rPr>
        <w:t>По существу, мера убежденности в том, что кто-то наследует Божье Царство, а кто-то его не наследует, определяется нашей верой в Божий Суд. Если мы не способны принять реальность -вечную реальность - - Божьего Суда, то не сможем признать и настоятельную необходимость церковной дисциплины. Павел недаром предупреждает коринфян: Не обманывайтесь (9). С по</w:t>
        <w:softHyphen/>
        <w:t>мощью этих слов он стремится увести их с опасной дороги, веду</w:t>
        <w:softHyphen/>
        <w:t>щей ко всяческой лжи и неправде, касается ли это ложных учений, или неправедного поведения (ср.: Гал. 6:7 и дал.; Еф. 5:6; Кол. 3:5,6).</w:t>
      </w:r>
    </w:p>
    <w:p>
      <w:pPr>
        <w:pStyle w:val="Normal"/>
        <w:spacing w:before="280" w:after="280"/>
        <w:jc w:val="both"/>
        <w:rPr>
          <w:rFonts w:ascii="Verdana" w:hAnsi="Verdana" w:cs="Verdana"/>
          <w:sz w:val="20"/>
          <w:szCs w:val="20"/>
        </w:rPr>
      </w:pPr>
      <w:r>
        <w:rPr>
          <w:rFonts w:cs="Verdana" w:ascii="Verdana" w:hAnsi="Verdana"/>
          <w:sz w:val="20"/>
          <w:szCs w:val="20"/>
        </w:rPr>
        <w:t>Читая в этом отрывке перечень тех, кто не унаследует Цар</w:t>
        <w:softHyphen/>
        <w:t>ства Божьего, мы видим, что он лишь немногим отличается от списка, приведенного в 5:10,11, но дополнен тремя словами: пре</w:t>
        <w:softHyphen/>
        <w:t>любодеи, мужеложники и воры. Здесь использовано и общее для всех этих пороков слово неправедные— вероятно, для того, что</w:t>
        <w:softHyphen/>
        <w:t>бы перейти к ст. 11, где говорится о Божьей работе очищения неправедных: |вы] ...оправдались именем Господа нашего Иисуса Христа и Духом Бога нашего. Прелюбодейство, по сути дела, яв</w:t>
        <w:softHyphen/>
        <w:t>ляется главной темой ст. 12—20 (см. следующий раздел).</w:t>
      </w:r>
    </w:p>
    <w:p>
      <w:pPr>
        <w:pStyle w:val="Normal"/>
        <w:spacing w:before="280" w:after="280"/>
        <w:jc w:val="both"/>
        <w:rPr>
          <w:rFonts w:ascii="Verdana" w:hAnsi="Verdana" w:cs="Verdana"/>
          <w:sz w:val="20"/>
          <w:szCs w:val="20"/>
        </w:rPr>
      </w:pPr>
      <w:r>
        <w:rPr>
          <w:rFonts w:cs="Verdana" w:ascii="Verdana" w:hAnsi="Verdana"/>
          <w:sz w:val="20"/>
          <w:szCs w:val="20"/>
        </w:rPr>
        <w:t>Согласно Моррису1, воры, о которых здесь говорится, --это «скорее мелкие, тайные воришки, а не бандиты». Баркли2 дает нам возможность оценить всю серьезность этого зла: «Они были проклятием древнего мира. Проникнуть в дома было очень лег</w:t>
        <w:softHyphen/>
        <w:t>ко. У воров было два излюбленных места - - публичные бани и гимнастические залы, где они крали одежду тех, кто в это время мылся или занимался. В частности, довольно обычным делом было похищение рабов, обладающих какими-либо талантами и умениями. Сами законы показывают, насколько серьезной была проблема воровства. Существовало три вида краж, которые нака</w:t>
        <w:softHyphen/>
        <w:t>зывались смертью: 1) кражи имущества на сумму свыше 50 драхм (примерно 20 долларов); 2) кражи из бань, гимнастических за</w:t>
        <w:softHyphen/>
        <w:t>лов, портов и гаваней на сумму 20 драхм и 3) любые кражи, со</w:t>
        <w:softHyphen/>
        <w:t>вершенные ночью. Христиане жили среди воровского населе</w:t>
        <w:softHyphen/>
        <w:t>ния». В современном обществе, охваченном стремлением к на</w:t>
        <w:softHyphen/>
        <w:t>копительству, необходимость защиты личности, имущества, жилья и т. д. привела к тому, что сама по себе охрана стала круп</w:t>
        <w:softHyphen/>
        <w:t>ным бизнесом.</w:t>
      </w:r>
    </w:p>
    <w:p>
      <w:pPr>
        <w:pStyle w:val="Normal"/>
        <w:spacing w:before="280" w:after="280"/>
        <w:jc w:val="both"/>
        <w:rPr>
          <w:rFonts w:ascii="Verdana" w:hAnsi="Verdana" w:cs="Verdana"/>
          <w:sz w:val="20"/>
          <w:szCs w:val="20"/>
        </w:rPr>
      </w:pPr>
      <w:r>
        <w:rPr>
          <w:rFonts w:cs="Verdana" w:ascii="Verdana" w:hAnsi="Verdana"/>
          <w:sz w:val="20"/>
          <w:szCs w:val="20"/>
        </w:rPr>
        <w:t>Наиболее важное дополнение в перечне тех, кто не наследует Царства Божьего, выражено одним английским словом homosexuals (гомосексуалисты). На самом деле (ср.: коммент. в RSV) им переведено два греч. слова, malakoi и arsenokoitai. Барретсчитает, что они обозначают, соответственно, «пассивного и активного партнера в гомосексуальных мужских отношениях»3.</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1              Morris, p. 97.</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2              Barclay, p. 59.</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3              Barrett, p. 140.</w:t>
      </w:r>
    </w:p>
    <w:p>
      <w:pPr>
        <w:pStyle w:val="Normal"/>
        <w:spacing w:before="280" w:after="280"/>
        <w:jc w:val="both"/>
        <w:rPr>
          <w:rFonts w:ascii="Verdana" w:hAnsi="Verdana" w:cs="Verdana"/>
          <w:sz w:val="20"/>
          <w:szCs w:val="20"/>
        </w:rPr>
      </w:pPr>
      <w:r>
        <w:rPr>
          <w:rFonts w:cs="Verdana" w:ascii="Verdana" w:hAnsi="Verdana"/>
          <w:sz w:val="20"/>
          <w:szCs w:val="20"/>
        </w:rPr>
        <w:t>Однако в NIV первое слово переводится как «мужчины-проститут</w:t>
        <w:softHyphen/>
        <w:t>ки» (проституты), а второе — как «гомосексуальные извращенцы», на том основании, что Павел якобы говорит не о всей гомосексуаль</w:t>
        <w:softHyphen/>
        <w:t>ной практике, а только о таких ее формах, которые считались от</w:t>
        <w:softHyphen/>
        <w:t>клонением от нормы.</w:t>
      </w:r>
    </w:p>
    <w:p>
      <w:pPr>
        <w:pStyle w:val="Normal"/>
        <w:spacing w:before="280" w:after="280"/>
        <w:jc w:val="both"/>
        <w:rPr>
          <w:rFonts w:ascii="Verdana" w:hAnsi="Verdana" w:cs="Verdana"/>
          <w:sz w:val="20"/>
          <w:szCs w:val="20"/>
        </w:rPr>
      </w:pPr>
      <w:r>
        <w:rPr>
          <w:rFonts w:cs="Verdana" w:ascii="Verdana" w:hAnsi="Verdana"/>
          <w:sz w:val="20"/>
          <w:szCs w:val="20"/>
        </w:rPr>
        <w:t>Сам Павел не делает никаких дополнительных замечаний по поводу гомосексуальных наклонностей: в Царство Божье не бу</w:t>
        <w:softHyphen/>
        <w:t>дут допущены те, кто своим поведением отвергает заповеди Царя Царства. Сегодня, возможно, мы знаем гораздо больше о тех причинах, которые провоцируют гомосексуализм. Человек (как в детстве, так и в более старшем возрасте) в значительной степе</w:t>
        <w:softHyphen/>
        <w:t>ни зависит от своего окружения, наследственности, обстоя</w:t>
        <w:softHyphen/>
        <w:t>тельств, от отношения к нему других людей (особенно родите</w:t>
        <w:softHyphen/>
        <w:t>лей). Бог знает о каждом человеке гораздо больше, чем любой психиатр, и Его Суд будет судом справедливым. И все-таки впол</w:t>
        <w:softHyphen/>
        <w:t>не определенно написано: Неправедные Царства Божия не на</w:t>
        <w:softHyphen/>
        <w:t>следуют. Нам следует со всей честностью спросить себя: «Уж не думаем ли мы на самом деле, что для нашего поколения Божьи законы будут изменены?»</w:t>
      </w:r>
    </w:p>
    <w:p>
      <w:pPr>
        <w:pStyle w:val="Normal"/>
        <w:spacing w:before="280" w:after="280"/>
        <w:jc w:val="both"/>
        <w:rPr>
          <w:rFonts w:ascii="Verdana" w:hAnsi="Verdana" w:cs="Verdana"/>
          <w:sz w:val="20"/>
          <w:szCs w:val="20"/>
        </w:rPr>
      </w:pPr>
      <w:r>
        <w:rPr>
          <w:rFonts w:cs="Verdana" w:ascii="Verdana" w:hAnsi="Verdana"/>
          <w:sz w:val="20"/>
          <w:szCs w:val="20"/>
        </w:rPr>
        <w:t>Соглашаясь с этим недвусмысленным заявлением апостола, трудно избежать опасности предвзятого отношения к гомосексу</w:t>
        <w:softHyphen/>
        <w:t>алистам. В какой степени ответственность за такой образ жизни может быть возложена на них самих? Разве среди них нет таких, которые грешат больше поневоле, чем по склонности к этому гре</w:t>
        <w:softHyphen/>
        <w:t>ху? Яркий пример тому - - Южная Африка. Доказано, что до срав</w:t>
        <w:softHyphen/>
        <w:t>нительно недавнего времени гомосексуальные отношения между черными африканцами практически не встречались. С установ</w:t>
        <w:softHyphen/>
        <w:t>лением законов апартеида, которые заставили африканцев искать работу в индустриальных центрах, рядом с большими городами появились и стали быстро расти целые районы с сугубо мужским населением (такие, как Соуэто под Иоганнесбургом или Ланга неподалеку от Кейптауна). Мужчинам не разрешалось жить здесь со своими семьями, и они были вынуждены оставлять их в родных местах. Поэтому мужчин в этих пригородах было, по крайней мере, раз в десять больше, чем женщин. Одним из неизбежных результатов такого вопиющего разрушения семьи самими госу</w:t>
        <w:softHyphen/>
        <w:t>дарственными законами стал рост гомосексуальных отношений среди черного населения, не говоря уже о пагубном влиянии та</w:t>
        <w:softHyphen/>
        <w:t>кого сезонного труда на нравственность этих людей в целом.</w:t>
      </w:r>
    </w:p>
    <w:p>
      <w:pPr>
        <w:pStyle w:val="Normal"/>
        <w:spacing w:before="280" w:after="280"/>
        <w:jc w:val="both"/>
        <w:rPr>
          <w:rFonts w:ascii="Verdana" w:hAnsi="Verdana" w:cs="Verdana"/>
          <w:sz w:val="20"/>
          <w:szCs w:val="20"/>
        </w:rPr>
      </w:pPr>
      <w:r>
        <w:rPr>
          <w:rFonts w:cs="Verdana" w:ascii="Verdana" w:hAnsi="Verdana"/>
          <w:sz w:val="20"/>
          <w:szCs w:val="20"/>
        </w:rPr>
        <w:t>Можно привести еще несколько красноречивых примеров i«»ro, как действия официальных властей приводят к падению основ в обществе. Корни многих пороков, перечисленных Павлом, можно обнаружить в тех социальных условиях, в которые большинство людей ввергается самим государством. Таким образом, мы должны в равной мере признать как присущую каж-юму человеку ответственность за свои действия (ибо он создан но образу и подобию Бога), так и смягчающую его вину силу обстоятельств, которую Бог (ибо Он судит справедливо), несом</w:t>
        <w:softHyphen/>
        <w:t>ненно, примет во внимание, когда будет определять истинных граждан Своего Царства. Нам еще раз следует вспомнить, что «вне</w:t>
        <w:softHyphen/>
        <w:t>шних же судит Бог», и что Он «весь суд отдал Сыну... &lt;...&gt; ...И дал Ему власть производить и суд, потому что Он есть Сын Челове</w:t>
        <w:softHyphen/>
        <w:t>ческий» (Ин. 5:22-27).</w:t>
      </w:r>
    </w:p>
    <w:p>
      <w:pPr>
        <w:pStyle w:val="Normal"/>
        <w:spacing w:before="280" w:after="280"/>
        <w:jc w:val="both"/>
        <w:rPr>
          <w:rFonts w:ascii="Verdana" w:hAnsi="Verdana" w:cs="Verdana"/>
          <w:sz w:val="20"/>
          <w:szCs w:val="20"/>
        </w:rPr>
      </w:pPr>
      <w:r>
        <w:rPr>
          <w:rFonts w:cs="Verdana" w:ascii="Verdana" w:hAnsi="Verdana"/>
          <w:sz w:val="20"/>
          <w:szCs w:val="20"/>
        </w:rPr>
        <w:t>Таковы основные взгляды Павла на будущее мира. Они пред</w:t>
        <w:softHyphen/>
        <w:t>ставляют собой самую суть его неизменного учения, которое он проповедовал «во всех церквах». Он был убежден, что Царство Божье уже вошло в этот мир с пришествием Царя Иисуса. Граж</w:t>
        <w:softHyphen/>
        <w:t>дане этого Царства призваны жить особой жизнью. Более того, они могут жить по-иному и, следовательно, для них вдвойне важ</w:t>
        <w:softHyphen/>
        <w:t>но быть людьми особыми.</w:t>
      </w:r>
    </w:p>
    <w:p>
      <w:pPr>
        <w:pStyle w:val="Normal"/>
        <w:spacing w:before="280" w:after="280"/>
        <w:jc w:val="both"/>
        <w:rPr>
          <w:rFonts w:ascii="Verdana" w:hAnsi="Verdana" w:cs="Verdana"/>
          <w:sz w:val="20"/>
          <w:szCs w:val="20"/>
        </w:rPr>
      </w:pPr>
      <w:r>
        <w:rPr>
          <w:rFonts w:cs="Verdana" w:ascii="Verdana" w:hAnsi="Verdana"/>
          <w:sz w:val="20"/>
          <w:szCs w:val="20"/>
        </w:rPr>
        <w:t>2) Взгляды Павла на прошлое (11)</w:t>
      </w:r>
    </w:p>
    <w:p>
      <w:pPr>
        <w:pStyle w:val="Normal"/>
        <w:spacing w:before="280" w:after="280"/>
        <w:jc w:val="both"/>
        <w:rPr>
          <w:rFonts w:ascii="Verdana" w:hAnsi="Verdana" w:cs="Verdana"/>
          <w:sz w:val="20"/>
          <w:szCs w:val="20"/>
        </w:rPr>
      </w:pPr>
      <w:r>
        <w:rPr>
          <w:rFonts w:cs="Verdana" w:ascii="Verdana" w:hAnsi="Verdana"/>
          <w:sz w:val="20"/>
          <w:szCs w:val="20"/>
        </w:rPr>
        <w:t>И такими были некоторые из вас; но омылись, но освятились, но оправдались именем Господа нашего Иисуса Христа и Духом Бога нашего.</w:t>
      </w:r>
    </w:p>
    <w:p>
      <w:pPr>
        <w:pStyle w:val="Normal"/>
        <w:spacing w:before="280" w:after="280"/>
        <w:jc w:val="both"/>
        <w:rPr>
          <w:rFonts w:ascii="Verdana" w:hAnsi="Verdana" w:cs="Verdana"/>
          <w:sz w:val="20"/>
          <w:szCs w:val="20"/>
        </w:rPr>
      </w:pPr>
      <w:r>
        <w:rPr>
          <w:rFonts w:cs="Verdana" w:ascii="Verdana" w:hAnsi="Verdana"/>
          <w:sz w:val="20"/>
          <w:szCs w:val="20"/>
        </w:rPr>
        <w:t>Немного в Новом Завете таких волнующих и сильных выска</w:t>
        <w:softHyphen/>
        <w:t>зываний, как эта маленькая фраза: И такими были некоторые из вас. Нам нужно только вспомнить, какой «нравственной помой</w:t>
        <w:softHyphen/>
        <w:t>кой» был Коринф в то время (I в. н. э.), чтобы по достоинству оценить неожиданное заявление Павла. Не было на земле силы, которая могла бы преобразить эту разноликую массу христиан, которых Павел любил так глубоко, что в одном лишь этом по</w:t>
        <w:softHyphen/>
        <w:t>слании двенадцать раз называл их «братьями». Вспомним, в ка</w:t>
        <w:softHyphen/>
        <w:t>ком страхе шел он возвещать им Евангелие Царства. Освободить их от щупальцев неистовствующего порока могло только Божествен</w:t>
        <w:softHyphen/>
        <w:t>ное милосердие. Никогда он не был более уверен в том, что Бог может спасти всех, кто придет к Нему через Иисуса (ср.: Евр. 7:25,AV). Каждый коринфский христианин был живым свидетель</w:t>
        <w:softHyphen/>
        <w:t>ством того, что изощренной греческой мудрости Бог противо</w:t>
        <w:softHyphen/>
        <w:t>поставляет не интеллектуальные аргументы, а преображенные жизни.</w:t>
      </w:r>
    </w:p>
    <w:p>
      <w:pPr>
        <w:pStyle w:val="Normal"/>
        <w:spacing w:before="280" w:after="280"/>
        <w:jc w:val="both"/>
        <w:rPr>
          <w:rFonts w:ascii="Verdana" w:hAnsi="Verdana" w:cs="Verdana"/>
          <w:sz w:val="20"/>
          <w:szCs w:val="20"/>
        </w:rPr>
      </w:pPr>
      <w:r>
        <w:rPr>
          <w:rFonts w:cs="Verdana" w:ascii="Verdana" w:hAnsi="Verdana"/>
          <w:sz w:val="20"/>
          <w:szCs w:val="20"/>
        </w:rPr>
        <w:t>Ярким и волнующим примером такой Божественной работы является биография Джона Ньютона, капитана корабля, пере</w:t>
        <w:softHyphen/>
        <w:t>правлявшего рабов из Африки и Вест-Индии в Британию. Его жизнь изменилась настолько (хотя эти изменения происходили болезненно и сложно), что он стал другом Уилберфорса и пасто</w:t>
        <w:softHyphen/>
        <w:t>ром в его самоотверженной миссии по уничтожению рабства. Вот что всемилостивый Бог может сделать для таких, казалось бы, погибших в нравственном и духовном отношении людей, каким был Джон Ньютон1.</w:t>
      </w:r>
    </w:p>
    <w:p>
      <w:pPr>
        <w:pStyle w:val="Normal"/>
        <w:spacing w:before="280" w:after="280"/>
        <w:jc w:val="both"/>
        <w:rPr>
          <w:rFonts w:ascii="Verdana" w:hAnsi="Verdana" w:cs="Verdana"/>
          <w:sz w:val="20"/>
          <w:szCs w:val="20"/>
        </w:rPr>
      </w:pPr>
      <w:r>
        <w:rPr>
          <w:rFonts w:cs="Verdana" w:ascii="Verdana" w:hAnsi="Verdana"/>
          <w:sz w:val="20"/>
          <w:szCs w:val="20"/>
        </w:rPr>
        <w:t>Чтобы дать более яркое представление о том, сколь глубокой была пропасть между язычеством и живым христианством, сто</w:t>
        <w:softHyphen/>
        <w:t>ит процитировать отрывок из работы Баркли, в котором гово</w:t>
        <w:softHyphen/>
        <w:t>рится о распространении гомосексуальных отношений в среди</w:t>
        <w:softHyphen/>
        <w:t>земноморском мире I в.: «Это был грех, который, подобно мета</w:t>
        <w:softHyphen/>
        <w:t>стазам раковой опухоли, охватил всю Грецию и через нее овладел Римом. Сегодня нам трудно представить, в каких масштабах Древний мир был поражен гомосексуализмом. Им занимался даже такой великий человек, как Сократ; диалог Платона „Пир", считающийся величайшим трактатом о любви, посвящен не ес</w:t>
        <w:softHyphen/>
        <w:t>тественной ее форме, а противоестественной. Четырнадцать из первых пятнадцати императоров Рима были подвержены этому пороку. В это самое время императором был Нерон. Он взял к себе мальчика по имени Спорус, велел кастрировать его, затем женил по полному свадебному обряду, а после брачной цере</w:t>
        <w:softHyphen/>
        <w:t>монии поселил в своем дворце и жил с ним, как со своей женой. С невероятным цинизмом сам Нерон женился на человеке по имени Пифагор и называл его своим мужем... В этом пороке, про</w:t>
        <w:softHyphen/>
        <w:t>цветавшем во времена ранней церкви, мир утратил всякий стыд»2.</w:t>
      </w:r>
    </w:p>
    <w:p>
      <w:pPr>
        <w:pStyle w:val="Normal"/>
        <w:spacing w:before="280" w:after="280"/>
        <w:jc w:val="both"/>
        <w:rPr>
          <w:rFonts w:ascii="Verdana" w:hAnsi="Verdana" w:cs="Verdana"/>
          <w:sz w:val="20"/>
          <w:szCs w:val="20"/>
        </w:rPr>
      </w:pPr>
      <w:r>
        <w:rPr>
          <w:rFonts w:cs="Verdana" w:ascii="Verdana" w:hAnsi="Verdana"/>
          <w:sz w:val="20"/>
          <w:szCs w:val="20"/>
        </w:rPr>
        <w:t>И такими были некоторые из вас. Достаточно вспомнить о нра</w:t>
        <w:softHyphen/>
        <w:t>вах, царивших в Коринфе, чтобы понять, каким чудом было сам( существование христианской церкви в этом городе. «И таким! были некоторые из вас»: что-то произошло - - и они освободились от абсолютной власти греха. Павел говорит об этом с пре</w:t>
        <w:softHyphen/>
        <w:t>дельной ясностью: ...но омылись, но освятились, но оправдались. Все три глагола, стоящие в аористе, указывают на однократное, но абсолютно значимое событие, которое преобразило их. По общему мнению, в этих трех глаголах в контексте всей фразы (име</w:t>
        <w:softHyphen/>
        <w:t>нем Господа нашего Иисуса Христа и Духом Бога нашего) слышит</w:t>
        <w:softHyphen/>
        <w:t>ся тональность таинства крещения. Хотя мы знаем, что коринф</w:t>
        <w:softHyphen/>
        <w:t>ской церкви уже угрожала опасность неверного отношения к таинствам крещения и святого причастия как к некой полума</w:t>
        <w:softHyphen/>
        <w:t>гической защите от Божественного Суда (ср. с гл. 10), все-таки богословское и психологическое воздействие этих трех утверж</w:t>
        <w:softHyphen/>
        <w:t>дений нельзя не признать: «...но омылись; но освятились; но оп</w:t>
        <w:softHyphen/>
        <w:t>равдались». Крещение было для коринфян ярким событием, о котором все они помнили. «Подумайте о том, что оно означа</w:t>
        <w:softHyphen/>
        <w:t>ет», - - говорит Павел. Таким образом, апостол напоминает тем христианам, которые еще находятся во власти двойственного со</w:t>
        <w:softHyphen/>
        <w:t>знания, об истинном и глубоком милосердии, избавившем их от столь пагубного прошлого. «Столь неизмеримой глубине ми</w:t>
        <w:softHyphen/>
        <w:t>лосердия нельзя воспротивиться»1.</w:t>
      </w:r>
    </w:p>
    <w:p>
      <w:pPr>
        <w:pStyle w:val="Normal"/>
        <w:spacing w:before="280" w:after="280"/>
        <w:jc w:val="both"/>
        <w:rPr>
          <w:rFonts w:ascii="Verdana" w:hAnsi="Verdana" w:cs="Verdana"/>
          <w:sz w:val="20"/>
          <w:szCs w:val="20"/>
        </w:rPr>
      </w:pPr>
      <w:r>
        <w:rPr>
          <w:rFonts w:cs="Verdana" w:ascii="Verdana" w:hAnsi="Verdana"/>
          <w:sz w:val="20"/>
          <w:szCs w:val="20"/>
        </w:rPr>
        <w:t>Человеческое и Божественное начало, участвующие в спасе</w:t>
        <w:softHyphen/>
        <w:t>нии, символом которого является крещение водой, выражено и в формах трех глаголов в ст. 11. Первый из них стоит в форме ме</w:t>
        <w:softHyphen/>
        <w:t>диального залога, а два других употребляются в форме страда</w:t>
        <w:softHyphen/>
        <w:t>тельного залога. Это, по всей вероятности, соответствует дей</w:t>
        <w:softHyphen/>
        <w:t>ствию самлх коринфян в их стремлении очиститься от прежней жизни, что возможно только при взаимодействии с верховной инициативой Бога, принимающего их в Свое Царство как пол</w:t>
        <w:softHyphen/>
        <w:t>ностью оправданных царских подданных, предназначаемых для особого служения под Его Царственным правлением.</w:t>
      </w:r>
    </w:p>
    <w:p>
      <w:pPr>
        <w:pStyle w:val="Normal"/>
        <w:spacing w:before="280" w:after="280"/>
        <w:jc w:val="both"/>
        <w:rPr>
          <w:rFonts w:ascii="Verdana" w:hAnsi="Verdana" w:cs="Verdana"/>
          <w:sz w:val="20"/>
          <w:szCs w:val="20"/>
        </w:rPr>
      </w:pPr>
      <w:r>
        <w:rPr>
          <w:rFonts w:cs="Verdana" w:ascii="Verdana" w:hAnsi="Verdana"/>
          <w:sz w:val="20"/>
          <w:szCs w:val="20"/>
        </w:rPr>
        <w:t>Глубина достигнутых перемен подчеркивается в оригинале союзом alia (но), стоящим перед каждым из трех глаголов: «Вы были такими же, но сейчас вы омылись; вы были такими же, но сейчас вам поручена другая, особая работа; вы были такими же, но сейчас это все в прошлом и вы стали Царскими сынами!» Павел совершенно уверен в реальности того, что произошло с христианами Коринфа. Какие бы проблемы ни возникали в церкви, какие бы неудачи ни постигали их и как бы ни одолевали</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1              J. Pollock, Amazing Grace (Hodder &amp; Stoughton, 1981).</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2              Barclay, p. 60.</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Godet, I, p. 297.</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 </w:t>
      </w:r>
    </w:p>
    <w:p>
      <w:pPr>
        <w:pStyle w:val="Normal"/>
        <w:spacing w:before="280" w:after="280"/>
        <w:jc w:val="both"/>
        <w:rPr>
          <w:rFonts w:ascii="Verdana" w:hAnsi="Verdana" w:cs="Verdana"/>
          <w:sz w:val="20"/>
          <w:szCs w:val="20"/>
        </w:rPr>
      </w:pPr>
      <w:r>
        <w:rPr>
          <w:rFonts w:cs="Verdana" w:ascii="Verdana" w:hAnsi="Verdana"/>
          <w:sz w:val="20"/>
          <w:szCs w:val="20"/>
        </w:rPr>
        <w:t>их земные заботы, какую бы боль ни причиняло апостолу их от</w:t>
        <w:softHyphen/>
        <w:t>ношение к нему самому, - - его представления о том, что про</w:t>
        <w:softHyphen/>
        <w:t>изошло с ними в прошлом, остаются неколебимыми: они были омыты, освящены, оправданы... и весь авторитет Бога Святой Троицы стоит за его убеждением (в ст. 11 явно звучит идея тро</w:t>
        <w:softHyphen/>
        <w:t>ичности).</w:t>
      </w:r>
    </w:p>
    <w:p>
      <w:pPr>
        <w:pStyle w:val="Normal"/>
        <w:spacing w:before="280" w:after="280"/>
        <w:jc w:val="both"/>
        <w:rPr>
          <w:rFonts w:ascii="Verdana" w:hAnsi="Verdana" w:cs="Verdana"/>
          <w:sz w:val="20"/>
          <w:szCs w:val="20"/>
        </w:rPr>
      </w:pPr>
      <w:r>
        <w:rPr>
          <w:rFonts w:cs="Verdana" w:ascii="Verdana" w:hAnsi="Verdana"/>
          <w:sz w:val="20"/>
          <w:szCs w:val="20"/>
        </w:rPr>
        <w:t>Как бы ни напоминал язык Павла о литургии и практике кре</w:t>
        <w:softHyphen/>
        <w:t>щения, ясно, что он не слишком доверяет тому состоянию, ко</w:t>
        <w:softHyphen/>
        <w:t>торое испытывают коринфяне в действительном процессе акта крещения. Это видно из двойной фразы: ...именем Господа наше</w:t>
        <w:softHyphen/>
        <w:t>го Иисуса Христа и Духом Бога нашего.</w:t>
      </w:r>
    </w:p>
    <w:p>
      <w:pPr>
        <w:pStyle w:val="Normal"/>
        <w:spacing w:before="280" w:after="280"/>
        <w:jc w:val="both"/>
        <w:rPr>
          <w:rFonts w:ascii="Verdana" w:hAnsi="Verdana" w:cs="Verdana"/>
          <w:sz w:val="20"/>
          <w:szCs w:val="20"/>
        </w:rPr>
      </w:pPr>
      <w:r>
        <w:rPr>
          <w:rFonts w:cs="Verdana" w:ascii="Verdana" w:hAnsi="Verdana"/>
          <w:sz w:val="20"/>
          <w:szCs w:val="20"/>
        </w:rPr>
        <w:t>И меть такие христоцентричные убеждения относительно про</w:t>
        <w:softHyphen/>
        <w:t>шлого и будущего (и руководствоваться ими) -- принципиально важно как для здоровых отношений между членами церкви, так и для духовного здоровья каждого верующего (ср.: Тит. 3:3—7).</w:t>
      </w:r>
    </w:p>
    <w:p>
      <w:pPr>
        <w:pStyle w:val="Normal"/>
        <w:spacing w:before="280" w:after="280"/>
        <w:jc w:val="both"/>
        <w:rPr>
          <w:rFonts w:ascii="Verdana" w:hAnsi="Verdana" w:cs="Verdana"/>
          <w:sz w:val="20"/>
          <w:szCs w:val="20"/>
        </w:rPr>
      </w:pPr>
      <w:r>
        <w:rPr>
          <w:rFonts w:cs="Verdana" w:ascii="Verdana" w:hAnsi="Verdana"/>
          <w:sz w:val="20"/>
          <w:szCs w:val="20"/>
        </w:rPr>
        <w:t>4. Необходимость чистоты (6:12—20)</w:t>
      </w:r>
    </w:p>
    <w:p>
      <w:pPr>
        <w:pStyle w:val="Normal"/>
        <w:spacing w:before="280" w:after="280"/>
        <w:jc w:val="both"/>
        <w:rPr>
          <w:rFonts w:ascii="Verdana" w:hAnsi="Verdana" w:cs="Verdana"/>
          <w:sz w:val="20"/>
          <w:szCs w:val="20"/>
        </w:rPr>
      </w:pPr>
      <w:r>
        <w:rPr>
          <w:rFonts w:cs="Verdana" w:ascii="Verdana" w:hAnsi="Verdana"/>
          <w:sz w:val="20"/>
          <w:szCs w:val="20"/>
        </w:rPr>
        <w:t>Все мне позволительно, но не все полезно; все мне позволитель</w:t>
        <w:softHyphen/>
        <w:t>но, но ничто не должно обладать мною. 13 Пища для чрева, и чрево для пищи; но Бог уничтожит и той другое, тело же не для блуда, но для Господа, и Господь для тела. 14 Бог воскресил Господа, вос</w:t>
        <w:softHyphen/>
        <w:t>кресит и нас силою Своею. 15 Разве не знаете, что тела ваши суть члены Христовы ? Итак отниму ли члены у Христа, чтобы сделать их членами блудницы ?Да не будет! 16 Или не знаете, что совокупляющийся с блудницею становится одно тело с нею ? ибо сказано: «два будут одна плоть». 17А соединяющийся с Господом есть один дух (с Господом). IS Бегайте блуда; всякий грех, какой делает человек, есть вне тела, а блудник грешит против соб</w:t>
        <w:softHyphen/>
        <w:t>ственного тела. 19 Не знаете ли, что тела ваши суть храм жи</w:t>
        <w:softHyphen/>
        <w:t>вущего в вас Святого Духа, Которого имеете вы от Бога, и вы не свои ?20 Ибо вы куплены дорогою ценою. Посему прославляйте Бога и в телах ваших и в душах ваших, которые суть Божий.</w:t>
      </w:r>
    </w:p>
    <w:p>
      <w:pPr>
        <w:pStyle w:val="Normal"/>
        <w:spacing w:before="280" w:after="280"/>
        <w:jc w:val="both"/>
        <w:rPr>
          <w:rFonts w:ascii="Verdana" w:hAnsi="Verdana" w:cs="Verdana"/>
          <w:sz w:val="20"/>
          <w:szCs w:val="20"/>
        </w:rPr>
      </w:pPr>
      <w:r>
        <w:rPr>
          <w:rFonts w:cs="Verdana" w:ascii="Verdana" w:hAnsi="Verdana"/>
          <w:sz w:val="20"/>
          <w:szCs w:val="20"/>
        </w:rPr>
        <w:t>Темой отрывка по-прежнему остается этика сексуальных от</w:t>
        <w:softHyphen/>
        <w:t>ношений. Но здесь Павел переходит от вопросов церковной дис</w:t>
        <w:softHyphen/>
        <w:t>циплины и степени порочности того или иного поведения к выразительному изображению красоты освященных половых отношений. Да, надо говорить о недопустимости сексуальных отклонений, необходимо предупреждать о последствиях, к ко</w:t>
        <w:softHyphen/>
        <w:t>торым приводит нарушение запретов, однако в чувственной при</w:t>
        <w:softHyphen/>
        <w:t>роде человека Библия в первую очередь видит ту силу, на кото</w:t>
        <w:softHyphen/>
        <w:t>рой, по словам Гиннесса, «зиждется человеческая любовь и ко</w:t>
        <w:softHyphen/>
        <w:t>торая уравновешивает все ее начала — высоту и глубину, реализм и романтизм»1.</w:t>
      </w:r>
    </w:p>
    <w:p>
      <w:pPr>
        <w:pStyle w:val="Normal"/>
        <w:spacing w:before="280" w:after="280"/>
        <w:jc w:val="both"/>
        <w:rPr>
          <w:rFonts w:ascii="Verdana" w:hAnsi="Verdana" w:cs="Verdana"/>
          <w:sz w:val="20"/>
          <w:szCs w:val="20"/>
        </w:rPr>
      </w:pPr>
      <w:r>
        <w:rPr>
          <w:rFonts w:cs="Verdana" w:ascii="Verdana" w:hAnsi="Verdana"/>
          <w:sz w:val="20"/>
          <w:szCs w:val="20"/>
        </w:rPr>
        <w:t>Поэтому в нашем мире, одержимом сексом (и усматриваю</w:t>
        <w:softHyphen/>
        <w:t>щем в нем универсальное средство спасения от душевной пусто</w:t>
        <w:softHyphen/>
        <w:t>ты и прочих проблем), этот отрывок послания приобретает осо</w:t>
        <w:softHyphen/>
        <w:t>бую актуальность и остроту. В конце 1960-х гг. в Беркли (Кали</w:t>
        <w:softHyphen/>
        <w:t>форния) среди многочисленных граффити была и такая надпись: «Секс освобождает». Примерно так думали (в силу различных об</w:t>
        <w:softHyphen/>
        <w:t>стоятельств и по разным причинам) и многие коринфские хрис</w:t>
        <w:softHyphen/>
        <w:t>тиане, но Павел вынужден был указать им, чем же в действитель</w:t>
        <w:softHyphen/>
        <w:t>ности они руководствовались. Главной посылкой, определяющей их поведение, была следующая: Все мне позволительно (12). Впол</w:t>
        <w:softHyphen/>
        <w:t>не вероятно, сам Павел дал им повод так думать, потому что эти слова, несомненно, можно считать одним из его программных заявлений2. Сами ли коринфяне говорили так, или это было утверждением Павла, но в любом случае правильнее будет ис</w:t>
        <w:softHyphen/>
        <w:t>толковать его в смысле часто цитируемого изречения Августина: «Возлюби Бога — и делай, что хочешь».</w:t>
      </w:r>
    </w:p>
    <w:p>
      <w:pPr>
        <w:pStyle w:val="Normal"/>
        <w:spacing w:before="280" w:after="280"/>
        <w:jc w:val="both"/>
        <w:rPr>
          <w:rFonts w:ascii="Verdana" w:hAnsi="Verdana" w:cs="Verdana"/>
          <w:sz w:val="20"/>
          <w:szCs w:val="20"/>
        </w:rPr>
      </w:pPr>
      <w:r>
        <w:rPr>
          <w:rFonts w:cs="Verdana" w:ascii="Verdana" w:hAnsi="Verdana"/>
          <w:sz w:val="20"/>
          <w:szCs w:val="20"/>
        </w:rPr>
        <w:t>И без того затруднительное положение Павла усугублялось еще и тем, что среди членов коринфской церкви были как отри</w:t>
        <w:softHyphen/>
        <w:t>цавшие закон, так и законники. И он был вынужден маневриро</w:t>
        <w:softHyphen/>
        <w:t>вать, стараясь соблюдать равновесие между двумя крайностями, так как «ходить в Духе» всегда означает «придерживаться золо</w:t>
        <w:softHyphen/>
        <w:t>той середины и идти узким путем между излишне свободным отношением к моральным нормам и слишком строгим следова</w:t>
        <w:softHyphen/>
        <w:t>нием многочисленным правилам».</w:t>
      </w:r>
    </w:p>
    <w:p>
      <w:pPr>
        <w:pStyle w:val="Normal"/>
        <w:spacing w:before="280" w:after="280"/>
        <w:jc w:val="both"/>
        <w:rPr>
          <w:rFonts w:ascii="Verdana" w:hAnsi="Verdana" w:cs="Verdana"/>
          <w:sz w:val="20"/>
          <w:szCs w:val="20"/>
        </w:rPr>
      </w:pPr>
      <w:r>
        <w:rPr>
          <w:rFonts w:cs="Verdana" w:ascii="Verdana" w:hAnsi="Verdana"/>
          <w:sz w:val="20"/>
          <w:szCs w:val="20"/>
        </w:rPr>
        <w:t>Кроме того, во времена Павла под влиянием греческой фи</w:t>
        <w:softHyphen/>
        <w:t>лософии (в частности, стоицизма) широко бытовало отношение к телу как к тюрьме души. «Тело -- это гробница», — говорится в одной греческой пословице. Эпиктет говорил: «Я — бедная душа, прикованная к трупу». Получается, что, если человеческое тело</w:t>
      </w:r>
    </w:p>
    <w:p>
      <w:pPr>
        <w:pStyle w:val="Normal"/>
        <w:spacing w:before="280" w:after="280"/>
        <w:jc w:val="both"/>
        <w:rPr>
          <w:rFonts w:ascii="Verdana" w:hAnsi="Verdana" w:cs="Verdana"/>
          <w:sz w:val="20"/>
          <w:szCs w:val="20"/>
        </w:rPr>
      </w:pPr>
      <w:r>
        <w:rPr>
          <w:rFonts w:cs="Verdana" w:ascii="Verdana" w:hAnsi="Verdana"/>
          <w:sz w:val="20"/>
          <w:szCs w:val="20"/>
        </w:rPr>
        <w:t>1              Проповедь в церкви Св. Оллейта, Оксфорд, в декабре 1979 г.</w:t>
      </w:r>
    </w:p>
    <w:p>
      <w:pPr>
        <w:pStyle w:val="Normal"/>
        <w:spacing w:before="280" w:after="280"/>
        <w:jc w:val="both"/>
        <w:rPr>
          <w:rFonts w:ascii="Verdana" w:hAnsi="Verdana" w:cs="Verdana"/>
          <w:sz w:val="20"/>
          <w:szCs w:val="20"/>
        </w:rPr>
      </w:pPr>
      <w:r>
        <w:rPr>
          <w:rFonts w:cs="Verdana" w:ascii="Verdana" w:hAnsi="Verdana"/>
          <w:sz w:val="20"/>
          <w:szCs w:val="20"/>
        </w:rPr>
        <w:t>2              И здесь, и в 10:23 он, по существу, выражает свою точку зрения.</w:t>
      </w:r>
    </w:p>
    <w:p>
      <w:pPr>
        <w:pStyle w:val="Normal"/>
        <w:spacing w:before="280" w:after="280"/>
        <w:jc w:val="both"/>
        <w:rPr>
          <w:rFonts w:ascii="Verdana" w:hAnsi="Verdana" w:cs="Verdana"/>
          <w:sz w:val="20"/>
          <w:szCs w:val="20"/>
        </w:rPr>
      </w:pPr>
      <w:r>
        <w:rPr>
          <w:rFonts w:cs="Verdana" w:ascii="Verdana" w:hAnsi="Verdana"/>
          <w:sz w:val="20"/>
          <w:szCs w:val="20"/>
        </w:rPr>
        <w:t>столь ничтожно, к нему можно относиться двояко, причем пря</w:t>
        <w:softHyphen/>
        <w:t>мо противоположным образом: или подвергнуть его полному усмирению и порабощению и установить жестки и контроль над всеми телесными влечениями1; или предоставить полную сво</w:t>
        <w:softHyphen/>
        <w:t>боду в удовлетворении всех его прихотей и желаний, потому что это все равно не имеет никакого нравственного значения и, ко</w:t>
        <w:softHyphen/>
        <w:t>нечно, никак не влияет надушу или дух.</w:t>
      </w:r>
    </w:p>
    <w:p>
      <w:pPr>
        <w:pStyle w:val="Normal"/>
        <w:spacing w:before="280" w:after="280"/>
        <w:jc w:val="both"/>
        <w:rPr>
          <w:rFonts w:ascii="Verdana" w:hAnsi="Verdana" w:cs="Verdana"/>
          <w:sz w:val="20"/>
          <w:szCs w:val="20"/>
        </w:rPr>
      </w:pPr>
      <w:r>
        <w:rPr>
          <w:rFonts w:cs="Verdana" w:ascii="Verdana" w:hAnsi="Verdana"/>
          <w:sz w:val="20"/>
          <w:szCs w:val="20"/>
        </w:rPr>
        <w:t>Прежде чем говорить об истинно христианском отношении к телу, Павел рассматривает общий принцип, выраженный в сло</w:t>
        <w:softHyphen/>
        <w:t>вах: «Все мне позволительно». Он считает нужным уточнить, в каких пределах христианину дозволяется делать все, что ему хо</w:t>
        <w:softHyphen/>
        <w:t>телось бы. Как таковой, этот принцип очень похож на широко распространенную на Западе тенденцию, проникшую в церковь с начала 1970-х гг.: «Делай то, что тебе нравится, и если тебе чего-то не хочется, не делай этого». Такая позиция нуждается в более глубоком богословском обосновании.</w:t>
      </w:r>
    </w:p>
    <w:p>
      <w:pPr>
        <w:pStyle w:val="Normal"/>
        <w:spacing w:before="280" w:after="280"/>
        <w:jc w:val="both"/>
        <w:rPr>
          <w:rFonts w:ascii="Verdana" w:hAnsi="Verdana" w:cs="Verdana"/>
          <w:sz w:val="20"/>
          <w:szCs w:val="20"/>
        </w:rPr>
      </w:pPr>
      <w:r>
        <w:rPr>
          <w:rFonts w:cs="Verdana" w:ascii="Verdana" w:hAnsi="Verdana"/>
          <w:sz w:val="20"/>
          <w:szCs w:val="20"/>
        </w:rPr>
        <w:t>Если мы объединим 6:12 и 10:23, то увидим, что Павел дела</w:t>
        <w:softHyphen/>
        <w:t>ет три важнейших уточнения, ограничивающих кажущуюся сво</w:t>
        <w:softHyphen/>
        <w:t>боду действия. Рассмотрим каждое из них в отдельности, так как сначала Павел излагает общие принципы, которым мы должны следовать в жизни, а уже потом соотносит их с областью сексу</w:t>
        <w:softHyphen/>
        <w:t>альных отношений. Первое, на чем настаивает апостол: ...но не все полезно. Конечно, Евангелие — это весть свободы (ср.: Гал. 5:1 и дал.), но это вовсе не означает, что все полезно и же</w:t>
        <w:softHyphen/>
        <w:t>лательно. Как говорит Моррис, «есть вещи, делать которые ни</w:t>
        <w:softHyphen/>
        <w:t>кто не запрещал, но последствия которых таковы, что для веру</w:t>
        <w:softHyphen/>
        <w:t>ющего человека они непозволительны»2. Павла не удовлетво</w:t>
        <w:softHyphen/>
        <w:t>ряет оценка своего повседневного поведения по принципу «наименьшего общего знаменателя»; он хочет увериться, что все его дела и поступки принесут истинную пользу свидетельству, которое он каждый день возвещает неверующим, а также его работе в церкви и жизни во Христе. Он хочет, чтобы все, что мы делаем, было полезно для нас самих и наших близких. Этот принцип может весьма благотворно сказаться на всей сфере межличностных отношений (и особенно на отношениях меж</w:t>
        <w:softHyphen/>
        <w:t>ду полами).</w:t>
      </w:r>
    </w:p>
    <w:p>
      <w:pPr>
        <w:pStyle w:val="Normal"/>
        <w:spacing w:before="280" w:after="280"/>
        <w:jc w:val="both"/>
        <w:rPr>
          <w:rFonts w:ascii="Verdana" w:hAnsi="Verdana" w:cs="Verdana"/>
          <w:sz w:val="20"/>
          <w:szCs w:val="20"/>
        </w:rPr>
      </w:pPr>
      <w:r>
        <w:rPr>
          <w:rFonts w:cs="Verdana" w:ascii="Verdana" w:hAnsi="Verdana"/>
          <w:sz w:val="20"/>
          <w:szCs w:val="20"/>
        </w:rPr>
        <w:t>1              Ср.: собственное признание Павла в 9:27</w:t>
      </w:r>
    </w:p>
    <w:p>
      <w:pPr>
        <w:pStyle w:val="Normal"/>
        <w:spacing w:before="280" w:after="280"/>
        <w:jc w:val="both"/>
        <w:rPr>
          <w:rFonts w:ascii="Verdana" w:hAnsi="Verdana" w:cs="Verdana"/>
          <w:sz w:val="20"/>
          <w:szCs w:val="20"/>
        </w:rPr>
      </w:pPr>
      <w:r>
        <w:rPr>
          <w:rFonts w:cs="Verdana" w:ascii="Verdana" w:hAnsi="Verdana"/>
          <w:sz w:val="20"/>
          <w:szCs w:val="20"/>
        </w:rPr>
        <w:t>2              Morris, p. 99.</w:t>
      </w:r>
    </w:p>
    <w:p>
      <w:pPr>
        <w:pStyle w:val="Normal"/>
        <w:spacing w:before="280" w:after="280"/>
        <w:jc w:val="both"/>
        <w:rPr>
          <w:rFonts w:ascii="Verdana" w:hAnsi="Verdana" w:cs="Verdana"/>
          <w:sz w:val="20"/>
          <w:szCs w:val="20"/>
        </w:rPr>
      </w:pPr>
      <w:r>
        <w:rPr>
          <w:rFonts w:cs="Verdana" w:ascii="Verdana" w:hAnsi="Verdana"/>
          <w:sz w:val="20"/>
          <w:szCs w:val="20"/>
        </w:rPr>
        <w:t>Во втором ограничении свободы действий («все мне позво</w:t>
        <w:softHyphen/>
        <w:t>лительно») присутствует интересная игра слов, наилучшим об</w:t>
        <w:softHyphen/>
        <w:t>разом переданная в пересказе Баркли: «Все мне позволительно, но я ничему не позволю владеть мной». Далее, в гл. 8—10, мы уви</w:t>
        <w:softHyphen/>
        <w:t>дим, с какой горячей убежденностью Павел доказывает, что сущ</w:t>
        <w:softHyphen/>
        <w:t>ность христианской свободы заключается в свободе не быть сво</w:t>
        <w:softHyphen/>
        <w:t>бодным, то есть в способности осознанно пойти на ограниче</w:t>
        <w:softHyphen/>
        <w:t>ние своей свободы во имя благовестия. Человек, которому приходится утверждаться в своей свободе, на самом деле являет</w:t>
        <w:softHyphen/>
        <w:t>ся рабом, ибо испытывает бесконечную потребность доказывать, что он свободен. Истинно свободный человек ничего не дока</w:t>
        <w:softHyphen/>
        <w:t>зывает. Весьма вероятно, что Павел сознательно прибегает к игре слов, чтобы точнее определить сущность своего спора с корин</w:t>
        <w:softHyphen/>
        <w:t>фянами. В отрывке 6:12 -   11:10 шестнадцать раз употреблено ключевое слово, которому в греческом оригинале соответствует как глагол (в двух формах — exestin и exousiazeiri), так и существи</w:t>
        <w:softHyphen/>
        <w:t>тельное (exousla) (см.: 6:12; 7:4; 7:37; 8:9; 9:4-6; 9:12; 9:18; 10:23; 11:10). Похоже, что столкновение между Павлом и коринфяна</w:t>
        <w:softHyphen/>
        <w:t>ми было вызвано вечным вопросом о «правах» личности. Хрис</w:t>
        <w:softHyphen/>
        <w:t>тиане Коринфа очень хорошо знали свои права и умели их от</w:t>
        <w:softHyphen/>
        <w:t>стаивать, но их не обрадовало бы, если бы Павел захотел восполь</w:t>
        <w:softHyphen/>
        <w:t>зоваться своими правами, пусть даже как апостол. На самом деле, Павел обладал подлинной, внутренней свободой во Христе, что и позволяло ему, как мы увидим, равнодушно относиться к ка</w:t>
        <w:softHyphen/>
        <w:t>ким бы то ни было правам, на которых он мог бы настаивать (ср.: особенно 9:12).</w:t>
      </w:r>
    </w:p>
    <w:p>
      <w:pPr>
        <w:pStyle w:val="Normal"/>
        <w:spacing w:before="280" w:after="280"/>
        <w:jc w:val="both"/>
        <w:rPr>
          <w:rFonts w:ascii="Verdana" w:hAnsi="Verdana" w:cs="Verdana"/>
          <w:sz w:val="20"/>
          <w:szCs w:val="20"/>
        </w:rPr>
      </w:pPr>
      <w:r>
        <w:rPr>
          <w:rFonts w:cs="Verdana" w:ascii="Verdana" w:hAnsi="Verdana"/>
          <w:sz w:val="20"/>
          <w:szCs w:val="20"/>
        </w:rPr>
        <w:t>Применительно к той конкретной проблеме, которая рас</w:t>
        <w:softHyphen/>
        <w:t>сматривается в 6:12, Павел, по-видимому, говорит, что никакие права не являются главной ценностью в его жизни. Это чрезвы</w:t>
        <w:softHyphen/>
        <w:t>чайно революционное заявление, и оно свидетельствует о таком уровне свободы, который не знаком большинству христиан, не говоря уж о неверующих. В любом конфликте всегда говорится о правах заинтересованных сторон, будьте права рабочих или ад</w:t>
        <w:softHyphen/>
        <w:t>министрации, одиноких матерей или больших семей, черноко</w:t>
        <w:softHyphen/>
        <w:t>жих или белых, мужчин или женщин, бедных или богатых. Счи</w:t>
        <w:softHyphen/>
        <w:t>тается (и с этим все согласны), что все мы имеем право на еду, одежду, жилище, образование, медицинское обслуживание, от</w:t>
        <w:softHyphen/>
        <w:t>дых и, особенно, на постоянное повышение уровня жизни или, по крайней мере, на такую оплату труда, которая соответствует прожиточному минимуму. И христиане зачастую склонны вос</w:t>
        <w:softHyphen/>
        <w:t>принимать эти притязания, не подвергая их никакому сомне</w:t>
        <w:softHyphen/>
        <w:t>нию. Но разве Павел не отказывается от своих так называемых законных прав, ставя превыше всего истинную свободу во Хри</w:t>
        <w:softHyphen/>
        <w:t>сте? Если я, подобно христианам Коринфа, буду постоянно за</w:t>
        <w:softHyphen/>
        <w:t>ботиться о соблюдении своих прав, то как я смогу сохранить подлинную свободу, чтобы сделать то, что хочет от меня Гос-подь&gt;}</w:t>
      </w:r>
    </w:p>
    <w:p>
      <w:pPr>
        <w:pStyle w:val="Normal"/>
        <w:spacing w:before="280" w:after="280"/>
        <w:jc w:val="both"/>
        <w:rPr>
          <w:rFonts w:ascii="Verdana" w:hAnsi="Verdana" w:cs="Verdana"/>
          <w:sz w:val="20"/>
          <w:szCs w:val="20"/>
        </w:rPr>
      </w:pPr>
      <w:r>
        <w:rPr>
          <w:rFonts w:cs="Verdana" w:ascii="Verdana" w:hAnsi="Verdana"/>
          <w:sz w:val="20"/>
          <w:szCs w:val="20"/>
        </w:rPr>
        <w:t>Павел говорит о многообразии наших прав2, а также о том, что он никогда не позволит, чтобы эти всеобщие «права» пове</w:t>
        <w:softHyphen/>
        <w:t>левали им. Только Иисус Христос обладает всей полнотой влас</w:t>
        <w:softHyphen/>
        <w:t>ти над жизнью Павла и всеми правами на жизнь апостола.</w:t>
      </w:r>
    </w:p>
    <w:p>
      <w:pPr>
        <w:pStyle w:val="Normal"/>
        <w:spacing w:before="280" w:after="280"/>
        <w:jc w:val="both"/>
        <w:rPr>
          <w:rFonts w:ascii="Verdana" w:hAnsi="Verdana" w:cs="Verdana"/>
          <w:sz w:val="20"/>
          <w:szCs w:val="20"/>
        </w:rPr>
      </w:pPr>
      <w:r>
        <w:rPr>
          <w:rFonts w:cs="Verdana" w:ascii="Verdana" w:hAnsi="Verdana"/>
          <w:sz w:val="20"/>
          <w:szCs w:val="20"/>
        </w:rPr>
        <w:t>Как только мы освободимся от потребности пользоваться пра</w:t>
        <w:softHyphen/>
        <w:t>вами, не говоря уже о том, чтобы отстаивать их, мы ясно увидим, какие из наших привычек, занятий, интересов и т. д. способны поработить нас. Если есть что-то, отчего, как мне кажется, я не могу отказаться, значит, это посягает на мою свободу во Христе: «...ибо, кто кем побежден, тот тому и раб» (2 Пет. 2:19). Многое из того, чем мы занимаемся, не имеет никакой нравственной ценности или, в лучшем случае, нейтрально: это просто те или иные занятия, развлечения, спорт, хобби, досуг и тому подоб</w:t>
        <w:softHyphen/>
        <w:t>ное. Если мы отводим всему этому должное место и сохраняем меру, оно обогащает нас во Христе и, следовательно, мы отража</w:t>
        <w:softHyphen/>
        <w:t>ем образ Божий. Но Павел непреклонен в своей решимости не допустить, чтобы его жизнью владело что-либо или кто-либо, кроме «Господа нашего Иисуса Христа». Он считает себя Его ра</w:t>
        <w:softHyphen/>
        <w:t>бом и никогда не позволит никакой другой силе управлять со</w:t>
        <w:softHyphen/>
        <w:t>бой и своей жизнью. И действительно, последнюю часть ст. 12 можно перевести и так: «Но никто не должен обладать мною».</w:t>
      </w:r>
    </w:p>
    <w:p>
      <w:pPr>
        <w:pStyle w:val="Normal"/>
        <w:spacing w:before="280" w:after="280"/>
        <w:jc w:val="both"/>
        <w:rPr>
          <w:rFonts w:ascii="Verdana" w:hAnsi="Verdana" w:cs="Verdana"/>
          <w:sz w:val="20"/>
          <w:szCs w:val="20"/>
        </w:rPr>
      </w:pPr>
      <w:r>
        <w:rPr>
          <w:rFonts w:cs="Verdana" w:ascii="Verdana" w:hAnsi="Verdana"/>
          <w:sz w:val="20"/>
          <w:szCs w:val="20"/>
        </w:rPr>
        <w:t>Третье ограничение принципа «все мне позволительно» со</w:t>
        <w:softHyphen/>
        <w:t>держится в 10:23: «...но не все назидает». Более полный анализ</w:t>
      </w:r>
    </w:p>
    <w:p>
      <w:pPr>
        <w:pStyle w:val="Normal"/>
        <w:spacing w:before="280" w:after="280"/>
        <w:jc w:val="both"/>
        <w:rPr>
          <w:rFonts w:ascii="Verdana" w:hAnsi="Verdana" w:cs="Verdana"/>
          <w:sz w:val="20"/>
          <w:szCs w:val="20"/>
        </w:rPr>
      </w:pPr>
      <w:r>
        <w:rPr>
          <w:rFonts w:cs="Verdana" w:ascii="Verdana" w:hAnsi="Verdana"/>
          <w:sz w:val="20"/>
          <w:szCs w:val="20"/>
        </w:rPr>
        <w:t>1              Прекрасный пример, доказывающий, что свободу надо сохранять, дабы в любой ситуации прежде всего признавать высшую власть Иисуса, дан в 7:3-5, где говорится о том, что «супружеские права» мужа на тело жены (и наобо</w:t>
        <w:softHyphen/>
        <w:t xml:space="preserve"> рот) ограничиваются периодически возникающим призывом Бога к совер</w:t>
        <w:softHyphen/>
        <w:t xml:space="preserve"> шению особой молитвы.</w:t>
      </w:r>
    </w:p>
    <w:p>
      <w:pPr>
        <w:pStyle w:val="Normal"/>
        <w:spacing w:before="280" w:after="280"/>
        <w:jc w:val="both"/>
        <w:rPr>
          <w:rFonts w:ascii="Verdana" w:hAnsi="Verdana" w:cs="Verdana"/>
          <w:sz w:val="20"/>
          <w:szCs w:val="20"/>
        </w:rPr>
      </w:pPr>
      <w:r>
        <w:rPr>
          <w:rFonts w:cs="Verdana" w:ascii="Verdana" w:hAnsi="Verdana"/>
          <w:sz w:val="20"/>
          <w:szCs w:val="20"/>
        </w:rPr>
        <w:t>2              Ср. 3:21,22: «...ибо все ваше... или мир, или жизнь, или смерть, или на</w:t>
        <w:softHyphen/>
        <w:t xml:space="preserve"> стоящее, или будущее».</w:t>
      </w:r>
    </w:p>
    <w:p>
      <w:pPr>
        <w:pStyle w:val="Normal"/>
        <w:spacing w:before="280" w:after="280"/>
        <w:jc w:val="both"/>
        <w:rPr>
          <w:rFonts w:ascii="Verdana" w:hAnsi="Verdana" w:cs="Verdana"/>
          <w:sz w:val="20"/>
          <w:szCs w:val="20"/>
        </w:rPr>
      </w:pPr>
      <w:r>
        <w:rPr>
          <w:rFonts w:cs="Verdana" w:ascii="Verdana" w:hAnsi="Verdana"/>
          <w:sz w:val="20"/>
          <w:szCs w:val="20"/>
        </w:rPr>
        <w:t>этого утверждения мы дадим в соответствующей главе, но даже при поверхностном чтении послания в общем и целом становится ясно, что более всего Павел заботится о том, чтобы в Ко</w:t>
        <w:softHyphen/>
        <w:t>ринфе Тело Христово созидалось не только на правильном осно</w:t>
        <w:softHyphen/>
        <w:t>вании, но и с использованием прочных доброкачественных ма</w:t>
        <w:softHyphen/>
        <w:t>териалов (ср.: 3:11-15). Павел требует, чтобы каждый христианин постоянно спрашивал себя, окажется ли тот или иной его посту</w:t>
        <w:softHyphen/>
        <w:t>пок таким созидательным материалом. Христианские принци</w:t>
        <w:softHyphen/>
        <w:t>пы отношений между полами он излагает в 6:12—20. Весь этот раздел (6:12-20), как ничто другое в Новом Завете и вне его, спо-[ собствует развитию христианской этики взаимоотношений меж</w:t>
        <w:softHyphen/>
        <w:t>ду полами.</w:t>
      </w:r>
    </w:p>
    <w:p>
      <w:pPr>
        <w:pStyle w:val="Normal"/>
        <w:spacing w:before="280" w:after="280"/>
        <w:jc w:val="both"/>
        <w:rPr>
          <w:rFonts w:ascii="Verdana" w:hAnsi="Verdana" w:cs="Verdana"/>
          <w:sz w:val="20"/>
          <w:szCs w:val="20"/>
        </w:rPr>
      </w:pPr>
      <w:r>
        <w:rPr>
          <w:rFonts w:cs="Verdana" w:ascii="Verdana" w:hAnsi="Verdana"/>
          <w:sz w:val="20"/>
          <w:szCs w:val="20"/>
        </w:rPr>
        <w:t>Прежде чем дать глубокое толкование истинно христоцент-ричного отношения к телу (somd), Павел отвергает ложны и под</w:t>
        <w:softHyphen/>
        <w:t>ход, касающийся чрева (koilid), выраженный, вероятно, еще од</w:t>
        <w:softHyphen/>
        <w:t>ной броской фразой, взятой на вооружение теми, кто пытается оправдать всяческие излишества и потворство своим желани</w:t>
        <w:softHyphen/>
        <w:t>ям1. Он резко отметает их установку, давая понять, что сейчас речь идет совсем о другом. Существует огромная разница меж</w:t>
        <w:softHyphen/>
        <w:t>ду пищей, которая переваривается желудком и проходит через кишечник, и половыми отношениями, которые затрагивают всего человека и от которых нельзя отмахнуться как от чисто физиологического явления. Отвергая этот ложны и довод, Па</w:t>
        <w:softHyphen/>
        <w:t>вел заканчивает фразой, в которой слышатся то ли слова его противников, то ли его собственная оценка: ...но Бог уничто</w:t>
        <w:softHyphen/>
        <w:t>жит и то, и другое (то есть пищу и чрево). Апостол мог бы здесь вспомнить слова, сказанные им римлянам: «Ибо Царствие Божие</w:t>
      </w:r>
    </w:p>
    <w:p>
      <w:pPr>
        <w:pStyle w:val="Normal"/>
        <w:spacing w:before="280" w:after="280"/>
        <w:jc w:val="both"/>
        <w:rPr>
          <w:rFonts w:ascii="Verdana" w:hAnsi="Verdana" w:cs="Verdana"/>
          <w:sz w:val="20"/>
          <w:szCs w:val="20"/>
        </w:rPr>
      </w:pPr>
      <w:r>
        <w:rPr>
          <w:rFonts w:cs="Verdana" w:ascii="Verdana" w:hAnsi="Verdana"/>
          <w:sz w:val="20"/>
          <w:szCs w:val="20"/>
        </w:rPr>
        <w:t>1 Брюс пишет (р. 63): «Возможно, эти слова были лишь частью аргумента в защиту сексуальной свободы: поскольку пиша и чрево будут уничтожены, зачем придавать им религиозное значение или (в данном случае) зачем ис</w:t>
        <w:softHyphen/>
        <w:t>пользовать этот аргумент в разговоре о сексуальных связях? Павел согласен, что еда, питье и тому подобное „истлевают от употребления" (Кол. 2:22), и здесь совесть христианина неподвластна никакому человеческому суду (Рим. 14:3; Кол. 2:16). Но сексуальные отношения — нечто совсем иное: в отличие от приема пищи, они затрагивают личности вовлеченных в них людей. Вспом</w:t>
        <w:softHyphen/>
        <w:t>ним, что Иисус противопоставлял „извне входящее в человека", которое „не может осквернить его... потому что не в сердце его входит, а в чрево", и зло, „исходящее из человека... извнутрь исходит", из сердца человеческого, ко</w:t>
        <w:softHyphen/>
        <w:t>торое и „оскверняет человека" (Мк. 7:18-23)».</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Теперь Павел приступает к изложению своего учения о теле, противопоставляя его тем господствующим взглядам, которых придерживались как языческие философы, так и непросвещен</w:t>
        <w:softHyphen/>
        <w:t>ные христиане Коринфа. Вспомнив, что в некоторых главах дан</w:t>
        <w:softHyphen/>
        <w:t>ного послания (напр.: ст. 6,10—12,15) мысль о теле (с различны</w:t>
        <w:softHyphen/>
        <w:t>ми смысловыми акцентами) является основополагающей, мы сможем более адекватно оценить богословие Павла. В этих гла</w:t>
        <w:softHyphen/>
        <w:t>вах речь идет о практическом предназначении тела (6), о теле Христа в Евхаристии (10 и 11), о наших телах как членах Тела Христова, о дарах (12) и о воскресении тела (15). Недаром счита</w:t>
        <w:softHyphen/>
        <w:t>ется, что в мире нет другой религии, которая имела бы столь вы</w:t>
        <w:softHyphen/>
        <w:t>сокий взгляд на тело, и самым очевидным подтверждением этой истины является сам факт воплощения. Такова мера принятия тела Богом.</w:t>
      </w:r>
    </w:p>
    <w:p>
      <w:pPr>
        <w:pStyle w:val="Normal"/>
        <w:spacing w:before="280" w:after="280"/>
        <w:jc w:val="both"/>
        <w:rPr>
          <w:rFonts w:ascii="Verdana" w:hAnsi="Verdana" w:cs="Verdana"/>
          <w:sz w:val="20"/>
          <w:szCs w:val="20"/>
        </w:rPr>
      </w:pPr>
      <w:r>
        <w:rPr>
          <w:rFonts w:cs="Verdana" w:ascii="Verdana" w:hAnsi="Verdana"/>
          <w:sz w:val="20"/>
          <w:szCs w:val="20"/>
        </w:rPr>
        <w:t>В 6:13—20 Павел, говоря о теле, делает пять решительных высказываний и затем властно завершает: Незнаетели, что... вы не свои ? Ибо вы куплены дорогою ценою. Посему прославляйте Бога и в телах ваших... (19,20). Давайте вспомним, что он говорит о наших телах, которые, как пишет Оз Гиннесс, «изнашиваются и увядают, покрываются потом, истекают кровью, изрыгают рвоту, у которых появляется толстый живот и одышка». «Именно они, -продолжает Гиннесс, - - являются орудием добра и зла. Именно их Павел призывает принести Богу как живую жертву. Наше по</w:t>
        <w:softHyphen/>
        <w:t>слушание или непослушание проявляются в поведении нашего тела или не проявляются нигде. Для христиан послушание -- это активность тела. Бог обращается к нам не просто как к обладате-</w:t>
      </w:r>
    </w:p>
    <w:p>
      <w:pPr>
        <w:pStyle w:val="Normal"/>
        <w:spacing w:before="280" w:after="280"/>
        <w:jc w:val="both"/>
        <w:rPr>
          <w:rFonts w:ascii="Verdana" w:hAnsi="Verdana" w:cs="Verdana"/>
          <w:sz w:val="20"/>
          <w:szCs w:val="20"/>
        </w:rPr>
      </w:pPr>
      <w:r>
        <w:rPr>
          <w:rFonts w:cs="Verdana" w:ascii="Verdana" w:hAnsi="Verdana"/>
          <w:sz w:val="20"/>
          <w:szCs w:val="20"/>
        </w:rPr>
        <w:t>1 В то же время нам следует помнить о том, что в Послании к Филиппий-цам (3:18-21) Павел «со слезами» говорил о многих христианах, которые «по</w:t>
        <w:softHyphen/>
        <w:t>ступают как враги креста Христова», ставя им в вину, что «их бог -- чрево» (как и в 1 Кор. 6:13, здесь употребляется греч. слово koilia). К таким христи</w:t>
        <w:softHyphen/>
        <w:t>анам можно отнести и тех коринфян, которые вызвали его гнев. Отвечая распутным филиппийиам, Павел также проводит различие между чревом и телом христианина. Чревоугодие и пьянство, как правило, приводят к культу еды и питья, и самое главное заключается в том, что предающиеся подоб</w:t>
        <w:softHyphen/>
        <w:t>ным излишествам не хотят знать, в чем состоит наше окончательное призва</w:t>
        <w:softHyphen/>
        <w:t>ние, о котором Павел пишет в Флп. 3:20,21: «Наше же жительство --на не</w:t>
        <w:softHyphen/>
        <w:t>бесах, откуда мы ожидаем и Спасителя, Господа (нашего) Иисуса Христа, Ко</w:t>
        <w:softHyphen/>
        <w:t>торый уничиженное тело наше преобразит так, что оно будет сообразно славному телу Его».</w:t>
      </w:r>
    </w:p>
    <w:p>
      <w:pPr>
        <w:pStyle w:val="Normal"/>
        <w:spacing w:before="280" w:after="280"/>
        <w:jc w:val="both"/>
        <w:rPr>
          <w:rFonts w:ascii="Verdana" w:hAnsi="Verdana" w:cs="Verdana"/>
          <w:sz w:val="20"/>
          <w:szCs w:val="20"/>
        </w:rPr>
      </w:pPr>
      <w:r>
        <w:rPr>
          <w:rFonts w:cs="Verdana" w:ascii="Verdana" w:hAnsi="Verdana"/>
          <w:sz w:val="20"/>
          <w:szCs w:val="20"/>
        </w:rPr>
        <w:t>Пять истин о теле можно резюмировать следующим образом:</w:t>
      </w:r>
    </w:p>
    <w:p>
      <w:pPr>
        <w:pStyle w:val="Normal"/>
        <w:spacing w:before="280" w:after="280"/>
        <w:jc w:val="both"/>
        <w:rPr>
          <w:rFonts w:ascii="Verdana" w:hAnsi="Verdana" w:cs="Verdana"/>
          <w:sz w:val="20"/>
          <w:szCs w:val="20"/>
        </w:rPr>
      </w:pPr>
      <w:r>
        <w:rPr>
          <w:rFonts w:cs="Verdana" w:ascii="Verdana" w:hAnsi="Verdana"/>
          <w:sz w:val="20"/>
          <w:szCs w:val="20"/>
        </w:rPr>
        <w:t>Тело предназначено для Господа (13).</w:t>
      </w:r>
    </w:p>
    <w:p>
      <w:pPr>
        <w:pStyle w:val="Normal"/>
        <w:spacing w:before="280" w:after="280"/>
        <w:jc w:val="both"/>
        <w:rPr>
          <w:rFonts w:ascii="Verdana" w:hAnsi="Verdana" w:cs="Verdana"/>
          <w:sz w:val="20"/>
          <w:szCs w:val="20"/>
        </w:rPr>
      </w:pPr>
      <w:r>
        <w:rPr>
          <w:rFonts w:cs="Verdana" w:ascii="Verdana" w:hAnsi="Verdana"/>
          <w:sz w:val="20"/>
          <w:szCs w:val="20"/>
        </w:rPr>
        <w:t>Воскресение тела в Господе (14).</w:t>
      </w:r>
    </w:p>
    <w:p>
      <w:pPr>
        <w:pStyle w:val="Normal"/>
        <w:spacing w:before="280" w:after="280"/>
        <w:jc w:val="both"/>
        <w:rPr>
          <w:rFonts w:ascii="Verdana" w:hAnsi="Verdana" w:cs="Verdana"/>
          <w:sz w:val="20"/>
          <w:szCs w:val="20"/>
        </w:rPr>
      </w:pPr>
      <w:r>
        <w:rPr>
          <w:rFonts w:cs="Verdana" w:ascii="Verdana" w:hAnsi="Verdana"/>
          <w:sz w:val="20"/>
          <w:szCs w:val="20"/>
        </w:rPr>
        <w:t>Соединение тела с Господом (15—17).</w:t>
      </w:r>
    </w:p>
    <w:p>
      <w:pPr>
        <w:pStyle w:val="Normal"/>
        <w:spacing w:before="280" w:after="280"/>
        <w:jc w:val="both"/>
        <w:rPr>
          <w:rFonts w:ascii="Verdana" w:hAnsi="Verdana" w:cs="Verdana"/>
          <w:sz w:val="20"/>
          <w:szCs w:val="20"/>
        </w:rPr>
      </w:pPr>
      <w:r>
        <w:rPr>
          <w:rFonts w:cs="Verdana" w:ascii="Verdana" w:hAnsi="Verdana"/>
          <w:sz w:val="20"/>
          <w:szCs w:val="20"/>
        </w:rPr>
        <w:t>Господь обитает в теле (19).</w:t>
      </w:r>
    </w:p>
    <w:p>
      <w:pPr>
        <w:pStyle w:val="Normal"/>
        <w:spacing w:before="280" w:after="280"/>
        <w:jc w:val="both"/>
        <w:rPr>
          <w:rFonts w:ascii="Verdana" w:hAnsi="Verdana" w:cs="Verdana"/>
          <w:sz w:val="20"/>
          <w:szCs w:val="20"/>
        </w:rPr>
      </w:pPr>
      <w:r>
        <w:rPr>
          <w:rFonts w:cs="Verdana" w:ascii="Verdana" w:hAnsi="Verdana"/>
          <w:sz w:val="20"/>
          <w:szCs w:val="20"/>
        </w:rPr>
        <w:t>Господь искупляет тело (19,20).</w:t>
      </w:r>
    </w:p>
    <w:p>
      <w:pPr>
        <w:pStyle w:val="Normal"/>
        <w:spacing w:before="280" w:after="280"/>
        <w:jc w:val="both"/>
        <w:rPr>
          <w:rFonts w:ascii="Verdana" w:hAnsi="Verdana" w:cs="Verdana"/>
          <w:sz w:val="20"/>
          <w:szCs w:val="20"/>
        </w:rPr>
      </w:pPr>
      <w:r>
        <w:rPr>
          <w:rFonts w:cs="Verdana" w:ascii="Verdana" w:hAnsi="Verdana"/>
          <w:sz w:val="20"/>
          <w:szCs w:val="20"/>
        </w:rPr>
        <w:t>Ни одна из этих истин не принималась современниками Пав</w:t>
        <w:softHyphen/>
        <w:t>ла, и поэтому их следует рассмотреть подробнее.</w:t>
      </w:r>
    </w:p>
    <w:p>
      <w:pPr>
        <w:pStyle w:val="Normal"/>
        <w:spacing w:before="280" w:after="280"/>
        <w:jc w:val="both"/>
        <w:rPr>
          <w:rFonts w:ascii="Verdana" w:hAnsi="Verdana" w:cs="Verdana"/>
          <w:sz w:val="20"/>
          <w:szCs w:val="20"/>
        </w:rPr>
      </w:pPr>
      <w:r>
        <w:rPr>
          <w:rFonts w:cs="Verdana" w:ascii="Verdana" w:hAnsi="Verdana"/>
          <w:sz w:val="20"/>
          <w:szCs w:val="20"/>
        </w:rPr>
        <w:t>1)             Тело предназначено для Господа (13)</w:t>
      </w:r>
    </w:p>
    <w:p>
      <w:pPr>
        <w:pStyle w:val="Normal"/>
        <w:spacing w:before="280" w:after="280"/>
        <w:jc w:val="both"/>
        <w:rPr>
          <w:rFonts w:ascii="Verdana" w:hAnsi="Verdana" w:cs="Verdana"/>
          <w:sz w:val="20"/>
          <w:szCs w:val="20"/>
        </w:rPr>
      </w:pPr>
      <w:r>
        <w:rPr>
          <w:rFonts w:cs="Verdana" w:ascii="Verdana" w:hAnsi="Verdana"/>
          <w:sz w:val="20"/>
          <w:szCs w:val="20"/>
        </w:rPr>
        <w:t>У Бога Свой замысел относительно наших тел, и нам, конеч</w:t>
        <w:softHyphen/>
        <w:t>но, не позволено предаваться никакой сексуальной распущен</w:t>
        <w:softHyphen/>
        <w:t>ности, не говоря уже о том особом грехе, который процветал и был позволителен в Коринфе. Тот факт, что Сам Иисус принял человеческую плоть и кровь, показывает, что Господь для тела. Это еще раз подчеркивается и тем, что Бог не позволил «Свято</w:t>
        <w:softHyphen/>
        <w:t>му Своему увидеть тление», но воскресил Его из мертвых (ср.: Деян. 2:22-32; 13:27-37). Говорит это и о том, что смерть не яв</w:t>
        <w:softHyphen/>
        <w:t>ляется конечным замыслом Бога. Более того, слова «Господь для тела» означают, что Господь необходим для тела, чтобы оно ис</w:t>
        <w:softHyphen/>
        <w:t>полняло свое назначение. «Тело для Христа, - - подытоживает Годе, - - дабы принадлежать Ему и служить Ему, и Христос для тела, дабы обитать в нем и прославлять его»'. Более полно об этом говорится в остальных стихах отрывка 6:12—20.</w:t>
      </w:r>
    </w:p>
    <w:p>
      <w:pPr>
        <w:pStyle w:val="Normal"/>
        <w:spacing w:before="280" w:after="280"/>
        <w:jc w:val="both"/>
        <w:rPr>
          <w:rFonts w:ascii="Verdana" w:hAnsi="Verdana" w:cs="Verdana"/>
          <w:sz w:val="20"/>
          <w:szCs w:val="20"/>
        </w:rPr>
      </w:pPr>
      <w:r>
        <w:rPr>
          <w:rFonts w:cs="Verdana" w:ascii="Verdana" w:hAnsi="Verdana"/>
          <w:sz w:val="20"/>
          <w:szCs w:val="20"/>
        </w:rPr>
        <w:t>2)             Воскресение тела в Господе (14)</w:t>
      </w:r>
    </w:p>
    <w:p>
      <w:pPr>
        <w:pStyle w:val="Normal"/>
        <w:spacing w:before="280" w:after="280"/>
        <w:jc w:val="both"/>
        <w:rPr>
          <w:rFonts w:ascii="Verdana" w:hAnsi="Verdana" w:cs="Verdana"/>
          <w:sz w:val="20"/>
          <w:szCs w:val="20"/>
        </w:rPr>
      </w:pPr>
      <w:r>
        <w:rPr>
          <w:rFonts w:cs="Verdana" w:ascii="Verdana" w:hAnsi="Verdana"/>
          <w:sz w:val="20"/>
          <w:szCs w:val="20"/>
        </w:rPr>
        <w:t>Замысел Бога ни в коей мере не пресекается смертью и тлени</w:t>
        <w:softHyphen/>
        <w:t>ем тела. Более подробно эту тему Павел разрабатывает в гл. 15, а в 6:14 дает ее обобщенное выражение, раскрывая в высшей сте</w:t>
        <w:softHyphen/>
        <w:t>пени значимую для всех истину: Бог воскресил Господа, вос</w:t>
        <w:softHyphen/>
        <w:t>кресит и нас силою Своею (ср.: Рим. 8:11; 2 Кор. 4:14). АПо2 делает важное замечание, согласно которому ст. 14 согласуется</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1              Godet, I, p. 307.</w:t>
      </w:r>
    </w:p>
    <w:p>
      <w:pPr>
        <w:pStyle w:val="Normal"/>
        <w:spacing w:before="280" w:after="280"/>
        <w:jc w:val="both"/>
        <w:rPr/>
      </w:pPr>
      <w:r>
        <w:rPr>
          <w:rFonts w:cs="Verdana" w:ascii="Verdana" w:hAnsi="Verdana"/>
          <w:sz w:val="20"/>
          <w:szCs w:val="20"/>
          <w:lang w:val="en-GB"/>
        </w:rPr>
        <w:t xml:space="preserve">2              </w:t>
      </w:r>
      <w:r>
        <w:rPr>
          <w:rFonts w:cs="Verdana" w:ascii="Verdana" w:hAnsi="Verdana"/>
          <w:sz w:val="20"/>
          <w:szCs w:val="20"/>
        </w:rPr>
        <w:t>АИо</w:t>
      </w:r>
      <w:r>
        <w:rPr>
          <w:rFonts w:cs="Verdana" w:ascii="Verdana" w:hAnsi="Verdana"/>
          <w:sz w:val="20"/>
          <w:szCs w:val="20"/>
          <w:lang w:val="en-GB"/>
        </w:rPr>
        <w:t xml:space="preserve">, </w:t>
      </w:r>
      <w:r>
        <w:rPr>
          <w:rFonts w:cs="Verdana" w:ascii="Verdana" w:hAnsi="Verdana"/>
          <w:sz w:val="20"/>
          <w:szCs w:val="20"/>
        </w:rPr>
        <w:t>р</w:t>
      </w:r>
      <w:r>
        <w:rPr>
          <w:rFonts w:cs="Verdana" w:ascii="Verdana" w:hAnsi="Verdana"/>
          <w:sz w:val="20"/>
          <w:szCs w:val="20"/>
          <w:lang w:val="en-GB"/>
        </w:rPr>
        <w:t>. 145.</w:t>
      </w:r>
    </w:p>
    <w:p>
      <w:pPr>
        <w:pStyle w:val="Normal"/>
        <w:spacing w:before="280" w:after="280"/>
        <w:jc w:val="both"/>
        <w:rPr>
          <w:rFonts w:ascii="Verdana" w:hAnsi="Verdana" w:cs="Verdana"/>
          <w:sz w:val="20"/>
          <w:szCs w:val="20"/>
        </w:rPr>
      </w:pPr>
      <w:r>
        <w:rPr>
          <w:rFonts w:cs="Verdana" w:ascii="Verdana" w:hAnsi="Verdana"/>
          <w:sz w:val="20"/>
          <w:szCs w:val="20"/>
        </w:rPr>
        <w:t>с представлениями евреев о загробной жизни, но противоречит учению греков, выраженному Платоном; Павел считает тело неотъемлемой частью нашей целостной и неуничтожимой лич</w:t>
        <w:softHyphen/>
        <w:t>ности, и потому говорит: «Бог воскресит нас», имея в виду вос</w:t>
        <w:softHyphen/>
        <w:t>кресение нашего тела.</w:t>
      </w:r>
    </w:p>
    <w:p>
      <w:pPr>
        <w:pStyle w:val="Normal"/>
        <w:spacing w:before="280" w:after="280"/>
        <w:jc w:val="both"/>
        <w:rPr>
          <w:rFonts w:ascii="Verdana" w:hAnsi="Verdana" w:cs="Verdana"/>
          <w:sz w:val="20"/>
          <w:szCs w:val="20"/>
        </w:rPr>
      </w:pPr>
      <w:r>
        <w:rPr>
          <w:rFonts w:cs="Verdana" w:ascii="Verdana" w:hAnsi="Verdana"/>
          <w:sz w:val="20"/>
          <w:szCs w:val="20"/>
        </w:rPr>
        <w:t>Утверждая, что воскресение Иисуса осуществляется благода</w:t>
        <w:softHyphen/>
        <w:t>ря силе Бога-Отца, Павел сохраняет последовательный строй но</w:t>
        <w:softHyphen/>
        <w:t>возаветного учения (ср.: Деян. 2:24,32; 3:15,26; 4:10; 5:30 и т. д.). Все, что совершилось с Иисусом, через Него совершится и со все</w:t>
        <w:softHyphen/>
        <w:t>ми, кто в Нем пребывает (ср.: 1 Кор. 15:20 и дал.). В конечном счете, наши тела не являются чем-то непреложным; они —лишь сырье для более славного творения. Лишь деятельная сила (dynameos) Господа воскресит мертвых: нет другой силы на зем</w:t>
        <w:softHyphen/>
        <w:t>ле, которая могла бы сделать это, однако в Америке многие вла</w:t>
        <w:softHyphen/>
        <w:t>дельцы похоронных бюро неплохо зарабатывают на глубоком замораживании тел умерших с целью их воскрешения в далеком будущем. Самое удивительное, что Павел уверен и в воскресе</w:t>
        <w:softHyphen/>
        <w:t>нии самонадеянных, разобщенных жителей Коринфа, и в вос</w:t>
        <w:softHyphen/>
        <w:t>кресении своего тела — изможденного, иссеченного кнутом, побитого камнями, измученного лихорадкой и показавшего че</w:t>
        <w:softHyphen/>
        <w:t>ловеческую немощь. Если, глядя на свои немощные смертные тела, мы можем с той же уверенностью сказать: «Верю в воскре</w:t>
        <w:softHyphen/>
        <w:t>сение тела», тогда мы - - поистине дети воскресения.</w:t>
      </w:r>
    </w:p>
    <w:p>
      <w:pPr>
        <w:pStyle w:val="Normal"/>
        <w:spacing w:before="280" w:after="280"/>
        <w:jc w:val="both"/>
        <w:rPr>
          <w:rFonts w:ascii="Verdana" w:hAnsi="Verdana" w:cs="Verdana"/>
          <w:sz w:val="20"/>
          <w:szCs w:val="20"/>
        </w:rPr>
      </w:pPr>
      <w:r>
        <w:rPr>
          <w:rFonts w:cs="Verdana" w:ascii="Verdana" w:hAnsi="Verdana"/>
          <w:sz w:val="20"/>
          <w:szCs w:val="20"/>
        </w:rPr>
        <w:t>3) Соединение тела с Господом (15— 17)</w:t>
      </w:r>
    </w:p>
    <w:p>
      <w:pPr>
        <w:pStyle w:val="Normal"/>
        <w:spacing w:before="280" w:after="280"/>
        <w:jc w:val="both"/>
        <w:rPr>
          <w:rFonts w:ascii="Verdana" w:hAnsi="Verdana" w:cs="Verdana"/>
          <w:sz w:val="20"/>
          <w:szCs w:val="20"/>
        </w:rPr>
      </w:pPr>
      <w:r>
        <w:rPr>
          <w:rFonts w:cs="Verdana" w:ascii="Verdana" w:hAnsi="Verdana"/>
          <w:sz w:val="20"/>
          <w:szCs w:val="20"/>
        </w:rPr>
        <w:t>О том, насколько тесно человеческое тело христианина со</w:t>
        <w:softHyphen/>
        <w:t>единено с Самим Господом, красноречиво свидетельствует ст. 15: Разве не знаете, что тела ваши суть члены Христовы?Заявле</w:t>
        <w:softHyphen/>
        <w:t>ние чрезвычайно смелое: наши физические тела -- члены Хри</w:t>
        <w:softHyphen/>
        <w:t>ста, а риторический вопрос, заданный Павлом («Разве вы не знаете?..»), показывает, сколь важным является это соединение с воскресшим Господом. О степени нашего единства с Христом говорит и ст. 17: ...соединяющийся с Господом есть один дух (с Гос</w:t>
        <w:softHyphen/>
        <w:t>подом). Двое становятся столь едины, что Павел использует одно и то же выражение (kollomenos, «слившиеся воедино»), говоря и о соединении христиан с Христом, и о совокуплении с блуд</w:t>
        <w:softHyphen/>
        <w:t>ницей (16)'.</w:t>
      </w:r>
    </w:p>
    <w:p>
      <w:pPr>
        <w:pStyle w:val="Normal"/>
        <w:spacing w:before="280" w:after="280"/>
        <w:jc w:val="both"/>
        <w:rPr>
          <w:rFonts w:ascii="Verdana" w:hAnsi="Verdana" w:cs="Verdana"/>
          <w:sz w:val="20"/>
          <w:szCs w:val="20"/>
        </w:rPr>
      </w:pPr>
      <w:r>
        <w:rPr>
          <w:rFonts w:cs="Verdana" w:ascii="Verdana" w:hAnsi="Verdana"/>
          <w:sz w:val="20"/>
          <w:szCs w:val="20"/>
        </w:rPr>
        <w:t>1 В переводе Септуагинты сложное слово proskollaomai используется в Быт. 2:24: «...и прилепится к жене своей».</w:t>
      </w:r>
    </w:p>
    <w:p>
      <w:pPr>
        <w:pStyle w:val="Normal"/>
        <w:spacing w:before="280" w:after="280"/>
        <w:jc w:val="both"/>
        <w:rPr>
          <w:rFonts w:ascii="Verdana" w:hAnsi="Verdana" w:cs="Verdana"/>
          <w:sz w:val="20"/>
          <w:szCs w:val="20"/>
        </w:rPr>
      </w:pPr>
      <w:r>
        <w:rPr>
          <w:rFonts w:cs="Verdana" w:ascii="Verdana" w:hAnsi="Verdana"/>
          <w:sz w:val="20"/>
          <w:szCs w:val="20"/>
        </w:rPr>
        <w:t>Сам Иисус учил о полном единстве между Ним и верующими в Него (ср.: Ин. 17:20 и дал.). В этих Его словах (несмотря на то что нередко их характеризовали как мистические) содержится ясное указание на союз физического и духовного начал. Вот по</w:t>
        <w:softHyphen/>
        <w:t>чему, описывая отношения между Христом (Жених) и Церковью (Невеста), Павел использует язык брачного союза (Еф. 5:21,22 и дал.). Полное и непрестанное единство между мужем и женой является ярким символом отношений, заключенных навеки меж</w:t>
        <w:softHyphen/>
        <w:t>ду Христом и Его Церковью. Согласно Божьему замыслу о бра</w:t>
        <w:softHyphen/>
        <w:t>ке, двое верующих должны достичь такой близости друг с дру</w:t>
        <w:softHyphen/>
        <w:t>гом, чтобы «стать одной плотью», выражением чего и служит физическая близость сексуальных отношений. Но даже такое приближение к идеальному замыслу, в лучшем случае, является лишь знаком (и в этом смысле брак есть «таинство») совершен</w:t>
        <w:softHyphen/>
        <w:t>ного союза/брака между Христом и Его Церковью.</w:t>
      </w:r>
    </w:p>
    <w:p>
      <w:pPr>
        <w:pStyle w:val="Normal"/>
        <w:spacing w:before="280" w:after="280"/>
        <w:jc w:val="both"/>
        <w:rPr>
          <w:rFonts w:ascii="Verdana" w:hAnsi="Verdana" w:cs="Verdana"/>
          <w:sz w:val="20"/>
          <w:szCs w:val="20"/>
        </w:rPr>
      </w:pPr>
      <w:r>
        <w:rPr>
          <w:rFonts w:cs="Verdana" w:ascii="Verdana" w:hAnsi="Verdana"/>
          <w:sz w:val="20"/>
          <w:szCs w:val="20"/>
        </w:rPr>
        <w:t>Если тела верующих в Христа действительно суть члены Хри</w:t>
        <w:softHyphen/>
        <w:t>стовы, то для христиан немыслимо (и вдобавок безнравственно) осквернять свое тело совокуплением с блудницами. Именно по</w:t>
        <w:softHyphen/>
        <w:t>этому верующие также не должны вступать в брак с неверующи</w:t>
        <w:softHyphen/>
        <w:t>ми (ср.: 2 Кор. 6:14 и дал.). Тела христиан -- это члены Тела Хри</w:t>
        <w:softHyphen/>
        <w:t>стова, чего нельзя сказать о нехристианах. Следовательно, если христианин вступает в близость с неверующей, он становится как одно тело с нею (16), согласно фундаментальной библейской ис</w:t>
        <w:softHyphen/>
        <w:t>тине, выраженной в словах: ...[двое] будут одна плоть (Быт. 2:24). Но тот, кто стал «одним телом» с неверным, не может быть «од</w:t>
        <w:softHyphen/>
        <w:t>ним духом» с Христом. Таким образом, с этого момента верую</w:t>
        <w:softHyphen/>
        <w:t>щий живет в разобщении с Богом'.</w:t>
      </w:r>
    </w:p>
    <w:p>
      <w:pPr>
        <w:pStyle w:val="Normal"/>
        <w:spacing w:before="280" w:after="280"/>
        <w:jc w:val="both"/>
        <w:rPr>
          <w:rFonts w:ascii="Verdana" w:hAnsi="Verdana" w:cs="Verdana"/>
          <w:sz w:val="20"/>
          <w:szCs w:val="20"/>
        </w:rPr>
      </w:pPr>
      <w:r>
        <w:rPr>
          <w:rFonts w:cs="Verdana" w:ascii="Verdana" w:hAnsi="Verdana"/>
          <w:sz w:val="20"/>
          <w:szCs w:val="20"/>
        </w:rPr>
        <w:t>1 С. F. D. Moule (An Idiom Book of New Testament Greek, p. 196) считает, что фраза «Всякий грех, какой делает человек, есть вне тела» — это еще один девиз коринфян, в котором утверждается, что прелюбодейство не затраги</w:t>
        <w:softHyphen/>
        <w:t>вает истинной сущности «посвященных». Напротив, возражает Павел, если христианин совершает прелюбодеяние, то повреждается именно его сущ</w:t>
        <w:softHyphen/>
        <w:t>ность. Годе говорит, что «распутный человек грешит против своего тела, ка</w:t>
        <w:softHyphen/>
        <w:t>ким оно станет в вечности». Он, вероятно, имеет в виду, что, совершая пре</w:t>
        <w:softHyphen/>
        <w:t>любодеяние, христианин каким-то образом наносит вред той личности, ка</w:t>
        <w:softHyphen/>
        <w:t>кой ему предназначено быть после воскресения. Согласно объяснению Алло (р. 149), «наши тела, являясь членами Тела Христова, призваны к вечной славе; ничто так не оскорбляет достоинства и благородства нашего тела, как его причастность блуднице, в результате чего оно низводится до рабского положения, ибо лишь так можно охарактеризовать то состояние, в котором оно предается мимолетным и грубым наслаждениям».</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В своих дальнейших комментариях Оз Гиннесс так разъясня</w:t>
        <w:softHyphen/>
        <w:t>ет значение этой фундаментальной истины: «Это идеал, посред</w:t>
        <w:softHyphen/>
        <w:t>ством которого в Писании оценивается все, что касается хрис</w:t>
        <w:softHyphen/>
        <w:t>тианской сексуальной этики. Почему нельзя вступать в половые отношения с животными? Почему прелюбодеяние греховно? Почему греховны добрачные связи? Просто потому, что не суще</w:t>
        <w:softHyphen/>
        <w:t>ствует никакого истинного единства и, следовательно, не должно быть единой плоти. Именно об этом Павел здесь и говорит. Дело не втом, что кто-то из коринфян спал с блудницей; Павел впол</w:t>
        <w:softHyphen/>
        <w:t>не мог бы сказать и так: „Всякий, совокупляющийся с привле</w:t>
        <w:softHyphen/>
        <w:t>кательной домохозяйкой" или „Всякая, совокупляющаяся с кра</w:t>
        <w:softHyphen/>
        <w:t>савцем-атлетом". Он употребляет местоимение мужского рода („он") просто потому, что в Коринфе именно мужчины стреми</w:t>
        <w:softHyphen/>
        <w:t>лись жить по двойному стандарту, а слово „блудница" использу</w:t>
        <w:softHyphen/>
        <w:t>ет потому, что в том же Коринфе проституция представляла осо</w:t>
        <w:softHyphen/>
        <w:t>бую проблему. Однако настоящая проблема заключалась в бес</w:t>
        <w:softHyphen/>
        <w:t>смысленности близости, лишенной всякой преданности». Надо было напрямую заявить, что девственность — один из самых твор</w:t>
        <w:softHyphen/>
        <w:t>ческих, освобождающих, очищающих и прекрасных даров, спо</w:t>
        <w:softHyphen/>
        <w:t>собных привести к заключению христианского брака. Если кто-либо из партнеров не может содействовать такому союзу, его (или ее) личность терпит ущерб, который, впрочем, не является не</w:t>
        <w:softHyphen/>
        <w:t>восполнимым, так как Христос Своей искупительной силой мо</w:t>
        <w:softHyphen/>
        <w:t>жет все обновить.</w:t>
      </w:r>
    </w:p>
    <w:p>
      <w:pPr>
        <w:pStyle w:val="Normal"/>
        <w:spacing w:before="280" w:after="280"/>
        <w:jc w:val="both"/>
        <w:rPr>
          <w:rFonts w:ascii="Verdana" w:hAnsi="Verdana" w:cs="Verdana"/>
          <w:sz w:val="20"/>
          <w:szCs w:val="20"/>
        </w:rPr>
      </w:pPr>
      <w:r>
        <w:rPr>
          <w:rFonts w:cs="Verdana" w:ascii="Verdana" w:hAnsi="Verdana"/>
          <w:sz w:val="20"/>
          <w:szCs w:val="20"/>
        </w:rPr>
        <w:t>4) Господь обитает в теле (19)</w:t>
      </w:r>
    </w:p>
    <w:p>
      <w:pPr>
        <w:pStyle w:val="Normal"/>
        <w:spacing w:before="280" w:after="280"/>
        <w:jc w:val="both"/>
        <w:rPr>
          <w:rFonts w:ascii="Verdana" w:hAnsi="Verdana" w:cs="Verdana"/>
          <w:sz w:val="20"/>
          <w:szCs w:val="20"/>
        </w:rPr>
      </w:pPr>
      <w:r>
        <w:rPr>
          <w:rFonts w:cs="Verdana" w:ascii="Verdana" w:hAnsi="Verdana"/>
          <w:sz w:val="20"/>
          <w:szCs w:val="20"/>
        </w:rPr>
        <w:t>Четвертый призыв к чистоте, средоточием которой является Христос, Павел обосновывает с помощью слов о том, что в на</w:t>
        <w:softHyphen/>
        <w:t>ших телах обитает Святой Дух. Наше тело — не просто некая фи</w:t>
        <w:softHyphen/>
        <w:t>зическая оболочка, внешне привлекательная, но — храм Свято</w:t>
        <w:softHyphen/>
        <w:t>го Духа. Ранее (в 1 Кор. 3:16,17) Павел утверждал, что вся Божья церковь в Коринфе - - Божий храм, строго предостерегая каждо</w:t>
        <w:softHyphen/>
        <w:t>го, кто захочет его разрушить. Теперь, используя ту же самую ме</w:t>
        <w:softHyphen/>
        <w:t>тафору, он напоминает всем коринфским христианам, что каж</w:t>
        <w:softHyphen/>
        <w:t>дого из них Бог наделил даром Святого Духа (которого имеете вы от Бога). В упомянутом отрывке он просто говорил о «Божь</w:t>
        <w:softHyphen/>
        <w:t>ем Духе». Теперь же апостол чувствует необходимость акценти</w:t>
        <w:softHyphen/>
        <w:t>ровать внимание на призыве к святости: «...тела ваши суть храм живущего в вас Святого Духа» (19).</w:t>
      </w:r>
    </w:p>
    <w:p>
      <w:pPr>
        <w:pStyle w:val="Normal"/>
        <w:spacing w:before="280" w:after="280"/>
        <w:jc w:val="both"/>
        <w:rPr>
          <w:rFonts w:ascii="Verdana" w:hAnsi="Verdana" w:cs="Verdana"/>
          <w:sz w:val="20"/>
          <w:szCs w:val="20"/>
        </w:rPr>
      </w:pPr>
      <w:r>
        <w:rPr>
          <w:rFonts w:cs="Verdana" w:ascii="Verdana" w:hAnsi="Verdana"/>
          <w:sz w:val="20"/>
          <w:szCs w:val="20"/>
        </w:rPr>
        <w:t>5) Господь искупляет тело (19,20)</w:t>
      </w:r>
    </w:p>
    <w:p>
      <w:pPr>
        <w:pStyle w:val="Normal"/>
        <w:spacing w:before="280" w:after="280"/>
        <w:jc w:val="both"/>
        <w:rPr>
          <w:rFonts w:ascii="Verdana" w:hAnsi="Verdana" w:cs="Verdana"/>
          <w:sz w:val="20"/>
          <w:szCs w:val="20"/>
        </w:rPr>
      </w:pPr>
      <w:r>
        <w:rPr>
          <w:rFonts w:cs="Verdana" w:ascii="Verdana" w:hAnsi="Verdana"/>
          <w:sz w:val="20"/>
          <w:szCs w:val="20"/>
        </w:rPr>
        <w:t>Завершающий призыв Павла к святости основывается на упо</w:t>
        <w:softHyphen/>
        <w:t>минании о той цене, которой искуплены наши тела: Ибо вы куп</w:t>
        <w:softHyphen/>
        <w:t>лены дорогою ценою. Посему прославляйте Бога и в телах ваших. До того как коринфяне начали ощущать свободу, дарованную Христом, они пребывали в тяжких узах рабства. Они были раба</w:t>
        <w:softHyphen/>
        <w:t>ми своих эгоистических желаний, потворства своим прихотям и плотским вожделениям (ср.: Еф. 2:3; Рим. 6:20; Ин. 8:34). Затем пришел Тот, Кто смог дать им полную свободу. Он заплатил за эту свободу. Они освободились от тщеты и рабских привычек прошлой жизни. Их тела перестали походить на куски мяса, вы</w:t>
        <w:softHyphen/>
        <w:t>ставленные на продажу самому лучшему работорговцу или год</w:t>
        <w:softHyphen/>
        <w:t>ные для платежа культовой проститутке1. Они куплены дорогой ценой — и отныне у них новый Хозяин. Теперь в силе Его пове</w:t>
        <w:softHyphen/>
        <w:t>ления, а не их собственные фантазии и причуды. Отныне Он хочет, чтобы они прославляли Бога посредством физических спо</w:t>
        <w:softHyphen/>
        <w:t>собностей, которыми обладают.</w:t>
      </w:r>
    </w:p>
    <w:p>
      <w:pPr>
        <w:pStyle w:val="Normal"/>
        <w:spacing w:before="280" w:after="280"/>
        <w:jc w:val="both"/>
        <w:rPr>
          <w:rFonts w:ascii="Verdana" w:hAnsi="Verdana" w:cs="Verdana"/>
          <w:sz w:val="20"/>
          <w:szCs w:val="20"/>
        </w:rPr>
      </w:pPr>
      <w:r>
        <w:rPr>
          <w:rFonts w:cs="Verdana" w:ascii="Verdana" w:hAnsi="Verdana"/>
          <w:sz w:val="20"/>
          <w:szCs w:val="20"/>
        </w:rPr>
        <w:t>Весьма далекий от того, чтобы презирать их тела, отмечен</w:t>
        <w:softHyphen/>
        <w:t>ные признаками вырождения и безудержным грехом, Он был полон решимости изнутри осуществить «искупление этих тел» (ср.: Рим. 8:23). Плоть и кровь, особенно такие распутные, ни</w:t>
        <w:softHyphen/>
        <w:t>когда не смогут наследовать Царства Божьего (1 Кор. 15:50). Но сила Его искупительной любви может завершить (и завершит) то, что уже начал Святой Дух.</w:t>
      </w:r>
    </w:p>
    <w:p>
      <w:pPr>
        <w:pStyle w:val="Normal"/>
        <w:spacing w:before="280" w:after="280"/>
        <w:jc w:val="both"/>
        <w:rPr>
          <w:rFonts w:ascii="Verdana" w:hAnsi="Verdana" w:cs="Verdana"/>
          <w:sz w:val="20"/>
          <w:szCs w:val="20"/>
        </w:rPr>
      </w:pPr>
      <w:r>
        <w:rPr>
          <w:rFonts w:cs="Verdana" w:ascii="Verdana" w:hAnsi="Verdana"/>
          <w:sz w:val="20"/>
          <w:szCs w:val="20"/>
        </w:rPr>
        <w:t>Поэтому мы призваны научиться от Святого Духа, как про</w:t>
        <w:softHyphen/>
        <w:t>славлять Бога в своих телах: не потворствовать их прихотям, не оправдывать их и не оскорблять своим легкомысленным отно</w:t>
        <w:softHyphen/>
        <w:t>шением ко многим труд неодолимым соблазнам. Павел реши</w:t>
        <w:softHyphen/>
        <w:t>тельно призывает коринфян избегать двух грехов: блуда (6:18)</w:t>
      </w:r>
    </w:p>
    <w:p>
      <w:pPr>
        <w:pStyle w:val="Normal"/>
        <w:spacing w:before="280" w:after="280"/>
        <w:jc w:val="both"/>
        <w:rPr>
          <w:rFonts w:ascii="Verdana" w:hAnsi="Verdana" w:cs="Verdana"/>
          <w:sz w:val="20"/>
          <w:szCs w:val="20"/>
        </w:rPr>
      </w:pPr>
      <w:r>
        <w:rPr>
          <w:rFonts w:cs="Verdana" w:ascii="Verdana" w:hAnsi="Verdana"/>
          <w:sz w:val="20"/>
          <w:szCs w:val="20"/>
        </w:rPr>
        <w:t>1 Существует точка зрения (Геринга [а до него -- Руфа|, р. 51), согласно которой Павел имел в виду иену, которую платили проститутке за ее услуги. В таком случае ценой являлось служение в храме Афродиты, и губительным результатом такого общения с культовыми проститутками могли стать как безнравственность, так и идолопоклонство. Руф утверждает, ч\о смысл уве</w:t>
        <w:softHyphen/>
        <w:t>щеваний Павла таков: «Ты тот, кто выкуплен (Богом), и поэтому твое тело принадлежит Ему, а служение, которого Он от тебя требует, заключается в Его прославлении». Руф сам признает, что «это не слишком деликатный спо</w:t>
        <w:softHyphen/>
        <w:t>соб объяснения, но коринфяне, наверное, не отличались излишней щепе</w:t>
        <w:softHyphen/>
        <w:t>тильностью».</w:t>
      </w:r>
    </w:p>
    <w:p>
      <w:pPr>
        <w:pStyle w:val="Normal"/>
        <w:spacing w:before="280" w:after="280"/>
        <w:jc w:val="both"/>
        <w:rPr>
          <w:rFonts w:ascii="Verdana" w:hAnsi="Verdana" w:cs="Verdana"/>
          <w:sz w:val="20"/>
          <w:szCs w:val="20"/>
        </w:rPr>
      </w:pPr>
      <w:r>
        <w:rPr>
          <w:rFonts w:cs="Verdana" w:ascii="Verdana" w:hAnsi="Verdana"/>
          <w:sz w:val="20"/>
          <w:szCs w:val="20"/>
        </w:rPr>
        <w:t>Иосиф был вынужден бежать от сексу</w:t>
        <w:softHyphen/>
        <w:t>альных домогательств жены Потифара (ср.: Быт. 39:6 и дал.). Сегодня, для того чтобы постичь практическую мудрость бегства от искушений, часто возникающих при неблагоприятно скла</w:t>
        <w:softHyphen/>
        <w:t>дывающихся обстоятельствах, христианам не надо быть гражда</w:t>
        <w:softHyphen/>
        <w:t>нами Коринфа или почетными гостями в роскошных дворцах безнравственных египетских правителей.</w:t>
      </w:r>
    </w:p>
    <w:p>
      <w:pPr>
        <w:pStyle w:val="Normal"/>
        <w:spacing w:before="280" w:after="280"/>
        <w:jc w:val="both"/>
        <w:rPr>
          <w:rFonts w:ascii="Verdana" w:hAnsi="Verdana" w:cs="Verdana"/>
          <w:sz w:val="20"/>
          <w:szCs w:val="20"/>
        </w:rPr>
      </w:pPr>
      <w:r>
        <w:rPr>
          <w:rFonts w:cs="Verdana" w:ascii="Verdana" w:hAnsi="Verdana"/>
          <w:sz w:val="20"/>
          <w:szCs w:val="20"/>
        </w:rPr>
        <w:t>Это, однако, отрицательная (хотя и неизбежно существую</w:t>
        <w:softHyphen/>
        <w:t>щая) сторона чистоты, средоточием которой является Христос. В последних словах Павла на эту тему гораздо больше призыва и положительного содержания: Прославляйте Бога и в телах ва</w:t>
        <w:softHyphen/>
        <w:t>ших. Пусть последним пояснением этого призыва к чистоте ста</w:t>
        <w:softHyphen/>
        <w:t>нут слова Годе: «Будем жизнью нашего тела показывать славу и, прежде всего, святость Небесного Господина, который отныне владеет нами»1. Прекрасным эпилогом к этой теме может стать поэтическая картина, которая предстает перед взором псалмо</w:t>
        <w:softHyphen/>
        <w:t>певца:</w:t>
      </w:r>
    </w:p>
    <w:p>
      <w:pPr>
        <w:pStyle w:val="Normal"/>
        <w:spacing w:before="280" w:after="280"/>
        <w:jc w:val="both"/>
        <w:rPr>
          <w:rFonts w:ascii="Verdana" w:hAnsi="Verdana" w:cs="Verdana"/>
          <w:sz w:val="20"/>
          <w:szCs w:val="20"/>
        </w:rPr>
      </w:pPr>
      <w:r>
        <w:rPr>
          <w:rFonts w:cs="Verdana" w:ascii="Verdana" w:hAnsi="Verdana"/>
          <w:sz w:val="20"/>
          <w:szCs w:val="20"/>
        </w:rPr>
        <w:t>«Ибо Ты устроил внутренности мои, и соткал меня во чреве матери моей. Славлю Тебя, потому что я дивно устроен. Дивны дела Твои, и душа моя вполне сознает это. Не сокрыты были от Тебя кости мои, когда я созидаем был в тайне, образуем был во глубине утробы. Зародыш мой видели очи Твои; в твоей книге записаны все дни, для меня назначенные, когда ни одного из них еще не было» (Пс. 138:13-16).</w:t>
      </w:r>
    </w:p>
    <w:p>
      <w:pPr>
        <w:pStyle w:val="Normal"/>
        <w:spacing w:before="280" w:after="280"/>
        <w:jc w:val="both"/>
        <w:rPr>
          <w:rFonts w:ascii="Verdana" w:hAnsi="Verdana" w:cs="Verdana"/>
          <w:sz w:val="20"/>
          <w:szCs w:val="20"/>
        </w:rPr>
      </w:pPr>
      <w:r>
        <w:rPr>
          <w:rFonts w:cs="Verdana" w:ascii="Verdana" w:hAnsi="Verdana"/>
          <w:sz w:val="20"/>
          <w:szCs w:val="20"/>
        </w:rPr>
        <w:t>Godet, I, p. 314.</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JCTitle1"/>
        <w:rPr/>
      </w:pPr>
      <w:r>
        <w:rPr/>
        <w:t>6:1-8     6. Избегать суда</w:t>
      </w:r>
    </w:p>
    <w:p>
      <w:pPr>
        <w:pStyle w:val="Normal"/>
        <w:spacing w:before="280" w:after="280"/>
        <w:jc w:val="both"/>
        <w:rPr>
          <w:rFonts w:ascii="Verdana" w:hAnsi="Verdana" w:cs="Verdana"/>
          <w:sz w:val="20"/>
          <w:szCs w:val="20"/>
        </w:rPr>
      </w:pPr>
      <w:r>
        <w:rPr>
          <w:rFonts w:cs="Verdana" w:ascii="Verdana" w:hAnsi="Verdana"/>
          <w:sz w:val="20"/>
          <w:szCs w:val="20"/>
        </w:rPr>
        <w:t>Как смеет кто у вас, имея дело с другим, судиться у нечести</w:t>
        <w:softHyphen/>
        <w:t>вых, а не у святых? 2 Разве не знаете, что святые будут судить мир? Если же вами будет судим мир, то неужели вы недостойны судить маловажные дела ?3 Разве не знаете, что мы будем судить ангелов, не тем ли более дела житейские? 4 А вы, когда имеете житейские тяжбы, поставляете своими судьями ничего не значу-щих в церкви. 5 К стыду вашему говорю: неужели нет между вами ни одного разумного, который мог бы рассудить между братьями сво</w:t>
        <w:softHyphen/>
        <w:t>ими ? Но брат с братом судится, и притом пред неверными. 7 И то уже весьма унизительно для вас, что вы имеете тяжбы между со</w:t>
        <w:softHyphen/>
        <w:t>бою. Для чего бы вам лучше не оставаться обиженными ?для чего бы вам лучше не терпеть лишения ?8Но вы сами обижаете и отнима</w:t>
        <w:softHyphen/>
        <w:t>ете, и притом у братьев.</w:t>
      </w:r>
    </w:p>
    <w:p>
      <w:pPr>
        <w:pStyle w:val="Normal"/>
        <w:spacing w:before="280" w:after="280"/>
        <w:jc w:val="both"/>
        <w:rPr>
          <w:rFonts w:ascii="Verdana" w:hAnsi="Verdana" w:cs="Verdana"/>
          <w:sz w:val="20"/>
          <w:szCs w:val="20"/>
        </w:rPr>
      </w:pPr>
      <w:r>
        <w:rPr>
          <w:rFonts w:cs="Verdana" w:ascii="Verdana" w:hAnsi="Verdana"/>
          <w:sz w:val="20"/>
          <w:szCs w:val="20"/>
        </w:rPr>
        <w:t>На первый взгляд может показаться, что эти стихи — неумест</w:t>
        <w:softHyphen/>
        <w:t>ная вставка в довольно резкие комментарии Павла на тему поло</w:t>
        <w:softHyphen/>
        <w:t>вой морали, которые в другом аспекте продолжают рассматри</w:t>
        <w:softHyphen/>
        <w:t>ваться в гл. 7. Существует, однако, важная связующая линия, ко</w:t>
        <w:softHyphen/>
        <w:t>торая объясняет переход к обсуждению судебных тяжб среди христиан1. Мы уже отмечали, что коринфяне были людьми гор</w:t>
        <w:softHyphen/>
        <w:t>дыми, соперничающими между собой и самоуверенными. По</w:t>
        <w:softHyphen/>
        <w:t>чти все время они думали о своих правах. По существу, эти права</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С точки зрения АИо (р. 132), основной причиной тяжб, распространен</w:t>
        <w:softHyphen/>
        <w:t>ных в Коринфе, был грех алчности (pleonexia). И АНо, наверное, прав, ибо стремление захватить как можно больше прочно укоренилось в нашей пад</w:t>
        <w:softHyphen/>
        <w:t>шей натуре. Вместо того чтобы спокойно отказаться от всяких притязаний на ту или иную собственность или вещь, христиане, забывая о собственном достоинстве, упорно стремились ко всему, что им практически не принадле</w:t>
        <w:softHyphen/>
        <w:t>жало.</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они унаследовали после своего искупления, ставшего основной движущей силой их совместной жизни. В результате коринфяне вели себя крайне раздражительно, если кто-нибудь посягал на их права или ограничивал их свободу. Это неизбежно вело к бес</w:t>
        <w:softHyphen/>
        <w:t>конечным обидам среди братьев, а также к обращениям в суд. Судебные же процессы были делом долгим и накладным, вовсе не способствующим улучшению отношений в Теле Христовом. Однако как только та или иная группа христиан начинает думать только о своих правах, а не об обязанностях, это неизбежно при</w:t>
        <w:softHyphen/>
        <w:t>водит к бесчисленным бедам, которые будут длиться до тех пор, пока они не отыщут пути к истинному покаянию.</w:t>
      </w:r>
    </w:p>
    <w:p>
      <w:pPr>
        <w:pStyle w:val="Normal"/>
        <w:spacing w:before="280" w:after="280"/>
        <w:jc w:val="both"/>
        <w:rPr>
          <w:rFonts w:ascii="Verdana" w:hAnsi="Verdana" w:cs="Verdana"/>
          <w:sz w:val="20"/>
          <w:szCs w:val="20"/>
        </w:rPr>
      </w:pPr>
      <w:r>
        <w:rPr>
          <w:rFonts w:cs="Verdana" w:ascii="Verdana" w:hAnsi="Verdana"/>
          <w:sz w:val="20"/>
          <w:szCs w:val="20"/>
        </w:rPr>
        <w:t>Повсюду (в супружестве, в правилах приема пищи, в этике деловых отношений, в случайных взаимоотношениях, в обще</w:t>
        <w:softHyphen/>
        <w:t>ственном богослужении, в использовании своих духовных даров и даже в конкретных областях основного христианского учения) коринфяне стремились отстоять «свободу», то есть заявить о сво</w:t>
        <w:softHyphen/>
        <w:t>их правах. «Почему я не могу делать так, как считаю нужным?» — с вызовом бросали они.</w:t>
      </w:r>
    </w:p>
    <w:p>
      <w:pPr>
        <w:pStyle w:val="Normal"/>
        <w:spacing w:before="280" w:after="280"/>
        <w:jc w:val="both"/>
        <w:rPr>
          <w:rFonts w:ascii="Verdana" w:hAnsi="Verdana" w:cs="Verdana"/>
          <w:sz w:val="20"/>
          <w:szCs w:val="20"/>
        </w:rPr>
      </w:pPr>
      <w:r>
        <w:rPr>
          <w:rFonts w:cs="Verdana" w:ascii="Verdana" w:hAnsi="Verdana"/>
          <w:sz w:val="20"/>
          <w:szCs w:val="20"/>
        </w:rPr>
        <w:t>Аскетически настроенная группа законников твердо стояла на необходимости следовать надежным, предсказуемым путем, не предполагавшим никакого риска. Мысль об обращении в гражданские суды не вызывала у них отвращения, ибо они рас</w:t>
        <w:softHyphen/>
        <w:t>суждали так: «У иудеев был обычай решать споры внутри своей общины, такой же практике следовали некоторые греки и рим</w:t>
        <w:softHyphen/>
        <w:t>ляне, включая религиозные группы»1. Баркли2 великолепно опи</w:t>
        <w:softHyphen/>
        <w:t>сал любовь греков к судебным тяжбам. Следующий отрывок пе</w:t>
        <w:softHyphen/>
        <w:t>редает дух века: «По своей природе и характеру греки были людь</w:t>
        <w:softHyphen/>
        <w:t>ми, склонными к сутяжничеству. По существу, суды стали их основной забавой и развлечением... В греческом городе всякий в той или иной степени был стряпчим и немалую часть времени тратил на то, чтобы решать или выслушивать судебные дела. Гре</w:t>
        <w:softHyphen/>
        <w:t>ки славились или, скорее, были печально известны своей любо</w:t>
        <w:softHyphen/>
        <w:t>вью к тяжбам. Вполне естественно, некоторые из них привнес</w:t>
        <w:softHyphen/>
        <w:t>ли свою страсть к сутяжничеству и в христианскую церковь, что и потрясло Павла». Иными словами, привычка коринфских хри</w:t>
        <w:softHyphen/>
        <w:t>стиан судиться, по существу, ничем не отличалась от половой</w:t>
      </w:r>
    </w:p>
    <w:p>
      <w:pPr>
        <w:pStyle w:val="Normal"/>
        <w:spacing w:before="280" w:after="280"/>
        <w:jc w:val="both"/>
        <w:rPr>
          <w:rFonts w:ascii="Verdana" w:hAnsi="Verdana" w:cs="Verdana"/>
          <w:sz w:val="20"/>
          <w:szCs w:val="20"/>
        </w:rPr>
      </w:pPr>
      <w:r>
        <w:rPr>
          <w:rFonts w:cs="Verdana" w:ascii="Verdana" w:hAnsi="Verdana"/>
          <w:sz w:val="20"/>
          <w:szCs w:val="20"/>
        </w:rPr>
        <w:t>1              Barrett, pp. 135-136.</w:t>
      </w:r>
    </w:p>
    <w:p>
      <w:pPr>
        <w:pStyle w:val="Normal"/>
        <w:spacing w:before="280" w:after="280"/>
        <w:jc w:val="both"/>
        <w:rPr>
          <w:rFonts w:ascii="Verdana" w:hAnsi="Verdana" w:cs="Verdana"/>
          <w:sz w:val="20"/>
          <w:szCs w:val="20"/>
        </w:rPr>
      </w:pPr>
      <w:r>
        <w:rPr>
          <w:rFonts w:cs="Verdana" w:ascii="Verdana" w:hAnsi="Verdana"/>
          <w:sz w:val="20"/>
          <w:szCs w:val="20"/>
        </w:rPr>
        <w:t>2              Barclay, pp. 55-56.</w:t>
      </w:r>
    </w:p>
    <w:p>
      <w:pPr>
        <w:pStyle w:val="Normal"/>
        <w:spacing w:before="280" w:after="280"/>
        <w:jc w:val="both"/>
        <w:rPr>
          <w:rFonts w:ascii="Verdana" w:hAnsi="Verdana" w:cs="Verdana"/>
          <w:sz w:val="20"/>
          <w:szCs w:val="20"/>
        </w:rPr>
      </w:pPr>
      <w:r>
        <w:rPr>
          <w:rFonts w:cs="Verdana" w:ascii="Verdana" w:hAnsi="Verdana"/>
          <w:sz w:val="20"/>
          <w:szCs w:val="20"/>
        </w:rPr>
        <w:t>распущенности, усвоенной ими от тех же греков: мир в очеред</w:t>
        <w:softHyphen/>
        <w:t>ной раз вторгался в церковь.</w:t>
      </w:r>
    </w:p>
    <w:p>
      <w:pPr>
        <w:pStyle w:val="Normal"/>
        <w:spacing w:before="280" w:after="280"/>
        <w:jc w:val="both"/>
        <w:rPr>
          <w:rFonts w:ascii="Verdana" w:hAnsi="Verdana" w:cs="Verdana"/>
          <w:sz w:val="20"/>
          <w:szCs w:val="20"/>
        </w:rPr>
      </w:pPr>
      <w:r>
        <w:rPr>
          <w:rFonts w:cs="Verdana" w:ascii="Verdana" w:hAnsi="Verdana"/>
          <w:sz w:val="20"/>
          <w:szCs w:val="20"/>
        </w:rPr>
        <w:t>Вероятно, привлечение друг друга к суду было для коринф</w:t>
        <w:softHyphen/>
        <w:t>ских христиан обычным делом. Один или два случая такого рода вряд ли бы так разгневали Павла. Должно быть, пресловутый слу</w:t>
        <w:softHyphen/>
        <w:t>чай инцеста, описанный в гл. 5, тоже рассматривался в суде.</w:t>
      </w:r>
    </w:p>
    <w:p>
      <w:pPr>
        <w:pStyle w:val="Normal"/>
        <w:spacing w:before="280" w:after="280"/>
        <w:jc w:val="both"/>
        <w:rPr>
          <w:rFonts w:ascii="Verdana" w:hAnsi="Verdana" w:cs="Verdana"/>
          <w:sz w:val="20"/>
          <w:szCs w:val="20"/>
        </w:rPr>
      </w:pPr>
      <w:r>
        <w:rPr>
          <w:rFonts w:cs="Verdana" w:ascii="Verdana" w:hAnsi="Verdana"/>
          <w:sz w:val="20"/>
          <w:szCs w:val="20"/>
        </w:rPr>
        <w:t>Вполне возможно, была и другая причина, по которой Павел потратил время, стремясь покончить с духом сутяжничества в ко</w:t>
        <w:softHyphen/>
        <w:t>ринфской церкви. Коринфяне были одержимы не только отста</w:t>
        <w:softHyphen/>
        <w:t>иванием прав, но и стремлением судить - - греч. слово krinein вместе с однокоренными словами встречается в послании свы</w:t>
        <w:softHyphen/>
        <w:t>ше сорока раз, и восемь из них мы находим в первых восьми сти</w:t>
        <w:softHyphen/>
        <w:t>хах этой главы. Отстаивание своих прав вместе со стремлением осудить кого-нибудь другого — одна из самых коварных тенден</w:t>
        <w:softHyphen/>
        <w:t>ций в Божьей церкви. Этот греховный недуг следовало бы пре</w:t>
        <w:softHyphen/>
        <w:t>одолеть через наше искупление в Иисусе Христе. Что бы Павел ни проповедовал в Коринфе о распятом Христе, этот принци</w:t>
        <w:softHyphen/>
        <w:t>пиально важный урок просто не был усвоен.</w:t>
      </w:r>
    </w:p>
    <w:p>
      <w:pPr>
        <w:pStyle w:val="Normal"/>
        <w:spacing w:before="280" w:after="280"/>
        <w:jc w:val="both"/>
        <w:rPr>
          <w:rFonts w:ascii="Verdana" w:hAnsi="Verdana" w:cs="Verdana"/>
          <w:sz w:val="20"/>
          <w:szCs w:val="20"/>
        </w:rPr>
      </w:pPr>
      <w:r>
        <w:rPr>
          <w:rFonts w:cs="Verdana" w:ascii="Verdana" w:hAnsi="Verdana"/>
          <w:sz w:val="20"/>
          <w:szCs w:val="20"/>
        </w:rPr>
        <w:t>Тот же дух сутяжничества нередко проникает и в современ</w:t>
        <w:softHyphen/>
        <w:t>ную церковь. В 1970-е гг. международная христианская община пережила нечто подобное, когда между двумя организациями, вовлеченными в миссионерскую работу, разгорелся спор. В ре</w:t>
        <w:softHyphen/>
        <w:t>зультате проблема была решена в самом ее начале. Если бы ко</w:t>
        <w:softHyphen/>
        <w:t>ринфяне следовали наставлениям Павла, они избежали бы си</w:t>
        <w:softHyphen/>
        <w:t>туаций, связанных с обращением в суды первой инстанции.</w:t>
      </w:r>
    </w:p>
    <w:p>
      <w:pPr>
        <w:pStyle w:val="Normal"/>
        <w:spacing w:before="280" w:after="280"/>
        <w:jc w:val="both"/>
        <w:rPr>
          <w:rFonts w:ascii="Verdana" w:hAnsi="Verdana" w:cs="Verdana"/>
          <w:sz w:val="20"/>
          <w:szCs w:val="20"/>
        </w:rPr>
      </w:pPr>
      <w:r>
        <w:rPr>
          <w:rFonts w:cs="Verdana" w:ascii="Verdana" w:hAnsi="Verdana"/>
          <w:sz w:val="20"/>
          <w:szCs w:val="20"/>
        </w:rPr>
        <w:t>Прежде чем перейти к подробному рассмотрению учения апостола, надо, конечно же, сказать еще несколько слов об от</w:t>
        <w:softHyphen/>
        <w:t>ношении Павла к современной ему власти. Хотя он считал, что христианам просто неприлично привлекать друг друга к суду, из Деяний святых Апостолов видно, что, с его точки зрения, было абсолютно правильно - - и важно для него (и его товарищей) -настаивать, чтобы люди, стоящие у власти, честно и последова</w:t>
        <w:softHyphen/>
        <w:t>тельно отстаивали справедливость1.</w:t>
      </w:r>
    </w:p>
    <w:p>
      <w:pPr>
        <w:pStyle w:val="Normal"/>
        <w:spacing w:before="280" w:after="280"/>
        <w:jc w:val="both"/>
        <w:rPr>
          <w:rFonts w:ascii="Verdana" w:hAnsi="Verdana" w:cs="Verdana"/>
          <w:sz w:val="20"/>
          <w:szCs w:val="20"/>
        </w:rPr>
      </w:pPr>
      <w:r>
        <w:rPr>
          <w:rFonts w:cs="Verdana" w:ascii="Verdana" w:hAnsi="Verdana"/>
          <w:sz w:val="20"/>
          <w:szCs w:val="20"/>
        </w:rPr>
        <w:t>1 Кэмпбелл Морган пишет: «О человеке, написавшем это послание, нельзя сказать: он игнорировал земные суды. Он взывал к императору и в некото</w:t>
        <w:softHyphen/>
        <w:t>рых ситуациях заявлял, что является римским гражданином; когда местные власти пытались ограничить его свободу, он сказал: „Я взываю к кесарю". Другой вопрос, добивался ли он справедливости. Я не настаиваю на этом, но, как мне кажется, свое право он использовал в интересах своего земного гражданства» (р. 61).</w:t>
      </w:r>
    </w:p>
    <w:p>
      <w:pPr>
        <w:pStyle w:val="Normal"/>
        <w:spacing w:before="280" w:after="280"/>
        <w:jc w:val="both"/>
        <w:rPr>
          <w:rFonts w:ascii="Verdana" w:hAnsi="Verdana" w:cs="Verdana"/>
          <w:sz w:val="20"/>
          <w:szCs w:val="20"/>
        </w:rPr>
      </w:pPr>
      <w:r>
        <w:rPr>
          <w:rFonts w:cs="Verdana" w:ascii="Verdana" w:hAnsi="Verdana"/>
          <w:sz w:val="20"/>
          <w:szCs w:val="20"/>
        </w:rPr>
        <w:t>Павел обращался к римскому правосудию, но никогда не де</w:t>
        <w:softHyphen/>
        <w:t>лал этого, если речь заходила о спорах между братьями или с це</w:t>
        <w:softHyphen/>
        <w:t>лью осудить своих ближних -- иудеев (ср.: Деян. 28:19), а только тогда, когда ему надо было защитить свое евангельское служе</w:t>
        <w:softHyphen/>
        <w:t>ние. Он, по существу, верил в дарованные Богом права и обязан</w:t>
        <w:softHyphen/>
        <w:t>ности тех, кто стоял у власти (ср.: Рим. 13:1-7), но также считал, что, как гражданин, должен исполнять обязанность, возложен</w:t>
        <w:softHyphen/>
        <w:t>ную на него Богом, и напоминать властям, чтобы они не превы</w:t>
        <w:softHyphen/>
        <w:t>шали своих полномочий, дабы справедливость вершилась и была очевидной (ср.: Деян. 16:37; 24:24). Поэтому важно отметить, что его резкое выступление против коринфян, решающих свои спо</w:t>
        <w:softHyphen/>
        <w:t>ры в судах, вовсе не означает сомнения в их честности или в спра</w:t>
        <w:softHyphen/>
        <w:t>ведливости судов. Для всего есть время и место, но (с точки зре</w:t>
        <w:softHyphen/>
        <w:t>ния Павла) христианам не следует привлекать друг друга к суду. Всего лишь в нескольких стихах он называет гражданских судей нечестивыми (adikoi), ничего незначущими в церкви (4) и неверны</w:t>
        <w:softHyphen/>
        <w:t>ми (6), и кажется, что это звучит слишком резко, почти с пред</w:t>
        <w:softHyphen/>
        <w:t>взятостью. Однако в любом случае он подчеркивает, что в хри</w:t>
        <w:softHyphen/>
        <w:t>стианской общине есть люди, способные решить любую про</w:t>
        <w:softHyphen/>
        <w:t>блему такого рода. Коринфяне совершенно неправильно относились к своим недостаткам, предназначению, возможно</w:t>
        <w:softHyphen/>
        <w:t>стям и призванию. И поэтому Павел убеждает их признать это.</w:t>
      </w:r>
    </w:p>
    <w:p>
      <w:pPr>
        <w:pStyle w:val="Normal"/>
        <w:spacing w:before="280" w:after="280"/>
        <w:jc w:val="both"/>
        <w:rPr>
          <w:rFonts w:ascii="Verdana" w:hAnsi="Verdana" w:cs="Verdana"/>
          <w:sz w:val="20"/>
          <w:szCs w:val="20"/>
        </w:rPr>
      </w:pPr>
      <w:r>
        <w:rPr>
          <w:rFonts w:cs="Verdana" w:ascii="Verdana" w:hAnsi="Verdana"/>
          <w:sz w:val="20"/>
          <w:szCs w:val="20"/>
        </w:rPr>
        <w:t>1. Вы хвалитесь своими недостатками (6:1)</w:t>
      </w:r>
    </w:p>
    <w:p>
      <w:pPr>
        <w:pStyle w:val="Normal"/>
        <w:spacing w:before="280" w:after="280"/>
        <w:jc w:val="both"/>
        <w:rPr>
          <w:rFonts w:ascii="Verdana" w:hAnsi="Verdana" w:cs="Verdana"/>
          <w:sz w:val="20"/>
          <w:szCs w:val="20"/>
        </w:rPr>
      </w:pPr>
      <w:r>
        <w:rPr>
          <w:rFonts w:cs="Verdana" w:ascii="Verdana" w:hAnsi="Verdana"/>
          <w:sz w:val="20"/>
          <w:szCs w:val="20"/>
        </w:rPr>
        <w:t>«Вы выносите сор из избы». Люди сторонние довольно быст</w:t>
        <w:softHyphen/>
        <w:t>ро реагируют на мельчайшие огрехи в поведении какого-либо христианина или церкви, иначе как объяснить тот факт, что скан</w:t>
        <w:softHyphen/>
        <w:t>далы, связанные с духовными лицами, так подробно освещают</w:t>
        <w:softHyphen/>
        <w:t>ся в газетах? Конечно, нет причины что-то скрывать и делать вид, будто все христиане каким-то чудесным образом святы. Однако вполне уместно проявлять благочестивую рассудительность и испытывать должное чувство стыда, когда речь заходит о наших не</w:t>
        <w:softHyphen/>
        <w:t>достатках как братьев и сестер во Христе. Отсюда и упрек, брошен</w:t>
        <w:softHyphen/>
        <w:t>ный Павлом: «Как смеет кто у вас... судиться у нечестивых?..» — в оригинале слово, переведенное как «смеет», стоит в начале пред</w:t>
        <w:softHyphen/>
        <w:t>ложения (и всего отрывка), и этим подчеркивается негодование самого Павла по отношению к брату-христианину, оказавшему</w:t>
        <w:softHyphen/>
        <w:t>ся слишком самонадеянным. Оба слова, нечестивые (ton adikori и святые (ton hagion), не имеют никакого дополнительного зна</w:t>
        <w:softHyphen/>
        <w:t>чения, касающегося нравственности или профессии.</w:t>
      </w:r>
    </w:p>
    <w:p>
      <w:pPr>
        <w:pStyle w:val="Normal"/>
        <w:spacing w:before="280" w:after="280"/>
        <w:jc w:val="both"/>
        <w:rPr>
          <w:rFonts w:ascii="Verdana" w:hAnsi="Verdana" w:cs="Verdana"/>
          <w:sz w:val="20"/>
          <w:szCs w:val="20"/>
        </w:rPr>
      </w:pPr>
      <w:r>
        <w:rPr>
          <w:rFonts w:cs="Verdana" w:ascii="Verdana" w:hAnsi="Verdana"/>
          <w:sz w:val="20"/>
          <w:szCs w:val="20"/>
        </w:rPr>
        <w:t>2. Вы забываете о своем предназначении (6:2-4)</w:t>
      </w:r>
    </w:p>
    <w:p>
      <w:pPr>
        <w:pStyle w:val="Normal"/>
        <w:spacing w:before="280" w:after="280"/>
        <w:jc w:val="both"/>
        <w:rPr>
          <w:rFonts w:ascii="Verdana" w:hAnsi="Verdana" w:cs="Verdana"/>
          <w:sz w:val="20"/>
          <w:szCs w:val="20"/>
        </w:rPr>
      </w:pPr>
      <w:r>
        <w:rPr>
          <w:rFonts w:cs="Verdana" w:ascii="Verdana" w:hAnsi="Verdana"/>
          <w:sz w:val="20"/>
          <w:szCs w:val="20"/>
        </w:rPr>
        <w:t>Задавая риторический вопрос «Разве не знаете?..» (атаких воп</w:t>
        <w:softHyphen/>
        <w:t>росов только в этой главе шесть), Павел призывает христиан вспом</w:t>
        <w:softHyphen/>
        <w:t>нить о тех обязанностях, которые будут возложены на них, когда Божье Царство окончательно утвердится. Тот факт, что ему при</w:t>
        <w:softHyphen/>
        <w:t>ходится говорить об этом именно таким образом, раскрывает суть его учения. Несмотря на все то, чему Павел так и не смог научить коринфян по причине их явной незрелости (ср.: 1 Кор. 3:1 и дал.), он все-таки сумел рассказать им об основных моментах, связан</w:t>
        <w:softHyphen/>
        <w:t>ных с наступлением и утверждением Божьего Царства.</w:t>
      </w:r>
    </w:p>
    <w:p>
      <w:pPr>
        <w:pStyle w:val="Normal"/>
        <w:spacing w:before="280" w:after="280"/>
        <w:jc w:val="both"/>
        <w:rPr>
          <w:rFonts w:ascii="Verdana" w:hAnsi="Verdana" w:cs="Verdana"/>
          <w:sz w:val="20"/>
          <w:szCs w:val="20"/>
        </w:rPr>
      </w:pPr>
      <w:r>
        <w:rPr>
          <w:rFonts w:cs="Verdana" w:ascii="Verdana" w:hAnsi="Verdana"/>
          <w:sz w:val="20"/>
          <w:szCs w:val="20"/>
        </w:rPr>
        <w:t>Нет никакого сомнения в том, что в основу учения апостола легли вероучительные положения, высказанные Самим Иису</w:t>
        <w:softHyphen/>
        <w:t>сом1. Когда он говорит о том, какую роль «святые» будут играть в эсхатологической перспективе будущего века, нетрудно указать отрывки из Евангелий, которые он, вероятно, при этом исполь</w:t>
        <w:softHyphen/>
        <w:t>зовал. Например, после того как Иисус довольно резко обошел</w:t>
        <w:softHyphen/>
        <w:t>ся с богатым юношей, Симон-Петр, ощутив тягу к ученичеству, спросил Его: «...вот, мы оставили все и последовали за Тобою; что же будет нам?» Иисус ответил: «Истинно говорю вам, что вы, последовавшие за Мною, - - в пакибытии, когда сядет Сын Че</w:t>
        <w:softHyphen/>
        <w:t>ловеческий на престоле славы Своей, сядете и вы на двенадцати престолах судить двенадцать колен Израилевых»(Мф. 19:27,28).</w:t>
      </w:r>
    </w:p>
    <w:p>
      <w:pPr>
        <w:pStyle w:val="Normal"/>
        <w:spacing w:before="280" w:after="280"/>
        <w:jc w:val="both"/>
        <w:rPr>
          <w:rFonts w:ascii="Verdana" w:hAnsi="Verdana" w:cs="Verdana"/>
          <w:sz w:val="20"/>
          <w:szCs w:val="20"/>
        </w:rPr>
      </w:pPr>
      <w:r>
        <w:rPr>
          <w:rFonts w:cs="Verdana" w:ascii="Verdana" w:hAnsi="Verdana"/>
          <w:sz w:val="20"/>
          <w:szCs w:val="20"/>
        </w:rPr>
        <w:t>В Новом Завете постоянно говорится о том, что христиане призваны участвовать во всех событиях, которые начнутся после воскресения Христа (ср.: Рим. 6:4—8; Еф. 2:4—6; Отк. 20:4—6). Возможно, однако, что основным источником учения Павла яв</w:t>
        <w:softHyphen/>
        <w:t>ляется отрывок из Книги Пророка Даниила, в котором описы</w:t>
        <w:softHyphen/>
        <w:t>вается довольно живое видение. Для того чтобы наполнить со</w:t>
        <w:softHyphen/>
        <w:t>держанием представление Павла о Божьем Царстве, приведем несколько стихов из всей главы.</w:t>
      </w:r>
    </w:p>
    <w:p>
      <w:pPr>
        <w:pStyle w:val="Normal"/>
        <w:spacing w:before="280" w:after="280"/>
        <w:jc w:val="both"/>
        <w:rPr>
          <w:rFonts w:ascii="Verdana" w:hAnsi="Verdana" w:cs="Verdana"/>
          <w:sz w:val="20"/>
          <w:szCs w:val="20"/>
        </w:rPr>
      </w:pPr>
      <w:r>
        <w:rPr>
          <w:rFonts w:cs="Verdana" w:ascii="Verdana" w:hAnsi="Verdana"/>
          <w:sz w:val="20"/>
          <w:szCs w:val="20"/>
        </w:rPr>
        <w:t>«Видел я наконец, что поставлены были престолы, и воссел Ветхий днями; одеяние на Нем было бело, как снег, и волосы главы Его - - как чистая волна; престол Его - - как пламя огня,</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Об этих «преданиях» Павел упоминает в 11:2,23; 15:3.</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колеса Его -- пылающий огонь. Огненная река выходила и про</w:t>
        <w:softHyphen/>
        <w:t>ходила пред Ним; тысячи тысяч служили Ему и тьмы тем пред</w:t>
        <w:softHyphen/>
        <w:t>стояли пред Ним; судьи сели, и раскрылись книги. &lt;...&gt; ...Вот, с облаками небесными шел как бы Сын человеческий, дошел до Ветхого днями и подведен был к Нему. И Ему дана власть, слава и царство, чтобы все народы, племена и языки служили Ему; вла</w:t>
        <w:softHyphen/>
        <w:t>дычество Его -- владычество вечное, которое не прейдет, и цар</w:t>
        <w:softHyphen/>
        <w:t>ство Его не разрушится. &lt;...&gt; Потом примут царство святые Все</w:t>
        <w:softHyphen/>
        <w:t>вышнего, и будут владеть царством вовек и во веки веков. &lt;...&gt; За</w:t>
        <w:softHyphen/>
        <w:t>тем воссядут судьи... Царство же и власть и величие царственное во всей поднебесной дано будет народу святых Всевышнего, ко</w:t>
        <w:softHyphen/>
        <w:t>торого царство — царство вечное, и все властители будут служить и повиноваться Ему» (Дан. 7:9-27).</w:t>
      </w:r>
    </w:p>
    <w:p>
      <w:pPr>
        <w:pStyle w:val="Normal"/>
        <w:spacing w:before="280" w:after="280"/>
        <w:jc w:val="both"/>
        <w:rPr>
          <w:rFonts w:ascii="Verdana" w:hAnsi="Verdana" w:cs="Verdana"/>
          <w:sz w:val="20"/>
          <w:szCs w:val="20"/>
        </w:rPr>
      </w:pPr>
      <w:r>
        <w:rPr>
          <w:rFonts w:cs="Verdana" w:ascii="Verdana" w:hAnsi="Verdana"/>
          <w:sz w:val="20"/>
          <w:szCs w:val="20"/>
        </w:rPr>
        <w:t>Картина величественного наступления Божьего Царства и та роль, которую в нем должны играть «святые», похожие на этих коринфских спорщиков, наверное, заставляли Павла вздрагивать каждый раз, когда он думал о том, что происходите Коринфе, и, подобно Даниилу, он мог сказать: «Здесь конец слова» (Дан. 7:28). Как могли эти люди пасть так низко? Разве вы не знаете, что свя</w:t>
        <w:softHyphen/>
        <w:t>тые будут судить мир? Обращаться в суд по поводу дел житей</w:t>
        <w:softHyphen/>
        <w:t>ских (речь идет о том, что в английской юриспруденции называ</w:t>
        <w:softHyphen/>
        <w:t>ется «малыми сессиями») -- это фарс, если не богохульство.</w:t>
      </w:r>
    </w:p>
    <w:p>
      <w:pPr>
        <w:pStyle w:val="Normal"/>
        <w:spacing w:before="280" w:after="280"/>
        <w:jc w:val="both"/>
        <w:rPr>
          <w:rFonts w:ascii="Verdana" w:hAnsi="Verdana" w:cs="Verdana"/>
          <w:sz w:val="20"/>
          <w:szCs w:val="20"/>
        </w:rPr>
      </w:pPr>
      <w:r>
        <w:rPr>
          <w:rFonts w:cs="Verdana" w:ascii="Verdana" w:hAnsi="Verdana"/>
          <w:sz w:val="20"/>
          <w:szCs w:val="20"/>
        </w:rPr>
        <w:t>Но Павел еще не закончил. Коринфские христиане забыли о своем предназначении в Божьем Царстве, не помнят они и о другом: судить придется даже ангелов. Как же тогда быть со спо</w:t>
        <w:softHyphen/>
        <w:t>рами о «делах житейских» (в RSV - - проблемы, касающиеся этой жизни)? В эти самые лучшие времена ангелам приходится играть нелегкую роль. Все свои силы они отдают на небесное поклоне</w:t>
        <w:softHyphen/>
        <w:t>ние Богу (Отк. 5:11,12) и на служение святым (Евр. 1:14), но им очень трудно понять славу спасения. Петр, например, говорит, что они, взирая с небес, пытаются понять, что значит быть ис</w:t>
        <w:softHyphen/>
        <w:t>купленным (1 Пет. 1:12). Однако в целом «многоразличная пре</w:t>
        <w:softHyphen/>
        <w:t>мудрость Божия», сокрытая в «неисследимом богатстве Христо</w:t>
        <w:softHyphen/>
        <w:t>вом», выше понимания «начальств и властей» (Еф. 3:8—10). Именно искупленный народ Божий, включая коринфскую цер</w:t>
        <w:softHyphen/>
        <w:t>ковь, должен сообщить эту Божественную мудрость ангельским</w:t>
      </w:r>
    </w:p>
    <w:p>
      <w:pPr>
        <w:pStyle w:val="Normal"/>
        <w:spacing w:before="280" w:after="280"/>
        <w:jc w:val="both"/>
        <w:rPr>
          <w:rFonts w:ascii="Verdana" w:hAnsi="Verdana" w:cs="Verdana"/>
          <w:sz w:val="20"/>
          <w:szCs w:val="20"/>
        </w:rPr>
      </w:pPr>
      <w:r>
        <w:rPr>
          <w:rFonts w:cs="Verdana" w:ascii="Verdana" w:hAnsi="Verdana"/>
          <w:sz w:val="20"/>
          <w:szCs w:val="20"/>
        </w:rPr>
        <w:t>существам.</w:t>
      </w:r>
    </w:p>
    <w:p>
      <w:pPr>
        <w:pStyle w:val="Normal"/>
        <w:spacing w:before="280" w:after="280"/>
        <w:jc w:val="both"/>
        <w:rPr>
          <w:rFonts w:ascii="Verdana" w:hAnsi="Verdana" w:cs="Verdana"/>
          <w:sz w:val="20"/>
          <w:szCs w:val="20"/>
        </w:rPr>
      </w:pPr>
      <w:r>
        <w:rPr>
          <w:rFonts w:cs="Verdana" w:ascii="Verdana" w:hAnsi="Verdana"/>
          <w:sz w:val="20"/>
          <w:szCs w:val="20"/>
        </w:rPr>
        <w:t>Павел уже объяснил (1 Кор. 2:1,2), что эта мудрость сокрыта в «Иисусе Христе, и притом распятом», а падшие ангелы не могут с этим примириться, ведь именно гордость изначально лишила их Божьего Царства, и они еще ждут Божественного суда за этот мятеж (ср.: 2 Пет. 2:4; Иуд. 6). «Послушайте, коринфские хрис</w:t>
        <w:softHyphen/>
        <w:t>тиане, разве вы не знаете, что вам придется судить тех ангелов? Как вы могли забыть столь важную христианскую истину и опу</w:t>
        <w:softHyphen/>
        <w:t>ститься до судебных тяжб друг с другом?»'</w:t>
      </w:r>
    </w:p>
    <w:p>
      <w:pPr>
        <w:pStyle w:val="Normal"/>
        <w:spacing w:before="280" w:after="280"/>
        <w:jc w:val="both"/>
        <w:rPr>
          <w:rFonts w:ascii="Verdana" w:hAnsi="Verdana" w:cs="Verdana"/>
          <w:sz w:val="20"/>
          <w:szCs w:val="20"/>
        </w:rPr>
      </w:pPr>
      <w:r>
        <w:rPr>
          <w:rFonts w:cs="Verdana" w:ascii="Verdana" w:hAnsi="Verdana"/>
          <w:sz w:val="20"/>
          <w:szCs w:val="20"/>
        </w:rPr>
        <w:t>Совместная обязанность, возложенная на Христа и христиан и заключающаяся в том, чтобы судить людей и ангелов в вопро</w:t>
        <w:softHyphen/>
        <w:t>сах, имеющих вечное значение, совершенно по-новому освеща</w:t>
        <w:softHyphen/>
        <w:t>ет неуемное стремление коринфян отстаивать свои права и за</w:t>
        <w:softHyphen/>
        <w:t>носчиво судить друг друга. Нам начинает казаться, что Павел «раскалывает орех кузнечным молотом», но его метод бесспорно впечатляет.</w:t>
      </w:r>
    </w:p>
    <w:p>
      <w:pPr>
        <w:pStyle w:val="Normal"/>
        <w:spacing w:before="280" w:after="280"/>
        <w:jc w:val="both"/>
        <w:rPr>
          <w:rFonts w:ascii="Verdana" w:hAnsi="Verdana" w:cs="Verdana"/>
          <w:sz w:val="20"/>
          <w:szCs w:val="20"/>
        </w:rPr>
      </w:pPr>
      <w:r>
        <w:rPr>
          <w:rFonts w:cs="Verdana" w:ascii="Verdana" w:hAnsi="Verdana"/>
          <w:sz w:val="20"/>
          <w:szCs w:val="20"/>
        </w:rPr>
        <w:t>Называя коринфских судей ничего не значущими в церкви (4), Павел говорит христианам: «Если в том, что касается духовного предназначения человека в вечности, все так и будет, тогда, ко</w:t>
        <w:softHyphen/>
        <w:t>нечно же, вы можете устраивать свои земные дела и решать внут</w:t>
        <w:softHyphen/>
        <w:t>ренние споры, не обращаясь к тем, кого вы сами будете судить в тот великий День. Да, вы действительно забываете о своем пред</w:t>
        <w:softHyphen/>
        <w:t>назначении». Быть может, Павел даже позволяет себе некую усмешку, представляя, как все изменится в тот день, когда Иисус предстанет Царем и Божье Царство утвердится во всей своей полноте.</w:t>
      </w:r>
    </w:p>
    <w:p>
      <w:pPr>
        <w:pStyle w:val="Normal"/>
        <w:spacing w:before="280" w:after="280"/>
        <w:jc w:val="both"/>
        <w:rPr/>
      </w:pPr>
      <w:r>
        <w:rPr>
          <w:rFonts w:cs="Verdana" w:ascii="Verdana" w:hAnsi="Verdana"/>
          <w:sz w:val="20"/>
          <w:szCs w:val="20"/>
        </w:rPr>
        <w:t>Сточки зрения некоторых комментаторов, Павел хочет, что</w:t>
        <w:softHyphen/>
        <w:t>бы этот долг исполнили самые неподготовленные и недалекие из членов коринфской общины: «А вы, когда затеваете житей</w:t>
        <w:softHyphen/>
        <w:t>ские тяжбы, не поставляете своими судьями ничего не значущих в церкви» (возможный перевод). Быть может, он сознательно пе</w:t>
        <w:softHyphen/>
        <w:t>реиначивает представление коринфян о том, кто действительно играет роль в сообществе, как христианском, так и любом дру</w:t>
        <w:softHyphen/>
        <w:t>гом. Выражение, переведенное как ничего не значущие, использо</w:t>
        <w:softHyphen/>
        <w:t xml:space="preserve">валось раньше (1 Кор. 1:28), причем подчеркивалось, что речь идет о «презренных» или «признанных ничтожными». </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Ходж (р. 95) считает, что во всем этом отрывке слово «судить» имеет более широкое значение -- «председательствовать», то есть не убеждать лю</w:t>
        <w:softHyphen/>
        <w:t>дей (и ангелов) в их греховности, а просто показывать, кто главенствует. В этой связи он ссылается на Ветхий Завет: «Так как цари всегда были судьями и вершение правосудия являлось одной из основных их функций, правление и суд нередко отождествлялись».</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Едва упомянув об этом, Павел мог бы осудить представления коринфян (а в не</w:t>
        <w:softHyphen/>
        <w:t>малой степени и наших современников) о том, кто действитель</w:t>
        <w:softHyphen/>
        <w:t>но значим для Бога. Одна из наиболее коварных тенденций, рас</w:t>
        <w:softHyphen/>
        <w:t>пространенных среди евангельских христиан, заключается в стремлении придавать большое значение так называемой «вер</w:t>
        <w:softHyphen/>
        <w:t>хушке». Иногда слишком много времени, энергии, воображения, денег, усилий и предприимчивости тратится на то, чтобы приве</w:t>
        <w:softHyphen/>
        <w:t>сти к Христу людей влиятельных, занимающих руководящие посты и добившихся успеха, - - причем дело доходит почти до того, что мы начинаем совершенно по-другому представлять смысл служения Самого Иисуса.</w:t>
      </w:r>
    </w:p>
    <w:p>
      <w:pPr>
        <w:pStyle w:val="Normal"/>
        <w:spacing w:before="280" w:after="280"/>
        <w:jc w:val="both"/>
        <w:rPr>
          <w:rFonts w:ascii="Verdana" w:hAnsi="Verdana" w:cs="Verdana"/>
          <w:sz w:val="20"/>
          <w:szCs w:val="20"/>
        </w:rPr>
      </w:pPr>
      <w:r>
        <w:rPr>
          <w:rFonts w:cs="Verdana" w:ascii="Verdana" w:hAnsi="Verdana"/>
          <w:sz w:val="20"/>
          <w:szCs w:val="20"/>
        </w:rPr>
        <w:t>Вероятно, коринфские христиане считали местных судей людьми достаточно влиятельными, чтобы руководствоваться эго</w:t>
        <w:softHyphen/>
        <w:t>истическими мотивами. Павел отвергает такую позицию: «При</w:t>
        <w:softHyphen/>
        <w:t>нимая нормы Христа, христиане сознательно отвергают нормы этого мира»1. Одним из самых серьезных факторов, ограничива</w:t>
        <w:softHyphen/>
        <w:t>ющих сегодня деятельность почти всего евангельского христи</w:t>
        <w:softHyphen/>
        <w:t>анства в западном мире, является его средний класс, жители при</w:t>
        <w:softHyphen/>
        <w:t>городов. Однако если смотреть в глобальной перспективе, то поражает совершенно противоположная истина: сегодня библей</w:t>
        <w:softHyphen/>
        <w:t>ское христианство наиболее ярко заявляет о себе на тех конти</w:t>
        <w:softHyphen/>
        <w:t>нентах, в тех странах и культурах, которые меньше всего подвер</w:t>
        <w:softHyphen/>
        <w:t>жены воздействию синдрома «верхушки».</w:t>
      </w:r>
    </w:p>
    <w:p>
      <w:pPr>
        <w:pStyle w:val="Normal"/>
        <w:spacing w:before="280" w:after="280"/>
        <w:jc w:val="both"/>
        <w:rPr>
          <w:rFonts w:ascii="Verdana" w:hAnsi="Verdana" w:cs="Verdana"/>
          <w:sz w:val="20"/>
          <w:szCs w:val="20"/>
        </w:rPr>
      </w:pPr>
      <w:r>
        <w:rPr>
          <w:rFonts w:cs="Verdana" w:ascii="Verdana" w:hAnsi="Verdana"/>
          <w:sz w:val="20"/>
          <w:szCs w:val="20"/>
        </w:rPr>
        <w:t>3. Вы не используете своих возможностей (6:5,6)</w:t>
      </w:r>
    </w:p>
    <w:p>
      <w:pPr>
        <w:pStyle w:val="Normal"/>
        <w:spacing w:before="280" w:after="280"/>
        <w:jc w:val="both"/>
        <w:rPr>
          <w:rFonts w:ascii="Verdana" w:hAnsi="Verdana" w:cs="Verdana"/>
          <w:sz w:val="20"/>
          <w:szCs w:val="20"/>
        </w:rPr>
      </w:pPr>
      <w:r>
        <w:rPr>
          <w:rFonts w:cs="Verdana" w:ascii="Verdana" w:hAnsi="Verdana"/>
          <w:sz w:val="20"/>
          <w:szCs w:val="20"/>
        </w:rPr>
        <w:t>Теперь возмущение Павла сменяется иронической усмешкой. Коринфяне гордились своей мудростью и все-таки, по-видимому, не могли отыскать хотя бы одного разумного, который мог бы рас</w:t>
        <w:softHyphen/>
        <w:t>судить между братьями своими. Павел считает, что любой церкви под силу справиться с этой проблемой с помощью любви Иисуса Христа. Он напоминает им, что они, как церковь, «обогатились всем, всяким словом и всяким познанием» (1 Кор. 1:5). Христос — вот Божья мудрость, которую Бог сделал источником нашей жиз</w:t>
        <w:softHyphen/>
        <w:t>ни (ср.: 1:24,30). Если мудрость, пребывающую в коринфской церк</w:t>
        <w:softHyphen/>
        <w:t>ви, нельзя использовать, чтобы утихомирить некоторые раздоры, тогда христианам наверняка надо вновь садиться за парту.</w:t>
      </w:r>
    </w:p>
    <w:p>
      <w:pPr>
        <w:pStyle w:val="Normal"/>
        <w:spacing w:before="280" w:after="280"/>
        <w:jc w:val="both"/>
        <w:rPr>
          <w:rFonts w:ascii="Verdana" w:hAnsi="Verdana" w:cs="Verdana"/>
          <w:sz w:val="20"/>
          <w:szCs w:val="20"/>
        </w:rPr>
      </w:pPr>
      <w:r>
        <w:rPr>
          <w:rFonts w:cs="Verdana" w:ascii="Verdana" w:hAnsi="Verdana"/>
          <w:sz w:val="20"/>
          <w:szCs w:val="20"/>
        </w:rPr>
        <w:t>Каждый раз, когда отношения внутри Христова Тела стано</w:t>
        <w:softHyphen/>
        <w:t>вятся натянутыми, важно найти и призвать особо одаренных членов собрания, которые могли бы с Божьей мудростью подой</w:t>
        <w:softHyphen/>
        <w:t>ти к решению возникшей проблемы. Ничто так не ослабляет церковное свидетельство, как разрыв отношений. Среди хрис</w:t>
        <w:softHyphen/>
        <w:t>тиан всегда будут разногласия и для их разрешения надо следо</w:t>
        <w:softHyphen/>
        <w:t>вать дисциплинированному подходу, который показал Иисус (ср.: Мф. 18:15—17). Обычно лучший способ восстановить отно</w:t>
        <w:softHyphen/>
        <w:t>шения — найти того, кто готов от начала до конца выслушать все, что хотят сказать обе стороны. Такому «дается Духом слово мудрости» (1 Кор. 12:8).</w:t>
      </w:r>
    </w:p>
    <w:p>
      <w:pPr>
        <w:pStyle w:val="Normal"/>
        <w:spacing w:before="280" w:after="280"/>
        <w:jc w:val="both"/>
        <w:rPr>
          <w:rFonts w:ascii="Verdana" w:hAnsi="Verdana" w:cs="Verdana"/>
          <w:sz w:val="20"/>
          <w:szCs w:val="20"/>
        </w:rPr>
      </w:pPr>
      <w:r>
        <w:rPr>
          <w:rFonts w:cs="Verdana" w:ascii="Verdana" w:hAnsi="Verdana"/>
          <w:sz w:val="20"/>
          <w:szCs w:val="20"/>
        </w:rPr>
        <w:t>4. Вы изменяете своему призванию (6:7,8)</w:t>
      </w:r>
    </w:p>
    <w:p>
      <w:pPr>
        <w:pStyle w:val="Normal"/>
        <w:spacing w:before="280" w:after="280"/>
        <w:jc w:val="both"/>
        <w:rPr>
          <w:rFonts w:ascii="Verdana" w:hAnsi="Verdana" w:cs="Verdana"/>
          <w:sz w:val="20"/>
          <w:szCs w:val="20"/>
        </w:rPr>
      </w:pPr>
      <w:r>
        <w:rPr>
          <w:rFonts w:cs="Verdana" w:ascii="Verdana" w:hAnsi="Verdana"/>
          <w:sz w:val="20"/>
          <w:szCs w:val="20"/>
        </w:rPr>
        <w:t>Под изменой своему призванию подразумевается отноше</w:t>
        <w:softHyphen/>
        <w:t>ние коринфян друг к другу. Их призывали стать святыми (1:2), войти в общение с Самим Христом (1:9), познать в Нем Божью силу и Божью премудрость (1:24), посрамить мудрых и силь</w:t>
        <w:softHyphen/>
        <w:t>ных настоящей общинной жизнью (1:27), а их образ жизни мало чем отличался от образа жизни необращенных язычников, ибо они уступали соблазнам негодования и алчности. Такие хрис</w:t>
        <w:softHyphen/>
        <w:t>тиане, конечно же, выигрывал и дела в суде в ущерб другим, но весьма унизительно для вас, что вы имеете тяжбы между собою. «Судиться с братом - - это унижение, каким бы ни был исход ушания»1.</w:t>
      </w:r>
    </w:p>
    <w:p>
      <w:pPr>
        <w:pStyle w:val="Normal"/>
        <w:spacing w:before="280" w:after="280"/>
        <w:jc w:val="both"/>
        <w:rPr>
          <w:rFonts w:ascii="Verdana" w:hAnsi="Verdana" w:cs="Verdana"/>
          <w:sz w:val="20"/>
          <w:szCs w:val="20"/>
        </w:rPr>
      </w:pPr>
      <w:r>
        <w:rPr>
          <w:rFonts w:cs="Verdana" w:ascii="Verdana" w:hAnsi="Verdana"/>
          <w:sz w:val="20"/>
          <w:szCs w:val="20"/>
        </w:rPr>
        <w:t>Существует гораздо лучший путь, свидетельствующий об ис-пшном призвании христианской церкви: без озлобления при-пять обман и страдания. Об этом ясно говорил Иисус: «Вы слы</w:t>
        <w:softHyphen/>
        <w:t>шали, что сказано: „око за око, и зуб за зуб". А Я говорю вам: не противься злому. Но кто ударит тебя в правую щеку твою, обра</w:t>
        <w:softHyphen/>
        <w:t>ти к нему и другую; и кто захочет судиться с тобою и взять у тебя рубашку, отдай ему и верхнюю одежду» (Мф. 5:38—40). Это уче</w:t>
        <w:softHyphen/>
        <w:t>ние прежде всего относится к распрям среди братьев во Христе: •Наблюдайте за собою. Если же согрешит против тебя брат твой, им говори ему, и если покается, прости ему» (Л к. 17:3). Неудиви</w:t>
        <w:softHyphen/>
        <w:t>тельно, что сразу после этих слов апостолы взмолились: «Умножь и пас веру» (Л к. 17:5).</w:t>
      </w:r>
    </w:p>
    <w:p>
      <w:pPr>
        <w:pStyle w:val="Normal"/>
        <w:spacing w:before="280" w:after="280"/>
        <w:jc w:val="both"/>
        <w:rPr>
          <w:rFonts w:ascii="Verdana" w:hAnsi="Verdana" w:cs="Verdana"/>
          <w:sz w:val="20"/>
          <w:szCs w:val="20"/>
        </w:rPr>
      </w:pPr>
      <w:r>
        <w:rPr>
          <w:rFonts w:cs="Verdana" w:ascii="Verdana" w:hAnsi="Verdana"/>
          <w:sz w:val="20"/>
          <w:szCs w:val="20"/>
        </w:rPr>
        <w:t>Коринфские христиане разучились прощать и принимать обиды от своих единоверцев, а потому начали на самом деле оби</w:t>
        <w:softHyphen/>
        <w:t>жать и обманывать друг друга. Слово обида относится к неспра</w:t>
        <w:softHyphen/>
        <w:t>ведливости в широком смысле, а лишения — к собственности. Таким образом, доброе имя и личное имущество перестали быть священными и неприкосновенными в христианской общине. Коринфяне настолько удалились от сверхъестественной реаль</w:t>
        <w:softHyphen/>
        <w:t>ности взаимной любви с Христом, что умышленно насмехались над нормами деловой и социальной этики. С точки зрения АИо1, язык Павла указывает на то, что такие вопиющие проступки пе</w:t>
        <w:softHyphen/>
        <w:t>рестали быть чем-то исключительным в коринфской церкви. Неудивительно, что за всем этим юридическим языком и выска</w:t>
        <w:softHyphen/>
        <w:t>зываниями, содержащимися в данном коротком отрывке, мы «чувствуем печаль, охватившую Павла»2.</w:t>
      </w:r>
    </w:p>
    <w:p>
      <w:pPr>
        <w:pStyle w:val="Normal"/>
        <w:spacing w:before="280" w:after="280"/>
        <w:jc w:val="both"/>
        <w:rPr>
          <w:rFonts w:ascii="Verdana" w:hAnsi="Verdana" w:cs="Verdana"/>
          <w:sz w:val="20"/>
          <w:szCs w:val="20"/>
        </w:rPr>
      </w:pPr>
      <w:r>
        <w:rPr>
          <w:rFonts w:cs="Verdana" w:ascii="Verdana" w:hAnsi="Verdana"/>
          <w:sz w:val="20"/>
          <w:szCs w:val="20"/>
        </w:rPr>
        <w:t>1              Allo, р. 137.</w:t>
      </w:r>
    </w:p>
    <w:p>
      <w:pPr>
        <w:pStyle w:val="Normal"/>
        <w:spacing w:before="280" w:after="280"/>
        <w:jc w:val="both"/>
        <w:rPr>
          <w:rFonts w:ascii="Verdana" w:hAnsi="Verdana" w:cs="Verdana"/>
          <w:sz w:val="20"/>
          <w:szCs w:val="20"/>
        </w:rPr>
      </w:pPr>
      <w:r>
        <w:rPr>
          <w:rFonts w:cs="Verdana" w:ascii="Verdana" w:hAnsi="Verdana"/>
          <w:sz w:val="20"/>
          <w:szCs w:val="20"/>
        </w:rPr>
        <w:t>2              Ibid., p. 136.</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JCTitle1"/>
        <w:rPr/>
      </w:pPr>
      <w:r>
        <w:rPr/>
        <w:t>7:1-40               7. Брак и целибат (безбрачие) — два дара Божьих</w:t>
      </w:r>
    </w:p>
    <w:p>
      <w:pPr>
        <w:pStyle w:val="Normal"/>
        <w:spacing w:before="280" w:after="280"/>
        <w:jc w:val="both"/>
        <w:rPr>
          <w:rFonts w:ascii="Verdana" w:hAnsi="Verdana" w:cs="Verdana"/>
          <w:sz w:val="20"/>
          <w:szCs w:val="20"/>
        </w:rPr>
      </w:pPr>
      <w:r>
        <w:rPr>
          <w:rFonts w:cs="Verdana" w:ascii="Verdana" w:hAnsi="Verdana"/>
          <w:sz w:val="20"/>
          <w:szCs w:val="20"/>
        </w:rPr>
        <w:t>В данных главах Павел раскрывает тон кости следующих противоположных понятий: вседозволенности и законничества, распущенности и аскетизма. Наиболее ясно концепция второй нлры выражена им в броской фразе: ...хорошо человеку не касаться женщины (1 :\). Баррет2 добавляет свой комментарий: «Веро</w:t>
        <w:softHyphen/>
        <w:t>ятно, Павлу, как грамотному иудею, незамедлительно пришел На ум словесный аналог из Быт. 2:18: „Не хорошо быть человеку одному" (Быт. 2:18). Независимо от происхождения этой фразы, Павел подходит к характеру взаимоотношений внутри Коринфской церкви в контексте разногласий между двумя Партиями».</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Bruce, p. 66. Barrett, p. 154.</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Состоящие в браке (7:2-5)</w:t>
      </w:r>
    </w:p>
    <w:p>
      <w:pPr>
        <w:pStyle w:val="Normal"/>
        <w:spacing w:before="280" w:after="280"/>
        <w:jc w:val="both"/>
        <w:rPr>
          <w:rFonts w:ascii="Verdana" w:hAnsi="Verdana" w:cs="Verdana"/>
          <w:sz w:val="20"/>
          <w:szCs w:val="20"/>
        </w:rPr>
      </w:pPr>
      <w:r>
        <w:rPr>
          <w:rFonts w:cs="Verdana" w:ascii="Verdana" w:hAnsi="Verdana"/>
          <w:sz w:val="20"/>
          <w:szCs w:val="20"/>
        </w:rPr>
        <w:t>Но, в избежание блуда, каждый имей свою жену, и каждая имей своего мужа. 3 Муж оказывай жене должное благорасположение; подобно и жена мужу. 4Жена не властна над своим телом, но муж; равно и муж не властен над своим телом, но жена. 5 Не уклоняй</w:t>
        <w:softHyphen/>
        <w:t>тесь друг от друга, разве по согласию, на время, для упражнения в посте и молитве, а потом опять будьте вместе, чтобы не искушал вас сатана невоздержанием вашим.</w:t>
      </w:r>
    </w:p>
    <w:p>
      <w:pPr>
        <w:pStyle w:val="Normal"/>
        <w:spacing w:before="280" w:after="280"/>
        <w:jc w:val="both"/>
        <w:rPr>
          <w:rFonts w:ascii="Verdana" w:hAnsi="Verdana" w:cs="Verdana"/>
          <w:sz w:val="20"/>
          <w:szCs w:val="20"/>
        </w:rPr>
      </w:pPr>
      <w:r>
        <w:rPr>
          <w:rFonts w:cs="Verdana" w:ascii="Verdana" w:hAnsi="Verdana"/>
          <w:sz w:val="20"/>
          <w:szCs w:val="20"/>
        </w:rPr>
        <w:t>Подход Павла ко всем ситуациям, перечисленным в письме из Коринфа, опровергает довольно распространенное мнение о том, что апостол был женоненавистником. Коринфские риго</w:t>
        <w:softHyphen/>
        <w:t>ристы (строгие приверженцы закона, законники) столь непри</w:t>
        <w:softHyphen/>
        <w:t>миримо выступали против царившей в городе сексуальной все</w:t>
        <w:softHyphen/>
        <w:t>дозволенности, что в результате превысили свои полномочия, запрещая то, что Бог предназначил людям для радости и наслаж</w:t>
        <w:softHyphen/>
        <w:t>дения. Брак, говорит Павел, -- это дар и замысел Божий. Сексу</w:t>
        <w:softHyphen/>
        <w:t>альные отношения - - также дар и замысел Божий. Отвергать эти дары как некое зло - - такое же отклонение от воли Божьей, как и оправдание внебрачных сексуальных связей.</w:t>
      </w:r>
    </w:p>
    <w:p>
      <w:pPr>
        <w:pStyle w:val="Normal"/>
        <w:spacing w:before="280" w:after="280"/>
        <w:jc w:val="both"/>
        <w:rPr>
          <w:rFonts w:ascii="Verdana" w:hAnsi="Verdana" w:cs="Verdana"/>
          <w:sz w:val="20"/>
          <w:szCs w:val="20"/>
        </w:rPr>
      </w:pPr>
      <w:r>
        <w:rPr>
          <w:rFonts w:cs="Verdana" w:ascii="Verdana" w:hAnsi="Verdana"/>
          <w:sz w:val="20"/>
          <w:szCs w:val="20"/>
        </w:rPr>
        <w:t>В ст. 2—5 Павел делает четыре заявления, которые в корне противоречат распространенным представлениям о браке в Ко</w:t>
        <w:softHyphen/>
        <w:t>ринфе.</w:t>
      </w:r>
    </w:p>
    <w:p>
      <w:pPr>
        <w:pStyle w:val="Normal"/>
        <w:spacing w:before="280" w:after="280"/>
        <w:jc w:val="both"/>
        <w:rPr>
          <w:rFonts w:ascii="Verdana" w:hAnsi="Verdana" w:cs="Verdana"/>
          <w:sz w:val="20"/>
          <w:szCs w:val="20"/>
        </w:rPr>
      </w:pPr>
      <w:r>
        <w:rPr>
          <w:rFonts w:cs="Verdana" w:ascii="Verdana" w:hAnsi="Verdana"/>
          <w:sz w:val="20"/>
          <w:szCs w:val="20"/>
        </w:rPr>
        <w:t>1) Он выступает против полигамии (2)</w:t>
      </w:r>
    </w:p>
    <w:p>
      <w:pPr>
        <w:pStyle w:val="Normal"/>
        <w:spacing w:before="280" w:after="280"/>
        <w:jc w:val="both"/>
        <w:rPr>
          <w:rFonts w:ascii="Verdana" w:hAnsi="Verdana" w:cs="Verdana"/>
          <w:sz w:val="20"/>
          <w:szCs w:val="20"/>
        </w:rPr>
      </w:pPr>
      <w:r>
        <w:rPr>
          <w:rFonts w:cs="Verdana" w:ascii="Verdana" w:hAnsi="Verdana"/>
          <w:sz w:val="20"/>
          <w:szCs w:val="20"/>
        </w:rPr>
        <w:t>В этом фрагменте содержится, хотя и косвенное, но ясное осуждение полигамии: ...каждый имей свою жену, и каждая имей своего мужа. Павел прибегает к аргументации сугубо прагмати</w:t>
        <w:softHyphen/>
        <w:t>ческой (к этому же обращались авторы преамбулы «Молитвен</w:t>
        <w:softHyphen/>
        <w:t>ной книги свадебной церковной церемонии», изданной в 1662 г., в которой одно из трех назначений брачного союза называется «средством против греха и избежания блуда»1). Греческая фраза, переведенная как во избежание блуда, буквально означает «бла</w:t>
        <w:softHyphen/>
        <w:t>годаря блуду» и относится «к многочисленным актам и разнооб</w:t>
        <w:softHyphen/>
        <w:t>разным искушениям, которыми изобиловал Коринф»1. Изоби</w:t>
        <w:softHyphen/>
        <w:t>лие разнообразных сексуальных искушений неизбежно вызыва</w:t>
        <w:softHyphen/>
        <w:t>ло противодействие по отношению к институту брака как «реакцию против разгула страстей, царившего в городе»2. Воз</w:t>
        <w:softHyphen/>
        <w:t>можно также, что люди, которые отвергли аморальный образ жизни, могли рассматривать настояние Павла на моногамии как нереалистичное: весьма схожие аргументы звучат и ныне в так называемых просвещенных кругах. Таким образом, Павел нахо</w:t>
        <w:softHyphen/>
        <w:t>дился под огнем критики со всех сторон из-за своей твердой при</w:t>
        <w:softHyphen/>
        <w:t>верженности замыслу Божьему относительно брака.</w:t>
      </w:r>
    </w:p>
    <w:p>
      <w:pPr>
        <w:pStyle w:val="Normal"/>
        <w:spacing w:before="280" w:after="280"/>
        <w:jc w:val="both"/>
        <w:rPr>
          <w:rFonts w:ascii="Verdana" w:hAnsi="Verdana" w:cs="Verdana"/>
          <w:sz w:val="20"/>
          <w:szCs w:val="20"/>
        </w:rPr>
      </w:pPr>
      <w:r>
        <w:rPr>
          <w:rFonts w:cs="Verdana" w:ascii="Verdana" w:hAnsi="Verdana"/>
          <w:sz w:val="20"/>
          <w:szCs w:val="20"/>
        </w:rPr>
        <w:t>2) Он подчеркивает полноту равноправия между мужем и женой в браке (3,4)</w:t>
      </w:r>
    </w:p>
    <w:p>
      <w:pPr>
        <w:pStyle w:val="Normal"/>
        <w:spacing w:before="280" w:after="280"/>
        <w:jc w:val="both"/>
        <w:rPr>
          <w:rFonts w:ascii="Verdana" w:hAnsi="Verdana" w:cs="Verdana"/>
          <w:sz w:val="20"/>
          <w:szCs w:val="20"/>
        </w:rPr>
      </w:pPr>
      <w:r>
        <w:rPr>
          <w:rFonts w:cs="Verdana" w:ascii="Verdana" w:hAnsi="Verdana"/>
          <w:sz w:val="20"/>
          <w:szCs w:val="20"/>
        </w:rPr>
        <w:t>В основе концепции Павла о взаимном повиновении супру</w:t>
        <w:softHyphen/>
        <w:t>гов друг другу л ежит утверждение об обязательствах, связываю</w:t>
        <w:softHyphen/>
        <w:t>щих мужа и жену, а не об их правах. Муж не властен над своим телом также, как и жена над своим. «Согласно брачному обету, каждый из супругов отказывается от исключительного права распоряжаться собственным телом и предоставляет возмож</w:t>
        <w:softHyphen/>
        <w:t>ность другому утверждать его право»3. «По законам супружества каждый из супругов обретает право на другого. Следовательно, каждый отчуждает часть личной независимости своего партне</w:t>
        <w:softHyphen/>
        <w:t>ра»4. Оба супруга ущемляют свои права в браке неумением да-ватьто, что они должны давать друг другу по замыслу Бога. Па</w:t>
        <w:softHyphen/>
        <w:t>вел здесь особо осуждает эгоизм или неумеренность с позиций физических отношений в браке. Такой подход Павла к равно</w:t>
        <w:softHyphen/>
        <w:t>правию и взаимной ответственности супругов в браке был для того времени просто революционным. Он сохранился на по</w:t>
        <w:softHyphen/>
        <w:t>следующие века и поныне актуален практически для всей со</w:t>
        <w:softHyphen/>
        <w:t>временной культуры.</w:t>
      </w:r>
    </w:p>
    <w:p>
      <w:pPr>
        <w:pStyle w:val="Normal"/>
        <w:spacing w:before="280" w:after="280"/>
        <w:jc w:val="both"/>
        <w:rPr>
          <w:rFonts w:ascii="Verdana" w:hAnsi="Verdana" w:cs="Verdana"/>
          <w:sz w:val="20"/>
          <w:szCs w:val="20"/>
        </w:rPr>
      </w:pPr>
      <w:r>
        <w:rPr>
          <w:rFonts w:cs="Verdana" w:ascii="Verdana" w:hAnsi="Verdana"/>
          <w:sz w:val="20"/>
          <w:szCs w:val="20"/>
        </w:rPr>
        <w:t>Муж и жена принадлежат друг другу, и вопрос сексуальных отношений в равной мере касается желания обоих супругов.</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Павел не говорит, что брак -- это профилактическое средство против блуда, но именно этой цели он и служит. Мужчины и женщины испытывают влечение плоти, и если их вожделения реализуются в рамках установленного Богом института брака, менее всего вероятно, что они должны выражаться в запрещенной Богом форме. Брачные узы должны носить реальный, а не „духовный" характер» (Barrett, p. 156).</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1              Godet, I, p. 322.</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2              Ibid., p. 317.</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3              Bruce, p. 67.</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4              Godet, I, p. 324.</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 </w:t>
      </w:r>
    </w:p>
    <w:p>
      <w:pPr>
        <w:pStyle w:val="Normal"/>
        <w:spacing w:before="280" w:after="280"/>
        <w:jc w:val="both"/>
        <w:rPr>
          <w:rFonts w:ascii="Verdana" w:hAnsi="Verdana" w:cs="Verdana"/>
          <w:sz w:val="20"/>
          <w:szCs w:val="20"/>
        </w:rPr>
      </w:pPr>
      <w:r>
        <w:rPr>
          <w:rFonts w:cs="Verdana" w:ascii="Verdana" w:hAnsi="Verdana"/>
          <w:sz w:val="20"/>
          <w:szCs w:val="20"/>
        </w:rPr>
        <w:t>Фактически, в 7:4 Павел, как и в ряде других текстов, ясно опре</w:t>
        <w:softHyphen/>
        <w:t>деляет права супругов и, не проявляя ни грана мужского шови</w:t>
        <w:softHyphen/>
        <w:t>низма, признает за женой те же права на наслаждение телом сво</w:t>
        <w:softHyphen/>
        <w:t>его мужа, что и у ее супруга. Моррис четко подмечает это: «Па</w:t>
        <w:softHyphen/>
        <w:t>вел подчеркивает, что нельзя узурпировать права одного партнера за счет другого, он ставит их на один уровень. Повелительное на</w:t>
        <w:softHyphen/>
        <w:t>клонение (оказывай) подчеркивает постоянно повторяющееся действие»'. Для всех пребывающих в браке христиан это важней</w:t>
        <w:softHyphen/>
        <w:t>ший практический совет. Обычно приводится много причин для отказа от выполнения своих обязанностей: усталость, чувство обиды, равнодушие, скука и др. Состоящих в браке мужчин, столь уверенных в своих неотъемлемых правах, наставление Павла опус</w:t>
        <w:softHyphen/>
        <w:t>кало на грешную землю, было попросту шоком для них.</w:t>
      </w:r>
    </w:p>
    <w:p>
      <w:pPr>
        <w:pStyle w:val="Normal"/>
        <w:spacing w:before="280" w:after="280"/>
        <w:jc w:val="both"/>
        <w:rPr>
          <w:rFonts w:ascii="Verdana" w:hAnsi="Verdana" w:cs="Verdana"/>
          <w:sz w:val="20"/>
          <w:szCs w:val="20"/>
        </w:rPr>
      </w:pPr>
      <w:r>
        <w:rPr>
          <w:rFonts w:cs="Verdana" w:ascii="Verdana" w:hAnsi="Verdana"/>
          <w:sz w:val="20"/>
          <w:szCs w:val="20"/>
        </w:rPr>
        <w:t>На самом деле, наставление в ст. 5 по поводу того, что партне</w:t>
        <w:softHyphen/>
        <w:t>ры не должны уклоняться от сексуальных отношений, не должны отказывать желанию другого, возможно, намеренно обращено к теме имевших место тяжб, которые рассматриваются в 6:1 -8. Ко</w:t>
        <w:softHyphen/>
        <w:t>ринфяне настолько привыкли отстаивать свои права при любых обстоятельствах, что не стеснялись выставлять напоказ в суде оби</w:t>
        <w:softHyphen/>
        <w:t>ды по поводу отклонения их сексуальных притязаний. Резкая от</w:t>
        <w:softHyphen/>
        <w:t>поведь Павла относительно того, что они должны уважать равные права своих партнеров по браку, ставила их на место или, если ис</w:t>
        <w:softHyphen/>
        <w:t>пользовать метафору, вполне подходящую для коринфян, - - за</w:t>
        <w:softHyphen/>
        <w:t>ставляла их гордыню лопнуть подобно мыльному пузырю.</w:t>
      </w:r>
    </w:p>
    <w:p>
      <w:pPr>
        <w:pStyle w:val="Normal"/>
        <w:spacing w:before="280" w:after="280"/>
        <w:jc w:val="both"/>
        <w:rPr>
          <w:rFonts w:ascii="Verdana" w:hAnsi="Verdana" w:cs="Verdana"/>
          <w:sz w:val="20"/>
          <w:szCs w:val="20"/>
        </w:rPr>
      </w:pPr>
      <w:r>
        <w:rPr>
          <w:rFonts w:cs="Verdana" w:ascii="Verdana" w:hAnsi="Verdana"/>
          <w:sz w:val="20"/>
          <w:szCs w:val="20"/>
        </w:rPr>
        <w:t>В данном отрывке Павел говорит об абсолютном равенстве супругов в христианском браке, что в то время вовсе не было нор</w:t>
        <w:softHyphen/>
        <w:t>мой. Более того, если принять во внимание «острый интерес к проблеме целибата»2, то тот факт, что Павел подчеркивал непре</w:t>
        <w:softHyphen/>
        <w:t>ложность сексуальных отношений для упрочения христианско</w:t>
        <w:softHyphen/>
        <w:t>го брака, представляется весьма необычным. Касаясь современ</w:t>
        <w:softHyphen/>
        <w:t>ных дискуссий с католическими богословами, относящими воп</w:t>
        <w:softHyphen/>
        <w:t>рос о назначении брачных сексуальных отношений к области морали, следует отметить, что это обсуждение взаимных обяза</w:t>
        <w:softHyphen/>
        <w:t>тельств супругов не имеет никакого отношения к проблеме про</w:t>
        <w:softHyphen/>
        <w:t>должения рода, которое католики считают необходимым пред</w:t>
        <w:softHyphen/>
        <w:t>назначением сексуального акта.</w:t>
      </w:r>
    </w:p>
    <w:p>
      <w:pPr>
        <w:pStyle w:val="Normal"/>
        <w:spacing w:before="280" w:after="280"/>
        <w:jc w:val="both"/>
        <w:rPr>
          <w:rFonts w:ascii="Verdana" w:hAnsi="Verdana" w:cs="Verdana"/>
          <w:sz w:val="20"/>
          <w:szCs w:val="20"/>
        </w:rPr>
      </w:pPr>
      <w:r>
        <w:rPr>
          <w:rFonts w:cs="Verdana" w:ascii="Verdana" w:hAnsi="Verdana"/>
          <w:sz w:val="20"/>
          <w:szCs w:val="20"/>
        </w:rPr>
        <w:t>1              Morris, p. 106.</w:t>
      </w:r>
    </w:p>
    <w:p>
      <w:pPr>
        <w:pStyle w:val="Normal"/>
        <w:spacing w:before="280" w:after="280"/>
        <w:jc w:val="both"/>
        <w:rPr>
          <w:rFonts w:ascii="Verdana" w:hAnsi="Verdana" w:cs="Verdana"/>
          <w:sz w:val="20"/>
          <w:szCs w:val="20"/>
        </w:rPr>
      </w:pPr>
      <w:r>
        <w:rPr>
          <w:rFonts w:cs="Verdana" w:ascii="Verdana" w:hAnsi="Verdana"/>
          <w:sz w:val="20"/>
          <w:szCs w:val="20"/>
        </w:rPr>
        <w:t>2              Ibid., p. 107.</w:t>
      </w:r>
    </w:p>
    <w:p>
      <w:pPr>
        <w:pStyle w:val="Normal"/>
        <w:spacing w:before="280" w:after="280"/>
        <w:jc w:val="both"/>
        <w:rPr>
          <w:rFonts w:ascii="Verdana" w:hAnsi="Verdana" w:cs="Verdana"/>
          <w:sz w:val="20"/>
          <w:szCs w:val="20"/>
        </w:rPr>
      </w:pPr>
      <w:r>
        <w:rPr>
          <w:rFonts w:cs="Verdana" w:ascii="Verdana" w:hAnsi="Verdana"/>
          <w:sz w:val="20"/>
          <w:szCs w:val="20"/>
        </w:rPr>
        <w:t>3) Он подчеркивает одновременно и способность,</w:t>
      </w:r>
    </w:p>
    <w:p>
      <w:pPr>
        <w:pStyle w:val="Normal"/>
        <w:spacing w:before="280" w:after="280"/>
        <w:jc w:val="both"/>
        <w:rPr>
          <w:rFonts w:ascii="Verdana" w:hAnsi="Verdana" w:cs="Verdana"/>
          <w:sz w:val="20"/>
          <w:szCs w:val="20"/>
        </w:rPr>
      </w:pPr>
      <w:r>
        <w:rPr>
          <w:rFonts w:cs="Verdana" w:ascii="Verdana" w:hAnsi="Verdana"/>
          <w:sz w:val="20"/>
          <w:szCs w:val="20"/>
        </w:rPr>
        <w:t>и необходимость супругов-христиан</w:t>
      </w:r>
    </w:p>
    <w:p>
      <w:pPr>
        <w:pStyle w:val="Normal"/>
        <w:spacing w:before="280" w:after="280"/>
        <w:jc w:val="both"/>
        <w:rPr>
          <w:rFonts w:ascii="Verdana" w:hAnsi="Verdana" w:cs="Verdana"/>
          <w:sz w:val="20"/>
          <w:szCs w:val="20"/>
        </w:rPr>
      </w:pPr>
      <w:r>
        <w:rPr>
          <w:rFonts w:cs="Verdana" w:ascii="Verdana" w:hAnsi="Verdana"/>
          <w:sz w:val="20"/>
          <w:szCs w:val="20"/>
        </w:rPr>
        <w:t>временно воздерживаться от сексуальных отношений (5)</w:t>
      </w:r>
    </w:p>
    <w:p>
      <w:pPr>
        <w:pStyle w:val="Normal"/>
        <w:spacing w:before="280" w:after="280"/>
        <w:jc w:val="both"/>
        <w:rPr>
          <w:rFonts w:ascii="Verdana" w:hAnsi="Verdana" w:cs="Verdana"/>
          <w:sz w:val="20"/>
          <w:szCs w:val="20"/>
        </w:rPr>
      </w:pPr>
      <w:r>
        <w:rPr>
          <w:rFonts w:cs="Verdana" w:ascii="Verdana" w:hAnsi="Verdana"/>
          <w:sz w:val="20"/>
          <w:szCs w:val="20"/>
        </w:rPr>
        <w:t>Для некоторых христиан в Коринфе сама мысль о сексуаль</w:t>
        <w:softHyphen/>
        <w:t>ном воздержании могла показаться смехотворной, если не про</w:t>
        <w:softHyphen/>
        <w:t>сто идеалистической. Прежняя их (до обращения в христиан</w:t>
        <w:softHyphen/>
        <w:t>ство) приверженность к беспорядочным сексуальным связям, возможно, не исчезла бы с принятием крещения, если бы не мощная поддержка Духа Божьего. Для таких людей «уклонение друг от друга» (даже единичный случай воздержания) было труд</w:t>
        <w:softHyphen/>
        <w:t>ной проблемой.</w:t>
      </w:r>
    </w:p>
    <w:p>
      <w:pPr>
        <w:pStyle w:val="Normal"/>
        <w:spacing w:before="280" w:after="280"/>
        <w:jc w:val="both"/>
        <w:rPr>
          <w:rFonts w:ascii="Verdana" w:hAnsi="Verdana" w:cs="Verdana"/>
          <w:sz w:val="20"/>
          <w:szCs w:val="20"/>
        </w:rPr>
      </w:pPr>
      <w:r>
        <w:rPr>
          <w:rFonts w:cs="Verdana" w:ascii="Verdana" w:hAnsi="Verdana"/>
          <w:sz w:val="20"/>
          <w:szCs w:val="20"/>
        </w:rPr>
        <w:t>Советы Павла базируются на четырех важных предпосылках. Во-первых, и муж, и жена должны действовать не только по со</w:t>
        <w:softHyphen/>
        <w:t>гласию, но «в гармонии» (букв, перевод)1. Одно это должно от</w:t>
        <w:softHyphen/>
        <w:t>клонить слишком широко распространенное мнение «высоко ду</w:t>
        <w:softHyphen/>
        <w:t>ховного» партнера, который рассматривает все, кроме молитвы, как недостаточно чистое для благочестивого христианского бра</w:t>
        <w:softHyphen/>
        <w:t>ка. Если другие коринфские «одухотворения», бытующие и по</w:t>
        <w:softHyphen/>
        <w:t>ныне, следует показать в их истинном свете, то подобная форма супружеского «подкупа» тоже требует разъяснения2.</w:t>
      </w:r>
    </w:p>
    <w:p>
      <w:pPr>
        <w:pStyle w:val="Normal"/>
        <w:spacing w:before="280" w:after="280"/>
        <w:jc w:val="both"/>
        <w:rPr>
          <w:rFonts w:ascii="Verdana" w:hAnsi="Verdana" w:cs="Verdana"/>
          <w:sz w:val="20"/>
          <w:szCs w:val="20"/>
        </w:rPr>
      </w:pPr>
      <w:r>
        <w:rPr>
          <w:rFonts w:cs="Verdana" w:ascii="Verdana" w:hAnsi="Verdana"/>
          <w:sz w:val="20"/>
          <w:szCs w:val="20"/>
        </w:rPr>
        <w:t>Во-вторых, обоюдное согласие о сексуальном воздержании возможно только на время (греч. pros kairon), то есть вследствие того, что есть надлежащее время для этого, а не потому, напри</w:t>
        <w:softHyphen/>
        <w:t>мер, что «мы отказываемся от близости в течение месяцев или даже лет». Греческое слово kairos всегда относится к какому-то клю</w:t>
        <w:softHyphen/>
        <w:t>чевому периоду, определенному Богом, и именно это и имеет в виду Павел: особая нужда (возможно, в семье, в местной общине, на национальном миссионерском поле) требует, чтобы муж и жена оставили все и посвятили себя специальной молитве.</w:t>
      </w:r>
    </w:p>
    <w:p>
      <w:pPr>
        <w:pStyle w:val="Normal"/>
        <w:spacing w:before="280" w:after="280"/>
        <w:jc w:val="both"/>
        <w:rPr>
          <w:rFonts w:ascii="Verdana" w:hAnsi="Verdana" w:cs="Verdana"/>
          <w:sz w:val="20"/>
          <w:szCs w:val="20"/>
        </w:rPr>
      </w:pPr>
      <w:r>
        <w:rPr>
          <w:rFonts w:cs="Verdana" w:ascii="Verdana" w:hAnsi="Verdana"/>
          <w:sz w:val="20"/>
          <w:szCs w:val="20"/>
        </w:rPr>
        <w:t>Это подводит нас к третьей предпосылке наставлений Пав</w:t>
        <w:softHyphen/>
        <w:t>ла: воздержание должно сопровождаться решением посвятить себя молитве. Это требует более тщательного изучения, посколь</w:t>
        <w:softHyphen/>
        <w:t>ку Писание рассматривает брак как уникальную возможность</w:t>
      </w:r>
    </w:p>
    <w:p>
      <w:pPr>
        <w:pStyle w:val="Normal"/>
        <w:spacing w:before="280" w:after="280"/>
        <w:jc w:val="both"/>
        <w:rPr>
          <w:rFonts w:ascii="Verdana" w:hAnsi="Verdana" w:cs="Verdana"/>
          <w:sz w:val="20"/>
          <w:szCs w:val="20"/>
        </w:rPr>
      </w:pPr>
      <w:r>
        <w:rPr>
          <w:rFonts w:cs="Verdana" w:ascii="Verdana" w:hAnsi="Verdana"/>
          <w:sz w:val="20"/>
          <w:szCs w:val="20"/>
        </w:rPr>
        <w:t>1              Эта «гармония» должна стать неотъемлемой чертой христианского брака.</w:t>
      </w:r>
    </w:p>
    <w:p>
      <w:pPr>
        <w:pStyle w:val="Normal"/>
        <w:spacing w:before="280" w:after="280"/>
        <w:jc w:val="both"/>
        <w:rPr>
          <w:rFonts w:ascii="Verdana" w:hAnsi="Verdana" w:cs="Verdana"/>
          <w:sz w:val="20"/>
          <w:szCs w:val="20"/>
        </w:rPr>
      </w:pPr>
      <w:r>
        <w:rPr>
          <w:rFonts w:cs="Verdana" w:ascii="Verdana" w:hAnsi="Verdana"/>
          <w:sz w:val="20"/>
          <w:szCs w:val="20"/>
        </w:rPr>
        <w:t>2              «Супружество должно быть реальным, и любая попытка со стороны одного из партнеров перевести его на духовные рельсы означает, что другой оказывается обделенным» (Barrett, p. 156).</w:t>
      </w:r>
    </w:p>
    <w:p>
      <w:pPr>
        <w:pStyle w:val="Normal"/>
        <w:spacing w:before="280" w:after="280"/>
        <w:jc w:val="both"/>
        <w:rPr>
          <w:rFonts w:ascii="Verdana" w:hAnsi="Verdana" w:cs="Verdana"/>
          <w:sz w:val="20"/>
          <w:szCs w:val="20"/>
        </w:rPr>
      </w:pPr>
      <w:r>
        <w:rPr>
          <w:rFonts w:cs="Verdana" w:ascii="Verdana" w:hAnsi="Verdana"/>
          <w:sz w:val="20"/>
          <w:szCs w:val="20"/>
        </w:rPr>
        <w:t>молиться парами, и этот род молитвы сопровождается особы</w:t>
        <w:softHyphen/>
        <w:t>ми обетованиями и особой силой, согласно учению Иисуса (Мф. 18:19). Петр свое наставление супругам-христианам завер</w:t>
        <w:softHyphen/>
        <w:t>шает следующим заявлением: «Также и вы, мужья, обращайтесь благоразумно с женами, как с немощнейшим сосудом, оказывая им честь, как сонаследницам благодатной жизни, дабы не было вам препятствия в молитвах» (1 Пет. 3:1-7). Петр, таким образом, полагает, что самое важное назначение христианского брака — вы</w:t>
        <w:softHyphen/>
        <w:t>свободить силу Божью в процессе молитвенного единения супру</w:t>
        <w:softHyphen/>
        <w:t>гов. Постоянное углубление и сосредоточение на молитве требует особого времени, посвященного молитве, исключающего радост</w:t>
        <w:softHyphen/>
        <w:t>ное возбуждение, присущее плотским отношениям, которые тоже жизненно важны в свете Божественного замысла о браке1.</w:t>
      </w:r>
    </w:p>
    <w:p>
      <w:pPr>
        <w:pStyle w:val="Normal"/>
        <w:spacing w:before="280" w:after="280"/>
        <w:jc w:val="both"/>
        <w:rPr>
          <w:rFonts w:ascii="Verdana" w:hAnsi="Verdana" w:cs="Verdana"/>
          <w:sz w:val="20"/>
          <w:szCs w:val="20"/>
        </w:rPr>
      </w:pPr>
      <w:r>
        <w:rPr>
          <w:rFonts w:cs="Verdana" w:ascii="Verdana" w:hAnsi="Verdana"/>
          <w:sz w:val="20"/>
          <w:szCs w:val="20"/>
        </w:rPr>
        <w:t>Наиболее полезные комментарии по поводу посвящения вре</w:t>
        <w:softHyphen/>
        <w:t>мени обоих партнеров молитве предлагает Моррис: «Обычно партнеры настолько тесно связаны друге другом, что Павел мо</w:t>
        <w:softHyphen/>
        <w:t>жет назвать воздержание плоти „обманом". Для упражнения (hina scholasete: от этого греч. глагола происходит слово „школа") бук</w:t>
        <w:softHyphen/>
        <w:t>вально означает: „Вы можете спокойно посвятить себя этому". Молитва не терпит спешки. В суете жизни иногда необходимо найти передышку, принять исключительные меры, чтобы про</w:t>
        <w:softHyphen/>
        <w:t>вести неторопливую, спокойную беседу с Богом»2.</w:t>
      </w:r>
    </w:p>
    <w:p>
      <w:pPr>
        <w:pStyle w:val="Normal"/>
        <w:spacing w:before="280" w:after="280"/>
        <w:jc w:val="both"/>
        <w:rPr>
          <w:rFonts w:ascii="Verdana" w:hAnsi="Verdana" w:cs="Verdana"/>
          <w:sz w:val="20"/>
          <w:szCs w:val="20"/>
        </w:rPr>
      </w:pPr>
      <w:r>
        <w:rPr>
          <w:rFonts w:cs="Verdana" w:ascii="Verdana" w:hAnsi="Verdana"/>
          <w:sz w:val="20"/>
          <w:szCs w:val="20"/>
        </w:rPr>
        <w:t>Четвертая предпосылка наставлений Павла в свете такого воз</w:t>
        <w:softHyphen/>
        <w:t>держания вполне очевидна: сексуальные контакты должны во</w:t>
        <w:softHyphen/>
        <w:t>зобновляться на основе согласия обеих сторон, по прошествии определенного времени (kairos). Павел здесь не столь наивен, чтобы повергать с вой ми наставлениями супругов в сети искуше</w:t>
        <w:softHyphen/>
        <w:t>ния сатаны, и мы более детально остановимся на этом далее. Су</w:t>
        <w:softHyphen/>
        <w:t>пружеская пара, призванная быть одной плотью в Господе, под</w:t>
        <w:softHyphen/>
        <w:t>вержена разного рода akrasia, или отсутствию самоконтроля, если они продолжат воздерживаться от сексуальных контактов после прохождения времени (kairos), назначенного им Святым Духом. В контексте ситуации в Коринфе такое отсутствие самоконтроля могло привести к тому, что испытание обернется блу</w:t>
        <w:softHyphen/>
        <w:t>дом (porneiay.</w:t>
      </w:r>
    </w:p>
    <w:p>
      <w:pPr>
        <w:pStyle w:val="Normal"/>
        <w:spacing w:before="280" w:after="280"/>
        <w:jc w:val="both"/>
        <w:rPr>
          <w:rFonts w:ascii="Verdana" w:hAnsi="Verdana" w:cs="Verdana"/>
          <w:sz w:val="20"/>
          <w:szCs w:val="20"/>
        </w:rPr>
      </w:pPr>
      <w:r>
        <w:rPr>
          <w:rFonts w:cs="Verdana" w:ascii="Verdana" w:hAnsi="Verdana"/>
          <w:sz w:val="20"/>
          <w:szCs w:val="20"/>
        </w:rPr>
        <w:t>4) Он обрисовывает работу сатаны в сфере сексуальных отношений (5)</w:t>
      </w:r>
    </w:p>
    <w:p>
      <w:pPr>
        <w:pStyle w:val="Normal"/>
        <w:spacing w:before="280" w:after="280"/>
        <w:jc w:val="both"/>
        <w:rPr>
          <w:rFonts w:ascii="Verdana" w:hAnsi="Verdana" w:cs="Verdana"/>
          <w:sz w:val="20"/>
          <w:szCs w:val="20"/>
        </w:rPr>
      </w:pPr>
      <w:r>
        <w:rPr>
          <w:rFonts w:cs="Verdana" w:ascii="Verdana" w:hAnsi="Verdana"/>
          <w:sz w:val="20"/>
          <w:szCs w:val="20"/>
        </w:rPr>
        <w:t>В Коринфе, как и ныне, сексуальные отношения (в общепри</w:t>
        <w:softHyphen/>
        <w:t>нятом смысле) понимались как «нечто вполне естественное». Мы уже упоминали о веских аргументах Павла (1 Кор. 6:9—20) про</w:t>
        <w:softHyphen/>
        <w:t>тив осквернения святости брачных уз и о его призыве славить Бога в своих телах. Совершенно очевидно, что сатана намерен</w:t>
        <w:softHyphen/>
        <w:t>но расставляет свои ловушки в сфере сексуальных отношений.</w:t>
      </w:r>
    </w:p>
    <w:p>
      <w:pPr>
        <w:pStyle w:val="Normal"/>
        <w:spacing w:before="280" w:after="280"/>
        <w:jc w:val="both"/>
        <w:rPr>
          <w:rFonts w:ascii="Verdana" w:hAnsi="Verdana" w:cs="Verdana"/>
          <w:sz w:val="20"/>
          <w:szCs w:val="20"/>
        </w:rPr>
      </w:pPr>
      <w:r>
        <w:rPr>
          <w:rFonts w:cs="Verdana" w:ascii="Verdana" w:hAnsi="Verdana"/>
          <w:sz w:val="20"/>
          <w:szCs w:val="20"/>
        </w:rPr>
        <w:t>Такая точка зрения, по всей видимости, была совсем не по душе сторонникам вседозволенности в коринфской церкви: для них тело (а потому и сексуальные взаимоотношения) не было связано моральными узами, оно не имело отношения к работе Святого Духа, но также не имело отношения и к работе сатаны. А строгие приверженцы нравственности (ригористы) видели на другой чаше весов скрытые действия сатаны в среде сексуально озабоченных коринфян; для них единственный путь избежать осквернения (или чего-то похуже) состоял в отказе от сексуаль</w:t>
        <w:softHyphen/>
        <w:t>ных контактов вообще. Для таковых откровенные высказывания Павла о возобновлении прекратившихся на время особой молит</w:t>
        <w:softHyphen/>
        <w:t>вы сексуальных контактов супругов, во избежание искушений сатаны, были почти шокирующими.</w:t>
      </w:r>
    </w:p>
    <w:p>
      <w:pPr>
        <w:pStyle w:val="Normal"/>
        <w:spacing w:before="280" w:after="280"/>
        <w:jc w:val="both"/>
        <w:rPr>
          <w:rFonts w:ascii="Verdana" w:hAnsi="Verdana" w:cs="Verdana"/>
          <w:sz w:val="20"/>
          <w:szCs w:val="20"/>
        </w:rPr>
      </w:pPr>
      <w:r>
        <w:rPr>
          <w:rFonts w:cs="Verdana" w:ascii="Verdana" w:hAnsi="Verdana"/>
          <w:sz w:val="20"/>
          <w:szCs w:val="20"/>
        </w:rPr>
        <w:t>Если совместная молитва является неотъемлемой чертой хри</w:t>
        <w:softHyphen/>
        <w:t>стианского супружества, то, естественно, сатана стремится сде</w:t>
        <w:softHyphen/>
        <w:t>лать все возможное, чтобы помешать этому. Беспристрастное исследование молитвенной жизни христианских пар позволяет выявить два важных фактора: во-первых, чаще всего супруги мо</w:t>
        <w:softHyphen/>
        <w:t>лятся вместе в наиболее сложные моменты своей совместной жизни; во-вторых, именно мужа всегда гораздо труднее побудить встать на колени в молитве вместе с женой. Причины этого не столь очевидны, но, вероятно, связаны с естественной гордыней, </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Интересно отметить, что в иудаизме новобрачный освобождался от обязательной молитвы — «в силу того, что все его мысли были сосредоточе</w:t>
        <w:softHyphen/>
        <w:t xml:space="preserve"> ны на другом, а посему он не мог уделить должного внимания молитве» (Barrett, p. 156).</w:t>
      </w:r>
    </w:p>
    <w:p>
      <w:pPr>
        <w:pStyle w:val="Normal"/>
        <w:spacing w:before="280" w:after="280"/>
        <w:jc w:val="both"/>
        <w:rPr>
          <w:rFonts w:ascii="Verdana" w:hAnsi="Verdana" w:cs="Verdana"/>
          <w:sz w:val="20"/>
          <w:szCs w:val="20"/>
        </w:rPr>
      </w:pPr>
      <w:r>
        <w:rPr>
          <w:rFonts w:cs="Verdana" w:ascii="Verdana" w:hAnsi="Verdana"/>
          <w:sz w:val="20"/>
          <w:szCs w:val="20"/>
        </w:rPr>
        <w:t>2              Morris, p. 107.</w:t>
      </w:r>
    </w:p>
    <w:p>
      <w:pPr>
        <w:pStyle w:val="Normal"/>
        <w:spacing w:before="280" w:after="280"/>
        <w:jc w:val="both"/>
        <w:rPr>
          <w:rFonts w:ascii="Verdana" w:hAnsi="Verdana" w:cs="Verdana"/>
          <w:sz w:val="20"/>
          <w:szCs w:val="20"/>
        </w:rPr>
      </w:pPr>
      <w:r>
        <w:rPr>
          <w:rFonts w:cs="Verdana" w:ascii="Verdana" w:hAnsi="Verdana"/>
          <w:sz w:val="20"/>
          <w:szCs w:val="20"/>
        </w:rPr>
        <w:t>1 Allo (p. 158): «Апостол с присушим ему здравым смыслом, чувством меры и тонким знанием человеческой психологии опасается, что неумеренные стра</w:t>
        <w:softHyphen/>
        <w:t>сти одного из партнеров могут оказать моральное давление на другого, более эгоистичного или менее ответственного, так что он не сможет совладать с собой, что побудит его к неверности или к другим искушениям».</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свойственной мужскому полу, не желающему ни на гран посту</w:t>
        <w:softHyphen/>
        <w:t>питься своей независимостью перед супругой. Молитва же осо</w:t>
        <w:softHyphen/>
        <w:t>бенно выражает зависимость от Того, Кто выше и могуществен</w:t>
        <w:softHyphen/>
        <w:t>нее человека. Равным образом, если истинная самоотдача су</w:t>
        <w:softHyphen/>
        <w:t>пругов в сфере сексуальных отношений выражает суть брачного союза, в котором Бог соединяет двух человек прочными узами, то сатана будет стремиться подавить, испортить, лишить чисто</w:t>
        <w:softHyphen/>
        <w:t>ты их отношения и не позволить до конца исчерпать их потен</w:t>
        <w:softHyphen/>
        <w:t>циал. Сатана всегда активно воздействует на супругов, чтобы уга</w:t>
        <w:softHyphen/>
        <w:t>сить стремление к совместной молитве и свести радость сексу</w:t>
        <w:softHyphen/>
        <w:t>альных контактов на собственнический, низменный уровень.</w:t>
      </w:r>
    </w:p>
    <w:p>
      <w:pPr>
        <w:pStyle w:val="Normal"/>
        <w:spacing w:before="280" w:after="280"/>
        <w:jc w:val="both"/>
        <w:rPr>
          <w:rFonts w:ascii="Verdana" w:hAnsi="Verdana" w:cs="Verdana"/>
          <w:sz w:val="20"/>
          <w:szCs w:val="20"/>
        </w:rPr>
      </w:pPr>
      <w:r>
        <w:rPr>
          <w:rFonts w:cs="Verdana" w:ascii="Verdana" w:hAnsi="Verdana"/>
          <w:sz w:val="20"/>
          <w:szCs w:val="20"/>
        </w:rPr>
        <w:t>2. Персональные замечания Павла (7:6—9)</w:t>
      </w:r>
    </w:p>
    <w:p>
      <w:pPr>
        <w:pStyle w:val="Normal"/>
        <w:spacing w:before="280" w:after="280"/>
        <w:jc w:val="both"/>
        <w:rPr>
          <w:rFonts w:ascii="Verdana" w:hAnsi="Verdana" w:cs="Verdana"/>
          <w:sz w:val="20"/>
          <w:szCs w:val="20"/>
        </w:rPr>
      </w:pPr>
      <w:r>
        <w:rPr>
          <w:rFonts w:cs="Verdana" w:ascii="Verdana" w:hAnsi="Verdana"/>
          <w:sz w:val="20"/>
          <w:szCs w:val="20"/>
        </w:rPr>
        <w:t>Впрочем это сказано мною как позволение, а не как повеление. 7 Ибо желаю, чтобы все люди были, как и я; но каждый имеет свое дарование от Бога, один так, другой иначе. 8 Безбрачным же и вдо</w:t>
        <w:softHyphen/>
        <w:t>вам говорю: хорошо им оставаться, как я; 9 Но если не могут воз</w:t>
        <w:softHyphen/>
        <w:t>держаться, пусть вступают в брак; ибо лучше вступить в брак, нежели разжигаться.</w:t>
      </w:r>
    </w:p>
    <w:p>
      <w:pPr>
        <w:pStyle w:val="Normal"/>
        <w:spacing w:before="280" w:after="280"/>
        <w:jc w:val="both"/>
        <w:rPr>
          <w:rFonts w:ascii="Verdana" w:hAnsi="Verdana" w:cs="Verdana"/>
          <w:sz w:val="20"/>
          <w:szCs w:val="20"/>
        </w:rPr>
      </w:pPr>
      <w:r>
        <w:rPr>
          <w:rFonts w:cs="Verdana" w:ascii="Verdana" w:hAnsi="Verdana"/>
          <w:sz w:val="20"/>
          <w:szCs w:val="20"/>
        </w:rPr>
        <w:t>Теперь, после того как Павел надлежащим образом предста</w:t>
        <w:softHyphen/>
        <w:t>вил концепцию христианского брака, он добавляет два своих личных замечания. Во-первых (6), он признает, что его совет се</w:t>
        <w:softHyphen/>
        <w:t>мейным парам (слово «это», вероятно, относится к сказанному им в ст. 5) не носит характера апостольского повеления: ...как позволение, а не как повеление*.</w:t>
      </w:r>
    </w:p>
    <w:p>
      <w:pPr>
        <w:pStyle w:val="Normal"/>
        <w:spacing w:before="280" w:after="280"/>
        <w:jc w:val="both"/>
        <w:rPr>
          <w:rFonts w:ascii="Verdana" w:hAnsi="Verdana" w:cs="Verdana"/>
          <w:sz w:val="20"/>
          <w:szCs w:val="20"/>
        </w:rPr>
      </w:pPr>
      <w:r>
        <w:rPr>
          <w:rFonts w:cs="Verdana" w:ascii="Verdana" w:hAnsi="Verdana"/>
          <w:sz w:val="20"/>
          <w:szCs w:val="20"/>
        </w:rPr>
        <w:t>Во-вторых, апостол уверяет, что лично он чувствует себя более счастливым, не состоя в браке: Ибо желаю, чтобы все люди были, как и я (1). В этом можно усмотреть много причин: практические и профессиональные, личные и психологические. Павел был «апостолом язычников», и эта уникальная профессиональная де</w:t>
        <w:softHyphen/>
        <w:t>ятельность требовал а полной отдачи, свободы от привходящих об</w:t>
        <w:softHyphen/>
        <w:t>стоятельств, связанных с межличностными отношениями, от обя</w:t>
        <w:softHyphen/>
        <w:t>зательств по отношению к жене и семье. Он не был очень легким человеком в общении с коллегами; нередко проявлял нетерпе</w:t>
        <w:softHyphen/>
        <w:t>ние по отношению к тем, кто не мог работать в таком же ритме и</w:t>
      </w:r>
    </w:p>
    <w:p>
      <w:pPr>
        <w:pStyle w:val="Normal"/>
        <w:spacing w:before="280" w:after="280"/>
        <w:jc w:val="both"/>
        <w:rPr>
          <w:rFonts w:ascii="Verdana" w:hAnsi="Verdana" w:cs="Verdana"/>
          <w:sz w:val="20"/>
          <w:szCs w:val="20"/>
        </w:rPr>
      </w:pPr>
      <w:r>
        <w:rPr>
          <w:rFonts w:cs="Verdana" w:ascii="Verdana" w:hAnsi="Verdana"/>
          <w:sz w:val="20"/>
          <w:szCs w:val="20"/>
        </w:rPr>
        <w:t>1 Это слово имеет дополнительное значение — «сострадание», сочувствие к ним в тех обстоятельствах, в которых они оказались.</w:t>
      </w:r>
    </w:p>
    <w:p>
      <w:pPr>
        <w:pStyle w:val="Normal"/>
        <w:spacing w:before="280" w:after="280"/>
        <w:jc w:val="both"/>
        <w:rPr>
          <w:rFonts w:ascii="Verdana" w:hAnsi="Verdana" w:cs="Verdana"/>
          <w:sz w:val="20"/>
          <w:szCs w:val="20"/>
        </w:rPr>
      </w:pPr>
      <w:r>
        <w:rPr>
          <w:rFonts w:cs="Verdana" w:ascii="Verdana" w:hAnsi="Verdana"/>
          <w:sz w:val="20"/>
          <w:szCs w:val="20"/>
        </w:rPr>
        <w:t>темпе, как он, и кто не оправдывал его высоких требований и надежд. Он был христианином, который привык полностью по</w:t>
        <w:softHyphen/>
        <w:t>лагаться только на собственные, данные ему Богом ресурсы, и использовать всю «силу внутреннего самоконтроля» (букв, зна</w:t>
        <w:softHyphen/>
        <w:t>чение слова enkrateuesthai в 7:9). Он не нуждался в поддержке «надлежащего помощника», но по достоинству ценил помощь верных соратников. Совершенно ясно, что у Павла был дар (да</w:t>
        <w:softHyphen/>
        <w:t>рование) безбрачия, о чем он и говорит, призывая других к этому, в ст. 7. Это во многом такой же дар, charisma, что и дар еванге-лизма или дар говорения на языках, или дар умения творить чу</w:t>
        <w:softHyphen/>
        <w:t>деса1. Аналогичным образом Павел относится и к браку: это тоже charisma, поскольку каждый имеет свое дарование от Бога, один так, другой иначе2.</w:t>
      </w:r>
    </w:p>
    <w:p>
      <w:pPr>
        <w:pStyle w:val="Normal"/>
        <w:spacing w:before="280" w:after="280"/>
        <w:jc w:val="both"/>
        <w:rPr>
          <w:rFonts w:ascii="Verdana" w:hAnsi="Verdana" w:cs="Verdana"/>
          <w:sz w:val="20"/>
          <w:szCs w:val="20"/>
        </w:rPr>
      </w:pPr>
      <w:r>
        <w:rPr>
          <w:rFonts w:cs="Verdana" w:ascii="Verdana" w:hAnsi="Verdana"/>
          <w:sz w:val="20"/>
          <w:szCs w:val="20"/>
        </w:rPr>
        <w:t>Павел, таким образом, реабилитирует и целибат, и супруже</w:t>
        <w:softHyphen/>
        <w:t>ство как проявление благодати Божьей, которая должна быть воспринята и поддерживаться ежедневно даруемой нам силой Гос</w:t>
        <w:softHyphen/>
        <w:t>подней. Как отмечает Годе3, оба дара —для «Царства Божьего».</w:t>
      </w:r>
    </w:p>
    <w:p>
      <w:pPr>
        <w:pStyle w:val="Normal"/>
        <w:spacing w:before="280" w:after="280"/>
        <w:jc w:val="both"/>
        <w:rPr>
          <w:rFonts w:ascii="Verdana" w:hAnsi="Verdana" w:cs="Verdana"/>
          <w:sz w:val="20"/>
          <w:szCs w:val="20"/>
        </w:rPr>
      </w:pPr>
      <w:r>
        <w:rPr>
          <w:rFonts w:cs="Verdana" w:ascii="Verdana" w:hAnsi="Verdana"/>
          <w:sz w:val="20"/>
          <w:szCs w:val="20"/>
        </w:rPr>
        <w:t>Сказанное ничего не говорит нам о матримональном статусе Павла. Обычно полагают, что Павел никогда не состоял в браке, однако для еврейского раввина это совершенно необычное со</w:t>
        <w:softHyphen/>
        <w:t>стояние4. Можно предположить, что после обращения Павла в христианство жена решила оставить его и вернуться в дом своих родителей (подобного рода пример Павел приводит в 7:15). Воз</w:t>
        <w:softHyphen/>
        <w:t>можно также, что Павел был вдовцом и что его суждение по по</w:t>
        <w:softHyphen/>
        <w:t>воду того, что лучше и далее оставаться в таком положении, чем</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Ср.: учение Иисуса в Мф. 19:10 и дал., где Он отвечает Своим ученикам на вопрос относительно крепнувшего в них отрицательного отношения к бра</w:t>
        <w:softHyphen/>
        <w:t xml:space="preserve"> ку, основанному на подлинных Божественных принципах, прославляющих Бога. Он говорит: «Кто разведется с женою своею не за прелюбодеяние и же</w:t>
        <w:softHyphen/>
        <w:t xml:space="preserve"> нится на другой, тот прелюбодействует... &lt;...&gt; ...Не все вмешают слово сие, но кому дано; ибо есть скопцы, которые из чрева матернего родились так; и есть скопцы, которые оскоплены от людей; и есть скопцы, которые сделали сами себя скопцами для Царства Небесного. Кто может вместить, да вместит» (Мф. 19:9-12). Павел -- один из тех, кто оказался способным вместить все это.</w:t>
      </w:r>
    </w:p>
    <w:p>
      <w:pPr>
        <w:pStyle w:val="Normal"/>
        <w:spacing w:before="280" w:after="280"/>
        <w:jc w:val="both"/>
        <w:rPr>
          <w:rFonts w:ascii="Verdana" w:hAnsi="Verdana" w:cs="Verdana"/>
          <w:sz w:val="20"/>
          <w:szCs w:val="20"/>
        </w:rPr>
      </w:pPr>
      <w:r>
        <w:rPr>
          <w:rFonts w:cs="Verdana" w:ascii="Verdana" w:hAnsi="Verdana"/>
          <w:sz w:val="20"/>
          <w:szCs w:val="20"/>
        </w:rPr>
        <w:t>2              «Иметь дар благодати, дабы подходить к браку с христианских позиций, так же важно, как жить по-христиански, соблюдая обет целибата» (Godet, I, р. 328).</w:t>
      </w:r>
    </w:p>
    <w:p>
      <w:pPr>
        <w:pStyle w:val="Normal"/>
        <w:spacing w:before="280" w:after="280"/>
        <w:jc w:val="both"/>
        <w:rPr>
          <w:rFonts w:ascii="Verdana" w:hAnsi="Verdana" w:cs="Verdana"/>
          <w:sz w:val="20"/>
          <w:szCs w:val="20"/>
        </w:rPr>
      </w:pPr>
      <w:r>
        <w:rPr>
          <w:rFonts w:cs="Verdana" w:ascii="Verdana" w:hAnsi="Verdana"/>
          <w:sz w:val="20"/>
          <w:szCs w:val="20"/>
        </w:rPr>
        <w:t>3              Ibid., p. 328.</w:t>
      </w:r>
    </w:p>
    <w:p>
      <w:pPr>
        <w:pStyle w:val="Normal"/>
        <w:spacing w:before="280" w:after="280"/>
        <w:jc w:val="both"/>
        <w:rPr>
          <w:rFonts w:ascii="Verdana" w:hAnsi="Verdana" w:cs="Verdana"/>
          <w:sz w:val="20"/>
          <w:szCs w:val="20"/>
        </w:rPr>
      </w:pPr>
      <w:r>
        <w:rPr>
          <w:rFonts w:cs="Verdana" w:ascii="Verdana" w:hAnsi="Verdana"/>
          <w:sz w:val="20"/>
          <w:szCs w:val="20"/>
        </w:rPr>
        <w:t>4              В Деян. 26:10, отвечая Агриппе в Иерусалиме, Павел говорит о том вре</w:t>
        <w:softHyphen/>
        <w:t xml:space="preserve"> мени, когда он участвовал в работе синедриона. Как член этого высшего орга</w:t>
        <w:softHyphen/>
        <w:t xml:space="preserve"> на, он должен был состоять в браке.</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снова жениться (7:40), тоже навеяно личным опытом, тем, что было ему хорошо известно.</w:t>
      </w:r>
    </w:p>
    <w:p>
      <w:pPr>
        <w:pStyle w:val="Normal"/>
        <w:spacing w:before="280" w:after="280"/>
        <w:jc w:val="both"/>
        <w:rPr>
          <w:rFonts w:ascii="Verdana" w:hAnsi="Verdana" w:cs="Verdana"/>
          <w:sz w:val="20"/>
          <w:szCs w:val="20"/>
        </w:rPr>
      </w:pPr>
      <w:r>
        <w:rPr>
          <w:rFonts w:cs="Verdana" w:ascii="Verdana" w:hAnsi="Verdana"/>
          <w:sz w:val="20"/>
          <w:szCs w:val="20"/>
        </w:rPr>
        <w:t>Если Павел был холост и никогда не был женат, то его совет не состоящим в браке1 в ст. 8 и 9 однозначен: ...хорошо им оста</w:t>
        <w:softHyphen/>
        <w:t>ваться, как и он. Слово безбрачным (8) здесь носит нейтральный характер, но его совет, тем не менее, не приводит к неверному истолкованию. Он рассуждает примерно так2: лучше всего (для него) оставаться неженатым и не испытывать давления по этому поводу. Далее рассматривается ситуация человека, который дол</w:t>
        <w:softHyphen/>
        <w:t>жен дать выход своим сексуальным вожделениям: он получит удовлетворение в рамках брака. Наиболее нежелательный вари</w:t>
        <w:softHyphen/>
        <w:t>ант -- это когда человек стремится к браку, дабы удовлетворить свое вожделение и страсть, но принужден к воздержанию: тако</w:t>
        <w:softHyphen/>
        <w:t>му лучше вступить в брак, нежели разжигаться (9)3. Между тем, слово «разжигаться» не обязательно означает «вступать в похот</w:t>
        <w:softHyphen/>
        <w:t>ливую связь», но -- «сгорать от вожделения», от внутреннего же</w:t>
        <w:softHyphen/>
        <w:t>лания, которое человек с трудом сдерживает. Павел более под</w:t>
        <w:softHyphen/>
        <w:t>робно рассматривает эту проблему в 7:36-38 на примере обру ченныхпар.</w:t>
      </w:r>
    </w:p>
    <w:p>
      <w:pPr>
        <w:pStyle w:val="Normal"/>
        <w:spacing w:before="280" w:after="280"/>
        <w:jc w:val="both"/>
        <w:rPr>
          <w:rFonts w:ascii="Verdana" w:hAnsi="Verdana" w:cs="Verdana"/>
          <w:sz w:val="20"/>
          <w:szCs w:val="20"/>
        </w:rPr>
      </w:pPr>
      <w:r>
        <w:rPr>
          <w:rFonts w:cs="Verdana" w:ascii="Verdana" w:hAnsi="Verdana"/>
          <w:sz w:val="20"/>
          <w:szCs w:val="20"/>
        </w:rPr>
        <w:t>3. Брак и развод (7:10-16)</w:t>
      </w:r>
    </w:p>
    <w:p>
      <w:pPr>
        <w:pStyle w:val="Normal"/>
        <w:spacing w:before="280" w:after="280"/>
        <w:jc w:val="both"/>
        <w:rPr>
          <w:rFonts w:ascii="Verdana" w:hAnsi="Verdana" w:cs="Verdana"/>
          <w:sz w:val="20"/>
          <w:szCs w:val="20"/>
        </w:rPr>
      </w:pPr>
      <w:r>
        <w:rPr>
          <w:rFonts w:cs="Verdana" w:ascii="Verdana" w:hAnsi="Verdana"/>
          <w:sz w:val="20"/>
          <w:szCs w:val="20"/>
        </w:rPr>
        <w:t>Л вступившим в брак не я повелеваю, а Господь: жене не разво</w:t>
        <w:softHyphen/>
        <w:t>диться с мужем, — J1 Если же разведется, то должна оставаться безбранною, или примириться с мужем своим, — и мужу не остав</w:t>
        <w:softHyphen/>
        <w:t>лять жены своей. 12 Прочим же я говорю, а не Господь: если какой брат имеет жену неверующую, и она согласна жить с ним, то он не должен оставлять ее; 13 И жена, которая имеет мужа неверующе</w:t>
        <w:softHyphen/>
        <w:t>го, и он согласен жить с нею, не должна оставлять его; 14 Ибо неве</w:t>
        <w:softHyphen/>
        <w:t>рующий муж освящается женою (верующею), и жена неверующая освящается мужем (верующим); иначе дети ваши были бы нечисты, а теперь святы. 15 Если же неверующий хочет развестись, пусть разводится; брат или сестра в таких случаях не связаны; к миру при</w:t>
        <w:softHyphen/>
        <w:t>звал нас Господь. 16 Почему ты знаешь, жена, не спасешь ли мужа ? Или ты, муж, почему знаешь, не спасешь ли жены ?</w:t>
      </w:r>
    </w:p>
    <w:p>
      <w:pPr>
        <w:pStyle w:val="Normal"/>
        <w:spacing w:before="280" w:after="280"/>
        <w:jc w:val="both"/>
        <w:rPr>
          <w:rFonts w:ascii="Verdana" w:hAnsi="Verdana" w:cs="Verdana"/>
          <w:sz w:val="20"/>
          <w:szCs w:val="20"/>
        </w:rPr>
      </w:pPr>
      <w:r>
        <w:rPr>
          <w:rFonts w:cs="Verdana" w:ascii="Verdana" w:hAnsi="Verdana"/>
          <w:sz w:val="20"/>
          <w:szCs w:val="20"/>
        </w:rPr>
        <w:t>1              О его упоминании «вдов» см. ниже: комментарий к 7:39,40.</w:t>
      </w:r>
    </w:p>
    <w:p>
      <w:pPr>
        <w:pStyle w:val="Normal"/>
        <w:spacing w:before="280" w:after="280"/>
        <w:jc w:val="both"/>
        <w:rPr>
          <w:rFonts w:ascii="Verdana" w:hAnsi="Verdana" w:cs="Verdana"/>
          <w:sz w:val="20"/>
          <w:szCs w:val="20"/>
        </w:rPr>
      </w:pPr>
      <w:r>
        <w:rPr>
          <w:rFonts w:cs="Verdana" w:ascii="Verdana" w:hAnsi="Verdana"/>
          <w:sz w:val="20"/>
          <w:szCs w:val="20"/>
        </w:rPr>
        <w:t>2              См.: Barrett, p. 161.</w:t>
      </w:r>
    </w:p>
    <w:p>
      <w:pPr>
        <w:pStyle w:val="Normal"/>
        <w:spacing w:before="280" w:after="280"/>
        <w:jc w:val="both"/>
        <w:rPr>
          <w:rFonts w:ascii="Verdana" w:hAnsi="Verdana" w:cs="Verdana"/>
          <w:sz w:val="20"/>
          <w:szCs w:val="20"/>
        </w:rPr>
      </w:pPr>
      <w:r>
        <w:rPr>
          <w:rFonts w:cs="Verdana" w:ascii="Verdana" w:hAnsi="Verdana"/>
          <w:sz w:val="20"/>
          <w:szCs w:val="20"/>
        </w:rPr>
        <w:t>3              Совершенно иное истолкование этой фразы (где идет сравнение с «ог</w:t>
        <w:softHyphen/>
        <w:t xml:space="preserve"> нем», который вызывает муки ада) см.: Bruce, p. 68.</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Еще один жизненно важный вопрос, который занимал Пав</w:t>
        <w:softHyphen/>
        <w:t>ла (хотя фактически он не рассматривал его в послании), касает</w:t>
        <w:softHyphen/>
        <w:t>ся тех, кто, вступив в брак, почувствовал, что совершил ошибку и мог бы более эффективно служить Господу, если бы не нес груз ответственности в семье. Таких примеров в современной церкви немало, а потому этот вопрос требует разъяснения (и не только в связи с тем, что в наш век легких разводов весьма соблазнитель</w:t>
        <w:softHyphen/>
        <w:t>но найти особый подход к решению трудных проблем супружес</w:t>
        <w:softHyphen/>
        <w:t>ких отношений, вместо того чтобы серьезно работать над ними, опираясь на поддержку Бога и уповая на то, что Он способен возродить и наполнить жизнью то, что стало лишь пустой обо</w:t>
        <w:softHyphen/>
        <w:t>лочкой, видимостью брака).</w:t>
      </w:r>
    </w:p>
    <w:p>
      <w:pPr>
        <w:pStyle w:val="Normal"/>
        <w:spacing w:before="280" w:after="280"/>
        <w:jc w:val="both"/>
        <w:rPr>
          <w:rFonts w:ascii="Verdana" w:hAnsi="Verdana" w:cs="Verdana"/>
          <w:sz w:val="20"/>
          <w:szCs w:val="20"/>
        </w:rPr>
      </w:pPr>
      <w:r>
        <w:rPr>
          <w:rFonts w:cs="Verdana" w:ascii="Verdana" w:hAnsi="Verdana"/>
          <w:sz w:val="20"/>
          <w:szCs w:val="20"/>
        </w:rPr>
        <w:t>Павел недвусмысленно обвиняет те супружеские пары, кото</w:t>
        <w:softHyphen/>
        <w:t>рые практически потеряли надежду на восстановление брачных отношений: А вступившим в брак не я повелеваю, а Господь: жене не разводиться с мужем, — если же разведется, то должна оста</w:t>
        <w:softHyphen/>
        <w:t>ваться безбрачною, или примириться с мужем своим, — и мужу не оставлять жены своей (10,11).</w:t>
      </w:r>
    </w:p>
    <w:p>
      <w:pPr>
        <w:pStyle w:val="Normal"/>
        <w:spacing w:before="280" w:after="280"/>
        <w:jc w:val="both"/>
        <w:rPr>
          <w:rFonts w:ascii="Verdana" w:hAnsi="Verdana" w:cs="Verdana"/>
          <w:sz w:val="20"/>
          <w:szCs w:val="20"/>
        </w:rPr>
      </w:pPr>
      <w:r>
        <w:rPr>
          <w:rFonts w:cs="Verdana" w:ascii="Verdana" w:hAnsi="Verdana"/>
          <w:sz w:val="20"/>
          <w:szCs w:val="20"/>
        </w:rPr>
        <w:t>Не я повелеваю, а Господь — это ключевая фраза Павла. Что он имеет в виду: получил ли он непосредственное сообщение от Гос</w:t>
        <w:softHyphen/>
        <w:t>пода по этому поводу? Если так, то каким образом? Через виде</w:t>
        <w:softHyphen/>
        <w:t>ние, весть, во сне или как-то иначе? А может быть, он показыва</w:t>
        <w:softHyphen/>
        <w:t>ет, как невелика разница между его собственными решениями (к которым он, вне всякого сомнения, пришел с молитвой) и не</w:t>
        <w:softHyphen/>
        <w:t>погрешимым Божественным авторитетом? В ст. 12 он снова до</w:t>
        <w:softHyphen/>
        <w:t>бавляет близкую фразу: ...я говорю, а не Господь. Есть и другие фразы в гл. 7, которые могут восприниматься (и воспринимают</w:t>
        <w:softHyphen/>
        <w:t>ся) как указывающие на несколько двойственное отношение са</w:t>
        <w:softHyphen/>
        <w:t>мого Павла к собственному наставлению на разных этапах, на</w:t>
        <w:softHyphen/>
        <w:t>пример: ...это сказано мною как позволение, а не как повеление (7:6); относительно девства я не имею повеления Господня, а даю совет, как получивший от Господа милость быть Ему верным (7:25); но она блаженнее, если останется так, по моему совету; а думаю, и я имею Духа Божия (7:40).</w:t>
      </w:r>
    </w:p>
    <w:p>
      <w:pPr>
        <w:pStyle w:val="Normal"/>
        <w:spacing w:before="280" w:after="280"/>
        <w:jc w:val="both"/>
        <w:rPr>
          <w:rFonts w:ascii="Verdana" w:hAnsi="Verdana" w:cs="Verdana"/>
          <w:sz w:val="20"/>
          <w:szCs w:val="20"/>
        </w:rPr>
      </w:pPr>
      <w:r>
        <w:rPr>
          <w:rFonts w:cs="Verdana" w:ascii="Verdana" w:hAnsi="Verdana"/>
          <w:sz w:val="20"/>
          <w:szCs w:val="20"/>
        </w:rPr>
        <w:t>Эти фразы, вероятно, можно трактовать по-разному. Коммен</w:t>
        <w:softHyphen/>
        <w:t>тарий Баррета1, по-видимому, отражает более взвешенный под</w:t>
        <w:softHyphen/>
        <w:t>ход: там, где Павел должен был представить волю Иисуса, он просто цитирует Его изречения. Баррет указывает, что Первое</w:t>
      </w:r>
    </w:p>
    <w:p>
      <w:pPr>
        <w:pStyle w:val="Normal"/>
        <w:spacing w:before="280" w:after="280"/>
        <w:jc w:val="both"/>
        <w:rPr/>
      </w:pPr>
      <w:r>
        <w:rPr>
          <w:rFonts w:cs="Verdana" w:ascii="Verdana" w:hAnsi="Verdana"/>
          <w:sz w:val="20"/>
          <w:szCs w:val="20"/>
        </w:rPr>
        <w:t>1 Особенно pp. 162-163.</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Первое послание к Коринфянам было написано ранее всех Евангелий, и Павел не мог знать больше, чем несколько высказываний Иису</w:t>
        <w:softHyphen/>
        <w:t>са. Кажется, что он приводит очень мало цитат; если же он знал больше, чем цитирует, то, возможно, обращается только к тем изречениям Иисуса, которые существенно отличались от запо</w:t>
        <w:softHyphen/>
        <w:t>ведей главенствующего иудейского учения. И в данном случае, когда речь идет о разводе, мы знаем, что учение Иисуса в корне отличалось от концепции раввинов школ Гиллеля и Шаммая (два наиболее влиятельных направления в иудаизме) и от текста са</w:t>
        <w:softHyphen/>
        <w:t>мого Ветхого Завета (ср.: Втор. 24:1—4).</w:t>
      </w:r>
    </w:p>
    <w:p>
      <w:pPr>
        <w:pStyle w:val="Normal"/>
        <w:spacing w:before="280" w:after="280"/>
        <w:jc w:val="both"/>
        <w:rPr>
          <w:rFonts w:ascii="Verdana" w:hAnsi="Verdana" w:cs="Verdana"/>
          <w:sz w:val="20"/>
          <w:szCs w:val="20"/>
        </w:rPr>
      </w:pPr>
      <w:r>
        <w:rPr>
          <w:rFonts w:cs="Verdana" w:ascii="Verdana" w:hAnsi="Verdana"/>
          <w:sz w:val="20"/>
          <w:szCs w:val="20"/>
        </w:rPr>
        <w:t>Нет никакой необходимости искать противоречие между лич</w:t>
        <w:softHyphen/>
        <w:t>ным советом Павла и учением Иисуса, как это делают некоторые авторы. Фраза в ст. 12 (не Господь) вовсе не означает, что Павел говорит нечто, противоречащее тому, что мог сказать по этому поводу Сам Господь. Он, конечно, не рассматривал свои соб</w:t>
        <w:softHyphen/>
        <w:t>ственные слова как неавторитетные и, независимо от оттенка смысла в ст. 40 (думаю, и я имею Духа Божия), ожидал по отноше</w:t>
        <w:softHyphen/>
        <w:t>нию к себе больше, чем просто уважения. Он был апостолом не</w:t>
        <w:softHyphen/>
        <w:t>зависимо оттого, что по этому поводу могли думать другие1.</w:t>
      </w:r>
    </w:p>
    <w:p>
      <w:pPr>
        <w:pStyle w:val="Normal"/>
        <w:spacing w:before="280" w:after="280"/>
        <w:jc w:val="both"/>
        <w:rPr>
          <w:rFonts w:ascii="Verdana" w:hAnsi="Verdana" w:cs="Verdana"/>
          <w:sz w:val="20"/>
          <w:szCs w:val="20"/>
        </w:rPr>
      </w:pPr>
      <w:r>
        <w:rPr>
          <w:rFonts w:cs="Verdana" w:ascii="Verdana" w:hAnsi="Verdana"/>
          <w:sz w:val="20"/>
          <w:szCs w:val="20"/>
        </w:rPr>
        <w:t>Возвращаясь непосредственно к примеру супружеской пары, чей брак находится на грани распада, Павел со всей категорич</w:t>
        <w:softHyphen/>
        <w:t>ностью обращается к авторитету Иисуса: «Кто разведется с же</w:t>
        <w:softHyphen/>
        <w:t>ною своею не за прелюбодеяние и женится на другой, тот пре</w:t>
        <w:softHyphen/>
        <w:t>любодействует; и женившийся на разведенной прелюбодейству</w:t>
        <w:softHyphen/>
        <w:t>ет». Мужчина и женщина соединяются брачными узами на всю жизнь, как установил Сам Бог, и эти узы не могут быть расторг</w:t>
        <w:softHyphen/>
        <w:t>нуты просто по человеческому желанию. «Итак, что Бог соче</w:t>
        <w:softHyphen/>
        <w:t>тал, того человек да не разлучает» (Мк. 10:9, И)2.</w:t>
      </w:r>
    </w:p>
    <w:p>
      <w:pPr>
        <w:pStyle w:val="Normal"/>
        <w:spacing w:before="280" w:after="280"/>
        <w:jc w:val="both"/>
        <w:rPr>
          <w:rFonts w:ascii="Verdana" w:hAnsi="Verdana" w:cs="Verdana"/>
          <w:sz w:val="20"/>
          <w:szCs w:val="20"/>
        </w:rPr>
      </w:pPr>
      <w:r>
        <w:rPr>
          <w:rFonts w:cs="Verdana" w:ascii="Verdana" w:hAnsi="Verdana"/>
          <w:sz w:val="20"/>
          <w:szCs w:val="20"/>
        </w:rPr>
        <w:t>В Евангелии от Матфея (Мф. 5:32; 19:9) приводится только одна уважительная причина для развода христианских супругов - прелюбодеяние, блуд, porneia.</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Некоторые богословы, в том числе Брюс (р. 69) и Моффат (quoted by Morris, p. 109), обращают особое внимание на то, что педантичность Павла относительно цитирования подлинных слов Иисуса подчеркивает как исто</w:t>
        <w:softHyphen/>
        <w:t xml:space="preserve"> рическую точность таких изречений, так и честность ранней церкви в обра</w:t>
        <w:softHyphen/>
        <w:t xml:space="preserve"> щении к этим высказываниям для разрешения текущих вопросов деятель</w:t>
        <w:softHyphen/>
        <w:t xml:space="preserve"> ности церковной общины.</w:t>
      </w:r>
    </w:p>
    <w:p>
      <w:pPr>
        <w:pStyle w:val="Normal"/>
        <w:spacing w:before="280" w:after="280"/>
        <w:jc w:val="both"/>
        <w:rPr>
          <w:rFonts w:ascii="Verdana" w:hAnsi="Verdana" w:cs="Verdana"/>
          <w:sz w:val="20"/>
          <w:szCs w:val="20"/>
        </w:rPr>
      </w:pPr>
      <w:r>
        <w:rPr>
          <w:rFonts w:cs="Verdana" w:ascii="Verdana" w:hAnsi="Verdana"/>
          <w:sz w:val="20"/>
          <w:szCs w:val="20"/>
        </w:rPr>
        <w:t>2              Ср.: Мал. 2:13 и дал. с ключевым изречением в ст. 16: «Я ненавижу разводы» (в СП неверно переведено: «Если ты ненавидишь ее...»).</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Почему Павел здесь не упомина</w:t>
        <w:softHyphen/>
        <w:t>ет об этом, не совсем понятно. Можно просто предположить, что из Евангелия от Марка, которое, согласно широко распрос</w:t>
        <w:softHyphen/>
        <w:t>траненному мнению, было написано раньше всех других Еван</w:t>
        <w:softHyphen/>
        <w:t>гелий, Павел знал только один вариант учения Господа. С дру</w:t>
        <w:softHyphen/>
        <w:t>гой стороны, процветавшая в Коринфе porneia в значительной мере коснулась и многих христианских браков в церкви вслед</w:t>
        <w:softHyphen/>
        <w:t>ствие их прошлого, так что упоминание о porneia без возможно</w:t>
        <w:softHyphen/>
        <w:t>сти конфиденциальной беседы пастора с каждой супружеской парой могло нанести немало вреда крепким бракам. Христиане в Коринфе не в полной мере осознавали реальность возрожде</w:t>
        <w:softHyphen/>
        <w:t>ния и обновления жизни под действием Святого Духа, Который мог бы дать им спокойствие и стабильность.</w:t>
      </w:r>
    </w:p>
    <w:p>
      <w:pPr>
        <w:pStyle w:val="Normal"/>
        <w:spacing w:before="280" w:after="280"/>
        <w:jc w:val="both"/>
        <w:rPr>
          <w:rFonts w:ascii="Verdana" w:hAnsi="Verdana" w:cs="Verdana"/>
          <w:sz w:val="20"/>
          <w:szCs w:val="20"/>
        </w:rPr>
      </w:pPr>
      <w:r>
        <w:rPr>
          <w:rFonts w:cs="Verdana" w:ascii="Verdana" w:hAnsi="Verdana"/>
          <w:sz w:val="20"/>
          <w:szCs w:val="20"/>
        </w:rPr>
        <w:t>Подход Павла к вопросу о разводе христианских пар поэтому весьма прост и категоричен: «Нет. Господь выразил этот запрет ясно и кратко, поэтому нельзя даже рассматривать возможность развода». Если это выражение позиции Господа, то понятно: нельзя даже и в мыслях позволять себе нарушить то, что столь четко определено. Если же (и это бывает нередко) супруги-хри</w:t>
        <w:softHyphen/>
        <w:t>стиане считают, что совершили ошибку, заключив брачный союз, им необходимо признать авторитетность учения Господа и прий</w:t>
        <w:softHyphen/>
        <w:t>ти к убеждению, что Бог может изменить их взаимоотношения и вдохнуть в них новую жизнь (при условии, что они будут рабо</w:t>
        <w:softHyphen/>
        <w:t>тать над этим).</w:t>
      </w:r>
    </w:p>
    <w:p>
      <w:pPr>
        <w:pStyle w:val="Normal"/>
        <w:spacing w:before="280" w:after="280"/>
        <w:jc w:val="both"/>
        <w:rPr>
          <w:rFonts w:ascii="Verdana" w:hAnsi="Verdana" w:cs="Verdana"/>
          <w:sz w:val="20"/>
          <w:szCs w:val="20"/>
        </w:rPr>
      </w:pPr>
      <w:r>
        <w:rPr>
          <w:rFonts w:cs="Verdana" w:ascii="Verdana" w:hAnsi="Verdana"/>
          <w:sz w:val="20"/>
          <w:szCs w:val="20"/>
        </w:rPr>
        <w:t>Мы должны также отдать должное сказанному Павлом как бы в скобках в ст. 11: ...если же разведется, то должна оставаться безбрачною, или примириться с мужем своим. Другими словами, Павел признает, что супружеские отношения двух посвященных христиан могут зайти в тупик. В таком случае возможны два ва</w:t>
        <w:softHyphen/>
        <w:t>рианта, первый из которых — развестись и остаться одиноким. Совет Павла в 7:40, касающийся несколько иной ситуации, ве</w:t>
        <w:softHyphen/>
        <w:t>роятно, подразумевает, что это более правильный путь. Другой вариант - - расстаться на некоторое время (вероятно, чтобы дать возможность обоим супругам спокойно обдумать дальнейшую перспективу их отношений); это эффективный способ к прими</w:t>
        <w:softHyphen/>
        <w:t>рению, позволяющий упрочить узы брака. Оба варианта (где пер</w:t>
        <w:softHyphen/>
        <w:t>вый отражает реальное осознание неизбежности перемен, а вто</w:t>
        <w:softHyphen/>
        <w:t>рой - - искреннее стремление к улучшению ситуации) получают благословение Павла. Но апостол ни в коей мере не поддержи</w:t>
        <w:softHyphen/>
        <w:t>вает вариант развода1.</w:t>
      </w:r>
    </w:p>
    <w:p>
      <w:pPr>
        <w:pStyle w:val="Normal"/>
        <w:spacing w:before="280" w:after="280"/>
        <w:jc w:val="both"/>
        <w:rPr>
          <w:rFonts w:ascii="Verdana" w:hAnsi="Verdana" w:cs="Verdana"/>
          <w:sz w:val="20"/>
          <w:szCs w:val="20"/>
        </w:rPr>
      </w:pPr>
      <w:r>
        <w:rPr>
          <w:rFonts w:cs="Verdana" w:ascii="Verdana" w:hAnsi="Verdana"/>
          <w:sz w:val="20"/>
          <w:szCs w:val="20"/>
        </w:rPr>
        <w:t>Затем Павел обращается к проблеме, которая для Коринфа была весьма актуальной: вступление в брак новообращенных хри</w:t>
        <w:softHyphen/>
        <w:t>стианин с неверующими. С этой проблемой сталкиваются вез</w:t>
        <w:softHyphen/>
        <w:t>де, где Евангелие проповедуется в полную силу. Если один из партнеров становится верующим, то это зачастую приводит к огромному напряжению, иногда труднопереносимому для обо</w:t>
        <w:softHyphen/>
        <w:t>их супругов. Новообращенный христианин открывает для себя в браке совершенно новый путь в жизни, новые критерии, новые обязательства, новые приоритеты, новые устремления, ибо он (или она) стал «новым творением» (2 Кор. 5:17). Все это требует серьезного переустройства жизни. Отсюда много неверных на</w:t>
        <w:softHyphen/>
        <w:t>чальных шагов, неудач, неверного понимания многих вопросов. Иногда это приводит к тому, что новообращенный христианин просто теряется, утрачивает целостность натуры.</w:t>
      </w:r>
    </w:p>
    <w:p>
      <w:pPr>
        <w:pStyle w:val="Normal"/>
        <w:spacing w:before="280" w:after="280"/>
        <w:jc w:val="both"/>
        <w:rPr>
          <w:rFonts w:ascii="Verdana" w:hAnsi="Verdana" w:cs="Verdana"/>
          <w:sz w:val="20"/>
          <w:szCs w:val="20"/>
        </w:rPr>
      </w:pPr>
      <w:r>
        <w:rPr>
          <w:rFonts w:cs="Verdana" w:ascii="Verdana" w:hAnsi="Verdana"/>
          <w:sz w:val="20"/>
          <w:szCs w:val="20"/>
        </w:rPr>
        <w:t>Аналогичным образом, неверующий с трудом может понять, что происходит с ним; часто получается, что муж (в большин</w:t>
        <w:softHyphen/>
        <w:t>стве случаев именно муж) обнаруживает, что живет с женщиной, которую можно назвать святой. Пагубное влияние таких ситуа</w:t>
        <w:softHyphen/>
        <w:t>ций, даже в случае, когда речь идет о вполне благополучном бра</w:t>
        <w:softHyphen/>
        <w:t>ке, нельзя недооценивать. Один нейрохирург из Кейптауна ис</w:t>
        <w:softHyphen/>
        <w:t>пытал это на собственном опыте. Когда его спросили, с какими трудностями он столкнулся, когда его жена стала христианкой, он обратил внимание на две вещи: во-первых, теперь рядом с ним была уже не та женщина, в которую он влюбился и на которой когда-то решил жениться; во-вторых, в доме появился Человек, на Которого она ссылалась по всякому поводу и к Которому по</w:t>
        <w:softHyphen/>
        <w:t>стоянно обращалась за советом и наставлением. Муж больше не был хозяином в собственном доме: Иисус отдавал приказы и формировал стиль жизни и ее темп.</w:t>
      </w:r>
    </w:p>
    <w:p>
      <w:pPr>
        <w:pStyle w:val="Normal"/>
        <w:spacing w:before="280" w:after="280"/>
        <w:jc w:val="both"/>
        <w:rPr>
          <w:rFonts w:ascii="Verdana" w:hAnsi="Verdana" w:cs="Verdana"/>
          <w:sz w:val="20"/>
          <w:szCs w:val="20"/>
        </w:rPr>
      </w:pPr>
      <w:r>
        <w:rPr>
          <w:rFonts w:cs="Verdana" w:ascii="Verdana" w:hAnsi="Verdana"/>
          <w:sz w:val="20"/>
          <w:szCs w:val="20"/>
        </w:rPr>
        <w:t>Павел был весьма хорошо осведомлен о подобного рода на</w:t>
        <w:softHyphen/>
        <w:t>пряженных ситуациях во многих коринфских семьях. Он также осознавал, что некоторые внешние обстоятельства (в не мень</w:t>
        <w:softHyphen/>
        <w:t>шей мере, чем его собственный выбор жить в одиночестве) ока</w:t>
        <w:softHyphen/>
        <w:t>зывали сильное давление на верующего партнера, призывая его начать новую жизнь, сбросив с себя эти тяжкие путы, это ярмо с неверным (ср.: 2 Кор. 6:14). Более чем вероятно, что христиане, состоящие в браке с неверующими, презрительно смотрели на них и даже были готовы аннулировать свой брак. Петр находит особые слова для христианок, живущих с неверующими мужья</w:t>
        <w:softHyphen/>
        <w:t>ми: «Также и вы, жены, повинуйтесь своим мужьям, чтобы те из них, которые не покоряются слову, житием жен своих без слова приобретаемы были, когда увидят ваше чистое, богобоязненное житие» (1 Пет. 3:1,2). В этой связи важно подчеркнуть, что глав</w:t>
        <w:softHyphen/>
        <w:t>ное здесь Петр усматривает в образе жизни.</w:t>
      </w:r>
    </w:p>
    <w:p>
      <w:pPr>
        <w:pStyle w:val="Normal"/>
        <w:spacing w:before="280" w:after="280"/>
        <w:jc w:val="both"/>
        <w:rPr>
          <w:rFonts w:ascii="Verdana" w:hAnsi="Verdana" w:cs="Verdana"/>
          <w:sz w:val="20"/>
          <w:szCs w:val="20"/>
        </w:rPr>
      </w:pPr>
      <w:r>
        <w:rPr>
          <w:rFonts w:cs="Verdana" w:ascii="Verdana" w:hAnsi="Verdana"/>
          <w:sz w:val="20"/>
          <w:szCs w:val="20"/>
        </w:rPr>
        <w:t>Осознавая реальную обстановку в Коринфе, Павел фокуси</w:t>
        <w:softHyphen/>
        <w:t>рует внимание на необходимости работать над проблемой бра</w:t>
        <w:softHyphen/>
        <w:t>ка, точно так же, как и супруги-христиане, которые сталкивают</w:t>
        <w:softHyphen/>
        <w:t>ся с проблемами в своем браке, должны стремиться их разрешить. Его совет зиждется на четырех доводах: факт освящения в браке, положение детей, возможность обращения в веру неверующего партнера и святость брака.</w:t>
      </w:r>
    </w:p>
    <w:p>
      <w:pPr>
        <w:pStyle w:val="Normal"/>
        <w:spacing w:before="280" w:after="280"/>
        <w:jc w:val="both"/>
        <w:rPr>
          <w:rFonts w:ascii="Verdana" w:hAnsi="Verdana" w:cs="Verdana"/>
          <w:sz w:val="20"/>
          <w:szCs w:val="20"/>
        </w:rPr>
      </w:pPr>
      <w:r>
        <w:rPr>
          <w:rFonts w:cs="Verdana" w:ascii="Verdana" w:hAnsi="Verdana"/>
          <w:sz w:val="20"/>
          <w:szCs w:val="20"/>
        </w:rPr>
        <w:t>1) Освящение в браке (14)</w:t>
      </w:r>
    </w:p>
    <w:p>
      <w:pPr>
        <w:pStyle w:val="Normal"/>
        <w:spacing w:before="280" w:after="280"/>
        <w:jc w:val="both"/>
        <w:rPr>
          <w:rFonts w:ascii="Verdana" w:hAnsi="Verdana" w:cs="Verdana"/>
          <w:sz w:val="20"/>
          <w:szCs w:val="20"/>
        </w:rPr>
      </w:pPr>
      <w:r>
        <w:rPr>
          <w:rFonts w:cs="Verdana" w:ascii="Verdana" w:hAnsi="Verdana"/>
          <w:sz w:val="20"/>
          <w:szCs w:val="20"/>
        </w:rPr>
        <w:t>Ибо неверующий муж освящается женою (верующею), и жена неверующая освящается мужем (верующим). Глагол «освящается» в греческом языке приводится в перфекте, что указывает на отно</w:t>
        <w:softHyphen/>
        <w:t>шения, установленные в прошлом и сохраняющиеся и поныне1. Таким образом, когда один из супругов приходит к Христу, обрета</w:t>
        <w:softHyphen/>
        <w:t>ет новую жизнь и возрождается, другой становится в своем роде «освященным». Коринфяне, вероятно, считали, что неверие одно</w:t>
        <w:softHyphen/>
        <w:t>го уничтожает веру другого. Павел же говорит совсем об обратном:</w:t>
      </w:r>
    </w:p>
    <w:p>
      <w:pPr>
        <w:pStyle w:val="Normal"/>
        <w:spacing w:before="280" w:after="280"/>
        <w:jc w:val="both"/>
        <w:rPr>
          <w:rFonts w:ascii="Verdana" w:hAnsi="Verdana" w:cs="Verdana"/>
          <w:sz w:val="20"/>
          <w:szCs w:val="20"/>
        </w:rPr>
      </w:pPr>
      <w:r>
        <w:rPr>
          <w:rFonts w:cs="Verdana" w:ascii="Verdana" w:hAnsi="Verdana"/>
          <w:sz w:val="20"/>
          <w:szCs w:val="20"/>
        </w:rPr>
        <w:t>1 Повеление «не разводиться», «не отделяться» (choristhenai) обращено к жене, а к мужу - - призыв «не разводиться» (aphienai), который может отражать тот факт, что в иудаизме только муж имел право на развод (Barrett, р. 161). Действительно, комментарий Годе здесь относится к разряду проза</w:t>
        <w:softHyphen/>
        <w:t>ического здравого смысла: «Причина, возможно, в том, что мужчина нахо</w:t>
        <w:softHyphen/>
        <w:t>дился в собственном доме и там оставался, тогда как женщина должна была покинуть этот дом» (I, р. 334).</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Греч, предлог еп («в») переведен здесь как «через». Возможно, Павел рассуждает с позиций «одной плоти», как в 6:16 и дал., и говорит, что Бог рассматривает двух индивидуумов, которые соединились в браке как единое целое, и это их единение представляется фундаментальной истиной, кото</w:t>
        <w:softHyphen/>
        <w:t>рая раскрывает освящение неверующего партнера «в» (буквально и физи</w:t>
        <w:softHyphen/>
        <w:t>чески) верующем.</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Вера одного супруга приводит к совсем иным отношениям с Гос</w:t>
        <w:softHyphen/>
        <w:t>подом его неверующего партнера. Какие именно это отношения, определить практически невозможно, но, по всей видимости, речь идет о том, что неверующий особо отмечается Богом; веро</w:t>
        <w:softHyphen/>
        <w:t>ятно, он не далек от «спасения», потому что возможность этого (16) - - вторая отличительная особенность, характерная для та</w:t>
        <w:softHyphen/>
        <w:t>кого брака.</w:t>
      </w:r>
    </w:p>
    <w:p>
      <w:pPr>
        <w:pStyle w:val="Normal"/>
        <w:spacing w:before="280" w:after="280"/>
        <w:jc w:val="both"/>
        <w:rPr>
          <w:rFonts w:ascii="Verdana" w:hAnsi="Verdana" w:cs="Verdana"/>
          <w:sz w:val="20"/>
          <w:szCs w:val="20"/>
        </w:rPr>
      </w:pPr>
      <w:r>
        <w:rPr>
          <w:rFonts w:cs="Verdana" w:ascii="Verdana" w:hAnsi="Verdana"/>
          <w:sz w:val="20"/>
          <w:szCs w:val="20"/>
        </w:rPr>
        <w:t>Независимо от того, насколько ясно мы представляем себе этот процесс, необходимо принимать во внимание перевод сло</w:t>
        <w:softHyphen/>
        <w:t>ва «освящается» (hegiastai), которое в оригинале передается пас</w:t>
        <w:softHyphen/>
        <w:t>сивной формой перфекта глагола «освятить» в 6:11, где Павел говорит коринфянам: «Вы были освящены» (в СП - - «освяти-лись»). Именно от этого корня происходит слово, которое стало характеристикой каждого христианина: hagios, «святой». Если бы Павел захотел найти другое греческое слово, которое не носило бы столь явного богословского оттенка, то, несомненно, со сво</w:t>
        <w:softHyphen/>
        <w:t>им изобретательным умом он мог бы найти его. Возможно, са</w:t>
        <w:softHyphen/>
        <w:t>мый верный способ истолковать значение этого слова - - это вспомнить о реальной обстановке в Коринфе: Павел обращался к партии ригористов (строгих блюстителей нравственности), которые повсюду в сексе усматривали грех; вероятно, Павел встал на защиту сексуальных отношений, а также и детей, рожденных в смешанном браке (верующего и неверующего супругов), кото</w:t>
        <w:softHyphen/>
        <w:t>рые считались святыми. Кальвин комментирует такое положе</w:t>
        <w:softHyphen/>
        <w:t>ние следующим образом: «Благочестие одного из супругов спо</w:t>
        <w:softHyphen/>
        <w:t>собствует в большей степени „освящению" брака, нежели непра</w:t>
        <w:softHyphen/>
        <w:t>ведность другого — его нечистоте»1.</w:t>
      </w:r>
    </w:p>
    <w:p>
      <w:pPr>
        <w:pStyle w:val="Normal"/>
        <w:spacing w:before="280" w:after="280"/>
        <w:jc w:val="both"/>
        <w:rPr>
          <w:rFonts w:ascii="Verdana" w:hAnsi="Verdana" w:cs="Verdana"/>
          <w:sz w:val="20"/>
          <w:szCs w:val="20"/>
        </w:rPr>
      </w:pPr>
      <w:r>
        <w:rPr>
          <w:rFonts w:cs="Verdana" w:ascii="Verdana" w:hAnsi="Verdana"/>
          <w:sz w:val="20"/>
          <w:szCs w:val="20"/>
        </w:rPr>
        <w:t>2) Положение детей (14)</w:t>
      </w:r>
    </w:p>
    <w:p>
      <w:pPr>
        <w:pStyle w:val="Normal"/>
        <w:spacing w:before="280" w:after="280"/>
        <w:jc w:val="both"/>
        <w:rPr>
          <w:rFonts w:ascii="Verdana" w:hAnsi="Verdana" w:cs="Verdana"/>
          <w:sz w:val="20"/>
          <w:szCs w:val="20"/>
        </w:rPr>
      </w:pPr>
      <w:r>
        <w:rPr>
          <w:rFonts w:cs="Verdana" w:ascii="Verdana" w:hAnsi="Verdana"/>
          <w:sz w:val="20"/>
          <w:szCs w:val="20"/>
        </w:rPr>
        <w:t>Как отмечалось, Павел использует слово с тем же корнем (от Ад#ш) для описания статуса детей, рожденных в смешанном бра</w:t>
        <w:softHyphen/>
        <w:t>ке. Для Павла это служит важным доводом в пользу сказанно</w:t>
        <w:softHyphen/>
        <w:t>го, и он считает это само собой разумеющимся. Вероятно, он полагается на иудейскую концепцию и обычай считать, что дети принадлежат к народу завета. «До достижения ребенком, рож</w:t>
        <w:softHyphen/>
        <w:t>денным от верующего родителя, совершеннолетия, возраста,</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Quoted in Barrett, p. 165.</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когда он может нести сам за себя ответственность, он считает</w:t>
        <w:softHyphen/>
        <w:t>ся христианином. „Святость родителя распространяется на него"»1.</w:t>
      </w:r>
    </w:p>
    <w:p>
      <w:pPr>
        <w:pStyle w:val="Normal"/>
        <w:spacing w:before="280" w:after="280"/>
        <w:jc w:val="both"/>
        <w:rPr>
          <w:rFonts w:ascii="Verdana" w:hAnsi="Verdana" w:cs="Verdana"/>
          <w:sz w:val="20"/>
          <w:szCs w:val="20"/>
        </w:rPr>
      </w:pPr>
      <w:r>
        <w:rPr>
          <w:rFonts w:cs="Verdana" w:ascii="Verdana" w:hAnsi="Verdana"/>
          <w:sz w:val="20"/>
          <w:szCs w:val="20"/>
        </w:rPr>
        <w:t>Евреи (из соображений предосторожности) прослеживают свою родословную по матери, поскольку обычно всегда ясно, кто мать ребенка, но не всегда известно, кто его отец. Если дети ма</w:t>
        <w:softHyphen/>
        <w:t>тери-еврейки считаются детьми народа Божьего в рамках Его за</w:t>
        <w:softHyphen/>
        <w:t>вета-договора, то, рассуждает Павел, дети, один из родителей которых (мать или отец) - - христианин, являются «святыми». Павел также усматривает и другой вариант положения детей, когда говорит: Иначе дети ваши были бы нечисты (14). Слово «не</w:t>
        <w:softHyphen/>
        <w:t>чистый» (akathartd) указывает не только на отсутствие отноше</w:t>
        <w:softHyphen/>
        <w:t>ний с Господом, но и на фактическую «нечистоту», которая, как считает сам Павел, не может точно описать состояния детей, приведенных в христианское общество. Здесь Павел руководству</w:t>
        <w:softHyphen/>
        <w:t>ется логикой своей убежденности, которую он продемонстри</w:t>
        <w:softHyphen/>
        <w:t>ровал в наставлениях христианским семьям в Еф. 5 и 6 и Кол. 3, где рассматривал детей верующих как находящихся «в Господе» и определял этот статус как основание для христианского вос</w:t>
        <w:softHyphen/>
        <w:t>питания.</w:t>
      </w:r>
    </w:p>
    <w:p>
      <w:pPr>
        <w:pStyle w:val="Normal"/>
        <w:spacing w:before="280" w:after="280"/>
        <w:jc w:val="both"/>
        <w:rPr>
          <w:rFonts w:ascii="Verdana" w:hAnsi="Verdana" w:cs="Verdana"/>
          <w:sz w:val="20"/>
          <w:szCs w:val="20"/>
        </w:rPr>
      </w:pPr>
      <w:r>
        <w:rPr>
          <w:rFonts w:cs="Verdana" w:ascii="Verdana" w:hAnsi="Verdana"/>
          <w:sz w:val="20"/>
          <w:szCs w:val="20"/>
        </w:rPr>
        <w:t>3) Возможность обращения в веру (16)</w:t>
      </w:r>
    </w:p>
    <w:p>
      <w:pPr>
        <w:pStyle w:val="Normal"/>
        <w:spacing w:before="280" w:after="280"/>
        <w:jc w:val="both"/>
        <w:rPr>
          <w:rFonts w:ascii="Verdana" w:hAnsi="Verdana" w:cs="Verdana"/>
          <w:sz w:val="20"/>
          <w:szCs w:val="20"/>
        </w:rPr>
      </w:pPr>
      <w:r>
        <w:rPr>
          <w:rFonts w:cs="Verdana" w:ascii="Verdana" w:hAnsi="Verdana"/>
          <w:sz w:val="20"/>
          <w:szCs w:val="20"/>
        </w:rPr>
        <w:t>Какие бы испытания и проблемы не были присущи такому неравному партнерству, Павел продолжает утверждать, что суще</w:t>
        <w:softHyphen/>
        <w:t>ствует реальная возможность совершения чуда обращения, ко</w:t>
        <w:softHyphen/>
        <w:t>торое в конце концов приведет семью к единству во Христе2. Тот факт, что это действительно случается, и нередко, внушает оп</w:t>
        <w:softHyphen/>
        <w:t>тимизм, служит важным побудительным мотивом для каждого верующего в браке, даже в случае длительного и упорного сопро</w:t>
        <w:softHyphen/>
        <w:t>тивления неверующего партнера.</w:t>
      </w:r>
    </w:p>
    <w:p>
      <w:pPr>
        <w:pStyle w:val="Normal"/>
        <w:spacing w:before="280" w:after="280"/>
        <w:jc w:val="both"/>
        <w:rPr>
          <w:rFonts w:ascii="Verdana" w:hAnsi="Verdana" w:cs="Verdana"/>
          <w:sz w:val="20"/>
          <w:szCs w:val="20"/>
        </w:rPr>
      </w:pPr>
      <w:r>
        <w:rPr>
          <w:rFonts w:cs="Verdana" w:ascii="Verdana" w:hAnsi="Verdana"/>
          <w:sz w:val="20"/>
          <w:szCs w:val="20"/>
        </w:rPr>
        <w:t>1              Morris, p. ПО.</w:t>
      </w:r>
    </w:p>
    <w:p>
      <w:pPr>
        <w:pStyle w:val="Normal"/>
        <w:spacing w:before="280" w:after="280"/>
        <w:jc w:val="both"/>
        <w:rPr>
          <w:rFonts w:ascii="Verdana" w:hAnsi="Verdana" w:cs="Verdana"/>
          <w:sz w:val="20"/>
          <w:szCs w:val="20"/>
        </w:rPr>
      </w:pPr>
      <w:r>
        <w:rPr>
          <w:rFonts w:cs="Verdana" w:ascii="Verdana" w:hAnsi="Verdana"/>
          <w:sz w:val="20"/>
          <w:szCs w:val="20"/>
        </w:rPr>
        <w:t>2              Необходимо отметить, что некоторые комментаторы придерживаются прямо противоположной точки зрения по поводу вопросов, поставленных Павлом в ст. 16, например, такого: «Почему ты знаешь, жена, не спасешь ли мужа?» Ср.: Morris (p. Ill): «Другие расценивают мнение Павла в том плане, что брак нельзя рассматривать просто как инструмент евангелизма. Сохра</w:t>
        <w:softHyphen/>
        <w:t xml:space="preserve"> нение уз брака лишь только для того, чтобы привести к вере язычника, мо</w:t>
        <w:softHyphen/>
        <w:t xml:space="preserve"> жет обернуться большим разочарованием и массой проблем. Определенность напряжения не оправдывается неопределенностью результата».</w:t>
      </w:r>
    </w:p>
    <w:p>
      <w:pPr>
        <w:pStyle w:val="Normal"/>
        <w:spacing w:before="280" w:after="280"/>
        <w:jc w:val="both"/>
        <w:rPr>
          <w:rFonts w:ascii="Verdana" w:hAnsi="Verdana" w:cs="Verdana"/>
          <w:sz w:val="20"/>
          <w:szCs w:val="20"/>
        </w:rPr>
      </w:pPr>
      <w:r>
        <w:rPr>
          <w:rFonts w:cs="Verdana" w:ascii="Verdana" w:hAnsi="Verdana"/>
          <w:sz w:val="20"/>
          <w:szCs w:val="20"/>
        </w:rPr>
        <w:t>Но вопрос этот остается открытым, о чем и свидетельствует сказанное Павлом: Почему ты знаешь, жена, не спасешь ли мужа? Или ты, муж, почему знаешь, не спасешь ли жены? Самый про</w:t>
        <w:softHyphen/>
        <w:t>стой ответ: никто не знает, но эти вопросы вселяют надежду в каж</w:t>
        <w:softHyphen/>
        <w:t>дого. Возможно, сама постановка вопросов призвана подчеркнуть верховенство Бога в спасении человека. Позднее даже Павел ис</w:t>
        <w:softHyphen/>
        <w:t>пользует тот же язык: «Для всех я сделался всем, чтобы спасти по крайней мере некоторых» (1 Кор. 9:22). Чувства, которые лежат в основе этого стиха, хорошо выразил Майкл Грин: «Если один из вас был обращен еще до вступления в брак, тогда есть все осно</w:t>
        <w:softHyphen/>
        <w:t>вания полагать, что благой Господь работает над вашей семьей. Молитесь, старайтесь жить надлежащим образом, дабы если на вашего партнера не действуют ваши слова, то ваш благочести</w:t>
        <w:softHyphen/>
        <w:t>вый образ жизни может послужить молчаливым свидетельством и привести к вере вашего супруга/супругу»1.</w:t>
      </w:r>
    </w:p>
    <w:p>
      <w:pPr>
        <w:pStyle w:val="Normal"/>
        <w:spacing w:before="280" w:after="280"/>
        <w:jc w:val="both"/>
        <w:rPr>
          <w:rFonts w:ascii="Verdana" w:hAnsi="Verdana" w:cs="Verdana"/>
          <w:sz w:val="20"/>
          <w:szCs w:val="20"/>
        </w:rPr>
      </w:pPr>
      <w:r>
        <w:rPr>
          <w:rFonts w:cs="Verdana" w:ascii="Verdana" w:hAnsi="Verdana"/>
          <w:sz w:val="20"/>
          <w:szCs w:val="20"/>
        </w:rPr>
        <w:t>4) Святость брака (15)</w:t>
      </w:r>
    </w:p>
    <w:p>
      <w:pPr>
        <w:pStyle w:val="Normal"/>
        <w:spacing w:before="280" w:after="280"/>
        <w:jc w:val="both"/>
        <w:rPr>
          <w:rFonts w:ascii="Verdana" w:hAnsi="Verdana" w:cs="Verdana"/>
          <w:sz w:val="20"/>
          <w:szCs w:val="20"/>
        </w:rPr>
      </w:pPr>
      <w:r>
        <w:rPr>
          <w:rFonts w:cs="Verdana" w:ascii="Verdana" w:hAnsi="Verdana"/>
          <w:sz w:val="20"/>
          <w:szCs w:val="20"/>
        </w:rPr>
        <w:t>Существуют и другие побудительные мотивы для работы со своим партнером, несмотря на все сопряженные с этим пробле</w:t>
        <w:softHyphen/>
        <w:t>мы. Из наставлений Павла совершенно очевидно, что тот из су</w:t>
        <w:softHyphen/>
        <w:t>пругов, который является христианином, никогда не должен ста</w:t>
        <w:softHyphen/>
        <w:t>новиться инициатором развода. Несмотря на нарушение супру</w:t>
        <w:softHyphen/>
        <w:t>жеских обетов и самих принципов брачного союза со стороны неверующих супругов, их христианские партнеры в браке обяза</w:t>
        <w:softHyphen/>
        <w:t>ны придерживаться его святости и оставаться верными этому на протяжении всей своей жизни.</w:t>
      </w:r>
    </w:p>
    <w:p>
      <w:pPr>
        <w:pStyle w:val="Normal"/>
        <w:spacing w:before="280" w:after="280"/>
        <w:jc w:val="both"/>
        <w:rPr>
          <w:rFonts w:ascii="Verdana" w:hAnsi="Verdana" w:cs="Verdana"/>
          <w:sz w:val="20"/>
          <w:szCs w:val="20"/>
        </w:rPr>
      </w:pPr>
      <w:r>
        <w:rPr>
          <w:rFonts w:cs="Verdana" w:ascii="Verdana" w:hAnsi="Verdana"/>
          <w:sz w:val="20"/>
          <w:szCs w:val="20"/>
        </w:rPr>
        <w:t>Только после изложения этих четырех факторов, причем с некоторой горячностью, Павел высказывается о возможности развода. Он всегда призывает христиан с верой и надеждой взи</w:t>
        <w:softHyphen/>
        <w:t>рать на трудности создавшейся ситуации, прежде чем прийти к окончательному решению. Вывод о невозможности продолжать совместную жизнь в браке должен сделать неверующий партнер, и смысл всего этого отрывка — в том, что основанием для такой несовместимости служит вера христианина. Именно с этого мо</w:t>
        <w:softHyphen/>
        <w:t>мента начинает созревать и крепнуть решение расстаться.</w:t>
      </w:r>
    </w:p>
    <w:p>
      <w:pPr>
        <w:pStyle w:val="Normal"/>
        <w:spacing w:before="280" w:after="280"/>
        <w:jc w:val="both"/>
        <w:rPr>
          <w:rFonts w:ascii="Verdana" w:hAnsi="Verdana" w:cs="Verdana"/>
          <w:sz w:val="20"/>
          <w:szCs w:val="20"/>
        </w:rPr>
      </w:pPr>
      <w:r>
        <w:rPr>
          <w:rFonts w:cs="Verdana" w:ascii="Verdana" w:hAnsi="Verdana"/>
          <w:sz w:val="20"/>
          <w:szCs w:val="20"/>
        </w:rPr>
        <w:t>После этих слов мы должны дать надлежащую оценку выска</w:t>
        <w:softHyphen/>
        <w:t>зыванию Павла: ...к миру призвал нас Господь (15). Для него это непреложный принцип. Много раз мы видели, что в своем по</w:t>
        <w:softHyphen/>
        <w:t>слании он придает первостепенное значение призыву Божьему, и в следующем крупном разделе (7:17—24) вновь останавливает</w:t>
        <w:softHyphen/>
        <w:t>ся на той же теме. Здесь Павел напоминает нам о тех чувствах напряжения и страдания, которые испытывали коринфяне, ко</w:t>
        <w:softHyphen/>
        <w:t>гда слышали призыв к каждому из них обрести мир и покой в повседневной жизни. Этот мир -- не просто отсутствие борьбы или завершение противостояния: он пронизывает наши отно</w:t>
        <w:softHyphen/>
        <w:t>шения во всей их полноте и исцеляет их. Как ни трагично, при</w:t>
        <w:softHyphen/>
        <w:t>ходится сознавать, что иногда христианский мир в Боге не мо</w:t>
        <w:softHyphen/>
        <w:t>жет реализоваться в браке: ...брат или сестра в таких случаях не связаны. Познание христианами созидательной силы мира Господ</w:t>
        <w:softHyphen/>
        <w:t>ня служит для Павла непререкаемым и абсолютным приоритетом, предпочтительнее принципа сохранения брака двух супругов, не</w:t>
        <w:softHyphen/>
        <w:t>сущих неравное бремя: в таком случае им лучше разойтись.</w:t>
      </w:r>
    </w:p>
    <w:p>
      <w:pPr>
        <w:pStyle w:val="Normal"/>
        <w:spacing w:before="280" w:after="280"/>
        <w:jc w:val="both"/>
        <w:rPr>
          <w:rFonts w:ascii="Verdana" w:hAnsi="Verdana" w:cs="Verdana"/>
          <w:sz w:val="20"/>
          <w:szCs w:val="20"/>
        </w:rPr>
      </w:pPr>
      <w:r>
        <w:rPr>
          <w:rFonts w:cs="Verdana" w:ascii="Verdana" w:hAnsi="Verdana"/>
          <w:sz w:val="20"/>
          <w:szCs w:val="20"/>
        </w:rPr>
        <w:t>Фраза не связаны (букв, «не стали рабами») все еще не нахо</w:t>
        <w:softHyphen/>
        <w:t>дит своего однозначного толкования. Не многие христиане вос</w:t>
        <w:softHyphen/>
        <w:t>примут решение о разделении как неверное в таких экстремаль</w:t>
        <w:softHyphen/>
        <w:t>ных обстоятельствах и после того, как испробованы все мысли</w:t>
        <w:softHyphen/>
        <w:t>мые способы разрешения ситуации. Но означает ли эта фраза, что развод отличается от разделения? (То есть свободен ли тогда человек от брачных обетов?) И если развод представляется ра</w:t>
        <w:softHyphen/>
        <w:t>зумным выходом из создавшегося положения, то как быть с воз</w:t>
        <w:softHyphen/>
        <w:t>можностью вступления в новый брак (очевидно, для верующего; ср.: 7:39)? Что конкретно имел в виду Павел, когда говорил об отсутствии связей (не связаны)! По-видимому, то, что христиа</w:t>
        <w:softHyphen/>
        <w:t>нин не связан узами «отношений, которые его партнер желает разорвать»1. Но «связаны» ли он или она обязательством жить в разводе без дальнейших перспектив для каждого на новый брак? По этому вопросу христиане с разными убеждениями, вероятно, придерживаются различных точек зрения. Один из самых важ</w:t>
        <w:softHyphen/>
        <w:t>ных доводов, который не позволяет направить дискуссию в рус</w:t>
        <w:softHyphen/>
        <w:t>ло богословской этики, -- это то, что Павел в действительности основывается на печальном опыте из своей жизни.</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Из проповеди, произнесенной в декабре 1979 г. в Оксфорде, в церкви Св. Олдейта.</w:t>
      </w:r>
    </w:p>
    <w:p>
      <w:pPr>
        <w:pStyle w:val="Normal"/>
        <w:spacing w:before="280" w:after="280"/>
        <w:jc w:val="both"/>
        <w:rPr>
          <w:rFonts w:ascii="Verdana" w:hAnsi="Verdana" w:cs="Verdana"/>
          <w:sz w:val="20"/>
          <w:szCs w:val="20"/>
        </w:rPr>
      </w:pPr>
      <w:r>
        <w:rPr>
          <w:rFonts w:cs="Verdana" w:ascii="Verdana" w:hAnsi="Verdana"/>
          <w:sz w:val="20"/>
          <w:szCs w:val="20"/>
        </w:rPr>
        <w:t>Barrett, p. 166.</w:t>
      </w:r>
    </w:p>
    <w:p>
      <w:pPr>
        <w:pStyle w:val="Normal"/>
        <w:spacing w:before="280" w:after="280"/>
        <w:jc w:val="both"/>
        <w:rPr>
          <w:rFonts w:ascii="Verdana" w:hAnsi="Verdana" w:cs="Verdana"/>
          <w:sz w:val="20"/>
          <w:szCs w:val="20"/>
        </w:rPr>
      </w:pPr>
      <w:r>
        <w:rPr>
          <w:rFonts w:cs="Verdana" w:ascii="Verdana" w:hAnsi="Verdana"/>
          <w:sz w:val="20"/>
          <w:szCs w:val="20"/>
        </w:rPr>
        <w:t>4. Христианское призвание (7:17—24)</w:t>
      </w:r>
    </w:p>
    <w:p>
      <w:pPr>
        <w:pStyle w:val="Normal"/>
        <w:spacing w:before="280" w:after="280"/>
        <w:jc w:val="both"/>
        <w:rPr>
          <w:rFonts w:ascii="Verdana" w:hAnsi="Verdana" w:cs="Verdana"/>
          <w:sz w:val="20"/>
          <w:szCs w:val="20"/>
        </w:rPr>
      </w:pPr>
      <w:r>
        <w:rPr>
          <w:rFonts w:cs="Verdana" w:ascii="Verdana" w:hAnsi="Verdana"/>
          <w:sz w:val="20"/>
          <w:szCs w:val="20"/>
        </w:rPr>
        <w:t>Только каждый поступай так, как Бог ему определил, и каждый, как Господь призвал; так я повелеваю по всем церквам. 18 При</w:t>
        <w:softHyphen/>
        <w:t>зван ли кто обрезанным, не скрывайся; призван ли кто необрезан</w:t>
        <w:softHyphen/>
        <w:t>ным, не обрезывайся. 19 Обрезание ничто и необрезание ничто, но все — в соблюдении заповедей Божиих. 20 Каждый оставайся в том звании, в котором призван. 21 Рабом ли ты призван, не смущайся; но если и можешь сделаться свободным, то лучшим воспользуйся. 22 Ибо раб, призванный в Господе, есть свободный Господа; равно и призванный свободным есть раб Христов. 23 Вы куплены дорогою ценою; не делайтесь рабами человеков. 24 В каком звании кто при</w:t>
        <w:softHyphen/>
        <w:t>зван, братия, в том каждый и оставайся пред Богом.</w:t>
      </w:r>
    </w:p>
    <w:p>
      <w:pPr>
        <w:pStyle w:val="Normal"/>
        <w:spacing w:before="280" w:after="280"/>
        <w:jc w:val="both"/>
        <w:rPr>
          <w:rFonts w:ascii="Verdana" w:hAnsi="Verdana" w:cs="Verdana"/>
          <w:sz w:val="20"/>
          <w:szCs w:val="20"/>
        </w:rPr>
      </w:pPr>
      <w:r>
        <w:rPr>
          <w:rFonts w:cs="Verdana" w:ascii="Verdana" w:hAnsi="Verdana"/>
          <w:sz w:val="20"/>
          <w:szCs w:val="20"/>
        </w:rPr>
        <w:t>Этот отрывок -- вставка в учение Павла о различных взаимо</w:t>
        <w:softHyphen/>
        <w:t>отношениях в семье детей Божьих. Он фактически убеждает нас принимать все со смирением, довольствоваться тем, что дарует нам Бог, включая обстоятельства, которые могут вызвать конф</w:t>
        <w:softHyphen/>
        <w:t>ликты и крушение планов. В той же мере это положение отно</w:t>
        <w:softHyphen/>
        <w:t>сится и к другим жизненным трудностям, в том числе в браке. В основе учения апостола - - три главных приоритета, которые рассматриваются далее в данной главе: необходимо сохранять твердость в любой ситуации; нельзя ставить на первое место ма</w:t>
        <w:softHyphen/>
        <w:t>териальное благополучие; следует оставить грусть и печаль, по</w:t>
        <w:softHyphen/>
        <w:t>лагаясь только на то, что благоугодно Господу. В этом разделе Павел распространяет эти три принципа на каждого (каждый по</w:t>
        <w:softHyphen/>
        <w:t>ступай), используя в качестве иллюстрации два конкретных при</w:t>
        <w:softHyphen/>
        <w:t>мера - - обрезание и рабство (апостол показывает, каким обра</w:t>
        <w:softHyphen/>
        <w:t>зом христиане могут разумно подойти к этим вопросам). Обре</w:t>
        <w:softHyphen/>
        <w:t>зание и рабство в наибольшей степени, чем какие-либо другие факторы в новозаветное время, способствовали разделению лю</w:t>
        <w:softHyphen/>
        <w:t>дей. Обрезание служило самым значительным религиозным ба</w:t>
        <w:softHyphen/>
        <w:t>рьером, а рабство -- барьером социальным. Павел твердо заяв</w:t>
        <w:softHyphen/>
        <w:t>ляет, что спасение Богом во Христе упраздняет эти барьеры. Ве</w:t>
        <w:softHyphen/>
        <w:t>рующий во Христе преобразуется настолько, что любой его статус или отсутствие такового перестает иметь какое бы то ни было значение.</w:t>
      </w:r>
    </w:p>
    <w:p>
      <w:pPr>
        <w:pStyle w:val="Normal"/>
        <w:spacing w:before="280" w:after="280"/>
        <w:jc w:val="both"/>
        <w:rPr>
          <w:rFonts w:ascii="Verdana" w:hAnsi="Verdana" w:cs="Verdana"/>
          <w:sz w:val="20"/>
          <w:szCs w:val="20"/>
        </w:rPr>
      </w:pPr>
      <w:r>
        <w:rPr>
          <w:rFonts w:cs="Verdana" w:ascii="Verdana" w:hAnsi="Verdana"/>
          <w:sz w:val="20"/>
          <w:szCs w:val="20"/>
        </w:rPr>
        <w:t>Необходимо, конечно, отметить, что в более поздние века Дух Божий, вдохновлявший Его церковь, открывал разные приоритеты в разные эпохи: жертвы работорговли в XIX в. или еврейского холокоста в XX в. не могли с легкостью мириться с тем, что про</w:t>
        <w:softHyphen/>
        <w:t>изошло. Нам же нужно проследить за ходом мысли Павла. Он столкнулся с ситуацией, характерной для пестрого, нестабильно</w:t>
        <w:softHyphen/>
        <w:t>го общества в городе, который был международным морским пор</w:t>
        <w:softHyphen/>
        <w:t>том и для жителей которого на первом месте стояли социальные проблемы. Павел стремился ободрить их и поэтому трижды об</w:t>
        <w:softHyphen/>
        <w:t>ращался к ним с одним и тем же призывом: Поступай так, как Бог ему определил, и каждый, как Господь призвал (17). Каждый оставайся в том звании, в котором призван (20). В каком звании кто призван, братия, в том каждый и оставайся пред Богом (24).</w:t>
      </w:r>
    </w:p>
    <w:p>
      <w:pPr>
        <w:pStyle w:val="Normal"/>
        <w:spacing w:before="280" w:after="280"/>
        <w:jc w:val="both"/>
        <w:rPr>
          <w:rFonts w:ascii="Verdana" w:hAnsi="Verdana" w:cs="Verdana"/>
          <w:sz w:val="20"/>
          <w:szCs w:val="20"/>
        </w:rPr>
      </w:pPr>
      <w:r>
        <w:rPr>
          <w:rFonts w:cs="Verdana" w:ascii="Verdana" w:hAnsi="Verdana"/>
          <w:sz w:val="20"/>
          <w:szCs w:val="20"/>
        </w:rPr>
        <w:t>Павел пишет коринфянам, что главное в их ситуации ~ дать возможность Богу изменять их постоянно, каждый день, при</w:t>
        <w:softHyphen/>
        <w:t>чем в тех обстоятельствах, в которые Он поместил их. Обрезание действительно воздвигало огромную стену разделения между иудеями и язычниками, но Бог мог уничтожить ее, воздействуя как на христиан из иудеев, так и на христиан из язычников (18,19). Пропасть между рабом и свободным огромна, но Бог может навести мосты даже здесь, совершая работу и среди хрис</w:t>
        <w:softHyphen/>
        <w:t>тиан-рабов, и среди свободных христиан (21 -23).</w:t>
      </w:r>
    </w:p>
    <w:p>
      <w:pPr>
        <w:pStyle w:val="Normal"/>
        <w:spacing w:before="280" w:after="280"/>
        <w:jc w:val="both"/>
        <w:rPr>
          <w:rFonts w:ascii="Verdana" w:hAnsi="Verdana" w:cs="Verdana"/>
          <w:sz w:val="20"/>
          <w:szCs w:val="20"/>
        </w:rPr>
      </w:pPr>
      <w:r>
        <w:rPr>
          <w:rFonts w:cs="Verdana" w:ascii="Verdana" w:hAnsi="Verdana"/>
          <w:sz w:val="20"/>
          <w:szCs w:val="20"/>
        </w:rPr>
        <w:t>Это означает полное посвящение и твердость в вере, в кото</w:t>
        <w:softHyphen/>
        <w:t>рой они пребывали, когда Бог призвал их войти в общение со Своим Сыном, Иисусом Христом (1 Кор. 1:9).Такой мудрый со</w:t>
        <w:softHyphen/>
        <w:t>вет дал и несколько близких друзей певцу Клиффу Ричарду, ког</w:t>
        <w:softHyphen/>
        <w:t>да многие другие, не отличавшиеся мудростью советчики, угова</w:t>
        <w:softHyphen/>
        <w:t>ривали его оставить предпринимательскую деятельность.</w:t>
      </w:r>
    </w:p>
    <w:p>
      <w:pPr>
        <w:pStyle w:val="Normal"/>
        <w:spacing w:before="280" w:after="280"/>
        <w:jc w:val="both"/>
        <w:rPr>
          <w:rFonts w:ascii="Verdana" w:hAnsi="Verdana" w:cs="Verdana"/>
          <w:sz w:val="20"/>
          <w:szCs w:val="20"/>
        </w:rPr>
      </w:pPr>
      <w:r>
        <w:rPr>
          <w:rFonts w:cs="Verdana" w:ascii="Verdana" w:hAnsi="Verdana"/>
          <w:sz w:val="20"/>
          <w:szCs w:val="20"/>
        </w:rPr>
        <w:t>Существует три или четыре вида деятельности или занятий, которые новообращенный должен незамедлительно оставить (например, азартные игры, связь с преступным миром, прости</w:t>
        <w:softHyphen/>
        <w:t>туция); необычно «человека не призывают заняться чем-то но</w:t>
        <w:softHyphen/>
        <w:t>вым, ибо его прежняя деятельность может обрести совершенно иные черты»1. Об этом Павел говорит в ст. 24. «Позволь ему остать</w:t>
        <w:softHyphen/>
        <w:t>ся с Богом; двое теперь стали партнерами, чего ранее не было. Это, несомненно, преобразует весь путь, все наши поступки (поступай так2)» и станет важным побудительным мотивом воплощения</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Barrett, p. 170.</w:t>
      </w:r>
    </w:p>
    <w:p>
      <w:pPr>
        <w:pStyle w:val="Normal"/>
        <w:spacing w:before="280" w:after="280"/>
        <w:jc w:val="both"/>
        <w:rPr>
          <w:rFonts w:ascii="Verdana" w:hAnsi="Verdana" w:cs="Verdana"/>
          <w:sz w:val="20"/>
          <w:szCs w:val="20"/>
        </w:rPr>
      </w:pPr>
      <w:r>
        <w:rPr>
          <w:rFonts w:cs="Verdana" w:ascii="Verdana" w:hAnsi="Verdana"/>
          <w:sz w:val="20"/>
          <w:szCs w:val="20"/>
        </w:rPr>
        <w:t>2              Peripatein — любимое слово Павла для описания образа жизни христи</w:t>
        <w:softHyphen/>
        <w:t xml:space="preserve"> </w:t>
      </w:r>
    </w:p>
    <w:p>
      <w:pPr>
        <w:pStyle w:val="Normal"/>
        <w:spacing w:before="280" w:after="280"/>
        <w:jc w:val="both"/>
        <w:rPr>
          <w:rFonts w:ascii="Verdana" w:hAnsi="Verdana" w:cs="Verdana"/>
          <w:sz w:val="20"/>
          <w:szCs w:val="20"/>
        </w:rPr>
      </w:pPr>
      <w:r>
        <w:rPr>
          <w:rFonts w:cs="Verdana" w:ascii="Verdana" w:hAnsi="Verdana"/>
          <w:sz w:val="20"/>
          <w:szCs w:val="20"/>
        </w:rPr>
        <w:t>в жизнь того, что Бог предназначил конкретно для каждого из нас. Когда для Бога наступит время действовать, Он даст нам необходимый заряд силы и бодрости, чтобы мы могли встать и идти.</w:t>
      </w:r>
    </w:p>
    <w:p>
      <w:pPr>
        <w:pStyle w:val="Normal"/>
        <w:spacing w:before="280" w:after="280"/>
        <w:jc w:val="both"/>
        <w:rPr>
          <w:rFonts w:ascii="Verdana" w:hAnsi="Verdana" w:cs="Verdana"/>
          <w:sz w:val="20"/>
          <w:szCs w:val="20"/>
        </w:rPr>
      </w:pPr>
      <w:r>
        <w:rPr>
          <w:rFonts w:cs="Verdana" w:ascii="Verdana" w:hAnsi="Verdana"/>
          <w:sz w:val="20"/>
          <w:szCs w:val="20"/>
        </w:rPr>
        <w:t>Был и еще один привходящий момент, вызывавший постоян</w:t>
        <w:softHyphen/>
        <w:t>ное беспокойство коринфян. С этим в особо острой форме столк</w:t>
        <w:softHyphen/>
        <w:t>нулся Павел в Фессалонике (ср.: 1 Фес. 4:9—12; 2 Фес. 3:6—13). Христиане были убеждены, что конец света и второе пришествие Христа во славе очень близки. События, происходившие в мире, и установившийся мировой порядок носили, мягко говоря, «не</w:t>
        <w:softHyphen/>
        <w:t>духовный» характер. Это привело, с одной стороны, к бурному расцвету евангелизма (поскольку это было единственное хрис</w:t>
        <w:softHyphen/>
        <w:t>тианское служение, которое соответствовало критическому мо</w:t>
        <w:softHyphen/>
        <w:t>менту); с другой стороны, многие просто пользовались момен</w:t>
        <w:softHyphen/>
        <w:t>том, извлекая для себя выгоду, причем не всегда честным спосо</w:t>
        <w:softHyphen/>
        <w:t>бом: они руководствовались циничным принципом, позволявшим все списать на конец света. Павел был вынужден вести себя очень резко и твердо с македонскими христианами, особенно с кор</w:t>
        <w:softHyphen/>
        <w:t>мильцами семей, действовавшими без должной меры ответствен</w:t>
        <w:softHyphen/>
        <w:t>ности.</w:t>
      </w:r>
    </w:p>
    <w:p>
      <w:pPr>
        <w:pStyle w:val="Normal"/>
        <w:spacing w:before="280" w:after="280"/>
        <w:jc w:val="both"/>
        <w:rPr>
          <w:rFonts w:ascii="Verdana" w:hAnsi="Verdana" w:cs="Verdana"/>
          <w:sz w:val="20"/>
          <w:szCs w:val="20"/>
        </w:rPr>
      </w:pPr>
      <w:r>
        <w:rPr>
          <w:rFonts w:cs="Verdana" w:ascii="Verdana" w:hAnsi="Verdana"/>
          <w:sz w:val="20"/>
          <w:szCs w:val="20"/>
        </w:rPr>
        <w:t>В итоге, что же происходило с коринфскими христианами? Молодые впечатлительные христиане позволяли сделать из себя рабов (становилисьрабами человеков, 23). Новообращенные ве</w:t>
        <w:softHyphen/>
        <w:t>рующие с легкостью поддавались влиянию других, «зрелых хри</w:t>
        <w:softHyphen/>
        <w:t>стиан», их мыслям и учению. Они следовали их практическим советам, воспринимали некоторые черты их поведения, старые национальные предрассудки. Среди коринфских христиан из иудеев еще бытовали представления о том, что обрезание зна</w:t>
        <w:softHyphen/>
        <w:t>менует собой истинного (bonafide) верующего. Были и те, кто решительно выступал против этого законнического акта и наста</w:t>
        <w:softHyphen/>
        <w:t>ивал на том, что необходимо произвести еще одну хирургичес</w:t>
        <w:softHyphen/>
        <w:t>кой операцию, которая удалила бы следы обрезания1. Лидеры обеих религиозных партий делали рабов из духовно незрелых</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В книге Джеймса Мишнера «Источник» (James Michener, The Source) рассказывается история молодого иудея, который хотел стать как все греки; он подвергся мучительной операции, чтобы удалить следы обрезания. Он хотел участвовать в греческой олимпиаде, где, по обычаю, спортсмены вы</w:t>
        <w:softHyphen/>
        <w:t>ступали нагими.</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верующих, и Павел должен был ясно и твердо разъяснить им, что ни обрезание, ни необрезание не имеют никакого значения (19). Главное -- повиновение заповедям Господа, а это не имеет ничего общего с ритуальными религиозными действами1.</w:t>
      </w:r>
    </w:p>
    <w:p>
      <w:pPr>
        <w:pStyle w:val="Normal"/>
        <w:spacing w:before="280" w:after="280"/>
        <w:jc w:val="both"/>
        <w:rPr>
          <w:rFonts w:ascii="Verdana" w:hAnsi="Verdana" w:cs="Verdana"/>
          <w:sz w:val="20"/>
          <w:szCs w:val="20"/>
        </w:rPr>
      </w:pPr>
      <w:r>
        <w:rPr>
          <w:rFonts w:cs="Verdana" w:ascii="Verdana" w:hAnsi="Verdana"/>
          <w:sz w:val="20"/>
          <w:szCs w:val="20"/>
        </w:rPr>
        <w:t>В Коринфе были влиятельные люди, зарабатывавшие себе ка</w:t>
        <w:softHyphen/>
        <w:t>питал на проблеме рабов и свободных. Павел предает это глас</w:t>
        <w:softHyphen/>
        <w:t>ности. Его мысль заключается в том, что Христос перевернул че</w:t>
        <w:softHyphen/>
        <w:t>ловеческие понятия, уничтожив все знаки различия: Ибо раб, при</w:t>
        <w:softHyphen/>
        <w:t>званный в Господе, есть свободный Господа; равно и призванный свободным есть раб Христов (22). Только один Иисус являет Со</w:t>
        <w:softHyphen/>
        <w:t>бой истинную реальность для всех людей, рабов или свободных, иудеев или язычников, мужчин или женщин, состоящих в браке или одиноких, чернокожих или белых, богатых или бедных, мо</w:t>
        <w:softHyphen/>
        <w:t>лодых или старых. Павел, по-видимому, показывает здесь и то, как Дух начал просвящать его самого, когда он столкнулся с эти</w:t>
        <w:softHyphen/>
        <w:t>ческой проблемой рабства (ср. ст. 21: ...если и можешь сделаться свободным, то лучшим воспользуйся). Хотя это весьма предвари</w:t>
        <w:softHyphen/>
        <w:t>тельное заявление, оно является кратким изложением основно</w:t>
        <w:softHyphen/>
        <w:t>го положения о рабстве. Во Христе мы все объединены и состав</w:t>
        <w:softHyphen/>
        <w:t>ляем единое целое. Отныне христиане не должны позволять ка</w:t>
        <w:softHyphen/>
        <w:t>ким бы то ни было человеческим установлениям и отношениям разделять это единство, особенно когда другие стремятся обра</w:t>
        <w:softHyphen/>
        <w:t>тить их в рабство путем таких разделений.</w:t>
      </w:r>
    </w:p>
    <w:p>
      <w:pPr>
        <w:pStyle w:val="Normal"/>
        <w:spacing w:before="280" w:after="280"/>
        <w:jc w:val="both"/>
        <w:rPr>
          <w:rFonts w:ascii="Verdana" w:hAnsi="Verdana" w:cs="Verdana"/>
          <w:sz w:val="20"/>
          <w:szCs w:val="20"/>
        </w:rPr>
      </w:pPr>
      <w:r>
        <w:rPr>
          <w:rFonts w:cs="Verdana" w:ascii="Verdana" w:hAnsi="Verdana"/>
          <w:sz w:val="20"/>
          <w:szCs w:val="20"/>
        </w:rPr>
        <w:t>У всех нас один Учитель, Наставник, один Спаситель, один Господь. Ему одному мы должны отдать свое предпочтение. Мы куплены дорогой ценой (23; та же фраза приводится и в 6:20). Еди</w:t>
        <w:softHyphen/>
        <w:t>нение с Господом поможет каждому из нас занять твердую пози</w:t>
        <w:softHyphen/>
        <w:t>цию в жизни, не сосредоточиваться на материальном и освобо</w:t>
        <w:softHyphen/>
        <w:t>диться от бесчисленных бедствий, которые поджидают нас в этом мире.</w:t>
      </w:r>
    </w:p>
    <w:p>
      <w:pPr>
        <w:pStyle w:val="Normal"/>
        <w:spacing w:before="280" w:after="280"/>
        <w:jc w:val="both"/>
        <w:rPr>
          <w:rFonts w:ascii="Verdana" w:hAnsi="Verdana" w:cs="Verdana"/>
          <w:sz w:val="20"/>
          <w:szCs w:val="20"/>
        </w:rPr>
      </w:pPr>
      <w:r>
        <w:rPr>
          <w:rFonts w:cs="Verdana" w:ascii="Verdana" w:hAnsi="Verdana"/>
          <w:sz w:val="20"/>
          <w:szCs w:val="20"/>
        </w:rPr>
        <w:t>1 Павел приводит несколько параллельных стихов на тему обрезания в 1 Кор. 7:19, Гал. 5:6 и Гал. 6:15. Проблема, с которой столкнулся Павел в галатийских церквах, и, в не меньшей мере, его длительная конфронтация по этому вопросу с Петром указывают на то, что в Коринфе эта проблема сто</w:t>
        <w:softHyphen/>
        <w:t>яла не столь остро. В галатийских церквах подобные споры обрели такой обширный и глубокий характер, что поставили под сомнение само существо Благой вести. В обоих случаях, упомянутых в Послании к Галатам, есть впол</w:t>
        <w:softHyphen/>
        <w:t>не определенные ссылки на конкретных людей, которые пытались вверг</w:t>
        <w:softHyphen/>
        <w:t>нуть христиан в персональное рабство.</w:t>
      </w:r>
    </w:p>
    <w:p>
      <w:pPr>
        <w:pStyle w:val="Normal"/>
        <w:spacing w:before="280" w:after="280"/>
        <w:jc w:val="both"/>
        <w:rPr>
          <w:rFonts w:ascii="Verdana" w:hAnsi="Verdana" w:cs="Verdana"/>
          <w:sz w:val="20"/>
          <w:szCs w:val="20"/>
        </w:rPr>
      </w:pPr>
      <w:r>
        <w:rPr>
          <w:rFonts w:cs="Verdana" w:ascii="Verdana" w:hAnsi="Verdana"/>
          <w:sz w:val="20"/>
          <w:szCs w:val="20"/>
        </w:rPr>
        <w:t>Относительно девства я не имею повеления Господня, а даю со</w:t>
        <w:softHyphen/>
        <w:t>вет, как полупивший от Господа милость быть Ему верным. 26 По настоящей нужде за лучшее признаю, что хорошо человеку оста</w:t>
        <w:softHyphen/>
        <w:t>ваться так. 27 Соединен ли ты с женою? не ищи развода. Остался ли без жены ?не ищи жены. 28 Впрочем, если и женишься, не согре</w:t>
        <w:softHyphen/>
        <w:t>шишь; и если девица выйдет замуж, не согрешит. Но таковые бу</w:t>
        <w:softHyphen/>
        <w:t>дут иметь скорби по плоти; а мне вас жаль. 29 Я вам сказываю, братия: время уже коротко, так что имеющие жен должны быть, как не имеющие; 30 И плачущие, как не плачущие; и радующиеся, как не радующиеся; и покупающие, как не приобретающие; 31И пользую</w:t>
        <w:softHyphen/>
        <w:t>щиеся миром сим, как не пользующиеся; ибо проходит образ мира сего. 32 А я хочу, чтоб вы были без забот. Неженатый заботится о Господнем, как угодить Господу; 33 А женатый заботится о мир</w:t>
        <w:softHyphen/>
        <w:t>ском, как угодить жене. Есть разность между замужнею и деви</w:t>
        <w:softHyphen/>
        <w:t>цею: 34 Незамужняя заботится о Господнем, как угодить Господу, чтоб быть святою и телом и духом; а замужняя заботится о мир</w:t>
        <w:softHyphen/>
        <w:t>ском, как угодить мужу. 35 Говорю это для вашей же пользы, не с тем, чтобы наложить на вас узы, но чтобы вы благочинно и непрес</w:t>
        <w:softHyphen/>
        <w:t>танно служили Господу без развлечения.</w:t>
      </w:r>
    </w:p>
    <w:p>
      <w:pPr>
        <w:pStyle w:val="Normal"/>
        <w:spacing w:before="280" w:after="280"/>
        <w:jc w:val="both"/>
        <w:rPr>
          <w:rFonts w:ascii="Verdana" w:hAnsi="Verdana" w:cs="Verdana"/>
          <w:sz w:val="20"/>
          <w:szCs w:val="20"/>
        </w:rPr>
      </w:pPr>
      <w:r>
        <w:rPr>
          <w:rFonts w:cs="Verdana" w:ascii="Verdana" w:hAnsi="Verdana"/>
          <w:sz w:val="20"/>
          <w:szCs w:val="20"/>
        </w:rPr>
        <w:t>Павлу, вероятно, задавали вопрос о девственности. Он пишет об этом вначале с позиций трудностей современной обстановки (26—31), а затем с прагматических позиций, с точки духовного осмысления создавшейся ситуации (32—35), и завершает свои рассуждения реальной оценкой позиции молодой пары влюб</w:t>
        <w:softHyphen/>
        <w:t>ленных (36—38).</w:t>
      </w:r>
    </w:p>
    <w:p>
      <w:pPr>
        <w:pStyle w:val="Normal"/>
        <w:spacing w:before="280" w:after="280"/>
        <w:jc w:val="both"/>
        <w:rPr>
          <w:rFonts w:ascii="Verdana" w:hAnsi="Verdana" w:cs="Verdana"/>
          <w:sz w:val="20"/>
          <w:szCs w:val="20"/>
        </w:rPr>
      </w:pPr>
      <w:r>
        <w:rPr>
          <w:rFonts w:cs="Verdana" w:ascii="Verdana" w:hAnsi="Verdana"/>
          <w:sz w:val="20"/>
          <w:szCs w:val="20"/>
        </w:rPr>
        <w:t>Хотя среди исследователей нет единого мнения по поводу точного значения термина «девство» («девственницы»,parthenoi), вероятие всего, Павел здесь сталкивается с точкой зрения при</w:t>
        <w:softHyphen/>
        <w:t>верженцев аскетизма, который был распространен в Коринфе1. Зная, что апостол отдает предпочтение целибату (о чем говорится в 7:26,32,38,40), они хотели услышать от него подтверждение это</w:t>
        <w:softHyphen/>
        <w:t>му. Павел здесь разъясняет свою позицию предельно честно. Он не выступает против брака как такового, но, скорее, против свя</w:t>
        <w:softHyphen/>
        <w:t>занных с ним «скорбей» (thlipsin, 28) и «забот» (merimnai, 32 и</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Более подробно см.: Bruce, pp. 73-74.</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дал.), которые неизбежны в браке. Он, таким образом, дает со</w:t>
        <w:softHyphen/>
        <w:t>вет тем, кто стоит на пороге решения, раздумывая, вступать ли ему в брак.</w:t>
      </w:r>
    </w:p>
    <w:p>
      <w:pPr>
        <w:pStyle w:val="Normal"/>
        <w:spacing w:before="280" w:after="280"/>
        <w:jc w:val="both"/>
        <w:rPr>
          <w:rFonts w:ascii="Verdana" w:hAnsi="Verdana" w:cs="Verdana"/>
          <w:sz w:val="20"/>
          <w:szCs w:val="20"/>
        </w:rPr>
      </w:pPr>
      <w:r>
        <w:rPr>
          <w:rFonts w:cs="Verdana" w:ascii="Verdana" w:hAnsi="Verdana"/>
          <w:sz w:val="20"/>
          <w:szCs w:val="20"/>
        </w:rPr>
        <w:t>Одна мысль постоянно тревожит Павла. Впервые он размыш</w:t>
        <w:softHyphen/>
        <w:t>ляет об этом в послании. В ст. 26 он говорит о настоящей нужде, а в ст. 29 -- о том, что время уже коротко', в ст. 31 он подчеркива</w:t>
        <w:softHyphen/>
        <w:t>ет, что проходит образ мира сего. Что имеет в виду Павел? Соглас</w:t>
        <w:softHyphen/>
        <w:t>но комментариям Брюса, «в рамках своей пастырской опеки в этой главе Павел проводит обсуждение вопроса о браке и без</w:t>
        <w:softHyphen/>
        <w:t>брачии в эсхатологическом ключе»1.</w:t>
      </w:r>
    </w:p>
    <w:p>
      <w:pPr>
        <w:pStyle w:val="Normal"/>
        <w:spacing w:before="280" w:after="280"/>
        <w:jc w:val="both"/>
        <w:rPr>
          <w:rFonts w:ascii="Verdana" w:hAnsi="Verdana" w:cs="Verdana"/>
          <w:sz w:val="20"/>
          <w:szCs w:val="20"/>
        </w:rPr>
      </w:pPr>
      <w:r>
        <w:rPr>
          <w:rFonts w:cs="Verdana" w:ascii="Verdana" w:hAnsi="Verdana"/>
          <w:sz w:val="20"/>
          <w:szCs w:val="20"/>
        </w:rPr>
        <w:t>Фраза «по настоящей нужде», вероятно, означает нужду, ко</w:t>
        <w:softHyphen/>
        <w:t>торая возникает в сложных жизненных ситуациях. Иисус Сам го</w:t>
        <w:softHyphen/>
        <w:t>ворил достаточно подробно о таких бедственных обстоятель</w:t>
        <w:softHyphen/>
        <w:t>ствах, «великом бедствии» (ananke) и гневе «на народ сей» (то есть на евреев; Лк. 21:23). Непосредственный контекст этих гря</w:t>
        <w:softHyphen/>
        <w:t>дущих бедствий -- разрушение Иерусалима, которое произошло спустя примерно пятнадцать лет после написания Павлом Пер</w:t>
        <w:softHyphen/>
        <w:t>вого послания к Коринфянам. Одним из тяжелейших послед</w:t>
        <w:softHyphen/>
        <w:t>ствий приближавшегося кризиса должен был стать сокрушитель</w:t>
        <w:softHyphen/>
        <w:t>ный удар, направленный на семью. Тот, кто побывал в Уганде или Зимбабве, мог видеть немыслимые разрушения, которые произ</w:t>
        <w:softHyphen/>
        <w:t>вела в этих странах война. Едва ли там найдутся семьи, которых не коснулись страшные последствия военных действий. Каждый христианин, особенно с таким горячим сердцем, как у Павла, искренне стремится помочь людям избавиться от подобных стра</w:t>
        <w:softHyphen/>
        <w:t>даний. Непреложные факты ясно показывают, что в подобных ситуациях именно семейные пары более других подвергаются невыносимым страданиям. Ср. ст. 28: Но таковые (состоящие в браке) будут иметь скорби по плоти; а мне вас жаль.</w:t>
      </w:r>
    </w:p>
    <w:p>
      <w:pPr>
        <w:pStyle w:val="Normal"/>
        <w:spacing w:before="280" w:after="280"/>
        <w:jc w:val="both"/>
        <w:rPr>
          <w:rFonts w:ascii="Verdana" w:hAnsi="Verdana" w:cs="Verdana"/>
          <w:sz w:val="20"/>
          <w:szCs w:val="20"/>
        </w:rPr>
      </w:pPr>
      <w:r>
        <w:rPr>
          <w:rFonts w:cs="Verdana" w:ascii="Verdana" w:hAnsi="Verdana"/>
          <w:sz w:val="20"/>
          <w:szCs w:val="20"/>
        </w:rPr>
        <w:t>Необходимо принять во внимание несколько факторов, что</w:t>
        <w:softHyphen/>
        <w:t>бы лучше понять ход мыслей Павла. До недавнего времени пре</w:t>
        <w:softHyphen/>
        <w:t>следованиям в основном подвергались иудеи2. Римские власти (не только в столице, но и в провинции) подчас не могли разо</w:t>
        <w:softHyphen/>
        <w:t>браться, в чем состоит реальная опасность и в чем разница между</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pPr>
      <w:r>
        <w:rPr>
          <w:rFonts w:cs="Verdana" w:ascii="Verdana" w:hAnsi="Verdana"/>
          <w:sz w:val="20"/>
          <w:szCs w:val="20"/>
        </w:rPr>
        <w:t>1              Bruce, p. 74.</w:t>
      </w:r>
    </w:p>
    <w:p>
      <w:pPr>
        <w:pStyle w:val="Normal"/>
        <w:spacing w:before="280" w:after="280"/>
        <w:jc w:val="both"/>
        <w:rPr>
          <w:rFonts w:ascii="Verdana" w:hAnsi="Verdana" w:cs="Verdana"/>
          <w:sz w:val="20"/>
          <w:szCs w:val="20"/>
        </w:rPr>
      </w:pPr>
      <w:r>
        <w:rPr>
          <w:rFonts w:cs="Verdana" w:ascii="Verdana" w:hAnsi="Verdana"/>
          <w:sz w:val="20"/>
          <w:szCs w:val="20"/>
        </w:rPr>
        <w:t>2              Присутствие Акилы и Прискиллы в Коринфе в качестве главных по</w:t>
        <w:softHyphen/>
        <w:t xml:space="preserve"> мощников Павла было следствием изгнания (согласно императорскому ука</w:t>
        <w:softHyphen/>
        <w:t xml:space="preserve"> зу) всех евреев из Рима; ср.: Деян. 18:1,2.</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длительно существовавшей угрозой иудаизма и вновь возникшей христианской сектой. Жесточайшие преследования, карательные меры императора Нерона уже направлялись против разрознен</w:t>
        <w:softHyphen/>
        <w:t>ных и разбросанных по всей империи христианских общин. Па</w:t>
        <w:softHyphen/>
        <w:t>вел сам столкнулся с весьма сложной ситуацией подобного рода в Эфесе, откуда он и писал теперь свое послание (ср.: Деян. 19).</w:t>
      </w:r>
    </w:p>
    <w:p>
      <w:pPr>
        <w:pStyle w:val="Normal"/>
        <w:spacing w:before="280" w:after="280"/>
        <w:jc w:val="both"/>
        <w:rPr>
          <w:rFonts w:ascii="Verdana" w:hAnsi="Verdana" w:cs="Verdana"/>
          <w:sz w:val="20"/>
          <w:szCs w:val="20"/>
        </w:rPr>
      </w:pPr>
      <w:r>
        <w:rPr>
          <w:rFonts w:cs="Verdana" w:ascii="Verdana" w:hAnsi="Verdana"/>
          <w:sz w:val="20"/>
          <w:szCs w:val="20"/>
        </w:rPr>
        <w:t>В голове Павла сложилась определенная картина: по его пред</w:t>
        <w:softHyphen/>
        <w:t>ставлению, события, связанные с разрушением Иерусалима (предсказанным Иисусом) и происшедшие в микрокосме, в окружающем мире (Средиземноморская область 1 в. н. э.), были прообразом космических событий конца времен. Вероятно, вполне логично полагать, что Павел призывал к твердости, бла</w:t>
        <w:softHyphen/>
        <w:t>горазумию и единомыслию перед лицом надвигавшейся катас</w:t>
        <w:softHyphen/>
        <w:t>трофы. Практический совет Павла (в ответ на просьбу коринфян по поводу решения вопроса о заключении брака) был дан с уче</w:t>
        <w:softHyphen/>
        <w:t>том реальной обстановки на тот момент. Ходж1 комментирует это следующим образом: «Апостол пишет коринфянам с пози</w:t>
        <w:softHyphen/>
        <w:t>ций советника, который предостерегает военных от вступления в неравный бой с вражеской армией».</w:t>
      </w:r>
    </w:p>
    <w:p>
      <w:pPr>
        <w:pStyle w:val="Normal"/>
        <w:spacing w:before="280" w:after="280"/>
        <w:jc w:val="both"/>
        <w:rPr>
          <w:rFonts w:ascii="Verdana" w:hAnsi="Verdana" w:cs="Verdana"/>
          <w:sz w:val="20"/>
          <w:szCs w:val="20"/>
        </w:rPr>
      </w:pPr>
      <w:r>
        <w:rPr>
          <w:rFonts w:cs="Verdana" w:ascii="Verdana" w:hAnsi="Verdana"/>
          <w:sz w:val="20"/>
          <w:szCs w:val="20"/>
        </w:rPr>
        <w:t>Нет веских оснований полагать, однако, что Павел мыслил здесь эсхатологическими категориями. Вполне возможно, что церковь в Коринфе столкнулась с весьма суровыми обстоятель</w:t>
        <w:softHyphen/>
        <w:t>ствами, о которых нам не известно ничего, апостол же знал мно</w:t>
        <w:softHyphen/>
        <w:t>го. Учитывая обстановку, он считал, что наилучший выход из сложившейся ситуации - - не стремиться к заключению брака. «Во время шторма на море нет возможности поменять корабли»2.</w:t>
      </w:r>
    </w:p>
    <w:p>
      <w:pPr>
        <w:pStyle w:val="Normal"/>
        <w:spacing w:before="280" w:after="280"/>
        <w:jc w:val="both"/>
        <w:rPr>
          <w:rFonts w:ascii="Verdana" w:hAnsi="Verdana" w:cs="Verdana"/>
          <w:sz w:val="20"/>
          <w:szCs w:val="20"/>
        </w:rPr>
      </w:pPr>
      <w:r>
        <w:rPr>
          <w:rFonts w:cs="Verdana" w:ascii="Verdana" w:hAnsi="Verdana"/>
          <w:sz w:val="20"/>
          <w:szCs w:val="20"/>
        </w:rPr>
        <w:t>В своей второй ключевой фразе в ст. 29 Павел (время уже ко</w:t>
        <w:softHyphen/>
        <w:t>ротко) буквально имеет в виду следующее: «Этот кризис был пре</w:t>
        <w:softHyphen/>
        <w:t>допределен. Слово „время", kairos (ср.: 7:5), обозначает особо важный момент Божественного замысла. Этот „момент" был со</w:t>
        <w:softHyphen/>
        <w:t>кращен по определению, он не мог продлиться долго»3. Но, не</w:t>
        <w:softHyphen/>
        <w:t>зависимо от того, много ли осталось времени, Павел подчерки</w:t>
        <w:softHyphen/>
        <w:t>вает, что нельзя руководствоваться мирскими соображениями: ...имеющие жен должны быть, как не имеющие; и плачущие, как не плачущие; и радующиеся, как не радующиеся; и покупающие, как не приобретающие; и пользующиеся миром сим, как не пользующи</w:t>
        <w:softHyphen/>
        <w:t>еся. Супружество, тяжелые потери, радости, материальные бла</w:t>
        <w:softHyphen/>
        <w:t>га, торговля и предпринимательство -- все это бремя повседнев</w:t>
        <w:softHyphen/>
        <w:t>ной человеческой жизни.</w:t>
      </w:r>
    </w:p>
    <w:p>
      <w:pPr>
        <w:pStyle w:val="Normal"/>
        <w:spacing w:before="280" w:after="280"/>
        <w:jc w:val="both"/>
        <w:rPr>
          <w:rFonts w:ascii="Verdana" w:hAnsi="Verdana" w:cs="Verdana"/>
          <w:sz w:val="20"/>
          <w:szCs w:val="20"/>
        </w:rPr>
      </w:pPr>
      <w:r>
        <w:rPr>
          <w:rFonts w:cs="Verdana" w:ascii="Verdana" w:hAnsi="Verdana"/>
          <w:sz w:val="20"/>
          <w:szCs w:val="20"/>
        </w:rPr>
        <w:t>Сегодня мы тоже больше не можем полностью сосредоточи</w:t>
        <w:softHyphen/>
        <w:t>ваться на этих реалиях. Точная оценка подобного рода ситуации в Коринфе I в. не теряет своей актуальности и для христиан, про</w:t>
        <w:softHyphen/>
        <w:t>живающих в современном стабильном обществе. Конечно, сре</w:t>
        <w:softHyphen/>
        <w:t>ди людей поколения 1980-х гг. (особенно неверующих) найдет</w:t>
        <w:softHyphen/>
        <w:t>ся немало таких, которые пренебрегают своими семейными обя</w:t>
        <w:softHyphen/>
        <w:t>занностями (например, многие супружеские пары не хотят иметь детей). Другие не оправдывают надежд современного материа</w:t>
        <w:softHyphen/>
        <w:t>листического общества своей пассивностью, отсутствием стрем</w:t>
        <w:softHyphen/>
        <w:t>ления к приобретательству. Острое чувство угрозы термоядерной войны среди европейцев (особенно, жителей Западной Герма</w:t>
        <w:softHyphen/>
        <w:t>нии) привело к необычному социальному явлению, которое мож</w:t>
        <w:softHyphen/>
        <w:t>но проиллюстрировать на примере графства Корк на крайнем западе Ирландии. Многие граждане Западной Германии пере</w:t>
        <w:softHyphen/>
        <w:t>езжают туда и работают в фермерских хозяйствах Западного Кор</w:t>
        <w:softHyphen/>
        <w:t>ка, поскольку авторитетными исследованиями было доказано, что это наиболее безопасное место в будущей ядерной войне между двумя великими державами.</w:t>
      </w:r>
    </w:p>
    <w:p>
      <w:pPr>
        <w:pStyle w:val="Normal"/>
        <w:spacing w:before="280" w:after="280"/>
        <w:jc w:val="both"/>
        <w:rPr/>
      </w:pPr>
      <w:r>
        <w:rPr>
          <w:rFonts w:cs="Verdana" w:ascii="Verdana" w:hAnsi="Verdana"/>
          <w:sz w:val="20"/>
          <w:szCs w:val="20"/>
        </w:rPr>
        <w:t>Вероятно, уже наступил такой момент, когда христиане должны задаться вопросами, требующими даже более радикаль</w:t>
        <w:softHyphen/>
        <w:t>ных ответов на основе учения Павла, представленного в дан</w:t>
        <w:softHyphen/>
        <w:t>ной главе. Майкл Грин понимает значение фразы «время уже коротко» (29) почти буквально: «Время убрано, как парус на судне». Он объясняет это следующим образом: «Бог убирает „паруса" времени. Господь пришел в поворотный момент зем</w:t>
        <w:softHyphen/>
        <w:t>ной истории, пройдя через крест и воскресение, и мы живем между этим временем „собранных парусов" и вторым пришест</w:t>
        <w:softHyphen/>
        <w:t>вием. Мы не знаем, наполнит ли еще когда-нибудь ветер эти паруса времени»1.</w:t>
      </w:r>
    </w:p>
    <w:p>
      <w:pPr>
        <w:pStyle w:val="Normal"/>
        <w:spacing w:before="280" w:after="280"/>
        <w:jc w:val="both"/>
        <w:rPr>
          <w:rFonts w:ascii="Verdana" w:hAnsi="Verdana" w:cs="Verdana"/>
          <w:sz w:val="20"/>
          <w:szCs w:val="20"/>
        </w:rPr>
      </w:pPr>
      <w:r>
        <w:rPr>
          <w:rFonts w:cs="Verdana" w:ascii="Verdana" w:hAnsi="Verdana"/>
          <w:sz w:val="20"/>
          <w:szCs w:val="20"/>
        </w:rPr>
        <w:t>Две первые ключевые фразы Павла в этом разделе подготав</w:t>
        <w:softHyphen/>
        <w:t>ливают надлежащую почву для третьей: ...проходит образ (греч. schema) мира (31). Самый лучший комментарий к этим словам</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Quoted in Bruce, p. 74.</w:t>
      </w:r>
    </w:p>
    <w:p>
      <w:pPr>
        <w:pStyle w:val="Normal"/>
        <w:spacing w:before="280" w:after="280"/>
        <w:jc w:val="both"/>
        <w:rPr>
          <w:rFonts w:ascii="Verdana" w:hAnsi="Verdana" w:cs="Verdana"/>
          <w:sz w:val="20"/>
          <w:szCs w:val="20"/>
        </w:rPr>
      </w:pPr>
      <w:r>
        <w:rPr>
          <w:rFonts w:cs="Verdana" w:ascii="Verdana" w:hAnsi="Verdana"/>
          <w:sz w:val="20"/>
          <w:szCs w:val="20"/>
        </w:rPr>
        <w:t>2              Morris, p. 116. з</w:t>
      </w:r>
    </w:p>
    <w:p>
      <w:pPr>
        <w:pStyle w:val="Normal"/>
        <w:spacing w:before="280" w:after="280"/>
        <w:jc w:val="both"/>
        <w:rPr>
          <w:rFonts w:ascii="Verdana" w:hAnsi="Verdana" w:cs="Verdana"/>
          <w:sz w:val="20"/>
          <w:szCs w:val="20"/>
        </w:rPr>
      </w:pPr>
      <w:r>
        <w:rPr>
          <w:rFonts w:cs="Verdana" w:ascii="Verdana" w:hAnsi="Verdana"/>
          <w:sz w:val="20"/>
          <w:szCs w:val="20"/>
        </w:rPr>
        <w:t>Ср.: Еф. 5:16, где показано, что необходимо дорожить временем (kairos).</w:t>
      </w:r>
    </w:p>
    <w:p>
      <w:pPr>
        <w:pStyle w:val="Normal"/>
        <w:spacing w:before="280" w:after="280"/>
        <w:jc w:val="both"/>
        <w:rPr>
          <w:rFonts w:ascii="Verdana" w:hAnsi="Verdana" w:cs="Verdana"/>
          <w:sz w:val="20"/>
          <w:szCs w:val="20"/>
        </w:rPr>
      </w:pPr>
      <w:r>
        <w:rPr>
          <w:rFonts w:cs="Verdana" w:ascii="Verdana" w:hAnsi="Verdana"/>
          <w:sz w:val="20"/>
          <w:szCs w:val="20"/>
        </w:rPr>
        <w:t>1 Отрывок из проповеди, произнесенной в декабре 1979 г. в Оксфорде, в церкви Св. Олдейта.</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вышел из-под пера Иоанна: «Не любите мира, ни того, что в мире... ибо все, что в мире: похоть плоти, похоть очей и гор</w:t>
        <w:softHyphen/>
        <w:t>дость житейская, не есть от Отца, но от мира (сего). И мир про</w:t>
        <w:softHyphen/>
        <w:t>ходит, и похоть его, а исполняющий волю Божию пребывает вовек» (1 Ин. 2:15-17). Неразумно, просто глупо отдавать пред</w:t>
        <w:softHyphen/>
        <w:t>почтение «образу» быстро разлагающегося мира.</w:t>
      </w:r>
    </w:p>
    <w:p>
      <w:pPr>
        <w:pStyle w:val="Normal"/>
        <w:spacing w:before="280" w:after="280"/>
        <w:jc w:val="both"/>
        <w:rPr>
          <w:rFonts w:ascii="Verdana" w:hAnsi="Verdana" w:cs="Verdana"/>
          <w:sz w:val="20"/>
          <w:szCs w:val="20"/>
        </w:rPr>
      </w:pPr>
      <w:r>
        <w:rPr>
          <w:rFonts w:cs="Verdana" w:ascii="Verdana" w:hAnsi="Verdana"/>
          <w:sz w:val="20"/>
          <w:szCs w:val="20"/>
        </w:rPr>
        <w:t>Этот тройственный, но одновременно единый по своей сути подход к современной Павлу ситуации в Коринфе объясняет и тот совет, который он дает относительно безбрачия: ...хорошо че</w:t>
        <w:softHyphen/>
        <w:t>ловеку оставаться так (26; это принцип воздержания для каж</w:t>
        <w:softHyphen/>
        <w:t>дого в определенных обстоятельствах). Соединен ли ты с женою? не ищи развода. Остался ли без жены?не ищи жены (27). Однако человеку, собственный выбор которого может вызвать у него се</w:t>
        <w:softHyphen/>
        <w:t>рьезные угрызения совести, Павел говорит: Впрочем, если и же</w:t>
        <w:softHyphen/>
        <w:t>нишься, не согрешишь (28).</w:t>
      </w:r>
    </w:p>
    <w:p>
      <w:pPr>
        <w:pStyle w:val="Normal"/>
        <w:spacing w:before="280" w:after="280"/>
        <w:jc w:val="both"/>
        <w:rPr>
          <w:rFonts w:ascii="Verdana" w:hAnsi="Verdana" w:cs="Verdana"/>
          <w:sz w:val="20"/>
          <w:szCs w:val="20"/>
        </w:rPr>
      </w:pPr>
      <w:r>
        <w:rPr>
          <w:rFonts w:cs="Verdana" w:ascii="Verdana" w:hAnsi="Verdana"/>
          <w:sz w:val="20"/>
          <w:szCs w:val="20"/>
        </w:rPr>
        <w:t>В ст. 32—35 Павел вводит другую, связанную с прежней тему, которая не перестает волновать его: Говорю это для вашей же пользы... чтобы вы благочинно и непрестанно служили Господу (35). Апостол рисует перед нами картину продуманного и спокойно</w:t>
        <w:softHyphen/>
        <w:t>го посвящения Господу Ключевое слово здесь (которое встреча</w:t>
        <w:softHyphen/>
        <w:t>ется в оригинале в трех стихах шесть раз) относится к «заботам». В основе лежит греческое слово meros, или «часть». Когда Павел пишет: ...я хочу, чтоб вы были без забот (32), он выражает тем са</w:t>
        <w:softHyphen/>
        <w:t>мым пожелание о том, чтобы коринфских христиан ничто не раз</w:t>
        <w:softHyphen/>
        <w:t>деляло, включая семейные заботы и домашние хлопоты. У со</w:t>
        <w:softHyphen/>
        <w:t>стоящего в браке человека происходит конфликт интересов: ...женатый заботится («разрывается на части») о мирском, как угодить жене... а замужняя заботится («разрывается на части») о мирском, как угодить мужу (33,34), то есть это свойственно и женатому, и замужней. Не состоящие в браке христиане могут уделять больше внимания духовным размышлениям и получе</w:t>
        <w:softHyphen/>
        <w:t>нию знаний, которые позволяют человеку более основательно посвятить себя служению. Когда человек принимает на себя груз ответственности за своего партнера в браке, а также и за детей, у него не остается достаточно времени для таких вещей.</w:t>
      </w:r>
    </w:p>
    <w:p>
      <w:pPr>
        <w:pStyle w:val="Normal"/>
        <w:spacing w:before="280" w:after="280"/>
        <w:jc w:val="both"/>
        <w:rPr>
          <w:rFonts w:ascii="Verdana" w:hAnsi="Verdana" w:cs="Verdana"/>
          <w:sz w:val="20"/>
          <w:szCs w:val="20"/>
        </w:rPr>
      </w:pPr>
      <w:r>
        <w:rPr>
          <w:rFonts w:cs="Verdana" w:ascii="Verdana" w:hAnsi="Verdana"/>
          <w:sz w:val="20"/>
          <w:szCs w:val="20"/>
        </w:rPr>
        <w:t>Апостол не настолько наивен, чтобы предположить, что толь</w:t>
        <w:softHyphen/>
        <w:t>ко не состоящие в браке христиане могут с полной отдачей слу</w:t>
        <w:softHyphen/>
        <w:t>жить Господу. Он продолжает говорить об их суетных тревогах как о способствующих раздвоению чувств, поскольку, хотя неженатый заботится о Господнем, как угодить Господу... телом и ду</w:t>
        <w:softHyphen/>
        <w:t>хом (32 и 34), это само по себе не приводит к истинной святости. Это прерогатива Святого Духа. Если мужчина или женщина, не состоящие в браке (Павел, вероятно, имел в виду и тех, и дру</w:t>
        <w:softHyphen/>
        <w:t>гих), не смогут с эмоциональных, психологических, а также ду</w:t>
        <w:softHyphen/>
        <w:t>ховных позиций прийти к решению о целибате, они не испыта</w:t>
        <w:softHyphen/>
        <w:t>ют всей полноты радости в Господе, ибо будут находиться в пред</w:t>
        <w:softHyphen/>
        <w:t>вкушении радости заключения брака.</w:t>
      </w:r>
    </w:p>
    <w:p>
      <w:pPr>
        <w:pStyle w:val="Normal"/>
        <w:spacing w:before="280" w:after="280"/>
        <w:jc w:val="both"/>
        <w:rPr>
          <w:rFonts w:ascii="Verdana" w:hAnsi="Verdana" w:cs="Verdana"/>
          <w:sz w:val="20"/>
          <w:szCs w:val="20"/>
        </w:rPr>
      </w:pPr>
      <w:r>
        <w:rPr>
          <w:rFonts w:cs="Verdana" w:ascii="Verdana" w:hAnsi="Verdana"/>
          <w:sz w:val="20"/>
          <w:szCs w:val="20"/>
        </w:rPr>
        <w:t>Далее, Павел не стремится здесь преподнести свои рассужде</w:t>
        <w:softHyphen/>
        <w:t>ния как нравоучение, но просто констатирует факты (ср. ст. 35: Говорю это для вашей же пользы): действительно, женатый дол</w:t>
        <w:softHyphen/>
        <w:t>жен заботиться о своей жене, он также должен угождать и Госпо</w:t>
        <w:softHyphen/>
        <w:t>ду. Павел ни в коей мере не стремится своими увещеваниями «наложить узы», надеть петлю на шею замужних и женатых хри</w:t>
        <w:softHyphen/>
        <w:t>стиан, дабы они почувствовали на себе тяжкое бремя супруже</w:t>
        <w:softHyphen/>
        <w:t>ства.</w:t>
      </w:r>
    </w:p>
    <w:p>
      <w:pPr>
        <w:pStyle w:val="Normal"/>
        <w:spacing w:before="280" w:after="280"/>
        <w:jc w:val="both"/>
        <w:rPr>
          <w:rFonts w:ascii="Verdana" w:hAnsi="Verdana" w:cs="Verdana"/>
          <w:sz w:val="20"/>
          <w:szCs w:val="20"/>
        </w:rPr>
      </w:pPr>
      <w:r>
        <w:rPr>
          <w:rFonts w:cs="Verdana" w:ascii="Verdana" w:hAnsi="Verdana"/>
          <w:sz w:val="20"/>
          <w:szCs w:val="20"/>
        </w:rPr>
        <w:t>Итак, мы снова возвращаемся к исходному утверждению Пав</w:t>
        <w:softHyphen/>
        <w:t>ла о том, что и брак, и безбрачие в равной мере являются дарами (charismata) Божественной благодати. Не состоящие в браке на-ходятличное удовлетворение в этом даре, харизме (charisma) без</w:t>
        <w:softHyphen/>
        <w:t>брачия (целибата); состоящие в браке могут безраздельно посвя</w:t>
        <w:softHyphen/>
        <w:t>тить себя Господу в даре (charisma) супружества.</w:t>
      </w:r>
    </w:p>
    <w:p>
      <w:pPr>
        <w:pStyle w:val="Normal"/>
        <w:spacing w:before="280" w:after="280"/>
        <w:jc w:val="both"/>
        <w:rPr>
          <w:rFonts w:ascii="Verdana" w:hAnsi="Verdana" w:cs="Verdana"/>
          <w:sz w:val="20"/>
          <w:szCs w:val="20"/>
        </w:rPr>
      </w:pPr>
      <w:r>
        <w:rPr>
          <w:rFonts w:cs="Verdana" w:ascii="Verdana" w:hAnsi="Verdana"/>
          <w:sz w:val="20"/>
          <w:szCs w:val="20"/>
        </w:rPr>
        <w:t>6. Обрученные пары (7:36-38)</w:t>
      </w:r>
    </w:p>
    <w:p>
      <w:pPr>
        <w:pStyle w:val="Normal"/>
        <w:spacing w:before="280" w:after="280"/>
        <w:jc w:val="both"/>
        <w:rPr>
          <w:rFonts w:ascii="Verdana" w:hAnsi="Verdana" w:cs="Verdana"/>
          <w:sz w:val="20"/>
          <w:szCs w:val="20"/>
        </w:rPr>
      </w:pPr>
      <w:r>
        <w:rPr>
          <w:rFonts w:cs="Verdana" w:ascii="Verdana" w:hAnsi="Verdana"/>
          <w:sz w:val="20"/>
          <w:szCs w:val="20"/>
        </w:rPr>
        <w:t>Если же кто почитает неприличным для своей девицы то, что</w:t>
        <w:softHyphen/>
        <w:t>бы она, будучи в зрелом возрасте, оставалась так, тот пусть де</w:t>
        <w:softHyphen/>
        <w:t>лает, как хочет, — не согрешит; пусть таковые выходят замуж. 37Но кто непоколебимо тверд в сердце своем и, не будучи стесняем нуждою, но будучи властен в своей воле, решился в сердце своем со</w:t>
        <w:softHyphen/>
        <w:t>блюдать свою деву, — тот хорошо поступает. 38 Посему выдаю</w:t>
        <w:softHyphen/>
        <w:t>щий замуж свою девицу поступает хорошо; а не выдающий посту</w:t>
        <w:softHyphen/>
        <w:t>пает лучше.</w:t>
      </w:r>
    </w:p>
    <w:p>
      <w:pPr>
        <w:pStyle w:val="Normal"/>
        <w:spacing w:before="280" w:after="280"/>
        <w:jc w:val="both"/>
        <w:rPr>
          <w:rFonts w:ascii="Verdana" w:hAnsi="Verdana" w:cs="Verdana"/>
          <w:sz w:val="20"/>
          <w:szCs w:val="20"/>
        </w:rPr>
      </w:pPr>
      <w:r>
        <w:rPr>
          <w:rFonts w:cs="Verdana" w:ascii="Verdana" w:hAnsi="Verdana"/>
          <w:sz w:val="20"/>
          <w:szCs w:val="20"/>
        </w:rPr>
        <w:t>Очевидно, в Коринфе были люди, налагавшие на обрученных жениха и невесту обязательство воздерживаться от заключения брака по возможности дольше. Те, кто защищал такую позицию, вероятно, приводил и те же доводы, что и ныне: они сами в зна</w:t>
        <w:softHyphen/>
        <w:t>чительной мере познали розы (и шипы) супружеской жизни. Для таких людей призывать к самоконтролю было делом обычным. Павел, однако, не позволяет возвести такого рода самоотверже</w:t>
        <w:softHyphen/>
        <w:t>ние в ранг высшей добродетели, равно как и не разделяет точки зрения более либерально настроенных обрученных пар о допус</w:t>
        <w:softHyphen/>
        <w:t>тимости добрачных сексуальных контактов. Если обрученная пара не в силах сдерживать свои плотские вожделения1, физи</w:t>
        <w:softHyphen/>
        <w:t>ческое стремление друг к другу, тогда им следует пожениться и получить благословение Бога:...выдающий замуж поступает хо</w:t>
        <w:softHyphen/>
        <w:t>рошо (38); пусть делает, как хочет, --не согрешит (36). Это прак</w:t>
        <w:softHyphen/>
        <w:t>тически тот же совет, что и в 7:9. Если же они могут подождать, то это тоже хорошо (37). Апостол призывает их быть честными по отношению друг к другу: их решение должно быть твердым, всесторонне обдуманным, основанным на том, что сексуальные желания находятся под таким строгим контролем, что его нару</w:t>
        <w:softHyphen/>
        <w:t>шение не может принести им настоящего удовлетворения. Пер</w:t>
        <w:softHyphen/>
        <w:t>востепенное значение здесь имеет то, что помолвленные, кото</w:t>
        <w:softHyphen/>
        <w:t>рые настроились на определенное ожидание, и те, кто считает, что лучше вступить в брак, чем сгорать от страстного желания, не рискуют потерять благорасположения Божьего.</w:t>
      </w:r>
    </w:p>
    <w:p>
      <w:pPr>
        <w:pStyle w:val="Normal"/>
        <w:spacing w:before="280" w:after="280"/>
        <w:jc w:val="both"/>
        <w:rPr>
          <w:rFonts w:ascii="Verdana" w:hAnsi="Verdana" w:cs="Verdana"/>
          <w:sz w:val="20"/>
          <w:szCs w:val="20"/>
        </w:rPr>
      </w:pPr>
      <w:r>
        <w:rPr>
          <w:rFonts w:cs="Verdana" w:ascii="Verdana" w:hAnsi="Verdana"/>
          <w:sz w:val="20"/>
          <w:szCs w:val="20"/>
        </w:rPr>
        <w:t>7. Вдовы (7:39,40)</w:t>
      </w:r>
    </w:p>
    <w:p>
      <w:pPr>
        <w:pStyle w:val="Normal"/>
        <w:spacing w:before="280" w:after="280"/>
        <w:jc w:val="both"/>
        <w:rPr>
          <w:rFonts w:ascii="Verdana" w:hAnsi="Verdana" w:cs="Verdana"/>
          <w:sz w:val="20"/>
          <w:szCs w:val="20"/>
        </w:rPr>
      </w:pPr>
      <w:r>
        <w:rPr>
          <w:rFonts w:cs="Verdana" w:ascii="Verdana" w:hAnsi="Verdana"/>
          <w:sz w:val="20"/>
          <w:szCs w:val="20"/>
        </w:rPr>
        <w:t>Жена связана законом, доколе жив муж ее; если же муж ее ум</w:t>
        <w:softHyphen/>
        <w:t>рет, свободна выйти, за кого хочет, только в Господе. 40 Но она блаженнее, если останется так, по моему совету; а думаю, и я имею Духа Божия.</w:t>
      </w:r>
    </w:p>
    <w:p>
      <w:pPr>
        <w:pStyle w:val="Normal"/>
        <w:spacing w:before="280" w:after="280"/>
        <w:jc w:val="both"/>
        <w:rPr>
          <w:rFonts w:ascii="Verdana" w:hAnsi="Verdana" w:cs="Verdana"/>
          <w:sz w:val="20"/>
          <w:szCs w:val="20"/>
        </w:rPr>
      </w:pPr>
      <w:r>
        <w:rPr>
          <w:rFonts w:cs="Verdana" w:ascii="Verdana" w:hAnsi="Verdana"/>
          <w:sz w:val="20"/>
          <w:szCs w:val="20"/>
        </w:rPr>
        <w:t>Подчеркнув, что супруги должны всю жизнь сохранять вер</w:t>
        <w:softHyphen/>
        <w:t>ность друг другу, далее Павел говорит о вдовах. Им он предостав</w:t>
        <w:softHyphen/>
        <w:t>ляет полную свободу при решении вступать или не вступать в новый брак. Единственное твердое и важное условие, которое лежит в основе предполагаемого повторного брака, — только в Господе2. На первый взгляд, такая позиция кажется неожиданной в свете общего акцента всей главы на том, что христианину гучше оставаться в прежнем положении. Впрочем, далее Павел подтверждает свое первоначальное мнение о том, что для хрис</w:t>
        <w:softHyphen/>
        <w:t>тианской вдовы лучше оставаться одинокой, невзирая на то что нее еще могут сохраняться сексуальные желания.</w:t>
      </w:r>
    </w:p>
    <w:p>
      <w:pPr>
        <w:pStyle w:val="Normal"/>
        <w:spacing w:before="280" w:after="280"/>
        <w:jc w:val="both"/>
        <w:rPr>
          <w:rFonts w:ascii="Verdana" w:hAnsi="Verdana" w:cs="Verdana"/>
          <w:sz w:val="20"/>
          <w:szCs w:val="20"/>
        </w:rPr>
      </w:pPr>
      <w:r>
        <w:rPr>
          <w:rFonts w:cs="Verdana" w:ascii="Verdana" w:hAnsi="Verdana"/>
          <w:sz w:val="20"/>
          <w:szCs w:val="20"/>
        </w:rPr>
        <w:t>С самых ранних лет христианской церкви, о которых рас-жазывается в Деяниях святых Апостолов, вдовам оказывалось особое внимание в общинах (Деян. 6:1 и дал). По-видимому, на самом раннем этапе истории церкви был установлен особый «орден вдов», в рамках которого осуществлялась специальная забота о вдовах, которая была прекрасной иллюстрацией чисто религиозной практики: «...чистое и непорочное благочестие пред Богом и Отцем» (Иак. 1:27). После того как этот обычай укоренился в поместных церквах, Павел поручил Тимофею раз</w:t>
        <w:softHyphen/>
        <w:t>работать специальное руководство для деятельности таких ор</w:t>
        <w:softHyphen/>
        <w:t>денов (ср.: 1 Тим. 5:3—16). В приведенных советах своему спод</w:t>
        <w:softHyphen/>
        <w:t>вижнику в Эфесе, откуда апостол пишет это послание в Ко</w:t>
        <w:softHyphen/>
        <w:t>ринф, он убеждает Тимофея не принимать в этот орден «молодых вдовиц» (1 Тим. 5:11), считая, что при этом может воз</w:t>
        <w:softHyphen/>
        <w:t>никнуть много отрицательным моментов, хотя есть и положи</w:t>
        <w:softHyphen/>
        <w:t>тельные. К «истинным вдовицам» (1 Тим. 5:3) Павел причислял вдов в возрасте не менее шестидесяти лет (1 Тим. 5:9). Женщина на склоне лет, ставшая вдовой и страдающая от одиночества, может в дальнейшем стремиться обрести себе партнера в новом браке только из боязни остаться одной.</w:t>
      </w:r>
    </w:p>
    <w:p>
      <w:pPr>
        <w:pStyle w:val="Normal"/>
        <w:spacing w:before="280" w:after="280"/>
        <w:jc w:val="both"/>
        <w:rPr>
          <w:rFonts w:ascii="Verdana" w:hAnsi="Verdana" w:cs="Verdana"/>
          <w:sz w:val="20"/>
          <w:szCs w:val="20"/>
        </w:rPr>
      </w:pPr>
      <w:r>
        <w:rPr>
          <w:rFonts w:cs="Verdana" w:ascii="Verdana" w:hAnsi="Verdana"/>
          <w:sz w:val="20"/>
          <w:szCs w:val="20"/>
        </w:rPr>
        <w:t>Тот факт, что Павел снова (7:40) высказывает свое личное мнение (как и в 7:25), вероятно, свидетельствует о том, что на данном этапе он начал задумываться над этой проблемой. Его заключительная ремарка (...и я имею Духа Божия), возможно, снова отражает тот же элемент иронии, который был вообще двойствен его взаимоотношениям с церковью в Коринфе.</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Если его чувства пылают» — это парафраз греч. слова heperakmos, ко</w:t>
        <w:softHyphen/>
        <w:t xml:space="preserve"> торое может относиться либо к мужчине, которого обуревают страстные желания, либо к женщине, чья пора расцвета миновала.</w:t>
      </w:r>
    </w:p>
    <w:p>
      <w:pPr>
        <w:pStyle w:val="Normal"/>
        <w:spacing w:before="280" w:after="280"/>
        <w:jc w:val="both"/>
        <w:rPr>
          <w:rFonts w:ascii="Verdana" w:hAnsi="Verdana" w:cs="Verdana"/>
          <w:sz w:val="20"/>
          <w:szCs w:val="20"/>
        </w:rPr>
      </w:pPr>
      <w:r>
        <w:rPr>
          <w:rFonts w:cs="Verdana" w:ascii="Verdana" w:hAnsi="Verdana"/>
          <w:sz w:val="20"/>
          <w:szCs w:val="20"/>
        </w:rPr>
        <w:t>2              В более общем смысле эта фраза может означать «только по воле Божьей». В данном случае акцент на другом, и не важно, является ли предполагаемый партнер христианином.</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JCTitle1"/>
        <w:rPr/>
      </w:pPr>
      <w:r>
        <w:rPr/>
        <w:t xml:space="preserve">8:1—13   8. Свобода и ответственность за других. </w:t>
      </w:r>
    </w:p>
    <w:p>
      <w:pPr>
        <w:pStyle w:val="Normal"/>
        <w:spacing w:before="280" w:after="280"/>
        <w:jc w:val="both"/>
        <w:rPr>
          <w:rFonts w:ascii="Verdana" w:hAnsi="Verdana" w:cs="Verdana"/>
          <w:sz w:val="20"/>
          <w:szCs w:val="20"/>
        </w:rPr>
      </w:pPr>
      <w:r>
        <w:rPr>
          <w:rFonts w:cs="Verdana" w:ascii="Verdana" w:hAnsi="Verdana"/>
          <w:sz w:val="20"/>
          <w:szCs w:val="20"/>
        </w:rPr>
        <w:t>В следующем крупном разделе (8:1 - -11:1) Павел сосредото</w:t>
        <w:softHyphen/>
        <w:t>чивает внимание на важной и болезненной для коринфян про</w:t>
        <w:softHyphen/>
        <w:t>блеме (впрочем, не только для них, но и для всей раннехристи</w:t>
        <w:softHyphen/>
        <w:t>анской церкви) — проблеме идоложертвенных яств (ton eidolothutori). Эта тема не представляется сегодня актуальной. Баркли пишет по этому поводу: «Жертвоприношения богам были неотъемлемым элементом жизни в древности. Жертвы были двух родов: частные (личные) и общественные. В первом случае жертвенное животное разрубалось натри части. Одна часть сжигалась на жертвеннике в знак посвящения богу, другую часть получали священники, а оставшееся мясо забирал сам жертвую</w:t>
        <w:softHyphen/>
        <w:t>щий. Это мясо он приносил на общий стол. Иногда пиры про</w:t>
        <w:softHyphen/>
        <w:t>исходили в доме хозяина; иногда даже в храме бога, которому была принесена жертва... Проблема, с которой сталкивался хри</w:t>
        <w:softHyphen/>
        <w:t>стианин, состояла в возможности или невозможности его учас</w:t>
        <w:softHyphen/>
        <w:t>тия в подобного рода празднествах. Мог ли он вообще прика</w:t>
        <w:softHyphen/>
        <w:t>саться устами к тому, что было принесено в жертву идолу, язы</w:t>
        <w:softHyphen/>
        <w:t>ческому богу? Если нет, то он должен был полностью отказаться от участия втаких общественных мероприятиях... Вовремя при</w:t>
        <w:softHyphen/>
        <w:t>несения общественной жертвы также сжигалась вначале ее треть, затем священники получали причитающуюся им долю, а остав</w:t>
        <w:softHyphen/>
        <w:t>шаяся часть поступала в распоряжение официальных властей. То, что оставалось, распродавалось на рынке, а потому, даже если какое-то мясо было куплено на торжище, не исключено, что оно уже приносилось в жертву идолу или языческому богу...</w:t>
      </w:r>
    </w:p>
    <w:p>
      <w:pPr>
        <w:pStyle w:val="Normal"/>
        <w:spacing w:before="280" w:after="280"/>
        <w:jc w:val="both"/>
        <w:rPr>
          <w:rFonts w:ascii="Verdana" w:hAnsi="Verdana" w:cs="Verdana"/>
          <w:sz w:val="20"/>
          <w:szCs w:val="20"/>
        </w:rPr>
      </w:pPr>
      <w:r>
        <w:rPr>
          <w:rFonts w:cs="Verdana" w:ascii="Verdana" w:hAnsi="Verdana"/>
          <w:sz w:val="20"/>
          <w:szCs w:val="20"/>
        </w:rPr>
        <w:t>«Еще больше осложнял дело тот факт, что люди верили в бе</w:t>
        <w:softHyphen/>
        <w:t>сов и злых духов и страшились их... Последние постоянно искали возможности проникнуть внутрь человека, а если это им уда</w:t>
        <w:softHyphen/>
        <w:t>валось, то они могли причинить вред его телу и нанести урон разуму... Эти духи проникали в организм человека вместе с пи</w:t>
        <w:softHyphen/>
        <w:t>щей. Один из способов избежать этого заключался в посвяще</w:t>
        <w:softHyphen/>
        <w:t>нии пищи доброму богу... Отсюда следовало, что человеку вооб</w:t>
        <w:softHyphen/>
        <w:t>ще не следовало употреблять мясо, если оно каким-то образом было связано с обрядом жертвоприношения языческому богу. Могли христианин есть такую пищу?.. Для христиан в Корин</w:t>
        <w:softHyphen/>
        <w:t>фе, как и в любом другом крупном городе, это было жизненно важной проблемой, которую следовало решить тем или иным способом»1.</w:t>
      </w:r>
    </w:p>
    <w:p>
      <w:pPr>
        <w:pStyle w:val="Normal"/>
        <w:spacing w:before="280" w:after="280"/>
        <w:jc w:val="both"/>
        <w:rPr>
          <w:rFonts w:ascii="Verdana" w:hAnsi="Verdana" w:cs="Verdana"/>
          <w:sz w:val="20"/>
          <w:szCs w:val="20"/>
        </w:rPr>
      </w:pPr>
      <w:r>
        <w:rPr>
          <w:rFonts w:cs="Verdana" w:ascii="Verdana" w:hAnsi="Verdana"/>
          <w:sz w:val="20"/>
          <w:szCs w:val="20"/>
        </w:rPr>
        <w:t>Таким образом, вопрос об идоложертвенной пище распадал</w:t>
        <w:softHyphen/>
        <w:t>ся на две части: принимать участие в языческих празднествах или нет? Есть л и пишу, купленную на торжищах, если ее происхож</w:t>
        <w:softHyphen/>
        <w:t>дение сомнительно? Ситуация существенно осложнялась стро</w:t>
        <w:softHyphen/>
        <w:t>гими предписаниями кошерных иудейских законов, а также мно</w:t>
        <w:softHyphen/>
        <w:t>гочисленными ригористами в коринфской церкви. К этому сле</w:t>
        <w:softHyphen/>
        <w:t>дует еще добавить знаменитое иерусалимское постановление (Деян. 15:29), предписывавшее обращенным из язычников воз</w:t>
        <w:softHyphen/>
        <w:t>держиваться от употребления идоложертвенной пищи.</w:t>
      </w:r>
    </w:p>
    <w:p>
      <w:pPr>
        <w:pStyle w:val="Normal"/>
        <w:spacing w:before="280" w:after="280"/>
        <w:jc w:val="both"/>
        <w:rPr>
          <w:rFonts w:ascii="Verdana" w:hAnsi="Verdana" w:cs="Verdana"/>
          <w:sz w:val="20"/>
          <w:szCs w:val="20"/>
        </w:rPr>
      </w:pPr>
      <w:r>
        <w:rPr>
          <w:rFonts w:cs="Verdana" w:ascii="Verdana" w:hAnsi="Verdana"/>
          <w:sz w:val="20"/>
          <w:szCs w:val="20"/>
        </w:rPr>
        <w:t>Хотя сам Павел никогда (насколько мы можем судить) в Ко</w:t>
        <w:softHyphen/>
        <w:t>ринфе не ссылался на это постановление, вполне вероятно, что члены партии Петра (ср.: 1 Кор. 1:12) использовали его в под</w:t>
        <w:softHyphen/>
        <w:t>держку своего ригоризма. Брюс2 делает важное наблюдение по поводу того, что Павел был единственным авторитетным лицом в апостольской или околоапостольской церкви, не решавшим проблему идоложертвенной пищи путем абсолютного запрета на нее. Тем самым он стремился подчеркнуть, что в решении этой центральной проблемы не даст праздновать победу законникам. Этот насущный вопрос был связан с повседневной жизнью, и ! уступить в нем законникам хотя бы на йоту было бы фатальной ошибкой.</w:t>
      </w:r>
    </w:p>
    <w:p>
      <w:pPr>
        <w:pStyle w:val="Normal"/>
        <w:spacing w:before="280" w:after="280"/>
        <w:jc w:val="both"/>
        <w:rPr>
          <w:rFonts w:ascii="Verdana" w:hAnsi="Verdana" w:cs="Verdana"/>
          <w:sz w:val="20"/>
          <w:szCs w:val="20"/>
        </w:rPr>
      </w:pPr>
      <w:r>
        <w:rPr>
          <w:rFonts w:cs="Verdana" w:ascii="Verdana" w:hAnsi="Verdana"/>
          <w:sz w:val="20"/>
          <w:szCs w:val="20"/>
        </w:rPr>
        <w:t>Иудейские законники в христианском сообществе Коринфа приводили три главных аргумента в поддержку запрета на упо</w:t>
        <w:softHyphen/>
        <w:t>требление идоложертвенной пищи своими собратьями-иудеями:</w:t>
      </w:r>
    </w:p>
    <w:p>
      <w:pPr>
        <w:pStyle w:val="Normal"/>
        <w:spacing w:before="280" w:after="280"/>
        <w:jc w:val="both"/>
        <w:rPr>
          <w:rFonts w:ascii="Verdana" w:hAnsi="Verdana" w:cs="Verdana"/>
          <w:sz w:val="20"/>
          <w:szCs w:val="20"/>
        </w:rPr>
      </w:pPr>
      <w:r>
        <w:rPr>
          <w:rFonts w:cs="Verdana" w:ascii="Verdana" w:hAnsi="Verdana"/>
          <w:sz w:val="20"/>
          <w:szCs w:val="20"/>
        </w:rPr>
        <w:t>1              Barclay, p. 79ГГ.</w:t>
      </w:r>
    </w:p>
    <w:p>
      <w:pPr>
        <w:pStyle w:val="Normal"/>
        <w:spacing w:before="280" w:after="280"/>
        <w:jc w:val="both"/>
        <w:rPr>
          <w:rFonts w:ascii="Verdana" w:hAnsi="Verdana" w:cs="Verdana"/>
          <w:sz w:val="20"/>
          <w:szCs w:val="20"/>
        </w:rPr>
      </w:pPr>
      <w:r>
        <w:rPr>
          <w:rFonts w:cs="Verdana" w:ascii="Verdana" w:hAnsi="Verdana"/>
          <w:sz w:val="20"/>
          <w:szCs w:val="20"/>
        </w:rPr>
        <w:t>2              Bruce, p. 79.</w:t>
      </w:r>
    </w:p>
    <w:p>
      <w:pPr>
        <w:pStyle w:val="Normal"/>
        <w:spacing w:before="280" w:after="280"/>
        <w:jc w:val="both"/>
        <w:rPr>
          <w:rFonts w:ascii="Verdana" w:hAnsi="Verdana" w:cs="Verdana"/>
          <w:sz w:val="20"/>
          <w:szCs w:val="20"/>
        </w:rPr>
      </w:pPr>
      <w:r>
        <w:rPr>
          <w:rFonts w:cs="Verdana" w:ascii="Verdana" w:hAnsi="Verdana"/>
          <w:sz w:val="20"/>
          <w:szCs w:val="20"/>
        </w:rPr>
        <w:t>1) эта пиша была отмечена клеймом идолопоклонства; 2) языч</w:t>
        <w:softHyphen/>
        <w:t>ники, естественно, не платили с нее десятину и 3) жертва, веро</w:t>
        <w:softHyphen/>
        <w:t>ятно, закалывалась не надлежащим образом. А как тогда следо</w:t>
        <w:softHyphen/>
        <w:t>вало поступать христианам? Среди них были противники закон</w:t>
        <w:softHyphen/>
        <w:t>ников, которые считали все эти споры просто унизительными и пустыми: разве приличествует тем, кто обрел свободу в Иисусе Христе, заниматься такими никому не нужными рассуждения</w:t>
        <w:softHyphen/>
        <w:t>ми о пище? Таким путем не только можно стать посмешищем для окружающих, но и уничтожить все достижения проповеди Евангелия. И снова Павел оказался втянутым в противостояние двух религиозных групп: как можно было сохранить радость и спокойствие среди них и не исказить при этом евангельскую ис</w:t>
        <w:softHyphen/>
        <w:t>тину? Среди коринфских христиан и так было много разногла</w:t>
        <w:softHyphen/>
        <w:t>сий и споров, и он не хотел подливать масла в огонь.</w:t>
      </w:r>
    </w:p>
    <w:p>
      <w:pPr>
        <w:pStyle w:val="Normal"/>
        <w:spacing w:before="280" w:after="280"/>
        <w:jc w:val="both"/>
        <w:rPr>
          <w:rFonts w:ascii="Verdana" w:hAnsi="Verdana" w:cs="Verdana"/>
          <w:sz w:val="20"/>
          <w:szCs w:val="20"/>
        </w:rPr>
      </w:pPr>
      <w:r>
        <w:rPr>
          <w:rFonts w:cs="Verdana" w:ascii="Verdana" w:hAnsi="Verdana"/>
          <w:sz w:val="20"/>
          <w:szCs w:val="20"/>
        </w:rPr>
        <w:t>Принимая во внимание аргументы в 8:1 - -11:1 в целом, мож</w:t>
        <w:softHyphen/>
        <w:t>но сказать совершенно определенно: Павел выступал за свободу (см. особенно: 8:8; 9:1 —12,12а). Он защищал две категории сво</w:t>
        <w:softHyphen/>
        <w:t>боды: абсолютную свободу во Христе (8:8; 9:19 и 10:29) и свобо</w:t>
        <w:softHyphen/>
        <w:t>ду ограничивать свободу собрата, чьи убеждения еще не устоя</w:t>
        <w:softHyphen/>
        <w:t>лись (8:13; 9:12,15,19). Важно, что Павел признает намеренное ограничение своей абсолютной свободы во Христе ни в коей мере не для собственного блага: ...дабы... самому не остаться недостой</w:t>
        <w:softHyphen/>
        <w:t>ным (9:24-27).</w:t>
      </w:r>
    </w:p>
    <w:p>
      <w:pPr>
        <w:pStyle w:val="Normal"/>
        <w:spacing w:before="280" w:after="280"/>
        <w:jc w:val="both"/>
        <w:rPr>
          <w:rFonts w:ascii="Verdana" w:hAnsi="Verdana" w:cs="Verdana"/>
          <w:sz w:val="20"/>
          <w:szCs w:val="20"/>
        </w:rPr>
      </w:pPr>
      <w:r>
        <w:rPr>
          <w:rFonts w:cs="Verdana" w:ascii="Verdana" w:hAnsi="Verdana"/>
          <w:sz w:val="20"/>
          <w:szCs w:val="20"/>
        </w:rPr>
        <w:t>После этого краткого обзора трех указанных глав мы более подробно остановимся на гл. 8, где Павел рассматривает три важ</w:t>
        <w:softHyphen/>
        <w:t>ных аспекта общей проблемы: отвергнутый принцип, поставлен</w:t>
        <w:softHyphen/>
        <w:t>ный на карту, фундаментальную истину о Боге и непреложность высшего нравственного принципа.</w:t>
      </w:r>
    </w:p>
    <w:p>
      <w:pPr>
        <w:pStyle w:val="Normal"/>
        <w:spacing w:before="280" w:after="280"/>
        <w:jc w:val="both"/>
        <w:rPr>
          <w:rFonts w:ascii="Verdana" w:hAnsi="Verdana" w:cs="Verdana"/>
          <w:sz w:val="20"/>
          <w:szCs w:val="20"/>
        </w:rPr>
      </w:pPr>
      <w:r>
        <w:rPr>
          <w:rFonts w:cs="Verdana" w:ascii="Verdana" w:hAnsi="Verdana"/>
          <w:sz w:val="20"/>
          <w:szCs w:val="20"/>
        </w:rPr>
        <w:t>1. Ключевой принцип: любовь назидает (8:1—3)</w:t>
      </w:r>
    </w:p>
    <w:p>
      <w:pPr>
        <w:pStyle w:val="Normal"/>
        <w:spacing w:before="280" w:after="280"/>
        <w:jc w:val="both"/>
        <w:rPr>
          <w:rFonts w:ascii="Verdana" w:hAnsi="Verdana" w:cs="Verdana"/>
          <w:sz w:val="20"/>
          <w:szCs w:val="20"/>
        </w:rPr>
      </w:pPr>
      <w:r>
        <w:rPr>
          <w:rFonts w:cs="Verdana" w:ascii="Verdana" w:hAnsi="Verdana"/>
          <w:sz w:val="20"/>
          <w:szCs w:val="20"/>
        </w:rPr>
        <w:t>О идоложертвенных яствах мы знаем, потому что мы все име</w:t>
        <w:softHyphen/>
        <w:t>ем знание. Но знание надмевает, а любовь назидает. 2 Кто дума</w:t>
        <w:softHyphen/>
        <w:t>ет, что он знает что-нибудь, тот ничего еще не знает так, как должно знать; 3 Но кто любит Бога, тому дано знание от Него.</w:t>
      </w:r>
    </w:p>
    <w:p>
      <w:pPr>
        <w:pStyle w:val="Normal"/>
        <w:spacing w:before="280" w:after="280"/>
        <w:jc w:val="both"/>
        <w:rPr>
          <w:rFonts w:ascii="Verdana" w:hAnsi="Verdana" w:cs="Verdana"/>
          <w:sz w:val="20"/>
          <w:szCs w:val="20"/>
        </w:rPr>
      </w:pPr>
      <w:r>
        <w:rPr>
          <w:rFonts w:cs="Verdana" w:ascii="Verdana" w:hAnsi="Verdana"/>
          <w:sz w:val="20"/>
          <w:szCs w:val="20"/>
        </w:rPr>
        <w:t>Вспомним, какие две религиозные группы существовали в Ко</w:t>
        <w:softHyphen/>
        <w:t>ринфе: законники - - строгие приверженцы исполнения буквызакона («делай то, что говорит закон») и свободомыслящие (воль</w:t>
        <w:softHyphen/>
        <w:t>нодумцы; «мы знаем, что лучше быть свободным»). Павел отве</w:t>
        <w:softHyphen/>
        <w:t>чает им по сути: имеет значение любовь, а не знание того или иного рода. Павел здесь не порицает «знание» как таковое. Он подчеркивает лишь, что истинная любовь (agape) должна конт</w:t>
        <w:softHyphen/>
        <w:t>ролировать и характеризовать любое знание (gnosis). Дух, кото</w:t>
        <w:softHyphen/>
        <w:t>рый движет нами, когда мы говорим, во многом является частью наших истинных знаний. Годе выражает это следующим обра</w:t>
        <w:softHyphen/>
        <w:t>зом: «Знание, лишенное любви и созидательной силы, если рас</w:t>
        <w:softHyphen/>
        <w:t>смотреть его более пристально, по сути не является истинным знанием»1.</w:t>
      </w:r>
    </w:p>
    <w:p>
      <w:pPr>
        <w:pStyle w:val="Normal"/>
        <w:spacing w:before="280" w:after="280"/>
        <w:jc w:val="both"/>
        <w:rPr>
          <w:rFonts w:ascii="Verdana" w:hAnsi="Verdana" w:cs="Verdana"/>
          <w:sz w:val="20"/>
          <w:szCs w:val="20"/>
        </w:rPr>
      </w:pPr>
      <w:r>
        <w:rPr>
          <w:rFonts w:cs="Verdana" w:ascii="Verdana" w:hAnsi="Verdana"/>
          <w:sz w:val="20"/>
          <w:szCs w:val="20"/>
        </w:rPr>
        <w:t>Слово «знание» (gnosis) встречается шесть раз в трех стихах, и здесь мы сталкиваемся с тем, что в конце концов оно отражает основу споров гностиков. Некоторые из крылатых выражений сторонников вседозволенности приводятся как цитаты, причем с эмфатическим личным местоимением: ...мы все имеем знание (1). Другие лозунги выявляются в ст. 4. Павел стремится поста</w:t>
        <w:softHyphen/>
        <w:t>вить знание на место, которое ему принадлежит по праву, в со</w:t>
        <w:softHyphen/>
        <w:t>ответствующем контексте и обрамлении. Знание само по себе, особенно то, которое выставляется напоказ коринфскими гно</w:t>
        <w:softHyphen/>
        <w:t>стиками, только надмевает, а обладающий им подобен надуто</w:t>
        <w:softHyphen/>
        <w:t>му воздушному шару. Уже не в первый раз апостол стремится умерить их пыл (ср.: 1 Кор. 4:6,18; 5:2). Знание важно, и мы все обладаем им, но само по себе оно ничего не значит. Христиа</w:t>
        <w:softHyphen/>
        <w:t>нин должен преисполниться любви, поскольку любовь назида</w:t>
        <w:softHyphen/>
        <w:t>ет (\).</w:t>
      </w:r>
    </w:p>
    <w:p>
      <w:pPr>
        <w:pStyle w:val="Normal"/>
        <w:spacing w:before="280" w:after="280"/>
        <w:jc w:val="both"/>
        <w:rPr>
          <w:rFonts w:ascii="Verdana" w:hAnsi="Verdana" w:cs="Verdana"/>
          <w:sz w:val="20"/>
          <w:szCs w:val="20"/>
        </w:rPr>
      </w:pPr>
      <w:r>
        <w:rPr>
          <w:rFonts w:cs="Verdana" w:ascii="Verdana" w:hAnsi="Verdana"/>
          <w:sz w:val="20"/>
          <w:szCs w:val="20"/>
        </w:rPr>
        <w:t>Павел хотел, чтобы церковь в Коринфе была сильной и креп</w:t>
        <w:softHyphen/>
        <w:t>кой и могла бы нести свое бремя, а для этого требовался твердый фундамент христианской любви, которая не кичится собой (ср.: 1 Кор. 13:4). Когда характер христианина зиждется на любви, а сам он возрастает в познании, его больше заботит не то, на</w:t>
        <w:softHyphen/>
        <w:t>сколько хорошо он знает Бога, но знает ли его Бог. Это дей</w:t>
        <w:softHyphen/>
        <w:t>ствительно можно назвать истинным свидетельством любви к Богу (ср.: Гал. 4:8,9). Человек, обладающий истинным знанием, не гордится им, но смиренно стремится к поискам еще не по</w:t>
        <w:softHyphen/>
        <w:t>знанного.</w:t>
      </w:r>
    </w:p>
    <w:p>
      <w:pPr>
        <w:pStyle w:val="Normal"/>
        <w:spacing w:before="280" w:after="280"/>
        <w:jc w:val="both"/>
        <w:rPr>
          <w:rFonts w:ascii="Verdana" w:hAnsi="Verdana" w:cs="Verdana"/>
          <w:sz w:val="20"/>
          <w:szCs w:val="20"/>
        </w:rPr>
      </w:pPr>
      <w:r>
        <w:rPr>
          <w:rFonts w:cs="Verdana" w:ascii="Verdana" w:hAnsi="Verdana"/>
          <w:sz w:val="20"/>
          <w:szCs w:val="20"/>
        </w:rPr>
        <w:t xml:space="preserve">1 Godet, I, p. 408. </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Эта истина непосредственно касается гностического подхо</w:t>
        <w:softHyphen/>
        <w:t>да к религии, который отличался претенциозностью и самолю</w:t>
        <w:softHyphen/>
        <w:t>бованием и для которого были характерны вопросы такого рода: «Как далеко я могу идти?» или «Что в этом для меня?» Этот эгоцентрический подход в корне отличается отлюбви-агапе, кото</w:t>
        <w:softHyphen/>
        <w:t>рая полна готовности отдавать, помогать, назидать. Любить Бога -единственно верный ответ на Его любовь, явленную нам в Его Сыне (высший смысл которой открылся нам в Его смерти) (ср.: 1 Ин. 4:10). С любви начинается путь познания Богом. Всякое истинное знание, таким образом, открывает нам путь к совер</w:t>
        <w:softHyphen/>
        <w:t>шенному знанию о нас, которым обладает Бог.</w:t>
      </w:r>
    </w:p>
    <w:p>
      <w:pPr>
        <w:pStyle w:val="Normal"/>
        <w:spacing w:before="280" w:after="280"/>
        <w:jc w:val="both"/>
        <w:rPr>
          <w:rFonts w:ascii="Verdana" w:hAnsi="Verdana" w:cs="Verdana"/>
          <w:sz w:val="20"/>
          <w:szCs w:val="20"/>
        </w:rPr>
      </w:pPr>
      <w:r>
        <w:rPr>
          <w:rFonts w:cs="Verdana" w:ascii="Verdana" w:hAnsi="Verdana"/>
          <w:sz w:val="20"/>
          <w:szCs w:val="20"/>
        </w:rPr>
        <w:t>Нам не доступна полнота знания, ибо мы «знаем отчасти» (1 Кор. 13:9), а потому крайне опасно придавать чрезмерное зна</w:t>
        <w:softHyphen/>
        <w:t>чение знанию, особенно тому эзотерическому и исключитель</w:t>
        <w:softHyphen/>
        <w:t>ного рода знанию, за которое ратовали гностики1. Их версия ду</w:t>
        <w:softHyphen/>
        <w:t>ховной «исключительности» была антитезой истинной любви-агапе, которая открылась в жертвенной смерти Христа. Эта любовь созидает Тело Христово.</w:t>
      </w:r>
    </w:p>
    <w:p>
      <w:pPr>
        <w:pStyle w:val="Normal"/>
        <w:spacing w:before="280" w:after="280"/>
        <w:jc w:val="both"/>
        <w:rPr>
          <w:rFonts w:ascii="Verdana" w:hAnsi="Verdana" w:cs="Verdana"/>
          <w:sz w:val="20"/>
          <w:szCs w:val="20"/>
        </w:rPr>
      </w:pPr>
      <w:r>
        <w:rPr>
          <w:rFonts w:cs="Verdana" w:ascii="Verdana" w:hAnsi="Verdana"/>
          <w:sz w:val="20"/>
          <w:szCs w:val="20"/>
        </w:rPr>
        <w:t>Можно теперь применить этот отвергнутый принцип к част</w:t>
        <w:softHyphen/>
        <w:t>ному вопросу об идоложертвенной пище. Здесь Павел подчер</w:t>
        <w:softHyphen/>
        <w:t>кивает, что особое знание о ритуальном и религиозном проис</w:t>
        <w:softHyphen/>
        <w:t>хождении конкретного куска мяса, лежащего на рыночном при</w:t>
        <w:softHyphen/>
        <w:t>лавке или на столе гостеприимного хозяина, ничего не дает для назидания в вере наших собратьев-христиан. Гораздо важнее для них — видеть, как я поступлю в этой щекотливой ситуации. Мои тонкие познания в области богословия или даже фундаменталь</w:t>
        <w:softHyphen/>
        <w:t>ных христианских истин не могут дать ничего, разве что произ</w:t>
        <w:softHyphen/>
        <w:t>вести впечатление на окружающих.</w:t>
      </w:r>
    </w:p>
    <w:p>
      <w:pPr>
        <w:pStyle w:val="Normal"/>
        <w:spacing w:before="280" w:after="280"/>
        <w:jc w:val="both"/>
        <w:rPr>
          <w:rFonts w:ascii="Verdana" w:hAnsi="Verdana" w:cs="Verdana"/>
          <w:sz w:val="20"/>
          <w:szCs w:val="20"/>
        </w:rPr>
      </w:pPr>
      <w:r>
        <w:rPr>
          <w:rFonts w:cs="Verdana" w:ascii="Verdana" w:hAnsi="Verdana"/>
          <w:sz w:val="20"/>
          <w:szCs w:val="20"/>
        </w:rPr>
        <w:t>Если, с другой стороны, я постараюсь тщательно взвесить, как может отреагировать на мое поведение мой собрат-христианин, и поступлю соответственно, я буду созидать Тело Христово. Следова</w:t>
        <w:softHyphen/>
        <w:t>тельно, каждый должен строить свою жизнь, задумываясь, прибли</w:t>
        <w:softHyphen/>
        <w:t>зят л и его поступки людей к Богу, будут ли способствовать укрепле</w:t>
        <w:softHyphen/>
        <w:t>нию их христианской веры? Когда знание христианина освещается лучами любви, он ясно демонстрирует, что знает Бога и что Богзнает его, то есть его взаимоотношения с Богом углубляются.</w:t>
      </w:r>
    </w:p>
    <w:p>
      <w:pPr>
        <w:pStyle w:val="Normal"/>
        <w:spacing w:before="280" w:after="280"/>
        <w:jc w:val="both"/>
        <w:rPr>
          <w:rFonts w:ascii="Verdana" w:hAnsi="Verdana" w:cs="Verdana"/>
          <w:sz w:val="20"/>
          <w:szCs w:val="20"/>
        </w:rPr>
      </w:pPr>
      <w:r>
        <w:rPr>
          <w:rFonts w:cs="Verdana" w:ascii="Verdana" w:hAnsi="Verdana"/>
          <w:sz w:val="20"/>
          <w:szCs w:val="20"/>
        </w:rPr>
        <w:t>2 Необходимо помнить, что ересь гностицизма в полную силу сформиро</w:t>
        <w:softHyphen/>
        <w:t>валась во II в. Павел же говорит о начальном этапе становления гностицизма.</w:t>
      </w:r>
    </w:p>
    <w:p>
      <w:pPr>
        <w:pStyle w:val="Normal"/>
        <w:spacing w:before="280" w:after="280"/>
        <w:jc w:val="both"/>
        <w:rPr>
          <w:rFonts w:ascii="Verdana" w:hAnsi="Verdana" w:cs="Verdana"/>
          <w:sz w:val="20"/>
          <w:szCs w:val="20"/>
        </w:rPr>
      </w:pPr>
      <w:r>
        <w:rPr>
          <w:rFonts w:cs="Verdana" w:ascii="Verdana" w:hAnsi="Verdana"/>
          <w:sz w:val="20"/>
          <w:szCs w:val="20"/>
        </w:rPr>
        <w:t>2. Фундаментальная истина: Бог един (8:4—6)</w:t>
      </w:r>
    </w:p>
    <w:p>
      <w:pPr>
        <w:pStyle w:val="Normal"/>
        <w:spacing w:before="280" w:after="280"/>
        <w:jc w:val="both"/>
        <w:rPr>
          <w:rFonts w:ascii="Verdana" w:hAnsi="Verdana" w:cs="Verdana"/>
          <w:sz w:val="20"/>
          <w:szCs w:val="20"/>
        </w:rPr>
      </w:pPr>
      <w:r>
        <w:rPr>
          <w:rFonts w:cs="Verdana" w:ascii="Verdana" w:hAnsi="Verdana"/>
          <w:sz w:val="20"/>
          <w:szCs w:val="20"/>
        </w:rPr>
        <w:t>Итак об употреблении в пищу идоложертвенного мы знаем, что идол в мире ничто, и что нет иного Бога, кроме Единого. 5 Ибо, хотя и есть так называемые боги, или на небе, или на земле, — так как есть много богов и господ много, — 6 Но у нас один Бог Отец, из Которого все, и мы для Него, и один Господь Иисус Христос, Кото</w:t>
        <w:softHyphen/>
        <w:t>рым все, и мы Им.</w:t>
      </w:r>
    </w:p>
    <w:p>
      <w:pPr>
        <w:pStyle w:val="Normal"/>
        <w:spacing w:before="280" w:after="280"/>
        <w:jc w:val="both"/>
        <w:rPr>
          <w:rFonts w:ascii="Verdana" w:hAnsi="Verdana" w:cs="Verdana"/>
          <w:sz w:val="20"/>
          <w:szCs w:val="20"/>
        </w:rPr>
      </w:pPr>
      <w:r>
        <w:rPr>
          <w:rFonts w:cs="Verdana" w:ascii="Verdana" w:hAnsi="Verdana"/>
          <w:sz w:val="20"/>
          <w:szCs w:val="20"/>
        </w:rPr>
        <w:t>Частичное «знание» коринфской группы заключалось в оче</w:t>
        <w:softHyphen/>
        <w:t>видном (для них самих) факте: ...идол в мире ничто (4). Павел с готовностью соглашается с этим, а также подтверждает другую, несомненную для них истину: ...нет иного Бога, кроме Единого. Это столь же непреложная истина, говорит Павел, как и то, что, хотя и есть так называемы боги, «...все боги народов - - идолы» (ср.: Пс. 95:5). Это основополагающая библейская истина, и мы не должны ни на йоту отступать от нее.</w:t>
      </w:r>
    </w:p>
    <w:p>
      <w:pPr>
        <w:pStyle w:val="Normal"/>
        <w:spacing w:before="280" w:after="280"/>
        <w:jc w:val="both"/>
        <w:rPr>
          <w:rFonts w:ascii="Verdana" w:hAnsi="Verdana" w:cs="Verdana"/>
          <w:sz w:val="20"/>
          <w:szCs w:val="20"/>
        </w:rPr>
      </w:pPr>
      <w:r>
        <w:rPr>
          <w:rFonts w:cs="Verdana" w:ascii="Verdana" w:hAnsi="Verdana"/>
          <w:sz w:val="20"/>
          <w:szCs w:val="20"/>
        </w:rPr>
        <w:t>Фактически, мы просто берем крылатую фразу коринфских гностиков: ...нет иного Бога, кроме Единого, и затем начинаем об</w:t>
        <w:softHyphen/>
        <w:t>суждать и спорить, действительно ли все поклоняются одному Богу, но под разными именами и разными путями. Современ</w:t>
        <w:softHyphen/>
        <w:t>ный универсалистский (синкретический) подход в целом либо отвергает, либо оставляет без внимания специфику христианской вести.</w:t>
      </w:r>
    </w:p>
    <w:p>
      <w:pPr>
        <w:pStyle w:val="Normal"/>
        <w:spacing w:before="280" w:after="280"/>
        <w:jc w:val="both"/>
        <w:rPr>
          <w:rFonts w:ascii="Verdana" w:hAnsi="Verdana" w:cs="Verdana"/>
          <w:sz w:val="20"/>
          <w:szCs w:val="20"/>
        </w:rPr>
      </w:pPr>
      <w:r>
        <w:rPr>
          <w:rFonts w:cs="Verdana" w:ascii="Verdana" w:hAnsi="Verdana"/>
          <w:sz w:val="20"/>
          <w:szCs w:val="20"/>
        </w:rPr>
        <w:t>Если же мы более внимательно рассмотрим утверждение в 8:6, то увидим, что именно подчеркивает Павел: Но у нас один Бог Отец, из Которого все, и мы для Него, и один Господь Иисус Хрис</w:t>
        <w:softHyphen/>
        <w:t>тос, Которым все, и мы Им. Могут быть так называемые боги, или на небе, илц на земле, — так как есть много богов и господ много (5). Павел категорически заявляет о существовании Бога-Отца (и мы должны увидеть в этой фразе всю глубину и богатство но</w:t>
        <w:softHyphen/>
        <w:t>возаветного богословия об Отцовстве Бога) и равного Ему по ста</w:t>
        <w:softHyphen/>
        <w:t>тусу и власти Иисуса Христа. Отец - Тот, из (греч. ek) Которого происходит все сущее, то есть Он - - источник и начало; Он так</w:t>
        <w:softHyphen/>
        <w:t>же - - цель (греч. предлог eis) и смысл нашего существования. Иисус Христос - - первоначало и посредник, то есть Тот, через (греч. did) Кого было сотворено все сущее.</w:t>
      </w:r>
    </w:p>
    <w:p>
      <w:pPr>
        <w:pStyle w:val="Normal"/>
        <w:spacing w:before="280" w:after="280"/>
        <w:jc w:val="both"/>
        <w:rPr>
          <w:rFonts w:ascii="Verdana" w:hAnsi="Verdana" w:cs="Verdana"/>
          <w:sz w:val="20"/>
          <w:szCs w:val="20"/>
        </w:rPr>
      </w:pPr>
      <w:r>
        <w:rPr>
          <w:rFonts w:cs="Verdana" w:ascii="Verdana" w:hAnsi="Verdana"/>
          <w:sz w:val="20"/>
          <w:szCs w:val="20"/>
        </w:rPr>
        <w:t>Наиболее естественно полагать, что местоимения «мы» и «нас» в данном отрывке относятся к христианам: таким образом, Иисус служит мостом, который соединяет нас с Богом, Он — посредник, ходатай, путь к Богу (ср.: Ин. 14:6; Рим. 11:26; Кол. 1:15 и дал.; 1 Тим. 2:5,6). Это фундаментальная истина, от которой не может отступить апостол Павел. Существуют коренные отли</w:t>
        <w:softHyphen/>
        <w:t>чия и непреодолимая пропасть между Богом (Отцом нашего Гос</w:t>
        <w:softHyphen/>
        <w:t>пода Иисуса Христа) и богами, которым поклоняются во всех других религиях, хотя можно найти и много второстепенных сходных характеристик.</w:t>
      </w:r>
    </w:p>
    <w:p>
      <w:pPr>
        <w:pStyle w:val="Normal"/>
        <w:spacing w:before="280" w:after="280"/>
        <w:jc w:val="both"/>
        <w:rPr>
          <w:rFonts w:ascii="Verdana" w:hAnsi="Verdana" w:cs="Verdana"/>
          <w:sz w:val="20"/>
          <w:szCs w:val="20"/>
        </w:rPr>
      </w:pPr>
      <w:r>
        <w:rPr>
          <w:rFonts w:cs="Verdana" w:ascii="Verdana" w:hAnsi="Verdana"/>
          <w:sz w:val="20"/>
          <w:szCs w:val="20"/>
        </w:rPr>
        <w:t>Что же тогда такое эти многочисленные так называемые боги и господа на небе и на земле? Библия говорит об этом ясно и однозначно. Они представляют собой eidola, «копии», не имею</w:t>
        <w:softHyphen/>
        <w:t>щие никакого отношения к реальности. Таким образом, слово «идол» используется как по отношению к истукану, сделанному из дерева или камня, так и к божеству, которому при этом покло</w:t>
        <w:softHyphen/>
        <w:t>няются. Пророк Исайя пишет: «Делающие идолов все ничтож</w:t>
        <w:softHyphen/>
        <w:t>ны, и вожделеннейшие их не приносят никакой пользы» (Ис. 44:9 и дал.). Далее он перечисляет всех ремесленников, которые при</w:t>
        <w:softHyphen/>
        <w:t>лагают руку к изготовлению идолов: кузнецы, плотники, лесо</w:t>
        <w:softHyphen/>
        <w:t>рубы, хлебопеки, повара - - все работают с одним и тем же кус</w:t>
        <w:softHyphen/>
        <w:t>ком дерева, выросшего в лесу, а затем поклоняются мертвому бревну Ничто - - вот прекрасная характеристика нереальной, лишенной духовного измерения истины.</w:t>
      </w:r>
    </w:p>
    <w:p>
      <w:pPr>
        <w:pStyle w:val="Normal"/>
        <w:spacing w:before="280" w:after="280"/>
        <w:jc w:val="both"/>
        <w:rPr>
          <w:rFonts w:ascii="Verdana" w:hAnsi="Verdana" w:cs="Verdana"/>
          <w:sz w:val="20"/>
          <w:szCs w:val="20"/>
        </w:rPr>
      </w:pPr>
      <w:r>
        <w:rPr>
          <w:rFonts w:cs="Verdana" w:ascii="Verdana" w:hAnsi="Verdana"/>
          <w:sz w:val="20"/>
          <w:szCs w:val="20"/>
        </w:rPr>
        <w:t>Но это не полная картина идолопоклонства в Ветхом Завете. Во Второзаконии есть очень важный текст на эту тему: «И утучнел Израиль, и стал упрям; утучнел, отолстел и разжирел; и оставил он Бога, создавшего его, и презрел твердыню спасения своего. Богами чуждыми они раздражили Его, и мерзостями раз</w:t>
        <w:softHyphen/>
        <w:t>гневали Его. Приносили жертвы бесам, а не Богу, богам, кото</w:t>
        <w:softHyphen/>
        <w:t>рых они не знали, новым, которые пришли от соседей и о кото</w:t>
        <w:softHyphen/>
        <w:t>рых не помышляли отцы ваши» (Втор. 32:15-17).</w:t>
      </w:r>
    </w:p>
    <w:p>
      <w:pPr>
        <w:pStyle w:val="Normal"/>
        <w:spacing w:before="280" w:after="280"/>
        <w:jc w:val="both"/>
        <w:rPr>
          <w:rFonts w:ascii="Verdana" w:hAnsi="Verdana" w:cs="Verdana"/>
          <w:sz w:val="20"/>
          <w:szCs w:val="20"/>
        </w:rPr>
      </w:pPr>
      <w:r>
        <w:rPr>
          <w:rFonts w:cs="Verdana" w:ascii="Verdana" w:hAnsi="Verdana"/>
          <w:sz w:val="20"/>
          <w:szCs w:val="20"/>
        </w:rPr>
        <w:t>Боги языческие не являются богами в собственном смысле этого слова; они -- просто идолы, то есть изделия рук человечес</w:t>
        <w:softHyphen/>
        <w:t>ких, которым поклоняются люди. Но за этими «копиями» (eidola) стоят духовные силы, названные в предыдущем разделе «бесами».</w:t>
      </w:r>
    </w:p>
    <w:p>
      <w:pPr>
        <w:pStyle w:val="Normal"/>
        <w:spacing w:before="280" w:after="280"/>
        <w:jc w:val="both"/>
        <w:rPr>
          <w:rFonts w:ascii="Verdana" w:hAnsi="Verdana" w:cs="Verdana"/>
          <w:sz w:val="20"/>
          <w:szCs w:val="20"/>
        </w:rPr>
      </w:pPr>
      <w:r>
        <w:rPr>
          <w:rFonts w:cs="Verdana" w:ascii="Verdana" w:hAnsi="Verdana"/>
          <w:sz w:val="20"/>
          <w:szCs w:val="20"/>
        </w:rPr>
        <w:t>Сказанное отражает не только ветхозаветное учение, об этом же говорится, например (хотя и не в таком явном виде), в 1 Фес. 1:9 и ясно выражено в Гал. 4:8,9, где Павел говорит христианам: «Но тогда, не знавши Бога, вы служили богам, которые в существе не боги; ныне же, познавши Бога, или лучше, получивши позна</w:t>
        <w:softHyphen/>
        <w:t>ние от Бога, для чего возвращаетесь опять к немощным и бед</w:t>
        <w:softHyphen/>
        <w:t>ным вещественным началам и хотите еще снова поработить себя им?»</w:t>
      </w:r>
    </w:p>
    <w:p>
      <w:pPr>
        <w:pStyle w:val="Normal"/>
        <w:spacing w:before="280" w:after="280"/>
        <w:jc w:val="both"/>
        <w:rPr>
          <w:rFonts w:ascii="Verdana" w:hAnsi="Verdana" w:cs="Verdana"/>
          <w:sz w:val="20"/>
          <w:szCs w:val="20"/>
        </w:rPr>
      </w:pPr>
      <w:r>
        <w:rPr>
          <w:rFonts w:cs="Verdana" w:ascii="Verdana" w:hAnsi="Verdana"/>
          <w:sz w:val="20"/>
          <w:szCs w:val="20"/>
        </w:rPr>
        <w:t>Совершенно ясно, что поклонение идолам -- одновременно и дань нереальному, и слишком реально само по себе. Это как раз то, о чем говорит сам Павел в 10:19,20: «Что же я говорю? то ли, что идол есть что-нибудь, или идоложертвенное значит что-нибудь? Нет; но что язычники, принося жертвы, приносят бе</w:t>
        <w:softHyphen/>
        <w:t>сам, а не Богу; но я не хочу, чтобы вы были в общении с бесами». Эти бесы не идентичны тому, чем представляются язычникам боги, которым они поклоняются. Впасть в любого рода идоло</w:t>
        <w:softHyphen/>
        <w:t>поклонство — значит открыть двери бесам, подпасть под влия</w:t>
        <w:softHyphen/>
        <w:t>ние этих агентов сатаны, которые вожделеют нашего поклоне</w:t>
        <w:softHyphen/>
        <w:t>ния и которые в прошлом -- искусные обманщики и губители1.</w:t>
      </w:r>
    </w:p>
    <w:p>
      <w:pPr>
        <w:pStyle w:val="Normal"/>
        <w:spacing w:before="280" w:after="280"/>
        <w:jc w:val="both"/>
        <w:rPr>
          <w:rFonts w:ascii="Verdana" w:hAnsi="Verdana" w:cs="Verdana"/>
          <w:sz w:val="20"/>
          <w:szCs w:val="20"/>
        </w:rPr>
      </w:pPr>
      <w:r>
        <w:rPr>
          <w:rFonts w:cs="Verdana" w:ascii="Verdana" w:hAnsi="Verdana"/>
          <w:sz w:val="20"/>
          <w:szCs w:val="20"/>
        </w:rPr>
        <w:t>Эта концепция сохраняет свою практическую ценность в свете пастырской опеки. Те, кто до обращения в христианство был вовлечен в разного рода языческие культы, часто нуждались в особом служении. У Павла нет никаких иллюзий, он знает, что контакты с бесами все еще составляют большую опасность для членов христианской общины (ср.: 1 Кор. 10:19-22). Это не озна</w:t>
        <w:softHyphen/>
        <w:t>чает, что христиане могут спокойно существовать в состоянии одержимости бесами (возможность, которая с богословской и пастырской позиций может иметь летальный исход). Избавле</w:t>
        <w:softHyphen/>
        <w:t>ние от таких демонических сил требует, в этой связи, служения опытных и знающих христиан. Кроме того, следует предусмот</w:t>
        <w:softHyphen/>
        <w:t>реть действие целого спектра духовных сил там, где мужчины или женщины стремятся найти удовлетворение, исполнение, отож</w:t>
        <w:softHyphen/>
        <w:t>дествление и, особенно, контакте «божественным», — незави</w:t>
        <w:softHyphen/>
        <w:t>симо от того, насколько неопределенна эта последняя фраза. Столкнувшись с историей противостояния Господу Иисусу Христу противоборствующих сил, сражающихся за человечес</w:t>
        <w:softHyphen/>
        <w:t>кую душу, мы должны быть готовы освободить людей от подобно</w:t>
        <w:softHyphen/>
        <w:t>го рабства. Вероятным следствием такого вмешательства могут быть смятение, бесцельность и полное подчинение личным ам</w:t>
        <w:softHyphen/>
        <w:t>бициям, открывающим дорогу различным силам. Наше служение</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Не лежит ли за этим бескомпромиссное осуждение некоторых учений, распространенных в церквах Пергама и Фиатиры (Отк. 2:14 и 20)?</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особенно важно там, где прослеживается контакте религиозны</w:t>
        <w:softHyphen/>
        <w:t>ми культами, связанными с восточным мистицизмом, гипнозом и другими подобного рода методами контроля над разумом, или с оккультной практикой, или с наркоманией.</w:t>
      </w:r>
    </w:p>
    <w:p>
      <w:pPr>
        <w:pStyle w:val="Normal"/>
        <w:spacing w:before="280" w:after="280"/>
        <w:jc w:val="both"/>
        <w:rPr>
          <w:rFonts w:ascii="Verdana" w:hAnsi="Verdana" w:cs="Verdana"/>
          <w:sz w:val="20"/>
          <w:szCs w:val="20"/>
        </w:rPr>
      </w:pPr>
      <w:r>
        <w:rPr>
          <w:rFonts w:cs="Verdana" w:ascii="Verdana" w:hAnsi="Verdana"/>
          <w:sz w:val="20"/>
          <w:szCs w:val="20"/>
        </w:rPr>
        <w:t>3. Высший критерий: брат, за которого умер Христос (8:7—13)</w:t>
      </w:r>
    </w:p>
    <w:p>
      <w:pPr>
        <w:pStyle w:val="Normal"/>
        <w:spacing w:before="280" w:after="280"/>
        <w:jc w:val="both"/>
        <w:rPr>
          <w:rFonts w:ascii="Verdana" w:hAnsi="Verdana" w:cs="Verdana"/>
          <w:sz w:val="20"/>
          <w:szCs w:val="20"/>
        </w:rPr>
      </w:pPr>
      <w:r>
        <w:rPr>
          <w:rFonts w:cs="Verdana" w:ascii="Verdana" w:hAnsi="Verdana"/>
          <w:sz w:val="20"/>
          <w:szCs w:val="20"/>
        </w:rPr>
        <w:t>Но не у всех такое знание: некоторые и доныне с совестью, при</w:t>
        <w:softHyphen/>
        <w:t>знающею идолов, едят идоложертвенное, как жертвы идольские, и совесть их, будучи немощна, оскверняется. 8 Пища не приближа</w:t>
        <w:softHyphen/>
        <w:t>ет нас к Богу: ибо, едим ли мы, ничего не приобретаем; не едим ли, ничего не теряем. 9 Берегитесь однакоже, чтобы эта свобода ваша не послужила соблазном для немощных. 10 Ибо, если кто-нибудь уви</w:t>
        <w:softHyphen/>
        <w:t>дит, что ты, имея знание, сидишь за столом в капище, то совесть его, как немощного, не расположит ли и его есть идоложертвен</w:t>
        <w:softHyphen/>
        <w:t>ное? 11 И от знания твоего погибнет немощный брат, за которого умер Христос. 12 А согрешая таким образом против братьев и уязв</w:t>
        <w:softHyphen/>
        <w:t>ляя немощную совесть их, вы согрешаете против Христа. 13 И по</w:t>
        <w:softHyphen/>
        <w:t>тому, если пища соблазняет брата моего, не буду есть мяса вовек, чтобы не соблазнить брата моего.</w:t>
      </w:r>
    </w:p>
    <w:p>
      <w:pPr>
        <w:pStyle w:val="Normal"/>
        <w:spacing w:before="280" w:after="280"/>
        <w:jc w:val="both"/>
        <w:rPr>
          <w:rFonts w:ascii="Verdana" w:hAnsi="Verdana" w:cs="Verdana"/>
          <w:sz w:val="20"/>
          <w:szCs w:val="20"/>
        </w:rPr>
      </w:pPr>
      <w:r>
        <w:rPr>
          <w:rFonts w:cs="Verdana" w:ascii="Verdana" w:hAnsi="Verdana"/>
          <w:sz w:val="20"/>
          <w:szCs w:val="20"/>
        </w:rPr>
        <w:t>Снова возвращаясь к вопросу об идоложертвенной пищи, Павел указывает на то, что в Коринфе некоторые христиане еще не полностью разобрались в фундаментальной истине, о кото</w:t>
        <w:softHyphen/>
        <w:t>рой только что шла речь: ...некоторые и доныне с совестью, при</w:t>
        <w:softHyphen/>
        <w:t>знающею идолов, едят идоложертвенное, как жертвы идольские (7). Такие люди думают, что идолы реально существуют, а пото</w:t>
        <w:softHyphen/>
        <w:t>му тот, ктоестидоложертвенную пищу, оскверняется. Вследствие того, что их связь с идолопоклонством была длительной и глу</w:t>
        <w:softHyphen/>
        <w:t>бокой, Павел не рассуждает на эту тему: он обращается к «силь</w:t>
        <w:softHyphen/>
        <w:t>ному» (то есть «знающему», «хорошо информированному») че</w:t>
        <w:softHyphen/>
        <w:t>ловеку, дабы тот не угождал себе, но позаботился бы о своем бо</w:t>
        <w:softHyphen/>
        <w:t>лее слабом собрате. Таким образом, Павел утверждает ясный духовный принцип: Пища не приближает нас к Богу: ибо, едим ли мы, ничего не приобретаем; не едим ли, ничего не теряем (8).</w:t>
      </w:r>
    </w:p>
    <w:p>
      <w:pPr>
        <w:pStyle w:val="Normal"/>
        <w:spacing w:before="280" w:after="280"/>
        <w:jc w:val="both"/>
        <w:rPr>
          <w:rFonts w:ascii="Verdana" w:hAnsi="Verdana" w:cs="Verdana"/>
          <w:sz w:val="20"/>
          <w:szCs w:val="20"/>
        </w:rPr>
      </w:pPr>
      <w:r>
        <w:rPr>
          <w:rFonts w:cs="Verdana" w:ascii="Verdana" w:hAnsi="Verdana"/>
          <w:sz w:val="20"/>
          <w:szCs w:val="20"/>
        </w:rPr>
        <w:t>«Немощный» собрат в данном случае - - тот, кто относится к этому с излишней чувствительностью; это приверженец строго</w:t>
        <w:softHyphen/>
        <w:t>го следования надлежащим установлениям, христианин, кото</w:t>
        <w:softHyphen/>
        <w:t>рый старается отвергнуть все сомнительное, все то, что, по его разумению, может испортить его отношения с Богом. Павел хо</w:t>
        <w:softHyphen/>
        <w:t>чет, чтобы такой «немощный» человек стал «сильным», и пыта</w:t>
        <w:softHyphen/>
        <w:t>ется убедить его в этом. Он акцентирует внимание на том, что «сильному» человеку необходимо избавиться от следования че</w:t>
        <w:softHyphen/>
        <w:t>ловеческим установкам и ярлыкам типа: ты должен доброволь</w:t>
        <w:softHyphen/>
        <w:t>но ограничить свою свободу. Таким образом, сильный должен пе</w:t>
        <w:softHyphen/>
        <w:t>рестроиться, чтобы помочь слабому, но не наоборот.</w:t>
      </w:r>
    </w:p>
    <w:p>
      <w:pPr>
        <w:pStyle w:val="Normal"/>
        <w:spacing w:before="280" w:after="280"/>
        <w:jc w:val="both"/>
        <w:rPr>
          <w:rFonts w:ascii="Verdana" w:hAnsi="Verdana" w:cs="Verdana"/>
          <w:sz w:val="20"/>
          <w:szCs w:val="20"/>
        </w:rPr>
      </w:pPr>
      <w:r>
        <w:rPr>
          <w:rFonts w:cs="Verdana" w:ascii="Verdana" w:hAnsi="Verdana"/>
          <w:sz w:val="20"/>
          <w:szCs w:val="20"/>
        </w:rPr>
        <w:t>Доводы Павла, представленные в ст. 9—13, безусловно весо</w:t>
        <w:softHyphen/>
        <w:t>мы. Во-первых, неограниченная христианская свобода на самом деле может стать камнем преткновения для слабого христиани</w:t>
        <w:softHyphen/>
        <w:t>на, способствуя еще большему ослаблению, а не росту его веры, и побуждая его действовать против его же собственной совести (10). Фактически христианин действует здесь, не опираясь це</w:t>
        <w:softHyphen/>
        <w:t>ликом на свою веру, а такие поступки Павел рассматривает как прямой грех (Рим. 14:23).</w:t>
      </w:r>
    </w:p>
    <w:p>
      <w:pPr>
        <w:pStyle w:val="Normal"/>
        <w:spacing w:before="280" w:after="280"/>
        <w:jc w:val="both"/>
        <w:rPr>
          <w:rFonts w:ascii="Verdana" w:hAnsi="Verdana" w:cs="Verdana"/>
          <w:sz w:val="20"/>
          <w:szCs w:val="20"/>
        </w:rPr>
      </w:pPr>
      <w:r>
        <w:rPr>
          <w:rFonts w:cs="Verdana" w:ascii="Verdana" w:hAnsi="Verdana"/>
          <w:sz w:val="20"/>
          <w:szCs w:val="20"/>
        </w:rPr>
        <w:t>Во-вторых, мы не должны забывать, что наш ближний — хри</w:t>
        <w:softHyphen/>
        <w:t>стианин, наш собрат, за которого умер Христос (11), а не просто добрый друг, или приятель из местной общины, или даже верный член нашего братства. Рассуждая подобным образом, мы будем стремиться сделать все, чтобы наш немощный брат не погиб.</w:t>
      </w:r>
    </w:p>
    <w:p>
      <w:pPr>
        <w:pStyle w:val="Normal"/>
        <w:spacing w:before="280" w:after="280"/>
        <w:jc w:val="both"/>
        <w:rPr>
          <w:rFonts w:ascii="Verdana" w:hAnsi="Verdana" w:cs="Verdana"/>
          <w:sz w:val="20"/>
          <w:szCs w:val="20"/>
        </w:rPr>
      </w:pPr>
      <w:r>
        <w:rPr>
          <w:rFonts w:cs="Verdana" w:ascii="Verdana" w:hAnsi="Verdana"/>
          <w:sz w:val="20"/>
          <w:szCs w:val="20"/>
        </w:rPr>
        <w:t>В-третьих, если мы грешим против своего брата и наносим раны его немощной совести, мы тем самым грешим против Са</w:t>
        <w:softHyphen/>
        <w:t>мого Христа (12; ср.: Мф. 25:41 и дал.), ибо в этом случае реаль</w:t>
        <w:softHyphen/>
        <w:t>ное присутствие Иисуса в нашем собрате с легкостью нами игно</w:t>
        <w:softHyphen/>
        <w:t>рируется.</w:t>
      </w:r>
    </w:p>
    <w:p>
      <w:pPr>
        <w:pStyle w:val="Normal"/>
        <w:spacing w:before="280" w:after="280"/>
        <w:jc w:val="both"/>
        <w:rPr>
          <w:rFonts w:ascii="Verdana" w:hAnsi="Verdana" w:cs="Verdana"/>
          <w:sz w:val="20"/>
          <w:szCs w:val="20"/>
        </w:rPr>
      </w:pPr>
      <w:r>
        <w:rPr>
          <w:rFonts w:cs="Verdana" w:ascii="Verdana" w:hAnsi="Verdana"/>
          <w:sz w:val="20"/>
          <w:szCs w:val="20"/>
        </w:rPr>
        <w:t>Из всего этого следует неизбежный вывод: демонстрируя ис</w:t>
        <w:softHyphen/>
        <w:t>тинную христианскую свободу, нельзя использовать «сомнитель</w:t>
        <w:softHyphen/>
        <w:t>ные методы». Таким образом, утверждение Павла в ст. 13 подво</w:t>
        <w:softHyphen/>
        <w:t>дит ясный итог этой главы: И потому, если пища соблазняет брата моего (букв., греч. «заставить споткнуться»; ср.: Мк. 9:42), не буду есть мяса вовек, чтобы не соблазнить брата моего. И об этом дол</w:t>
        <w:softHyphen/>
        <w:t>жен помнить «хорошо информированный», «знающий человек».</w:t>
      </w:r>
    </w:p>
    <w:p>
      <w:pPr>
        <w:pStyle w:val="Normal"/>
        <w:spacing w:before="280" w:after="280"/>
        <w:jc w:val="both"/>
        <w:rPr>
          <w:rFonts w:ascii="Verdana" w:hAnsi="Verdana" w:cs="Verdana"/>
          <w:sz w:val="20"/>
          <w:szCs w:val="20"/>
        </w:rPr>
      </w:pPr>
      <w:r>
        <w:rPr>
          <w:rFonts w:cs="Verdana" w:ascii="Verdana" w:hAnsi="Verdana"/>
          <w:sz w:val="20"/>
          <w:szCs w:val="20"/>
        </w:rPr>
        <w:t>Другая важная тема в данной главе --это роль сознания, со</w:t>
        <w:softHyphen/>
        <w:t>вести. Слово «совесть» встречается три раза (7,10,12). В каждом случае речь идет о нестойкой совести (греч. asthenes, «слабый»), свойственной христианину, чье пребывание во Христе после избавления от язычества -- еще сравнительно недавнее. Такая личность испытывает драматические перемены в жизни. Его образ жизни как коринфянина предполагает, что он должен быть социально адаптированным, коммуникабельным и гостеприим</w:t>
        <w:softHyphen/>
        <w:t>ным. Брюс приводит записанное на папирусе приглашение, ти</w:t>
        <w:softHyphen/>
        <w:t>пичное для того времени: «Херемон приглашает вас на обед за столом господина Сараписа в Сарапейоне (то есть в храме Сара-писа) завтра, 15-го, в 9 часов»1.</w:t>
      </w:r>
    </w:p>
    <w:p>
      <w:pPr>
        <w:pStyle w:val="Normal"/>
        <w:spacing w:before="280" w:after="280"/>
        <w:jc w:val="both"/>
        <w:rPr>
          <w:rFonts w:ascii="Verdana" w:hAnsi="Verdana" w:cs="Verdana"/>
          <w:sz w:val="20"/>
          <w:szCs w:val="20"/>
        </w:rPr>
      </w:pPr>
      <w:r>
        <w:rPr>
          <w:rFonts w:cs="Verdana" w:ascii="Verdana" w:hAnsi="Verdana"/>
          <w:sz w:val="20"/>
          <w:szCs w:val="20"/>
        </w:rPr>
        <w:t>Есть существенная разница между тем, кто «играет в корин</w:t>
        <w:softHyphen/>
        <w:t>фянина», и тем, кто является «истинным коринфянином». Гос</w:t>
        <w:softHyphen/>
        <w:t>теприимство и общение, вероятно, занимало много времени в жизни коринфян. Чем более чуткой совестью обладает христиа</w:t>
        <w:softHyphen/>
        <w:t>нин, тем больше он чувствует необходимость христианского сви</w:t>
        <w:softHyphen/>
        <w:t>детельства и тем больше подвергается опасности впасть в иску</w:t>
        <w:softHyphen/>
        <w:t>шение поддержки христианского «гетто» или, по крайней мере, восприятия подобного образа мыслей.</w:t>
      </w:r>
    </w:p>
    <w:p>
      <w:pPr>
        <w:pStyle w:val="Normal"/>
        <w:spacing w:before="280" w:after="280"/>
        <w:jc w:val="both"/>
        <w:rPr>
          <w:rFonts w:ascii="Verdana" w:hAnsi="Verdana" w:cs="Verdana"/>
          <w:sz w:val="20"/>
          <w:szCs w:val="20"/>
        </w:rPr>
      </w:pPr>
      <w:r>
        <w:rPr>
          <w:rFonts w:cs="Verdana" w:ascii="Verdana" w:hAnsi="Verdana"/>
          <w:sz w:val="20"/>
          <w:szCs w:val="20"/>
        </w:rPr>
        <w:t>В такой обстановке христиане нуждались в надлежащих на</w:t>
        <w:softHyphen/>
        <w:t>ставлениях о вещах, которые действительно имели значение в современном для них обществе. Павел снова поднимает эту тему в 10:23—30. Если христианская церковь собиралась успешно бо</w:t>
        <w:softHyphen/>
        <w:t>роться с буйной порослью язычества в таком порочном городе (являвшемся к тому же морским портом), как Коринф, то хрис</w:t>
        <w:softHyphen/>
        <w:t>тианам требовалась особая чувствительность к различного рода «сомнительным вещам». Павел хотел, чтобы свет христианства проник во все темные закоулки и нравственные тупики в Корин</w:t>
        <w:softHyphen/>
        <w:t>фе. Это требовало более сильной совести, которой обладали не</w:t>
        <w:softHyphen/>
        <w:t>многие христиане, будь то в Коринфе или Риме, поэтому каждо</w:t>
        <w:softHyphen/>
        <w:t>му необходимо было проявлять терпение, отсутствие духа осуж</w:t>
        <w:softHyphen/>
        <w:t>дения, чуткость, абсолютное посвящение христианскому образу жизни в христианском сообществе в целом.</w:t>
      </w:r>
    </w:p>
    <w:p>
      <w:pPr>
        <w:pStyle w:val="Normal"/>
        <w:spacing w:before="280" w:after="280"/>
        <w:jc w:val="both"/>
        <w:rPr>
          <w:rFonts w:ascii="Verdana" w:hAnsi="Verdana" w:cs="Verdana"/>
          <w:sz w:val="20"/>
          <w:szCs w:val="20"/>
        </w:rPr>
      </w:pPr>
      <w:r>
        <w:rPr>
          <w:rFonts w:cs="Verdana" w:ascii="Verdana" w:hAnsi="Verdana"/>
          <w:sz w:val="20"/>
          <w:szCs w:val="20"/>
        </w:rPr>
        <w:t>Если христианин находится под влиянием, к примеру, чело</w:t>
        <w:softHyphen/>
        <w:t>века, которого он считает человеком знания (10) или «сильным» братом, и принимает решение или предпринимает действия без личной молитвы и вопреки воле Господа для него, то это сверша</w:t>
        <w:softHyphen/>
        <w:t>ется им не по вере. По мнению Павла, это следствие его грехов</w:t>
        <w:softHyphen/>
        <w:t>ных действий: его совесть уязвлена (12), или оглушена (греч. typtontes, букв, «оглушить», «ударить по голове»); ему становится еще труднее прийти к зрелому, христианскому решению.</w:t>
      </w:r>
    </w:p>
    <w:p>
      <w:pPr>
        <w:pStyle w:val="Normal"/>
        <w:spacing w:before="280" w:after="280"/>
        <w:jc w:val="both"/>
        <w:rPr>
          <w:rFonts w:ascii="Verdana" w:hAnsi="Verdana" w:cs="Verdana"/>
          <w:sz w:val="20"/>
          <w:szCs w:val="20"/>
        </w:rPr>
      </w:pPr>
      <w:r>
        <w:rPr>
          <w:rFonts w:cs="Verdana" w:ascii="Verdana" w:hAnsi="Verdana"/>
          <w:sz w:val="20"/>
          <w:szCs w:val="20"/>
        </w:rPr>
        <w:t>Для Павла, поэтому, «сильная» личность -- это христианин, который находится только под твердым водительством Христа, позволяя только Ему определять его образ жизни; для такого человека в этом — средоточие всей его жизни. Но для многих христиан такая сила недоступна, она для них — несбыточная мечта. В каком же направлении двигаться? «Мы, сильные, долж</w:t>
        <w:softHyphen/>
        <w:t>ны сносить (букв, «нести», bastazeiri) немощи бессильных и не себе угождать: каждый из нас должен угождать ближнему, во бла</w:t>
        <w:softHyphen/>
        <w:t>го, к назиданию» (Рим. 15:1,2).</w:t>
      </w:r>
    </w:p>
    <w:p>
      <w:pPr>
        <w:pStyle w:val="Normal"/>
        <w:spacing w:before="280" w:after="280"/>
        <w:jc w:val="both"/>
        <w:rPr>
          <w:rFonts w:ascii="Verdana" w:hAnsi="Verdana" w:cs="Verdana"/>
          <w:sz w:val="20"/>
          <w:szCs w:val="20"/>
        </w:rPr>
      </w:pPr>
      <w:r>
        <w:rPr>
          <w:rFonts w:cs="Verdana" w:ascii="Verdana" w:hAnsi="Verdana"/>
          <w:sz w:val="20"/>
          <w:szCs w:val="20"/>
        </w:rPr>
        <w:t>Суть раскрывается в одной странной фразе: «...не себе угож</w:t>
        <w:softHyphen/>
        <w:t>дать». Такая позиция напрямую противоречит обычным пред</w:t>
        <w:softHyphen/>
        <w:t>ставлениям, особенно представлениям коринфян, которые при</w:t>
        <w:softHyphen/>
        <w:t>выкли настаивать на своих «правах». Весь арсенал аргументов Павла в этой главе иллюстрируется примером следования зако</w:t>
        <w:softHyphen/>
        <w:t>ну любви: любовь ограничивает себя в правах ради других. Быть причиной падения собрата, даже одного человека, оступиться даже один раз -- это представляется Павлу столь опасным, что он сам никогда бы не прикоснулся к куску мяса во избежание катастрофы. В этом и состоит настоящая христианская опас</w:t>
        <w:softHyphen/>
        <w:t>ность, а то, что Павел утверждает с таким пылом, — истинная христианская свобода.</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Bruce, р. 81.</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JCTitle1"/>
        <w:rPr/>
      </w:pPr>
      <w:r>
        <w:rPr/>
        <w:t xml:space="preserve">9:1—27    9. Свобода для ограничения собственной свободы </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В этой главе Павел продолжает столь же горячо рассуждать о христианской свободе. Он иллюстрирует это в основном на соб</w:t>
        <w:softHyphen/>
        <w:t>ственном примере ограничения свободы ради распространения Благой вести. Казалось бы, заявления апостола о своих правах перекликаются с лозунгом коринфян (если не пародируют его), но свои доводы он завершает словами о необходимости придер</w:t>
        <w:softHyphen/>
        <w:t>живаться самодисциплины во имя других (9:24-27). Фактичес</w:t>
        <w:softHyphen/>
        <w:t>ки, кульминационным моментом этого аргумента в данном раз</w:t>
        <w:softHyphen/>
        <w:t>деле служит призыв в 11:1: «Будьте подражателями мне, как я Христу».</w:t>
      </w:r>
    </w:p>
    <w:p>
      <w:pPr>
        <w:pStyle w:val="Normal"/>
        <w:spacing w:before="280" w:after="280"/>
        <w:jc w:val="both"/>
        <w:rPr>
          <w:rFonts w:ascii="Verdana" w:hAnsi="Verdana" w:cs="Verdana"/>
          <w:sz w:val="20"/>
          <w:szCs w:val="20"/>
        </w:rPr>
      </w:pPr>
      <w:r>
        <w:rPr>
          <w:rFonts w:cs="Verdana" w:ascii="Verdana" w:hAnsi="Verdana"/>
          <w:sz w:val="20"/>
          <w:szCs w:val="20"/>
        </w:rPr>
        <w:t>1. Свобода Павла во Христе (9:1-6)</w:t>
      </w:r>
    </w:p>
    <w:p>
      <w:pPr>
        <w:pStyle w:val="Normal"/>
        <w:spacing w:before="280" w:after="280"/>
        <w:jc w:val="both"/>
        <w:rPr>
          <w:rFonts w:ascii="Verdana" w:hAnsi="Verdana" w:cs="Verdana"/>
          <w:sz w:val="20"/>
          <w:szCs w:val="20"/>
        </w:rPr>
      </w:pPr>
      <w:r>
        <w:rPr>
          <w:rFonts w:cs="Verdana" w:ascii="Verdana" w:hAnsi="Verdana"/>
          <w:sz w:val="20"/>
          <w:szCs w:val="20"/>
        </w:rPr>
        <w:t>Не Апостол ли я ? Не свободен ли я ? Не видел ли я Иисуса Хри</w:t>
        <w:softHyphen/>
        <w:t>ста, Господа нашего ? Не мое ли дело вы в Господе ? 2 Если для дру</w:t>
        <w:softHyphen/>
        <w:t>гих я не Апостол, то для вас Апостол; ибо печать моего апостоль</w:t>
        <w:softHyphen/>
        <w:t>ства — вы в Господе. 3 Вот мое защищение против осуждающих меня. 4 Или мы не имеем власти есть и пить ? 5 Или не имеем влас</w:t>
        <w:softHyphen/>
        <w:t>ти иметь спутницею сестру жену, как и прочие Апостолы, и бра</w:t>
        <w:softHyphen/>
        <w:t>тья Господни, и Кифа ? 6 Или один я и Варнава не имеем власти не работать?</w:t>
      </w:r>
    </w:p>
    <w:p>
      <w:pPr>
        <w:pStyle w:val="Normal"/>
        <w:spacing w:before="280" w:after="280"/>
        <w:jc w:val="both"/>
        <w:rPr>
          <w:rFonts w:ascii="Verdana" w:hAnsi="Verdana" w:cs="Verdana"/>
          <w:sz w:val="20"/>
          <w:szCs w:val="20"/>
        </w:rPr>
      </w:pPr>
      <w:r>
        <w:rPr>
          <w:rFonts w:cs="Verdana" w:ascii="Verdana" w:hAnsi="Verdana"/>
          <w:sz w:val="20"/>
          <w:szCs w:val="20"/>
        </w:rPr>
        <w:t>В Коринфе были, как известно, люди, которые постоянно подвергали сомнению авторитет Павла, особенно его апостоль</w:t>
        <w:softHyphen/>
        <w:t>ский чин. Они считали, что у них больше полномочий, чем у него. Они притязали на апостольство, полагая, что имеют на это больше оснований, нежели он. По их представлению, апосто</w:t>
        <w:softHyphen/>
        <w:t>лом мог быть лишь человек авторитетный, умеющий продемонстрировать окружающим свои властные полномочия. Они всем навязывали это свое представление, и тот, кто не поступал надлежащим, с их точки зрения, образом, не мог находиться сре</w:t>
        <w:softHyphen/>
        <w:t>ди руководителей церкви. Они видели в христианских руково</w:t>
        <w:softHyphen/>
        <w:t>дителях господ, а не слуг. Эти люди резко критиковали Павла, потому что он был не похож на них; он был «слишком слабым, слишком мягким, слишком стремился отречься от своей свобо</w:t>
        <w:softHyphen/>
        <w:t>ды во Христе ради других»1.</w:t>
      </w:r>
    </w:p>
    <w:p>
      <w:pPr>
        <w:pStyle w:val="Normal"/>
        <w:spacing w:before="280" w:after="280"/>
        <w:jc w:val="both"/>
        <w:rPr>
          <w:rFonts w:ascii="Verdana" w:hAnsi="Verdana" w:cs="Verdana"/>
          <w:sz w:val="20"/>
          <w:szCs w:val="20"/>
        </w:rPr>
      </w:pPr>
      <w:r>
        <w:rPr>
          <w:rFonts w:cs="Verdana" w:ascii="Verdana" w:hAnsi="Verdana"/>
          <w:sz w:val="20"/>
          <w:szCs w:val="20"/>
        </w:rPr>
        <w:t>Именно так Павел видит свою свободу во Христе, особенно, огда он твердо и спокойно избирает путь ограничения своей свободы ради блага других. Это, утверждает он, признак силы, а не слабости.</w:t>
      </w:r>
    </w:p>
    <w:p>
      <w:pPr>
        <w:pStyle w:val="Normal"/>
        <w:spacing w:before="280" w:after="280"/>
        <w:jc w:val="both"/>
        <w:rPr>
          <w:rFonts w:ascii="Verdana" w:hAnsi="Verdana" w:cs="Verdana"/>
          <w:sz w:val="20"/>
          <w:szCs w:val="20"/>
        </w:rPr>
      </w:pPr>
      <w:r>
        <w:rPr>
          <w:rFonts w:cs="Verdana" w:ascii="Verdana" w:hAnsi="Verdana"/>
          <w:sz w:val="20"/>
          <w:szCs w:val="20"/>
        </w:rPr>
        <w:t>В данном разделе Павел сосредоточивает внимание на своих правах как апостола, а не как простого христианина. Он видел Иисуса Христа, Господа нашего (ср.: 1 Кор. 15:8,9), и само суще</w:t>
        <w:softHyphen/>
        <w:t>ствование церкви в Коринфе служит неопровержимым доказа</w:t>
        <w:softHyphen/>
        <w:t>тельством того, что его служение носит знак апостольства: фак</w:t>
        <w:softHyphen/>
        <w:t>тически, эти коринфяне — печать его апостольства в Господе (2), а печать — это знак принадлежности, собственности2. Павел, как никто другой, имел особое право утверждать, что церковь в Ко</w:t>
        <w:softHyphen/>
        <w:t>ринфе - - его детище и сфера его влияния. Он раньше всех (не без страха и трепета) пришел возвестить им Евангелие; он испы</w:t>
        <w:softHyphen/>
        <w:t>тал на себе личное противостояние многих из тех, кому претила мысль об учреждении церкви в таком городе; он без остатка от</w:t>
        <w:softHyphen/>
        <w:t>давал себя ради блага этих людей. При этом он все еще отказы</w:t>
        <w:softHyphen/>
        <w:t>вался заявлять о своих правах апостола.</w:t>
      </w:r>
    </w:p>
    <w:p>
      <w:pPr>
        <w:pStyle w:val="Normal"/>
        <w:spacing w:before="280" w:after="280"/>
        <w:jc w:val="both"/>
        <w:rPr>
          <w:rFonts w:ascii="Verdana" w:hAnsi="Verdana" w:cs="Verdana"/>
          <w:sz w:val="20"/>
          <w:szCs w:val="20"/>
        </w:rPr>
      </w:pPr>
      <w:r>
        <w:rPr>
          <w:rFonts w:cs="Verdana" w:ascii="Verdana" w:hAnsi="Verdana"/>
          <w:sz w:val="20"/>
          <w:szCs w:val="20"/>
        </w:rPr>
        <w:t>В чем же конкретно заключались эти права? Павел перечис</w:t>
        <w:softHyphen/>
        <w:t>ляет их в трех следующих стихах (4—6): это право есть и пить; иметь... жену, которая могла бы сопровождать апостола в миссио</w:t>
        <w:softHyphen/>
        <w:t>нерских странствиях; и иметь власть не работать ради пропита</w:t>
        <w:softHyphen/>
        <w:t>ния. Он спрашивает: Или мы не имеем власти есть и пить? (4). Выглядит так, будто Павел встает на собственную защиту. На эту</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Если такой образ кажется читателям в какой-то мере карикатурным, следует обратиться ко 2 Кор. 10:7 -- 11:15.</w:t>
      </w:r>
    </w:p>
    <w:p>
      <w:pPr>
        <w:pStyle w:val="Normal"/>
        <w:spacing w:before="280" w:after="280"/>
        <w:jc w:val="both"/>
        <w:rPr>
          <w:rFonts w:ascii="Verdana" w:hAnsi="Verdana" w:cs="Verdana"/>
          <w:sz w:val="20"/>
          <w:szCs w:val="20"/>
        </w:rPr>
      </w:pPr>
      <w:r>
        <w:rPr>
          <w:rFonts w:cs="Verdana" w:ascii="Verdana" w:hAnsi="Verdana"/>
          <w:sz w:val="20"/>
          <w:szCs w:val="20"/>
        </w:rPr>
        <w:t>2              Ср. 2 Кор. 12:12: «Признаки Апостола оказались перед вами всяким терпением, знамениями, чудесами и силами» -- возможно, это более деталь</w:t>
        <w:softHyphen/>
        <w:t xml:space="preserve"> ное описание того, о чем говорилось в 1 Кор. 1:6: «Ибо свидетельство Хрис</w:t>
        <w:softHyphen/>
        <w:t xml:space="preserve"> тово утвердилось в вас».</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мысль наталкивает использованное им здесь греч. слово apologia — «защишение», апологетика (3); он, естественно, отвечает на об</w:t>
        <w:softHyphen/>
        <w:t>винения в свой адрес, касающиеся законности и действенности его апостольства. Не очень-то легко отвечать, когда все твое слу</w:t>
        <w:softHyphen/>
        <w:t>жение подвергается сомнению. И еще не раз Павел вынужден будет нести ответ за свое служение перед людьми. Сам факт, что он готов был потратить время и сосредоточить свои мысли на защите себя перед теми, кто мог бы оценить его на основании дарованных ему полномочий как апостола Христа, показывает, насколько кротким и смиренным был этот человек.</w:t>
      </w:r>
    </w:p>
    <w:p>
      <w:pPr>
        <w:pStyle w:val="Normal"/>
        <w:spacing w:before="280" w:after="280"/>
        <w:jc w:val="both"/>
        <w:rPr>
          <w:rFonts w:ascii="Verdana" w:hAnsi="Verdana" w:cs="Verdana"/>
          <w:sz w:val="20"/>
          <w:szCs w:val="20"/>
        </w:rPr>
      </w:pPr>
      <w:r>
        <w:rPr>
          <w:rFonts w:cs="Verdana" w:ascii="Verdana" w:hAnsi="Verdana"/>
          <w:sz w:val="20"/>
          <w:szCs w:val="20"/>
        </w:rPr>
        <w:t>Определенный интерес представляет второе апостольское право: Или не имеем власти иметь спутницею сестру жену, как и прочие Апостолы, и братья Господни, и Кифа?(5). Вылили братья Господа сыновьями от раннего брака Иосифа или, что более ве</w:t>
        <w:softHyphen/>
        <w:t>роятно, сыновьями Иосифа и Марии? Брал ли Петр в миссио</w:t>
        <w:softHyphen/>
        <w:t>нерские странствия свою жену и могло ли это привести к тому, что ему стали подражать и другие? Именно такие, личные, а не богословские разногласия в церкви столь часто ведут к разделе</w:t>
        <w:softHyphen/>
        <w:t>нию. Действительно ли Павел выделялся среди других тем, что странствовал без жены, которая могла бы взять на себя все забо</w:t>
        <w:softHyphen/>
        <w:t>ты бытового характера? Верно ли преподносится в заметках на полях в RSV, что сестра Павла была его женой? Относится ли это к женщинам-христианкам, которые самоотверженно отдавались служению, таким, как Сусанна, Иоанна, Мария Магдалина и «многие другие, которые служили Ему именем своим» (Лк. 8:2,3)? Независимо от ответа на эти вопросы, очевидно одно: истинный апостол по праву заслуживал, чтобы о нем и о его жене позабо</w:t>
        <w:softHyphen/>
        <w:t>тились должным образом, — обычай, который укоренился в на</w:t>
        <w:softHyphen/>
        <w:t>стоящее время, когда местные церкви получают много пользы от посещения других служителей.</w:t>
      </w:r>
    </w:p>
    <w:p>
      <w:pPr>
        <w:pStyle w:val="Normal"/>
        <w:spacing w:before="280" w:after="280"/>
        <w:jc w:val="both"/>
        <w:rPr>
          <w:rFonts w:ascii="Verdana" w:hAnsi="Verdana" w:cs="Verdana"/>
          <w:sz w:val="20"/>
          <w:szCs w:val="20"/>
        </w:rPr>
      </w:pPr>
      <w:r>
        <w:rPr>
          <w:rFonts w:cs="Verdana" w:ascii="Verdana" w:hAnsi="Verdana"/>
          <w:sz w:val="20"/>
          <w:szCs w:val="20"/>
        </w:rPr>
        <w:t>В третий раз используя слово «право» (exousid) в этих трех сти</w:t>
        <w:softHyphen/>
        <w:t>хах, Павел делает акцент на преимуществе апостолов не зараба</w:t>
        <w:softHyphen/>
        <w:t>тывать своим ремеслом во время благовествования. Ведь если апостол занимается каким бы то ни было трудом, поместной церк</w:t>
        <w:softHyphen/>
        <w:t>ви не нужно его содержать (6). Известно, особенно из Деяний святых Апостолов, что Павел проводил долгие часы за работой в изнуряющем климате ради местной общины. Это, в частности, имело место в Эфесе, городе, расположенном в субтропичес</w:t>
        <w:softHyphen/>
        <w:t>кой зоне, где нормальная жизнь обычно замирала в часы сиесты (с одиннадцати утра до четырех часов дня), что и сейчас харак</w:t>
        <w:softHyphen/>
        <w:t>терно для латинских стран и стран Южной Америки. В эти «мерт</w:t>
        <w:softHyphen/>
        <w:t>вые» часы (если в RSV отражено то, что было в действительнос</w:t>
        <w:softHyphen/>
        <w:t>ти) Павел «ежедневно проповедовал в училище некоего Тиран-на» (Деян. 19:9). И по завершении двух-трехлетнего упорного труда в Эфесе апостол смог сказать: «Ни серебра, ни золота, ни одежды я ни от кого не пожелал: сами знаете что нуждам моим и нуждам бывших при мне послужили руки мои» (Деян. 20:33,34). О том же он говорил и в Фессалонике (1 Фес. 2:9; 2 Фес. 3:7—9), и для общего свидетельства там это было чрезвычайно важным примером бескорыстного и упорного труда и независимости от других. В Македонии было немало нахлебников и лентяев, ко</w:t>
        <w:softHyphen/>
        <w:t>торые в бездействии безмятежно ожидали второго пришествия Христа.</w:t>
      </w:r>
    </w:p>
    <w:p>
      <w:pPr>
        <w:pStyle w:val="Normal"/>
        <w:spacing w:before="280" w:after="280"/>
        <w:jc w:val="both"/>
        <w:rPr>
          <w:rFonts w:ascii="Verdana" w:hAnsi="Verdana" w:cs="Verdana"/>
          <w:sz w:val="20"/>
          <w:szCs w:val="20"/>
        </w:rPr>
      </w:pPr>
      <w:r>
        <w:rPr>
          <w:rFonts w:cs="Verdana" w:ascii="Verdana" w:hAnsi="Verdana"/>
          <w:sz w:val="20"/>
          <w:szCs w:val="20"/>
        </w:rPr>
        <w:t>Права, права, права: Павел имеет много прав, но не претендует на них. Интригующе звучитупоминание Варнавыв9:6, не столько в свете возможного примирения (ср.: 2 Тим. 4:11; Кол. 4:10) этих великих мужей после их серьезной ссоры (paroxysmos) из-за Иоан</w:t>
        <w:softHyphen/>
        <w:t>на Марка (Деян. 15:39), но потому, что Варнава был очень бога</w:t>
        <w:softHyphen/>
        <w:t>тым землевладельцем (Деян. 4:36,37). Вполне вероятно, такие обидчивые люди, как коринфские христиане, могли счесть до</w:t>
        <w:softHyphen/>
        <w:t>вольно беззастенчивым для человека, располагающего значи</w:t>
        <w:softHyphen/>
        <w:t>тельными средствами, пользоваться их гостеприимством: если он собирается стать проповедником Евангелия, то пусть сам по</w:t>
        <w:softHyphen/>
        <w:t>заботится о своем материальном обеспечении.</w:t>
      </w:r>
    </w:p>
    <w:p>
      <w:pPr>
        <w:pStyle w:val="Normal"/>
        <w:spacing w:before="280" w:after="280"/>
        <w:jc w:val="both"/>
        <w:rPr>
          <w:rFonts w:ascii="Verdana" w:hAnsi="Verdana" w:cs="Verdana"/>
          <w:sz w:val="20"/>
          <w:szCs w:val="20"/>
        </w:rPr>
      </w:pPr>
      <w:r>
        <w:rPr>
          <w:rFonts w:cs="Verdana" w:ascii="Verdana" w:hAnsi="Verdana"/>
          <w:sz w:val="20"/>
          <w:szCs w:val="20"/>
        </w:rPr>
        <w:t>2. Отказ от своих прав (9:7—18)</w:t>
      </w:r>
    </w:p>
    <w:p>
      <w:pPr>
        <w:pStyle w:val="Normal"/>
        <w:spacing w:before="280" w:after="280"/>
        <w:jc w:val="both"/>
        <w:rPr>
          <w:rFonts w:ascii="Verdana" w:hAnsi="Verdana" w:cs="Verdana"/>
          <w:sz w:val="20"/>
          <w:szCs w:val="20"/>
        </w:rPr>
      </w:pPr>
      <w:r>
        <w:rPr>
          <w:rFonts w:cs="Verdana" w:ascii="Verdana" w:hAnsi="Verdana"/>
          <w:sz w:val="20"/>
          <w:szCs w:val="20"/>
        </w:rPr>
        <w:t>Какой воин служит когда-либо на своем содержании ? Кто, на</w:t>
        <w:softHyphen/>
        <w:t>садив виноград, не ест плодов его ? Кто, пася стадо, не ест молока от стада ? 8 По человеческому ли только рассуждению я это гово</w:t>
        <w:softHyphen/>
        <w:t>рю ? Не то же ли говорит и закон ? 9 Ибо в Моисеевом законе напи</w:t>
        <w:softHyphen/>
        <w:t>сано: «не заграждай рта у вола молотящего». О волах ли печется Бог? 10 Или, конечно, для нас говорится ? Так, для нас это написа</w:t>
        <w:softHyphen/>
        <w:t>но; ибо, кто пашет, должен пахать с надеждою, и кто молотит, должен молотить с надеждою получить ожидаемое. 11 Если мы посеяли в вас духовное, велико ли то, если пожнем у вас телесное ? 12 Если другие имеют у вас власть, не паче ли мы ? Однако мы не пользовались сею властью, но все переносим, дабы не поставить какой преграды благовествованию Христову. 13 Разве не знаете, что священнодействующие питаются от святилища ? что слу</w:t>
        <w:softHyphen/>
        <w:t>жащие жертвеннику берут долю от жертвенника ? 14 Так и Гос</w:t>
        <w:softHyphen/>
        <w:t>подь повелел проповедующим Евангелие жить от благовествова-ния. 15 Но я не пользовался ничем таковым. И написал это не для того, чтобы так было для меня; ибо для меня лучше умереть, неже</w:t>
        <w:softHyphen/>
        <w:t>ли чтобы кто уничтожил похвалу мою. 16 Ибо, еслияблаговествую, то нечем мне хвалиться, потому что это необходимая обязанность моя, и горе мне, если не благовествую! 17 Ибо, если делаю это доб</w:t>
        <w:softHyphen/>
        <w:t>ровольно, то буду иметь награду; а если недобровольно, то исполняю только вверенное мне служение. 18 За что же мне награда ? За то, что, проповедуя Евангелие, благовествую о Христе безмездно, не пользуясь моею властью в благовествовании.</w:t>
      </w:r>
    </w:p>
    <w:p>
      <w:pPr>
        <w:pStyle w:val="Normal"/>
        <w:spacing w:before="280" w:after="280"/>
        <w:jc w:val="both"/>
        <w:rPr>
          <w:rFonts w:ascii="Verdana" w:hAnsi="Verdana" w:cs="Verdana"/>
          <w:sz w:val="20"/>
          <w:szCs w:val="20"/>
        </w:rPr>
      </w:pPr>
      <w:r>
        <w:rPr>
          <w:rFonts w:cs="Verdana" w:ascii="Verdana" w:hAnsi="Verdana"/>
          <w:sz w:val="20"/>
          <w:szCs w:val="20"/>
        </w:rPr>
        <w:t>Коринфянам требовались веские аргументы, способные убе</w:t>
        <w:softHyphen/>
        <w:t>дить их отказаться от своих прав и христианских привилегий. Павел приводит пять важных причин, рассуждая первоначально о своих неотъемлемых правах: сложившаяся практика, библей</w:t>
        <w:softHyphen/>
        <w:t>ские установления, простая справедливость, иудейский обычай и христианские заповеди.</w:t>
      </w:r>
    </w:p>
    <w:p>
      <w:pPr>
        <w:pStyle w:val="Normal"/>
        <w:spacing w:before="280" w:after="280"/>
        <w:jc w:val="both"/>
        <w:rPr>
          <w:rFonts w:ascii="Verdana" w:hAnsi="Verdana" w:cs="Verdana"/>
          <w:sz w:val="20"/>
          <w:szCs w:val="20"/>
        </w:rPr>
      </w:pPr>
      <w:r>
        <w:rPr>
          <w:rFonts w:cs="Verdana" w:ascii="Verdana" w:hAnsi="Verdana"/>
          <w:sz w:val="20"/>
          <w:szCs w:val="20"/>
        </w:rPr>
        <w:t>1)             Сложившаяся практика (7)</w:t>
      </w:r>
    </w:p>
    <w:p>
      <w:pPr>
        <w:pStyle w:val="Normal"/>
        <w:spacing w:before="280" w:after="280"/>
        <w:jc w:val="both"/>
        <w:rPr>
          <w:rFonts w:ascii="Verdana" w:hAnsi="Verdana" w:cs="Verdana"/>
          <w:sz w:val="20"/>
          <w:szCs w:val="20"/>
        </w:rPr>
      </w:pPr>
      <w:r>
        <w:rPr>
          <w:rFonts w:cs="Verdana" w:ascii="Verdana" w:hAnsi="Verdana"/>
          <w:sz w:val="20"/>
          <w:szCs w:val="20"/>
        </w:rPr>
        <w:t>Здесь представлены три обычные библейские метафоры, ко</w:t>
        <w:softHyphen/>
        <w:t>торые применяются для описания христианского служения: воин, фермер и пастух. В конце главы Павел вводит еще одну, четвертую метафору, которая тоже встречается нередко, - - это образ спортсмена-легкоатлета (9:24,25; ср.: 2 Тим. 2:1-7). Павел использует эти примеры только для того, чтобы показать право каждого на получение надлежащего вознаграждения, «льгот»: воина снабжают в армии обмундированием и дают необходимое снаряжение, без которого он не может воевать; фермер (особен</w:t>
        <w:softHyphen/>
        <w:t>но виноградарь или садовник) не идет на рынок покупать пло</w:t>
        <w:softHyphen/>
        <w:t>ды, которые сам выращивает; пастух также питается плодами своего труда - - от стада. Что может быть более справедливым? Если происходит иначе, то люди видят в этом какую-то стран</w:t>
        <w:softHyphen/>
        <w:t>ность!</w:t>
      </w:r>
    </w:p>
    <w:p>
      <w:pPr>
        <w:pStyle w:val="Normal"/>
        <w:spacing w:before="280" w:after="280"/>
        <w:jc w:val="both"/>
        <w:rPr>
          <w:rFonts w:ascii="Verdana" w:hAnsi="Verdana" w:cs="Verdana"/>
          <w:sz w:val="20"/>
          <w:szCs w:val="20"/>
        </w:rPr>
      </w:pPr>
      <w:r>
        <w:rPr>
          <w:rFonts w:cs="Verdana" w:ascii="Verdana" w:hAnsi="Verdana"/>
          <w:sz w:val="20"/>
          <w:szCs w:val="20"/>
        </w:rPr>
        <w:t>2)             Библейские установления (8—10)</w:t>
      </w:r>
    </w:p>
    <w:p>
      <w:pPr>
        <w:pStyle w:val="Normal"/>
        <w:spacing w:before="280" w:after="280"/>
        <w:jc w:val="both"/>
        <w:rPr>
          <w:rFonts w:ascii="Verdana" w:hAnsi="Verdana" w:cs="Verdana"/>
          <w:sz w:val="20"/>
          <w:szCs w:val="20"/>
        </w:rPr>
      </w:pPr>
      <w:r>
        <w:rPr>
          <w:rFonts w:cs="Verdana" w:ascii="Verdana" w:hAnsi="Verdana"/>
          <w:sz w:val="20"/>
          <w:szCs w:val="20"/>
        </w:rPr>
        <w:t>Речь идет не только о простом здравом смысле сельского жи</w:t>
        <w:softHyphen/>
        <w:t>теля; Господь, Хозяин урожая, заложил основы закона. Павел приводит следующую истину не в иносказательном смысле, но ясно и просто: ...не заграждай рта у вола молотящего (то есть не мешай волу есть то, что он молотит; ср.: Втор. 25:4). Почему? Потому что трудящийся заслуживает награды за свой труд. Бог делает это дополнение к закону из Второзакония не для того, чтобы просто убедиться, что за волами есть надлежащий уход. Павел объясняет далее: ...для нас это написано (10). И пахарь, и молотильщик должны быть уверены, что получат причитающу</w:t>
        <w:softHyphen/>
        <w:t>юся им долю урожая. Об этом Бог сказал в Своем законе; речь идет не просто о человеческой доброте, но о справедливом Бо</w:t>
        <w:softHyphen/>
        <w:t>жественном распределении благ. В конце концов, именно Бог «возращает» все (1 Кор. 3:7).</w:t>
      </w:r>
    </w:p>
    <w:p>
      <w:pPr>
        <w:pStyle w:val="Normal"/>
        <w:spacing w:before="280" w:after="280"/>
        <w:jc w:val="both"/>
        <w:rPr>
          <w:rFonts w:ascii="Verdana" w:hAnsi="Verdana" w:cs="Verdana"/>
          <w:sz w:val="20"/>
          <w:szCs w:val="20"/>
        </w:rPr>
      </w:pPr>
      <w:r>
        <w:rPr>
          <w:rFonts w:cs="Verdana" w:ascii="Verdana" w:hAnsi="Verdana"/>
          <w:sz w:val="20"/>
          <w:szCs w:val="20"/>
        </w:rPr>
        <w:t>3) Простая справедливость (11,12)</w:t>
      </w:r>
    </w:p>
    <w:p>
      <w:pPr>
        <w:pStyle w:val="Normal"/>
        <w:spacing w:before="280" w:after="280"/>
        <w:jc w:val="both"/>
        <w:rPr>
          <w:rFonts w:ascii="Verdana" w:hAnsi="Verdana" w:cs="Verdana"/>
          <w:sz w:val="20"/>
          <w:szCs w:val="20"/>
        </w:rPr>
      </w:pPr>
      <w:r>
        <w:rPr>
          <w:rFonts w:cs="Verdana" w:ascii="Verdana" w:hAnsi="Verdana"/>
          <w:sz w:val="20"/>
          <w:szCs w:val="20"/>
        </w:rPr>
        <w:t>Следующий довод Павла основан на вопросах к коринфянам по поводу того, что они приобрели через Евангелие: «Что для вас означает „быть выведенными из тьмы на свет"? Что означа</w:t>
        <w:softHyphen/>
        <w:t>ют для вас „духовные благословения"? Чувствуете ли в своем серд</w:t>
        <w:softHyphen/>
        <w:t>це благодарность по поводу „благодати Божией, дарованной вам во Христе Иисусе"?» (1 Кор. 1:4). Дар гостеприимства и щедрос</w:t>
        <w:softHyphen/>
        <w:t>ти — один из тех, который присущ практически всем верующим: если мы стремимся получить духовное благословение, то хотим продемонстрировать свою благодарность Богу надлежащим об</w:t>
        <w:softHyphen/>
        <w:t>разом.</w:t>
      </w:r>
    </w:p>
    <w:p>
      <w:pPr>
        <w:pStyle w:val="Normal"/>
        <w:spacing w:before="280" w:after="280"/>
        <w:jc w:val="both"/>
        <w:rPr>
          <w:rFonts w:ascii="Verdana" w:hAnsi="Verdana" w:cs="Verdana"/>
          <w:sz w:val="20"/>
          <w:szCs w:val="20"/>
        </w:rPr>
      </w:pPr>
      <w:r>
        <w:rPr>
          <w:rFonts w:cs="Verdana" w:ascii="Verdana" w:hAnsi="Verdana"/>
          <w:sz w:val="20"/>
          <w:szCs w:val="20"/>
        </w:rPr>
        <w:t>В сельской местности пастор (а в Африке особенно епископ) после посещения своей паствы обычно не возвращается домой без даров: нескольких куриц, овцы, фруктов и овощей. Разве та</w:t>
        <w:softHyphen/>
        <w:t>кой «урожай» не отражает простую справедливость, спрашивает Павел. Он хорошо знает, что у коринфян укоренился обычай де</w:t>
        <w:softHyphen/>
        <w:t>лать такого рода «подношения» в знак любви и благодарности: это видно из косвенного намека вст. 12 (Если другие имеют у вас власть, не паче ли мы?). Вероятно, в Коринфе были и такие, кто беззастенчиво пользовался своим правом получать солидное воз</w:t>
        <w:softHyphen/>
        <w:t>награждение зато или иное служение. Деятельность этих людей не имела ничего общего с выдвигаемым Павлом принципом еван</w:t>
        <w:softHyphen/>
        <w:t>гельского благословения, вместе с тем, он не подвергает сомне</w:t>
        <w:softHyphen/>
        <w:t>нию их права (exousias, 12) на дары со стороны коринфян.</w:t>
      </w:r>
    </w:p>
    <w:p>
      <w:pPr>
        <w:pStyle w:val="Normal"/>
        <w:spacing w:before="280" w:after="280"/>
        <w:jc w:val="both"/>
        <w:rPr>
          <w:rFonts w:ascii="Verdana" w:hAnsi="Verdana" w:cs="Verdana"/>
          <w:sz w:val="20"/>
          <w:szCs w:val="20"/>
        </w:rPr>
      </w:pPr>
      <w:r>
        <w:rPr>
          <w:rFonts w:cs="Verdana" w:ascii="Verdana" w:hAnsi="Verdana"/>
          <w:sz w:val="20"/>
          <w:szCs w:val="20"/>
        </w:rPr>
        <w:t>Более того, Иисус Сам удостоверил это неотъемлемое право перед семьюдесятью учениками: «...трудящийся достоин награ</w:t>
        <w:softHyphen/>
        <w:t>ды за труды свои» (Л к. 10:7).</w:t>
      </w:r>
    </w:p>
    <w:p>
      <w:pPr>
        <w:pStyle w:val="Normal"/>
        <w:spacing w:before="280" w:after="280"/>
        <w:jc w:val="both"/>
        <w:rPr>
          <w:rFonts w:ascii="Verdana" w:hAnsi="Verdana" w:cs="Verdana"/>
          <w:sz w:val="20"/>
          <w:szCs w:val="20"/>
        </w:rPr>
      </w:pPr>
      <w:r>
        <w:rPr>
          <w:rFonts w:cs="Verdana" w:ascii="Verdana" w:hAnsi="Verdana"/>
          <w:sz w:val="20"/>
          <w:szCs w:val="20"/>
        </w:rPr>
        <w:t>4)             Иудейский обычай (13)</w:t>
      </w:r>
    </w:p>
    <w:p>
      <w:pPr>
        <w:pStyle w:val="Normal"/>
        <w:spacing w:before="280" w:after="280"/>
        <w:jc w:val="both"/>
        <w:rPr>
          <w:rFonts w:ascii="Verdana" w:hAnsi="Verdana" w:cs="Verdana"/>
          <w:sz w:val="20"/>
          <w:szCs w:val="20"/>
        </w:rPr>
      </w:pPr>
      <w:r>
        <w:rPr>
          <w:rFonts w:cs="Verdana" w:ascii="Verdana" w:hAnsi="Verdana"/>
          <w:sz w:val="20"/>
          <w:szCs w:val="20"/>
        </w:rPr>
        <w:t>Коринфянам не надо было далеко ходить за примером, дос</w:t>
        <w:softHyphen/>
        <w:t>таточно было посмотреть на иудейский храм и увидеть тот же принцип в действии. Это ежедневно совершалось в любом хра</w:t>
        <w:softHyphen/>
        <w:t>ме в городе. Павел, однако, имеет в виду главный иудейский храм в Иерусалиме. «И сказал Господь Аарону: вот, Я поручаю тебе наблюдать за возношениями Мне; от всего... Я дал тебе и сынам твоим, ради священства вашего, уставом вечным. Вот что при</w:t>
        <w:softHyphen/>
        <w:t>надлежит тебе из святынь великих, от сожигаемого: всякое при</w:t>
        <w:softHyphen/>
        <w:t>ношение их хлебное, и всякая жертва их за грех, и всякая жертва их повинности... Это великая святыня тебе и сынам твоим. &lt;...&gt; Все лучшее из елея и все лучшее из винограда и хлеба, начатки их, которые они дают Господу, Я отдал тебе. Все первые произве</w:t>
        <w:softHyphen/>
        <w:t>дения земли их, которые они принесут Господу, да будут твои</w:t>
        <w:softHyphen/>
        <w:t>ми» (Чис. 18:8 и дал.). Этот список, подробный и исчерпываю</w:t>
        <w:softHyphen/>
        <w:t>щий, продолжен для левитов: «А сынам Левия, вот, Я дал в удел десятину из всего, что у Израиля, за службу их, за то, что они отправляют службы в скинии собрания» (Чис. 18:21).</w:t>
      </w:r>
    </w:p>
    <w:p>
      <w:pPr>
        <w:pStyle w:val="Normal"/>
        <w:spacing w:before="280" w:after="280"/>
        <w:jc w:val="both"/>
        <w:rPr>
          <w:rFonts w:ascii="Verdana" w:hAnsi="Verdana" w:cs="Verdana"/>
          <w:sz w:val="20"/>
          <w:szCs w:val="20"/>
        </w:rPr>
      </w:pPr>
      <w:r>
        <w:rPr>
          <w:rFonts w:cs="Verdana" w:ascii="Verdana" w:hAnsi="Verdana"/>
          <w:sz w:val="20"/>
          <w:szCs w:val="20"/>
        </w:rPr>
        <w:t>5)             Повеление Христа (14)</w:t>
      </w:r>
    </w:p>
    <w:p>
      <w:pPr>
        <w:pStyle w:val="Normal"/>
        <w:spacing w:before="280" w:after="280"/>
        <w:jc w:val="both"/>
        <w:rPr>
          <w:rFonts w:ascii="Verdana" w:hAnsi="Verdana" w:cs="Verdana"/>
          <w:sz w:val="20"/>
          <w:szCs w:val="20"/>
        </w:rPr>
      </w:pPr>
      <w:r>
        <w:rPr>
          <w:rFonts w:cs="Verdana" w:ascii="Verdana" w:hAnsi="Verdana"/>
          <w:sz w:val="20"/>
          <w:szCs w:val="20"/>
        </w:rPr>
        <w:t>Павел приводит аргумент, который даже для коринфян был неопровержимым: Господь Иисус Сам повелел проповедующим Евангелие жить от благовествования. «Даром получили, даром давайте. Не берите с собою ни золота, ни серебра, ни меди в по-ясы свои, ни сумы на дорогу, ни двух одежд, ни обуви, ни посоха. Ибо трудящийся достоин пропитания» (Мф. 10:8-10). Свобод</w:t>
        <w:softHyphen/>
        <w:t>но совершать проповедь Евангелия - - не значит принимать лю</w:t>
        <w:softHyphen/>
        <w:t>бые дары, которые необходимы для удовлетворения ваших нужд. В своем наставлении Тимофею Павел делает еще один шаг в раз</w:t>
        <w:softHyphen/>
        <w:t>витие повеления Господа: «Достойно начальствующим пресви</w:t>
        <w:softHyphen/>
        <w:t>терам должно оказывать сугубую честь, особенно тем, которые трудятся в слове и учении. Ибо Писание говорит: „не заграждай ртау вола молотящего"; и: „трудящийся достоин награды своей"» (1 Тим. 5:17,18).</w:t>
      </w:r>
    </w:p>
    <w:p>
      <w:pPr>
        <w:pStyle w:val="Normal"/>
        <w:spacing w:before="280" w:after="280"/>
        <w:jc w:val="both"/>
        <w:rPr>
          <w:rFonts w:ascii="Verdana" w:hAnsi="Verdana" w:cs="Verdana"/>
          <w:sz w:val="20"/>
          <w:szCs w:val="20"/>
        </w:rPr>
      </w:pPr>
      <w:r>
        <w:rPr>
          <w:rFonts w:cs="Verdana" w:ascii="Verdana" w:hAnsi="Verdana"/>
          <w:sz w:val="20"/>
          <w:szCs w:val="20"/>
        </w:rPr>
        <w:t>6)             Призыв вне времени</w:t>
      </w:r>
    </w:p>
    <w:p>
      <w:pPr>
        <w:pStyle w:val="Normal"/>
        <w:spacing w:before="280" w:after="280"/>
        <w:jc w:val="both"/>
        <w:rPr>
          <w:rFonts w:ascii="Verdana" w:hAnsi="Verdana" w:cs="Verdana"/>
          <w:sz w:val="20"/>
          <w:szCs w:val="20"/>
        </w:rPr>
      </w:pPr>
      <w:r>
        <w:rPr>
          <w:rFonts w:cs="Verdana" w:ascii="Verdana" w:hAnsi="Verdana"/>
          <w:sz w:val="20"/>
          <w:szCs w:val="20"/>
        </w:rPr>
        <w:t>Эти пять доводов Павла в защиту всех своих персональных прав не только как христианина, но и как апостола, обезоруживают своей мощной аргументацией. Коринфяне ожидали, что импульсивный Павел с горячностью будет отстаивать свои пра</w:t>
        <w:softHyphen/>
        <w:t>ва. Но Павел поступает совершенно иначе и тем самым демон</w:t>
        <w:softHyphen/>
        <w:t>стрирует вневременной подход к проповеди Евангелия, призы</w:t>
        <w:softHyphen/>
        <w:t>вая всех принять участие в распространении Благой вести. Рас</w:t>
        <w:softHyphen/>
        <w:t>смотрим последовательно каждое утверждение Павла.</w:t>
      </w:r>
    </w:p>
    <w:p>
      <w:pPr>
        <w:pStyle w:val="Normal"/>
        <w:spacing w:before="280" w:after="280"/>
        <w:jc w:val="both"/>
        <w:rPr>
          <w:rFonts w:ascii="Verdana" w:hAnsi="Verdana" w:cs="Verdana"/>
          <w:sz w:val="20"/>
          <w:szCs w:val="20"/>
        </w:rPr>
      </w:pPr>
      <w:r>
        <w:rPr>
          <w:rFonts w:cs="Verdana" w:ascii="Verdana" w:hAnsi="Verdana"/>
          <w:sz w:val="20"/>
          <w:szCs w:val="20"/>
        </w:rPr>
        <w:t>9:12,15. Однако мы не пользовались сею властью... Ноянеполъзо-вался ничем таковым. И написал это не для того, чтобы так было для меня. Эти слова можно назвать «лозунгом» Павла. Он совер</w:t>
        <w:softHyphen/>
        <w:t>шенно не думает об использовании своих законных прав, но доб</w:t>
        <w:softHyphen/>
        <w:t>ровольно отказывается от них под действием внутреннего побуж</w:t>
        <w:softHyphen/>
        <w:t>дения, которого, по сути, так редко достигают христиане. Такой спокойный и свободный отказ от своих прав поистине демон</w:t>
        <w:softHyphen/>
        <w:t>стрирует торжество его свободы. А если когда-либо коринфяне и могли бы подумать, что он исподволь склоняется к просьбам о материальной поддержке, восполнению своих повседневных нужд, им следовало забыть об этом (15). Одно дело — эмоциональная реакция Павла на оценку своего служения и совсем другое — его честность, которая, безусловно, выше всяких подозрений.</w:t>
      </w:r>
    </w:p>
    <w:p>
      <w:pPr>
        <w:pStyle w:val="Normal"/>
        <w:spacing w:before="280" w:after="280"/>
        <w:jc w:val="both"/>
        <w:rPr>
          <w:rFonts w:ascii="Verdana" w:hAnsi="Verdana" w:cs="Verdana"/>
          <w:sz w:val="20"/>
          <w:szCs w:val="20"/>
        </w:rPr>
      </w:pPr>
      <w:r>
        <w:rPr>
          <w:rFonts w:cs="Verdana" w:ascii="Verdana" w:hAnsi="Verdana"/>
          <w:sz w:val="20"/>
          <w:szCs w:val="20"/>
        </w:rPr>
        <w:t>9:12. Все переносим, дабы не поставить какой преграды благо-вествованию Христову. Это заявление Павел может подтвердить всей своей жизнью. Он страстно откликнулся на призыв Хрис</w:t>
        <w:softHyphen/>
        <w:t>та. Он делал буквально все, «дабы иметь Ему во всем первенство» (Кол. 1:18). Кредо Павла в христианском служении заключалось втом, чтобы «перенести» свое ежедневное призвание, а не «на</w:t>
        <w:softHyphen/>
        <w:t>слаждаться» им.</w:t>
      </w:r>
    </w:p>
    <w:p>
      <w:pPr>
        <w:pStyle w:val="Normal"/>
        <w:spacing w:before="280" w:after="280"/>
        <w:jc w:val="both"/>
        <w:rPr>
          <w:rFonts w:ascii="Verdana" w:hAnsi="Verdana" w:cs="Verdana"/>
          <w:sz w:val="20"/>
          <w:szCs w:val="20"/>
        </w:rPr>
      </w:pPr>
      <w:r>
        <w:rPr>
          <w:rFonts w:cs="Verdana" w:ascii="Verdana" w:hAnsi="Verdana"/>
          <w:sz w:val="20"/>
          <w:szCs w:val="20"/>
        </w:rPr>
        <w:t>Павел производит впечатление человека, который без остат</w:t>
        <w:softHyphen/>
        <w:t>ка посвятил себя проповеди Евангелия, и его постоянно забо</w:t>
        <w:softHyphen/>
        <w:t>тит, как преодолеть препятствия, стоящие на пути благовество-вания. Очень выразительно сказал об этом Баррет: «Евангелие, которое зиждется на любви и самопожертвовании Иисуса, не может быть представлено надлежащим образом проповедника</w:t>
        <w:softHyphen/>
        <w:t>ми, которые сосредоточены на своих правах, кичатся своим ав</w:t>
        <w:softHyphen/>
        <w:t>торитетом и стремятся извлечь выгоду из служения на почве еван-гелизма»1. Слово, переведенное как «преграда» (enkopen), — очень ярко и несколько необычно (оно встречается в Новом Завете только в этом фрагменте). Буквальное его значение -- «врезаться», и оно</w:t>
      </w:r>
    </w:p>
    <w:p>
      <w:pPr>
        <w:pStyle w:val="Normal"/>
        <w:spacing w:before="280" w:after="280"/>
        <w:jc w:val="both"/>
        <w:rPr>
          <w:rFonts w:ascii="Verdana" w:hAnsi="Verdana" w:cs="Verdana"/>
          <w:sz w:val="20"/>
          <w:szCs w:val="20"/>
        </w:rPr>
      </w:pPr>
      <w:r>
        <w:rPr>
          <w:rFonts w:cs="Verdana" w:ascii="Verdana" w:hAnsi="Verdana"/>
          <w:sz w:val="20"/>
          <w:szCs w:val="20"/>
        </w:rPr>
        <w:t>1 Barrett, p. 207.</w:t>
      </w:r>
    </w:p>
    <w:p>
      <w:pPr>
        <w:pStyle w:val="Normal"/>
        <w:spacing w:before="280" w:after="280"/>
        <w:jc w:val="both"/>
        <w:rPr>
          <w:rFonts w:ascii="Verdana" w:hAnsi="Verdana" w:cs="Verdana"/>
          <w:sz w:val="20"/>
          <w:szCs w:val="20"/>
        </w:rPr>
      </w:pPr>
      <w:r>
        <w:rPr>
          <w:rFonts w:cs="Verdana" w:ascii="Verdana" w:hAnsi="Verdana"/>
          <w:sz w:val="20"/>
          <w:szCs w:val="20"/>
        </w:rPr>
        <w:t>использовалось для описания «перерезания» дороги, чтобы пре</w:t>
        <w:softHyphen/>
        <w:t>дотвратить продвижение врага. «Павел стремился избежать все</w:t>
        <w:softHyphen/>
        <w:t>го, что могло бы препятствовать непрерывному продвижению Евангелия»1.</w:t>
      </w:r>
    </w:p>
    <w:p>
      <w:pPr>
        <w:pStyle w:val="Normal"/>
        <w:spacing w:before="280" w:after="280"/>
        <w:jc w:val="both"/>
        <w:rPr>
          <w:rFonts w:ascii="Verdana" w:hAnsi="Verdana" w:cs="Verdana"/>
          <w:sz w:val="20"/>
          <w:szCs w:val="20"/>
        </w:rPr>
      </w:pPr>
      <w:r>
        <w:rPr>
          <w:rFonts w:cs="Verdana" w:ascii="Verdana" w:hAnsi="Verdana"/>
          <w:sz w:val="20"/>
          <w:szCs w:val="20"/>
        </w:rPr>
        <w:t>Тот факт, что Павел пишет о своем стремлении сделать все во избежание безответственности в служении, также говорит о его великой любви к тем, кто еще не на стороне Христа (ср.: 9:19-23). «Переносить» -- один из тех ярких глаголов, который использу</w:t>
        <w:softHyphen/>
        <w:t>ется в контексте описания любвн-агапе (1 Кор. 13:7). Такая лю</w:t>
        <w:softHyphen/>
        <w:t>бовь «переносит все», она благотворно воздействует на сердце евангелиста. Достаточно перечитать перечень страданий Павла в его переписке с коринфянами, чтобы понять, сколько он пере</w:t>
        <w:softHyphen/>
        <w:t>жил и сколько сделал для того, чтобы освободить путь для про</w:t>
        <w:softHyphen/>
        <w:t>движения Благой вести. Тот, кто готов выдержать все ради рас</w:t>
        <w:softHyphen/>
        <w:t>пространения Евангелия, мало интересуется возможностью вос</w:t>
        <w:softHyphen/>
        <w:t>пользоваться своими правами.</w:t>
      </w:r>
    </w:p>
    <w:p>
      <w:pPr>
        <w:pStyle w:val="Normal"/>
        <w:spacing w:before="280" w:after="280"/>
        <w:jc w:val="both"/>
        <w:rPr>
          <w:rFonts w:ascii="Verdana" w:hAnsi="Verdana" w:cs="Verdana"/>
          <w:sz w:val="20"/>
          <w:szCs w:val="20"/>
        </w:rPr>
      </w:pPr>
      <w:r>
        <w:rPr>
          <w:rFonts w:cs="Verdana" w:ascii="Verdana" w:hAnsi="Verdana"/>
          <w:sz w:val="20"/>
          <w:szCs w:val="20"/>
        </w:rPr>
        <w:t>9:15—18. Для меня лучше умереть, нежели чтобы кто уничто</w:t>
        <w:softHyphen/>
        <w:t>жил похвалу мою... За что же мне награда ?3а то, что, проповедуя Евангелие, благовествую о Христе безмездно, не пользуясь моею вла</w:t>
        <w:softHyphen/>
        <w:t>стью в благовествовании. Если Павел сохранил в своем апостоль</w:t>
        <w:softHyphen/>
        <w:t>ском сердце какое-то право, то это было право свободного бла-говествования, и оно было настолько близко его сердцу, что он считал бескорыстное благовествование предметом своей гордо</w:t>
        <w:softHyphen/>
        <w:t>сти. Как мы знаем из других фрагментов переписки Павла с ко</w:t>
        <w:softHyphen/>
        <w:t>ринфянами, это вызывало серьезные внутренние разногласия в церкви (ср.: 2 Кор. 10-12). Высказывания Павла по этому пово</w:t>
        <w:softHyphen/>
        <w:t>ду были вызваны сильным противостоянием со стороны некото</w:t>
        <w:softHyphen/>
        <w:t>рых коринфян. Баррет совершенно справедливо замечает, что здесь (9:15) кроются истоки парадоксальности служения Павла: «Это прославление в немощи. Павел прославляет Бога не только в условиях голода или изнурительного труда, но и в ситуации, которая вряд ли даст ему что-либо, кроме насмешек и оскорбле</w:t>
        <w:softHyphen/>
        <w:t>ний»2.</w:t>
      </w:r>
    </w:p>
    <w:p>
      <w:pPr>
        <w:pStyle w:val="Normal"/>
        <w:spacing w:before="280" w:after="280"/>
        <w:jc w:val="both"/>
        <w:rPr>
          <w:rFonts w:ascii="Verdana" w:hAnsi="Verdana" w:cs="Verdana"/>
          <w:sz w:val="20"/>
          <w:szCs w:val="20"/>
        </w:rPr>
      </w:pPr>
      <w:r>
        <w:rPr>
          <w:rFonts w:cs="Verdana" w:ascii="Verdana" w:hAnsi="Verdana"/>
          <w:sz w:val="20"/>
          <w:szCs w:val="20"/>
        </w:rPr>
        <w:t>Павел хвалится только тем, что его истинная цель — в Самом Господе, Которым он и «хвалится» (ср.: 1 Кор. 1:31). Он не хва</w:t>
        <w:softHyphen/>
        <w:t>лится, что проповедует Евангелие: как может он гордиться тем,</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1              Morris, pp. 135f.</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2              Barrett, p. 209.</w:t>
      </w:r>
    </w:p>
    <w:p>
      <w:pPr>
        <w:pStyle w:val="Normal"/>
        <w:spacing w:before="280" w:after="280"/>
        <w:jc w:val="both"/>
        <w:rPr>
          <w:rFonts w:ascii="Verdana" w:hAnsi="Verdana" w:cs="Verdana"/>
          <w:sz w:val="20"/>
          <w:szCs w:val="20"/>
        </w:rPr>
      </w:pPr>
      <w:r>
        <w:rPr>
          <w:rFonts w:cs="Verdana" w:ascii="Verdana" w:hAnsi="Verdana"/>
          <w:sz w:val="20"/>
          <w:szCs w:val="20"/>
        </w:rPr>
        <w:t>к чему направлены все его внутренние побуждения и к чему он неодолимо стремится? Если бы по какой-то причине он был при</w:t>
        <w:softHyphen/>
        <w:t>нудительно отстранен от благовествования, то, вероятно, про</w:t>
        <w:softHyphen/>
        <w:t>сто бы погиб, не выдержав крушения своих надежд. Павел был остановлен Иисусом на своем жизненном пути, а потому для него не было выбора: ...нечем мне хвалиться, потому что это необхо</w:t>
        <w:softHyphen/>
        <w:t>димая обязанность моя, и горе мне, если не благовествую!(16).</w:t>
      </w:r>
    </w:p>
    <w:p>
      <w:pPr>
        <w:pStyle w:val="Normal"/>
        <w:spacing w:before="280" w:after="280"/>
        <w:jc w:val="both"/>
        <w:rPr>
          <w:rFonts w:ascii="Verdana" w:hAnsi="Verdana" w:cs="Verdana"/>
          <w:sz w:val="20"/>
          <w:szCs w:val="20"/>
        </w:rPr>
      </w:pPr>
      <w:r>
        <w:rPr>
          <w:rFonts w:cs="Verdana" w:ascii="Verdana" w:hAnsi="Verdana"/>
          <w:sz w:val="20"/>
          <w:szCs w:val="20"/>
        </w:rPr>
        <w:t>Коринфяне, серьезно озабоченные соблюдением своих прав, не могли всерьез поверить в то, что Павел руководствовался в своей деятельности только любовью к Иисусу Христу и ревност</w:t>
        <w:softHyphen/>
        <w:t>ным стремлением к благовествованию. Они сочли бы катастро</w:t>
        <w:softHyphen/>
        <w:t>фой для себя, если бы их лишили возможности воспользоваться всеми их правами. Для Павла же окончательная катастрофа на</w:t>
        <w:softHyphen/>
        <w:t>ступила бы в случае его насильственного отстранения от пропо</w:t>
        <w:softHyphen/>
        <w:t>веди Евангелия. Почти таким же бедствием для него было отсут</w:t>
        <w:softHyphen/>
        <w:t>ствие возможности благовествовать «безмездно».</w:t>
      </w:r>
    </w:p>
    <w:p>
      <w:pPr>
        <w:pStyle w:val="Normal"/>
        <w:spacing w:before="280" w:after="280"/>
        <w:jc w:val="both"/>
        <w:rPr>
          <w:rFonts w:ascii="Verdana" w:hAnsi="Verdana" w:cs="Verdana"/>
          <w:sz w:val="20"/>
          <w:szCs w:val="20"/>
        </w:rPr>
      </w:pPr>
      <w:r>
        <w:rPr>
          <w:rFonts w:cs="Verdana" w:ascii="Verdana" w:hAnsi="Verdana"/>
          <w:sz w:val="20"/>
          <w:szCs w:val="20"/>
        </w:rPr>
        <w:t>Павел представляет гипотетическую ситуацию, когда он, про</w:t>
        <w:softHyphen/>
        <w:t>водя свое время в благовествовании, на самом деле мыслями и душой находится где-то в другом месте: ...если недобровольно (слу</w:t>
        <w:softHyphen/>
        <w:t>жу), то исполняю только вверенное мне служение (17). Это худ</w:t>
        <w:softHyphen/>
        <w:t>шее, что Павел может себе вообразить в данном случае. Он на</w:t>
        <w:softHyphen/>
        <w:t>столько ревностно относился к дарованной ему возможности воз</w:t>
        <w:softHyphen/>
        <w:t>вещения Евангелия, что не мог проявить и грана сочувствия к тем, кто видел в этом обыкновенную работу. В то же время он осознавал, что это кропотливая и прозаичная работа и что ему просто доверено это служение, как одному из соработников, «до</w:t>
        <w:softHyphen/>
        <w:t>мостроителей» Божьих (17, oikonomiam ср.: 1 Кор. 4:1). Домоуп-равитель (oikonomos) не имеет прав и не получает вознагражде</w:t>
        <w:softHyphen/>
        <w:t>ния, у него есть только обязанности, и именно в этом --основа апологетики Павла («защищения», 3) в данной главе. Он в пол</w:t>
        <w:softHyphen/>
        <w:t>ной мере был облечен правами и авторитетом апостола, а также правами учредителя церкви в Коринфе; эти права были уникаль</w:t>
        <w:softHyphen/>
        <w:t>ны, и они оказались попранными. Но ему было абсолютно до</w:t>
        <w:softHyphen/>
        <w:t>статочно привилегии нести Благую весть, и он отверг, как отвра</w:t>
        <w:softHyphen/>
        <w:t>тительную, саму мысль о том, что некто может оказать Богу лю</w:t>
        <w:softHyphen/>
        <w:t>безность или совершить благодеяние.</w:t>
      </w:r>
    </w:p>
    <w:p>
      <w:pPr>
        <w:pStyle w:val="Normal"/>
        <w:spacing w:before="280" w:after="280"/>
        <w:jc w:val="both"/>
        <w:rPr>
          <w:rFonts w:ascii="Verdana" w:hAnsi="Verdana" w:cs="Verdana"/>
          <w:sz w:val="20"/>
          <w:szCs w:val="20"/>
        </w:rPr>
      </w:pPr>
      <w:r>
        <w:rPr>
          <w:rFonts w:cs="Verdana" w:ascii="Verdana" w:hAnsi="Verdana"/>
          <w:sz w:val="20"/>
          <w:szCs w:val="20"/>
        </w:rPr>
        <w:t>Эта позиция Павла совпадает с наставлениями Самого Иисуса: «Кто из вас, имея раба пашущего или пасущего, по возвращении его с поля, скажет ему: „пойди скорее, садись за стол"? Напротив не скажет ли ему: „приготовь мне поужинать и подпоясавшись служи мне, пока буду есть и пить, и потом ешь и пей сам"? Ста</w:t>
        <w:softHyphen/>
        <w:t>нет ли он благодарить раба сего за то, что он исполнил приказа</w:t>
        <w:softHyphen/>
        <w:t>ние? не думаю. Так и вы, когда исполните все повеленное вам, говорите: „мы рабы ничего нестоющие, потому что сделали, что должны были сделать"» (Л к. 17:7—10).</w:t>
      </w:r>
    </w:p>
    <w:p>
      <w:pPr>
        <w:pStyle w:val="Normal"/>
        <w:spacing w:before="280" w:after="280"/>
        <w:jc w:val="both"/>
        <w:rPr>
          <w:rFonts w:ascii="Verdana" w:hAnsi="Verdana" w:cs="Verdana"/>
          <w:sz w:val="20"/>
          <w:szCs w:val="20"/>
        </w:rPr>
      </w:pPr>
      <w:r>
        <w:rPr>
          <w:rFonts w:cs="Verdana" w:ascii="Verdana" w:hAnsi="Verdana"/>
          <w:sz w:val="20"/>
          <w:szCs w:val="20"/>
        </w:rPr>
        <w:t>3. Быть рабом для всех (9:19—23)</w:t>
      </w:r>
    </w:p>
    <w:p>
      <w:pPr>
        <w:pStyle w:val="Normal"/>
        <w:spacing w:before="280" w:after="280"/>
        <w:jc w:val="both"/>
        <w:rPr>
          <w:rFonts w:ascii="Verdana" w:hAnsi="Verdana" w:cs="Verdana"/>
          <w:sz w:val="20"/>
          <w:szCs w:val="20"/>
        </w:rPr>
      </w:pPr>
      <w:r>
        <w:rPr>
          <w:rFonts w:cs="Verdana" w:ascii="Verdana" w:hAnsi="Verdana"/>
          <w:sz w:val="20"/>
          <w:szCs w:val="20"/>
        </w:rPr>
        <w:t>Ибо, будучи свободен от всех, я всем поработил себя, дабы боль</w:t>
        <w:softHyphen/>
        <w:t>ше приобрести 20Для Иудеев я был как Иудей, чтобы приобресть Иудеев; для подзаконных был как подзаконный, чтобы приобресть подзаконных; 21 Для чуждых закона — как чуждый закона, — не будучи чужд закона пред Богом, но подзаконен Христу, — чтобы при</w:t>
        <w:softHyphen/>
        <w:t>обресть чуждых закона; 22Для немощных был как немощный, что</w:t>
        <w:softHyphen/>
        <w:t>бы приобресть немощных. Для всех я сделался всем, чтобы спасти по крайней мере некоторых. 23 Сие же делаю для Евангелия, чтоб быть соучастником его.</w:t>
      </w:r>
    </w:p>
    <w:p>
      <w:pPr>
        <w:pStyle w:val="Normal"/>
        <w:spacing w:before="280" w:after="280"/>
        <w:jc w:val="both"/>
        <w:rPr>
          <w:rFonts w:ascii="Verdana" w:hAnsi="Verdana" w:cs="Verdana"/>
          <w:sz w:val="20"/>
          <w:szCs w:val="20"/>
        </w:rPr>
      </w:pPr>
      <w:r>
        <w:rPr>
          <w:rFonts w:cs="Verdana" w:ascii="Verdana" w:hAnsi="Verdana"/>
          <w:sz w:val="20"/>
          <w:szCs w:val="20"/>
        </w:rPr>
        <w:t>Далее в гл. 9 Павел излагает свое отношение к людям разного социального статуса (19-23), а также к личной самодисциплине (24-27). Побудительным мотивом деятельности Павла служит его стремление как свободного человека во Христе к обретению единомышленников. Он считает себя абсолютно свободным (бу</w:t>
        <w:softHyphen/>
        <w:t>дучи свободен от всех, 19), но не позволяет этой свободе завла</w:t>
        <w:softHyphen/>
        <w:t>деть им настолько, чтобы потворствовать даже казалось бы без</w:t>
        <w:softHyphen/>
        <w:t>обидным капризам. Почему? - - Сие же делаю для Евангелия, чтоб быть соучастником его (23). Баррет комментирует это следую</w:t>
        <w:softHyphen/>
        <w:t>щим образом: «Павлу было доверено Евангелие, но это не озна</w:t>
        <w:softHyphen/>
        <w:t>чало, что оно находится под его контролем»1. Отныне каждая черта его характера, его привычки - - все в нем было отдано под водительство Иисуса Христа как его Господа, поскольку Еванге</w:t>
        <w:softHyphen/>
        <w:t>лие без остатка поглотило всю его жизнь. Его повседневная жизнь проходила в свете вечности (sub specie aeternitatis), а это означа</w:t>
        <w:softHyphen/>
        <w:t>ло для него - - жить в свете Евангелия: честно, достойно, строя взаимоотношения с окружающими с учетом конкретной обста</w:t>
        <w:softHyphen/>
        <w:t>новки, сочетая личную праведность и единомыслие.</w:t>
      </w:r>
    </w:p>
    <w:p>
      <w:pPr>
        <w:pStyle w:val="Normal"/>
        <w:spacing w:before="280" w:after="280"/>
        <w:jc w:val="both"/>
        <w:rPr>
          <w:rFonts w:ascii="Verdana" w:hAnsi="Verdana" w:cs="Verdana"/>
          <w:sz w:val="20"/>
          <w:szCs w:val="20"/>
        </w:rPr>
      </w:pPr>
      <w:r>
        <w:rPr>
          <w:rFonts w:cs="Verdana" w:ascii="Verdana" w:hAnsi="Verdana"/>
          <w:sz w:val="20"/>
          <w:szCs w:val="20"/>
        </w:rPr>
        <w:t>Barrett, p. 216.</w:t>
      </w:r>
    </w:p>
    <w:p>
      <w:pPr>
        <w:pStyle w:val="Normal"/>
        <w:spacing w:before="280" w:after="280"/>
        <w:jc w:val="both"/>
        <w:rPr>
          <w:rFonts w:ascii="Verdana" w:hAnsi="Verdana" w:cs="Verdana"/>
          <w:sz w:val="20"/>
          <w:szCs w:val="20"/>
        </w:rPr>
      </w:pPr>
      <w:r>
        <w:rPr>
          <w:rFonts w:cs="Verdana" w:ascii="Verdana" w:hAnsi="Verdana"/>
          <w:sz w:val="20"/>
          <w:szCs w:val="20"/>
        </w:rPr>
        <w:t>Павел стремился, по примеру своего Учителя, посвятить слу</w:t>
        <w:softHyphen/>
        <w:t>жению людям всю свою жизнь. Он понял, что блаженнее для че</w:t>
        <w:softHyphen/>
        <w:t>ловека отдавать, чем получать (ср.: Деян. 20:35). В ст. 19-23 он на нескольких примерах демонстрирует, что означает для него, богатого, образованного, религиозного иудея, сделаться рабом для всех (я всем поработил себя). Он пожертвовал всем: нацио</w:t>
        <w:softHyphen/>
        <w:t>нальной самобытностью, религиозностью и самосознанием, дабы больше приобресть (19).</w:t>
      </w:r>
    </w:p>
    <w:p>
      <w:pPr>
        <w:pStyle w:val="Normal"/>
        <w:spacing w:before="280" w:after="280"/>
        <w:jc w:val="both"/>
        <w:rPr>
          <w:rFonts w:ascii="Verdana" w:hAnsi="Verdana" w:cs="Verdana"/>
          <w:sz w:val="20"/>
          <w:szCs w:val="20"/>
        </w:rPr>
      </w:pPr>
      <w:r>
        <w:rPr>
          <w:rFonts w:cs="Verdana" w:ascii="Verdana" w:hAnsi="Verdana"/>
          <w:sz w:val="20"/>
          <w:szCs w:val="20"/>
        </w:rPr>
        <w:t>Слово «приобресть» (греч. kerdaino, «завоевать») в этом раз</w:t>
        <w:softHyphen/>
        <w:t>деле встречается пять раз, затем оно заменяется другим, раскры</w:t>
        <w:softHyphen/>
        <w:t>вающим следующий этап «завоевания», — «спасти» (22). Слово sozo («спасти») раскрывает то, что подразумевает слово kerdaino («завоевать»): на кон поставлены не просто неудача или успех че</w:t>
        <w:softHyphen/>
        <w:t>ловека, но и его судьба в вечности. Это выражено в противопо</w:t>
        <w:softHyphen/>
        <w:t>ставлении двух тезисов: дабы больше приобресть (19) и чтобы спас</w:t>
        <w:softHyphen/>
        <w:t>ти по крайней мере некоторых (22). Вместе с тем, Павел не ис</w:t>
        <w:softHyphen/>
        <w:t>ключает использования и любых других законных «средств» обращения в веру, молча признавая при этом, что ни самые про</w:t>
        <w:softHyphen/>
        <w:t>свещенные методы, ни общественные евангельские программы не могут спасти никого.</w:t>
      </w:r>
    </w:p>
    <w:p>
      <w:pPr>
        <w:pStyle w:val="Normal"/>
        <w:spacing w:before="280" w:after="280"/>
        <w:jc w:val="both"/>
        <w:rPr>
          <w:rFonts w:ascii="Verdana" w:hAnsi="Verdana" w:cs="Verdana"/>
          <w:sz w:val="20"/>
          <w:szCs w:val="20"/>
        </w:rPr>
      </w:pPr>
      <w:r>
        <w:rPr>
          <w:rFonts w:cs="Verdana" w:ascii="Verdana" w:hAnsi="Verdana"/>
          <w:sz w:val="20"/>
          <w:szCs w:val="20"/>
        </w:rPr>
        <w:t>В основе его концепции евангелизма лежали методы, кото</w:t>
        <w:softHyphen/>
        <w:t>рые сочетали в себе исключительную честность и наиболее эф</w:t>
        <w:softHyphen/>
        <w:t>фективное воздействие -- некоторые назвали бы это «успехом»; ср.: ...я всем поработил себя, дабы больше приобресть (19). В этом одном предложении сокрыта золотая жила, один из основных принципов евангелизма, особенно если вспомнить, что Иисус Сам сформулировал евангельскую модель «слуги/раба»: «...кто хочет быть большим между вами, да будет вам слугою; и кто хочет быть первым между вами, да будет всем рабом» (ср.: Мк. 10:43,44). Мар</w:t>
        <w:softHyphen/>
        <w:t>тин Лютер выразил эту истину в сжатом виде: «Христианин -самый свободный господин всего, он не подчиняется никому. Христианин — наиболее послушный слуга всем, он подчиня</w:t>
        <w:softHyphen/>
        <w:t>ется всему».</w:t>
      </w:r>
    </w:p>
    <w:p>
      <w:pPr>
        <w:pStyle w:val="Normal"/>
        <w:spacing w:before="280" w:after="280"/>
        <w:jc w:val="both"/>
        <w:rPr>
          <w:rFonts w:ascii="Verdana" w:hAnsi="Verdana" w:cs="Verdana"/>
          <w:sz w:val="20"/>
          <w:szCs w:val="20"/>
        </w:rPr>
      </w:pPr>
      <w:r>
        <w:rPr>
          <w:rFonts w:cs="Verdana" w:ascii="Verdana" w:hAnsi="Verdana"/>
          <w:sz w:val="20"/>
          <w:szCs w:val="20"/>
        </w:rPr>
        <w:t>Более пристальное внимание к позиции Павла как раба по</w:t>
        <w:softHyphen/>
        <w:t>казывает, что он, например, был готов отказаться от мощной поддержки иудаизма, к которому ранее принадлежал (20), если это могло открыть двери евангелизму. Он с уважением относился к пожеланиям, учитывал интересы, особенности и откликался на чувства своих слушателей. «Его иудаизм более не существовал сам</w:t>
      </w:r>
    </w:p>
    <w:p>
      <w:pPr>
        <w:pStyle w:val="Normal"/>
        <w:spacing w:before="280" w:after="280"/>
        <w:jc w:val="both"/>
        <w:rPr>
          <w:rFonts w:ascii="Verdana" w:hAnsi="Verdana" w:cs="Verdana"/>
          <w:sz w:val="20"/>
          <w:szCs w:val="20"/>
        </w:rPr>
      </w:pPr>
      <w:r>
        <w:rPr>
          <w:rFonts w:cs="Verdana" w:ascii="Verdana" w:hAnsi="Verdana"/>
          <w:sz w:val="20"/>
          <w:szCs w:val="20"/>
        </w:rPr>
        <w:t>по себе, но был средством, которое он мог либо применить, либо отклонить в зависимости от конкретных обстоятельств»1. Были случаи (например, связанные с обрезанием Тимофея [Деян. 16:3] и снятием обета назореев в Иерусалимском храме [Деян. 21:23 и дал.]), когда апостол был готов совершить действия, вовсе не обязательные для тех, кто во Христе; и, напротив, он не подда</w:t>
        <w:softHyphen/>
        <w:t>вался давлению партии иудействующих, которые хотели совер</w:t>
        <w:softHyphen/>
        <w:t>шить обрезание Тита (Гал. 2:3). Брюс приводит следующий ком</w:t>
        <w:softHyphen/>
        <w:t>ментарий: «Если Павел больше не чувствовал необходимости подчиняться и соблюдать предписания иудейского церемони</w:t>
        <w:softHyphen/>
        <w:t>ального закона как обязательства перед Богом, он не шел и на другую крайность и не считал, что нужно запрещать исполнять эти предписания другим христианам; вследствие этого, данные установления рассматриваются как нейтральные с нравственной и религиозной точек зрения, которые можно соблюдать или не соблюдать в зависимости от обстоятельств»2.</w:t>
      </w:r>
    </w:p>
    <w:p>
      <w:pPr>
        <w:pStyle w:val="Normal"/>
        <w:spacing w:before="280" w:after="280"/>
        <w:jc w:val="both"/>
        <w:rPr>
          <w:rFonts w:ascii="Verdana" w:hAnsi="Verdana" w:cs="Verdana"/>
          <w:sz w:val="20"/>
          <w:szCs w:val="20"/>
        </w:rPr>
      </w:pPr>
      <w:r>
        <w:rPr>
          <w:rFonts w:cs="Verdana" w:ascii="Verdana" w:hAnsi="Verdana"/>
          <w:sz w:val="20"/>
          <w:szCs w:val="20"/>
        </w:rPr>
        <w:t>Есть вещи второстепенного характера, которые, вместе с тем, имеют непосредственное отношение к замечаниям Павла. Мы читаем, что накануне своего отъезда в Сирию в портовом городе Кенхреи он остриг голову «по обету» (Деян. 18:18). Коринфяне оставались верными себе, и этот особый акт мог произвести важ</w:t>
        <w:softHyphen/>
        <w:t>ное и длительное положительное воздействие на спор между сто</w:t>
        <w:softHyphen/>
        <w:t>ронниками вседозволенности и законниками.</w:t>
      </w:r>
    </w:p>
    <w:p>
      <w:pPr>
        <w:pStyle w:val="Normal"/>
        <w:spacing w:before="280" w:after="280"/>
        <w:jc w:val="both"/>
        <w:rPr>
          <w:rFonts w:ascii="Verdana" w:hAnsi="Verdana" w:cs="Verdana"/>
          <w:sz w:val="20"/>
          <w:szCs w:val="20"/>
        </w:rPr>
      </w:pPr>
      <w:r>
        <w:rPr>
          <w:rFonts w:cs="Verdana" w:ascii="Verdana" w:hAnsi="Verdana"/>
          <w:sz w:val="20"/>
          <w:szCs w:val="20"/>
        </w:rPr>
        <w:t>Наиболее радикальный вывод из высказываний Павла, одна</w:t>
        <w:softHyphen/>
        <w:t>ко, лежит в этнической сфере: Для Иудеев я был как Иудей. Веро</w:t>
        <w:softHyphen/>
        <w:t>ятно, необычайно трудно оценить всю глубину свободы, кото</w:t>
        <w:softHyphen/>
        <w:t>рую Христос принес людям, на протяжении веков находившим</w:t>
        <w:softHyphen/>
        <w:t>ся под гнетом национальных предрассудков. Невозможно переоценить преимущества свободы общения людей на обще</w:t>
        <w:softHyphen/>
        <w:t>человеческом уровне. Павел отделил свободу от национальной гордыни и расовых предрассудков во Христе. Он, тем не менее, был готов отказаться даже от достижений этой свободы, чтобы приобресть Иудеев. С похожей, но несколько иной этнической ситуацией сталкиваются сегодня многие христиане, вставшие на трудный путьевангелизации, чтобы завоевать для Христа людей разных национальностей.</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1              Barrett, p. 211.</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2              Bruce, pp. 86f.</w:t>
      </w:r>
    </w:p>
    <w:p>
      <w:pPr>
        <w:pStyle w:val="Normal"/>
        <w:spacing w:before="280" w:after="280"/>
        <w:jc w:val="both"/>
        <w:rPr>
          <w:rFonts w:ascii="Verdana" w:hAnsi="Verdana" w:cs="Verdana"/>
          <w:sz w:val="20"/>
          <w:szCs w:val="20"/>
        </w:rPr>
      </w:pPr>
      <w:r>
        <w:rPr>
          <w:rFonts w:cs="Verdana" w:ascii="Verdana" w:hAnsi="Verdana"/>
          <w:sz w:val="20"/>
          <w:szCs w:val="20"/>
        </w:rPr>
        <w:t>Поскольку следующие два примера (то есть о «подзаконных и чуждых закона»), иллюстрирующие тему «Для всех я сделался всем», чрезвычайно сложны с точки зрения экзегетики, вероят</w:t>
        <w:softHyphen/>
        <w:t>но, лучше обратиться к компетентным исследователям, нежели рассматривать целый спектр различных вариантов. Мы вполне можем положиться на авторитетное мнение Баррета1 и Брюса2. Суть дела, по-видимому, в следующем: Павел в свое время был строгим приверженцем неукоснительного исполнения требо</w:t>
        <w:softHyphen/>
        <w:t>ваний иудейского ритуального закона, в котором содержится 613 установлений, как записанных в Пятикнижии, так, вероят</w:t>
        <w:softHyphen/>
        <w:t>но, и устных (которые Иисус называл «преданиями»). Они вос</w:t>
        <w:softHyphen/>
        <w:t>принимались как Божественные установления, но, как показал Павел, «заповедь, данная для жизни, послужила... к смерти» (ср.: Рим. 7:7— 13). Вместе с тем, в необычных и исключительных об</w:t>
        <w:softHyphen/>
        <w:t>стоятельствах Павел был действительно готов снова стать «под</w:t>
        <w:softHyphen/>
        <w:t>законным», чтобы направить взаимоотношения с конкретными людьми в нужное русло и тем самым завоевать их для Христа. Аналогичным образом, он был готов игнорировать и религиоз</w:t>
        <w:softHyphen/>
        <w:t>ные обязательства, чтобы «приобресть» тех, кто стоял в стороне от всяких религиозных установлений и не занимал ортодоксаль</w:t>
        <w:softHyphen/>
        <w:t>ных позиций3.</w:t>
      </w:r>
    </w:p>
    <w:p>
      <w:pPr>
        <w:pStyle w:val="Normal"/>
        <w:spacing w:before="280" w:after="280"/>
        <w:jc w:val="both"/>
        <w:rPr>
          <w:rFonts w:ascii="Verdana" w:hAnsi="Verdana" w:cs="Verdana"/>
          <w:sz w:val="20"/>
          <w:szCs w:val="20"/>
        </w:rPr>
      </w:pPr>
      <w:r>
        <w:rPr>
          <w:rFonts w:cs="Verdana" w:ascii="Verdana" w:hAnsi="Verdana"/>
          <w:sz w:val="20"/>
          <w:szCs w:val="20"/>
        </w:rPr>
        <w:t>В обоих случаях Павел, вероятно, подвергался риску (и пре</w:t>
        <w:softHyphen/>
        <w:t>успел в этом) нанести обиду тем христианам в Коринфе (и, ко</w:t>
        <w:softHyphen/>
        <w:t>нечно, не только в Коринфе), которые в меньшей степени были озабочены обращением людей в христианство, а в большей -поддержанием безукоризненной чистоты взаимоотношений в христианской общине. Определенной группе верующих в Ко</w:t>
        <w:softHyphen/>
        <w:t>ринфе нужно было перестать беспокоиться о разного рода пра</w:t>
        <w:softHyphen/>
        <w:t>вах или наградах и со всей серьезностью отнестись к собствен</w:t>
        <w:softHyphen/>
        <w:t>ным обязательствам, к выполнению поручения воскресшего Гос</w:t>
        <w:softHyphen/>
        <w:t>пода: проповедовать Евангелие и воспитывать учеников.</w:t>
      </w:r>
    </w:p>
    <w:p>
      <w:pPr>
        <w:pStyle w:val="Normal"/>
        <w:spacing w:before="280" w:after="280"/>
        <w:jc w:val="both"/>
        <w:rPr>
          <w:rFonts w:ascii="Verdana" w:hAnsi="Verdana" w:cs="Verdana"/>
          <w:sz w:val="20"/>
          <w:szCs w:val="20"/>
        </w:rPr>
      </w:pPr>
      <w:r>
        <w:rPr>
          <w:rFonts w:cs="Verdana" w:ascii="Verdana" w:hAnsi="Verdana"/>
          <w:sz w:val="20"/>
          <w:szCs w:val="20"/>
        </w:rPr>
        <w:t>Конечно, в методах евангелизации, которые использовал Павел, крылась некая опасность. Даже в этом коротком разделе он вынужден был дважды отказаться от прежних заявлений, чтобы отвергнуть обвинения в ереси. Так, например, заявление Павла</w:t>
      </w:r>
    </w:p>
    <w:p>
      <w:pPr>
        <w:pStyle w:val="Normal"/>
        <w:spacing w:before="280" w:after="280"/>
        <w:jc w:val="both"/>
        <w:rPr>
          <w:rFonts w:ascii="Verdana" w:hAnsi="Verdana" w:cs="Verdana"/>
          <w:sz w:val="20"/>
          <w:szCs w:val="20"/>
        </w:rPr>
      </w:pPr>
      <w:r>
        <w:rPr>
          <w:rFonts w:cs="Verdana" w:ascii="Verdana" w:hAnsi="Verdana"/>
          <w:sz w:val="20"/>
          <w:szCs w:val="20"/>
        </w:rPr>
        <w:t>1 Barrett, pp. 211-215. 1 Bruce, pp. 87f.</w:t>
      </w:r>
    </w:p>
    <w:p>
      <w:pPr>
        <w:pStyle w:val="Normal"/>
        <w:spacing w:before="280" w:after="280"/>
        <w:jc w:val="both"/>
        <w:rPr>
          <w:rFonts w:ascii="Verdana" w:hAnsi="Verdana" w:cs="Verdana"/>
          <w:sz w:val="20"/>
          <w:szCs w:val="20"/>
        </w:rPr>
      </w:pPr>
      <w:r>
        <w:rPr>
          <w:rFonts w:cs="Verdana" w:ascii="Verdana" w:hAnsi="Verdana"/>
          <w:sz w:val="20"/>
          <w:szCs w:val="20"/>
        </w:rPr>
        <w:t>3 Ср. его наиболее яркие проповеди в Листре (Деян. 14:15 и дал.) и в Афинах (Деян. 17:22 и дал.).</w:t>
      </w:r>
    </w:p>
    <w:p>
      <w:pPr>
        <w:pStyle w:val="Normal"/>
        <w:spacing w:before="280" w:after="280"/>
        <w:jc w:val="both"/>
        <w:rPr>
          <w:rFonts w:ascii="Verdana" w:hAnsi="Verdana" w:cs="Verdana"/>
          <w:sz w:val="20"/>
          <w:szCs w:val="20"/>
        </w:rPr>
      </w:pPr>
      <w:r>
        <w:rPr>
          <w:rFonts w:cs="Verdana" w:ascii="Verdana" w:hAnsi="Verdana"/>
          <w:sz w:val="20"/>
          <w:szCs w:val="20"/>
        </w:rPr>
        <w:t>о том, что он был для подзаконных как подзаконный (20), вызвало бурную реакцию среди приверженцев вседозволенности в Корин</w:t>
        <w:softHyphen/>
        <w:t>фе, даже при том, что он использовал свою свободу ради дости</w:t>
        <w:softHyphen/>
        <w:t>жения евангельских целей. Он должен был поэтому подчеркнуть, что сам он — как чуждый закона. Аналогичным образом, закон</w:t>
        <w:softHyphen/>
        <w:t>ников мог просто, что называется, хватить удар, если бы они услышали, как Павел говорит о себе, что он нужд закона (21), по</w:t>
        <w:softHyphen/>
        <w:t>сему он вынужден был подчеркнуть: ...не будучи чужд закона пред Богом, но подзаконен Христу (21). Все это представляется доволь</w:t>
        <w:softHyphen/>
        <w:t>но печальным комментарием к истине, изложенной в 8:1: «...зна</w:t>
        <w:softHyphen/>
        <w:t>ние надмевает, а любовь назидает». Несомненно, однако, что Па</w:t>
        <w:softHyphen/>
        <w:t>вел, известный своей честностью и ревностным отношением к делу, а также своей благочестивой мудростью, был вне подозре</w:t>
        <w:softHyphen/>
        <w:t>ния, даже в Коринфе.</w:t>
      </w:r>
    </w:p>
    <w:p>
      <w:pPr>
        <w:pStyle w:val="Normal"/>
        <w:spacing w:before="280" w:after="280"/>
        <w:jc w:val="both"/>
        <w:rPr>
          <w:rFonts w:ascii="Verdana" w:hAnsi="Verdana" w:cs="Verdana"/>
          <w:sz w:val="20"/>
          <w:szCs w:val="20"/>
        </w:rPr>
      </w:pPr>
      <w:r>
        <w:rPr>
          <w:rFonts w:cs="Verdana" w:ascii="Verdana" w:hAnsi="Verdana"/>
          <w:sz w:val="20"/>
          <w:szCs w:val="20"/>
        </w:rPr>
        <w:t>В своих рассуждениях об истинной свободе во Христе Павел выделяет два важных момента: национальное самосознание и религиозные предрассудки. Третий момент касается проблемы совести, что снова возвращает нас к общей дискуссии об идоло-жертвенной пище. В гл. 8 представлены две группы людей — «сильные» и «слабые»; здесь же Павел говорит: Для немощных я был как немощный (22). Это, вероятно, развитие (особенно в кон</w:t>
        <w:softHyphen/>
        <w:t>тексте евангелизма) принципа, заявленного в 8:9: «Берегитесь, однакоже, чтобы эта свобода ваша не послужила соблазном для немощных». Павел был «сильным» человеком, обладавшим об</w:t>
        <w:softHyphen/>
        <w:t>ширными знаниями и «крепкой» совестью, готовый надлежащим образом использовать свою свободу в соответствующих обстоя</w:t>
        <w:softHyphen/>
        <w:t>тельствах, а при надобности и отказаться от нее. Здесь уместно напомнить, что до того, как Павел познал свободу во Христе, его совесть была совершенно немощна, особенно в понимании за</w:t>
        <w:softHyphen/>
        <w:t>кона и греха (ср.: Рим. 7:7,8). Теперь же он был готов с чистой совестью откликнуться на призыв Святого Духа.</w:t>
      </w:r>
    </w:p>
    <w:p>
      <w:pPr>
        <w:pStyle w:val="Normal"/>
        <w:spacing w:before="280" w:after="280"/>
        <w:jc w:val="both"/>
        <w:rPr>
          <w:rFonts w:ascii="Verdana" w:hAnsi="Verdana" w:cs="Verdana"/>
          <w:sz w:val="20"/>
          <w:szCs w:val="20"/>
        </w:rPr>
      </w:pPr>
      <w:r>
        <w:rPr>
          <w:rFonts w:cs="Verdana" w:ascii="Verdana" w:hAnsi="Verdana"/>
          <w:sz w:val="20"/>
          <w:szCs w:val="20"/>
        </w:rPr>
        <w:t>В своих взаимоотношениях с неверующими Павел ясно про</w:t>
        <w:softHyphen/>
        <w:t>демонстрировал всю силу своего воображения и умение адапти</w:t>
        <w:softHyphen/>
        <w:t>роваться в любой обстановке. Он делал это во имя благовество-вания, а потому мог использовать во всей полноте действенную мощь Евангелия. Павел был удивительно творческим и многогран</w:t>
        <w:softHyphen/>
        <w:t>ным человеком, он никогда не пользовался односторонним ме</w:t>
        <w:softHyphen/>
        <w:t>тодом, но всегда прислушивался к Богу, приспосабливая разно</w:t>
        <w:softHyphen/>
        <w:t>образные идеи к конкретной обстановке: Для всех я сделался всем, чтобы спасти по крайней мере некоторых (22). Творческий под</w:t>
        <w:softHyphen/>
        <w:t>ход Павла к завоеванию для Христа душ из всех слоев населения позволяет и нам преодолеть «культурную брешь», разделяющую христианскую субкультуру уютных домашних собраний и возвы</w:t>
        <w:softHyphen/>
        <w:t>шенных бесед и языческую культуру нашего местного общества. Перед церковью сегодня стоит аналогичная задача наведения мостов между народами и работа с современным язычеством, которое принимает самые разнообразные формы.</w:t>
      </w:r>
    </w:p>
    <w:p>
      <w:pPr>
        <w:pStyle w:val="Normal"/>
        <w:spacing w:before="280" w:after="280"/>
        <w:jc w:val="both"/>
        <w:rPr>
          <w:rFonts w:ascii="Verdana" w:hAnsi="Verdana" w:cs="Verdana"/>
          <w:sz w:val="20"/>
          <w:szCs w:val="20"/>
        </w:rPr>
      </w:pPr>
      <w:r>
        <w:rPr>
          <w:rFonts w:cs="Verdana" w:ascii="Verdana" w:hAnsi="Verdana"/>
          <w:sz w:val="20"/>
          <w:szCs w:val="20"/>
        </w:rPr>
        <w:t>4. Участвовать в соревновании, чтобы победить (9:24—27)</w:t>
      </w:r>
    </w:p>
    <w:p>
      <w:pPr>
        <w:pStyle w:val="Normal"/>
        <w:spacing w:before="280" w:after="280"/>
        <w:jc w:val="both"/>
        <w:rPr>
          <w:rFonts w:ascii="Verdana" w:hAnsi="Verdana" w:cs="Verdana"/>
          <w:sz w:val="20"/>
          <w:szCs w:val="20"/>
        </w:rPr>
      </w:pPr>
      <w:r>
        <w:rPr>
          <w:rFonts w:cs="Verdana" w:ascii="Verdana" w:hAnsi="Verdana"/>
          <w:sz w:val="20"/>
          <w:szCs w:val="20"/>
        </w:rPr>
        <w:t>Не знаете ли, что бегущие на ристалище бегут все, но один по</w:t>
        <w:softHyphen/>
        <w:t>лучает награду? Так бегите, чтобы получить. 25 Все подвижники воздерживаются от всего: те для получения венца тленного, а мы — нетленного. 26 И потому я бегу не так, как на неверное, бьюсь не так, чтобы только бить воздух; 27 Но усмиряю и порабощаю тело мое, дабы, проповедуя другим, самому не остаться недостойным.</w:t>
      </w:r>
    </w:p>
    <w:p>
      <w:pPr>
        <w:pStyle w:val="Normal"/>
        <w:spacing w:before="280" w:after="280"/>
        <w:jc w:val="both"/>
        <w:rPr>
          <w:rFonts w:ascii="Verdana" w:hAnsi="Verdana" w:cs="Verdana"/>
          <w:sz w:val="20"/>
          <w:szCs w:val="20"/>
        </w:rPr>
      </w:pPr>
      <w:r>
        <w:rPr>
          <w:rFonts w:cs="Verdana" w:ascii="Verdana" w:hAnsi="Verdana"/>
          <w:sz w:val="20"/>
          <w:szCs w:val="20"/>
        </w:rPr>
        <w:t>Павел чувствовал, что коринфяне ослабевали духовно. Они хотели получить награду, не прилагая к этому никаких усилий. Они стремились не к преодолению трудностей, а к созданию вокруг себя приятной обстановки. На этот счет у Павла была на</w:t>
        <w:softHyphen/>
        <w:t>готове подходящая метафора. Коринф был центром спортивных игр на перешейке (Истмийские игры), которые проводились каж</w:t>
        <w:softHyphen/>
        <w:t>дые два года. Улицы города и склоны близлежащих холмов Ак-рокоринфа были заполнены спортсменами, тренировавшимися перед этими престижными играми. Спортсмены должны были проявлять воздержание (все подвижники воздерживаются от все</w:t>
        <w:softHyphen/>
        <w:t>го). Самоконтроль, или воздержание, -- это один из плодов Духа (Гал. 5:23). Если воздержание было неотъемлемым элементом победы, которая венчалась призом (венком из сосновых веток), то христиане, подобно спортсменам, с полной отдачей должны участвовать в забеге, чтобы получить награду (24), — таков девиз Павла.</w:t>
      </w:r>
    </w:p>
    <w:p>
      <w:pPr>
        <w:pStyle w:val="Normal"/>
        <w:spacing w:before="280" w:after="280"/>
        <w:jc w:val="both"/>
        <w:rPr>
          <w:rFonts w:ascii="Verdana" w:hAnsi="Verdana" w:cs="Verdana"/>
          <w:sz w:val="20"/>
          <w:szCs w:val="20"/>
        </w:rPr>
      </w:pPr>
      <w:r>
        <w:rPr>
          <w:rFonts w:cs="Verdana" w:ascii="Verdana" w:hAnsi="Verdana"/>
          <w:sz w:val="20"/>
          <w:szCs w:val="20"/>
        </w:rPr>
        <w:t>Мы не можем не получить награды, поскольку «венец прав</w:t>
        <w:softHyphen/>
        <w:t>ды» даруется «всем возлюбившим явление Его» (2 Тим. 4:8), то есть всем, чья цель в жизни - - познать Христа, кто стремится «к цели, к почести вышнего звания Божия во Христе Иисусе» (Флп. 3:14). В атлетических состязаниях на стадионе в Коринфе приз получает только один человек. В христианском забеге на</w:t>
        <w:softHyphen/>
        <w:t>града не прилагается к Евангелию, она является неотъемлемой частью, но бегущий не может завоевать награду, не прилагая к этому никаких ус ил и и, для этого требуются упорство и самодис</w:t>
        <w:softHyphen/>
        <w:t>циплина.</w:t>
      </w:r>
    </w:p>
    <w:p>
      <w:pPr>
        <w:pStyle w:val="Normal"/>
        <w:spacing w:before="280" w:after="280"/>
        <w:jc w:val="both"/>
        <w:rPr>
          <w:rFonts w:ascii="Verdana" w:hAnsi="Verdana" w:cs="Verdana"/>
          <w:sz w:val="20"/>
          <w:szCs w:val="20"/>
        </w:rPr>
      </w:pPr>
      <w:r>
        <w:rPr>
          <w:rFonts w:cs="Verdana" w:ascii="Verdana" w:hAnsi="Verdana"/>
          <w:sz w:val="20"/>
          <w:szCs w:val="20"/>
        </w:rPr>
        <w:t>Здесь нас подстерегает опасность сделать неверный вывод из сказанного Павлом, будто можно приложить все силы, участвуя в христианском забеге, и остаться недостойным (adokimos, 27). Но все учение Нового Завета совершенно отчетливо свидетель</w:t>
        <w:softHyphen/>
        <w:t>ствует о том, что подобный приговор невозможен. Здесь Баррет высказывает неверную и опасную точку зрения. Он пишет: «Па</w:t>
        <w:softHyphen/>
        <w:t>вел ясно говорит, что есть опасность и для него, несмотря на его проповедническую деятельность, сойти с дистанции и быть от</w:t>
        <w:softHyphen/>
        <w:t>вергнутым... Его обращение, его крещение, его призвание на апостольство, его служение Евангелию не гарантируют ему спа</w:t>
        <w:softHyphen/>
        <w:t>сения в вечности»1. Действительно, они не гарантируют ничего: только крест Христа может предоставить такую гарантию, и по</w:t>
        <w:softHyphen/>
        <w:t>тому Павел начал раскрывать с вое основное богословское поло</w:t>
        <w:softHyphen/>
        <w:t>жение в данном послании с этой темы (1 Кор. 1:17 - - 2:5). Мор</w:t>
        <w:softHyphen/>
        <w:t>рис освещает проблему более точно, когда пишет: «Страх Павла не в том, что он может потерять спасение, но в том, что может потерять венец, обманув ожидания своего Господа» (ср.: 3:15)2.</w:t>
      </w:r>
    </w:p>
    <w:p>
      <w:pPr>
        <w:pStyle w:val="Normal"/>
        <w:spacing w:before="280" w:after="280"/>
        <w:jc w:val="both"/>
        <w:rPr>
          <w:rFonts w:ascii="Verdana" w:hAnsi="Verdana" w:cs="Verdana"/>
          <w:sz w:val="20"/>
          <w:szCs w:val="20"/>
        </w:rPr>
      </w:pPr>
      <w:r>
        <w:rPr>
          <w:rFonts w:cs="Verdana" w:ascii="Verdana" w:hAnsi="Verdana"/>
          <w:sz w:val="20"/>
          <w:szCs w:val="20"/>
        </w:rPr>
        <w:t>Особо тесная связь между словами в 9:27 и 3:13 позволяет под</w:t>
        <w:softHyphen/>
        <w:t>черкнуть однозначность учения Павла по этому вопросу. Кон</w:t>
        <w:softHyphen/>
        <w:t>текст в 3:11—15 отражает жизненный путь каждого христианина, но собственно те, кто связан со строительством церкви, будут осо</w:t>
        <w:softHyphen/>
        <w:t>бенно скрупулезно подвергаться исследованию с точки зрения качества их работы для Господа. Будет проведено «испытание» огнем (dokimasei), которое вскроет материалы, лежащие в осно</w:t>
        <w:softHyphen/>
        <w:t>вании здания, единственном основании, которое может быть и которое заложено Самим Иисусом Христом. Корень, от которо</w:t>
        <w:softHyphen/>
        <w:t>го происходят оба слова, dokimaieir(3:13) и adokimos(9:21), встре</w:t>
        <w:softHyphen/>
        <w:t>чается также пять раз во 2 Кор. 15:5—7, в контексте, где ставится под сомнение апостольство Павла. Тот, кто пребывает во Хрис</w:t>
        <w:softHyphen/>
        <w:t>те, не может потерять спасения, но может обнаружить, что его служение Христу основывалось на собственных делах и ради соб</w:t>
        <w:softHyphen/>
        <w:t>ственной славы. Именно этого Павел боится больше всего.</w:t>
      </w:r>
    </w:p>
    <w:p>
      <w:pPr>
        <w:pStyle w:val="Normal"/>
        <w:spacing w:before="280" w:after="280"/>
        <w:jc w:val="both"/>
        <w:rPr>
          <w:rFonts w:ascii="Verdana" w:hAnsi="Verdana" w:cs="Verdana"/>
          <w:sz w:val="20"/>
          <w:szCs w:val="20"/>
        </w:rPr>
      </w:pPr>
      <w:r>
        <w:rPr>
          <w:rFonts w:cs="Verdana" w:ascii="Verdana" w:hAnsi="Verdana"/>
          <w:sz w:val="20"/>
          <w:szCs w:val="20"/>
        </w:rPr>
        <w:t>В ст. 26 и 27 Павел предостерегает коринфян (и самого себя) от бесцельного участия в забеге (на неверное). Затем от соревно</w:t>
        <w:softHyphen/>
        <w:t>ваний по бегу он переходит к кулачному бою и подчеркивает, что нельзя щадить собственное тело, но упорно тренировать, пора</w:t>
        <w:softHyphen/>
        <w:t>бощать его. Он не рассматривает свое тело как зло1, но признает, что наши тела могут быть «предоставлены» либо греху как «ору</w:t>
        <w:softHyphen/>
        <w:t>дие неправды», либо Богу как «орудия праведности» (Рим. 6:13).</w:t>
      </w:r>
    </w:p>
    <w:p>
      <w:pPr>
        <w:pStyle w:val="Normal"/>
        <w:spacing w:before="280" w:after="280"/>
        <w:jc w:val="both"/>
        <w:rPr>
          <w:rFonts w:ascii="Verdana" w:hAnsi="Verdana" w:cs="Verdana"/>
          <w:sz w:val="20"/>
          <w:szCs w:val="20"/>
        </w:rPr>
      </w:pPr>
      <w:r>
        <w:rPr>
          <w:rFonts w:cs="Verdana" w:ascii="Verdana" w:hAnsi="Verdana"/>
          <w:sz w:val="20"/>
          <w:szCs w:val="20"/>
        </w:rPr>
        <w:t>Павел пишет, что усмиряет свое тело, буквально:... усмиряю и порабощаю (doulagogo) тело мое. Он всю свою жизнь проповедо</w:t>
        <w:softHyphen/>
        <w:t>вал Благую весть Иисуса другим, используя все физические воз</w:t>
        <w:softHyphen/>
        <w:t>можности своего организма невзирая на разные телесные немо</w:t>
        <w:softHyphen/>
        <w:t>щи. Он не собирался отказываться от наград, которые ожидают проповедующих Евангелие, и просто получить спасение «как бы из огня» (1 Кор. 3:15). У Павла не было и мысли о том, что он не выдержит испытания этого дня ил и в день суда над грехом, когда будет оценено его служение. Подобно победителям Истмийских игр, обязанных постоянно находиться в хорошей физической форме, мы стоим перед трудным выбором: не щадить себя, что</w:t>
        <w:softHyphen/>
        <w:t>бы решить проблему духовной свободы (и находиться в «духов</w:t>
        <w:softHyphen/>
        <w:t>ной» форме). «Как предавали вы члены ваши в рабы нечистоте и беззаконию на дела беззаконные, так ныне представьте члены ваши в рабы праведности надела святые» (Рим. 6:19). Забудьте о собственных правах, коринфяне. Стремитесь получить венец неувядаемый. Ежедневно выполняйте свой долг перед собой, друг перед другом и перед Самим Господом.</w:t>
      </w:r>
    </w:p>
    <w:p>
      <w:pPr>
        <w:pStyle w:val="Normal"/>
        <w:spacing w:before="280" w:after="280"/>
        <w:jc w:val="both"/>
        <w:rPr/>
      </w:pPr>
      <w:r>
        <w:rPr>
          <w:rFonts w:cs="Verdana" w:ascii="Verdana" w:hAnsi="Verdana"/>
          <w:sz w:val="20"/>
          <w:szCs w:val="20"/>
        </w:rPr>
        <w:t>Ср</w:t>
      </w:r>
      <w:r>
        <w:rPr>
          <w:rFonts w:cs="Verdana" w:ascii="Verdana" w:hAnsi="Verdana"/>
          <w:sz w:val="20"/>
          <w:szCs w:val="20"/>
          <w:lang w:val="en-GB"/>
        </w:rPr>
        <w:t xml:space="preserve">.: 1 </w:t>
      </w:r>
      <w:r>
        <w:rPr>
          <w:rFonts w:cs="Verdana" w:ascii="Verdana" w:hAnsi="Verdana"/>
          <w:sz w:val="20"/>
          <w:szCs w:val="20"/>
        </w:rPr>
        <w:t>Кор</w:t>
      </w:r>
      <w:r>
        <w:rPr>
          <w:rFonts w:cs="Verdana" w:ascii="Verdana" w:hAnsi="Verdana"/>
          <w:sz w:val="20"/>
          <w:szCs w:val="20"/>
          <w:lang w:val="en-GB"/>
        </w:rPr>
        <w:t>. 6:9-20.</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 </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1              Barrett, p. 218.</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2              Morris, p. 140.</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 </w:t>
      </w:r>
    </w:p>
    <w:p>
      <w:pPr>
        <w:pStyle w:val="JCTitle1"/>
        <w:rPr/>
      </w:pPr>
      <w:r>
        <w:rPr/>
        <w:t>10:1-11:1       10. Свобода и ее опасности</w:t>
      </w:r>
    </w:p>
    <w:p>
      <w:pPr>
        <w:pStyle w:val="Normal"/>
        <w:spacing w:before="280" w:after="280"/>
        <w:jc w:val="both"/>
        <w:rPr>
          <w:rFonts w:ascii="Verdana" w:hAnsi="Verdana" w:cs="Verdana"/>
          <w:sz w:val="20"/>
          <w:szCs w:val="20"/>
        </w:rPr>
      </w:pPr>
      <w:r>
        <w:rPr>
          <w:rFonts w:cs="Verdana" w:ascii="Verdana" w:hAnsi="Verdana"/>
          <w:sz w:val="20"/>
          <w:szCs w:val="20"/>
        </w:rPr>
        <w:t>Рассматривая проблему, связанную с идоложертвенной пи</w:t>
        <w:softHyphen/>
        <w:t>щей, Павел до сих пор уделял много внимания людям с весьма чувствительной совестью, а также самоограничению в рамках христианской свободы. В 10:1-22 он обращается к коринфским «вольнодумцам», которые, очевидно, считали, что их подход к этой проблеме и к самому Павлу - - единственно верный. В их позиции просматривались не только гордыня и высокомерие, но и склонность к опасному смешению истинного поклонения Гос</w:t>
        <w:softHyphen/>
        <w:t>поду и поклонения бесам.</w:t>
      </w:r>
    </w:p>
    <w:p>
      <w:pPr>
        <w:pStyle w:val="Normal"/>
        <w:spacing w:before="280" w:after="280"/>
        <w:jc w:val="both"/>
        <w:rPr>
          <w:rFonts w:ascii="Verdana" w:hAnsi="Verdana" w:cs="Verdana"/>
          <w:sz w:val="20"/>
          <w:szCs w:val="20"/>
        </w:rPr>
      </w:pPr>
      <w:r>
        <w:rPr>
          <w:rFonts w:cs="Verdana" w:ascii="Verdana" w:hAnsi="Verdana"/>
          <w:sz w:val="20"/>
          <w:szCs w:val="20"/>
        </w:rPr>
        <w:t>В двух первых разделах (10:1 -13 и 14-22) Павел излагает наи</w:t>
        <w:softHyphen/>
        <w:t>более «благотворные» моменты своего учения из всего послания и не выражает негодования против тех христиан Коринфа, кото</w:t>
        <w:softHyphen/>
        <w:t>рые считали, что слова апостола - - не в их адрес.</w:t>
      </w:r>
    </w:p>
    <w:p>
      <w:pPr>
        <w:pStyle w:val="Normal"/>
        <w:spacing w:before="280" w:after="280"/>
        <w:jc w:val="both"/>
        <w:rPr>
          <w:rFonts w:ascii="Verdana" w:hAnsi="Verdana" w:cs="Verdana"/>
          <w:sz w:val="20"/>
          <w:szCs w:val="20"/>
        </w:rPr>
      </w:pPr>
      <w:r>
        <w:rPr>
          <w:rFonts w:cs="Verdana" w:ascii="Verdana" w:hAnsi="Verdana"/>
          <w:sz w:val="20"/>
          <w:szCs w:val="20"/>
        </w:rPr>
        <w:t>Попытаемся проследить ход мыслей Павла. Среди христиан Коринфа была группа людей, убежденных в своей исключитель</w:t>
        <w:softHyphen/>
        <w:t>ной духовности и зрелости; они не хотели тратить много време</w:t>
        <w:softHyphen/>
        <w:t>ни на Павла как апостола или учителя. Но они обратили внима</w:t>
        <w:softHyphen/>
        <w:t>ние на его замечание о реальной (для него) возможности не пройти тест, оценивающий его служение для Бога. Мы не имеем возмож</w:t>
        <w:softHyphen/>
        <w:t>ности узнать, какой была реакция этих самонадеянных корин</w:t>
        <w:softHyphen/>
        <w:t>фян. Вероятно, они могли подумать, что Павел хотел напугать их своими рассуждениями по поводу возможности «остаться не</w:t>
        <w:softHyphen/>
        <w:t>достойными».</w:t>
      </w:r>
    </w:p>
    <w:p>
      <w:pPr>
        <w:pStyle w:val="Normal"/>
        <w:spacing w:before="280" w:after="280"/>
        <w:jc w:val="both"/>
        <w:rPr>
          <w:rFonts w:ascii="Verdana" w:hAnsi="Verdana" w:cs="Verdana"/>
          <w:sz w:val="20"/>
          <w:szCs w:val="20"/>
        </w:rPr>
      </w:pPr>
      <w:r>
        <w:rPr>
          <w:rFonts w:cs="Verdana" w:ascii="Verdana" w:hAnsi="Verdana"/>
          <w:sz w:val="20"/>
          <w:szCs w:val="20"/>
        </w:rPr>
        <w:t>Нет ни одного утверждения о том, что христиане теряют спа</w:t>
        <w:softHyphen/>
        <w:t>сение или лишаются наследия, обещанного членам семьи Бо</w:t>
        <w:softHyphen/>
        <w:t>жьей. Высказываются весьма строгие предостережения против отступления от Бога и против злоупотребления Его благодатью. Тот факт, что Павел снова называет всех коринфских христиан (из иудеев и язычников) «братия» (1), а также обращается к их отцам («отцы наши»), указывает на единство народа Божьего в рамках старого и нового заветов.</w:t>
      </w:r>
    </w:p>
    <w:p>
      <w:pPr>
        <w:pStyle w:val="Normal"/>
        <w:spacing w:before="280" w:after="280"/>
        <w:jc w:val="both"/>
        <w:rPr>
          <w:rFonts w:ascii="Verdana" w:hAnsi="Verdana" w:cs="Verdana"/>
          <w:sz w:val="20"/>
          <w:szCs w:val="20"/>
        </w:rPr>
      </w:pPr>
      <w:r>
        <w:rPr>
          <w:rFonts w:cs="Verdana" w:ascii="Verdana" w:hAnsi="Verdana"/>
          <w:sz w:val="20"/>
          <w:szCs w:val="20"/>
        </w:rPr>
        <w:t>В этой главе Павел неоднократно подчеркивает мысль о важно</w:t>
        <w:softHyphen/>
        <w:t>сти христианской свободы, предостерегая тем самым против само</w:t>
        <w:softHyphen/>
        <w:t>надеянности, беспринципного компромисса и законничества.</w:t>
      </w:r>
    </w:p>
    <w:p>
      <w:pPr>
        <w:pStyle w:val="Normal"/>
        <w:spacing w:before="280" w:after="280"/>
        <w:jc w:val="both"/>
        <w:rPr>
          <w:rFonts w:ascii="Verdana" w:hAnsi="Verdana" w:cs="Verdana"/>
          <w:sz w:val="20"/>
          <w:szCs w:val="20"/>
        </w:rPr>
      </w:pPr>
      <w:r>
        <w:rPr>
          <w:rFonts w:cs="Verdana" w:ascii="Verdana" w:hAnsi="Verdana"/>
          <w:sz w:val="20"/>
          <w:szCs w:val="20"/>
        </w:rPr>
        <w:t>1. Опасность самонадеянности (10:1—13)</w:t>
      </w:r>
    </w:p>
    <w:p>
      <w:pPr>
        <w:pStyle w:val="Normal"/>
        <w:spacing w:before="280" w:after="280"/>
        <w:jc w:val="both"/>
        <w:rPr>
          <w:rFonts w:ascii="Verdana" w:hAnsi="Verdana" w:cs="Verdana"/>
          <w:sz w:val="20"/>
          <w:szCs w:val="20"/>
        </w:rPr>
      </w:pPr>
      <w:r>
        <w:rPr>
          <w:rFonts w:cs="Verdana" w:ascii="Verdana" w:hAnsi="Verdana"/>
          <w:sz w:val="20"/>
          <w:szCs w:val="20"/>
        </w:rPr>
        <w:t>Не хочу оставить вас, братия, в неведении, что отцы наши все были под облаком, и все прошли сквозь море; 2 И все крестились в Моисея в облаке и в море; 3 И все ели одну и ту же духовную пищу; 4 И все пили одно и то же духовное питие, ибо пили из духовного последующего камня; камень же был Христос. 5 Но не о многих из них благоволил Бог; ибо они поражены были в пустыне. 6 А это были образы для нас, чтобы мы не были похотливы на злое, как они были похотливы. 7 Не будьте также идолопоклонниками, как некото</w:t>
        <w:softHyphen/>
        <w:t>рые из них, о которых написано: «народ сел есть и пить, и встал играть». 8 Не станем блудодействовать, как некоторые из них блу-додействовали, и в один день погибло их двадцать три тысячи. 9 Не станем искушать Христа, как некоторые из них искушали и по</w:t>
        <w:softHyphen/>
        <w:t>гибли от змей. 10 Не ропщите, как некоторые из них роптали и погибли от истребителя. 11 Все это происходило с ними, как об</w:t>
        <w:softHyphen/>
        <w:t>разы; а описано в наставление нам, достигшим последних веков.</w:t>
      </w:r>
    </w:p>
    <w:p>
      <w:pPr>
        <w:pStyle w:val="Normal"/>
        <w:spacing w:before="280" w:after="280"/>
        <w:jc w:val="both"/>
        <w:rPr>
          <w:rFonts w:ascii="Verdana" w:hAnsi="Verdana" w:cs="Verdana"/>
          <w:sz w:val="20"/>
          <w:szCs w:val="20"/>
        </w:rPr>
      </w:pPr>
      <w:r>
        <w:rPr>
          <w:rFonts w:cs="Verdana" w:ascii="Verdana" w:hAnsi="Verdana"/>
          <w:sz w:val="20"/>
          <w:szCs w:val="20"/>
        </w:rPr>
        <w:t>Посему, кто думает, что он стоит, берегись, чтобы не у пасть.</w:t>
      </w:r>
    </w:p>
    <w:p>
      <w:pPr>
        <w:pStyle w:val="Normal"/>
        <w:spacing w:before="280" w:after="280"/>
        <w:jc w:val="both"/>
        <w:rPr>
          <w:rFonts w:ascii="Verdana" w:hAnsi="Verdana" w:cs="Verdana"/>
          <w:sz w:val="20"/>
          <w:szCs w:val="20"/>
        </w:rPr>
      </w:pPr>
      <w:r>
        <w:rPr>
          <w:rFonts w:cs="Verdana" w:ascii="Verdana" w:hAnsi="Verdana"/>
          <w:sz w:val="20"/>
          <w:szCs w:val="20"/>
        </w:rPr>
        <w:t>Вас постигло искушение не иное, как человеческое; и верен Бог, Который не попустит вам быть искушаемыми сверх сил, но при искушении даст и облегчение, так чтобы вы могли перенести.</w:t>
      </w:r>
    </w:p>
    <w:p>
      <w:pPr>
        <w:pStyle w:val="Normal"/>
        <w:spacing w:before="280" w:after="280"/>
        <w:jc w:val="both"/>
        <w:rPr>
          <w:rFonts w:ascii="Verdana" w:hAnsi="Verdana" w:cs="Verdana"/>
          <w:sz w:val="20"/>
          <w:szCs w:val="20"/>
        </w:rPr>
      </w:pPr>
      <w:r>
        <w:rPr>
          <w:rFonts w:cs="Verdana" w:ascii="Verdana" w:hAnsi="Verdana"/>
          <w:sz w:val="20"/>
          <w:szCs w:val="20"/>
        </w:rPr>
        <w:t>Павел иллюстрирует свою мысль примерами из Ветхого За</w:t>
        <w:softHyphen/>
        <w:t>вета, показывая путь, по которому Бог вел Свой народ (в рамках Своего завета-договора с ним) во время странствия в пустыне под водительством Моисея. То поколение народа Божьего получило много благословений, но затем они допустили столько грехов, что были сурово наказаны.</w:t>
      </w:r>
    </w:p>
    <w:p>
      <w:pPr>
        <w:pStyle w:val="Normal"/>
        <w:spacing w:before="280" w:after="280"/>
        <w:jc w:val="both"/>
        <w:rPr>
          <w:rFonts w:ascii="Verdana" w:hAnsi="Verdana" w:cs="Verdana"/>
          <w:sz w:val="20"/>
          <w:szCs w:val="20"/>
        </w:rPr>
      </w:pPr>
      <w:r>
        <w:rPr>
          <w:rFonts w:cs="Verdana" w:ascii="Verdana" w:hAnsi="Verdana"/>
          <w:sz w:val="20"/>
          <w:szCs w:val="20"/>
        </w:rPr>
        <w:t>1) Благословения (1—4)</w:t>
      </w:r>
    </w:p>
    <w:p>
      <w:pPr>
        <w:pStyle w:val="Normal"/>
        <w:spacing w:before="280" w:after="280"/>
        <w:jc w:val="both"/>
        <w:rPr>
          <w:rFonts w:ascii="Verdana" w:hAnsi="Verdana" w:cs="Verdana"/>
          <w:sz w:val="20"/>
          <w:szCs w:val="20"/>
        </w:rPr>
      </w:pPr>
      <w:r>
        <w:rPr>
          <w:rFonts w:cs="Verdana" w:ascii="Verdana" w:hAnsi="Verdana"/>
          <w:sz w:val="20"/>
          <w:szCs w:val="20"/>
        </w:rPr>
        <w:t>Господь даровал народу Израиля множество благословений: за</w:t>
        <w:softHyphen/>
        <w:t>щиту, водительство, поддержку, прощение. Все это происходило при конкретных обстоятельствах, когда Бог вмешивался, чтобы проявить Свое верховное владычество в их жизни (ср.: Исх. 13 и</w:t>
      </w:r>
    </w:p>
    <w:p>
      <w:pPr>
        <w:pStyle w:val="Normal"/>
        <w:spacing w:before="280" w:after="280"/>
        <w:jc w:val="both"/>
        <w:rPr>
          <w:rFonts w:ascii="Verdana" w:hAnsi="Verdana" w:cs="Verdana"/>
          <w:sz w:val="20"/>
          <w:szCs w:val="20"/>
        </w:rPr>
      </w:pPr>
      <w:r>
        <w:rPr>
          <w:rFonts w:cs="Verdana" w:ascii="Verdana" w:hAnsi="Verdana"/>
          <w:sz w:val="20"/>
          <w:szCs w:val="20"/>
        </w:rPr>
        <w:t>дал.)-</w:t>
      </w:r>
    </w:p>
    <w:p>
      <w:pPr>
        <w:pStyle w:val="Normal"/>
        <w:spacing w:before="280" w:after="280"/>
        <w:jc w:val="both"/>
        <w:rPr>
          <w:rFonts w:ascii="Verdana" w:hAnsi="Verdana" w:cs="Verdana"/>
          <w:sz w:val="20"/>
          <w:szCs w:val="20"/>
        </w:rPr>
      </w:pPr>
      <w:r>
        <w:rPr>
          <w:rFonts w:cs="Verdana" w:ascii="Verdana" w:hAnsi="Verdana"/>
          <w:sz w:val="20"/>
          <w:szCs w:val="20"/>
        </w:rPr>
        <w:t>Павел останавливается на двух важных моментах опыта об</w:t>
        <w:softHyphen/>
        <w:t>щения израильского народа с Богом во времена Моисея. Они все были под облаком, и все прошли сквозь море; и все крестились в Моисея в облаке и в море; и все ели одну и ту же духовную пищу; и все пили одно и то же духовное питие.</w:t>
      </w:r>
    </w:p>
    <w:p>
      <w:pPr>
        <w:pStyle w:val="Normal"/>
        <w:spacing w:before="280" w:after="280"/>
        <w:jc w:val="both"/>
        <w:rPr>
          <w:rFonts w:ascii="Verdana" w:hAnsi="Verdana" w:cs="Verdana"/>
          <w:sz w:val="20"/>
          <w:szCs w:val="20"/>
        </w:rPr>
      </w:pPr>
      <w:r>
        <w:rPr>
          <w:rFonts w:cs="Verdana" w:ascii="Verdana" w:hAnsi="Verdana"/>
          <w:sz w:val="20"/>
          <w:szCs w:val="20"/>
        </w:rPr>
        <w:t>Перевод словаpneumatikos как «духовный» (о пище) вводит в заблуждение, поскольку Павел не отрицает, что манна и вода были реальными. По-видимому, он хотел показать здесь, что, помимо своего прямого назначения как физической пищи и пития, они имели и духовное наполнение, питая взаимоотно</w:t>
        <w:softHyphen/>
        <w:t>шения израильтян с Богом. Это подтверждается тем, что Павел уравнивает скалу (из которой проистекла вода; Исх. 17:6) с Са</w:t>
        <w:softHyphen/>
        <w:t>мим Христом (4). Другими словами, Павел подчеркивает, что Бог обеспечивал физическое и духовное насыщение народа. Более поздние события на протяжении сорока лет (ср.: Чис. 20:1 — 13) показали, что к концу странствия народа Божьего в пустыне вода проистекла из скалы так же, как и в начале. Фактически, эти два события (хотя и весьма схожие в деталях) вскрывают прямо про</w:t>
        <w:softHyphen/>
        <w:t>тивоположный духовный смысл: в начале повествования Мои</w:t>
        <w:softHyphen/>
        <w:t>сей действовал, повинуясь ясному повелению Бога, тогда как в последнем случае он был движим духом самонадеянности. Гос</w:t>
        <w:softHyphen/>
        <w:t>подь отнесся к его действиям крайне серьезно, и в наказание за этот дух противления ему не было разрешено войти в Землю обе</w:t>
        <w:softHyphen/>
        <w:t>тованную.</w:t>
      </w:r>
    </w:p>
    <w:p>
      <w:pPr>
        <w:pStyle w:val="Normal"/>
        <w:spacing w:before="280" w:after="280"/>
        <w:jc w:val="both"/>
        <w:rPr>
          <w:rFonts w:ascii="Verdana" w:hAnsi="Verdana" w:cs="Verdana"/>
          <w:sz w:val="20"/>
          <w:szCs w:val="20"/>
        </w:rPr>
      </w:pPr>
      <w:r>
        <w:rPr>
          <w:rFonts w:cs="Verdana" w:ascii="Verdana" w:hAnsi="Verdana"/>
          <w:sz w:val="20"/>
          <w:szCs w:val="20"/>
        </w:rPr>
        <w:t>Прежде чем народ израильский получил физическую и ду</w:t>
        <w:softHyphen/>
        <w:t>ховную поддержку (духовную пищу и духовное питие), все крести</w:t>
        <w:softHyphen/>
        <w:t>лись в Моисея в облаке и в море (2). Чрезвычайно важно здесь сло</w:t>
        <w:softHyphen/>
        <w:t>во «крестились». Фраза крестились в Моисея означает, что они добровольно и безо всяких условий подчинились водительству Моисея. Крещение означало верность назначенному Богом вож</w:t>
        <w:softHyphen/>
        <w:t>дю и насыщение народа «духовной пищей и питием». Яркий, образный язык Павла в этом отрывке подчеркивает параллели между привилегиями народа Божьего под водительством Мои</w:t>
        <w:softHyphen/>
        <w:t>сея и народа Божьего во Христе. Обе исторические эпохи были наполнены важным смыслом.</w:t>
      </w:r>
    </w:p>
    <w:p>
      <w:pPr>
        <w:pStyle w:val="Normal"/>
        <w:spacing w:before="280" w:after="280"/>
        <w:jc w:val="both"/>
        <w:rPr>
          <w:rFonts w:ascii="Verdana" w:hAnsi="Verdana" w:cs="Verdana"/>
          <w:sz w:val="20"/>
          <w:szCs w:val="20"/>
        </w:rPr>
      </w:pPr>
      <w:r>
        <w:rPr>
          <w:rFonts w:cs="Verdana" w:ascii="Verdana" w:hAnsi="Verdana"/>
          <w:sz w:val="20"/>
          <w:szCs w:val="20"/>
        </w:rPr>
        <w:t>Павел проводит отчетливую параллель между самонадеянной позицией народа Божьего при Моисее и гордыней некоторых коринфских христиан своего времени. Они тоже испытали всю глубину своей преданности Иисусу как Господу (ср.: 1 Кор. 6:11). Тоже приобщились к совместным трапезам (см. дал. в 10:14—22 и 11:17—34), испытав физическое и духовное насыщение. Эти христиане, как и народ Божий в эпоху Моисея, получали вели</w:t>
        <w:softHyphen/>
        <w:t>кие благословения; но получить благословение -- вовсе не одно и то же, что обрести привилегию и взять на себя обязательства, связанные с этим благословением. Они были настолько сосре-i доточены на своих правах, что теперь злоупотребляли своими отношениями с Господом.</w:t>
      </w:r>
    </w:p>
    <w:p>
      <w:pPr>
        <w:pStyle w:val="Normal"/>
        <w:spacing w:before="280" w:after="280"/>
        <w:jc w:val="both"/>
        <w:rPr>
          <w:rFonts w:ascii="Verdana" w:hAnsi="Verdana" w:cs="Verdana"/>
          <w:sz w:val="20"/>
          <w:szCs w:val="20"/>
        </w:rPr>
      </w:pPr>
      <w:r>
        <w:rPr>
          <w:rFonts w:cs="Verdana" w:ascii="Verdana" w:hAnsi="Verdana"/>
          <w:sz w:val="20"/>
          <w:szCs w:val="20"/>
        </w:rPr>
        <w:t>Необходимо отметить, что духовное значение крещения под</w:t>
        <w:softHyphen/>
        <w:t>черкивается тем фактом, что дети Израиля в действительности никогда не были под облаком и не прошли сквозь море. Анало</w:t>
        <w:softHyphen/>
        <w:t>гичным образом, непреходящее значение крещения в жизни, а не просто акт крещения, Павел подчеркивает в Рим. 6:1 и дал. Израильтяне крестились «в Моисея»; христиане крестились в Христа. Оба акта символизируют собой верность, но некоторые христиане не вполне осмыслили практический аспект этого со</w:t>
        <w:softHyphen/>
        <w:t>юза. Что же позволило Павлу выдвинуть подобного рода обви</w:t>
        <w:softHyphen/>
        <w:t>нение?</w:t>
      </w:r>
    </w:p>
    <w:p>
      <w:pPr>
        <w:pStyle w:val="Normal"/>
        <w:spacing w:before="280" w:after="280"/>
        <w:jc w:val="both"/>
        <w:rPr>
          <w:rFonts w:ascii="Verdana" w:hAnsi="Verdana" w:cs="Verdana"/>
          <w:sz w:val="20"/>
          <w:szCs w:val="20"/>
        </w:rPr>
      </w:pPr>
      <w:r>
        <w:rPr>
          <w:rFonts w:cs="Verdana" w:ascii="Verdana" w:hAnsi="Verdana"/>
          <w:sz w:val="20"/>
          <w:szCs w:val="20"/>
        </w:rPr>
        <w:t>,       2) Их грехи (5-10)</w:t>
      </w:r>
    </w:p>
    <w:p>
      <w:pPr>
        <w:pStyle w:val="Normal"/>
        <w:spacing w:before="280" w:after="280"/>
        <w:jc w:val="both"/>
        <w:rPr>
          <w:rFonts w:ascii="Verdana" w:hAnsi="Verdana" w:cs="Verdana"/>
          <w:sz w:val="20"/>
          <w:szCs w:val="20"/>
        </w:rPr>
      </w:pPr>
      <w:r>
        <w:rPr>
          <w:rFonts w:cs="Verdana" w:ascii="Verdana" w:hAnsi="Verdana"/>
          <w:sz w:val="20"/>
          <w:szCs w:val="20"/>
        </w:rPr>
        <w:t>Прежде чем приступить к этой теме, остановимся на ст. 5, в котором заложен скрытый смысл: Но не о многих из них благово</w:t>
        <w:softHyphen/>
        <w:t>лил Бог; ибо они поражены были в пустыне (ср.: Чис. 14:16). Дей</w:t>
        <w:softHyphen/>
        <w:t>ствительно, из того поколения, которое покинуло Египет под водительством Моисея, только два человека достигли Ханаана: Иисус, сын Навина, и Халев, сын Иефонниин (Чис. 14:30,38). В послании Павла священная воля Бога по отношению к самона</w:t>
        <w:softHyphen/>
        <w:t>деянному поколению израильтян сводится к следующему: ...они поражены были в пустыне. О их судьбе в вечности ничего не ска</w:t>
        <w:softHyphen/>
        <w:t>зано, поскольку цель этого повествования совсем иная.</w:t>
      </w:r>
    </w:p>
    <w:p>
      <w:pPr>
        <w:pStyle w:val="Normal"/>
        <w:spacing w:before="280" w:after="280"/>
        <w:jc w:val="both"/>
        <w:rPr>
          <w:rFonts w:ascii="Verdana" w:hAnsi="Verdana" w:cs="Verdana"/>
          <w:sz w:val="20"/>
          <w:szCs w:val="20"/>
        </w:rPr>
      </w:pPr>
      <w:r>
        <w:rPr>
          <w:rFonts w:cs="Verdana" w:ascii="Verdana" w:hAnsi="Verdana"/>
          <w:sz w:val="20"/>
          <w:szCs w:val="20"/>
        </w:rPr>
        <w:t>Грехи народа Божьего в эпоху Моисея ничем не отличались от тех, которые зловещим образом повторились среди коринф</w:t>
        <w:softHyphen/>
        <w:t>ских христиан: похотливость, идолопоклонство, моральное раз</w:t>
        <w:softHyphen/>
        <w:t>ложение, испытание терпения Господа и ропот против Него.</w:t>
      </w:r>
    </w:p>
    <w:p>
      <w:pPr>
        <w:pStyle w:val="Normal"/>
        <w:spacing w:before="280" w:after="280"/>
        <w:jc w:val="both"/>
        <w:rPr>
          <w:rFonts w:ascii="Verdana" w:hAnsi="Verdana" w:cs="Verdana"/>
          <w:sz w:val="20"/>
          <w:szCs w:val="20"/>
        </w:rPr>
      </w:pPr>
      <w:r>
        <w:rPr>
          <w:rFonts w:cs="Verdana" w:ascii="Verdana" w:hAnsi="Verdana"/>
          <w:sz w:val="20"/>
          <w:szCs w:val="20"/>
        </w:rPr>
        <w:t>Павлу, несомненно, пришли на ум известные события в ходе странствий в пустыне, особенно такие незабываемые вещи, как поклонение золотому тельцу (Исх. 32), страстное желание уто</w:t>
        <w:softHyphen/>
        <w:t>лить жажду (Исх. 17 и др. аналогичные примеры), массовое рас</w:t>
        <w:softHyphen/>
        <w:t>путство и блудодеяние с моавитскими женщинами и история с медным змеем (Чис. 25 и 21). Рассказ об этих событиях не вызы</w:t>
        <w:softHyphen/>
        <w:t>вает приятных эмоций.</w:t>
      </w:r>
    </w:p>
    <w:p>
      <w:pPr>
        <w:pStyle w:val="Normal"/>
        <w:spacing w:before="280" w:after="280"/>
        <w:jc w:val="both"/>
        <w:rPr>
          <w:rFonts w:ascii="Verdana" w:hAnsi="Verdana" w:cs="Verdana"/>
          <w:sz w:val="20"/>
          <w:szCs w:val="20"/>
        </w:rPr>
      </w:pPr>
      <w:r>
        <w:rPr>
          <w:rFonts w:cs="Verdana" w:ascii="Verdana" w:hAnsi="Verdana"/>
          <w:sz w:val="20"/>
          <w:szCs w:val="20"/>
        </w:rPr>
        <w:t>Павел весьма убедительно показывает коринфянам, что им не следует особо хвастаться своими духовными достижениями. Мы подвергнем себя весьма большой опасности, говорит апос</w:t>
        <w:softHyphen/>
        <w:t>тол, если только позволим себе снисходительное отношение к греху. Коринфяне считали, что приверженность святыням вкупе с их духовным опытом поможет им избежать падения. Они по</w:t>
        <w:softHyphen/>
        <w:t>лагались (почти как на чудо) на дарованную им Божественную благодать и опыт, а не на Самого Бога во Христе. Павел подчер</w:t>
        <w:softHyphen/>
        <w:t>кивает, что он также нуждается в самодисциплине, чтобы не по</w:t>
        <w:softHyphen/>
        <w:t>терять все, что даровал ему Бог. Он стремится убедить коринфян в том, что они должны развивать в себе дух посвящения и само</w:t>
        <w:softHyphen/>
        <w:t>контроля.</w:t>
      </w:r>
    </w:p>
    <w:p>
      <w:pPr>
        <w:pStyle w:val="Normal"/>
        <w:spacing w:before="280" w:after="280"/>
        <w:jc w:val="both"/>
        <w:rPr>
          <w:rFonts w:ascii="Verdana" w:hAnsi="Verdana" w:cs="Verdana"/>
          <w:sz w:val="20"/>
          <w:szCs w:val="20"/>
        </w:rPr>
      </w:pPr>
      <w:r>
        <w:rPr>
          <w:rFonts w:cs="Verdana" w:ascii="Verdana" w:hAnsi="Verdana"/>
          <w:sz w:val="20"/>
          <w:szCs w:val="20"/>
        </w:rPr>
        <w:t>3) Их наказание (5—10)</w:t>
      </w:r>
    </w:p>
    <w:p>
      <w:pPr>
        <w:pStyle w:val="Normal"/>
        <w:spacing w:before="280" w:after="280"/>
        <w:jc w:val="both"/>
        <w:rPr>
          <w:rFonts w:ascii="Verdana" w:hAnsi="Verdana" w:cs="Verdana"/>
          <w:sz w:val="20"/>
          <w:szCs w:val="20"/>
        </w:rPr>
      </w:pPr>
      <w:r>
        <w:rPr>
          <w:rFonts w:cs="Verdana" w:ascii="Verdana" w:hAnsi="Verdana"/>
          <w:sz w:val="20"/>
          <w:szCs w:val="20"/>
        </w:rPr>
        <w:t>Эта тема сформулирована в трех полных драматизма и тра</w:t>
        <w:softHyphen/>
        <w:t>гизма фразах: они были поражены (5); погибли (8); они погибли от истребителя (9,10). В последнем случае речь идет о ситуации, аналогичной той, которая описана в 5:5 (ср.: Чис. 16:41 —49). Фи</w:t>
        <w:softHyphen/>
        <w:t>зическое уничтожение (в данном случае, нескольких тысяч че</w:t>
        <w:softHyphen/>
        <w:t>ловек) не обязательно означает вечную погибель. Эти люди не увидели Земли обетованной, но нигде не сказано об их судьбе в вечности. Павел хочет, чтобы эти возлюбленные им, но склон</w:t>
        <w:softHyphen/>
        <w:t>ные к гордыне братья, смогли бы сделать все, что в их силах, для Господа. Те же грехи, которые омрачали жизнь народа Бо</w:t>
        <w:softHyphen/>
        <w:t>жьего во времена Моисея, разрушают христианское сообщество и сегодня. Их отрицательный пример служит в наставление нам (11), чтобы мы не свернул и на путь, ведущий к отступлению от Бога. Они описаны в Библии для нашего блага, дабы воздей</w:t>
        <w:softHyphen/>
        <w:t>ствовать на наш разум (в наставление нам — греч. nouthesian [11], буквально: «привести нас в чувство, воздейстовать на наш ра</w:t>
        <w:softHyphen/>
        <w:t>зум» \nous]).</w:t>
      </w:r>
    </w:p>
    <w:p>
      <w:pPr>
        <w:pStyle w:val="Normal"/>
        <w:spacing w:before="280" w:after="280"/>
        <w:jc w:val="both"/>
        <w:rPr>
          <w:rFonts w:ascii="Verdana" w:hAnsi="Verdana" w:cs="Verdana"/>
          <w:sz w:val="20"/>
          <w:szCs w:val="20"/>
        </w:rPr>
      </w:pPr>
      <w:r>
        <w:rPr>
          <w:rFonts w:cs="Verdana" w:ascii="Verdana" w:hAnsi="Verdana"/>
          <w:sz w:val="20"/>
          <w:szCs w:val="20"/>
        </w:rPr>
        <w:t>4) Предостережение их (11—13)</w:t>
      </w:r>
    </w:p>
    <w:p>
      <w:pPr>
        <w:pStyle w:val="Normal"/>
        <w:spacing w:before="280" w:after="280"/>
        <w:jc w:val="both"/>
        <w:rPr>
          <w:rFonts w:ascii="Verdana" w:hAnsi="Verdana" w:cs="Verdana"/>
          <w:sz w:val="20"/>
          <w:szCs w:val="20"/>
        </w:rPr>
      </w:pPr>
      <w:r>
        <w:rPr>
          <w:rFonts w:cs="Verdana" w:ascii="Verdana" w:hAnsi="Verdana"/>
          <w:sz w:val="20"/>
          <w:szCs w:val="20"/>
        </w:rPr>
        <w:t>Но нет ничего более вечного, непреходящего, чем повество</w:t>
        <w:softHyphen/>
        <w:t>вание о Пасхе/Исходе, которое делает нас немного мудрее. Со</w:t>
        <w:softHyphen/>
        <w:t>временники Павла жили в совершенно уникальной обстановке привилегированного поколения, которое достигло последних ве</w:t>
        <w:softHyphen/>
        <w:t>ков^ 1). Это словосочетание включает в себя понятие «современ</w:t>
        <w:softHyphen/>
        <w:t>ного мироустройства» и «грядущего века» (глашатаем которого было первое и ожидавшееся второе пришествие Христа). В таком понимании каждый христианин живет на «гребне двух волн» -между двумя веками (то, что богословы называют «жить на поро</w:t>
        <w:softHyphen/>
        <w:t>ге»), когда каждый день — как подарок. Брюс обобщает это сле</w:t>
        <w:softHyphen/>
        <w:t>дующим образом: «Модель Божественного откровения, челове</w:t>
        <w:softHyphen/>
        <w:t>ческого неповиновения и Божественного суда иллюстрируется на примере жизни израильского народа в эпоху ухода из Египта до вступления в Землю обетованную, послужившего предвести</w:t>
        <w:softHyphen/>
        <w:t>ем хода событий в новозаветную эпоху»1.</w:t>
      </w:r>
    </w:p>
    <w:p>
      <w:pPr>
        <w:pStyle w:val="Normal"/>
        <w:spacing w:before="280" w:after="280"/>
        <w:jc w:val="both"/>
        <w:rPr>
          <w:rFonts w:ascii="Verdana" w:hAnsi="Verdana" w:cs="Verdana"/>
          <w:sz w:val="20"/>
          <w:szCs w:val="20"/>
        </w:rPr>
      </w:pPr>
      <w:r>
        <w:rPr>
          <w:rFonts w:cs="Verdana" w:ascii="Verdana" w:hAnsi="Verdana"/>
          <w:sz w:val="20"/>
          <w:szCs w:val="20"/>
        </w:rPr>
        <w:t>С другой стороны, эта яркая фраза в ст. 11, вероятно, может означать следующее: история Исхода и странствия в пустыне были записаны специально для нас (то есть в назидание христи</w:t>
        <w:softHyphen/>
        <w:t>анам); мы - - народ Божий, и наш Бог - Господин истории, и Он предвидел, что эти события свершатся и будут служить сви</w:t>
        <w:softHyphen/>
        <w:t>детельством для нас (ср.: 1 Пет. 1:10 и дал.; см. также: Лк. 24:25—27; Деян.2:16; 1 Пет. 1:20). Очевидно, что некоторые эпизоды в «ис</w:t>
        <w:softHyphen/>
        <w:t>тории спасения» народа Божьего в условиях старого завета-дого</w:t>
        <w:softHyphen/>
        <w:t>вора с Богом были стержневыми, то есть более важными, чем другие. Исход среди них занимает центральное место.</w:t>
      </w:r>
    </w:p>
    <w:p>
      <w:pPr>
        <w:pStyle w:val="Normal"/>
        <w:spacing w:before="280" w:after="280"/>
        <w:jc w:val="both"/>
        <w:rPr>
          <w:rFonts w:ascii="Verdana" w:hAnsi="Verdana" w:cs="Verdana"/>
          <w:sz w:val="20"/>
          <w:szCs w:val="20"/>
        </w:rPr>
      </w:pPr>
      <w:r>
        <w:rPr>
          <w:rFonts w:cs="Verdana" w:ascii="Verdana" w:hAnsi="Verdana"/>
          <w:sz w:val="20"/>
          <w:szCs w:val="20"/>
        </w:rPr>
        <w:t>Большинство христиан западного мира довольно безразлич</w:t>
        <w:softHyphen/>
        <w:t>но относятся к утверждению о том, что деяния Божьи в ходе ми</w:t>
        <w:softHyphen/>
        <w:t>ровой истории целиком сосредоточены на христианской церк</w:t>
        <w:softHyphen/>
        <w:t>ви. Вместе с тем, необходимо твердо осознавать, что, скажем, ла</w:t>
        <w:softHyphen/>
        <w:t>тиноамериканский или африканский богослов, сторонник движения за освобождение, находит такое объяснение истории Ветхого и Нового Заветов (где Исход рассматривается в качестве стержневого события как в Ветхом Завете, так и в истолковании Нового Завета) абсолютно обоснованным, фундаментальным.</w:t>
      </w:r>
    </w:p>
    <w:p>
      <w:pPr>
        <w:pStyle w:val="Normal"/>
        <w:spacing w:before="280" w:after="280"/>
        <w:jc w:val="both"/>
        <w:rPr>
          <w:rFonts w:ascii="Verdana" w:hAnsi="Verdana" w:cs="Verdana"/>
          <w:sz w:val="20"/>
          <w:szCs w:val="20"/>
        </w:rPr>
      </w:pPr>
      <w:r>
        <w:rPr>
          <w:rFonts w:cs="Verdana" w:ascii="Verdana" w:hAnsi="Verdana"/>
          <w:sz w:val="20"/>
          <w:szCs w:val="20"/>
        </w:rPr>
        <w:t>1 Bruce, p. 93. 7 Зак 4</w:t>
      </w:r>
    </w:p>
    <w:p>
      <w:pPr>
        <w:pStyle w:val="Normal"/>
        <w:spacing w:before="280" w:after="280"/>
        <w:jc w:val="both"/>
        <w:rPr>
          <w:rFonts w:ascii="Verdana" w:hAnsi="Verdana" w:cs="Verdana"/>
          <w:sz w:val="20"/>
          <w:szCs w:val="20"/>
        </w:rPr>
      </w:pPr>
      <w:r>
        <w:rPr>
          <w:rFonts w:cs="Verdana" w:ascii="Verdana" w:hAnsi="Verdana"/>
          <w:sz w:val="20"/>
          <w:szCs w:val="20"/>
        </w:rPr>
        <w:t>Действительно, духовное здоровье всемирной церкви и вся пол</w:t>
        <w:softHyphen/>
        <w:t>нота ее свидетельства для Царства Божьего во многом зависят от того, насколько точно и верно был истолкован и реализован в жизнь опыт Исхода. Самое меньшее, что мы можем и должны сказать, это то, что Исход был в своем роде (sui generis) непо</w:t>
        <w:softHyphen/>
        <w:t>вторимым, поскольку евреи были народом завета, а потому этот образ не следует применять к любому процессу освобождения от гнета. В любом случае, исследуя эти стихи, мы сталкиваемся с одной из наиболее трудноразрешимых богословских проблем в современном мире.</w:t>
      </w:r>
    </w:p>
    <w:p>
      <w:pPr>
        <w:pStyle w:val="Normal"/>
        <w:spacing w:before="280" w:after="280"/>
        <w:jc w:val="both"/>
        <w:rPr>
          <w:rFonts w:ascii="Verdana" w:hAnsi="Verdana" w:cs="Verdana"/>
          <w:sz w:val="20"/>
          <w:szCs w:val="20"/>
        </w:rPr>
      </w:pPr>
      <w:r>
        <w:rPr>
          <w:rFonts w:cs="Verdana" w:ascii="Verdana" w:hAnsi="Verdana"/>
          <w:sz w:val="20"/>
          <w:szCs w:val="20"/>
        </w:rPr>
        <w:t>Наставление в ст. 10:12: Посему, кто думает, что он стоит, берегись, чтобы не упасть, --не обычное наставление, но резкое предостережение против притязаний коринфян на сверхдухов</w:t>
        <w:softHyphen/>
        <w:t>ность. И хотя, несомненно, это так, Павел не стал бы выражать свою мысль иносказательно, как в ст. 11, если бы хотел просто передать весть о том, что, избежав духовной опасности, мы не смеем даже полагать, будто избежали определенных искушений. Основное значение слова peirasmos не столько искушение (13), сколько «испытание». Павел предостерегает коринфян: «Вы стал</w:t>
        <w:softHyphen/>
        <w:t>киваетесь со множеством серьезных испытаний, поскольку ду</w:t>
        <w:softHyphen/>
        <w:t>ховно не окрепли; но главное в искушении (испытании) не сила притягательности греха, но созидательная либо разрушительная природа вашего испытания. Готовы ли вы пройти через него с твердой решимостью и большей верой в живого Бога? Или ваше решение выдержать до конца сводится к решению окопаться в траншее и переждать?» (ср.: 1 Пет. 1:5 и дал.).</w:t>
      </w:r>
    </w:p>
    <w:p>
      <w:pPr>
        <w:pStyle w:val="Normal"/>
        <w:spacing w:before="280" w:after="280"/>
        <w:jc w:val="both"/>
        <w:rPr>
          <w:rFonts w:ascii="Verdana" w:hAnsi="Verdana" w:cs="Verdana"/>
          <w:sz w:val="20"/>
          <w:szCs w:val="20"/>
        </w:rPr>
      </w:pPr>
      <w:r>
        <w:rPr>
          <w:rFonts w:cs="Verdana" w:ascii="Verdana" w:hAnsi="Verdana"/>
          <w:sz w:val="20"/>
          <w:szCs w:val="20"/>
        </w:rPr>
        <w:t>Аналогичным образом, пусть сегодня каждый, кто недооце</w:t>
        <w:softHyphen/>
        <w:t>нивает опыта Исхода как решающего фактора для Царства Бо</w:t>
        <w:softHyphen/>
        <w:t>жьего, будет настороже, иначе он может попасть в круговорот мощных и неуправляемых событий; и пусть каждый, кто думает, будто понимает, какие буйные силы действуют в современном мире, заново пересмотрит свою богословскую позицию по от</w:t>
        <w:softHyphen/>
        <w:t>ношению к таким событиям, как, например, война Севера и Юга или угроза ядерной катастрофы. Каждый христианин, который думает, что неуязвим для сил зла, должен осознать: все мы жи</w:t>
        <w:softHyphen/>
        <w:t>вем в бурном вихре современной «глобальной деревни», а пото</w:t>
        <w:softHyphen/>
        <w:t>му никто не может найти совершенного покоя и стабильности (греч. hestanai, «стоять», глагол в перфекте). Есть только одно безопасное место: «Высок Господь, живущий в вышних; Он наполнит Сион судом и правдою. И настанут безопасные времена твои, изобилие спасения, мудрости и ведения; страх Господень будет сокровищем твоим» (Ис. 33:5,6).</w:t>
      </w:r>
    </w:p>
    <w:p>
      <w:pPr>
        <w:pStyle w:val="Normal"/>
        <w:spacing w:before="280" w:after="280"/>
        <w:jc w:val="both"/>
        <w:rPr>
          <w:rFonts w:ascii="Verdana" w:hAnsi="Verdana" w:cs="Verdana"/>
          <w:sz w:val="20"/>
          <w:szCs w:val="20"/>
        </w:rPr>
      </w:pPr>
      <w:r>
        <w:rPr>
          <w:rFonts w:cs="Verdana" w:ascii="Verdana" w:hAnsi="Verdana"/>
          <w:sz w:val="20"/>
          <w:szCs w:val="20"/>
        </w:rPr>
        <w:t>Таким образом, 1 Кор. 10:12 не столько персональное предо</w:t>
        <w:softHyphen/>
        <w:t>стережение о более серьезном отношении к грядущим опаснос</w:t>
        <w:softHyphen/>
        <w:t>тям, поджидающим каждого христианина, сколько вечная оцен</w:t>
        <w:softHyphen/>
        <w:t>ка свершений Бога в истории, и особенно в истории спасения; если народ, получивший все духовные благословения, изливши</w:t>
        <w:softHyphen/>
        <w:t>еся на израильтян во времена Моисея, впал в грех и продолжал упорствовать в грехе, то и у христиан из Коринфа нет иммуните</w:t>
        <w:softHyphen/>
        <w:t>та к греху. Если же нам довелось быть последним поколением, достигшим веков, то и нас ожидает «неминуемое испытание», причем гораздо большее.</w:t>
      </w:r>
    </w:p>
    <w:p>
      <w:pPr>
        <w:pStyle w:val="Normal"/>
        <w:spacing w:before="280" w:after="280"/>
        <w:jc w:val="both"/>
        <w:rPr>
          <w:rFonts w:ascii="Verdana" w:hAnsi="Verdana" w:cs="Verdana"/>
          <w:sz w:val="20"/>
          <w:szCs w:val="20"/>
        </w:rPr>
      </w:pPr>
      <w:r>
        <w:rPr>
          <w:rFonts w:cs="Verdana" w:ascii="Verdana" w:hAnsi="Verdana"/>
          <w:sz w:val="20"/>
          <w:szCs w:val="20"/>
        </w:rPr>
        <w:t>Если нам кажется, что это слишком тяжкое время для нас, то прислушаемся к словам утешения, которые произносит Павел: ...верен Бог (13). Мы можем неизменно полагаться на Него. Мы можем считать, что наши личные испытания слишком тяжелы, чтобы выдержать их, что мы оставлены наедине с ними, но Он не попустит вам быть искушаемыми сверх сил. Бог Сам прошел этот путь во Христе. Он знает, как много мы можем выдержать. Он зна</w:t>
        <w:softHyphen/>
        <w:t>ет также путь, предначертанный нам. Нас ждут трудные испыта</w:t>
        <w:softHyphen/>
        <w:t>ния, но победа гарантирована, ибо все это Он испытал Сам.</w:t>
      </w:r>
    </w:p>
    <w:p>
      <w:pPr>
        <w:pStyle w:val="Normal"/>
        <w:spacing w:before="280" w:after="280"/>
        <w:jc w:val="both"/>
        <w:rPr>
          <w:rFonts w:ascii="Verdana" w:hAnsi="Verdana" w:cs="Verdana"/>
          <w:sz w:val="20"/>
          <w:szCs w:val="20"/>
        </w:rPr>
      </w:pPr>
      <w:r>
        <w:rPr>
          <w:rFonts w:cs="Verdana" w:ascii="Verdana" w:hAnsi="Verdana"/>
          <w:sz w:val="20"/>
          <w:szCs w:val="20"/>
        </w:rPr>
        <w:t>Фраза путь избавления (ekbasis) (в СП — «облегчение») тесно перекликается со словом «исход», и Лука (Лк. 9:31) описывает искупительную смерть Иисуса как «исход», который Ему «над</w:t>
        <w:softHyphen/>
        <w:t>лежало совершить в Иерусалиме». Бог Сам дарует избавление всем, находящимся в стесненных обстоятельствах и испытываю</w:t>
        <w:softHyphen/>
        <w:t>щим страдания. Он чужд мести. Он не стремится поразить греш</w:t>
        <w:softHyphen/>
        <w:t>ников. Все мы находимся в сходной ситуации; время налагает на нас одинаковые испытания, часто мучительные. Но прообраз этих испытаний был дан в Исходе, и это помогает нам выдер</w:t>
        <w:softHyphen/>
        <w:t>жать все: мы видим свет в конце пути и устремляемся к нему.</w:t>
      </w:r>
    </w:p>
    <w:p>
      <w:pPr>
        <w:pStyle w:val="Normal"/>
        <w:spacing w:before="280" w:after="280"/>
        <w:jc w:val="both"/>
        <w:rPr>
          <w:rFonts w:ascii="Verdana" w:hAnsi="Verdana" w:cs="Verdana"/>
          <w:sz w:val="20"/>
          <w:szCs w:val="20"/>
        </w:rPr>
      </w:pPr>
      <w:r>
        <w:rPr>
          <w:rFonts w:cs="Verdana" w:ascii="Verdana" w:hAnsi="Verdana"/>
          <w:sz w:val="20"/>
          <w:szCs w:val="20"/>
        </w:rPr>
        <w:t>2. Опасность компромисса (10:14—22)</w:t>
      </w:r>
    </w:p>
    <w:p>
      <w:pPr>
        <w:pStyle w:val="Normal"/>
        <w:spacing w:before="280" w:after="280"/>
        <w:jc w:val="both"/>
        <w:rPr>
          <w:rFonts w:ascii="Verdana" w:hAnsi="Verdana" w:cs="Verdana"/>
          <w:sz w:val="20"/>
          <w:szCs w:val="20"/>
        </w:rPr>
      </w:pPr>
      <w:r>
        <w:rPr>
          <w:rFonts w:cs="Verdana" w:ascii="Verdana" w:hAnsi="Verdana"/>
          <w:sz w:val="20"/>
          <w:szCs w:val="20"/>
        </w:rPr>
        <w:t>Итак, возлюбленные мои, убегайте идолослужения. 15 Я говорю вам как рассудительным; сами рассудите о том, что говорю; 16 Чаша благословения, которую благословляем, не есть ли приобщение Крови Христовой? хлеб, который преломляем, не есть ли приобщение Тела Христова ? 17 Один хлеб, и мы многие одно тело; ибо все причаща</w:t>
        <w:softHyphen/>
        <w:t>емся от одного хлеба. 18 Посмотрите на Израиля по плоти: те, которые едят жертвы, не участники ли жертвенника ? 19 Что же я говорю? то ли, что идол есть что-нибудь, или идоложертвенное значит что-нибудь? 20 Нет; но что язычники, принося жертвы, приносят бесам, а не Богу; но я не хочу, чтобы вы были в общении с бесами. 21 Не можете пить чашу Господню и чашу бесовскую; не можете быть участниками в трапезе Господней и в трапезе бе</w:t>
        <w:softHyphen/>
        <w:t>совской. 22 Неужели мы решимся раздражать Господа ? Разве мы сильнее Его ?</w:t>
      </w:r>
    </w:p>
    <w:p>
      <w:pPr>
        <w:pStyle w:val="Normal"/>
        <w:spacing w:before="280" w:after="280"/>
        <w:jc w:val="both"/>
        <w:rPr>
          <w:rFonts w:ascii="Verdana" w:hAnsi="Verdana" w:cs="Verdana"/>
          <w:sz w:val="20"/>
          <w:szCs w:val="20"/>
        </w:rPr>
      </w:pPr>
      <w:r>
        <w:rPr>
          <w:rFonts w:cs="Verdana" w:ascii="Verdana" w:hAnsi="Verdana"/>
          <w:sz w:val="20"/>
          <w:szCs w:val="20"/>
        </w:rPr>
        <w:t>После того как Павел серьезно предостерег благодушных хри</w:t>
        <w:softHyphen/>
        <w:t>стиан о том, насколько опасно, надеясь на спасение в вечности, полагаться лишь на строгое соблюдение всех «религиозных» установлений, он снова обращается к ним со словами: ...убегай</w:t>
        <w:softHyphen/>
        <w:t>те идолослужения (14). Это наставление аналогично наставле</w:t>
        <w:softHyphen/>
        <w:t>нию, данному в 6:18: «Бегайте блуда». Христианин, который на</w:t>
        <w:softHyphen/>
        <w:t>слаждается дарованной ему свободой во Христе, подобно мно</w:t>
        <w:softHyphen/>
        <w:t>гим в Коринфе, с легкостью может пойти на компромисс против истины. Утвердив приоритет христианской свободы, Павел те</w:t>
        <w:softHyphen/>
        <w:t>перь предостерегает против легкомысленного, бездумного отно</w:t>
        <w:softHyphen/>
        <w:t>шения к идолопоклонству: это была особая проблема, с которой столкнулись коринфяне и которую он уже исследовал в гл. 8.</w:t>
      </w:r>
    </w:p>
    <w:p>
      <w:pPr>
        <w:pStyle w:val="Normal"/>
        <w:spacing w:before="280" w:after="280"/>
        <w:jc w:val="both"/>
        <w:rPr>
          <w:rFonts w:ascii="Verdana" w:hAnsi="Verdana" w:cs="Verdana"/>
          <w:sz w:val="20"/>
          <w:szCs w:val="20"/>
        </w:rPr>
      </w:pPr>
      <w:r>
        <w:rPr>
          <w:rFonts w:cs="Verdana" w:ascii="Verdana" w:hAnsi="Verdana"/>
          <w:sz w:val="20"/>
          <w:szCs w:val="20"/>
        </w:rPr>
        <w:t>В ст. 7 он показал, как израильтяне осквернили себя идоло</w:t>
        <w:softHyphen/>
        <w:t>поклонством. Рассказ о золотом тельце в Исх. 32 наиболее ярко и глубоко раскрывает печальные последствия, к которым приво</w:t>
        <w:softHyphen/>
        <w:t>дит идолопоклонство. Павел не собирается детально рассматри</w:t>
        <w:softHyphen/>
        <w:t>вать эту проблему: в конце концов, он говорите разумными людь</w:t>
        <w:softHyphen/>
        <w:t>ми (какрассудительным, 15)'. Он обращается к ним: ...самирас</w:t>
        <w:softHyphen/>
        <w:t>судите (\ 5: krinate может косвенно указывать на любовь коринфян рассуждать по тому или иному поводу).</w:t>
      </w:r>
    </w:p>
    <w:p>
      <w:pPr>
        <w:pStyle w:val="Normal"/>
        <w:spacing w:before="280" w:after="280"/>
        <w:jc w:val="both"/>
        <w:rPr>
          <w:rFonts w:ascii="Verdana" w:hAnsi="Verdana" w:cs="Verdana"/>
          <w:sz w:val="20"/>
          <w:szCs w:val="20"/>
        </w:rPr>
      </w:pPr>
      <w:r>
        <w:rPr>
          <w:rFonts w:cs="Verdana" w:ascii="Verdana" w:hAnsi="Verdana"/>
          <w:sz w:val="20"/>
          <w:szCs w:val="20"/>
        </w:rPr>
        <w:t>Павел приводит в качестве основного довод о Вечере Господ</w:t>
        <w:softHyphen/>
        <w:t>ней. Главный религиозный обряд в христианском, иудейском и языческом богослужении не ограничивается словами и действом. Участвующие в нем становятся «партнерами». Ключевое слово здесь koinonos, оно встречается в этом разделе четыре раза, и два раза - - слово partake (17,21). Причащение, общение, осуществ-</w:t>
      </w:r>
    </w:p>
    <w:p>
      <w:pPr>
        <w:pStyle w:val="Normal"/>
        <w:spacing w:before="280" w:after="280"/>
        <w:jc w:val="both"/>
        <w:rPr>
          <w:rFonts w:ascii="Verdana" w:hAnsi="Verdana" w:cs="Verdana"/>
          <w:sz w:val="20"/>
          <w:szCs w:val="20"/>
        </w:rPr>
      </w:pPr>
      <w:r>
        <w:rPr>
          <w:rFonts w:cs="Verdana" w:ascii="Verdana" w:hAnsi="Verdana"/>
          <w:sz w:val="20"/>
          <w:szCs w:val="20"/>
        </w:rPr>
        <w:t>1 В оригинале использовано не слово sophoi, a phronimoi («имеющие смысл»).</w:t>
      </w:r>
    </w:p>
    <w:p>
      <w:pPr>
        <w:pStyle w:val="Normal"/>
        <w:spacing w:before="280" w:after="280"/>
        <w:jc w:val="both"/>
        <w:rPr>
          <w:rFonts w:ascii="Verdana" w:hAnsi="Verdana" w:cs="Verdana"/>
          <w:sz w:val="20"/>
          <w:szCs w:val="20"/>
        </w:rPr>
      </w:pPr>
      <w:r>
        <w:rPr>
          <w:rFonts w:cs="Verdana" w:ascii="Verdana" w:hAnsi="Verdana"/>
          <w:sz w:val="20"/>
          <w:szCs w:val="20"/>
        </w:rPr>
        <w:t>ляется двумя путями: друг с другом и с богом/богам и/Богом, которым они поклоняются. Участники обряда поклонения со</w:t>
        <w:softHyphen/>
        <w:t>вершают вместе то, что отвечает духовной реальности, лежащей в основе этого религиозного акта. Баррет передает koinonia как «общение», то есть подчеркивает общность всех участников и общий опыт, к которому они причастны. Это можно выразить всем нам хорошо известной фразой: «...общение Святого Духа» (2 Кор. 13:13). Мы все пребываем в Господе, и именно это объ</w:t>
        <w:softHyphen/>
        <w:t>единяет нас как христиан.</w:t>
      </w:r>
    </w:p>
    <w:p>
      <w:pPr>
        <w:pStyle w:val="Normal"/>
        <w:spacing w:before="280" w:after="280"/>
        <w:jc w:val="both"/>
        <w:rPr>
          <w:rFonts w:ascii="Verdana" w:hAnsi="Verdana" w:cs="Verdana"/>
          <w:sz w:val="20"/>
          <w:szCs w:val="20"/>
        </w:rPr>
      </w:pPr>
      <w:r>
        <w:rPr>
          <w:rFonts w:cs="Verdana" w:ascii="Verdana" w:hAnsi="Verdana"/>
          <w:sz w:val="20"/>
          <w:szCs w:val="20"/>
        </w:rPr>
        <w:t>В данном разделе Павел четыре раза использует слово koinonia/ koinonos. Во-первых (16), все, кто получает чашу благословения, участвуя в Евхаристии и в Вечере любви народа Божьего, приоб</w:t>
        <w:softHyphen/>
        <w:t>щаются Крови Христовой, то есть к заслугам искупительной смер</w:t>
        <w:softHyphen/>
        <w:t>ти Христа — ко всем ее результатам1. Будьте христианское прича</w:t>
        <w:softHyphen/>
        <w:t>стие, иудейское жертвоприношение или языческий обряд, все, участвующие в таких ритуалах, совершают не просто «воспомина</w:t>
        <w:softHyphen/>
        <w:t>ние» об определенном событии в своей прошлой истории. Каль</w:t>
        <w:softHyphen/>
        <w:t>вин пишет: «Душа находит истинное единение в крови, когда мы своими устами вкушаем вино».</w:t>
      </w:r>
    </w:p>
    <w:p>
      <w:pPr>
        <w:pStyle w:val="Normal"/>
        <w:spacing w:before="280" w:after="280"/>
        <w:jc w:val="both"/>
        <w:rPr>
          <w:rFonts w:ascii="Verdana" w:hAnsi="Verdana" w:cs="Verdana"/>
          <w:sz w:val="20"/>
          <w:szCs w:val="20"/>
        </w:rPr>
      </w:pPr>
      <w:r>
        <w:rPr>
          <w:rFonts w:cs="Verdana" w:ascii="Verdana" w:hAnsi="Verdana"/>
          <w:sz w:val="20"/>
          <w:szCs w:val="20"/>
        </w:rPr>
        <w:t>Фраза чаша благословения обычно относится к третьей чаше на Пасхальной трапезе, над которой произносится молитва бла</w:t>
        <w:softHyphen/>
        <w:t>годарения: «Благословен Ты, Господь Бог наш, дарующий нам плод этой виноградной лозы». Говоря о благословении чаши, Павел использует лаконичную формулу, выражающую тот факт, что Бог был прославлен над чашею. Некоторые полагают, что использование личного местоимения первого лица множе</w:t>
        <w:softHyphen/>
        <w:t>ственного числа («чаша благословения, которую мы прослав</w:t>
        <w:softHyphen/>
        <w:t>ляем, благословляем») указывает на то, что любой христианин мог торжественно совершать Евхаристию; ср.: Баррет: «Следу</w:t>
        <w:softHyphen/>
        <w:t>ет отметить, что Павел не произносит формулу благодарения только в адрес ограниченной группы христиан»2. Те же доводы справедливы и по отношению к приобщению Тела Христова (16). Другие точки зрения относительно важности приобщения к Телу и Крови Христовой будут рассмотрены далее, при иссле</w:t>
        <w:softHyphen/>
        <w:t>довании текста 11:17-34.</w:t>
      </w:r>
    </w:p>
    <w:p>
      <w:pPr>
        <w:pStyle w:val="Normal"/>
        <w:spacing w:before="280" w:after="280"/>
        <w:jc w:val="both"/>
        <w:rPr>
          <w:rFonts w:ascii="Verdana" w:hAnsi="Verdana" w:cs="Verdana"/>
          <w:sz w:val="20"/>
          <w:szCs w:val="20"/>
        </w:rPr>
      </w:pPr>
      <w:r>
        <w:rPr>
          <w:rFonts w:cs="Verdana" w:ascii="Verdana" w:hAnsi="Verdana"/>
          <w:sz w:val="20"/>
          <w:szCs w:val="20"/>
        </w:rPr>
        <w:t>1              Ср.: молитва в конце «Молитвенной служебной книги святого причас</w:t>
        <w:softHyphen/>
        <w:t xml:space="preserve"> тия» 1662 г.: «...чтобы мы и вся Твоя Церковь могли получить отпущение наших грехов и все другие привилегии во имя Его крестных мук».</w:t>
      </w:r>
    </w:p>
    <w:p>
      <w:pPr>
        <w:pStyle w:val="Normal"/>
        <w:spacing w:before="280" w:after="280"/>
        <w:jc w:val="both"/>
        <w:rPr>
          <w:rFonts w:ascii="Verdana" w:hAnsi="Verdana" w:cs="Verdana"/>
          <w:sz w:val="20"/>
          <w:szCs w:val="20"/>
        </w:rPr>
      </w:pPr>
      <w:r>
        <w:rPr>
          <w:rFonts w:cs="Verdana" w:ascii="Verdana" w:hAnsi="Verdana"/>
          <w:sz w:val="20"/>
          <w:szCs w:val="20"/>
        </w:rPr>
        <w:t>2              Barrett, p. 232.</w:t>
      </w:r>
    </w:p>
    <w:p>
      <w:pPr>
        <w:pStyle w:val="Normal"/>
        <w:spacing w:before="280" w:after="280"/>
        <w:jc w:val="both"/>
        <w:rPr>
          <w:rFonts w:ascii="Verdana" w:hAnsi="Verdana" w:cs="Verdana"/>
          <w:sz w:val="20"/>
          <w:szCs w:val="20"/>
        </w:rPr>
      </w:pPr>
      <w:r>
        <w:rPr>
          <w:rFonts w:cs="Verdana" w:ascii="Verdana" w:hAnsi="Verdana"/>
          <w:sz w:val="20"/>
          <w:szCs w:val="20"/>
        </w:rPr>
        <w:t>Рассмотрим теперь ст. 18 и 20, где в центре всего — общение, и в обоих случаях речь идет не об абстрактном участии, но о лю</w:t>
        <w:softHyphen/>
        <w:t>дях, которые тесно общаются между собой. Павел говорит: По</w:t>
        <w:softHyphen/>
        <w:t>смотрите на Израиля.,, те, которые едят жертвы, не участники ли жертвенника .^Определенная часть мяса полагалась священни</w:t>
        <w:softHyphen/>
        <w:t>кам, определенная -- простым верующим. Участвующие в жерт</w:t>
        <w:softHyphen/>
        <w:t>воприношении не имели каких-то обязанностей при служении вокруг жертвенника, они просто получали причитающуюся им часть этой ритуальной трапезы1.</w:t>
      </w:r>
    </w:p>
    <w:p>
      <w:pPr>
        <w:pStyle w:val="Normal"/>
        <w:spacing w:before="280" w:after="280"/>
        <w:jc w:val="both"/>
        <w:rPr>
          <w:rFonts w:ascii="Verdana" w:hAnsi="Verdana" w:cs="Verdana"/>
          <w:sz w:val="20"/>
          <w:szCs w:val="20"/>
        </w:rPr>
      </w:pPr>
      <w:r>
        <w:rPr>
          <w:rFonts w:cs="Verdana" w:ascii="Verdana" w:hAnsi="Verdana"/>
          <w:sz w:val="20"/>
          <w:szCs w:val="20"/>
        </w:rPr>
        <w:t>По аналогии с этим, Павел далее развивает свой довод. Хри</w:t>
        <w:softHyphen/>
        <w:t>стиане приобщаются к Господу и друг к другу в процессе соверше</w:t>
        <w:softHyphen/>
        <w:t>ния центрального действа, причастия; при этом происходит весь</w:t>
        <w:softHyphen/>
        <w:t>ма тесное и полное единение, о котором апостол пишет в ст. 17: Один хлеб, и мы многие одно тело; ибо все причащаемся от одного хлеба. Всякий, кто имеет «немощную совесть», может прийти к выводу, что то же происходит и при совершении языческого ри</w:t>
        <w:softHyphen/>
        <w:t>туала. Моррис пишет: «Демоны пользуются готовностью людей поклоняться идолам. Таким образом, когда при носятся жертвы идолам, нельзя сказать, что участвующие в жертвоприношении совершают некий нейтральный, ничего не значащий обряд. Фак</w:t>
        <w:softHyphen/>
        <w:t>тически они при носят жертву злым духам... Совместная трапеза означает установление общения, братства, и тем самым они вхо</w:t>
        <w:softHyphen/>
        <w:t>дят в общение с бесами. Павел предостерегает об этом своих ко</w:t>
        <w:softHyphen/>
        <w:t>ринфских друзей»2. Апостол утверждает, что пить чашу Господ</w:t>
        <w:softHyphen/>
        <w:t>ню и чашу бесовскую — два взаимоисключающих опыта. Они не могут сосуществовать: мы не должны ставить себя в такое поло</w:t>
        <w:softHyphen/>
        <w:t>жение, когда приходится выбирать между этими двумя возмож</w:t>
        <w:softHyphen/>
        <w:t>ностями.</w:t>
      </w:r>
    </w:p>
    <w:p>
      <w:pPr>
        <w:pStyle w:val="Normal"/>
        <w:spacing w:before="280" w:after="280"/>
        <w:jc w:val="both"/>
        <w:rPr>
          <w:rFonts w:ascii="Verdana" w:hAnsi="Verdana" w:cs="Verdana"/>
          <w:sz w:val="20"/>
          <w:szCs w:val="20"/>
        </w:rPr>
      </w:pPr>
      <w:r>
        <w:rPr>
          <w:rFonts w:cs="Verdana" w:ascii="Verdana" w:hAnsi="Verdana"/>
          <w:sz w:val="20"/>
          <w:szCs w:val="20"/>
        </w:rPr>
        <w:t>Павел не отказывается от своего тезиса о том, что употребле</w:t>
        <w:softHyphen/>
        <w:t>ние идоложертвенной пищи следует рассматривать в свете того, что «идол в мире ничто» (ср.: 1 Кор. 8:4). Он по-прежнему утвер</w:t>
        <w:softHyphen/>
        <w:t>ждает это, одновременно подчеркивая, что в основе всякого идо</w:t>
        <w:softHyphen/>
        <w:t>лопоклонства л ежат бесовские действия: ...но что язычники, при</w:t>
        <w:softHyphen/>
        <w:t>нося жертвы, приносят бесам, а не Богу (20). Существует только один Бог, но у язычников нет ни времени, ни желания покло-</w:t>
      </w:r>
    </w:p>
    <w:p>
      <w:pPr>
        <w:pStyle w:val="Normal"/>
        <w:spacing w:before="280" w:after="280"/>
        <w:jc w:val="both"/>
        <w:rPr>
          <w:rFonts w:ascii="Verdana" w:hAnsi="Verdana" w:cs="Verdana"/>
          <w:sz w:val="20"/>
          <w:szCs w:val="20"/>
        </w:rPr>
      </w:pPr>
      <w:r>
        <w:rPr>
          <w:rFonts w:cs="Verdana" w:ascii="Verdana" w:hAnsi="Verdana"/>
          <w:sz w:val="20"/>
          <w:szCs w:val="20"/>
        </w:rPr>
        <w:t>1              Ср.: Лев. 10:12-15 (о трапезе священников), 1 Цар. 9:10-24 (о трапезе простых иудеев).</w:t>
      </w:r>
    </w:p>
    <w:p>
      <w:pPr>
        <w:pStyle w:val="Normal"/>
        <w:spacing w:before="280" w:after="280"/>
        <w:jc w:val="both"/>
        <w:rPr>
          <w:rFonts w:ascii="Verdana" w:hAnsi="Verdana" w:cs="Verdana"/>
          <w:sz w:val="20"/>
          <w:szCs w:val="20"/>
        </w:rPr>
      </w:pPr>
      <w:r>
        <w:rPr>
          <w:rFonts w:cs="Verdana" w:ascii="Verdana" w:hAnsi="Verdana"/>
          <w:sz w:val="20"/>
          <w:szCs w:val="20"/>
        </w:rPr>
        <w:t>2              Morris, p. 147.</w:t>
      </w:r>
    </w:p>
    <w:p>
      <w:pPr>
        <w:pStyle w:val="Normal"/>
        <w:spacing w:before="280" w:after="280"/>
        <w:jc w:val="both"/>
        <w:rPr>
          <w:rFonts w:ascii="Verdana" w:hAnsi="Verdana" w:cs="Verdana"/>
          <w:sz w:val="20"/>
          <w:szCs w:val="20"/>
        </w:rPr>
      </w:pPr>
      <w:r>
        <w:rPr>
          <w:rFonts w:cs="Verdana" w:ascii="Verdana" w:hAnsi="Verdana"/>
          <w:sz w:val="20"/>
          <w:szCs w:val="20"/>
        </w:rPr>
        <w:t>няться Ему. При этом они служат «богам, которые в существе не боги» (Гал. 4:8). Личное убеждение Павла: духовная истина в дан</w:t>
        <w:softHyphen/>
        <w:t>ной ситуации состоит в том, что люди, принося жертвы бесам (20), находятся с ними в общении (20), пьют с ними чашу бесов</w:t>
        <w:softHyphen/>
        <w:t>скую (21), участвуют в совместной трапезе с ними (21) и, как след</w:t>
        <w:softHyphen/>
        <w:t>ствие, пожинают «плоды такого общения»1.</w:t>
      </w:r>
    </w:p>
    <w:p>
      <w:pPr>
        <w:pStyle w:val="Normal"/>
        <w:spacing w:before="280" w:after="280"/>
        <w:jc w:val="both"/>
        <w:rPr>
          <w:rFonts w:ascii="Verdana" w:hAnsi="Verdana" w:cs="Verdana"/>
          <w:sz w:val="20"/>
          <w:szCs w:val="20"/>
        </w:rPr>
      </w:pPr>
      <w:r>
        <w:rPr>
          <w:rFonts w:cs="Verdana" w:ascii="Verdana" w:hAnsi="Verdana"/>
          <w:sz w:val="20"/>
          <w:szCs w:val="20"/>
        </w:rPr>
        <w:t>Таким образом, если христианин становится участником язы</w:t>
        <w:softHyphen/>
        <w:t>ческих празднеств, он подвергает себя и все христианское сооб</w:t>
        <w:softHyphen/>
        <w:t>щество воздействию бесов: Не можете пить чашу Господню и чашу бесовскую; не можете быть участниками в трапезе Господней и в трапезе бесовской (21).</w:t>
      </w:r>
    </w:p>
    <w:p>
      <w:pPr>
        <w:pStyle w:val="Normal"/>
        <w:spacing w:before="280" w:after="280"/>
        <w:jc w:val="both"/>
        <w:rPr>
          <w:rFonts w:ascii="Verdana" w:hAnsi="Verdana" w:cs="Verdana"/>
          <w:sz w:val="20"/>
          <w:szCs w:val="20"/>
        </w:rPr>
      </w:pPr>
      <w:r>
        <w:rPr>
          <w:rFonts w:cs="Verdana" w:ascii="Verdana" w:hAnsi="Verdana"/>
          <w:sz w:val="20"/>
          <w:szCs w:val="20"/>
        </w:rPr>
        <w:t>Подобного рода контакт с бесовскими силами «раздражает» Господа (22) и способствует распрям и раздорам, разделению в христианском сообществе. Павел совершенно четко говорит о своей вере в реальное существование невидимого мира, в то, что идолопоклонство не безобидно, ибо оно — зло. Оно отнимает у истинного Бога надлежащее прославление и не просто приво</w:t>
        <w:softHyphen/>
        <w:t>дит людей к общению с низшими духовными силами, но и к подчинению им. Павел ясно показывает, что эти силы подвласт</w:t>
        <w:softHyphen/>
        <w:t>ны Господу Иисусу, и их действие и влияние однажды и навсегда были отняты у них и разоблачены через Его победу на кресте (ср.: Кол. 2:15).</w:t>
      </w:r>
    </w:p>
    <w:p>
      <w:pPr>
        <w:pStyle w:val="Normal"/>
        <w:spacing w:before="280" w:after="280"/>
        <w:jc w:val="both"/>
        <w:rPr>
          <w:rFonts w:ascii="Verdana" w:hAnsi="Verdana" w:cs="Verdana"/>
          <w:sz w:val="20"/>
          <w:szCs w:val="20"/>
        </w:rPr>
      </w:pPr>
      <w:r>
        <w:rPr>
          <w:rFonts w:cs="Verdana" w:ascii="Verdana" w:hAnsi="Verdana"/>
          <w:sz w:val="20"/>
          <w:szCs w:val="20"/>
        </w:rPr>
        <w:t>Нарисовав столь ясную картину, Павел с непоколебимой твер</w:t>
        <w:softHyphen/>
        <w:t>достью призывает (особенно «сильных» коринфских христиан, претендующих на обладание знанием) к тому, чтобы христиане никогда не пытались бы заигрывать с этими бесовскими сила</w:t>
        <w:softHyphen/>
        <w:t>ми. Преодолевая чувство нетерпимости по отношению к этим надменным «супердуховным экспертам», Павел проявляет глу</w:t>
        <w:softHyphen/>
        <w:t>бокую заботу о своих возлюбленных братьях и сестрах во Христе (14), призывая их «избегать идолопоклонства». Господь наш — Бог, Который не терпит соперников, сравнения, поклонения истуканам (ср.: Втор. 32:21; Ис. 42:8; Иак. 4:4,5).</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Bruce (pp. 96f.): «Павел подразумевает празднества, посвященные язы</w:t>
        <w:softHyphen/>
        <w:t>ческому божеству, в которых в определенной мере отдается дань призна</w:t>
        <w:softHyphen/>
        <w:t>тельности и даже поклонения этому божеству. Участвовавшие в таком праз</w:t>
        <w:softHyphen/>
        <w:t>днестве... считались приобщенными к этой святыне... Наутро с трезвым рас</w:t>
        <w:softHyphen/>
        <w:t>судком христианин вдруг осознавал, что на словах или практически он полностью отдался тому, что в корне противоречит его христианским убеж</w:t>
        <w:softHyphen/>
        <w:t>дениям, то есть стал жертвой бесовских сил, связанных с поклонением идо</w:t>
        <w:softHyphen/>
        <w:t>лам».</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Существует серьезная опасность поддаться высокомерию, надменности и самодовольству, стать жертвой унизительного падения, которое является неизбежным следствием гордыни. Но существует еще большая опасность компромисса, поскольку мы оскверняем ис</w:t>
        <w:softHyphen/>
        <w:t>тину и допускаем появление разного рода духовных подделок, которые искажают истину, сокрытую в Иисусе Христе, и вступа</w:t>
        <w:softHyphen/>
        <w:t>ют с ней в явный конфликт.</w:t>
      </w:r>
    </w:p>
    <w:p>
      <w:pPr>
        <w:pStyle w:val="Normal"/>
        <w:spacing w:before="280" w:after="280"/>
        <w:jc w:val="both"/>
        <w:rPr>
          <w:rFonts w:ascii="Verdana" w:hAnsi="Verdana" w:cs="Verdana"/>
          <w:sz w:val="20"/>
          <w:szCs w:val="20"/>
        </w:rPr>
      </w:pPr>
      <w:r>
        <w:rPr>
          <w:rFonts w:cs="Verdana" w:ascii="Verdana" w:hAnsi="Verdana"/>
          <w:sz w:val="20"/>
          <w:szCs w:val="20"/>
        </w:rPr>
        <w:t>3. Опасность законничества (10:23—30)</w:t>
      </w:r>
    </w:p>
    <w:p>
      <w:pPr>
        <w:pStyle w:val="Normal"/>
        <w:spacing w:before="280" w:after="280"/>
        <w:jc w:val="both"/>
        <w:rPr>
          <w:rFonts w:ascii="Verdana" w:hAnsi="Verdana" w:cs="Verdana"/>
          <w:sz w:val="20"/>
          <w:szCs w:val="20"/>
        </w:rPr>
      </w:pPr>
      <w:r>
        <w:rPr>
          <w:rFonts w:cs="Verdana" w:ascii="Verdana" w:hAnsi="Verdana"/>
          <w:sz w:val="20"/>
          <w:szCs w:val="20"/>
        </w:rPr>
        <w:t>Все мне позволительно, но не все полезно; все мне позволительно, но не все назидает. 24 Никто не ищи своего, но каждый пользы дру</w:t>
        <w:softHyphen/>
        <w:t>гого. 25 Все, что продается на торгу, ешьте без всякого исследова</w:t>
        <w:softHyphen/>
        <w:t>ния, для спокойствия совести; 26 Ибо Господня земля, и что напол</w:t>
        <w:softHyphen/>
        <w:t>няет ее. 27 Если кто из неверных позовет вас, и вы захотите пой</w:t>
        <w:softHyphen/>
        <w:t>ти, - - то все, предлагаемое вам, ешьте без всякого исследования, для спокойствия совести. 28 Но если кто скажет вам: «это идо-ложертвенное», --тоне ешьте ради того, кто объявил вам, и ради совести; ибо Господня земля, и что наполняет ее. 29 Совесть же разумею не свою, а другого; ибо для чего моей свободе быть судимой чужою совестью? 30 Если я с благодарением принимаю пишу, то для чего порицать меня за то, за что я благодарю?</w:t>
      </w:r>
    </w:p>
    <w:p>
      <w:pPr>
        <w:pStyle w:val="Normal"/>
        <w:spacing w:before="280" w:after="280"/>
        <w:jc w:val="both"/>
        <w:rPr>
          <w:rFonts w:ascii="Verdana" w:hAnsi="Verdana" w:cs="Verdana"/>
          <w:sz w:val="20"/>
          <w:szCs w:val="20"/>
        </w:rPr>
      </w:pPr>
      <w:r>
        <w:rPr>
          <w:rFonts w:cs="Verdana" w:ascii="Verdana" w:hAnsi="Verdana"/>
          <w:sz w:val="20"/>
          <w:szCs w:val="20"/>
        </w:rPr>
        <w:t>В данном разделе пересекаются три нити последних трех глав, внимание в которых было сосредоточено на христианской свободе. Павел снова цитирует ключевой лозунг коринфских приверженцев вседозволенности: Все мне позволительно. Он со</w:t>
        <w:softHyphen/>
        <w:t>глашается с этим, но призывает их принимать во внимание не только интересы всего христианского сообщества, но и инди</w:t>
        <w:softHyphen/>
        <w:t>видуальное благо их собратьев. Он предлагает либеральным хри</w:t>
        <w:softHyphen/>
        <w:t>стианам задаться простым вопросом: «Созидаю ли я Тело Хри</w:t>
        <w:softHyphen/>
        <w:t>стово?» Затем Павел переносит акцент с индивидуальной сво</w:t>
        <w:softHyphen/>
        <w:t>боды (25—27) в область идоложертвенной пищи: когда вы идете на рынок (25), не задавайте наводящих вопросов о происхожде</w:t>
        <w:softHyphen/>
        <w:t>нии продуктов, представленных на торгу; когда неверующий приглашает вас на обед (27), не расспрашивайте, какого про</w:t>
        <w:softHyphen/>
        <w:t>исхождения пища, но вкушайте ее, не укоряя себя. И в любом случае помните: Господня земля, и что наполняет ее (ср.: Пс. 23:1; 1 Тим. 4:1 -5; 6:17). Следует просто помолиться и возблагодарить Господа за пищу.</w:t>
      </w:r>
    </w:p>
    <w:p>
      <w:pPr>
        <w:pStyle w:val="Normal"/>
        <w:spacing w:before="280" w:after="280"/>
        <w:jc w:val="both"/>
        <w:rPr>
          <w:rFonts w:ascii="Verdana" w:hAnsi="Verdana" w:cs="Verdana"/>
          <w:sz w:val="20"/>
          <w:szCs w:val="20"/>
        </w:rPr>
      </w:pPr>
      <w:r>
        <w:rPr>
          <w:rFonts w:cs="Verdana" w:ascii="Verdana" w:hAnsi="Verdana"/>
          <w:sz w:val="20"/>
          <w:szCs w:val="20"/>
        </w:rPr>
        <w:t>Но при этом в ст. 28 Павел, воспользовавшись возможностью, говорит о воздержании: подчеркивая приоритет христианской свободы, он также вновь фокусирует внимание на том, что мож</w:t>
        <w:softHyphen/>
        <w:t>но воспользоваться этой свободой ради своего собрата-христиа</w:t>
        <w:softHyphen/>
        <w:t>нина, «более слабого брата» (28,29), «как бы утомительно это ни показалось»1, каким бы привередливым или даже недалеким этот брат ни оказался. Свой ключевой принцип Павел, вероятно, вы</w:t>
        <w:softHyphen/>
        <w:t>сказывает в ст. 29: Для чего моей свободе быть судимой чужою сове</w:t>
        <w:softHyphen/>
        <w:t>стью? Другими словами, апостол говорит: «Я не подстраиваюсь под мнение людей об определенных вещах, но готов делать то, что кажется им правильным, если это не принесет вреда их утверждению в вере».</w:t>
      </w:r>
    </w:p>
    <w:p>
      <w:pPr>
        <w:pStyle w:val="Normal"/>
        <w:spacing w:before="280" w:after="280"/>
        <w:jc w:val="both"/>
        <w:rPr>
          <w:rFonts w:ascii="Verdana" w:hAnsi="Verdana" w:cs="Verdana"/>
          <w:sz w:val="20"/>
          <w:szCs w:val="20"/>
        </w:rPr>
      </w:pPr>
      <w:r>
        <w:rPr>
          <w:rFonts w:cs="Verdana" w:ascii="Verdana" w:hAnsi="Verdana"/>
          <w:sz w:val="20"/>
          <w:szCs w:val="20"/>
        </w:rPr>
        <w:t>4. Заключение (10:31 - 11:1)</w:t>
      </w:r>
    </w:p>
    <w:p>
      <w:pPr>
        <w:pStyle w:val="Normal"/>
        <w:spacing w:before="280" w:after="280"/>
        <w:jc w:val="both"/>
        <w:rPr>
          <w:rFonts w:ascii="Verdana" w:hAnsi="Verdana" w:cs="Verdana"/>
          <w:sz w:val="20"/>
          <w:szCs w:val="20"/>
        </w:rPr>
      </w:pPr>
      <w:r>
        <w:rPr>
          <w:rFonts w:cs="Verdana" w:ascii="Verdana" w:hAnsi="Verdana"/>
          <w:sz w:val="20"/>
          <w:szCs w:val="20"/>
        </w:rPr>
        <w:t>Итак, едите ли, пьете ли, или (иное) что делаете, все делайте в славу Божию. 32 Не подавайте соблазна ни Иудеям, ни Еллинам, ни церкви Божией, 33 Так как и я угождаю всем во всем, ища не своей пользы, но пользы многих, чтобы они спаслись. 1 Будьте под</w:t>
        <w:softHyphen/>
        <w:t>ражателями мне, как я Христу.</w:t>
      </w:r>
    </w:p>
    <w:p>
      <w:pPr>
        <w:pStyle w:val="Normal"/>
        <w:spacing w:before="280" w:after="280"/>
        <w:jc w:val="both"/>
        <w:rPr>
          <w:rFonts w:ascii="Verdana" w:hAnsi="Verdana" w:cs="Verdana"/>
          <w:sz w:val="20"/>
          <w:szCs w:val="20"/>
        </w:rPr>
      </w:pPr>
      <w:r>
        <w:rPr>
          <w:rFonts w:cs="Verdana" w:ascii="Verdana" w:hAnsi="Verdana"/>
          <w:sz w:val="20"/>
          <w:szCs w:val="20"/>
        </w:rPr>
        <w:t>Павел завершает весь раздел четырьмя стихами, представля</w:t>
        <w:softHyphen/>
        <w:t>ющими собой важные наставления для жизни христианской об</w:t>
        <w:softHyphen/>
        <w:t>щины, которая не является ни иудейской, ни греческой, но имеет иную этническую принадлежность: это церковь Божья (32). Па</w:t>
        <w:softHyphen/>
        <w:t>вел здесь оставляет в стороне все барьеры, камни преткновения, связанные с правами и обязанностями, и представляет христи</w:t>
        <w:softHyphen/>
        <w:t>анскую свободу в ее истинной созидательной силе - - при усло</w:t>
        <w:softHyphen/>
        <w:t>вии, что она базируется на пяти основополагающих принципах жизни во Христе. Эти формулировки следует принять, размыш</w:t>
        <w:softHyphen/>
        <w:t>лять над ними и следовать им.</w:t>
      </w:r>
    </w:p>
    <w:p>
      <w:pPr>
        <w:pStyle w:val="Normal"/>
        <w:spacing w:before="280" w:after="280"/>
        <w:jc w:val="both"/>
        <w:rPr>
          <w:rFonts w:ascii="Verdana" w:hAnsi="Verdana" w:cs="Verdana"/>
          <w:sz w:val="20"/>
          <w:szCs w:val="20"/>
        </w:rPr>
      </w:pPr>
      <w:r>
        <w:rPr>
          <w:rFonts w:cs="Verdana" w:ascii="Verdana" w:hAnsi="Verdana"/>
          <w:sz w:val="20"/>
          <w:szCs w:val="20"/>
        </w:rPr>
        <w:t>Делать все во славу Божью (31), а не утверждать личную сво</w:t>
        <w:softHyphen/>
        <w:t xml:space="preserve"> боду.</w:t>
      </w:r>
    </w:p>
    <w:p>
      <w:pPr>
        <w:pStyle w:val="Normal"/>
        <w:spacing w:before="280" w:after="280"/>
        <w:jc w:val="both"/>
        <w:rPr>
          <w:rFonts w:ascii="Verdana" w:hAnsi="Verdana" w:cs="Verdana"/>
          <w:sz w:val="20"/>
          <w:szCs w:val="20"/>
        </w:rPr>
      </w:pPr>
      <w:r>
        <w:rPr>
          <w:rFonts w:cs="Verdana" w:ascii="Verdana" w:hAnsi="Verdana"/>
          <w:sz w:val="20"/>
          <w:szCs w:val="20"/>
        </w:rPr>
        <w:t>Стремиться угождать всем во всем (33), а не сосредоточи</w:t>
        <w:softHyphen/>
        <w:t xml:space="preserve"> ваться на своих правах.</w:t>
      </w:r>
    </w:p>
    <w:p>
      <w:pPr>
        <w:pStyle w:val="Normal"/>
        <w:spacing w:before="280" w:after="280"/>
        <w:jc w:val="both"/>
        <w:rPr>
          <w:rFonts w:ascii="Verdana" w:hAnsi="Verdana" w:cs="Verdana"/>
          <w:sz w:val="20"/>
          <w:szCs w:val="20"/>
        </w:rPr>
      </w:pPr>
      <w:r>
        <w:rPr>
          <w:rFonts w:cs="Verdana" w:ascii="Verdana" w:hAnsi="Verdana"/>
          <w:sz w:val="20"/>
          <w:szCs w:val="20"/>
        </w:rPr>
        <w:t>Barrett.</w:t>
      </w:r>
    </w:p>
    <w:p>
      <w:pPr>
        <w:pStyle w:val="Normal"/>
        <w:spacing w:before="280" w:after="280"/>
        <w:jc w:val="both"/>
        <w:rPr>
          <w:rFonts w:ascii="Verdana" w:hAnsi="Verdana" w:cs="Verdana"/>
          <w:sz w:val="20"/>
          <w:szCs w:val="20"/>
        </w:rPr>
      </w:pPr>
      <w:r>
        <w:rPr>
          <w:rFonts w:cs="Verdana" w:ascii="Verdana" w:hAnsi="Verdana"/>
          <w:sz w:val="20"/>
          <w:szCs w:val="20"/>
        </w:rPr>
        <w:t>Искать пользы для многих (33), а не своей выгоды или ис</w:t>
        <w:softHyphen/>
        <w:t xml:space="preserve"> полнения своих желаний.</w:t>
      </w:r>
    </w:p>
    <w:p>
      <w:pPr>
        <w:pStyle w:val="Normal"/>
        <w:spacing w:before="280" w:after="280"/>
        <w:jc w:val="both"/>
        <w:rPr>
          <w:rFonts w:ascii="Verdana" w:hAnsi="Verdana" w:cs="Verdana"/>
          <w:sz w:val="20"/>
          <w:szCs w:val="20"/>
        </w:rPr>
      </w:pPr>
      <w:r>
        <w:rPr>
          <w:rFonts w:cs="Verdana" w:ascii="Verdana" w:hAnsi="Verdana"/>
          <w:sz w:val="20"/>
          <w:szCs w:val="20"/>
        </w:rPr>
        <w:t>Стремиться к тому, чтобы спаслись многие (33), а не инте</w:t>
        <w:softHyphen/>
        <w:t xml:space="preserve"> ресоваться исключительно своим личным спасением.</w:t>
      </w:r>
    </w:p>
    <w:p>
      <w:pPr>
        <w:pStyle w:val="Normal"/>
        <w:spacing w:before="280" w:after="280"/>
        <w:jc w:val="both"/>
        <w:rPr>
          <w:rFonts w:ascii="Verdana" w:hAnsi="Verdana" w:cs="Verdana"/>
          <w:sz w:val="20"/>
          <w:szCs w:val="20"/>
        </w:rPr>
      </w:pPr>
      <w:r>
        <w:rPr>
          <w:rFonts w:cs="Verdana" w:ascii="Verdana" w:hAnsi="Verdana"/>
          <w:sz w:val="20"/>
          <w:szCs w:val="20"/>
        </w:rPr>
        <w:t>Подражать Христу (11:1), а не хвалиться своими достиже</w:t>
        <w:softHyphen/>
        <w:t xml:space="preserve"> ниями. Принцип христианской свободы — быть свободным от себя самого, чтобы прославить Бога, подражая Христу.</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JCTitle1"/>
        <w:rPr/>
      </w:pPr>
      <w:r>
        <w:rPr/>
        <w:t>11:2-34         11. О богослужении в христианской общине</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Теперь мы приступаем к следующей важной теме, освещаю</w:t>
        <w:softHyphen/>
        <w:t>щей противостояние разных групп в Коринфе. Речь идет о нор</w:t>
        <w:softHyphen/>
        <w:t>мах поведения в церкви при богослужении. Здесь выделяются два важных вопроса: поведение женщин и отношение к Вечере Гос</w:t>
        <w:softHyphen/>
        <w:t>подней.</w:t>
      </w:r>
    </w:p>
    <w:p>
      <w:pPr>
        <w:pStyle w:val="Normal"/>
        <w:spacing w:before="280" w:after="280"/>
        <w:jc w:val="both"/>
        <w:rPr>
          <w:rFonts w:ascii="Verdana" w:hAnsi="Verdana" w:cs="Verdana"/>
          <w:sz w:val="20"/>
          <w:szCs w:val="20"/>
        </w:rPr>
      </w:pPr>
      <w:r>
        <w:rPr>
          <w:rFonts w:cs="Verdana" w:ascii="Verdana" w:hAnsi="Verdana"/>
          <w:sz w:val="20"/>
          <w:szCs w:val="20"/>
        </w:rPr>
        <w:t>1. Введение (11:2)</w:t>
      </w:r>
    </w:p>
    <w:p>
      <w:pPr>
        <w:pStyle w:val="Normal"/>
        <w:spacing w:before="280" w:after="280"/>
        <w:jc w:val="both"/>
        <w:rPr>
          <w:rFonts w:ascii="Verdana" w:hAnsi="Verdana" w:cs="Verdana"/>
          <w:sz w:val="20"/>
          <w:szCs w:val="20"/>
        </w:rPr>
      </w:pPr>
      <w:r>
        <w:rPr>
          <w:rFonts w:cs="Verdana" w:ascii="Verdana" w:hAnsi="Verdana"/>
          <w:sz w:val="20"/>
          <w:szCs w:val="20"/>
        </w:rPr>
        <w:t>Хвалю вас, братия, что вы все мое помните и держите преда</w:t>
        <w:softHyphen/>
        <w:t>ния так, как я передал вам.</w:t>
      </w:r>
    </w:p>
    <w:p>
      <w:pPr>
        <w:pStyle w:val="Normal"/>
        <w:spacing w:before="280" w:after="280"/>
        <w:jc w:val="both"/>
        <w:rPr>
          <w:rFonts w:ascii="Verdana" w:hAnsi="Verdana" w:cs="Verdana"/>
          <w:sz w:val="20"/>
          <w:szCs w:val="20"/>
        </w:rPr>
      </w:pPr>
      <w:r>
        <w:rPr>
          <w:rFonts w:cs="Verdana" w:ascii="Verdana" w:hAnsi="Verdana"/>
          <w:sz w:val="20"/>
          <w:szCs w:val="20"/>
        </w:rPr>
        <w:t>Для христиан в Коринфе было несомненным и приятным сюрпризом услышать из уст Павла похвалу в свой адрес по пово</w:t>
        <w:softHyphen/>
        <w:t>ду того, что они помнят и соблюдают традиции, о которых он им говорил ранее. К таким традициям он относит установление Вечери Господней (11:23), а также (далее) передачу незыблемых евангельских принципов и следование им (15:1 и 3). Само слово «предание» означает двусторонний процесс слушания и переда</w:t>
        <w:softHyphen/>
        <w:t>чи информации другим, ее распространения, и обычно исполь</w:t>
        <w:softHyphen/>
        <w:t>зуется для описания фундаментальных, лежащих в самой серд</w:t>
        <w:softHyphen/>
        <w:t>цевине Евангелия христианских истин.</w:t>
      </w:r>
    </w:p>
    <w:p>
      <w:pPr>
        <w:pStyle w:val="Normal"/>
        <w:spacing w:before="280" w:after="280"/>
        <w:jc w:val="both"/>
        <w:rPr>
          <w:rFonts w:ascii="Verdana" w:hAnsi="Verdana" w:cs="Verdana"/>
          <w:sz w:val="20"/>
          <w:szCs w:val="20"/>
        </w:rPr>
      </w:pPr>
      <w:r>
        <w:rPr>
          <w:rFonts w:cs="Verdana" w:ascii="Verdana" w:hAnsi="Verdana"/>
          <w:sz w:val="20"/>
          <w:szCs w:val="20"/>
        </w:rPr>
        <w:t>Эти предания передавались устно от евангелистов и учите</w:t>
        <w:softHyphen/>
        <w:t>лей --новообращенным верующим. Предания составляли важ</w:t>
        <w:softHyphen/>
        <w:t>ный и авторитетный источник апостольской истины. Павел ис</w:t>
        <w:softHyphen/>
        <w:t>пользовал их при составлении Пасторских посланий, в которых подчеркивал необходимость следования здравому учению и пе</w:t>
        <w:softHyphen/>
        <w:t>редачи его другим (ср.: 1 Тим. 4:6; 2 Тим. 1:13,14; 2:2; 3:14; 4:3,4; Тит. 1:9; 2:1).</w:t>
      </w:r>
    </w:p>
    <w:p>
      <w:pPr>
        <w:pStyle w:val="Normal"/>
        <w:spacing w:before="280" w:after="280"/>
        <w:jc w:val="both"/>
        <w:rPr>
          <w:rFonts w:ascii="Verdana" w:hAnsi="Verdana" w:cs="Verdana"/>
          <w:sz w:val="20"/>
          <w:szCs w:val="20"/>
        </w:rPr>
      </w:pPr>
      <w:r>
        <w:rPr>
          <w:rFonts w:cs="Verdana" w:ascii="Verdana" w:hAnsi="Verdana"/>
          <w:sz w:val="20"/>
          <w:szCs w:val="20"/>
        </w:rPr>
        <w:t>В культуре, которая не основывалась на литературных источ</w:t>
        <w:softHyphen/>
        <w:t>никах, большое значение приобретали достоверные предания. Устное предание может быть действительно весьма достоверным, как показывает простой пример детских стихов. То, что некогда впитала в себя культура общества, становится составной ее частью. Размышляя о богослужении в коринфской церкви, мы должны помнить, что Павел полтора года обучал и воспитывал эту церковь и, таким образом, создал учение, необходимое всем церквам (ср.: 1 Кор. 14:33). Сейчас можно с определенной до</w:t>
        <w:softHyphen/>
        <w:t>лей вероятности утверждать, что оно было своего рода катехизи</w:t>
        <w:softHyphen/>
        <w:t>сом для ранней христианской церкви, в основе которого лежали обучение и воспитание учеников. Богословы называют это уче</w:t>
        <w:softHyphen/>
        <w:t>ние «основополагающими христианскими правилами»1.</w:t>
      </w:r>
    </w:p>
    <w:p>
      <w:pPr>
        <w:pStyle w:val="Normal"/>
        <w:spacing w:before="280" w:after="280"/>
        <w:jc w:val="both"/>
        <w:rPr>
          <w:rFonts w:ascii="Verdana" w:hAnsi="Verdana" w:cs="Verdana"/>
          <w:sz w:val="20"/>
          <w:szCs w:val="20"/>
        </w:rPr>
      </w:pPr>
      <w:r>
        <w:rPr>
          <w:rFonts w:cs="Verdana" w:ascii="Verdana" w:hAnsi="Verdana"/>
          <w:sz w:val="20"/>
          <w:szCs w:val="20"/>
        </w:rPr>
        <w:t>Возможно, Павел не стал бы затрагивать вопрос о соблюде</w:t>
        <w:softHyphen/>
        <w:t>нии традиций в ходе богослужения, но, как видно из 11:3-16, в Коринфе были люди, которые стремились посеять рознь в церк</w:t>
        <w:softHyphen/>
        <w:t>ви, и в качестве основного предмета спора они выбрали вопрос о головных покрывалах для женщин.</w:t>
      </w:r>
    </w:p>
    <w:p>
      <w:pPr>
        <w:pStyle w:val="Normal"/>
        <w:spacing w:before="280" w:after="280"/>
        <w:jc w:val="both"/>
        <w:rPr>
          <w:rFonts w:ascii="Verdana" w:hAnsi="Verdana" w:cs="Verdana"/>
          <w:sz w:val="20"/>
          <w:szCs w:val="20"/>
        </w:rPr>
      </w:pPr>
      <w:r>
        <w:rPr>
          <w:rFonts w:cs="Verdana" w:ascii="Verdana" w:hAnsi="Verdana"/>
          <w:sz w:val="20"/>
          <w:szCs w:val="20"/>
        </w:rPr>
        <w:t>2.0 благопристойном участии женщин в богослужении (11:3-16)</w:t>
      </w:r>
    </w:p>
    <w:p>
      <w:pPr>
        <w:pStyle w:val="Normal"/>
        <w:spacing w:before="280" w:after="280"/>
        <w:jc w:val="both"/>
        <w:rPr>
          <w:rFonts w:ascii="Verdana" w:hAnsi="Verdana" w:cs="Verdana"/>
          <w:sz w:val="20"/>
          <w:szCs w:val="20"/>
        </w:rPr>
      </w:pPr>
      <w:r>
        <w:rPr>
          <w:rFonts w:cs="Verdana" w:ascii="Verdana" w:hAnsi="Verdana"/>
          <w:sz w:val="20"/>
          <w:szCs w:val="20"/>
        </w:rPr>
        <w:t>Хочу также, чтобы вы зна/iu, что всякому мужу глава Хрис</w:t>
        <w:softHyphen/>
        <w:t>тос, жене глава — муж, а Христу глава — Бог. 4 Всякий муж, мо</w:t>
        <w:softHyphen/>
        <w:t>лящийся или пророчествующий с покрытою головою, постыжает свою голову; 5 И всякая жена, молящаяся или пророчествующая с открытою головою, постыжает свою голову, ибо это то же, как если бы она была обритая; 6 Ибо, если жена не хочет покрываться, то пусть и стрижется; а если жене стыдно быть остриженной или обритой, пусть покрывается. 7 Итак муж не должен покры</w:t>
        <w:softHyphen/>
        <w:t>вать голову, потому что он есть образ и слава Божия; а жена есть слава мужа. 8 Ибо не муж от жены, но жена от мужа; 9 И не муж создан для жены, но жена для мужа. 10 Посему жена и должна иметь на голове своей знак власти над нею, для Ангелов. J1 Впрочем ни муж без жены, ни жена без мужа, в Господе. 12 Ибо, как жена от мужа, так и муж чрез жену; все же --от Бога. 13 Рассудите сами, прилично ли жене молиться Богу с непокрытою головою ? 14 Не сомали природа учит вас, что, если муж растит волосы, то это бесчес</w:t>
        <w:softHyphen/>
        <w:t>тье для него, 15 Но если жена растит волосы, для нее это честь, так как волосы даны ей вместо покрывала? 16 А если бы кто захо</w:t>
        <w:softHyphen/>
        <w:t>тел спорить, то не имеем такого обычая, ни церкви Божий.</w:t>
      </w:r>
    </w:p>
    <w:p>
      <w:pPr>
        <w:pStyle w:val="Normal"/>
        <w:spacing w:before="280" w:after="280"/>
        <w:jc w:val="both"/>
        <w:rPr>
          <w:rFonts w:ascii="Verdana" w:hAnsi="Verdana" w:cs="Verdana"/>
          <w:sz w:val="20"/>
          <w:szCs w:val="20"/>
        </w:rPr>
      </w:pPr>
      <w:r>
        <w:rPr>
          <w:rFonts w:cs="Verdana" w:ascii="Verdana" w:hAnsi="Verdana"/>
          <w:sz w:val="20"/>
          <w:szCs w:val="20"/>
        </w:rPr>
        <w:t>В I в. одежда греков, как мужчин, так и женщин, практически не отличалась, за исключением того, что женщины носили го</w:t>
        <w:softHyphen/>
        <w:t>ловные покрытия (kalumma, или «покрывало, платок»). Этот по</w:t>
        <w:softHyphen/>
        <w:t>вседневный головной убор гречанок не был подобием арабской чадры, он покрывал только волосы. Единственными, кто не но</w:t>
        <w:softHyphen/>
        <w:t>сил такие покрывала, были гетеры (hetairai}, куртизанки из «выс</w:t>
        <w:softHyphen/>
        <w:t>ших слоев» общества при влиятельных и богатых коринфянах. Кроме того, рабыням брили голову, и такое наказание применя-лосьтакже к женщинам, уличенным в прелюбодеянии. Предпо</w:t>
        <w:softHyphen/>
        <w:t>лагают также, что покрывал не носили храмовые проститутки из местного храма Афродиты.</w:t>
      </w:r>
    </w:p>
    <w:p>
      <w:pPr>
        <w:pStyle w:val="Normal"/>
        <w:spacing w:before="280" w:after="280"/>
        <w:jc w:val="both"/>
        <w:rPr>
          <w:rFonts w:ascii="Verdana" w:hAnsi="Verdana" w:cs="Verdana"/>
          <w:sz w:val="20"/>
          <w:szCs w:val="20"/>
        </w:rPr>
      </w:pPr>
      <w:r>
        <w:rPr>
          <w:rFonts w:cs="Verdana" w:ascii="Verdana" w:hAnsi="Verdana"/>
          <w:sz w:val="20"/>
          <w:szCs w:val="20"/>
        </w:rPr>
        <w:t>Присутствие на богослужении в церкви не предписывало ка</w:t>
        <w:softHyphen/>
        <w:t>кой-то особой одежды: мужчины приходили без всяких голов</w:t>
        <w:softHyphen/>
        <w:t>ных покрытий; женщины, сопровождавшие их, носили повсед</w:t>
        <w:softHyphen/>
        <w:t>невную одежду. Очевидно спор разгорелся, когда некоторые жен</w:t>
        <w:softHyphen/>
        <w:t>щины пытались откинуть свои покрывала и свободно распустить волосы (которые они всегда отращивали длинными). Брюс1 счи</w:t>
        <w:softHyphen/>
        <w:t>тает, что Павел знал о бытовавшем в греко-римском мире обы</w:t>
        <w:softHyphen/>
        <w:t>чае, когда языческие пророчицы пророчествовали с непокрытой головой и всклокоченными волосами. Это, естественно, вызы</w:t>
        <w:softHyphen/>
        <w:t>вало большое неудовольствие у мужчин на богослужении, ибо служило знаком отрицания повиновения в Господе жен своим мужьям. В иудейских храмах женщины вообще сидели отдельно от мужчин, за специальной перегородкой; мужчины же всегда молились с покрытой головой. Таким образом, Павел побуждает христиан из иудеев (как мужчин, так и женщин) сделать шаг впе</w:t>
        <w:softHyphen/>
        <w:t>ред, он призвает мужчин молиться с непокрытой головой (11:4) и надеется, что женщины примут активное участие и в молитве, и в пророчестве (но в благочестивом повиновении, 11:5).</w:t>
      </w:r>
    </w:p>
    <w:p>
      <w:pPr>
        <w:pStyle w:val="Normal"/>
        <w:spacing w:before="280" w:after="280"/>
        <w:jc w:val="both"/>
        <w:rPr>
          <w:rFonts w:ascii="Verdana" w:hAnsi="Verdana" w:cs="Verdana"/>
          <w:sz w:val="20"/>
          <w:szCs w:val="20"/>
          <w:lang w:val="en-GB"/>
        </w:rPr>
      </w:pPr>
      <w:r>
        <w:rPr>
          <w:rFonts w:cs="Verdana" w:ascii="Verdana" w:hAnsi="Verdana"/>
          <w:sz w:val="20"/>
          <w:szCs w:val="20"/>
        </w:rPr>
        <w:t>В основе аргументации Павла лежит важный фактор: он начи</w:t>
        <w:softHyphen/>
        <w:t>нает с учения о сотворении, а не об искуплении. Этот</w:t>
      </w:r>
      <w:r>
        <w:rPr>
          <w:rFonts w:cs="Verdana" w:ascii="Verdana" w:hAnsi="Verdana"/>
          <w:sz w:val="20"/>
          <w:szCs w:val="20"/>
          <w:lang w:val="en-GB"/>
        </w:rPr>
        <w:t xml:space="preserve"> </w:t>
      </w:r>
      <w:r>
        <w:rPr>
          <w:rFonts w:cs="Verdana" w:ascii="Verdana" w:hAnsi="Verdana"/>
          <w:sz w:val="20"/>
          <w:szCs w:val="20"/>
        </w:rPr>
        <w:t>простой</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 </w:t>
      </w:r>
    </w:p>
    <w:p>
      <w:pPr>
        <w:pStyle w:val="Normal"/>
        <w:spacing w:before="280" w:after="280"/>
        <w:jc w:val="both"/>
        <w:rPr/>
      </w:pPr>
      <w:r>
        <w:rPr>
          <w:rFonts w:cs="Verdana" w:ascii="Verdana" w:hAnsi="Verdana"/>
          <w:sz w:val="20"/>
          <w:szCs w:val="20"/>
          <w:lang w:val="en-GB"/>
        </w:rPr>
        <w:t xml:space="preserve">1 </w:t>
      </w:r>
      <w:r>
        <w:rPr>
          <w:rFonts w:cs="Verdana" w:ascii="Verdana" w:hAnsi="Verdana"/>
          <w:sz w:val="20"/>
          <w:szCs w:val="20"/>
        </w:rPr>
        <w:t>Ср</w:t>
      </w:r>
      <w:r>
        <w:rPr>
          <w:rFonts w:cs="Verdana" w:ascii="Verdana" w:hAnsi="Verdana"/>
          <w:sz w:val="20"/>
          <w:szCs w:val="20"/>
          <w:lang w:val="en-GB"/>
        </w:rPr>
        <w:t>.: Michael Green's, Evangelism — Now and Then (IVP, 1979), pp. 88f.</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 </w:t>
      </w:r>
    </w:p>
    <w:p>
      <w:pPr>
        <w:pStyle w:val="Normal"/>
        <w:spacing w:before="280" w:after="280"/>
        <w:jc w:val="both"/>
        <w:rPr>
          <w:rFonts w:ascii="Verdana" w:hAnsi="Verdana" w:cs="Verdana"/>
          <w:sz w:val="20"/>
          <w:szCs w:val="20"/>
        </w:rPr>
      </w:pPr>
      <w:r>
        <w:rPr>
          <w:rFonts w:cs="Verdana" w:ascii="Verdana" w:hAnsi="Verdana"/>
          <w:sz w:val="20"/>
          <w:szCs w:val="20"/>
        </w:rPr>
        <w:t>Bruce, p. 105.</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риторический прием сразу же пресекает возражения тех, кто за</w:t>
        <w:softHyphen/>
        <w:t>являет, будто Павел противоречит своему собственному учению, например, в Гал. 3:28: «...нет мужеского пола, ни женского: ибо все вы одно во Христе Иисусе». Фактически, ст. 11 данной главы освещает ту же истину: Впрочем ни муж без жены, ни жена без мужа, в Господе. Что бы мы ни говорили о повиновении (эта тема будет рассмотрена далее), фраза в Господе (которая особенно под</w:t>
        <w:softHyphen/>
        <w:t>черкивается в греч. варианте) ясно свидетельствует о том, что мужчина и женщина неразрывно связаны между собой во Хрис</w:t>
        <w:softHyphen/>
        <w:t>те и только во Христе. В этом разделе Павел касается четырех важныхтем: повиновение, слава, взаимозависимость и природа.</w:t>
      </w:r>
    </w:p>
    <w:p>
      <w:pPr>
        <w:pStyle w:val="Normal"/>
        <w:spacing w:before="280" w:after="280"/>
        <w:jc w:val="both"/>
        <w:rPr>
          <w:rFonts w:ascii="Verdana" w:hAnsi="Verdana" w:cs="Verdana"/>
          <w:sz w:val="20"/>
          <w:szCs w:val="20"/>
        </w:rPr>
      </w:pPr>
      <w:r>
        <w:rPr>
          <w:rFonts w:cs="Verdana" w:ascii="Verdana" w:hAnsi="Verdana"/>
          <w:sz w:val="20"/>
          <w:szCs w:val="20"/>
        </w:rPr>
        <w:t>1) Повиновение (3—6)</w:t>
      </w:r>
    </w:p>
    <w:p>
      <w:pPr>
        <w:pStyle w:val="Normal"/>
        <w:spacing w:before="280" w:after="280"/>
        <w:jc w:val="both"/>
        <w:rPr>
          <w:rFonts w:ascii="Verdana" w:hAnsi="Verdana" w:cs="Verdana"/>
          <w:sz w:val="20"/>
          <w:szCs w:val="20"/>
        </w:rPr>
      </w:pPr>
      <w:r>
        <w:rPr>
          <w:rFonts w:cs="Verdana" w:ascii="Verdana" w:hAnsi="Verdana"/>
          <w:sz w:val="20"/>
          <w:szCs w:val="20"/>
        </w:rPr>
        <w:t>В первую очередь Павел подчеркивает модель взаимоотно</w:t>
        <w:softHyphen/>
        <w:t>шений с Богом, которые предписываются христианской общи</w:t>
        <w:softHyphen/>
        <w:t>не: Всякому мужу глава Христос, жене глава - - муж, а Христу глава - - Бог (3). Другими словами, Божественный порядок та</w:t>
        <w:softHyphen/>
        <w:t>ков: Бог, Христос, муж, жена. Муж не в большей степени выше жены, чем Бог- - Христа. Но Христос добровольно избрал пови</w:t>
        <w:softHyphen/>
        <w:t>новение Своему Отцу, аналогичным образом и жена должна из</w:t>
        <w:softHyphen/>
        <w:t>брать подчинение своему мужу. Слово глава (kephale) в редких случаях означает главу, руководителя общины, обычно -- источ</w:t>
        <w:softHyphen/>
        <w:t>ник или происхождение, первоначало. Этим словом описывает</w:t>
        <w:softHyphen/>
        <w:t>ся исток, верховье реки. Итак, Бог - - глава Христа, Христос (как Творец) -- глава мужчины, а мужчина («...из ребра его», Быт. 2:21 и дал.)--глава женщины (также и в 11:8). Третье значение слова kephale (помимо его буквального значения) -- определяющая и направляющая роль, и это ближе всего к тому, что мы ныне по</w:t>
        <w:softHyphen/>
        <w:t>нимаем под начальством или руководством.</w:t>
      </w:r>
    </w:p>
    <w:p>
      <w:pPr>
        <w:pStyle w:val="Normal"/>
        <w:spacing w:before="280" w:after="280"/>
        <w:jc w:val="both"/>
        <w:rPr>
          <w:rFonts w:ascii="Verdana" w:hAnsi="Verdana" w:cs="Verdana"/>
          <w:sz w:val="20"/>
          <w:szCs w:val="20"/>
        </w:rPr>
      </w:pPr>
      <w:r>
        <w:rPr>
          <w:rFonts w:cs="Verdana" w:ascii="Verdana" w:hAnsi="Verdana"/>
          <w:sz w:val="20"/>
          <w:szCs w:val="20"/>
        </w:rPr>
        <w:t>Этот фундаментальный порядок, иерархия, как пишет Павел, отчетливо выявляется в публичном богослужении. Здесь не долж</w:t>
        <w:softHyphen/>
        <w:t>но быть никаких обид. В христианском служении мы открыто де</w:t>
        <w:softHyphen/>
        <w:t>монстрируем свою приверженность тому, что совершил Бог во Хри</w:t>
        <w:softHyphen/>
        <w:t>сте: Он дал нам свободу служить и поклоняться Ему. Эта свобода должна быть публично продемонстрирована; ср.: 2 Кор. 3:14—18, где мы читаем о Моисее, который (наоборот) должен был по</w:t>
        <w:softHyphen/>
        <w:t>крыть голову в присутствии Бога. Мужчины-христиане не долж</w:t>
        <w:softHyphen/>
        <w:t>ны покрывать голову, они освобождены от этого, и слава Христа должна быть ясно проявлена через служение молитвы и проро</w:t>
        <w:softHyphen/>
        <w:t>чества, которые совершаются мужчинами с обнаженными головами: «Мы же все, открытым лицем, как в зеркале, взирая на сла</w:t>
        <w:softHyphen/>
        <w:t>ву Господню, преображаемся в тот же образ от славы в славу, как от Господня Духа» (2 Кор. 3:18).</w:t>
      </w:r>
    </w:p>
    <w:p>
      <w:pPr>
        <w:pStyle w:val="Normal"/>
        <w:spacing w:before="280" w:after="280"/>
        <w:jc w:val="both"/>
        <w:rPr>
          <w:rFonts w:ascii="Verdana" w:hAnsi="Verdana" w:cs="Verdana"/>
          <w:sz w:val="20"/>
          <w:szCs w:val="20"/>
        </w:rPr>
      </w:pPr>
      <w:r>
        <w:rPr>
          <w:rFonts w:cs="Verdana" w:ascii="Verdana" w:hAnsi="Verdana"/>
          <w:sz w:val="20"/>
          <w:szCs w:val="20"/>
        </w:rPr>
        <w:t>Коринфские женщины-христианки должны были покрывать голову (и в молитвенном служении, и в пророчестве), поскольку иначе они не могли бы проявлять себя свободно в богослужении, а отвлекались бы от него. Покрытие головы было знаком пови</w:t>
        <w:softHyphen/>
        <w:t>новения женщины. Мужчина повинуется только Христу; жен</w:t>
        <w:softHyphen/>
        <w:t>ское же «покрывало» указывает на ее подчинение мужчине. Этот обычай господствовал в обществе, вне церкви, и, по мнению Павла, не следовало нарушать его и в церкви тоже. Нарушая дан</w:t>
        <w:softHyphen/>
        <w:t>ный обычай, женщина вела себя так, как если бы она была рабы</w:t>
        <w:softHyphen/>
        <w:t>ней или виновна в прелюбодеянии (5).</w:t>
      </w:r>
    </w:p>
    <w:p>
      <w:pPr>
        <w:pStyle w:val="Normal"/>
        <w:spacing w:before="280" w:after="280"/>
        <w:jc w:val="both"/>
        <w:rPr>
          <w:rFonts w:ascii="Verdana" w:hAnsi="Verdana" w:cs="Verdana"/>
          <w:sz w:val="20"/>
          <w:szCs w:val="20"/>
        </w:rPr>
      </w:pPr>
      <w:r>
        <w:rPr>
          <w:rFonts w:cs="Verdana" w:ascii="Verdana" w:hAnsi="Verdana"/>
          <w:sz w:val="20"/>
          <w:szCs w:val="20"/>
        </w:rPr>
        <w:t>Брюс добавляет несколько слов по поводу общего значения разного рода условностей: «Возможно, некоторые обычаи не так и важны, но не следует нарушать их, дабы не обескураживать окружающих»1.</w:t>
      </w:r>
    </w:p>
    <w:p>
      <w:pPr>
        <w:pStyle w:val="Normal"/>
        <w:spacing w:before="280" w:after="280"/>
        <w:jc w:val="both"/>
        <w:rPr>
          <w:rFonts w:ascii="Verdana" w:hAnsi="Verdana" w:cs="Verdana"/>
          <w:sz w:val="20"/>
          <w:szCs w:val="20"/>
        </w:rPr>
      </w:pPr>
      <w:r>
        <w:rPr>
          <w:rFonts w:cs="Verdana" w:ascii="Verdana" w:hAnsi="Verdana"/>
          <w:sz w:val="20"/>
          <w:szCs w:val="20"/>
        </w:rPr>
        <w:t>Если женщина-христианка ведет себя на общественном бо</w:t>
        <w:softHyphen/>
        <w:t>гослужении столь вызывающе, что обходится без внешних атри</w:t>
        <w:softHyphen/>
        <w:t>бутов своей покорности, то ей следует (согласно логике ее пове</w:t>
        <w:softHyphen/>
        <w:t>дения) остричь волосы и тем самым покончить с неким ее «вен</w:t>
        <w:softHyphen/>
        <w:t>цом славы». Но, вероятно, это не гармонировало с христианским стилем поведения (и, конечно, могло быть насмешкой над нор</w:t>
        <w:softHyphen/>
        <w:t>мами, принятыми в коринфском обществе), поэтому ей надле</w:t>
        <w:softHyphen/>
        <w:t>жало принять эту условность и покрывать голову, особенно, ко</w:t>
        <w:softHyphen/>
        <w:t>гда Дух вел ее в молитве или в пророчестве (и когда у нее могло появиться искушение избавиться от всех сдерживающих момен</w:t>
        <w:softHyphen/>
        <w:t>тов). Сила аргументации Павла, начавшего разговор с темы со</w:t>
        <w:softHyphen/>
        <w:t>творения (3), состоит в том, что Бог не ограничил действие ка</w:t>
        <w:softHyphen/>
        <w:t>кого-то принципа одним моментом во времени только для того, чтобы впоследствии изменить его с точностью до наоборот. Он — Бог порядка, гармонии, отсутствия противоречий: «Он... Себя отречься не может» (ср.: 2 Тим. 2:13).</w:t>
      </w:r>
    </w:p>
    <w:p>
      <w:pPr>
        <w:pStyle w:val="Normal"/>
        <w:spacing w:before="280" w:after="280"/>
        <w:jc w:val="both"/>
        <w:rPr>
          <w:rFonts w:ascii="Verdana" w:hAnsi="Verdana" w:cs="Verdana"/>
          <w:sz w:val="20"/>
          <w:szCs w:val="20"/>
        </w:rPr>
      </w:pPr>
      <w:r>
        <w:rPr>
          <w:rFonts w:cs="Verdana" w:ascii="Verdana" w:hAnsi="Verdana"/>
          <w:sz w:val="20"/>
          <w:szCs w:val="20"/>
        </w:rPr>
        <w:t>Bruce, p. 107.</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2) Слава (7-10)</w:t>
      </w:r>
    </w:p>
    <w:p>
      <w:pPr>
        <w:pStyle w:val="Normal"/>
        <w:spacing w:before="280" w:after="280"/>
        <w:jc w:val="both"/>
        <w:rPr>
          <w:rFonts w:ascii="Verdana" w:hAnsi="Verdana" w:cs="Verdana"/>
          <w:sz w:val="20"/>
          <w:szCs w:val="20"/>
        </w:rPr>
      </w:pPr>
      <w:r>
        <w:rPr>
          <w:rFonts w:cs="Verdana" w:ascii="Verdana" w:hAnsi="Verdana"/>
          <w:sz w:val="20"/>
          <w:szCs w:val="20"/>
        </w:rPr>
        <w:t>Наподобие того как христианское богослужение должно над</w:t>
        <w:softHyphen/>
        <w:t>лежащим образом отражать установленную Богом модель богослу</w:t>
        <w:softHyphen/>
        <w:t>жения, оно должно отражать и тот факт, что мы были сотворены для прославления Бога (ср.: 10:31). Наше совместное богослуже</w:t>
        <w:softHyphen/>
        <w:t>ние предназначено для того, чтобы вознести Богу славу, достой</w:t>
        <w:softHyphen/>
        <w:t>ную Его имени. Человек (как потомок рода Адамова) был сотво</w:t>
        <w:softHyphen/>
        <w:t>рен непосредственно Богом, сотворен Им для Своей радости и Своей славы. Точно так же женщина была сотворена, чтобы слу</w:t>
        <w:softHyphen/>
        <w:t>жить славой мужу (от которого она ведет свое происхождение) и, исполняя свое назначение, быть его помощницей. В этом смыс</w:t>
        <w:softHyphen/>
        <w:t>ле женщина — «лучшая половина» мужчины, фактически пред</w:t>
        <w:softHyphen/>
        <w:t>ставляющая его славу (7). Мы читаем в Книге Бытие: «Сотворим человека по образу нашему.. И сотворил Бог человека по образу Своему, по образу Божию сотворил его; мужчину и женщину со</w:t>
        <w:softHyphen/>
        <w:t>творил их» (Быт. 1:26,27). Поэтому образ Божий проявляется только в мужчине и женщине, которые в своей совокупности вза</w:t>
        <w:softHyphen/>
        <w:t>имно дополняют друг друга.</w:t>
      </w:r>
    </w:p>
    <w:p>
      <w:pPr>
        <w:pStyle w:val="Normal"/>
        <w:spacing w:before="280" w:after="280"/>
        <w:jc w:val="both"/>
        <w:rPr>
          <w:rFonts w:ascii="Verdana" w:hAnsi="Verdana" w:cs="Verdana"/>
          <w:sz w:val="20"/>
          <w:szCs w:val="20"/>
        </w:rPr>
      </w:pPr>
      <w:r>
        <w:rPr>
          <w:rFonts w:cs="Verdana" w:ascii="Verdana" w:hAnsi="Verdana"/>
          <w:sz w:val="20"/>
          <w:szCs w:val="20"/>
        </w:rPr>
        <w:t>Именно темы славы Божьей касается здесь Павел: муж... есть образ и слава Божия; а жена есть слава мужа. Если Бог должен быть прославлен в процессе богослужения в церкви, то общий священный долг мужчины и женщины — сделать все возможное, чтобы воплотить это в жизнь. В своей жизни, в своей сотворен</w:t>
        <w:softHyphen/>
        <w:t>ной сущности женщина являет славу мужчины; покрытием го</w:t>
        <w:softHyphen/>
        <w:t>ловы (ее «высшая слава»; в СП — ее «честь», ст. 15; doxa — «сла</w:t>
        <w:softHyphen/>
        <w:t>ва», то же самое греч. слово, что и далее по тексту) она признает, что только Бог должен быть прославлен в христианском бого</w:t>
        <w:softHyphen/>
        <w:t>служении — но не ее муж. Таким образом, «покрывало» (kalummd) выражает ее «власть» (10: exousia) молиться или пророчествовать в ходе богослужения — право, данное ей в рамках организован</w:t>
        <w:softHyphen/>
        <w:t>ной надлежащим образом жизни общины и отражающее тот факт, что она наделена даром от Господа нести такое служение.</w:t>
      </w:r>
    </w:p>
    <w:p>
      <w:pPr>
        <w:pStyle w:val="Normal"/>
        <w:spacing w:before="280" w:after="280"/>
        <w:jc w:val="both"/>
        <w:rPr>
          <w:rFonts w:ascii="Verdana" w:hAnsi="Verdana" w:cs="Verdana"/>
          <w:sz w:val="20"/>
          <w:szCs w:val="20"/>
        </w:rPr>
      </w:pPr>
      <w:r>
        <w:rPr>
          <w:rFonts w:cs="Verdana" w:ascii="Verdana" w:hAnsi="Verdana"/>
          <w:sz w:val="20"/>
          <w:szCs w:val="20"/>
        </w:rPr>
        <w:t>Брюс полагает, что «в послании, где exousia („власть") -- клю</w:t>
        <w:softHyphen/>
        <w:t>чевое слово», появление этого слова вданном фрагменте симво</w:t>
        <w:softHyphen/>
        <w:t>лизирует власть христианской женщины. «Во Христе она полу</w:t>
        <w:softHyphen/>
        <w:t>чила равный статус с мужчиной: она может молиться или проро</w:t>
        <w:softHyphen/>
        <w:t>чествовать на собрании в церкви, а ее покрывало стало знаком ее новой власти, авторитета»1. С этим согласен Баррет: «Покрыва</w:t>
        <w:softHyphen/>
        <w:t>ло символизирует новый авторитет, власть, данную женщине в новых условиях, в новом завете, разрешающем женщине делать то, что прежде ей было запрещено»1. С другой стороны, вполне возможно, что Павел рассматривает знак власти над женщиной («над нею», 10) как знак ее повиновения во Христе авторитету своего мужа. Только в таком духе покорности она может свобод</w:t>
        <w:softHyphen/>
        <w:t>но участвовать в богослужении в церкви. Не исключено, однако, что Павел имел в виду оба варианта, два аспекта власти. Моррис говорит об этом следующим образом: «Покрытием головы жен</w:t>
        <w:softHyphen/>
        <w:t>щина охраняет собственные достоинство и авторитет. В то же время она признает свою зависимость»2.</w:t>
      </w:r>
    </w:p>
    <w:p>
      <w:pPr>
        <w:pStyle w:val="Normal"/>
        <w:spacing w:before="280" w:after="280"/>
        <w:jc w:val="both"/>
        <w:rPr>
          <w:rFonts w:ascii="Verdana" w:hAnsi="Verdana" w:cs="Verdana"/>
          <w:sz w:val="20"/>
          <w:szCs w:val="20"/>
        </w:rPr>
      </w:pPr>
      <w:r>
        <w:rPr>
          <w:rFonts w:cs="Verdana" w:ascii="Verdana" w:hAnsi="Verdana"/>
          <w:sz w:val="20"/>
          <w:szCs w:val="20"/>
        </w:rPr>
        <w:t>Сквозь этот сложный экзегетический лабиринт нас отчетли</w:t>
        <w:softHyphen/>
        <w:t>во ведет путеводная нить, которая, вероятно, представлена же</w:t>
        <w:softHyphen/>
        <w:t>ланием Павла сделать все возможное, чтобы богослужение в церк</w:t>
        <w:softHyphen/>
        <w:t>ви носило благопристойный характер: «...все должно быть бла</w:t>
        <w:softHyphen/>
        <w:t>гопристойно и чинно» (ср.: 1 Кор. 14:40). В церкви царил беспорядок, отдельные ее члены не всегда вели себя достойно, хотя некоторые комментаторы изображают ситуацию несколь</w:t>
        <w:softHyphen/>
        <w:t>ко странно, то есть усматривают реальную причину отсутствия надлежащего порядка богослужения в коринфской церкви в са</w:t>
        <w:softHyphen/>
        <w:t>мих ее руководителях, в ее предстоятелях-епископах (то есть «Ангелах») - - с бегающим взглядом и нечистым сердцем. Нам трудно представить себе в точности, что имел в виду Павел, ко</w:t>
        <w:softHyphen/>
        <w:t>гда утверждал, что женщине надлежит иметь символ власти для Ангелов (10). Требовался ли этот символ в знак благоговейного уважения и признания присутствия ангелов на церковном бого</w:t>
        <w:softHyphen/>
        <w:t>служении? Возможно. Но если мы вместе с Павлом будем думать, что это делалось во славу Бога, Который должен быть прослав</w:t>
        <w:softHyphen/>
        <w:t>лен Своим народом в собрании, мы окажемся не так далеки от истины.</w:t>
      </w:r>
    </w:p>
    <w:p>
      <w:pPr>
        <w:pStyle w:val="Normal"/>
        <w:spacing w:before="280" w:after="280"/>
        <w:jc w:val="both"/>
        <w:rPr>
          <w:rFonts w:ascii="Verdana" w:hAnsi="Verdana" w:cs="Verdana"/>
          <w:sz w:val="20"/>
          <w:szCs w:val="20"/>
        </w:rPr>
      </w:pPr>
      <w:r>
        <w:rPr>
          <w:rFonts w:cs="Verdana" w:ascii="Verdana" w:hAnsi="Verdana"/>
          <w:sz w:val="20"/>
          <w:szCs w:val="20"/>
        </w:rPr>
        <w:t>3) Взаимозависимость (11,12)</w:t>
      </w:r>
    </w:p>
    <w:p>
      <w:pPr>
        <w:pStyle w:val="Normal"/>
        <w:spacing w:before="280" w:after="280"/>
        <w:jc w:val="both"/>
        <w:rPr>
          <w:rFonts w:ascii="Verdana" w:hAnsi="Verdana" w:cs="Verdana"/>
          <w:sz w:val="20"/>
          <w:szCs w:val="20"/>
        </w:rPr>
      </w:pPr>
      <w:r>
        <w:rPr>
          <w:rFonts w:cs="Verdana" w:ascii="Verdana" w:hAnsi="Verdana"/>
          <w:sz w:val="20"/>
          <w:szCs w:val="20"/>
        </w:rPr>
        <w:t>Эта вставка ~ необходимое внесение коррективы в строгое и ясное учение Павла о том, что мужчина и женщина были сотво</w:t>
        <w:softHyphen/>
        <w:t>рены по образу Божьему. В Господе, то есть во Христе, мужчина и женщина (муж и жена) абсолютно взаимозависимы. Апостол приводит убедительные аргументы в пользу того, что жена должна</w:t>
      </w:r>
    </w:p>
    <w:p>
      <w:pPr>
        <w:pStyle w:val="Normal"/>
        <w:spacing w:before="280" w:after="280"/>
        <w:jc w:val="both"/>
        <w:rPr>
          <w:rFonts w:ascii="Verdana" w:hAnsi="Verdana" w:cs="Verdana"/>
          <w:sz w:val="20"/>
          <w:szCs w:val="20"/>
        </w:rPr>
      </w:pPr>
      <w:r>
        <w:rPr>
          <w:rFonts w:cs="Verdana" w:ascii="Verdana" w:hAnsi="Verdana"/>
          <w:sz w:val="20"/>
          <w:szCs w:val="20"/>
        </w:rPr>
        <w:t>Bruce, p. 106.</w:t>
      </w:r>
    </w:p>
    <w:p>
      <w:pPr>
        <w:pStyle w:val="Normal"/>
        <w:spacing w:before="280" w:after="280"/>
        <w:jc w:val="both"/>
        <w:rPr>
          <w:rFonts w:ascii="Verdana" w:hAnsi="Verdana" w:cs="Verdana"/>
          <w:sz w:val="20"/>
          <w:szCs w:val="20"/>
        </w:rPr>
      </w:pPr>
      <w:r>
        <w:rPr>
          <w:rFonts w:cs="Verdana" w:ascii="Verdana" w:hAnsi="Verdana"/>
          <w:sz w:val="20"/>
          <w:szCs w:val="20"/>
        </w:rPr>
        <w:t>1              Barrett, p. 255.</w:t>
      </w:r>
    </w:p>
    <w:p>
      <w:pPr>
        <w:pStyle w:val="Normal"/>
        <w:spacing w:before="280" w:after="280"/>
        <w:jc w:val="both"/>
        <w:rPr>
          <w:rFonts w:ascii="Verdana" w:hAnsi="Verdana" w:cs="Verdana"/>
          <w:sz w:val="20"/>
          <w:szCs w:val="20"/>
        </w:rPr>
      </w:pPr>
      <w:r>
        <w:rPr>
          <w:rFonts w:cs="Verdana" w:ascii="Verdana" w:hAnsi="Verdana"/>
          <w:sz w:val="20"/>
          <w:szCs w:val="20"/>
        </w:rPr>
        <w:t>2              Morris, p. 154.</w:t>
      </w:r>
    </w:p>
    <w:p>
      <w:pPr>
        <w:pStyle w:val="Normal"/>
        <w:spacing w:before="280" w:after="280"/>
        <w:jc w:val="both"/>
        <w:rPr>
          <w:rFonts w:ascii="Verdana" w:hAnsi="Verdana" w:cs="Verdana"/>
          <w:sz w:val="20"/>
          <w:szCs w:val="20"/>
        </w:rPr>
      </w:pPr>
      <w:r>
        <w:rPr>
          <w:rFonts w:cs="Verdana" w:ascii="Verdana" w:hAnsi="Verdana"/>
          <w:sz w:val="20"/>
          <w:szCs w:val="20"/>
        </w:rPr>
        <w:t>повиноваться своему мужу, и это должно быть продемонстриро</w:t>
        <w:softHyphen/>
        <w:t>вано в церкви, когда народ Божий собирается на богослужение. Здесь Павел утверждает с той же силой аргументации, что оба они составляют единое целое во Христе и связаны между собой неразрывными узами взаимной зависимости. Это касается фи</w:t>
        <w:softHyphen/>
        <w:t>зической общности (12), а также (в еще большей мере) едине</w:t>
        <w:softHyphen/>
        <w:t>ния в Господе. И мужчина, и женщина обязаны своим существо</w:t>
        <w:softHyphen/>
        <w:t>ванием Богу, поскольку все сущее от Бога (12). На христианском богослужении такие супружеские пары наглядным образом мо</w:t>
        <w:softHyphen/>
        <w:t>гут воздать славу Господу тесным единением и взаимозависимо</w:t>
        <w:softHyphen/>
        <w:t>стью своих жизней.</w:t>
      </w:r>
    </w:p>
    <w:p>
      <w:pPr>
        <w:pStyle w:val="Normal"/>
        <w:spacing w:before="280" w:after="280"/>
        <w:jc w:val="both"/>
        <w:rPr>
          <w:rFonts w:ascii="Verdana" w:hAnsi="Verdana" w:cs="Verdana"/>
          <w:sz w:val="20"/>
          <w:szCs w:val="20"/>
        </w:rPr>
      </w:pPr>
      <w:r>
        <w:rPr>
          <w:rFonts w:cs="Verdana" w:ascii="Verdana" w:hAnsi="Verdana"/>
          <w:sz w:val="20"/>
          <w:szCs w:val="20"/>
        </w:rPr>
        <w:t>4) Природа (13-15)</w:t>
      </w:r>
    </w:p>
    <w:p>
      <w:pPr>
        <w:pStyle w:val="Normal"/>
        <w:spacing w:before="280" w:after="280"/>
        <w:jc w:val="both"/>
        <w:rPr>
          <w:rFonts w:ascii="Verdana" w:hAnsi="Verdana" w:cs="Verdana"/>
          <w:sz w:val="20"/>
          <w:szCs w:val="20"/>
        </w:rPr>
      </w:pPr>
      <w:r>
        <w:rPr>
          <w:rFonts w:cs="Verdana" w:ascii="Verdana" w:hAnsi="Verdana"/>
          <w:sz w:val="20"/>
          <w:szCs w:val="20"/>
        </w:rPr>
        <w:t>Павел завершает обсуждение этих довольно сложных и вре</w:t>
        <w:softHyphen/>
        <w:t>менами слишком далеких для нас проблем доводом, который не имеет отношения ни к природе сотворения мужчины и женщи</w:t>
        <w:softHyphen/>
        <w:t>ны, ни к их взаимной зависимости, равно как и к их независи</w:t>
        <w:softHyphen/>
        <w:t>мости друг от друга. Он просто обращается за примером к при</w:t>
        <w:softHyphen/>
        <w:t>роде: Не сама ли природа учит вас, что, если муж растит волосы, то это бесчестье для него, но если жена растит волосы, для нее это честь, так как волосы даны ей вместо покрывала ?(14,15). Как это в действительности отражается в разных культурах, сказать трудно, но главная мысль Павла ясна и понятна: Бог создал муж</w:t>
        <w:softHyphen/>
        <w:t>чин и женщин разными и - да здравствует разное (vive la difference)*</w:t>
      </w:r>
    </w:p>
    <w:p>
      <w:pPr>
        <w:pStyle w:val="Normal"/>
        <w:spacing w:before="280" w:after="280"/>
        <w:jc w:val="both"/>
        <w:rPr>
          <w:rFonts w:ascii="Verdana" w:hAnsi="Verdana" w:cs="Verdana"/>
          <w:sz w:val="20"/>
          <w:szCs w:val="20"/>
        </w:rPr>
      </w:pPr>
      <w:r>
        <w:rPr>
          <w:rFonts w:cs="Verdana" w:ascii="Verdana" w:hAnsi="Verdana"/>
          <w:sz w:val="20"/>
          <w:szCs w:val="20"/>
        </w:rPr>
        <w:t>Несомненно, существует множество условностей в разных культурах, когда речь идет о роли мужчин и женщин, о работе и правах, которые необходимо пересмотреть или отвергнуть. Как Творец, Бог задумал мужчин и женщин разными, но взаимно дополняющими друг друга по своим качествам.</w:t>
      </w:r>
    </w:p>
    <w:p>
      <w:pPr>
        <w:pStyle w:val="Normal"/>
        <w:spacing w:before="280" w:after="280"/>
        <w:jc w:val="both"/>
        <w:rPr>
          <w:rFonts w:ascii="Verdana" w:hAnsi="Verdana" w:cs="Verdana"/>
          <w:sz w:val="20"/>
          <w:szCs w:val="20"/>
        </w:rPr>
      </w:pPr>
      <w:r>
        <w:rPr>
          <w:rFonts w:cs="Verdana" w:ascii="Verdana" w:hAnsi="Verdana"/>
          <w:sz w:val="20"/>
          <w:szCs w:val="20"/>
        </w:rPr>
        <w:t>Каждое человеческое создание должно воздать славу Богу за то, что Бог предназначил ему быть именно таким, каким оно является. Мужчина должен проявлять свойственные ему мужские качества, а женщина - - женские; мы не должны позволять тем или иным стереотипам возобладать в нашем сознании, но обя</w:t>
        <w:softHyphen/>
        <w:t>заны ориентироваться на то, что соответствует полноте челове</w:t>
        <w:softHyphen/>
        <w:t>ческого образа, в основе которого — совершенный пример Иису</w:t>
        <w:softHyphen/>
        <w:t>са. Этот принцип поможет нам обойти все подводные камни современной концепции «неразличимости полов». Христианское поклонение может проявиться во всей своей полноте толь</w:t>
        <w:softHyphen/>
        <w:t>ко через мужчину и женщину, созданных и искупленных Богом, представляющих собой модель человечества, сотворенного по образу Божьему.</w:t>
      </w:r>
    </w:p>
    <w:p>
      <w:pPr>
        <w:pStyle w:val="Normal"/>
        <w:spacing w:before="280" w:after="280"/>
        <w:jc w:val="both"/>
        <w:rPr>
          <w:rFonts w:ascii="Verdana" w:hAnsi="Verdana" w:cs="Verdana"/>
          <w:sz w:val="20"/>
          <w:szCs w:val="20"/>
        </w:rPr>
      </w:pPr>
      <w:r>
        <w:rPr>
          <w:rFonts w:cs="Verdana" w:ascii="Verdana" w:hAnsi="Verdana"/>
          <w:sz w:val="20"/>
          <w:szCs w:val="20"/>
        </w:rPr>
        <w:t>5) Заключение (16)</w:t>
      </w:r>
    </w:p>
    <w:p>
      <w:pPr>
        <w:pStyle w:val="Normal"/>
        <w:spacing w:before="280" w:after="280"/>
        <w:jc w:val="both"/>
        <w:rPr>
          <w:rFonts w:ascii="Verdana" w:hAnsi="Verdana" w:cs="Verdana"/>
          <w:sz w:val="20"/>
          <w:szCs w:val="20"/>
        </w:rPr>
      </w:pPr>
      <w:r>
        <w:rPr>
          <w:rFonts w:cs="Verdana" w:ascii="Verdana" w:hAnsi="Verdana"/>
          <w:sz w:val="20"/>
          <w:szCs w:val="20"/>
        </w:rPr>
        <w:t>Что означает это дополнение? Павел считает, что для собра</w:t>
        <w:softHyphen/>
        <w:t>ния в церкви мужчины и женщины должны одеваться просто и естественно. Он хочет, чтобы на таких собраниях прославлялся Бог и чтобы христиане могли свободно поклоняться Ему и сла</w:t>
        <w:softHyphen/>
        <w:t>вить Его. Он увещевает коринфян: «Не игнорируйте в себе оче</w:t>
        <w:softHyphen/>
        <w:t>видные признаки сотворения. Такими создал нас Бог. Не перечьте здравому смыслу и соблюдайте благопристойность в своем по</w:t>
        <w:softHyphen/>
        <w:t>клонении. Пусть оно будет христоцентричным и во славу Бо</w:t>
        <w:softHyphen/>
        <w:t>жью». Всегда найдутся христиане, которые любят поспорить, и таких, по-видимому, было немало в Коринфе (16). Поэтому Па</w:t>
        <w:softHyphen/>
        <w:t>вел призывает их не затевать споров, а вместо этого обратить вни</w:t>
        <w:softHyphen/>
        <w:t>мание на то, что остальные христианские общины приняли его руководящие указания беспрекословно. Почему бы и коринфя</w:t>
        <w:softHyphen/>
        <w:t>нам не присоединиться к ним?</w:t>
      </w:r>
    </w:p>
    <w:p>
      <w:pPr>
        <w:pStyle w:val="Normal"/>
        <w:spacing w:before="280" w:after="280"/>
        <w:jc w:val="both"/>
        <w:rPr>
          <w:rFonts w:ascii="Verdana" w:hAnsi="Verdana" w:cs="Verdana"/>
          <w:sz w:val="20"/>
          <w:szCs w:val="20"/>
        </w:rPr>
      </w:pPr>
      <w:r>
        <w:rPr>
          <w:rFonts w:cs="Verdana" w:ascii="Verdana" w:hAnsi="Verdana"/>
          <w:sz w:val="20"/>
          <w:szCs w:val="20"/>
        </w:rPr>
        <w:t>3. Отношение к Вечере Господней (11:17—34)</w:t>
      </w:r>
    </w:p>
    <w:p>
      <w:pPr>
        <w:pStyle w:val="Normal"/>
        <w:spacing w:before="280" w:after="280"/>
        <w:jc w:val="both"/>
        <w:rPr>
          <w:rFonts w:ascii="Verdana" w:hAnsi="Verdana" w:cs="Verdana"/>
          <w:sz w:val="20"/>
          <w:szCs w:val="20"/>
        </w:rPr>
      </w:pPr>
      <w:r>
        <w:rPr>
          <w:rFonts w:cs="Verdana" w:ascii="Verdana" w:hAnsi="Verdana"/>
          <w:sz w:val="20"/>
          <w:szCs w:val="20"/>
        </w:rPr>
        <w:t>Но, предлагая сие, не хвалю вас, что вы собираетесь на на луч</w:t>
        <w:softHyphen/>
        <w:t>шее, а на худшее. 18 Ибо, во-первых, слышу, что, когда вы собирае</w:t>
        <w:softHyphen/>
        <w:t>тесь в церковь, между вами бывают разделения, чему отчасти и верю. 19 Ибо надлежит быть и раэномыслиям между вами, дабы открылись между вами искусные. 20 Далее, вы собираетесь так, что это не значит вкушать вечерю Господню; 21 Ибо всякий поспе</w:t>
        <w:softHyphen/>
        <w:t>шает прежде других есть свою пишу, так что иной бывает голо</w:t>
        <w:softHyphen/>
        <w:t>ден, а иной упивается. 22 Разве у вас нет домов на то, чтобы есть и пить ? Или пренебрегаете церковь Божию и унижаете неимущих? Что сказать вам ? похвалить ли вас за это ? Не похвалю. 23 Ибо я от Самого Господа принял то, что и вам передал, что Господь Иисус в ту ночь, в которую предан был, взял хлеб 24 И возблагодарив пре</w:t>
        <w:softHyphen/>
        <w:t>ломил и сказал: «приимите, ядите, сие есть Тело Мое, за вас ломи</w:t>
        <w:softHyphen/>
        <w:t>мое; сие творите в Мое воспоминание». 25 Также и чашу после ве</w:t>
        <w:softHyphen/>
        <w:t>чери, и сказал: «сия чаша есть новый завет в Моей Крови; сие тво</w:t>
        <w:softHyphen/>
        <w:t>рите, когда только будете пить, в Мое воспоминание». 26 Ибо всякий раз, когда вы едите хлеб сей и пьете чашу сию, смерть Гос</w:t>
        <w:softHyphen/>
        <w:t>подню возвещаете, доколе Он придет. 27 Посему, кто будет *есть хлеб сей или пить чашу Господню недостойно, виновен будет про</w:t>
        <w:softHyphen/>
        <w:t>тив Тела и Крови Господней. 28Да испытывает же себя человек, и таким образом пусть ест от хлеба сего и пьет из чаши сей. 29 Ибо, кто ест и пьет недостойно, тот ест и пьет осуждение себе, не рассуждая о Теле Господнем. 30 Оттого многие из вас немощны и больны, и не мало умирает. 31 Ибо, если бы мы судили сами себя, то не были бы судимы; 32 Будучи же судимы, наказываемся от Госпо</w:t>
        <w:softHyphen/>
        <w:t>да, чтобы не быть осужденными с миром. 33 Посему, братия мои, собираясь на вечерю, друг друга ждите. 34 А если кто голоден, пусть ест дома, чтобы собираться вам не на осуждение. Прочее у строю, когда приду.</w:t>
      </w:r>
    </w:p>
    <w:p>
      <w:pPr>
        <w:pStyle w:val="Normal"/>
        <w:spacing w:before="280" w:after="280"/>
        <w:jc w:val="both"/>
        <w:rPr>
          <w:rFonts w:ascii="Verdana" w:hAnsi="Verdana" w:cs="Verdana"/>
          <w:sz w:val="20"/>
          <w:szCs w:val="20"/>
        </w:rPr>
      </w:pPr>
      <w:r>
        <w:rPr>
          <w:rFonts w:cs="Verdana" w:ascii="Verdana" w:hAnsi="Verdana"/>
          <w:sz w:val="20"/>
          <w:szCs w:val="20"/>
        </w:rPr>
        <w:t>Здесь внимание Павла приковано к еще одному важному ас</w:t>
        <w:softHyphen/>
        <w:t>пекту общественного богослужения. Коринфяне надсмехались над Евхаристией (или Вечерей любви, агапе). Апостол был на</w:t>
        <w:softHyphen/>
        <w:t>столько раздосадован рассказами о происходившем, что пишет по этому поводу довольно резко: ...вы собираетесь так, что это не значит вкушать вечерю Господню (20).</w:t>
      </w:r>
    </w:p>
    <w:p>
      <w:pPr>
        <w:pStyle w:val="Normal"/>
        <w:spacing w:before="280" w:after="280"/>
        <w:jc w:val="both"/>
        <w:rPr>
          <w:rFonts w:ascii="Verdana" w:hAnsi="Verdana" w:cs="Verdana"/>
          <w:sz w:val="20"/>
          <w:szCs w:val="20"/>
        </w:rPr>
      </w:pPr>
      <w:r>
        <w:rPr>
          <w:rFonts w:cs="Verdana" w:ascii="Verdana" w:hAnsi="Verdana"/>
          <w:sz w:val="20"/>
          <w:szCs w:val="20"/>
        </w:rPr>
        <w:t>Необходимо исследовать, что лежит в основе этого заявления. Это поможет нам понять обстановку в Коринфе, значение со</w:t>
        <w:softHyphen/>
        <w:t>вместной трапезы, а также серьезность обид, связанных с ней.</w:t>
      </w:r>
    </w:p>
    <w:p>
      <w:pPr>
        <w:pStyle w:val="Normal"/>
        <w:spacing w:before="280" w:after="280"/>
        <w:jc w:val="both"/>
        <w:rPr>
          <w:rFonts w:ascii="Verdana" w:hAnsi="Verdana" w:cs="Verdana"/>
          <w:sz w:val="20"/>
          <w:szCs w:val="20"/>
        </w:rPr>
      </w:pPr>
      <w:r>
        <w:rPr>
          <w:rFonts w:cs="Verdana" w:ascii="Verdana" w:hAnsi="Verdana"/>
          <w:sz w:val="20"/>
          <w:szCs w:val="20"/>
        </w:rPr>
        <w:t>1) Обстановка в Коринфе (17-22)</w:t>
      </w:r>
    </w:p>
    <w:p>
      <w:pPr>
        <w:pStyle w:val="Normal"/>
        <w:spacing w:before="280" w:after="280"/>
        <w:jc w:val="both"/>
        <w:rPr>
          <w:rFonts w:ascii="Verdana" w:hAnsi="Verdana" w:cs="Verdana"/>
          <w:sz w:val="20"/>
          <w:szCs w:val="20"/>
        </w:rPr>
      </w:pPr>
      <w:r>
        <w:rPr>
          <w:rFonts w:cs="Verdana" w:ascii="Verdana" w:hAnsi="Verdana"/>
          <w:sz w:val="20"/>
          <w:szCs w:val="20"/>
        </w:rPr>
        <w:t>Хотя Павел «похвалил» коринфян за соблюдение ими опре</w:t>
        <w:softHyphen/>
        <w:t>деленных традиций, связанных с общественным богослужени</w:t>
        <w:softHyphen/>
        <w:t>ем (11:2), здесь он не может произнести слов похвалы (17,22). Раздоры и распри (schismata, «разделения») в коринфской церк</w:t>
        <w:softHyphen/>
        <w:t>ви приняли масштабы раскола: создавались культы отдельных личностей (1:12), проходили бурные дебаты по поводу употреб</w:t>
        <w:softHyphen/>
        <w:t>ления идоложертвенной пищи; осуждалось несносное поведе</w:t>
        <w:softHyphen/>
        <w:t>ние отдельных членов церкви (11:21), которое способствовало разделению на богатых и не столь богатых. В церкви царил та</w:t>
        <w:softHyphen/>
        <w:t>кой раскол, что во время богослужения напряжение достигало весьма большого накала, в результате чего христиане возвраща</w:t>
        <w:softHyphen/>
        <w:t>лись с него в худшем состоянии, чем до него, духовно опусто</w:t>
        <w:softHyphen/>
        <w:t>шенными (17).</w:t>
      </w:r>
    </w:p>
    <w:p>
      <w:pPr>
        <w:pStyle w:val="Normal"/>
        <w:spacing w:before="280" w:after="280"/>
        <w:jc w:val="both"/>
        <w:rPr>
          <w:rFonts w:ascii="Verdana" w:hAnsi="Verdana" w:cs="Verdana"/>
          <w:sz w:val="20"/>
          <w:szCs w:val="20"/>
        </w:rPr>
      </w:pPr>
      <w:r>
        <w:rPr>
          <w:rFonts w:cs="Verdana" w:ascii="Verdana" w:hAnsi="Verdana"/>
          <w:sz w:val="20"/>
          <w:szCs w:val="20"/>
        </w:rPr>
        <w:t>Теперь Павел уже не проявляет наивности. Он понимает, что в каждой церкви отдается предпочтение разным вещам. И об</w:t>
        <w:softHyphen/>
        <w:t>становка, сложившаяся в Коринфе, его не особенно удивила: Ибо надлежит быть и разномыслиям между вами, дабы открылись меж</w:t>
        <w:softHyphen/>
        <w:t>ду вами искусные (19). Такое разномыслие (см. ком мент, к 1:10 и дал.) среди христиан, принимающих верховную власть Господа Иисуса, неизбежно. Но при этом вовсе не обязательно, оставив в стороне все приличия, вступать на путь разделения. Когда та</w:t>
        <w:softHyphen/>
        <w:t>кой раскол проявляется и на публичном богослужении, ситуа</w:t>
        <w:softHyphen/>
        <w:t>ция обретает с кандальный характер.</w:t>
      </w:r>
    </w:p>
    <w:p>
      <w:pPr>
        <w:pStyle w:val="Normal"/>
        <w:spacing w:before="280" w:after="280"/>
        <w:jc w:val="both"/>
        <w:rPr>
          <w:rFonts w:ascii="Verdana" w:hAnsi="Verdana" w:cs="Verdana"/>
          <w:sz w:val="20"/>
          <w:szCs w:val="20"/>
        </w:rPr>
      </w:pPr>
      <w:r>
        <w:rPr>
          <w:rFonts w:cs="Verdana" w:ascii="Verdana" w:hAnsi="Verdana"/>
          <w:sz w:val="20"/>
          <w:szCs w:val="20"/>
        </w:rPr>
        <w:t>Для Павла разделение в церкви не было неожиданным, потому что он смотрел на вещи реально, но это огорчало его и он искал пути устранения раскола. Создавшаяся ситуации в местной хрис</w:t>
        <w:softHyphen/>
        <w:t>тианской общине, между тем, способствовала возможности произ</w:t>
        <w:softHyphen/>
        <w:t>вести проверку на истинность посвящения Христу и Телу Христову на фоне религиозного фанатизма или просто любви к богослов</w:t>
        <w:softHyphen/>
        <w:t>ским спорам. Павел постоянно предостерегал молодых руководи</w:t>
        <w:softHyphen/>
        <w:t>телей церкви (например, Тимофея и Тита) о таких формальных хри</w:t>
        <w:softHyphen/>
        <w:t>стианах (напр.: 1 Тим. 1:3,4; 6:3-5,20,21; 2 Тим. 2:14-18,23-26; Тит. 1:10-14; 3:9-11). Когда претендующие на роль истинных христиан больше всего любят пустые и бесполезные рассуждения о разных богословских нюансах, это демонстрирует их подлинное духовное состояние. Такие люди не являются истинными (dokimoi) христианами, они не выдержали испытания (Рим. 16:10) и их громкогласные заявления о богословском «здравомыслии» не произведут впечатления на Господа в последний день суда, ко</w:t>
        <w:softHyphen/>
        <w:t>гда будет тщательно исследовано наше христианское служение (ср.: 1 Кор. 3:11-15; 9:27).</w:t>
      </w:r>
    </w:p>
    <w:p>
      <w:pPr>
        <w:pStyle w:val="Normal"/>
        <w:spacing w:before="280" w:after="280"/>
        <w:jc w:val="both"/>
        <w:rPr>
          <w:rFonts w:ascii="Verdana" w:hAnsi="Verdana" w:cs="Verdana"/>
          <w:sz w:val="20"/>
          <w:szCs w:val="20"/>
        </w:rPr>
      </w:pPr>
      <w:r>
        <w:rPr>
          <w:rFonts w:cs="Verdana" w:ascii="Verdana" w:hAnsi="Verdana"/>
          <w:sz w:val="20"/>
          <w:szCs w:val="20"/>
        </w:rPr>
        <w:t>Вполне естественно, что Павел не мог назвать эти церковные собрания в Коринфе Вечерей Господней: они не освящались ав</w:t>
        <w:softHyphen/>
        <w:t>торитетом Господа; там вряд ли ощущалось присутствие Божье; и едва ли истинной целью таких собраний было воспоминание о смерти Господа. Так можно ли было назвать их Вечерей Гос</w:t>
        <w:softHyphen/>
        <w:t>подней? Каждый на этих собраниях был в основном озабочен тем, чтобы удовлетворить свой голод и «упиться» вином (21). Если цель таких встреч - - утоление голода и жажды, почему бы каждому не насытиться дома? Разве у вас нет дома на то, чтобы есть и пить?</w:t>
      </w:r>
    </w:p>
    <w:p>
      <w:pPr>
        <w:pStyle w:val="Normal"/>
        <w:spacing w:before="280" w:after="280"/>
        <w:jc w:val="both"/>
        <w:rPr>
          <w:rFonts w:ascii="Verdana" w:hAnsi="Verdana" w:cs="Verdana"/>
          <w:sz w:val="20"/>
          <w:szCs w:val="20"/>
        </w:rPr>
      </w:pPr>
      <w:r>
        <w:rPr>
          <w:rFonts w:cs="Verdana" w:ascii="Verdana" w:hAnsi="Verdana"/>
          <w:sz w:val="20"/>
          <w:szCs w:val="20"/>
        </w:rPr>
        <w:t>Вероятно, люди с малым достатком ощущали неприязнен</w:t>
        <w:softHyphen/>
        <w:t>ное, даже грубое, граничащее с унижением отношение к себе со стороны ряда своих собратьев. Собрание этих людей не про</w:t>
        <w:softHyphen/>
        <w:t>изводило впечатления одной семьи в Господе. Рассаживались обособленными группками. Принесенная пища не выставля</w:t>
        <w:softHyphen/>
        <w:t>лась на общий стол, каждый ел и пил свое. Некоторые напи</w:t>
        <w:softHyphen/>
        <w:t>вались допьяна. В целом, все это свидетельствовало о глубо</w:t>
        <w:softHyphen/>
        <w:t>ком разделении в коринфской церкви, но никак не об их един</w:t>
        <w:softHyphen/>
        <w:t>стве.</w:t>
      </w:r>
    </w:p>
    <w:p>
      <w:pPr>
        <w:pStyle w:val="Normal"/>
        <w:spacing w:before="280" w:after="280"/>
        <w:jc w:val="both"/>
        <w:rPr>
          <w:rFonts w:ascii="Verdana" w:hAnsi="Verdana" w:cs="Verdana"/>
          <w:sz w:val="20"/>
          <w:szCs w:val="20"/>
        </w:rPr>
      </w:pPr>
      <w:r>
        <w:rPr>
          <w:rFonts w:cs="Verdana" w:ascii="Verdana" w:hAnsi="Verdana"/>
          <w:sz w:val="20"/>
          <w:szCs w:val="20"/>
        </w:rPr>
        <w:t>2) Указания о пище (23—26)</w:t>
      </w:r>
    </w:p>
    <w:p>
      <w:pPr>
        <w:pStyle w:val="Normal"/>
        <w:spacing w:before="280" w:after="280"/>
        <w:jc w:val="both"/>
        <w:rPr>
          <w:rFonts w:ascii="Verdana" w:hAnsi="Verdana" w:cs="Verdana"/>
          <w:sz w:val="20"/>
          <w:szCs w:val="20"/>
        </w:rPr>
      </w:pPr>
      <w:r>
        <w:rPr>
          <w:rFonts w:cs="Verdana" w:ascii="Verdana" w:hAnsi="Verdana"/>
          <w:sz w:val="20"/>
          <w:szCs w:val="20"/>
        </w:rPr>
        <w:t>Теперь Павел напоминает коринфянам, для чего предназна</w:t>
        <w:softHyphen/>
        <w:t>чена Евхаристия -- Вечеря любви (агапе), установленная Самим Господом в ту ночь, в которую предан был Иисус. Намек Павла на Иуду, возможно, в неявной форме указывает на поведение самих коринфян.</w:t>
      </w:r>
    </w:p>
    <w:p>
      <w:pPr>
        <w:pStyle w:val="Normal"/>
        <w:spacing w:before="280" w:after="280"/>
        <w:jc w:val="both"/>
        <w:rPr>
          <w:rFonts w:ascii="Verdana" w:hAnsi="Verdana" w:cs="Verdana"/>
          <w:sz w:val="20"/>
          <w:szCs w:val="20"/>
        </w:rPr>
      </w:pPr>
      <w:r>
        <w:rPr>
          <w:rFonts w:cs="Verdana" w:ascii="Verdana" w:hAnsi="Verdana"/>
          <w:sz w:val="20"/>
          <w:szCs w:val="20"/>
        </w:rPr>
        <w:t>Павел поведал коринфянам о том, что он лично получил от Самого Господа. Мы не знаем точно, каким образом это открове</w:t>
        <w:softHyphen/>
        <w:t>ние было дано апостолу, но в Гал. 1:12 он пишет: «...я принял его и научился не от человека, но чрез откровение Иисуса Христа». Он мог заявить и о непосредственном откровении от Бога отно</w:t>
        <w:softHyphen/>
        <w:t>сительно учреждения Вечери Господней. Однако словоparelabon, переведенное как «получил», - - это описательный термин для устной передачи вести разным поколениям и через разные груп</w:t>
        <w:softHyphen/>
        <w:t>пы свидетелей. Возможно, речь шла об устном предании, но его истолкование и практическое применение исходили от Госпо</w:t>
        <w:softHyphen/>
        <w:t>да. Какова бы ни была природа сказанного, эти слова должны были определять смысл, атмосферу и поведение участников празд</w:t>
        <w:softHyphen/>
        <w:t>нования Вечери Господней. В первую очередь, требовалось бла</w:t>
        <w:softHyphen/>
        <w:t>гоговение перед смертью Господа, чего абсолютно не наблюда</w:t>
        <w:softHyphen/>
        <w:t>лось на собраниях коринфян.</w:t>
      </w:r>
    </w:p>
    <w:p>
      <w:pPr>
        <w:pStyle w:val="Normal"/>
        <w:spacing w:before="280" w:after="280"/>
        <w:jc w:val="both"/>
        <w:rPr>
          <w:rFonts w:ascii="Verdana" w:hAnsi="Verdana" w:cs="Verdana"/>
          <w:sz w:val="20"/>
          <w:szCs w:val="20"/>
        </w:rPr>
      </w:pPr>
      <w:r>
        <w:rPr>
          <w:rFonts w:cs="Verdana" w:ascii="Verdana" w:hAnsi="Verdana"/>
          <w:sz w:val="20"/>
          <w:szCs w:val="20"/>
        </w:rPr>
        <w:t>Глава любого еврейского дома мог совершить такие действа с хлебом и вином в ходе трапезы и с особой торжественностью — на Пасхальной вечере. Поэтому именно «слова» придают этому действу уникальное значение, а также единение с Л ичностью, с Тем, кто произнес эти слова. Он взял хлеб... Он возблагодарил... Он преломил его... Он сказал: ...сие есть Тело Мое, за вас ломимое (23,24). Затем Он добавил вызывающие благоговейный трепет повеления: Сие творите в Мое воспоминание*. Совершив действия с чашей, после ужина Он произнес: Сия чаша есть новый завет в Моей Крови; сие творите, когда только будете пить, в Мое воспо</w:t>
        <w:softHyphen/>
        <w:t>минание (25).</w:t>
      </w:r>
    </w:p>
    <w:p>
      <w:pPr>
        <w:pStyle w:val="Normal"/>
        <w:spacing w:before="280" w:after="280"/>
        <w:jc w:val="both"/>
        <w:rPr>
          <w:rFonts w:ascii="Verdana" w:hAnsi="Verdana" w:cs="Verdana"/>
          <w:sz w:val="20"/>
          <w:szCs w:val="20"/>
        </w:rPr>
      </w:pPr>
      <w:r>
        <w:rPr>
          <w:rFonts w:cs="Verdana" w:ascii="Verdana" w:hAnsi="Verdana"/>
          <w:sz w:val="20"/>
          <w:szCs w:val="20"/>
        </w:rPr>
        <w:t>Слова, произнесенные над чашей, должны были вызвать воспо</w:t>
        <w:softHyphen/>
        <w:t>минания о ключевых текстах Ветхого Завета (напр.: Иер. 31:31 и дал.), но Павел подчеркивает, что каждое такое празднование при</w:t>
        <w:softHyphen/>
        <w:t>звано возвещать смерть Господню, доколе Он придет (26). В каждой Вечере Господней сокрыт момент надежды и ожидания (ср. уче</w:t>
        <w:softHyphen/>
        <w:t>ние Самого Господа в Л к. 22:16,18). Она приковывает наш взор к Его смерти; она обращена в будущее, к Его возвращению.</w:t>
      </w:r>
    </w:p>
    <w:p>
      <w:pPr>
        <w:pStyle w:val="Normal"/>
        <w:spacing w:before="280" w:after="280"/>
        <w:jc w:val="both"/>
        <w:rPr>
          <w:rFonts w:ascii="Verdana" w:hAnsi="Verdana" w:cs="Verdana"/>
          <w:sz w:val="20"/>
          <w:szCs w:val="20"/>
        </w:rPr>
      </w:pPr>
      <w:r>
        <w:rPr>
          <w:rFonts w:cs="Verdana" w:ascii="Verdana" w:hAnsi="Verdana"/>
          <w:sz w:val="20"/>
          <w:szCs w:val="20"/>
        </w:rPr>
        <w:t>Главное слово, которое Павел использует здесь для описания того, что произошло, - - завет. Именно через пролитие крови Иисуса, пасхального Агнца (5:7), евреи и греки, богатые и бед</w:t>
        <w:softHyphen/>
        <w:t>ные, сторонники вседозволенности и строгие приверженцы за</w:t>
        <w:softHyphen/>
        <w:t>кона, мужчины и женщины смогли познать полную славы сво</w:t>
        <w:softHyphen/>
        <w:t>боду освобождения от пут греха и лично познать Бога. Те, кто обрел эти личные взаимоотношения, эти отношения завета с Господом, естественно, одновременно вошли в отношения заве</w:t>
        <w:softHyphen/>
        <w:t>та друг с другом. Таким образом, учреждалось сообщество заве</w:t>
        <w:softHyphen/>
        <w:t>та, -- и именно это попирали своим поведением коринфяне. Для них в центре была не смерть Христа, не Его второе пришествие. Не любовью к Христу определялось их поведение. Одним сло</w:t>
        <w:softHyphen/>
        <w:t>вом, это не было Вечерей Господней.</w:t>
      </w:r>
    </w:p>
    <w:p>
      <w:pPr>
        <w:pStyle w:val="Normal"/>
        <w:spacing w:before="280" w:after="280"/>
        <w:jc w:val="both"/>
        <w:rPr>
          <w:rFonts w:ascii="Verdana" w:hAnsi="Verdana" w:cs="Verdana"/>
          <w:sz w:val="20"/>
          <w:szCs w:val="20"/>
        </w:rPr>
      </w:pPr>
      <w:r>
        <w:rPr>
          <w:rFonts w:cs="Verdana" w:ascii="Verdana" w:hAnsi="Verdana"/>
          <w:sz w:val="20"/>
          <w:szCs w:val="20"/>
        </w:rPr>
        <w:t>3) Недостойное поведение на Вечере Господней (27—32)</w:t>
      </w:r>
    </w:p>
    <w:p>
      <w:pPr>
        <w:pStyle w:val="Normal"/>
        <w:spacing w:before="280" w:after="280"/>
        <w:jc w:val="both"/>
        <w:rPr>
          <w:rFonts w:ascii="Verdana" w:hAnsi="Verdana" w:cs="Verdana"/>
          <w:sz w:val="20"/>
          <w:szCs w:val="20"/>
        </w:rPr>
      </w:pPr>
      <w:r>
        <w:rPr>
          <w:rFonts w:cs="Verdana" w:ascii="Verdana" w:hAnsi="Verdana"/>
          <w:sz w:val="20"/>
          <w:szCs w:val="20"/>
        </w:rPr>
        <w:t>В данном разделе особенно серьезное внимание обращено на торжественность этого обряда. Павел здесь настоятельно предо</w:t>
        <w:softHyphen/>
        <w:t>стерегает коринфян, побуждая их не совершать в ходе Вечери Гос</w:t>
        <w:softHyphen/>
        <w:t>подней того, что может быть недостойным этой особой трапезы.</w:t>
      </w:r>
    </w:p>
    <w:p>
      <w:pPr>
        <w:pStyle w:val="Normal"/>
        <w:spacing w:before="280" w:after="280"/>
        <w:jc w:val="both"/>
        <w:rPr>
          <w:rFonts w:ascii="Verdana" w:hAnsi="Verdana" w:cs="Verdana"/>
          <w:sz w:val="20"/>
          <w:szCs w:val="20"/>
        </w:rPr>
      </w:pPr>
      <w:r>
        <w:rPr>
          <w:rFonts w:cs="Verdana" w:ascii="Verdana" w:hAnsi="Verdana"/>
          <w:sz w:val="20"/>
          <w:szCs w:val="20"/>
        </w:rPr>
        <w:t>1 Брюс пишет: «В библейском смысле „воспоминание" — это больше, чем просто реминисценции, умозрительное действо: оно включает также и реализацию того, что вспоминается. На празднике Пасхи участники состав</w:t>
        <w:softHyphen/>
        <w:t>ляют единое целое со своими предками эпохи Исхода; опыт христианской Евхаристии подразумевает непосредственное присутствие их Господа. Как Пас</w:t>
        <w:softHyphen/>
        <w:t>хальная трапеза была воспоминанием об уходе из Египта, так и преломление хлеба было воспоминанием об Иисусе после Его ухода (exodos), который Он должен был совершить в Иерусалиме» (р. 111).</w:t>
      </w:r>
    </w:p>
    <w:p>
      <w:pPr>
        <w:pStyle w:val="Normal"/>
        <w:spacing w:before="280" w:after="280"/>
        <w:jc w:val="both"/>
        <w:rPr>
          <w:rFonts w:ascii="Verdana" w:hAnsi="Verdana" w:cs="Verdana"/>
          <w:sz w:val="20"/>
          <w:szCs w:val="20"/>
        </w:rPr>
      </w:pPr>
      <w:r>
        <w:rPr>
          <w:rFonts w:cs="Verdana" w:ascii="Verdana" w:hAnsi="Verdana"/>
          <w:sz w:val="20"/>
          <w:szCs w:val="20"/>
        </w:rPr>
        <w:t>Привилегия и высокая честь участвовать в Вечере Господней тре</w:t>
        <w:softHyphen/>
        <w:t>бует предварительного тщательного самоисследования. Недостой</w:t>
        <w:softHyphen/>
        <w:t>ное поведение может иметь очень серьезные последствия для уча</w:t>
        <w:softHyphen/>
        <w:t>стника: он виновен будет против Тела и Крови Господней (27).</w:t>
      </w:r>
    </w:p>
    <w:p>
      <w:pPr>
        <w:pStyle w:val="Normal"/>
        <w:spacing w:before="280" w:after="280"/>
        <w:jc w:val="both"/>
        <w:rPr>
          <w:rFonts w:ascii="Verdana" w:hAnsi="Verdana" w:cs="Verdana"/>
          <w:sz w:val="20"/>
          <w:szCs w:val="20"/>
        </w:rPr>
      </w:pPr>
      <w:r>
        <w:rPr>
          <w:rFonts w:cs="Verdana" w:ascii="Verdana" w:hAnsi="Verdana"/>
          <w:sz w:val="20"/>
          <w:szCs w:val="20"/>
        </w:rPr>
        <w:t>Греческое слово enochos («виновный») применяется в суде, служит юридическим термином, и такая судебная атмосфера под</w:t>
        <w:softHyphen/>
        <w:t>держивается во всем разделе в сочетании с корневым словом суд (krino), которое пять раз встречается в ст. 29—32. Здесь мы стал</w:t>
        <w:softHyphen/>
        <w:t>киваемся со склонностью Павла к использованию игры слов, в данном случае он использует любовь коринфян к тяжбам и их подверженность духу осуждения. Он говорит при этом достаточ</w:t>
        <w:softHyphen/>
        <w:t>но ясно, что в этой сфере им следовало бы строго придерживать</w:t>
        <w:softHyphen/>
        <w:t>ся надлежащей дисциплины. Когда Павел упоминает тех, кто ест хлеб и пьет из чаши неподобающим образом, то подчеркивает: такие люди будут виновны против Тела и Крови Господней, где слово «против» (в англ, profaning— «оскверняющий, непосвящен</w:t>
        <w:softHyphen/>
        <w:t>ный») носит смягчающий характер, сглаживающий тяжесть ос</w:t>
        <w:softHyphen/>
        <w:t>корбления. По сути, они становятся виновными в пролитии кро</w:t>
        <w:softHyphen/>
        <w:t>ви Христа, то есть присоединяются не к тем, кто разделяет пло</w:t>
        <w:softHyphen/>
        <w:t>ды Его страданий, но к тем, кто ответствен за Его распятие.</w:t>
      </w:r>
    </w:p>
    <w:p>
      <w:pPr>
        <w:pStyle w:val="Normal"/>
        <w:spacing w:before="280" w:after="280"/>
        <w:jc w:val="both"/>
        <w:rPr>
          <w:rFonts w:ascii="Verdana" w:hAnsi="Verdana" w:cs="Verdana"/>
          <w:sz w:val="20"/>
          <w:szCs w:val="20"/>
        </w:rPr>
      </w:pPr>
      <w:r>
        <w:rPr>
          <w:rFonts w:cs="Verdana" w:ascii="Verdana" w:hAnsi="Verdana"/>
          <w:sz w:val="20"/>
          <w:szCs w:val="20"/>
        </w:rPr>
        <w:t>Как нынешним христианам осознать бесценность участия п Вечере Господней? Как обрести привилегию участия в ней? Это, на самом деле, одна из наиболее часто возникающих пасторских дилемм в современной церкви. Многие христиане отказывают</w:t>
        <w:softHyphen/>
        <w:t>ся участвовать в Вечере, поскольку считают себя недостойными этого. Есть те (возможно, их гораздо меньше), кто считает, что нет необходимости при этом осуществлять какие-то специаль</w:t>
        <w:softHyphen/>
        <w:t>ные самоисследования. Таким образом, указания Павла до сих пор остаются наиболее авторитетными и актуальными:^ испы</w:t>
        <w:softHyphen/>
        <w:t>тывает же себя человек, и таким образом пусть ест от хлеба сего и пьет из чаши сей (28). Брюс комментирует это следующим об</w:t>
        <w:softHyphen/>
        <w:t>разом: «Данный контекст позволяет полагать, что самоанализ христианина специально направлен на то, чтобы убедиться, дей</w:t>
        <w:softHyphen/>
        <w:t>ствительно ли он живет и действует по принципу „любви и со</w:t>
        <w:softHyphen/>
        <w:t>страдания" по отношению к своему ближнему»1.</w:t>
      </w:r>
    </w:p>
    <w:p>
      <w:pPr>
        <w:pStyle w:val="Normal"/>
        <w:spacing w:before="280" w:after="280"/>
        <w:jc w:val="both"/>
        <w:rPr>
          <w:rFonts w:ascii="Verdana" w:hAnsi="Verdana" w:cs="Verdana"/>
          <w:sz w:val="20"/>
          <w:szCs w:val="20"/>
        </w:rPr>
      </w:pPr>
      <w:r>
        <w:rPr>
          <w:rFonts w:cs="Verdana" w:ascii="Verdana" w:hAnsi="Verdana"/>
          <w:sz w:val="20"/>
          <w:szCs w:val="20"/>
        </w:rPr>
        <w:t>Процесс самоисследования с точки зрения этимологии сно</w:t>
        <w:softHyphen/>
        <w:t>ва связан с корнем слова dokimos (ср.: 1 Кор. 3:13; 9:27; 11:19;</w:t>
      </w:r>
    </w:p>
    <w:p>
      <w:pPr>
        <w:pStyle w:val="Normal"/>
        <w:spacing w:before="280" w:after="280"/>
        <w:jc w:val="both"/>
        <w:rPr>
          <w:rFonts w:ascii="Verdana" w:hAnsi="Verdana" w:cs="Verdana"/>
          <w:sz w:val="20"/>
          <w:szCs w:val="20"/>
        </w:rPr>
      </w:pPr>
      <w:r>
        <w:rPr>
          <w:rFonts w:cs="Verdana" w:ascii="Verdana" w:hAnsi="Verdana"/>
          <w:sz w:val="20"/>
          <w:szCs w:val="20"/>
        </w:rPr>
        <w:t>Bruce, p. 115.</w:t>
      </w:r>
    </w:p>
    <w:p>
      <w:pPr>
        <w:pStyle w:val="Normal"/>
        <w:spacing w:before="280" w:after="280"/>
        <w:jc w:val="both"/>
        <w:rPr>
          <w:rFonts w:ascii="Verdana" w:hAnsi="Verdana" w:cs="Verdana"/>
          <w:sz w:val="20"/>
          <w:szCs w:val="20"/>
        </w:rPr>
      </w:pPr>
      <w:r>
        <w:rPr>
          <w:rFonts w:cs="Verdana" w:ascii="Verdana" w:hAnsi="Verdana"/>
          <w:sz w:val="20"/>
          <w:szCs w:val="20"/>
        </w:rPr>
        <w:t>Рим. 16:10). Каждый христианин обязан достичь не столько нрав</w:t>
        <w:softHyphen/>
        <w:t>ственных или духовных стандартов совершенства (умозритель</w:t>
        <w:softHyphen/>
        <w:t>ного или какого-то иного), сколько тщательно и честно рассмот</w:t>
        <w:softHyphen/>
        <w:t>реть свой характер и поведение.</w:t>
      </w:r>
    </w:p>
    <w:p>
      <w:pPr>
        <w:pStyle w:val="Normal"/>
        <w:spacing w:before="280" w:after="280"/>
        <w:jc w:val="both"/>
        <w:rPr>
          <w:rFonts w:ascii="Verdana" w:hAnsi="Verdana" w:cs="Verdana"/>
          <w:sz w:val="20"/>
          <w:szCs w:val="20"/>
        </w:rPr>
      </w:pPr>
      <w:r>
        <w:rPr>
          <w:rFonts w:cs="Verdana" w:ascii="Verdana" w:hAnsi="Verdana"/>
          <w:sz w:val="20"/>
          <w:szCs w:val="20"/>
        </w:rPr>
        <w:t>Опасность поджидает всякого, кто не задумывается о Теле Господнем (29): такой человек ест и пьет осуждение себе. Что же означают слова «не рассуждая о Теле»? Можно рассмотреть два варианта. Во-первых, такой человек мог не придавать дол</w:t>
        <w:softHyphen/>
        <w:t>жного значения церкви как Телу Христову (ср.: 1 Кор. 10:17): именно это было характерно для коринфян с их распрями и раздорами, которыми они поставили себя в крайне опасное положение. Во-вторых, нам не удается «рассуждать о Теле», если мы не признаем особого присутствия воскресшего Гос</w:t>
        <w:softHyphen/>
        <w:t>пода на наших церковных собраниях и, что особенно важно, святыни Его Тела и Крови. Для коринфян существовала еще одна опасность: они не отличали эту трапезу от обычного за</w:t>
        <w:softHyphen/>
        <w:t>столья. Такое нередко характерно и для современных христи</w:t>
        <w:softHyphen/>
        <w:t>ан, когда мы ловим себя на мысли о том, что торжественная ли</w:t>
        <w:softHyphen/>
        <w:t>тургия Вечери Господней проходит без должного благоговения, с которым мы должны вкушать пищу Христову, без «веры и бла</w:t>
        <w:softHyphen/>
        <w:t>годарения».</w:t>
      </w:r>
    </w:p>
    <w:p>
      <w:pPr>
        <w:pStyle w:val="Normal"/>
        <w:spacing w:before="280" w:after="280"/>
        <w:jc w:val="both"/>
        <w:rPr>
          <w:rFonts w:ascii="Verdana" w:hAnsi="Verdana" w:cs="Verdana"/>
          <w:sz w:val="20"/>
          <w:szCs w:val="20"/>
        </w:rPr>
      </w:pPr>
      <w:r>
        <w:rPr>
          <w:rFonts w:cs="Verdana" w:ascii="Verdana" w:hAnsi="Verdana"/>
          <w:sz w:val="20"/>
          <w:szCs w:val="20"/>
        </w:rPr>
        <w:t>Павел выражается достаточно ясно по поводу серьезности такого поведения коринфских христиан (недостойно вкушавших хлеб и вино на общественном богослужении), ибо оно может стать причиной болезни, слабости и даже смерти. Этого не про</w:t>
        <w:softHyphen/>
        <w:t>изошло бы, если бы они судили сами себя по справедливости (31). Дети Божьи уже не должны быть судимы из-за своего греха, поскольку за него уже заплачено однажды и сполна Самим Иису</w:t>
        <w:softHyphen/>
        <w:t>сом (ср.: Ин. 5:24). В любом случае, Бог сохраняет чистоту Сво</w:t>
        <w:softHyphen/>
        <w:t>ей трапезы, поэтому присутствует и наказание Отцом Своих де</w:t>
        <w:softHyphen/>
        <w:t>тей за нарушение этой чистоты (ср.: Евр. 2:5—11).</w:t>
      </w:r>
    </w:p>
    <w:p>
      <w:pPr>
        <w:pStyle w:val="Normal"/>
        <w:spacing w:before="280" w:after="280"/>
        <w:jc w:val="both"/>
        <w:rPr>
          <w:rFonts w:ascii="Verdana" w:hAnsi="Verdana" w:cs="Verdana"/>
          <w:sz w:val="20"/>
          <w:szCs w:val="20"/>
        </w:rPr>
      </w:pPr>
      <w:r>
        <w:rPr>
          <w:rFonts w:cs="Verdana" w:ascii="Verdana" w:hAnsi="Verdana"/>
          <w:sz w:val="20"/>
          <w:szCs w:val="20"/>
        </w:rPr>
        <w:t>Каждый христианин должен задать себе самый важный во</w:t>
        <w:softHyphen/>
        <w:t>прос в свете учения Павла, изложенного в ст. 30,31: в какой мере ^слабость и болезнь являют на самом деле мудрость, любовь и, хотя и болезненное, но действенное наказание совершенного i Отца? Это, согласно Павлу, скорее не Божественное наказание, а установление порядка: Будучи же судимы, наказываемся от Гос</w:t>
        <w:softHyphen/>
        <w:t>пода, чтобы не быть осужденными с миром (32).</w:t>
      </w:r>
    </w:p>
    <w:p>
      <w:pPr>
        <w:pStyle w:val="Normal"/>
        <w:spacing w:before="280" w:after="280"/>
        <w:jc w:val="both"/>
        <w:rPr>
          <w:rFonts w:ascii="Verdana" w:hAnsi="Verdana" w:cs="Verdana"/>
          <w:sz w:val="20"/>
          <w:szCs w:val="20"/>
        </w:rPr>
      </w:pPr>
      <w:r>
        <w:rPr>
          <w:rFonts w:cs="Verdana" w:ascii="Verdana" w:hAnsi="Verdana"/>
          <w:sz w:val="20"/>
          <w:szCs w:val="20"/>
        </w:rPr>
        <w:t>5) Заключение (33,34)</w:t>
      </w:r>
    </w:p>
    <w:p>
      <w:pPr>
        <w:pStyle w:val="Normal"/>
        <w:spacing w:before="280" w:after="280"/>
        <w:jc w:val="both"/>
        <w:rPr>
          <w:rFonts w:ascii="Verdana" w:hAnsi="Verdana" w:cs="Verdana"/>
          <w:sz w:val="20"/>
          <w:szCs w:val="20"/>
        </w:rPr>
      </w:pPr>
      <w:r>
        <w:rPr>
          <w:rFonts w:cs="Verdana" w:ascii="Verdana" w:hAnsi="Verdana"/>
          <w:sz w:val="20"/>
          <w:szCs w:val="20"/>
        </w:rPr>
        <w:t>Таким образом, Павел заключает свое страстное обращение к коринфянам наставлениями в связи с двумя аспектами их цер</w:t>
        <w:softHyphen/>
        <w:t>ковных богослужений. Он был настолько обеспокоен проявле</w:t>
        <w:softHyphen/>
        <w:t>нием их сути, подвергающим их суду Божьему, а также их отно</w:t>
        <w:softHyphen/>
        <w:t>шением к Вечере Господней, что особо подчеркнул ее смысл как Вечери любви: ...друг друга ждите... если кто голоден, пусть ест дома (33,34). Согласно предположению Шлаттера, здесь наме</w:t>
        <w:softHyphen/>
        <w:t>тилось разделение между Вечерей любви и Евхаристией. Вряд ли это справедливое замечание, но оно напоминает нам, что хри</w:t>
        <w:softHyphen/>
        <w:t>стианское богослужение в Коринфе носило скорее неформаль</w:t>
        <w:softHyphen/>
        <w:t>ный характер: оно проходило (по всей вероятности) в частных домах, включало в себя как обязательные, так и произвольные элементы, и не было приурочено к определенному часу и специ</w:t>
        <w:softHyphen/>
        <w:t>ально построенному зданию, фактически не использовавшему</w:t>
        <w:softHyphen/>
        <w:t>ся в обычные дни. Дальнейшие рассуждения по поводу богослу</w:t>
        <w:softHyphen/>
        <w:t>жения Павел приводит в гл. 12—14.</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JCTitle1"/>
        <w:rPr/>
      </w:pPr>
      <w:r>
        <w:rPr/>
        <w:t>12:1-31          12. О духовных дарах</w:t>
      </w:r>
    </w:p>
    <w:p>
      <w:pPr>
        <w:pStyle w:val="Normal"/>
        <w:spacing w:before="280" w:after="280"/>
        <w:jc w:val="both"/>
        <w:rPr>
          <w:rFonts w:ascii="Verdana" w:hAnsi="Verdana" w:cs="Verdana"/>
          <w:sz w:val="20"/>
          <w:szCs w:val="20"/>
        </w:rPr>
      </w:pPr>
      <w:r>
        <w:rPr>
          <w:rFonts w:cs="Verdana" w:ascii="Verdana" w:hAnsi="Verdana"/>
          <w:sz w:val="20"/>
          <w:szCs w:val="20"/>
        </w:rPr>
        <w:t>1. Исповедуя Иисуса Господом (12:1—3)</w:t>
      </w:r>
    </w:p>
    <w:p>
      <w:pPr>
        <w:pStyle w:val="Normal"/>
        <w:spacing w:before="280" w:after="280"/>
        <w:jc w:val="both"/>
        <w:rPr>
          <w:rFonts w:ascii="Verdana" w:hAnsi="Verdana" w:cs="Verdana"/>
          <w:sz w:val="20"/>
          <w:szCs w:val="20"/>
        </w:rPr>
      </w:pPr>
      <w:r>
        <w:rPr>
          <w:rFonts w:cs="Verdana" w:ascii="Verdana" w:hAnsi="Verdana"/>
          <w:sz w:val="20"/>
          <w:szCs w:val="20"/>
        </w:rPr>
        <w:t>Не хочу оставить вас, братия, в неведении и о дарах духовных. 2 Знаете, что, когда вы были язычниками, то ходили к безгласным идолам — так, как бы вели вас. 3 Потому сказываю вам, что ни</w:t>
        <w:softHyphen/>
        <w:t>кто, говорящий Духом Божиим, не произнесет анафемы на Иису</w:t>
        <w:softHyphen/>
        <w:t>са, и никто не может назвать Иисуса Господом, как только Ду</w:t>
        <w:softHyphen/>
        <w:t>хом Святым.</w:t>
      </w:r>
    </w:p>
    <w:p>
      <w:pPr>
        <w:pStyle w:val="Normal"/>
        <w:spacing w:before="280" w:after="280"/>
        <w:jc w:val="both"/>
        <w:rPr>
          <w:rFonts w:ascii="Verdana" w:hAnsi="Verdana" w:cs="Verdana"/>
          <w:sz w:val="20"/>
          <w:szCs w:val="20"/>
        </w:rPr>
      </w:pPr>
      <w:r>
        <w:rPr>
          <w:rFonts w:cs="Verdana" w:ascii="Verdana" w:hAnsi="Verdana"/>
          <w:sz w:val="20"/>
          <w:szCs w:val="20"/>
        </w:rPr>
        <w:t>Прежде чем приступить к рассмотрению следующей темы, о дарах духовных, которую Павел раскрывает перед коринфя</w:t>
        <w:softHyphen/>
        <w:t>нами, необходимо вспомнить о том, что большинство коринф</w:t>
        <w:softHyphen/>
        <w:t>ских христиан имели языческие корни. Язычество в основе своей опиралось на греческие религиозные мистерии, в кото</w:t>
        <w:softHyphen/>
        <w:t>рых духовные опыты были нормой. Коринфяне привыкли, чтобы их вели (2), то есть привыкли находиться под действи</w:t>
        <w:softHyphen/>
        <w:t>ем своего рода сверхъестественной, или демонической, силы и либо впадали в транс, либо в экстаз, либо начинали совер</w:t>
        <w:softHyphen/>
        <w:t>шать странные действия. Такое «вдохновение» рассматрива</w:t>
        <w:softHyphen/>
        <w:t>лось не просто как нормальное явление, но как ясное свиде</w:t>
        <w:softHyphen/>
        <w:t>тельство реальности действующей божественной силы. Если же этого не наблюдалось, сила соответствующего божества ста</w:t>
        <w:softHyphen/>
        <w:t>вилась под сомнение.</w:t>
      </w:r>
    </w:p>
    <w:p>
      <w:pPr>
        <w:pStyle w:val="Normal"/>
        <w:spacing w:before="280" w:after="280"/>
        <w:jc w:val="both"/>
        <w:rPr>
          <w:rFonts w:ascii="Verdana" w:hAnsi="Verdana" w:cs="Verdana"/>
          <w:sz w:val="20"/>
          <w:szCs w:val="20"/>
        </w:rPr>
      </w:pPr>
      <w:r>
        <w:rPr>
          <w:rFonts w:cs="Verdana" w:ascii="Verdana" w:hAnsi="Verdana"/>
          <w:sz w:val="20"/>
          <w:szCs w:val="20"/>
        </w:rPr>
        <w:t>По аналогии с двояким аргументом относительно идоло-жертвенной пищи (1 Кор. 8:4,5), Павел утверждает, с одной стороны, о бессилии (безгласные идолы) духов, присутствую</w:t>
        <w:softHyphen/>
        <w:t>щих в этих культах-мистериях (как бы вели вас), а с другой стороны - - об их действенности. Но ни с одной стороны эти силы не были тем, чем они представлялись язычникам; в сопоставлении с истиной, сокрытой в Иисусе, эти идолы были безгласными1. Вместе с тем, Павлу стоило большого труда убе</w:t>
        <w:softHyphen/>
        <w:t>дить коринфян, что идолы - - ничто, ведь они на собственном опыте испытали их воздействие.</w:t>
      </w:r>
    </w:p>
    <w:p>
      <w:pPr>
        <w:pStyle w:val="Normal"/>
        <w:spacing w:before="280" w:after="280"/>
        <w:jc w:val="both"/>
        <w:rPr>
          <w:rFonts w:ascii="Verdana" w:hAnsi="Verdana" w:cs="Verdana"/>
          <w:sz w:val="20"/>
          <w:szCs w:val="20"/>
        </w:rPr>
      </w:pPr>
      <w:r>
        <w:rPr>
          <w:rFonts w:cs="Verdana" w:ascii="Verdana" w:hAnsi="Verdana"/>
          <w:sz w:val="20"/>
          <w:szCs w:val="20"/>
        </w:rPr>
        <w:t>В современном западном мире в конце XX в., по мере того как люди разочаровываются в материализме и техническом про</w:t>
        <w:softHyphen/>
        <w:t>грессе, а также, конечно, практически во всех незападных куль</w:t>
        <w:softHyphen/>
        <w:t>турах, на авансцену выступает множество религий и разнообраз</w:t>
        <w:softHyphen/>
        <w:t>ных духовных опытов, которые становятся реалиями и требуют тщательной оценки с позиций единых критериев. Что исходит от Бога? Каковы последствия разрушения личности или психо</w:t>
        <w:softHyphen/>
        <w:t>логической травмы? Что происходит в тех странах, где люди зло</w:t>
        <w:softHyphen/>
        <w:t>употребляют наркотиками (под контролем медиков или в опре</w:t>
        <w:softHyphen/>
        <w:t>деленных субкультурах)? Что значит находиться под непосред</w:t>
        <w:softHyphen/>
        <w:t>ственным воздействием сатанинских сил?</w:t>
      </w:r>
    </w:p>
    <w:p>
      <w:pPr>
        <w:pStyle w:val="Normal"/>
        <w:spacing w:before="280" w:after="280"/>
        <w:jc w:val="both"/>
        <w:rPr>
          <w:rFonts w:ascii="Verdana" w:hAnsi="Verdana" w:cs="Verdana"/>
          <w:sz w:val="20"/>
          <w:szCs w:val="20"/>
        </w:rPr>
      </w:pPr>
      <w:r>
        <w:rPr>
          <w:rFonts w:cs="Verdana" w:ascii="Verdana" w:hAnsi="Verdana"/>
          <w:sz w:val="20"/>
          <w:szCs w:val="20"/>
        </w:rPr>
        <w:t>Так как опыты подобного рода часто практиковались у корин</w:t>
        <w:softHyphen/>
        <w:t>фян, Павел не захотел оставить их в неведении и о дарах духовных. В переводе на современный язык здесь можно применить термин «духовность», который включает в себя все разнообразие ощуще</w:t>
        <w:softHyphen/>
        <w:t>ний духовной реальности. Хотя далее круг обсуждения сужается до рассмотрения особого понятия charismata, а затем, в гл. 14, —двух специальных даров, общий термин представляется более предпо</w:t>
        <w:softHyphen/>
        <w:t>чтительным. Сталкиваясь со сверхъестественными явлениями, коринфяне нуждались втом, чтобы Павел ясно и твердо разъяс</w:t>
        <w:softHyphen/>
        <w:t>нил им ситуацию, дал мудрый совет, ободрил бы их и наставил на путь истины. Возможно, когда Павел говорил о духовных (ton pneumatikon, ст. 1; то есть относится к «духовным» людям, о кото</w:t>
        <w:softHyphen/>
        <w:t>рых Павел говорит в 3:1 и дал.), у него возникала ассоциация со своим же определением коринфских христиан как «недуховных». В этом, вероятно, состоит сила его аргумента: «Я не хочу, чтобы вы оставались в неведении относительно этого». Здесь Павел препо</w:t>
        <w:softHyphen/>
        <w:t>дал коринфянам урок, объяснив, что, думая, будто знают все, они по-настоящему не знают еще ничего.</w:t>
      </w:r>
    </w:p>
    <w:p>
      <w:pPr>
        <w:pStyle w:val="Normal"/>
        <w:spacing w:before="280" w:after="280"/>
        <w:jc w:val="both"/>
        <w:rPr>
          <w:rFonts w:ascii="Verdana" w:hAnsi="Verdana" w:cs="Verdana"/>
          <w:sz w:val="20"/>
          <w:szCs w:val="20"/>
        </w:rPr>
      </w:pPr>
      <w:r>
        <w:rPr>
          <w:rFonts w:cs="Verdana" w:ascii="Verdana" w:hAnsi="Verdana"/>
          <w:sz w:val="20"/>
          <w:szCs w:val="20"/>
        </w:rPr>
        <w:t>1 Слово «безгласный» (арНбпа), или «немой», не означает, что язычес</w:t>
        <w:softHyphen/>
        <w:t>кие обряды совершались в безмолвии, как раз наоборот. Как пишет Кон-цсльманн, «это слово просто указывает на то, что языческий культ - - нич</w:t>
        <w:softHyphen/>
        <w:t>то... И это „ничто" отдает своих приверженцев во власть бесов» (р. 206). Ср.: Пс. 113:12-16; Авв. 2:18. Можно привести пример из Лукиана (Dialogi Mortuorum 19:1): «Некий бог (daemon) ведет нас, куда хочет, и невозможно сопротивляться ему».</w:t>
      </w:r>
    </w:p>
    <w:p>
      <w:pPr>
        <w:pStyle w:val="Normal"/>
        <w:spacing w:before="280" w:after="280"/>
        <w:jc w:val="both"/>
        <w:rPr>
          <w:rFonts w:ascii="Verdana" w:hAnsi="Verdana" w:cs="Verdana"/>
          <w:sz w:val="20"/>
          <w:szCs w:val="20"/>
        </w:rPr>
      </w:pPr>
      <w:r>
        <w:rPr>
          <w:rFonts w:cs="Verdana" w:ascii="Verdana" w:hAnsi="Verdana"/>
          <w:sz w:val="20"/>
          <w:szCs w:val="20"/>
        </w:rPr>
        <w:t>Павел, таким образом, на этот раз говорит по поводу их вооб</w:t>
        <w:softHyphen/>
        <w:t>ражаемой сверхдуховности. И этот первый урок — действитель</w:t>
        <w:softHyphen/>
        <w:t>но элементарный, но весьма важный: Потому сказываю вам, что никто, говорящий Духом Божиим, не произнесет анафемы на Иису</w:t>
        <w:softHyphen/>
        <w:t>са, и никто не может назвать Иисуса Господом, как только Духом Святым (3). С какими бы другими духами, божествами или бе</w:t>
        <w:softHyphen/>
        <w:t>сами они ранее не сталкивались, лишь Дух Божий, Святой Дух, призван возвестить, что Иисус есть Господь. В комментариях де</w:t>
        <w:softHyphen/>
        <w:t>тально обсуждается вопрос о явной невозможности со стороны любого христианина, даже в коринфской церкви, опуститься до того, чтобы под действием какого-то наваждения выкрикивать проклятия в адрес Иисуса (не произнесет анафемы на Иисуса!). Возможно, Павел специально противопоставляет это истинно</w:t>
        <w:softHyphen/>
        <w:t>му христианскому кредо: «Иисус есть Господь», дабы напомнить коринфянам, как некогда, в дни своего язычества, они слышали подобного рода проклятия в ходе совершения местного культа. Он как бы подчеркивает, что, в отличие от этого, Дух (рпеита) истинного Бога возвышает Иисуса как Господа1. Почти несом</w:t>
        <w:softHyphen/>
        <w:t>ненно, имелось в виду самое раннее исповедание христианской веры, и есть свидетельства, что во время произнесения этого ис</w:t>
        <w:softHyphen/>
        <w:t>поведания в христианском собрании всех посторонних и даже кандидатов на крещение просили удалиться.</w:t>
      </w:r>
    </w:p>
    <w:p>
      <w:pPr>
        <w:pStyle w:val="Normal"/>
        <w:spacing w:before="280" w:after="280"/>
        <w:jc w:val="both"/>
        <w:rPr>
          <w:rFonts w:ascii="Verdana" w:hAnsi="Verdana" w:cs="Verdana"/>
          <w:sz w:val="20"/>
          <w:szCs w:val="20"/>
        </w:rPr>
      </w:pPr>
      <w:r>
        <w:rPr>
          <w:rFonts w:cs="Verdana" w:ascii="Verdana" w:hAnsi="Verdana"/>
          <w:sz w:val="20"/>
          <w:szCs w:val="20"/>
        </w:rPr>
        <w:t>Страстное желание Святого Духа прославить Иисуса (ср.: Ин. 16:14) служит для Павла общим критерием оценки истин</w:t>
        <w:softHyphen/>
        <w:t>ной духовности. Эта мысль исподволь, но прочно пронизывает все три главы. Таким образом, в центре гл. 12 -- тема церкви как Тела Христова; гл. 13 раскрывает суть характера Иисуса Христа; в гл. 14 внимание обращено на два особых дара (говорение на язы</w:t>
        <w:softHyphen/>
        <w:t>ках и пророчество) и показано, что всякий духовный дар надле</w:t>
        <w:softHyphen/>
        <w:t>жит использовать со всем христианским рвением на созидание Его Тела — церкви, как в Коринфе, так и в других местах. По мере того как церковь консолидируется и начинает эффективно дей</w:t>
        <w:softHyphen/>
        <w:t>ствовать, она демонстрирует всему миру, что Иисус из Назарета -Господь всей Вселенной.</w:t>
      </w:r>
    </w:p>
    <w:p>
      <w:pPr>
        <w:pStyle w:val="Normal"/>
        <w:spacing w:before="280" w:after="280"/>
        <w:jc w:val="both"/>
        <w:rPr>
          <w:rFonts w:ascii="Verdana" w:hAnsi="Verdana" w:cs="Verdana"/>
          <w:sz w:val="20"/>
          <w:szCs w:val="20"/>
        </w:rPr>
      </w:pPr>
      <w:r>
        <w:rPr>
          <w:rFonts w:cs="Verdana" w:ascii="Verdana" w:hAnsi="Verdana"/>
          <w:sz w:val="20"/>
          <w:szCs w:val="20"/>
        </w:rPr>
        <w:t>Достижение духовной зрелости местными общинами способ</w:t>
        <w:softHyphen/>
        <w:t>ствует укреплению потенциала каждого отдельного христианина, но важно осознавать при этом, что этот акцент на индивидуальное</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Другие варианты истолкования см.: Bittlenger, Gifts and Graces, pp, 16—18.</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возрастание подчеркивает рост всего церковного организма в целом; Павел усматривает тесную связь между этими двумя яв</w:t>
        <w:softHyphen/>
        <w:t>лениями. Верховное владычество Господа Иисуса должно быть явлено в Его Теле — церкви. Павел не призывает каждую отдель</w:t>
        <w:softHyphen/>
        <w:t>ную личность к стремлению воплотить собственные цели (что всегда было характерной чертой нехристианских и субхристиан</w:t>
        <w:softHyphen/>
        <w:t>ских культур, начиная с греческих культов-мистерий). Сосредо</w:t>
        <w:softHyphen/>
        <w:t>точив внимание на церкви в Коринфе как на Теле Христовом, апостол снова противопоставляет ложную духовность современ</w:t>
        <w:softHyphen/>
        <w:t>ных религий истинной работе Святого Духа.</w:t>
      </w:r>
    </w:p>
    <w:p>
      <w:pPr>
        <w:pStyle w:val="Normal"/>
        <w:spacing w:before="280" w:after="280"/>
        <w:jc w:val="both"/>
        <w:rPr>
          <w:rFonts w:ascii="Verdana" w:hAnsi="Verdana" w:cs="Verdana"/>
          <w:sz w:val="20"/>
          <w:szCs w:val="20"/>
        </w:rPr>
      </w:pPr>
      <w:r>
        <w:rPr>
          <w:rFonts w:cs="Verdana" w:ascii="Verdana" w:hAnsi="Verdana"/>
          <w:sz w:val="20"/>
          <w:szCs w:val="20"/>
        </w:rPr>
        <w:t>Фраза Иисус есть Господь (3) выражает непреложную истину, но сегодня нам все еще предстоит раскрывать для себя ее уни</w:t>
        <w:softHyphen/>
        <w:t>кальность. В 8:5 Павел говорит о наличии множества божеств в современном ему мире.</w:t>
      </w:r>
    </w:p>
    <w:p>
      <w:pPr>
        <w:pStyle w:val="Normal"/>
        <w:spacing w:before="280" w:after="280"/>
        <w:jc w:val="both"/>
        <w:rPr>
          <w:rFonts w:ascii="Verdana" w:hAnsi="Verdana" w:cs="Verdana"/>
          <w:sz w:val="20"/>
          <w:szCs w:val="20"/>
        </w:rPr>
      </w:pPr>
      <w:r>
        <w:rPr>
          <w:rFonts w:cs="Verdana" w:ascii="Verdana" w:hAnsi="Verdana"/>
          <w:sz w:val="20"/>
          <w:szCs w:val="20"/>
        </w:rPr>
        <w:t>В каждой культуре существуют свои божества, и они требуют повиновения и верности поклоняющихся им. Христиане стоят особняком, над такими божествами, и провозглашают в един</w:t>
        <w:softHyphen/>
        <w:t>стве своей веры: «Иисус есть Господь», что уравнивает Христа с Яхве Ветхого Завета; Он --верховный Владыка, стоящий выше римского императора; Он — восставший из тлена и восторже</w:t>
        <w:softHyphen/>
        <w:t>ствовавший над всеми космическими демоническими силами и властями (ср.: Кол. 2:15). Заявить публично: «Иисус есть Гос</w:t>
        <w:softHyphen/>
        <w:t>подь» -- значит подтвердить свою принадлежность Ему во всем, вплоть до смерти. Таково требование Самого Святого Духа.</w:t>
      </w:r>
    </w:p>
    <w:p>
      <w:pPr>
        <w:pStyle w:val="Normal"/>
        <w:spacing w:before="280" w:after="280"/>
        <w:jc w:val="both"/>
        <w:rPr>
          <w:rFonts w:ascii="Verdana" w:hAnsi="Verdana" w:cs="Verdana"/>
          <w:sz w:val="20"/>
          <w:szCs w:val="20"/>
        </w:rPr>
      </w:pPr>
      <w:r>
        <w:rPr>
          <w:rFonts w:cs="Verdana" w:ascii="Verdana" w:hAnsi="Verdana"/>
          <w:sz w:val="20"/>
          <w:szCs w:val="20"/>
        </w:rPr>
        <w:t>Очевидно, Павел имеет в виду не то, что он не может даже произнести слова «Иисус есть Господь» без Духа; он говорит о публичном исповедании личной веры в живого Спасителя пе</w:t>
        <w:softHyphen/>
        <w:t>ред лицом враждебного мира. Никто не может поддерживать та</w:t>
        <w:softHyphen/>
        <w:t>кую веру в любую эпоху или в любой культуре, только Святой</w:t>
      </w:r>
    </w:p>
    <w:p>
      <w:pPr>
        <w:pStyle w:val="Normal"/>
        <w:spacing w:before="280" w:after="280"/>
        <w:jc w:val="both"/>
        <w:rPr>
          <w:rFonts w:ascii="Verdana" w:hAnsi="Verdana" w:cs="Verdana"/>
          <w:sz w:val="20"/>
          <w:szCs w:val="20"/>
        </w:rPr>
      </w:pPr>
      <w:r>
        <w:rPr>
          <w:rFonts w:cs="Verdana" w:ascii="Verdana" w:hAnsi="Verdana"/>
          <w:sz w:val="20"/>
          <w:szCs w:val="20"/>
        </w:rPr>
        <w:t>Дух (3).</w:t>
      </w:r>
    </w:p>
    <w:p>
      <w:pPr>
        <w:pStyle w:val="Normal"/>
        <w:spacing w:before="280" w:after="280"/>
        <w:jc w:val="both"/>
        <w:rPr>
          <w:rFonts w:ascii="Verdana" w:hAnsi="Verdana" w:cs="Verdana"/>
          <w:sz w:val="20"/>
          <w:szCs w:val="20"/>
        </w:rPr>
      </w:pPr>
      <w:r>
        <w:rPr>
          <w:rFonts w:cs="Verdana" w:ascii="Verdana" w:hAnsi="Verdana"/>
          <w:sz w:val="20"/>
          <w:szCs w:val="20"/>
        </w:rPr>
        <w:t>Истинная духовность не заставляет человека впадать в экстаз, не позволяет ему замыкаться в себе и не толкает его в мирскую суету, но приводит его к такой жизни в местной общине, кото</w:t>
        <w:softHyphen/>
        <w:t>рая являет собой личное посвящение Иисусу как Господу и Его Телу здесь, на земле. Именно с этих позиций нужно рассматри</w:t>
        <w:softHyphen/>
        <w:t>вать «духовность» всех мужчин и женщин, живущих в Духе. Во времена гонений и мученичества, с которыми столкнулись мно</w:t>
        <w:softHyphen/>
        <w:t>гие современники Павла в правление Нерона и Домициана, они ощутили, что означает духовность, и осознали, как важно быть членами единого организма, Тела Христова. Отдаляться от дру</w:t>
        <w:softHyphen/>
        <w:t>гих христиан --значит удаляться от своего единения с Иисусом как с Господом: такова основная мысль, которую Павел стремится раскрыть в следующих трех главах.</w:t>
      </w:r>
    </w:p>
    <w:p>
      <w:pPr>
        <w:pStyle w:val="Normal"/>
        <w:spacing w:before="280" w:after="280"/>
        <w:jc w:val="both"/>
        <w:rPr>
          <w:rFonts w:ascii="Verdana" w:hAnsi="Verdana" w:cs="Verdana"/>
          <w:sz w:val="20"/>
          <w:szCs w:val="20"/>
        </w:rPr>
      </w:pPr>
      <w:r>
        <w:rPr>
          <w:rFonts w:cs="Verdana" w:ascii="Verdana" w:hAnsi="Verdana"/>
          <w:sz w:val="20"/>
          <w:szCs w:val="20"/>
        </w:rPr>
        <w:t>2. На общее благо (12:4-7)</w:t>
      </w:r>
    </w:p>
    <w:p>
      <w:pPr>
        <w:pStyle w:val="Normal"/>
        <w:spacing w:before="280" w:after="280"/>
        <w:jc w:val="both"/>
        <w:rPr>
          <w:rFonts w:ascii="Verdana" w:hAnsi="Verdana" w:cs="Verdana"/>
          <w:sz w:val="20"/>
          <w:szCs w:val="20"/>
        </w:rPr>
      </w:pPr>
      <w:r>
        <w:rPr>
          <w:rFonts w:cs="Verdana" w:ascii="Verdana" w:hAnsi="Verdana"/>
          <w:sz w:val="20"/>
          <w:szCs w:val="20"/>
        </w:rPr>
        <w:t>Дары различны, но Дух один и тот же; 5 И служения различны, а Господь один и тот же; 6 И действия различны, а Бог один и тот же, производящий все во всех. 7 Но каждому дается проявление Духа на пользу.</w:t>
      </w:r>
    </w:p>
    <w:p>
      <w:pPr>
        <w:pStyle w:val="Normal"/>
        <w:spacing w:before="280" w:after="280"/>
        <w:jc w:val="both"/>
        <w:rPr>
          <w:rFonts w:ascii="Verdana" w:hAnsi="Verdana" w:cs="Verdana"/>
          <w:sz w:val="20"/>
          <w:szCs w:val="20"/>
        </w:rPr>
      </w:pPr>
      <w:r>
        <w:rPr>
          <w:rFonts w:cs="Verdana" w:ascii="Verdana" w:hAnsi="Verdana"/>
          <w:sz w:val="20"/>
          <w:szCs w:val="20"/>
        </w:rPr>
        <w:t>Каким образом Святой Дух гарантирует и разъясняет фунда</w:t>
        <w:softHyphen/>
        <w:t>ментальную истину о том, что Иисус есть Господь? Он наделяет силой церковь, которая воплощает Его присутствие в мире са</w:t>
        <w:softHyphen/>
        <w:t>мыми разнообразными путями, Он проводит эту истину через каждого члена церкви, всегда указывая на Иисуса как Господа.</w:t>
      </w:r>
    </w:p>
    <w:p>
      <w:pPr>
        <w:pStyle w:val="Normal"/>
        <w:spacing w:before="280" w:after="280"/>
        <w:jc w:val="both"/>
        <w:rPr>
          <w:rFonts w:ascii="Verdana" w:hAnsi="Verdana" w:cs="Verdana"/>
          <w:sz w:val="20"/>
          <w:szCs w:val="20"/>
        </w:rPr>
      </w:pPr>
      <w:r>
        <w:rPr>
          <w:rFonts w:cs="Verdana" w:ascii="Verdana" w:hAnsi="Verdana"/>
          <w:sz w:val="20"/>
          <w:szCs w:val="20"/>
        </w:rPr>
        <w:t>Павел ожидает от церкви (даже от такой, как в Коринфе, сре</w:t>
        <w:softHyphen/>
        <w:t>ди членов которой царят раскол, гордыня и высокомерие), что она в конце концов станет образцом христианского сообщества. Церковь являет собой инструмент, позволяющий продемонст</w:t>
        <w:softHyphen/>
        <w:t>рировать уникальное присутствие Божье в этом мире. В церкви представлено многообразие человеческих характеров (13,28) и даров (4—11). И все они образуют единый организм церкви. Каж</w:t>
        <w:softHyphen/>
        <w:t>дый человек, каждый дар неповторим. Бог не допускает имита</w:t>
        <w:softHyphen/>
        <w:t>ции; именно сатана по своей природе стремится подделать все юбрые дары Бога, обманным путем создать видимость истин-ности. Фактически все девять даров, перечисленных в ст. 8—10, строго соответствуют тем, которые практикуются спиритами1. Любое желание и попытка свести на нет или умалить роль этих да-~юв не может исходить от Святого Духа. Также как сама благодать &gt;ожья многогранна («многоразличная», как сказано в 1 Пет. 4:10), определение этих даров и создает неповторимые индивидуаль-юсти, человеческие личности.</w:t>
      </w:r>
    </w:p>
    <w:p>
      <w:pPr>
        <w:pStyle w:val="Normal"/>
        <w:spacing w:before="280" w:after="280"/>
        <w:jc w:val="both"/>
        <w:rPr>
          <w:rFonts w:ascii="Verdana" w:hAnsi="Verdana" w:cs="Verdana"/>
          <w:sz w:val="20"/>
          <w:szCs w:val="20"/>
        </w:rPr>
      </w:pPr>
      <w:r>
        <w:rPr>
          <w:rFonts w:cs="Verdana" w:ascii="Verdana" w:hAnsi="Verdana"/>
          <w:sz w:val="20"/>
          <w:szCs w:val="20"/>
        </w:rPr>
        <w:t>Далее Павел останавливается на таком различии. Греческое слово, переводимое как. различия, может означать л ибо «разли</w:t>
        <w:softHyphen/>
        <w:t>чие», либо «распределение», «наделение» («назначение»). Глагол</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Ср.: Raphael Gasson, The Challenging Counterfeit.</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от этого существительного в ст. 11 используется именно в значе</w:t>
        <w:softHyphen/>
        <w:t>нии распределения (в СП это звучит как «разделяя каждому осо</w:t>
        <w:softHyphen/>
        <w:t>бо, как Ему угодно», то есть каждому дается свое). Вероятно, Павел подчеркивает оба нюанса, чтобы акцентировать внимание на разнообразии даров в церкви Божьей и на верховном влады</w:t>
        <w:softHyphen/>
        <w:t>честве Бога. Это верховенство Бога иллюстрируется в тексте с по</w:t>
        <w:softHyphen/>
        <w:t>мощью четырех глаголов: в ст. 11 - - «разделять» («наделять, на</w:t>
        <w:softHyphen/>
        <w:t>значать»); в ст. 18 - - «Бог расположил»; в ст. 24 - - «Бог соразме</w:t>
        <w:softHyphen/>
        <w:t>рил»; в ст. 28 — «Бог поставил» («назначил»). Бог контролирует в церкви'все — от мельчайших деталей до общего хода церков</w:t>
        <w:softHyphen/>
        <w:t>ной жизни. Это способствует многогранности церковной жиз</w:t>
        <w:softHyphen/>
        <w:t>ни, потому что Он бесконечно щедр в проявлении Своего мило</w:t>
        <w:softHyphen/>
        <w:t>сердия и благодати, всегда созидает новые возможности проде</w:t>
        <w:softHyphen/>
        <w:t>монстрировать Свою любовь и истину.</w:t>
      </w:r>
    </w:p>
    <w:p>
      <w:pPr>
        <w:pStyle w:val="Normal"/>
        <w:spacing w:before="280" w:after="280"/>
        <w:jc w:val="both"/>
        <w:rPr>
          <w:rFonts w:ascii="Verdana" w:hAnsi="Verdana" w:cs="Verdana"/>
          <w:sz w:val="20"/>
          <w:szCs w:val="20"/>
        </w:rPr>
      </w:pPr>
      <w:r>
        <w:rPr>
          <w:rFonts w:cs="Verdana" w:ascii="Verdana" w:hAnsi="Verdana"/>
          <w:sz w:val="20"/>
          <w:szCs w:val="20"/>
        </w:rPr>
        <w:t>Во-первых, существуют многообразные дары, дары различ</w:t>
        <w:softHyphen/>
        <w:t>ны (charismata}, то есть конкретное воплощение благодати (charts). Павел побуждает Тимофея не угашать Божьего дара в себе: «...напоминаютебе возгреватьдар (charisma) Божий, кото</w:t>
        <w:softHyphen/>
        <w:t>рый в тебе» (2 Тим. 1:6). Петр увещевает своих читателей: «Слу</w:t>
        <w:softHyphen/>
        <w:t>жите друг другу, каждый тем даром (charisma), который получил» (1 Пет. 4:10). В современном греческом языке это слово означает «подарок на день рождения», что подчеркивает важность дара любви, даже если предполагает личную принадлежность (дар — на радость его получателю). Павел хочет, чтобы его читатели по</w:t>
        <w:softHyphen/>
        <w:t>няли, что разнообразие Божественной благодати не сводится к завоеванию Его благорасположения или внимания: Бог дарует Свою благодать каждому члену Своей церкви.</w:t>
      </w:r>
    </w:p>
    <w:p>
      <w:pPr>
        <w:pStyle w:val="Normal"/>
        <w:spacing w:before="280" w:after="280"/>
        <w:jc w:val="both"/>
        <w:rPr>
          <w:rFonts w:ascii="Verdana" w:hAnsi="Verdana" w:cs="Verdana"/>
          <w:sz w:val="20"/>
          <w:szCs w:val="20"/>
        </w:rPr>
      </w:pPr>
      <w:r>
        <w:rPr>
          <w:rFonts w:cs="Verdana" w:ascii="Verdana" w:hAnsi="Verdana"/>
          <w:sz w:val="20"/>
          <w:szCs w:val="20"/>
        </w:rPr>
        <w:t>Во-вторых. Служения (diakoniai) различны, то есть различны пути служения: в качестве дьяконов или других служителей, друг дру</w:t>
        <w:softHyphen/>
        <w:t>гу, своим ближним, Богу (ср.: 1 Кор. 4:1).Павел здесь подчерки</w:t>
        <w:softHyphen/>
        <w:t>вает духовный настрой, он хочет увидеть, как эта духовность раз</w:t>
        <w:softHyphen/>
        <w:t>вивается в коринфских христианах. Вероятно, среди них наблю</w:t>
        <w:softHyphen/>
        <w:t>далась тенденция рассматривать церковь как сцену, на которой они могли продемонстрировать свои таланты и мастерство, по</w:t>
        <w:softHyphen/>
        <w:t>чти как на театральных подмостках. Сегодня подобное искуше</w:t>
        <w:softHyphen/>
        <w:t>ние подстерегает и нас, но Павел напоминает о нашем главном назначении — служить друг другу, ибо это в высшей степени ука-зует на Иисуса как Господа (ср.: Флп. 2:4 и дал.). Существует не</w:t>
        <w:softHyphen/>
        <w:t>исчислимое многообразие способов, посредством которых Дух вдохновляет нас совершать такого рода служение. Как говорит Биттленгер: «Нельзя сидеть и ждать, пока кто-нибудь придет и заставит меня действовать. Должна быть постоянная готовность отдать то, что заложено во мне Богом»1.</w:t>
      </w:r>
    </w:p>
    <w:p>
      <w:pPr>
        <w:pStyle w:val="Normal"/>
        <w:spacing w:before="280" w:after="280"/>
        <w:jc w:val="both"/>
        <w:rPr>
          <w:rFonts w:ascii="Verdana" w:hAnsi="Verdana" w:cs="Verdana"/>
          <w:sz w:val="20"/>
          <w:szCs w:val="20"/>
        </w:rPr>
      </w:pPr>
      <w:r>
        <w:rPr>
          <w:rFonts w:cs="Verdana" w:ascii="Verdana" w:hAnsi="Verdana"/>
          <w:sz w:val="20"/>
          <w:szCs w:val="20"/>
        </w:rPr>
        <w:t>В-третьих. Действия (energenata) различны, то есть Божествен</w:t>
        <w:softHyphen/>
        <w:t>ная энергия, сила, которой наделяются христиане, наполняет жизнь всей общины. Здесь Павел подчеркивает, что каждый хри</w:t>
        <w:softHyphen/>
        <w:t>стианин, несомненно, обладает силой, действующей в нем. Ха</w:t>
        <w:softHyphen/>
        <w:t>рактер работы Святого Духа Божьего не ограничивается теорией, поэтому мы не должны сводить ее к теоретическим рассуждени</w:t>
        <w:softHyphen/>
        <w:t>ям. Дух производит работу, результаты которой являют себя в изменении жизни, в преобразовании отношений, в увеличении числа общин, в действенном свидетельстве, в открытии талан</w:t>
        <w:softHyphen/>
        <w:t>тов. Всем этим процессам придает силу Дух, и господство Иису</w:t>
        <w:softHyphen/>
        <w:t>са проявляется в многообразии даров, которыми обладают его носители. Самьюэл Чедвик так писал об открытии в себе этой Божественной энергии: «Каждая частица моего существа пробу</w:t>
        <w:softHyphen/>
        <w:t>дилась. Я получил не новый разум, но новый стиль мышления. Обрел не новые речевые способности, но новую действенную силу речи. Я не получил нового словаря, но новую Библию. Мгновенно я стал новым творением с тем же самым набором ес</w:t>
        <w:softHyphen/>
        <w:t>тественных качеств, но был насыщен энергией, быстротой реак</w:t>
        <w:softHyphen/>
        <w:t>ции, обрел больше жизненной силы и результативности дей</w:t>
        <w:softHyphen/>
        <w:t>ствий, о чем раньше никогда и не помышлял. Так случается со всеми, на кого сходит Дух»2.</w:t>
      </w:r>
    </w:p>
    <w:p>
      <w:pPr>
        <w:pStyle w:val="Normal"/>
        <w:spacing w:before="280" w:after="280"/>
        <w:jc w:val="both"/>
        <w:rPr>
          <w:rFonts w:ascii="Verdana" w:hAnsi="Verdana" w:cs="Verdana"/>
          <w:sz w:val="20"/>
          <w:szCs w:val="20"/>
        </w:rPr>
      </w:pPr>
      <w:r>
        <w:rPr>
          <w:rFonts w:cs="Verdana" w:ascii="Verdana" w:hAnsi="Verdana"/>
          <w:sz w:val="20"/>
          <w:szCs w:val="20"/>
        </w:rPr>
        <w:t>В-четвертых. В ст. 7 также освещается эта многогранность, и весь стих подчеркивает общность и единство христиан: Но каждому дается проявление Духа на пользу. Снова и снова Павел возвраща</w:t>
        <w:softHyphen/>
        <w:t>ет коринфян к теме общего блага, а не потворства своим желани</w:t>
        <w:softHyphen/>
        <w:t>ям и капризам. Но упор здесь делается на то, что в каждом хри</w:t>
        <w:softHyphen/>
        <w:t>стианине должно быть явлено присутствие Духа Божьего. Том Смейл пишет: «Дух не требует „одухотворения". Он действует в теле, и Его задача - - явить славу, которую все, кто реально смотрит на вещи, смогли бы увидеть воочию»3. Он призван про</w:t>
        <w:softHyphen/>
        <w:t>явить Себя через Свои дары, Он также узнаваем по плодам (ср.: Гал. 5:22,23). Часто причина отсутствия доверия к церкви (в свете</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Bittlenger, p. 21.</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2              Samuel Chadwick, The Way to Pentecost (Hodder, 1966), p. 32.</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3              T. A. Small, Reflected Glory (Hodder, 1975), p. 29.</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 </w:t>
      </w:r>
    </w:p>
    <w:p>
      <w:pPr>
        <w:pStyle w:val="Normal"/>
        <w:spacing w:before="280" w:after="280"/>
        <w:jc w:val="both"/>
        <w:rPr>
          <w:rFonts w:ascii="Verdana" w:hAnsi="Verdana" w:cs="Verdana"/>
          <w:sz w:val="20"/>
          <w:szCs w:val="20"/>
        </w:rPr>
      </w:pPr>
      <w:r>
        <w:rPr>
          <w:rFonts w:cs="Verdana" w:ascii="Verdana" w:hAnsi="Verdana"/>
          <w:sz w:val="20"/>
          <w:szCs w:val="20"/>
        </w:rPr>
        <w:t>ее общности в Святом Духе) — именно здесь. Многие христиане не проявляют или не могут проявить своих даров в жизни общи</w:t>
        <w:softHyphen/>
        <w:t>ны. Богатство даров в христианской общине, таким образом, остается нераскрытым, и жизнь церкви, которая могла бы радо</w:t>
        <w:softHyphen/>
        <w:t>вать своей многогранностью и разнообразием, представляется стороннему наблюдателю унылой и однообразной.</w:t>
      </w:r>
    </w:p>
    <w:p>
      <w:pPr>
        <w:pStyle w:val="Normal"/>
        <w:spacing w:before="280" w:after="280"/>
        <w:jc w:val="both"/>
        <w:rPr>
          <w:rFonts w:ascii="Verdana" w:hAnsi="Verdana" w:cs="Verdana"/>
          <w:sz w:val="20"/>
          <w:szCs w:val="20"/>
        </w:rPr>
      </w:pPr>
      <w:r>
        <w:rPr>
          <w:rFonts w:cs="Verdana" w:ascii="Verdana" w:hAnsi="Verdana"/>
          <w:sz w:val="20"/>
          <w:szCs w:val="20"/>
        </w:rPr>
        <w:t>Важно осознавать, что богатое разнообразие проявлений дей</w:t>
        <w:softHyphen/>
        <w:t>ствия Святого Духа в Теле Христовом абсолютно не связано ни с христианской зрелостью, ни с личными заслугами. Павел не</w:t>
        <w:softHyphen/>
        <w:t>преклонен в своем утверждении, что каждому дается проявле</w:t>
        <w:softHyphen/>
        <w:t>ние Духа. Это звучит как рефрен по всей главе, как лейтмотив в симфонии. Христианская община представляет собой сообще</w:t>
        <w:softHyphen/>
        <w:t>ство Святого Духа, живого Бога. Бог многообразен, и каждый член общины вносит свой вклад в это многообразие.</w:t>
      </w:r>
    </w:p>
    <w:p>
      <w:pPr>
        <w:pStyle w:val="Normal"/>
        <w:spacing w:before="280" w:after="280"/>
        <w:jc w:val="both"/>
        <w:rPr>
          <w:rFonts w:ascii="Verdana" w:hAnsi="Verdana" w:cs="Verdana"/>
          <w:sz w:val="20"/>
          <w:szCs w:val="20"/>
        </w:rPr>
      </w:pPr>
      <w:r>
        <w:rPr>
          <w:rFonts w:cs="Verdana" w:ascii="Verdana" w:hAnsi="Verdana"/>
          <w:sz w:val="20"/>
          <w:szCs w:val="20"/>
        </w:rPr>
        <w:t>3. Божественная благодать в действии (12:8-11)</w:t>
      </w:r>
    </w:p>
    <w:p>
      <w:pPr>
        <w:pStyle w:val="Normal"/>
        <w:spacing w:before="280" w:after="280"/>
        <w:jc w:val="both"/>
        <w:rPr>
          <w:rFonts w:ascii="Verdana" w:hAnsi="Verdana" w:cs="Verdana"/>
          <w:sz w:val="20"/>
          <w:szCs w:val="20"/>
        </w:rPr>
      </w:pPr>
      <w:r>
        <w:rPr>
          <w:rFonts w:cs="Verdana" w:ascii="Verdana" w:hAnsi="Verdana"/>
          <w:sz w:val="20"/>
          <w:szCs w:val="20"/>
        </w:rPr>
        <w:t>Одному дается Духом слово мудрости, другому слово знания, тем же Духом; 9 Иному вера, тем же Духом; иному дары исцелений, тем же Духом; 10 Иному чудотворения, иному пророчество, иному разли</w:t>
        <w:softHyphen/>
        <w:t>чение духов, иному разные языки, иному истолкование языков. 11 Все же сие производит один и тот же Дух, разделяя каждому особо, как Ему угодно.</w:t>
      </w:r>
    </w:p>
    <w:p>
      <w:pPr>
        <w:pStyle w:val="Normal"/>
        <w:spacing w:before="280" w:after="280"/>
        <w:jc w:val="both"/>
        <w:rPr>
          <w:rFonts w:ascii="Verdana" w:hAnsi="Verdana" w:cs="Verdana"/>
          <w:sz w:val="20"/>
          <w:szCs w:val="20"/>
        </w:rPr>
      </w:pPr>
      <w:r>
        <w:rPr>
          <w:rFonts w:cs="Verdana" w:ascii="Verdana" w:hAnsi="Verdana"/>
          <w:sz w:val="20"/>
          <w:szCs w:val="20"/>
        </w:rPr>
        <w:t>Павел приводит девять примеров богатого разнообразия да</w:t>
        <w:softHyphen/>
        <w:t>ров. В Рим. 12:6—8, Еф. 4:7-11 и 1 Пет. 4:7-11 даны три других списка, которые частично повторяются, в общей сложности описывая более двадцати известных даров Духа. В классичес</w:t>
        <w:softHyphen/>
        <w:t>ком понимании девять даров, перечисленных в ст. 8-10, счита</w:t>
        <w:softHyphen/>
        <w:t>ются особыми, «сверхъестественными» дарами, которыми на</w:t>
        <w:softHyphen/>
        <w:t>делил Бог Свою церковь. Это подразделение на естественные и сверхъестественные дары требует более детального рассмотре</w:t>
        <w:softHyphen/>
        <w:t>ния1.</w:t>
      </w:r>
    </w:p>
    <w:p>
      <w:pPr>
        <w:pStyle w:val="Normal"/>
        <w:spacing w:before="280" w:after="280"/>
        <w:jc w:val="both"/>
        <w:rPr>
          <w:rFonts w:ascii="Verdana" w:hAnsi="Verdana" w:cs="Verdana"/>
          <w:sz w:val="20"/>
          <w:szCs w:val="20"/>
        </w:rPr>
      </w:pPr>
      <w:r>
        <w:rPr>
          <w:rFonts w:cs="Verdana" w:ascii="Verdana" w:hAnsi="Verdana"/>
          <w:sz w:val="20"/>
          <w:szCs w:val="20"/>
        </w:rPr>
        <w:t>С одной стороны, вряд ли правильно «ограничивать» дары Духа естественными способностями человека (которые также от Бога), или, с другой стороны, утверждать, что реальные дары Духа -только те, которые проявляются сверхъестественным путем. Необходимо подчеркнуть при этом: в ряде случаев персональная одаренность «может не перейти в духовный дар, поскольку че</w:t>
        <w:softHyphen/>
        <w:t>ловек чувствует, что он настолько серьезно злоупотреблял своим талантом в прошлом, что это оставило в его мозгу крайне нега</w:t>
        <w:softHyphen/>
        <w:t>тивные ассоциации. Речь, по-видимому, идет о том, что Господь не побуждает человека использовать свой талант в служении из-за его духовной незрелости. Господь знает, что этот дар в боль</w:t>
        <w:softHyphen/>
        <w:t>шей степени может послужить для него камнем преткновения, нежели подспорьем в служении. Он может привести к гордыне и самомнению, к стремлению полагаться на собственные дары, а не на силу Святого Духа»1. Так, одна известная балерина в США в течение нескольких лет не решалась продемонстрировать свой талант общине, до тех пор, пока не убедилась, что движима не собственными амбициями или честолюбивым желанием найти публичное признание и похвалу.</w:t>
      </w:r>
    </w:p>
    <w:p>
      <w:pPr>
        <w:pStyle w:val="Normal"/>
        <w:spacing w:before="280" w:after="280"/>
        <w:jc w:val="both"/>
        <w:rPr>
          <w:rFonts w:ascii="Verdana" w:hAnsi="Verdana" w:cs="Verdana"/>
          <w:sz w:val="20"/>
          <w:szCs w:val="20"/>
        </w:rPr>
      </w:pPr>
      <w:r>
        <w:rPr>
          <w:rFonts w:cs="Verdana" w:ascii="Verdana" w:hAnsi="Verdana"/>
          <w:sz w:val="20"/>
          <w:szCs w:val="20"/>
        </w:rPr>
        <w:t>Бог - - это и Творец, заложивший в нас естественные способ</w:t>
        <w:softHyphen/>
        <w:t>ности, и Искупитель, придающий новую огранку нашим талан</w:t>
        <w:softHyphen/>
        <w:t>там. Разнообразными путями Бог являет нам Свою благодать в действии в христианском сообществе. Это утверждение станет более понятным, когда мы будем рассматривать конкретные из вышеупомянутых даров. Во многом помогает здесь время гречес</w:t>
        <w:softHyphen/>
        <w:t>кого глагола, который переводится как «дается» (7) и указывает, что такая «одаренность» не однажды данный дар, но постоян</w:t>
        <w:softHyphen/>
        <w:t>ное дарование и раскрытие новых граней таланта, который мо</w:t>
        <w:softHyphen/>
        <w:t>жет потребоваться христианскому сообществу в различных об</w:t>
        <w:softHyphen/>
        <w:t>стоятельствах.</w:t>
      </w:r>
    </w:p>
    <w:p>
      <w:pPr>
        <w:pStyle w:val="Normal"/>
        <w:spacing w:before="280" w:after="280"/>
        <w:jc w:val="both"/>
        <w:rPr>
          <w:rFonts w:ascii="Verdana" w:hAnsi="Verdana" w:cs="Verdana"/>
          <w:sz w:val="20"/>
          <w:szCs w:val="20"/>
        </w:rPr>
      </w:pPr>
      <w:r>
        <w:rPr>
          <w:rFonts w:cs="Verdana" w:ascii="Verdana" w:hAnsi="Verdana"/>
          <w:sz w:val="20"/>
          <w:szCs w:val="20"/>
        </w:rPr>
        <w:t>Теперь обратимся непосредственно к дарам, о которых гово</w:t>
        <w:softHyphen/>
        <w:t>рится в ст. 8-10. Хотя этот список подразделяется по разным принципам (например, говорение на языках, истолкование язы</w:t>
        <w:softHyphen/>
        <w:t>ков, слово знания2), можно перечислять дары в любом порядке. Мы предпочитаем рассматривать их так, как они располагаются в библейском тексте.</w:t>
      </w:r>
    </w:p>
    <w:p>
      <w:pPr>
        <w:pStyle w:val="Normal"/>
        <w:spacing w:before="280" w:after="280"/>
        <w:jc w:val="both"/>
        <w:rPr>
          <w:rFonts w:ascii="Verdana" w:hAnsi="Verdana" w:cs="Verdana"/>
          <w:sz w:val="20"/>
          <w:szCs w:val="20"/>
        </w:rPr>
      </w:pPr>
      <w:r>
        <w:rPr>
          <w:rFonts w:cs="Verdana" w:ascii="Verdana" w:hAnsi="Verdana"/>
          <w:sz w:val="20"/>
          <w:szCs w:val="20"/>
        </w:rPr>
        <w:t>1) Слово мудрости (8)</w:t>
      </w:r>
    </w:p>
    <w:p>
      <w:pPr>
        <w:pStyle w:val="Normal"/>
        <w:spacing w:before="280" w:after="280"/>
        <w:jc w:val="both"/>
        <w:rPr>
          <w:rFonts w:ascii="Verdana" w:hAnsi="Verdana" w:cs="Verdana"/>
          <w:sz w:val="20"/>
          <w:szCs w:val="20"/>
        </w:rPr>
      </w:pPr>
      <w:r>
        <w:rPr>
          <w:rFonts w:cs="Verdana" w:ascii="Verdana" w:hAnsi="Verdana"/>
          <w:sz w:val="20"/>
          <w:szCs w:val="20"/>
        </w:rPr>
        <w:t>Обратившись к выражению «слово мудрости», греч. logos sophias, следует рассмотреть общий подход коринфян к мудрости и определить понятие logos. Таким даром мог обладать наделенный</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См. дополнительные замечания о духовных дарах в конце гл. 14 данной книги.</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1              Eddie Gibbs, Body-Building Exercises (Falcon, 1979), p. 60.</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2              Michael Green, / Believe in the Holy Spirit (Hodder, 1975), pp. 161ff.</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 </w:t>
      </w:r>
    </w:p>
    <w:p>
      <w:pPr>
        <w:pStyle w:val="Normal"/>
        <w:spacing w:before="280" w:after="280"/>
        <w:jc w:val="both"/>
        <w:rPr>
          <w:rFonts w:ascii="Verdana" w:hAnsi="Verdana" w:cs="Verdana"/>
          <w:sz w:val="20"/>
          <w:szCs w:val="20"/>
        </w:rPr>
      </w:pPr>
      <w:r>
        <w:rPr>
          <w:rFonts w:cs="Verdana" w:ascii="Verdana" w:hAnsi="Verdana"/>
          <w:sz w:val="20"/>
          <w:szCs w:val="20"/>
        </w:rPr>
        <w:t>глубокими познаниями христианин (пастор или учитель, на</w:t>
        <w:softHyphen/>
        <w:t>пример), неустанно стремящийся жить в страхе Божьем (ср.: Прит. 3:5,6), не полагающийся на собственное разумение и проявляющий тем самым истинную мудрость в советах другим и в своей жизни. Такой человек при определенных обстоятель</w:t>
        <w:softHyphen/>
        <w:t>ствах способен продемонстрировать, как мудрость Божья дарует лаконичность и прозрачную ясность ума, проявляясь в каждом конкретном высказывании. «Слово мудрости» позволяет разо</w:t>
        <w:softHyphen/>
        <w:t>браться в запутан ной ситуации, увидеть перспективу водном деле и послужить ориентиром в другом.</w:t>
      </w:r>
    </w:p>
    <w:p>
      <w:pPr>
        <w:pStyle w:val="Normal"/>
        <w:spacing w:before="280" w:after="280"/>
        <w:jc w:val="both"/>
        <w:rPr>
          <w:rFonts w:ascii="Verdana" w:hAnsi="Verdana" w:cs="Verdana"/>
          <w:sz w:val="20"/>
          <w:szCs w:val="20"/>
        </w:rPr>
      </w:pPr>
      <w:r>
        <w:rPr>
          <w:rFonts w:cs="Verdana" w:ascii="Verdana" w:hAnsi="Verdana"/>
          <w:sz w:val="20"/>
          <w:szCs w:val="20"/>
        </w:rPr>
        <w:t>Такой мудростью (charisma) был наделен Соломон. Он про</w:t>
        <w:softHyphen/>
        <w:t>демонстрировал ее, когда ему пришлось выносить решение о том, которая из двух женщин, претендовавших на ребенка, была его настоящей матерью (3 Цар. 3:16-28). Божественная мудрость подсказала ему нужные слова: «Рассеките живое дитя надвое, и отдайте половину одной, и половину другой».</w:t>
      </w:r>
    </w:p>
    <w:p>
      <w:pPr>
        <w:pStyle w:val="Normal"/>
        <w:spacing w:before="280" w:after="280"/>
        <w:jc w:val="both"/>
        <w:rPr>
          <w:rFonts w:ascii="Verdana" w:hAnsi="Verdana" w:cs="Verdana"/>
          <w:sz w:val="20"/>
          <w:szCs w:val="20"/>
        </w:rPr>
      </w:pPr>
      <w:r>
        <w:rPr>
          <w:rFonts w:cs="Verdana" w:ascii="Verdana" w:hAnsi="Verdana"/>
          <w:sz w:val="20"/>
          <w:szCs w:val="20"/>
        </w:rPr>
        <w:t>Сам Иисус проявлял силу подобной благодати в Своем слу</w:t>
        <w:softHyphen/>
        <w:t>жении. В Библии не раз говорится об этом. Например, когда Его пытались заставить произнести ложь или нечто, противореча</w:t>
        <w:softHyphen/>
        <w:t>щее Его Собственным словам либо закону Божьему. Его встреч</w:t>
        <w:softHyphen/>
        <w:t>ные вопросы представляли собой великолепный тактический ход, приводивший к «слову мудрости» или содержавший в себе такое слово (ср.: Лк. 2:40-52; 13:17; 14:6; 20:19-26).</w:t>
      </w:r>
    </w:p>
    <w:p>
      <w:pPr>
        <w:pStyle w:val="Normal"/>
        <w:spacing w:before="280" w:after="280"/>
        <w:jc w:val="both"/>
        <w:rPr>
          <w:rFonts w:ascii="Verdana" w:hAnsi="Verdana" w:cs="Verdana"/>
          <w:sz w:val="20"/>
          <w:szCs w:val="20"/>
        </w:rPr>
      </w:pPr>
      <w:r>
        <w:rPr>
          <w:rFonts w:cs="Verdana" w:ascii="Verdana" w:hAnsi="Verdana"/>
          <w:sz w:val="20"/>
          <w:szCs w:val="20"/>
        </w:rPr>
        <w:t>Подчеркивая особую природу этого дара, проявляющегося в конкретной ситуации, мы также должны сфокусировать внима</w:t>
        <w:softHyphen/>
        <w:t>ние на том, что каждый христианин, постоянно возрастающий во Христе, проявляет мудрость Божью (Кол. 2:3) и может посто</w:t>
        <w:softHyphen/>
        <w:t>янно изрекать слова мудрости, ибо Бог сделал его своей мудрос</w:t>
        <w:softHyphen/>
        <w:t>тью (1 Кор. 1:30). Время глагола давать (didotai) показывает, что этот дар не обязательно дается в постоянное распоряжение и для регулярной демонстрации конкретным индивидуумом. Возмож</w:t>
        <w:softHyphen/>
        <w:t>но, в определенной ситуации Бог позволяет церкви найти над</w:t>
        <w:softHyphen/>
        <w:t>лежащее решение, наделяя соответсвующим даром одного из ее членов. В следующий раз это может быть какой-то другой чело</w:t>
        <w:softHyphen/>
        <w:t>век. Это чрезвычайно важно с пасторских позиций, потому что нередко у кого-нибудь возникает тенденция довольно безапел</w:t>
        <w:softHyphen/>
        <w:t>ляционно утверждать о своем даре. Вместе с тем, Писание учит нас (как здесь, так и в других фрагментах), что все дары предназ</w:t>
        <w:softHyphen/>
        <w:t>начены Богом для утверждения Иисуса как Господа.</w:t>
      </w:r>
    </w:p>
    <w:p>
      <w:pPr>
        <w:pStyle w:val="Normal"/>
        <w:spacing w:before="280" w:after="280"/>
        <w:jc w:val="both"/>
        <w:rPr>
          <w:rFonts w:ascii="Verdana" w:hAnsi="Verdana" w:cs="Verdana"/>
          <w:sz w:val="20"/>
          <w:szCs w:val="20"/>
        </w:rPr>
      </w:pPr>
      <w:r>
        <w:rPr>
          <w:rFonts w:cs="Verdana" w:ascii="Verdana" w:hAnsi="Verdana"/>
          <w:sz w:val="20"/>
          <w:szCs w:val="20"/>
        </w:rPr>
        <w:t>Необходимо помнить: это дары Божественной благодати, то есть они не являются наградой или показателем духовной зре</w:t>
        <w:softHyphen/>
        <w:t>лости, вследствие чего и самые юные христиане могут быть на</w:t>
        <w:softHyphen/>
        <w:t>делены одним из даров, не исключая мудрость.</w:t>
      </w:r>
    </w:p>
    <w:p>
      <w:pPr>
        <w:pStyle w:val="Normal"/>
        <w:spacing w:before="280" w:after="280"/>
        <w:jc w:val="both"/>
        <w:rPr>
          <w:rFonts w:ascii="Verdana" w:hAnsi="Verdana" w:cs="Verdana"/>
          <w:sz w:val="20"/>
          <w:szCs w:val="20"/>
        </w:rPr>
      </w:pPr>
      <w:r>
        <w:rPr>
          <w:rFonts w:cs="Verdana" w:ascii="Verdana" w:hAnsi="Verdana"/>
          <w:sz w:val="20"/>
          <w:szCs w:val="20"/>
        </w:rPr>
        <w:t>Бог, однако, посылает Своей церкви и дары, и людей (ср.: 1 Кор. 12:28; Еф. 4:7—11). Случается, в определенных сферах слу</w:t>
        <w:softHyphen/>
        <w:t>жения (о чем мы будем говорить далее) выделяется человек, чей дар столь очевиден для окружающих, что церковь начинает усматривать в этом дар Божий для Его Тела (например, дар еван</w:t>
        <w:softHyphen/>
        <w:t>гелиста, учительский дар или пасторский). Однако сочетание различных даров в одном человеке вряд л и послужило бы на бла</w:t>
        <w:softHyphen/>
        <w:t>го всей церкви: Божественная мудрость предусматривает такую ситуацию, когда каждый член церкви вправе ожидать, что будет полезен Богу в деле созидания единого церковного организма. Это также сводит к минимуму «значимость гуру», ибо подоб</w:t>
        <w:softHyphen/>
        <w:t>ная значимость способствует тому, что многие христиане наде</w:t>
        <w:softHyphen/>
        <w:t>ются не столько на Бога, сколько на определенных одаренных людей, рассматривая их как экспертов в той или иной сфере служения.</w:t>
      </w:r>
    </w:p>
    <w:p>
      <w:pPr>
        <w:pStyle w:val="Normal"/>
        <w:spacing w:before="280" w:after="280"/>
        <w:jc w:val="both"/>
        <w:rPr>
          <w:rFonts w:ascii="Verdana" w:hAnsi="Verdana" w:cs="Verdana"/>
          <w:sz w:val="20"/>
          <w:szCs w:val="20"/>
        </w:rPr>
      </w:pPr>
      <w:r>
        <w:rPr>
          <w:rFonts w:cs="Verdana" w:ascii="Verdana" w:hAnsi="Verdana"/>
          <w:sz w:val="20"/>
          <w:szCs w:val="20"/>
        </w:rPr>
        <w:t>Если христианин попадает в ловушку, присваивая себе какой-либо дар или служение, Господь может заведомо лишить его кон</w:t>
        <w:softHyphen/>
        <w:t>кретной возможности продемонстрировать свой дар и свое слу</w:t>
        <w:softHyphen/>
        <w:t>жение, которые, по его представлению (или с точки зрения окру</w:t>
        <w:softHyphen/>
        <w:t>жающих), играют главенствующую роль для созидания Тела Христова в данной ситуации и в определенном месте. Такое са</w:t>
        <w:softHyphen/>
        <w:t>момнение, даже чувство незаменимости, неизбежно ведет к от</w:t>
        <w:softHyphen/>
        <w:t>влечению внимания от Иисуса как Господа. В подобном случае Святой Дух («Он прославит Меня» [Ин. 16:14]) или вообще ли</w:t>
        <w:softHyphen/>
        <w:t>шит этого человека возможности служить, или направит его на другое служение. Это крайне болезненный опыт, и мы должны твердо помнить: Бог чутко реагирует на вопросы, связанные с суверенностью Своего Духа в Своей церкви (ср.: Иак. 4:5). Свя</w:t>
        <w:softHyphen/>
        <w:t>той Дух столь же ревностно следит за тем, чтобы имя Иисуса как Главы Церкви было возвеличено «выше всего» (ср.: Еф. 1:22,23). Эта мысль доминирует в 1 Кор. 12:1 Г. «Все же сие производит один и тот же Дух, разделяя каждому особо, как Ему угодно». Любые тенденции, которые и поныне выражаются в словах «моя церковь, мои дары, мое служение», созвучны тому, что происхо</w:t>
        <w:softHyphen/>
        <w:t>дило в коринфской церкви.</w:t>
      </w:r>
    </w:p>
    <w:p>
      <w:pPr>
        <w:pStyle w:val="Normal"/>
        <w:spacing w:before="280" w:after="280"/>
        <w:jc w:val="both"/>
        <w:rPr>
          <w:rFonts w:ascii="Verdana" w:hAnsi="Verdana" w:cs="Verdana"/>
          <w:sz w:val="20"/>
          <w:szCs w:val="20"/>
        </w:rPr>
      </w:pPr>
      <w:r>
        <w:rPr>
          <w:rFonts w:cs="Verdana" w:ascii="Verdana" w:hAnsi="Verdana"/>
          <w:sz w:val="20"/>
          <w:szCs w:val="20"/>
        </w:rPr>
        <w:t>2) Слово знания (8)</w:t>
      </w:r>
    </w:p>
    <w:p>
      <w:pPr>
        <w:pStyle w:val="Normal"/>
        <w:spacing w:before="280" w:after="280"/>
        <w:jc w:val="both"/>
        <w:rPr>
          <w:rFonts w:ascii="Verdana" w:hAnsi="Verdana" w:cs="Verdana"/>
          <w:sz w:val="20"/>
          <w:szCs w:val="20"/>
        </w:rPr>
      </w:pPr>
      <w:r>
        <w:rPr>
          <w:rFonts w:cs="Verdana" w:ascii="Verdana" w:hAnsi="Verdana"/>
          <w:sz w:val="20"/>
          <w:szCs w:val="20"/>
        </w:rPr>
        <w:t>Греческая фраза logosgnoseos буквально означает «слово зна</w:t>
        <w:softHyphen/>
        <w:t>ния». Павел снова возвращается к теме, которая волновала ко</w:t>
        <w:softHyphen/>
        <w:t>ринфян: gnosis, или «знание». Святой Дух стремится обеспечить Тело Христово знанием «истины, содержащейся в Иисусе» (ср.: Еф. 4:21), как в свете истины в общем смысле, в широком пони</w:t>
        <w:softHyphen/>
        <w:t>мании, так и в знании отдельных фактов. Таким путем Дух спо</w:t>
        <w:softHyphen/>
        <w:t>собствует совершению служения, которое делает Иисуса Госпо</w:t>
        <w:softHyphen/>
        <w:t>дом в жизни людей и в каждой конкретной ситуации. Иисус Сам ясно продемонстрировал такое знание в Своем учении. Извест</w:t>
        <w:softHyphen/>
        <w:t>ны также особые случаи, когда Он прямо называл Себя: напри</w:t>
        <w:softHyphen/>
        <w:t>мер, Он поведал о Своей Личности и роли Спасителя в разгово</w:t>
        <w:softHyphen/>
        <w:t>ре с самарянкой (Ин. 4:18); Он раскрыл подлинную природу Своего служения при излечении парализованного(Мк. 2:8—12); Он проявил Свою Божественную власть в случае с больным, ко</w:t>
        <w:softHyphen/>
        <w:t>торый не вставал с постели тридцать восемь лет (Ин. 5:6).</w:t>
      </w:r>
    </w:p>
    <w:p>
      <w:pPr>
        <w:pStyle w:val="Normal"/>
        <w:spacing w:before="280" w:after="280"/>
        <w:jc w:val="both"/>
        <w:rPr>
          <w:rFonts w:ascii="Verdana" w:hAnsi="Verdana" w:cs="Verdana"/>
          <w:sz w:val="20"/>
          <w:szCs w:val="20"/>
        </w:rPr>
      </w:pPr>
      <w:r>
        <w:rPr>
          <w:rFonts w:cs="Verdana" w:ascii="Verdana" w:hAnsi="Verdana"/>
          <w:sz w:val="20"/>
          <w:szCs w:val="20"/>
        </w:rPr>
        <w:t>Петр, по-видимому, тоже был наделен соответствующими знаниями, позволившими ему разобраться с лицемерным по</w:t>
        <w:softHyphen/>
        <w:t>ведением Анании и Сапфиры, христианами ранней церкви (Деян. 5:1 — 11). Без проявления Духа проблема вряд ли была бы решена1, а лицемерие могло стать нормой поведения в духовном сообществе христиан. Следует отметить, что отсутствие такого проявления Духа сильно вредит репутации современной церк</w:t>
        <w:softHyphen/>
        <w:t>ви. Особенно ярко дар слова проявлялся в чрезвычайных обсто</w:t>
        <w:softHyphen/>
        <w:t>ятельствах: «И великий страх объял всю церковь и всех слышав</w:t>
        <w:softHyphen/>
        <w:t>ших это. Руками же Апостолов совершались в народе многие зна</w:t>
        <w:softHyphen/>
        <w:t>мения и чудеса... Верующих же более и более присоединялось к Господу.. &lt;...&gt; ...И всякий день в храме и по домам не перестава</w:t>
        <w:softHyphen/>
        <w:t>ли учить и благовествовать об Иисусе Христе» (Деян. 5:11-14,42). Другими словами, так утверждалось верховное владычество Иису</w:t>
        <w:softHyphen/>
        <w:t>са как Господа.</w:t>
      </w:r>
    </w:p>
    <w:p>
      <w:pPr>
        <w:pStyle w:val="Normal"/>
        <w:spacing w:before="280" w:after="280"/>
        <w:jc w:val="both"/>
        <w:rPr>
          <w:rFonts w:ascii="Verdana" w:hAnsi="Verdana" w:cs="Verdana"/>
          <w:sz w:val="20"/>
          <w:szCs w:val="20"/>
        </w:rPr>
      </w:pPr>
      <w:r>
        <w:rPr>
          <w:rFonts w:cs="Verdana" w:ascii="Verdana" w:hAnsi="Verdana"/>
          <w:sz w:val="20"/>
          <w:szCs w:val="20"/>
        </w:rPr>
        <w:t>Использование на практике такого особого дара в то же вре</w:t>
        <w:softHyphen/>
        <w:t>мя таит в себе определенную опасность. Он может выразиться с такой силой, что злоупотребление им (часто в результате не</w:t>
        <w:softHyphen/>
        <w:t>однократного использования) или появление ложного духа (то есть духа без любви, о котором Павел говорит в гл. 13) может ока</w:t>
        <w:softHyphen/>
        <w:t>заться чрезвычайно опасным.</w:t>
      </w:r>
    </w:p>
    <w:p>
      <w:pPr>
        <w:pStyle w:val="Normal"/>
        <w:spacing w:before="280" w:after="280"/>
        <w:jc w:val="both"/>
        <w:rPr>
          <w:rFonts w:ascii="Verdana" w:hAnsi="Verdana" w:cs="Verdana"/>
          <w:sz w:val="20"/>
          <w:szCs w:val="20"/>
        </w:rPr>
      </w:pPr>
      <w:r>
        <w:rPr>
          <w:rFonts w:cs="Verdana" w:ascii="Verdana" w:hAnsi="Verdana"/>
          <w:sz w:val="20"/>
          <w:szCs w:val="20"/>
        </w:rPr>
        <w:t>Не все согласны с таким истолкованием двух первых даров. Некоторые комментаторы уделяют меньше внимания «слову», нежели мудрости и знанию. Так, Годе, Брюс, Ходж и Моррис спорят по поводу возможного различия понятий sophia и gnosis, но не приходят к определенному выводу, соглашаясь лишь в том, что Павел рассуждает на уровне общепринятых терминов. Разум</w:t>
        <w:softHyphen/>
        <w:t>но было бы рассматривать мудрость и знание как дары, сокры</w:t>
        <w:softHyphen/>
        <w:t>тые в Самом Иисусе1, и в то же время ожидать весьма отчетливо</w:t>
        <w:softHyphen/>
        <w:t>го и ясного произнесения слов, через которые Бог хочет дать знание местной общине на конкретном этапе ее жизни.</w:t>
      </w:r>
    </w:p>
    <w:p>
      <w:pPr>
        <w:pStyle w:val="Normal"/>
        <w:spacing w:before="280" w:after="280"/>
        <w:jc w:val="both"/>
        <w:rPr>
          <w:rFonts w:ascii="Verdana" w:hAnsi="Verdana" w:cs="Verdana"/>
          <w:sz w:val="20"/>
          <w:szCs w:val="20"/>
        </w:rPr>
      </w:pPr>
      <w:r>
        <w:rPr>
          <w:rFonts w:cs="Verdana" w:ascii="Verdana" w:hAnsi="Verdana"/>
          <w:sz w:val="20"/>
          <w:szCs w:val="20"/>
        </w:rPr>
        <w:t>3) Вера (9)</w:t>
      </w:r>
    </w:p>
    <w:p>
      <w:pPr>
        <w:pStyle w:val="Normal"/>
        <w:spacing w:before="280" w:after="280"/>
        <w:jc w:val="both"/>
        <w:rPr>
          <w:rFonts w:ascii="Verdana" w:hAnsi="Verdana" w:cs="Verdana"/>
          <w:sz w:val="20"/>
          <w:szCs w:val="20"/>
        </w:rPr>
      </w:pPr>
      <w:r>
        <w:rPr>
          <w:rFonts w:cs="Verdana" w:ascii="Verdana" w:hAnsi="Verdana"/>
          <w:sz w:val="20"/>
          <w:szCs w:val="20"/>
        </w:rPr>
        <w:t>Вероятно, прежде чем приступить к описанию этого особого дара, следует сказать о том, что к нему не относится. Совершен</w:t>
        <w:softHyphen/>
        <w:t>но ясно, что речь идет не о «спасительной вере», посредством которой каждый христианин может получить спасение Божье (напр.: Рим. 10:8-10), не о верности, которая является плодом дей</w:t>
        <w:softHyphen/>
        <w:t>ствия Святого Духа в развитии христианского характера (Гал. 5:22), не о позиции некоего оптимиста, все рассматривающего в розо</w:t>
        <w:softHyphen/>
        <w:t>вом свете. О последнем хорошо сказал Дж. Б. Кэбелл: «Опти</w:t>
        <w:softHyphen/>
        <w:t>мист заявляет, что мы живем в наилучшем из миров, а песси</w:t>
        <w:softHyphen/>
        <w:t>мист боится, что это правда». Вера как дар Святого Духа в этом смысле не должна приравниваться к догматическому, даже вы</w:t>
        <w:softHyphen/>
        <w:t>зывающему утверждению, что «страдания и боль преходящи».</w:t>
      </w:r>
    </w:p>
    <w:p>
      <w:pPr>
        <w:pStyle w:val="Normal"/>
        <w:spacing w:before="280" w:after="280"/>
        <w:jc w:val="both"/>
        <w:rPr>
          <w:rFonts w:ascii="Verdana" w:hAnsi="Verdana" w:cs="Verdana"/>
          <w:sz w:val="20"/>
          <w:szCs w:val="20"/>
        </w:rPr>
      </w:pPr>
      <w:r>
        <w:rPr>
          <w:rFonts w:cs="Verdana" w:ascii="Verdana" w:hAnsi="Verdana"/>
          <w:sz w:val="20"/>
          <w:szCs w:val="20"/>
        </w:rPr>
        <w:t>Вера— это не доверчивость, не легковерие, не оптимизм; вера взирает на характер Бога и зиждется на Его обетованиях. Этим даром наделены те члены церкви, которые в любой ситуации твер</w:t>
        <w:softHyphen/>
        <w:t>до убеждены в грядущем, в реальности «Невидимого» (Евр. 11:27), и проявл я ют уверенность в том, что Бог не оставит их, когда они столкнутся с проблемами, которые кажутся неразрешимыми. Этот дар часто связывают с чудесами и дарами исцелений. Мы убедились в этом на многочисленных примерах из жизни Иису</w:t>
        <w:softHyphen/>
        <w:t>са, особенно в случае воскрешения Лазаря2.</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pPr>
      <w:r>
        <w:rPr>
          <w:rFonts w:cs="Verdana" w:ascii="Verdana" w:hAnsi="Verdana"/>
          <w:sz w:val="20"/>
          <w:szCs w:val="20"/>
          <w:lang w:val="en-GB"/>
        </w:rPr>
        <w:t xml:space="preserve">1 </w:t>
      </w:r>
      <w:r>
        <w:rPr>
          <w:rFonts w:cs="Verdana" w:ascii="Verdana" w:hAnsi="Verdana"/>
          <w:sz w:val="20"/>
          <w:szCs w:val="20"/>
        </w:rPr>
        <w:t>Такой</w:t>
      </w:r>
      <w:r>
        <w:rPr>
          <w:rFonts w:cs="Verdana" w:ascii="Verdana" w:hAnsi="Verdana"/>
          <w:sz w:val="20"/>
          <w:szCs w:val="20"/>
          <w:lang w:val="en-GB"/>
        </w:rPr>
        <w:t xml:space="preserve"> </w:t>
      </w:r>
      <w:r>
        <w:rPr>
          <w:rFonts w:cs="Verdana" w:ascii="Verdana" w:hAnsi="Verdana"/>
          <w:sz w:val="20"/>
          <w:szCs w:val="20"/>
        </w:rPr>
        <w:t>точки</w:t>
      </w:r>
      <w:r>
        <w:rPr>
          <w:rFonts w:cs="Verdana" w:ascii="Verdana" w:hAnsi="Verdana"/>
          <w:sz w:val="20"/>
          <w:szCs w:val="20"/>
          <w:lang w:val="en-GB"/>
        </w:rPr>
        <w:t xml:space="preserve"> </w:t>
      </w:r>
      <w:r>
        <w:rPr>
          <w:rFonts w:cs="Verdana" w:ascii="Verdana" w:hAnsi="Verdana"/>
          <w:sz w:val="20"/>
          <w:szCs w:val="20"/>
        </w:rPr>
        <w:t>зрения</w:t>
      </w:r>
      <w:r>
        <w:rPr>
          <w:rFonts w:cs="Verdana" w:ascii="Verdana" w:hAnsi="Verdana"/>
          <w:sz w:val="20"/>
          <w:szCs w:val="20"/>
          <w:lang w:val="en-GB"/>
        </w:rPr>
        <w:t xml:space="preserve"> </w:t>
      </w:r>
      <w:r>
        <w:rPr>
          <w:rFonts w:cs="Verdana" w:ascii="Verdana" w:hAnsi="Verdana"/>
          <w:sz w:val="20"/>
          <w:szCs w:val="20"/>
        </w:rPr>
        <w:t>придерживаются</w:t>
      </w:r>
      <w:r>
        <w:rPr>
          <w:rFonts w:cs="Verdana" w:ascii="Verdana" w:hAnsi="Verdana"/>
          <w:sz w:val="20"/>
          <w:szCs w:val="20"/>
          <w:lang w:val="en-GB"/>
        </w:rPr>
        <w:t xml:space="preserve">, </w:t>
      </w:r>
      <w:r>
        <w:rPr>
          <w:rFonts w:cs="Verdana" w:ascii="Verdana" w:hAnsi="Verdana"/>
          <w:sz w:val="20"/>
          <w:szCs w:val="20"/>
        </w:rPr>
        <w:t>например</w:t>
      </w:r>
      <w:r>
        <w:rPr>
          <w:rFonts w:cs="Verdana" w:ascii="Verdana" w:hAnsi="Verdana"/>
          <w:sz w:val="20"/>
          <w:szCs w:val="20"/>
          <w:lang w:val="en-GB"/>
        </w:rPr>
        <w:t xml:space="preserve">, </w:t>
      </w:r>
      <w:r>
        <w:rPr>
          <w:rFonts w:cs="Verdana" w:ascii="Verdana" w:hAnsi="Verdana"/>
          <w:sz w:val="20"/>
          <w:szCs w:val="20"/>
        </w:rPr>
        <w:t>Е</w:t>
      </w:r>
      <w:r>
        <w:rPr>
          <w:rFonts w:cs="Verdana" w:ascii="Verdana" w:hAnsi="Verdana"/>
          <w:sz w:val="20"/>
          <w:szCs w:val="20"/>
          <w:lang w:val="en-GB"/>
        </w:rPr>
        <w:t xml:space="preserve">. </w:t>
      </w:r>
      <w:r>
        <w:rPr>
          <w:rFonts w:cs="Verdana" w:ascii="Verdana" w:hAnsi="Verdana"/>
          <w:sz w:val="20"/>
          <w:szCs w:val="20"/>
        </w:rPr>
        <w:t>Н</w:t>
      </w:r>
      <w:r>
        <w:rPr>
          <w:rFonts w:cs="Verdana" w:ascii="Verdana" w:hAnsi="Verdana"/>
          <w:sz w:val="20"/>
          <w:szCs w:val="20"/>
          <w:lang w:val="en-GB"/>
        </w:rPr>
        <w:t xml:space="preserve">. Plumptre (Acts, Cassell, 1893, p. 81), E. Haenchen (The Acts of the Apostles, Black^ll, 1971, p. 241) </w:t>
      </w:r>
      <w:r>
        <w:rPr>
          <w:rFonts w:cs="Verdana" w:ascii="Verdana" w:hAnsi="Verdana"/>
          <w:sz w:val="20"/>
          <w:szCs w:val="20"/>
        </w:rPr>
        <w:t>и</w:t>
      </w:r>
      <w:r>
        <w:rPr>
          <w:rFonts w:cs="Verdana" w:ascii="Verdana" w:hAnsi="Verdana"/>
          <w:sz w:val="20"/>
          <w:szCs w:val="20"/>
          <w:lang w:val="en-GB"/>
        </w:rPr>
        <w:t xml:space="preserve"> 1. H. Marshall (Tyndale Commentary on Acts, IVP, 1980, pp. 110-112).</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 </w:t>
      </w:r>
    </w:p>
    <w:p>
      <w:pPr>
        <w:pStyle w:val="Normal"/>
        <w:spacing w:before="280" w:after="280"/>
        <w:jc w:val="both"/>
        <w:rPr/>
      </w:pPr>
      <w:r>
        <w:rPr>
          <w:rFonts w:cs="Verdana" w:ascii="Verdana" w:hAnsi="Verdana"/>
          <w:sz w:val="20"/>
          <w:szCs w:val="20"/>
          <w:lang w:val="en-GB"/>
        </w:rPr>
        <w:t xml:space="preserve">1              </w:t>
      </w:r>
      <w:r>
        <w:rPr>
          <w:rFonts w:cs="Verdana" w:ascii="Verdana" w:hAnsi="Verdana"/>
          <w:sz w:val="20"/>
          <w:szCs w:val="20"/>
        </w:rPr>
        <w:t>Кол</w:t>
      </w:r>
      <w:r>
        <w:rPr>
          <w:rFonts w:cs="Verdana" w:ascii="Verdana" w:hAnsi="Verdana"/>
          <w:sz w:val="20"/>
          <w:szCs w:val="20"/>
          <w:lang w:val="en-GB"/>
        </w:rPr>
        <w:t>. 2:3 - - «</w:t>
      </w:r>
      <w:r>
        <w:rPr>
          <w:rFonts w:cs="Verdana" w:ascii="Verdana" w:hAnsi="Verdana"/>
          <w:sz w:val="20"/>
          <w:szCs w:val="20"/>
        </w:rPr>
        <w:t>В</w:t>
      </w:r>
      <w:r>
        <w:rPr>
          <w:rFonts w:cs="Verdana" w:ascii="Verdana" w:hAnsi="Verdana"/>
          <w:sz w:val="20"/>
          <w:szCs w:val="20"/>
          <w:lang w:val="en-GB"/>
        </w:rPr>
        <w:t xml:space="preserve"> </w:t>
      </w:r>
      <w:r>
        <w:rPr>
          <w:rFonts w:cs="Verdana" w:ascii="Verdana" w:hAnsi="Verdana"/>
          <w:sz w:val="20"/>
          <w:szCs w:val="20"/>
        </w:rPr>
        <w:t>Котором</w:t>
      </w:r>
      <w:r>
        <w:rPr>
          <w:rFonts w:cs="Verdana" w:ascii="Verdana" w:hAnsi="Verdana"/>
          <w:sz w:val="20"/>
          <w:szCs w:val="20"/>
          <w:lang w:val="en-GB"/>
        </w:rPr>
        <w:t xml:space="preserve"> </w:t>
      </w:r>
      <w:r>
        <w:rPr>
          <w:rFonts w:cs="Verdana" w:ascii="Verdana" w:hAnsi="Verdana"/>
          <w:sz w:val="20"/>
          <w:szCs w:val="20"/>
        </w:rPr>
        <w:t>сокрыты</w:t>
      </w:r>
      <w:r>
        <w:rPr>
          <w:rFonts w:cs="Verdana" w:ascii="Verdana" w:hAnsi="Verdana"/>
          <w:sz w:val="20"/>
          <w:szCs w:val="20"/>
          <w:lang w:val="en-GB"/>
        </w:rPr>
        <w:t xml:space="preserve"> </w:t>
      </w:r>
      <w:r>
        <w:rPr>
          <w:rFonts w:cs="Verdana" w:ascii="Verdana" w:hAnsi="Verdana"/>
          <w:sz w:val="20"/>
          <w:szCs w:val="20"/>
        </w:rPr>
        <w:t>все</w:t>
      </w:r>
      <w:r>
        <w:rPr>
          <w:rFonts w:cs="Verdana" w:ascii="Verdana" w:hAnsi="Verdana"/>
          <w:sz w:val="20"/>
          <w:szCs w:val="20"/>
          <w:lang w:val="en-GB"/>
        </w:rPr>
        <w:t xml:space="preserve"> </w:t>
      </w:r>
      <w:r>
        <w:rPr>
          <w:rFonts w:cs="Verdana" w:ascii="Verdana" w:hAnsi="Verdana"/>
          <w:sz w:val="20"/>
          <w:szCs w:val="20"/>
        </w:rPr>
        <w:t>сокровища</w:t>
      </w:r>
      <w:r>
        <w:rPr>
          <w:rFonts w:cs="Verdana" w:ascii="Verdana" w:hAnsi="Verdana"/>
          <w:sz w:val="20"/>
          <w:szCs w:val="20"/>
          <w:lang w:val="en-GB"/>
        </w:rPr>
        <w:t xml:space="preserve"> </w:t>
      </w:r>
      <w:r>
        <w:rPr>
          <w:rFonts w:cs="Verdana" w:ascii="Verdana" w:hAnsi="Verdana"/>
          <w:sz w:val="20"/>
          <w:szCs w:val="20"/>
        </w:rPr>
        <w:t>премудрости</w:t>
      </w:r>
      <w:r>
        <w:rPr>
          <w:rFonts w:cs="Verdana" w:ascii="Verdana" w:hAnsi="Verdana"/>
          <w:sz w:val="20"/>
          <w:szCs w:val="20"/>
          <w:lang w:val="en-GB"/>
        </w:rPr>
        <w:t xml:space="preserve"> </w:t>
      </w:r>
      <w:r>
        <w:rPr>
          <w:rFonts w:cs="Verdana" w:ascii="Verdana" w:hAnsi="Verdana"/>
          <w:sz w:val="20"/>
          <w:szCs w:val="20"/>
        </w:rPr>
        <w:t>и</w:t>
      </w:r>
      <w:r>
        <w:rPr>
          <w:rFonts w:cs="Verdana" w:ascii="Verdana" w:hAnsi="Verdana"/>
          <w:sz w:val="20"/>
          <w:szCs w:val="20"/>
          <w:lang w:val="en-GB"/>
        </w:rPr>
        <w:t xml:space="preserve"> </w:t>
      </w:r>
      <w:r>
        <w:rPr>
          <w:rFonts w:cs="Verdana" w:ascii="Verdana" w:hAnsi="Verdana"/>
          <w:sz w:val="20"/>
          <w:szCs w:val="20"/>
        </w:rPr>
        <w:t>веде</w:t>
      </w:r>
      <w:r>
        <w:rPr>
          <w:rFonts w:cs="Verdana" w:ascii="Verdana" w:hAnsi="Verdana"/>
          <w:sz w:val="20"/>
          <w:szCs w:val="20"/>
          <w:lang w:val="en-GB"/>
        </w:rPr>
        <w:softHyphen/>
        <w:t xml:space="preserve"> </w:t>
      </w:r>
      <w:r>
        <w:rPr>
          <w:rFonts w:cs="Verdana" w:ascii="Verdana" w:hAnsi="Verdana"/>
          <w:sz w:val="20"/>
          <w:szCs w:val="20"/>
        </w:rPr>
        <w:t>ния</w:t>
      </w:r>
      <w:r>
        <w:rPr>
          <w:rFonts w:cs="Verdana" w:ascii="Verdana" w:hAnsi="Verdana"/>
          <w:sz w:val="20"/>
          <w:szCs w:val="20"/>
          <w:lang w:val="en-GB"/>
        </w:rPr>
        <w:t>».</w:t>
      </w:r>
    </w:p>
    <w:p>
      <w:pPr>
        <w:pStyle w:val="Normal"/>
        <w:spacing w:before="280" w:after="280"/>
        <w:jc w:val="both"/>
        <w:rPr>
          <w:rFonts w:ascii="Verdana" w:hAnsi="Verdana" w:cs="Verdana"/>
          <w:sz w:val="20"/>
          <w:szCs w:val="20"/>
        </w:rPr>
      </w:pPr>
      <w:r>
        <w:rPr>
          <w:rFonts w:cs="Verdana" w:ascii="Verdana" w:hAnsi="Verdana"/>
          <w:sz w:val="20"/>
          <w:szCs w:val="20"/>
        </w:rPr>
        <w:t>2              См. особенно: Ин. 11:41,42, молитву веры; и ср.: Иак. 5:13-15 о служе</w:t>
        <w:softHyphen/>
        <w:t xml:space="preserve"> нии пресвитеров больным.</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Галерея героев веры, представленная в Евр. 11, свидетельству</w:t>
        <w:softHyphen/>
        <w:t>ет о реальности этого дара, который ярко проявился в жизни мужчин и женщин, принадлежащих к народу Божьему, через веру получивших знание о существовании вещей, которые они не могли видеть и существования которых не могли доказать. Од</w:t>
        <w:softHyphen/>
        <w:t>нако, ведомые Богом через серьезные испытания своей веры, они смогли понять ход вещей. В жизни всегда есть наглядные при</w:t>
        <w:softHyphen/>
        <w:t>меры подобного опыта, достаточно упомянуть Джорджа Мюл</w:t>
        <w:softHyphen/>
        <w:t>лера, Хадсона Тейлора, Уильяма Уильберфорса, мучеников вре</w:t>
        <w:softHyphen/>
        <w:t>мен Реформации, а также многих других безымянных героев на</w:t>
        <w:softHyphen/>
        <w:t>ших дней, которые проявляют твердую веру и постоянное присутствие духа. Непрестанное обращение к биографиям хри</w:t>
        <w:softHyphen/>
        <w:t>стиан служит нам огромной поддержкой в процессе духовного возрастания в Господе.</w:t>
      </w:r>
    </w:p>
    <w:p>
      <w:pPr>
        <w:pStyle w:val="Normal"/>
        <w:spacing w:before="280" w:after="280"/>
        <w:jc w:val="both"/>
        <w:rPr>
          <w:rFonts w:ascii="Verdana" w:hAnsi="Verdana" w:cs="Verdana"/>
          <w:sz w:val="20"/>
          <w:szCs w:val="20"/>
        </w:rPr>
      </w:pPr>
      <w:r>
        <w:rPr>
          <w:rFonts w:cs="Verdana" w:ascii="Verdana" w:hAnsi="Verdana"/>
          <w:sz w:val="20"/>
          <w:szCs w:val="20"/>
        </w:rPr>
        <w:t>Все эти люди продемонстрировали дар исключительной веры. Но было бы неверно рассматривать действия этих героев веры вне опыта конкретной местной общины или конкретного хрис</w:t>
        <w:softHyphen/>
        <w:t>тианина. Не важно, где происходит действие, в Ковентри или в Китае. Борьба может разыграться как с целью освобождения ра</w:t>
        <w:softHyphen/>
        <w:t>бов, так и по вопросам бюджета местной церкви; события могут развернуться вокруг неприятностей в молодежном клубе, а не только в связи с учреждением сети домов для сирот в Бристоле. Но к каждой ситуации, создавшейся в местной церкви и требу</w:t>
        <w:softHyphen/>
        <w:t>ющей разрешения, христиане должны опираться на дар веры, который Дух распределяет в соответствии с необходимостью укрепить ослабевающие нравственные устои Своего народа. Не</w:t>
        <w:softHyphen/>
        <w:t>уклонное стремление местной церкви следовать призыву Божь</w:t>
        <w:softHyphen/>
        <w:t>ему и в повседневной жизни, и в решении конкретных проблем, действительно удостоверяет наше повиновение Иисусу как Гос</w:t>
        <w:softHyphen/>
        <w:t>поду. Неприметный на первый взгляд член общины может вне</w:t>
        <w:softHyphen/>
        <w:t>сти неоценимый вклад в общую веру всей церкви при решении кардинальных вопросов. Восточная пословица гласит: «Вера -как птица, которая знает, когда наступит рассвет, и начинает петь, хотя еще темно*.</w:t>
      </w:r>
    </w:p>
    <w:p>
      <w:pPr>
        <w:pStyle w:val="Normal"/>
        <w:spacing w:before="280" w:after="280"/>
        <w:jc w:val="both"/>
        <w:rPr>
          <w:rFonts w:ascii="Verdana" w:hAnsi="Verdana" w:cs="Verdana"/>
          <w:sz w:val="20"/>
          <w:szCs w:val="20"/>
        </w:rPr>
      </w:pPr>
      <w:r>
        <w:rPr>
          <w:rFonts w:cs="Verdana" w:ascii="Verdana" w:hAnsi="Verdana"/>
          <w:sz w:val="20"/>
          <w:szCs w:val="20"/>
        </w:rPr>
        <w:t>4) Дары исцелений (9)</w:t>
      </w:r>
    </w:p>
    <w:p>
      <w:pPr>
        <w:pStyle w:val="Normal"/>
        <w:spacing w:before="280" w:after="280"/>
        <w:jc w:val="both"/>
        <w:rPr>
          <w:rFonts w:ascii="Verdana" w:hAnsi="Verdana" w:cs="Verdana"/>
          <w:sz w:val="20"/>
          <w:szCs w:val="20"/>
        </w:rPr>
      </w:pPr>
      <w:r>
        <w:rPr>
          <w:rFonts w:cs="Verdana" w:ascii="Verdana" w:hAnsi="Verdana"/>
          <w:sz w:val="20"/>
          <w:szCs w:val="20"/>
        </w:rPr>
        <w:t>В греческом языке словосочетание «дары исцелений», charismata iamaion, звучит довольно необычно, так как оба су</w:t>
        <w:softHyphen/>
        <w:t>ществительных стоят во множественном числе. Павел не говорит о «даре исцеления» или «служении исцеления». Он вселяет в коринфян уверенность, показывая, что Бог по Своей великой благодати разными путями дает исцеление разным людям, из</w:t>
        <w:softHyphen/>
        <w:t>меняет взаимоотношения, даже обстоятельства. Рассуждая о том, что болезни носят не только физический характер, Ганс Бурки пишет: «Болезнь всегда связана с конфликтом. Болезнь насту</w:t>
        <w:softHyphen/>
        <w:t>пает, когда конфликт между телом и разумом, между сознанием и подсознанием, между личным и общественным, между наши</w:t>
        <w:softHyphen/>
        <w:t>ми борениями на земле и судьбой в вечности кажется невыноси</w:t>
        <w:softHyphen/>
        <w:t>мым. Когда напряжение в одной или во всех сферах достигает предела, становится выше наших сил, мы заболеваем и нужда</w:t>
        <w:softHyphen/>
        <w:t>емся в исцелении, исцелении от всего»1.</w:t>
      </w:r>
    </w:p>
    <w:p>
      <w:pPr>
        <w:pStyle w:val="Normal"/>
        <w:spacing w:before="280" w:after="280"/>
        <w:jc w:val="both"/>
        <w:rPr>
          <w:rFonts w:ascii="Verdana" w:hAnsi="Verdana" w:cs="Verdana"/>
          <w:sz w:val="20"/>
          <w:szCs w:val="20"/>
        </w:rPr>
      </w:pPr>
      <w:r>
        <w:rPr>
          <w:rFonts w:cs="Verdana" w:ascii="Verdana" w:hAnsi="Verdana"/>
          <w:sz w:val="20"/>
          <w:szCs w:val="20"/>
        </w:rPr>
        <w:t>Эти дары (charismata) упоминаются в конце главы (28 и 30), хотя в RSV данное слово в ст. 28 неверно переводится как «цели</w:t>
        <w:softHyphen/>
        <w:t>тели». Поскольку это единственный фрагмент в Новом Завете, где слово «целитель» имеет дополнительный смысл, ему прида</w:t>
        <w:softHyphen/>
        <w:t>ется и важное лингвистическое значение. Фокус сразу же пере</w:t>
        <w:softHyphen/>
        <w:t>мещается с личностей, которые могли бы совершать такое слу</w:t>
        <w:softHyphen/>
        <w:t>жение, на учение, представленное в этой главе, то есть на дары, которые распределены в церкви и должны продемонстрировать, что Иисус есть Господь. И тогда мы с готовностью обращаемся к Господу, Который говорит нам: «Я Господь, целитель твой» (Исх. 15:26), когда бы ни настигла нас любая болезнь.</w:t>
      </w:r>
    </w:p>
    <w:p>
      <w:pPr>
        <w:pStyle w:val="Normal"/>
        <w:spacing w:before="280" w:after="280"/>
        <w:jc w:val="both"/>
        <w:rPr>
          <w:rFonts w:ascii="Verdana" w:hAnsi="Verdana" w:cs="Verdana"/>
          <w:sz w:val="20"/>
          <w:szCs w:val="20"/>
        </w:rPr>
      </w:pPr>
      <w:r>
        <w:rPr>
          <w:rFonts w:cs="Verdana" w:ascii="Verdana" w:hAnsi="Verdana"/>
          <w:sz w:val="20"/>
          <w:szCs w:val="20"/>
        </w:rPr>
        <w:t>Иаков призывает каждого члена церкви, который заболел, пригласить пресвитеров, чтобы они с верой помолились за него (Иак. 5:14). Исцеляет Сам Господь. Ему принадлежит все: сред</w:t>
        <w:softHyphen/>
        <w:t>ства, методы, время.</w:t>
      </w:r>
    </w:p>
    <w:p>
      <w:pPr>
        <w:pStyle w:val="Normal"/>
        <w:spacing w:before="280" w:after="280"/>
        <w:jc w:val="both"/>
        <w:rPr>
          <w:rFonts w:ascii="Verdana" w:hAnsi="Verdana" w:cs="Verdana"/>
          <w:sz w:val="20"/>
          <w:szCs w:val="20"/>
        </w:rPr>
      </w:pPr>
      <w:r>
        <w:rPr>
          <w:rFonts w:cs="Verdana" w:ascii="Verdana" w:hAnsi="Verdana"/>
          <w:sz w:val="20"/>
          <w:szCs w:val="20"/>
        </w:rPr>
        <w:t>Из Ветхого и Нового Заветов совершенно очевидно: Господь приносит исцеление через избранные Им «сосуды» всем людям, во всякого рода нуждах. Часто исцеление происходит без посред</w:t>
        <w:softHyphen/>
        <w:t>ничества человека. Немало примеров тому мы можем найти в истории ранней христианской церкви. Но всегда находились и те, кто не получал исцеления. Таковых было много и в годы слу</w:t>
        <w:softHyphen/>
        <w:t>жения Иисуса. Чаще всего о них упоминается для того, чтобы нам стали понятны причины отсутствия исцеления.</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1 Hans Burki, speaking at the Pan-African Christian Leadership Assembly, Nairobi, in 1976.</w:t>
      </w:r>
    </w:p>
    <w:p>
      <w:pPr>
        <w:pStyle w:val="Normal"/>
        <w:spacing w:before="280" w:after="280"/>
        <w:jc w:val="both"/>
        <w:rPr>
          <w:rFonts w:ascii="Verdana" w:hAnsi="Verdana" w:cs="Verdana"/>
          <w:sz w:val="20"/>
          <w:szCs w:val="20"/>
        </w:rPr>
      </w:pPr>
      <w:r>
        <w:rPr>
          <w:rFonts w:cs="Verdana" w:ascii="Verdana" w:hAnsi="Verdana"/>
          <w:sz w:val="20"/>
          <w:szCs w:val="20"/>
        </w:rPr>
        <w:t>При этом правомерно утверждать, что исцеления случались (хотя и нерегулярно, насколько можно судить по письменным свидетельствам) на протяжении всей истории церкви. Статис</w:t>
        <w:softHyphen/>
        <w:t>тические данные указывают: дары исцеления с особой силой были продемонстрированы в тех частях света, где люди не име</w:t>
        <w:softHyphen/>
        <w:t>ли доступа к цивилизованному медицинскому обслуживанию. Этот факт, однако, не должен вызывать у современных христиан на Западе чувства вины по поводу того, что они пользуются до</w:t>
        <w:softHyphen/>
        <w:t>стижениями современной медицины, или, с другой стороны, внушать им мысль, что такие дары были упразднены в связи с прогрессом в медицине. В нынешнем обществе существуют не</w:t>
        <w:softHyphen/>
        <w:t>исчислимые болезни, втом числе такие, которые характерны для нашего столетия и цивилизации. Многие из них не поддаются лечению, ибо наша медицина не располагает необходимыми средствами. Если Господь — наш Целитель, то, несомненно, су</w:t>
        <w:softHyphen/>
        <w:t>ществуют дары исцелений для всякого рода болезней как через лечение опытными и искусными специалистами-медиками, так и через веру и соответствующие дары обычных христиан.</w:t>
      </w:r>
    </w:p>
    <w:p>
      <w:pPr>
        <w:pStyle w:val="Normal"/>
        <w:spacing w:before="280" w:after="280"/>
        <w:jc w:val="both"/>
        <w:rPr>
          <w:rFonts w:ascii="Verdana" w:hAnsi="Verdana" w:cs="Verdana"/>
          <w:sz w:val="20"/>
          <w:szCs w:val="20"/>
        </w:rPr>
      </w:pPr>
      <w:r>
        <w:rPr>
          <w:rFonts w:cs="Verdana" w:ascii="Verdana" w:hAnsi="Verdana"/>
          <w:sz w:val="20"/>
          <w:szCs w:val="20"/>
        </w:rPr>
        <w:t>Нельзя сказать, что Господь всегда дарует физическое исце</w:t>
        <w:softHyphen/>
        <w:t>ление. Скорее, наоборот. Физическое исцеление не означает окончательного оздоровления организма, которое приходит лишь через смерть христианина (или через возвращение Иисуса во славе). Господь -- Целитель, и Он распределяет дары исцеле</w:t>
        <w:softHyphen/>
        <w:t>ния среди членов церкви (единого организма Тела Христова) для помощи тем, кто болен. Эти дары - - для больных, а не для тех, кто избран получить их. Разнообразие даров исцелений позво</w:t>
        <w:softHyphen/>
        <w:t>ляет нам верить, что людям, наделенным ими, подвластны лю</w:t>
        <w:softHyphen/>
        <w:t>бые болезни. Существует дар исцеления, который охватывает все категории заболеваний, в том числе распад личности, травмы, боль, страдания.</w:t>
      </w:r>
    </w:p>
    <w:p>
      <w:pPr>
        <w:pStyle w:val="Normal"/>
        <w:spacing w:before="280" w:after="280"/>
        <w:jc w:val="both"/>
        <w:rPr>
          <w:rFonts w:ascii="Verdana" w:hAnsi="Verdana" w:cs="Verdana"/>
          <w:sz w:val="20"/>
          <w:szCs w:val="20"/>
        </w:rPr>
      </w:pPr>
      <w:r>
        <w:rPr>
          <w:rFonts w:cs="Verdana" w:ascii="Verdana" w:hAnsi="Verdana"/>
          <w:sz w:val="20"/>
          <w:szCs w:val="20"/>
        </w:rPr>
        <w:t>Короче говоря, и учение Павла, и предписание Иакова о при</w:t>
        <w:softHyphen/>
        <w:t>глашении пресвитеров призывает нас вновь обдумать свои дей</w:t>
        <w:softHyphen/>
        <w:t>ствия и реакцию на происходящее, если Тело Христово - - Его церковь -- подверглось заболеванию. Когда мы заболеваем, об</w:t>
        <w:softHyphen/>
        <w:t>ращаемся ли мы в первую очередь (немедленно или спустя ка</w:t>
        <w:softHyphen/>
        <w:t>кое-то время) к Господу? Такая молитвенная просьба может за</w:t>
        <w:softHyphen/>
        <w:t>нять всего лишь несколько секунд — и освободить нас от необ</w:t>
        <w:softHyphen/>
        <w:t>ходимости обращаться к врачу, а служение пресвитеров или молитва всей церкви может оказаться наиболее действенным средством в подобной ситуации. А в каком-то конкретном слу</w:t>
        <w:softHyphen/>
        <w:t>чае - - вообще единственным средством. Иногда обращения к медицине и вовсе следует избегать.</w:t>
      </w:r>
    </w:p>
    <w:p>
      <w:pPr>
        <w:pStyle w:val="Normal"/>
        <w:spacing w:before="280" w:after="280"/>
        <w:jc w:val="both"/>
        <w:rPr>
          <w:rFonts w:ascii="Verdana" w:hAnsi="Verdana" w:cs="Verdana"/>
          <w:sz w:val="20"/>
          <w:szCs w:val="20"/>
        </w:rPr>
      </w:pPr>
      <w:r>
        <w:rPr>
          <w:rFonts w:cs="Verdana" w:ascii="Verdana" w:hAnsi="Verdana"/>
          <w:sz w:val="20"/>
          <w:szCs w:val="20"/>
        </w:rPr>
        <w:t>Конечно, это вызывает неизбежные вопросы об основных ви</w:t>
        <w:softHyphen/>
        <w:t>дах служения в наших общинах. Если попытаться реально орга</w:t>
        <w:softHyphen/>
        <w:t>низовать такое медицинское служение, то потребуется несколь</w:t>
        <w:softHyphen/>
        <w:t>ко небольших групп под руководством пастора, в одну из кото</w:t>
        <w:softHyphen/>
        <w:t>рых и может обратиться за исцелением каждый член церкви -через пресвитера или через церковь в целом. Такое служение вовсе не обязательно осуществлять на дому или в больнице, ведь мно</w:t>
        <w:softHyphen/>
        <w:t>гие из болезней позволяют нам посещать и работу, и церковь. Мы несем их с собой, когда собираемся все вместе на богослуже</w:t>
        <w:softHyphen/>
        <w:t>ние. Почему бы нам не обратиться к «пресвитерам»? Почему бы «пресвитерам» не попытаться осуществлять свое служение на каждом собрании в церкви л ибо на дому? Тогда дары исцеления станут такой же нормой, как и прочие виды христианского слу</w:t>
        <w:softHyphen/>
        <w:t>жения (при этом некоторые исцеления могут носить необычный и запоминающийся характер). Постоянное служение исцеления сможет помогать людям, страдающим самыми разнообразными заболеваниями, а христианская община при этом станет исце</w:t>
        <w:softHyphen/>
        <w:t>ляющей церковью в полном смысле этого слова. Таким образом дары исцеления прославят Иисуса как Господа.</w:t>
      </w:r>
    </w:p>
    <w:p>
      <w:pPr>
        <w:pStyle w:val="Normal"/>
        <w:spacing w:before="280" w:after="280"/>
        <w:jc w:val="both"/>
        <w:rPr>
          <w:rFonts w:ascii="Verdana" w:hAnsi="Verdana" w:cs="Verdana"/>
          <w:sz w:val="20"/>
          <w:szCs w:val="20"/>
        </w:rPr>
      </w:pPr>
      <w:r>
        <w:rPr>
          <w:rFonts w:cs="Verdana" w:ascii="Verdana" w:hAnsi="Verdana"/>
          <w:sz w:val="20"/>
          <w:szCs w:val="20"/>
        </w:rPr>
        <w:t>5) Чудотворения (10)</w:t>
      </w:r>
    </w:p>
    <w:p>
      <w:pPr>
        <w:pStyle w:val="Normal"/>
        <w:spacing w:before="280" w:after="280"/>
        <w:jc w:val="both"/>
        <w:rPr>
          <w:rFonts w:ascii="Verdana" w:hAnsi="Verdana" w:cs="Verdana"/>
          <w:sz w:val="20"/>
          <w:szCs w:val="20"/>
        </w:rPr>
      </w:pPr>
      <w:r>
        <w:rPr>
          <w:rFonts w:cs="Verdana" w:ascii="Verdana" w:hAnsi="Verdana"/>
          <w:sz w:val="20"/>
          <w:szCs w:val="20"/>
        </w:rPr>
        <w:t>Чудотворения - - букв, «действия сил», energemata dynameon. В переводе Моффата это звучит как «чудодейственные силы». Первое слово -- то же, что и в ст. 6 («действия»), — описывает мощ</w:t>
        <w:softHyphen/>
        <w:t>ное проявление Божественной силы. Годе пишет: «Павел имеет в виду разного рода чудодейственные силы, а не простое излече</w:t>
        <w:softHyphen/>
        <w:t>ние, в соответствии с различными обстоятельствами, в которые может попасть слуга Христов: воскрешение из мертвых, изгнание бесов, наказания, которые обрушиваются на неверных христиан, избавление от опасности, как в случае с Павлом на Мальте»1.</w:t>
      </w:r>
    </w:p>
    <w:p>
      <w:pPr>
        <w:pStyle w:val="Normal"/>
        <w:spacing w:before="280" w:after="280"/>
        <w:jc w:val="both"/>
        <w:rPr>
          <w:rFonts w:ascii="Verdana" w:hAnsi="Verdana" w:cs="Verdana"/>
          <w:sz w:val="20"/>
          <w:szCs w:val="20"/>
        </w:rPr>
      </w:pPr>
      <w:r>
        <w:rPr>
          <w:rFonts w:cs="Verdana" w:ascii="Verdana" w:hAnsi="Verdana"/>
          <w:sz w:val="20"/>
          <w:szCs w:val="20"/>
        </w:rPr>
        <w:t>Именно здесь мы, несомненно, сталкиваемся с необычным даром, который производит неизгладимое впечатление. Служе</w:t>
        <w:softHyphen/>
        <w:t>ние Самого Иисуса вызывало изумление у сопровождавших Его людей проявлением удивительной силы, выходящей за рамки обычного.  </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Godet, 2, р. 197.</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Подобного рода служение осуществляли и апосто</w:t>
        <w:softHyphen/>
        <w:t>лы (ср.: Деян. 19:11). Позднее Павел напомнит коринфянам следующее: «Признаки Апостола оказались перед вами вся</w:t>
        <w:softHyphen/>
        <w:t>ким терпением, знамениями, чудесами и силами». Павел так</w:t>
        <w:softHyphen/>
        <w:t>же обращается к чудесам, стремясь засвидетельствовать перед галатами, впавшими в формализм и законничество, что Бог даровал им Духа (Гал. 3:5). Тот факт, что Павел описывает чу</w:t>
        <w:softHyphen/>
        <w:t>деса как признак своего апостольства, многие комментаторы1 считают свидетельством того, что основная (но не единствен</w:t>
        <w:softHyphen/>
        <w:t>ная) функция этих чудес заключалась в возможности обозна</w:t>
        <w:softHyphen/>
        <w:t>чить начальную стадию откровения (то есть закон, пророки, воплощение, проповедь Евангелия апостолами). Отношение каждого человека к дарам чудотворен ия будет зависеть от того, насколько глубоко он проникнет в библейское учение о чуде</w:t>
        <w:softHyphen/>
        <w:t>сах и их назначении.</w:t>
      </w:r>
    </w:p>
    <w:p>
      <w:pPr>
        <w:pStyle w:val="Normal"/>
        <w:spacing w:before="280" w:after="280"/>
        <w:jc w:val="both"/>
        <w:rPr>
          <w:rFonts w:ascii="Verdana" w:hAnsi="Verdana" w:cs="Verdana"/>
          <w:sz w:val="20"/>
          <w:szCs w:val="20"/>
        </w:rPr>
      </w:pPr>
      <w:r>
        <w:rPr>
          <w:rFonts w:cs="Verdana" w:ascii="Verdana" w:hAnsi="Verdana"/>
          <w:sz w:val="20"/>
          <w:szCs w:val="20"/>
        </w:rPr>
        <w:t>Некоторые богословы полагают, что здесь Павел говорит об эксзорцизме, то есть об освобождении человека от охвативших его бесовских сил, от поселившихся в нем бесов2. Как мы уже ви</w:t>
        <w:softHyphen/>
        <w:t>дели (1 Кор. 10:20; 12:2), такие бесовские силы занимал и значи</w:t>
        <w:softHyphen/>
        <w:t>тельное место в жизни язычников в Коринфе, большинство из которых постоянно сталкивались со злыми духами или даже на</w:t>
        <w:softHyphen/>
        <w:t>ходились у них под контролем.</w:t>
      </w:r>
    </w:p>
    <w:p>
      <w:pPr>
        <w:pStyle w:val="Normal"/>
        <w:spacing w:before="280" w:after="280"/>
        <w:jc w:val="both"/>
        <w:rPr>
          <w:rFonts w:ascii="Verdana" w:hAnsi="Verdana" w:cs="Verdana"/>
          <w:sz w:val="20"/>
          <w:szCs w:val="20"/>
        </w:rPr>
      </w:pPr>
      <w:r>
        <w:rPr>
          <w:rFonts w:cs="Verdana" w:ascii="Verdana" w:hAnsi="Verdana"/>
          <w:sz w:val="20"/>
          <w:szCs w:val="20"/>
        </w:rPr>
        <w:t>По-видимому, было бы разумно, по крайней мерю, организо</w:t>
        <w:softHyphen/>
        <w:t>вать такое служение под эгидой «чудотворений». Когда в обще</w:t>
        <w:softHyphen/>
        <w:t>стве набирает силу оккультизм, проявление Духа становится на</w:t>
        <w:softHyphen/>
        <w:t>сущно необходимым. В определенном смысле это стало обыч</w:t>
        <w:softHyphen/>
        <w:t>ной практикой, с которой современное западное общество сталкивается последнюю четверть века. Проблемы, связанные с оккультизмом, сегодня занимают видное место в христианском служении. Эти проблемы весьма сложны, но сама природа кон</w:t>
        <w:softHyphen/>
        <w:t>фликта проста, в нем нет ничего нового, поскольку Библия во всей полноте раскрывает реальность событий, сопряженных с оккультизмом. Сопричастные к такому служению единодушны втом, что, в действительности, в основе его лежит верховное вла</w:t>
        <w:softHyphen/>
        <w:t>дычество Господа Иисуса над темными силами зла. В церкви Христовой есть дары, используя которые, она может эффектив-</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Напр.: Hodge.</w:t>
      </w:r>
    </w:p>
    <w:p>
      <w:pPr>
        <w:pStyle w:val="Normal"/>
        <w:spacing w:before="280" w:after="280"/>
        <w:jc w:val="both"/>
        <w:rPr>
          <w:rFonts w:ascii="Verdana" w:hAnsi="Verdana" w:cs="Verdana"/>
          <w:sz w:val="20"/>
          <w:szCs w:val="20"/>
        </w:rPr>
      </w:pPr>
      <w:r>
        <w:rPr>
          <w:rFonts w:cs="Verdana" w:ascii="Verdana" w:hAnsi="Verdana"/>
          <w:sz w:val="20"/>
          <w:szCs w:val="20"/>
        </w:rPr>
        <w:t>2              См., напр.: Conzelmann, p. 209 footnote.</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но работать в этой сфере. Это, как говорит апостол, — и дар «чу-дотворения», и присущая церкви сила, способная продемонст</w:t>
        <w:softHyphen/>
        <w:t>рировать торжество победы Христа.</w:t>
      </w:r>
    </w:p>
    <w:p>
      <w:pPr>
        <w:pStyle w:val="Normal"/>
        <w:spacing w:before="280" w:after="280"/>
        <w:jc w:val="both"/>
        <w:rPr>
          <w:rFonts w:ascii="Verdana" w:hAnsi="Verdana" w:cs="Verdana"/>
          <w:sz w:val="20"/>
          <w:szCs w:val="20"/>
        </w:rPr>
      </w:pPr>
      <w:r>
        <w:rPr>
          <w:rFonts w:cs="Verdana" w:ascii="Verdana" w:hAnsi="Verdana"/>
          <w:sz w:val="20"/>
          <w:szCs w:val="20"/>
        </w:rPr>
        <w:t>Необходимо особо подчеркнуть, что дары в этой сфере слу</w:t>
        <w:softHyphen/>
        <w:t>жения, подобно другим дарам, которые рассматриваются в дан</w:t>
        <w:softHyphen/>
        <w:t>ном разделе, должны явить себя в жизни христианской общи</w:t>
        <w:softHyphen/>
        <w:t>ны. Когда так называемые хилеры и изгоняющие бесов соверша</w:t>
        <w:softHyphen/>
        <w:t>ют специальные поездки по региону, действуя обычно по своему усмотрению, в отрыве от собственной церкви, ~ это верный при</w:t>
        <w:softHyphen/>
        <w:t>знак того, что с ними, а может быть и со всей общиной, случи</w:t>
        <w:softHyphen/>
        <w:t>лось нечто весьма серьезное. Тесно связывая этот дар с Телом Христовым, Павел тем самым ставит заслон злоупотреблению им специалистами в этой области служения. Вне всякого сомне</w:t>
        <w:softHyphen/>
        <w:t>ния, ни один христианин не должен сам по себе заниматься та</w:t>
        <w:softHyphen/>
        <w:t>ким служением. Павел и не мыслит такой ситуации без направ</w:t>
        <w:softHyphen/>
        <w:t>ляющей роли «пресвитеров». С другой стороны, мы не должны переусердствовать: каждый христианин в церкви может быть ис</w:t>
        <w:softHyphen/>
        <w:t>пользован в служении как этим даром, так и другими.</w:t>
      </w:r>
    </w:p>
    <w:p>
      <w:pPr>
        <w:pStyle w:val="Normal"/>
        <w:spacing w:before="280" w:after="280"/>
        <w:jc w:val="both"/>
        <w:rPr>
          <w:rFonts w:ascii="Verdana" w:hAnsi="Verdana" w:cs="Verdana"/>
          <w:sz w:val="20"/>
          <w:szCs w:val="20"/>
        </w:rPr>
      </w:pPr>
      <w:r>
        <w:rPr>
          <w:rFonts w:cs="Verdana" w:ascii="Verdana" w:hAnsi="Verdana"/>
          <w:sz w:val="20"/>
          <w:szCs w:val="20"/>
        </w:rPr>
        <w:t>6) Различение духов</w:t>
      </w:r>
    </w:p>
    <w:p>
      <w:pPr>
        <w:pStyle w:val="Normal"/>
        <w:spacing w:before="280" w:after="280"/>
        <w:jc w:val="both"/>
        <w:rPr>
          <w:rFonts w:ascii="Verdana" w:hAnsi="Verdana" w:cs="Verdana"/>
          <w:sz w:val="20"/>
          <w:szCs w:val="20"/>
        </w:rPr>
      </w:pPr>
      <w:r>
        <w:rPr>
          <w:rFonts w:cs="Verdana" w:ascii="Verdana" w:hAnsi="Verdana"/>
          <w:sz w:val="20"/>
          <w:szCs w:val="20"/>
        </w:rPr>
        <w:t>Греческая фраза diakriseis pneumaton («различение духов») звучит несколько таинственно. В свете вышесказанного это мо</w:t>
        <w:softHyphen/>
        <w:t>жет относиться к особой способности различать присутствие и природу злых духов в человеке, в определенном месте или при определенных обстоятельствах. В более широком смысле, веро</w:t>
        <w:softHyphen/>
        <w:t>ятно, речь идет о способности распознавать источник проявле</w:t>
        <w:softHyphen/>
        <w:t>ния духовных сил. Библия выделяет три таких источника: Свя</w:t>
        <w:softHyphen/>
        <w:t>той Дух, человеческий дух и злые духи. В области духа, таким образом, и в особой сфере духовных даров разного типа Дух на</w:t>
        <w:softHyphen/>
        <w:t>деляет даром различения этих трех источников (то есть какой именно действует в данном конкретном случае).</w:t>
      </w:r>
    </w:p>
    <w:p>
      <w:pPr>
        <w:pStyle w:val="Normal"/>
        <w:spacing w:before="280" w:after="280"/>
        <w:jc w:val="both"/>
        <w:rPr>
          <w:rFonts w:ascii="Verdana" w:hAnsi="Verdana" w:cs="Verdana"/>
          <w:sz w:val="20"/>
          <w:szCs w:val="20"/>
        </w:rPr>
      </w:pPr>
      <w:r>
        <w:rPr>
          <w:rFonts w:cs="Verdana" w:ascii="Verdana" w:hAnsi="Verdana"/>
          <w:sz w:val="20"/>
          <w:szCs w:val="20"/>
        </w:rPr>
        <w:t>Весьма сложная природа человеческой личности, особенно в случаях, когда человек находится в неспокойном состоянии, и человеческий дух могут подвергаться воздействию крайних сил (добра или зла). Бывают ситуации, когда чрезвычайно важно</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Три других дара в этом отрывке (пророчества, говорение на языках и истолкование языков) будут более подробно рассмотрены при исследова</w:t>
        <w:softHyphen/>
        <w:t>нии гл. 14. Поверхностное рассмотрение этих вопросов на данном этапе пред</w:t>
        <w:softHyphen/>
        <w:t>ставляется бесполезным и может ввести в заблуждение.</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определить, какого рода феномены возникают под действием человеческого духа, и в какой мере человек подвержен влиянию Святого Духа, с одной стороны, или злых духов --с другой. Та</w:t>
        <w:softHyphen/>
        <w:t>кое различение духов показывает также, как это важно для пси</w:t>
        <w:softHyphen/>
        <w:t>хиатров и христианских служителей в поисках путей сотрудни</w:t>
        <w:softHyphen/>
        <w:t>чества при решении ряда проблем в разрешении разного рода кризисов.</w:t>
      </w:r>
    </w:p>
    <w:p>
      <w:pPr>
        <w:pStyle w:val="Normal"/>
        <w:spacing w:before="280" w:after="280"/>
        <w:jc w:val="both"/>
        <w:rPr>
          <w:rFonts w:ascii="Verdana" w:hAnsi="Verdana" w:cs="Verdana"/>
          <w:sz w:val="20"/>
          <w:szCs w:val="20"/>
        </w:rPr>
      </w:pPr>
      <w:r>
        <w:rPr>
          <w:rFonts w:cs="Verdana" w:ascii="Verdana" w:hAnsi="Verdana"/>
          <w:sz w:val="20"/>
          <w:szCs w:val="20"/>
        </w:rPr>
        <w:t>Трудно разобраться, является ли этот дар просто сверхъестествен</w:t>
        <w:softHyphen/>
        <w:t>ной интуицией, или он каким-то образом связан с процессом ис</w:t>
        <w:softHyphen/>
        <w:t>пытания духовных проявлений (ср.: Мф. 7:15-20; 1 Фес. 5:20,21; 1 Ин.4:1 и дал.). Павел рассказывает о встрече со служанкой в Фи</w:t>
        <w:softHyphen/>
        <w:t>липпах, которая шла следом за ним и Силой, восклицая: «Сии человеки — рабы Бога Всевышнего, которые возвещают нам путь спасения. Это она делала много дней. Павел, вознегодовав, обра</w:t>
        <w:softHyphen/>
        <w:t>тился и сказал духу: именем Иисуса Христа повелеваю тебе выйти из нее. И дух вышел в тот же час» (Деян. 16:16— 18).</w:t>
      </w:r>
    </w:p>
    <w:p>
      <w:pPr>
        <w:pStyle w:val="Normal"/>
        <w:spacing w:before="280" w:after="280"/>
        <w:jc w:val="both"/>
        <w:rPr>
          <w:rFonts w:ascii="Verdana" w:hAnsi="Verdana" w:cs="Verdana"/>
          <w:sz w:val="20"/>
          <w:szCs w:val="20"/>
        </w:rPr>
      </w:pPr>
      <w:r>
        <w:rPr>
          <w:rFonts w:cs="Verdana" w:ascii="Verdana" w:hAnsi="Verdana"/>
          <w:sz w:val="20"/>
          <w:szCs w:val="20"/>
        </w:rPr>
        <w:t>Снова мы видим, как важно, чтобы эти дары практиковались в жизни Тела Христова. Но здесь существует одна проблема: че</w:t>
        <w:softHyphen/>
        <w:t>ловек, который используется в служении различения духов, мо</w:t>
        <w:softHyphen/>
        <w:t>жет настолько привыкнуть к этому, что в каждой необычной си</w:t>
        <w:softHyphen/>
        <w:t>туации или нестандартном поведении будет усматривать дей</w:t>
        <w:softHyphen/>
        <w:t>ствие злых духов. Эта тенденция должна быть сведена к минимуму путем постоянного разъяснения, что все эти дары до</w:t>
        <w:softHyphen/>
        <w:t>ступны любому члену церкви и распределяются Духом в общине для разрешения конкретной проблемы. В данном разделе речь не обязательно идет о постоянной практике использования лю</w:t>
        <w:softHyphen/>
        <w:t>бого дара отдельным человеком.</w:t>
      </w:r>
    </w:p>
    <w:p>
      <w:pPr>
        <w:pStyle w:val="Normal"/>
        <w:spacing w:before="280" w:after="280"/>
        <w:jc w:val="both"/>
        <w:rPr>
          <w:rFonts w:ascii="Verdana" w:hAnsi="Verdana" w:cs="Verdana"/>
          <w:sz w:val="20"/>
          <w:szCs w:val="20"/>
        </w:rPr>
      </w:pPr>
      <w:r>
        <w:rPr>
          <w:rFonts w:cs="Verdana" w:ascii="Verdana" w:hAnsi="Verdana"/>
          <w:sz w:val="20"/>
          <w:szCs w:val="20"/>
        </w:rPr>
        <w:t>Кардинальная проблема (впрочем, вполне очевидная) в этой сфере служения - - необходимость не только мысленно настро</w:t>
        <w:softHyphen/>
        <w:t>иться на библейское учение, но и на практике следовать ему. Служение Иисуса в этой области представляет собой образец действенного, властного и спокойного подхода к проблеме бе</w:t>
        <w:softHyphen/>
        <w:t>совских сил. Он видел реальность их существования там, где не могли видеть Его современники и не смогли бы увидеть наши. Помимо того, Он различал болезни как связанные с силами зла, так и обусловленные чисто психологическими причинами. Ис</w:t>
        <w:softHyphen/>
        <w:t>следование Евангелия от Марка, в котором особое внимание посвящено методам Его действий, вознаграждает все усилия. Те, кто позволяет Духу Иисуса воспроизвести такие методы в свое служении, поистине способны продемонстрировать всемогуще</w:t>
        <w:softHyphen/>
        <w:t>ство Иисуса и ныне.</w:t>
      </w:r>
    </w:p>
    <w:p>
      <w:pPr>
        <w:pStyle w:val="Normal"/>
        <w:spacing w:before="280" w:after="280"/>
        <w:jc w:val="both"/>
        <w:rPr>
          <w:rFonts w:ascii="Verdana" w:hAnsi="Verdana" w:cs="Verdana"/>
          <w:sz w:val="20"/>
          <w:szCs w:val="20"/>
        </w:rPr>
      </w:pPr>
      <w:r>
        <w:rPr>
          <w:rFonts w:cs="Verdana" w:ascii="Verdana" w:hAnsi="Verdana"/>
          <w:sz w:val="20"/>
          <w:szCs w:val="20"/>
        </w:rPr>
        <w:t>Таково богатое разнообразие разного рода духовных даров, которые Дух Божий свободно дарует каждой местной общине. В своей гармонии и полноте, способствующей наибольшей эф</w:t>
        <w:softHyphen/>
        <w:t>фективности служения, многообразие этих даров зиждется на единстве Самого Бога. В ст. 4—6 приводится четкая тринитар-ная формула: «Дух один и тот же... Господь один и тот же... Бог один и тот же...», при этом подчеркивается распределение фун</w:t>
        <w:softHyphen/>
        <w:t>кций Личностей Божества - - Дух дарует благодать, Сын несет жертвенное служение и Бог-Отец властвует над всем. Сколь различны дары, столь различны и люди, которые ими наделяются (как по своему происхождению [ 13), так и по способностям [8-10]), и в основе всего лежат свершения единого Бога-Отца, Сына и Святого Духа. Святой Дух распределяет эти разнообразные дары, и Павел удостоверяет это фразой один и тот же Дух, которая по</w:t>
        <w:softHyphen/>
        <w:t>вторяется в ст. 4, 8, 9 и II. Совершенно очевидно, что Дух нико</w:t>
        <w:softHyphen/>
        <w:t>гда не подражает Самому Себе и никогда Самому Себе не про</w:t>
        <w:softHyphen/>
        <w:t>тиворечит. Только Бог может обеспечить такое многообразие в единстве. Только Богу ведом наилучший путь созидания Тела Христова, общего организма церкви и ее духовного возрастания до достижения зрелости: Он вдохновляет это разнообразие, раз</w:t>
        <w:softHyphen/>
        <w:t>деляя каждому особо, как Ему угодно (11).</w:t>
      </w:r>
    </w:p>
    <w:p>
      <w:pPr>
        <w:pStyle w:val="Normal"/>
        <w:spacing w:before="280" w:after="280"/>
        <w:jc w:val="both"/>
        <w:rPr>
          <w:rFonts w:ascii="Verdana" w:hAnsi="Verdana" w:cs="Verdana"/>
          <w:sz w:val="20"/>
          <w:szCs w:val="20"/>
        </w:rPr>
      </w:pPr>
      <w:r>
        <w:rPr>
          <w:rFonts w:cs="Verdana" w:ascii="Verdana" w:hAnsi="Verdana"/>
          <w:sz w:val="20"/>
          <w:szCs w:val="20"/>
        </w:rPr>
        <w:t>В оригинале используются три глагола («производит», «вдох</w:t>
        <w:softHyphen/>
        <w:t>новляет», «разделяет»), которые раскрывают надлежащий под</w:t>
        <w:softHyphen/>
        <w:t>ход к этим дарам. Божественный замысел, предназначение для каждого из нас осуществляется через единый организм церкви, без какой бы то ни было манипуляции со стороны Бога или дру</w:t>
        <w:softHyphen/>
        <w:t>гих членов церкви. Инициатива предоставить эти дары в распо</w:t>
        <w:softHyphen/>
        <w:t>ряжение Богу и для служения ближним исходит только от Бога; чисто человеческие увещевания, призывы или принуждение ис</w:t>
        <w:softHyphen/>
        <w:t>ключены (хотя многие местные церкви страдают от тех, кто стре</w:t>
        <w:softHyphen/>
        <w:t>мится навязать темп или рисует розовую картину жизни церк</w:t>
        <w:softHyphen/>
        <w:t>ви). Что касается распределения даров, то это целиком прерога</w:t>
        <w:softHyphen/>
        <w:t>тива Духа: по Своей великой благодати Он не обделяет ни одного члена церкви, но решение о том, каким даром и в какое время наделить человека, принадлежит исключительно Ему, и в этом нет ничего странного или несправедливого.</w:t>
      </w:r>
    </w:p>
    <w:p>
      <w:pPr>
        <w:pStyle w:val="Normal"/>
        <w:spacing w:before="280" w:after="280"/>
        <w:jc w:val="both"/>
        <w:rPr>
          <w:rFonts w:ascii="Verdana" w:hAnsi="Verdana" w:cs="Verdana"/>
          <w:sz w:val="20"/>
          <w:szCs w:val="20"/>
        </w:rPr>
      </w:pPr>
      <w:r>
        <w:rPr>
          <w:rFonts w:cs="Verdana" w:ascii="Verdana" w:hAnsi="Verdana"/>
          <w:sz w:val="20"/>
          <w:szCs w:val="20"/>
        </w:rPr>
        <w:t>4. Единство в разнообразии (12:12,13)</w:t>
      </w:r>
    </w:p>
    <w:p>
      <w:pPr>
        <w:pStyle w:val="Normal"/>
        <w:spacing w:before="280" w:after="280"/>
        <w:jc w:val="both"/>
        <w:rPr>
          <w:rFonts w:ascii="Verdana" w:hAnsi="Verdana" w:cs="Verdana"/>
          <w:sz w:val="20"/>
          <w:szCs w:val="20"/>
        </w:rPr>
      </w:pPr>
      <w:r>
        <w:rPr>
          <w:rFonts w:cs="Verdana" w:ascii="Verdana" w:hAnsi="Verdana"/>
          <w:sz w:val="20"/>
          <w:szCs w:val="20"/>
        </w:rPr>
        <w:t>Ибо, как тело одно, но имеет многие члены, и все члены одного тела, хотя их и много, составляют одно тело, — так и Христос. 13 Ибо все мы одним Духом крестились в одно тело, Иудеи или Ел-лины, рабы или свободные, и все напоены одним Духом.</w:t>
      </w:r>
    </w:p>
    <w:p>
      <w:pPr>
        <w:pStyle w:val="Normal"/>
        <w:spacing w:before="280" w:after="280"/>
        <w:jc w:val="both"/>
        <w:rPr>
          <w:rFonts w:ascii="Verdana" w:hAnsi="Verdana" w:cs="Verdana"/>
          <w:sz w:val="20"/>
          <w:szCs w:val="20"/>
        </w:rPr>
      </w:pPr>
      <w:r>
        <w:rPr>
          <w:rFonts w:cs="Verdana" w:ascii="Verdana" w:hAnsi="Verdana"/>
          <w:sz w:val="20"/>
          <w:szCs w:val="20"/>
        </w:rPr>
        <w:t>Слово тело, использованное в ст. 12, служит прекрасной ил</w:t>
        <w:softHyphen/>
        <w:t>люстрацией двух тем: разнообразие и единство. Многие члены... одно тело — такой итог своим размышлениям подводит Павел. Чрезвычайно важно, какой завершает ст. 12, стремясь подчерк</w:t>
        <w:softHyphen/>
        <w:t>нуть следующее: «Как тело составляет единый организм и сло</w:t>
        <w:softHyphen/>
        <w:t>жено из многих органов, так построена и церковь»; он продол</w:t>
        <w:softHyphen/>
        <w:t>жает: ...так и Христос. Важно помнить, что отождествление Хри</w:t>
        <w:softHyphen/>
        <w:t>ста с Его церковью не должно затмевать Его верховного владычества и трансцедентности. Вместе с тем, Павел ясно по</w:t>
        <w:softHyphen/>
        <w:t>казывает здесь, каким образом через посредство Духа Христос являет Себя всему миру, соотнося Себя со Своей церковью. Бит-тленгер пишет: «Чтобы завершить Свою работу на земле, Иисус обрел тело из плоти и крови, как у любого человеческого суще</w:t>
        <w:softHyphen/>
        <w:t>ства»1. Павел подчеркивает богатство разнообразия и глубину единства в Самом Христе. В Нем все христиане становятся чле</w:t>
        <w:softHyphen/>
        <w:t>нами единого тела (13) посредством единого Духа.</w:t>
      </w:r>
    </w:p>
    <w:p>
      <w:pPr>
        <w:pStyle w:val="Normal"/>
        <w:spacing w:before="280" w:after="280"/>
        <w:jc w:val="both"/>
        <w:rPr>
          <w:rFonts w:ascii="Verdana" w:hAnsi="Verdana" w:cs="Verdana"/>
          <w:sz w:val="20"/>
          <w:szCs w:val="20"/>
        </w:rPr>
      </w:pPr>
      <w:r>
        <w:rPr>
          <w:rFonts w:cs="Verdana" w:ascii="Verdana" w:hAnsi="Verdana"/>
          <w:sz w:val="20"/>
          <w:szCs w:val="20"/>
        </w:rPr>
        <w:t>Ст. 13 необычен, ибо он стал средоточием множества различ</w:t>
        <w:softHyphen/>
        <w:t>ных и противоположных по своему характеру толкований. Из контекста ясно, что нет никакого основания, сточки зрения эк</w:t>
        <w:softHyphen/>
        <w:t>зегезы, подразделять христиан на две (или более) группы — пер</w:t>
        <w:softHyphen/>
        <w:t>восортных и второсортных христиан. Такое подразделение отвер</w:t>
        <w:softHyphen/>
        <w:t>гает классическое истолкование Пятидесятницы. Павел описы</w:t>
        <w:softHyphen/>
        <w:t>вает двухступенчаты и процесс посвящения Христу: возрождение (в первой части стиха) и последующее «крещение Духом» (вто</w:t>
        <w:softHyphen/>
        <w:t>рая часть). Джон Стотт2 решительно выступает против такой точ</w:t>
        <w:softHyphen/>
        <w:t>ки зрения, подчеркивая, что через опыт, описанный в этом сти</w:t>
        <w:softHyphen/>
        <w:t>хе, проходят все христиане. Слово «Духом» в начале ст. 13 пра</w:t>
        <w:softHyphen/>
        <w:t>вильнее было бы передать как «в» Духе или «с» Духом. В таком случае этот стих становится в один ряд с шестью другими отрывками в Евангелиях и в Деяниях святых Апостолов, где крещение «в» Духе («с» Духом) ясно преподносится как неотъемлемая чер</w:t>
        <w:softHyphen/>
        <w:t>та деяний Иисуса. Иисус выступает в роли Крестителя, Святой Дух — как «субстанция», то есть то, во что крестились все хрис</w:t>
        <w:softHyphen/>
        <w:t>тиане.</w:t>
      </w:r>
    </w:p>
    <w:p>
      <w:pPr>
        <w:pStyle w:val="Normal"/>
        <w:spacing w:before="280" w:after="280"/>
        <w:jc w:val="both"/>
        <w:rPr>
          <w:rFonts w:ascii="Verdana" w:hAnsi="Verdana" w:cs="Verdana"/>
          <w:sz w:val="20"/>
          <w:szCs w:val="20"/>
        </w:rPr>
      </w:pPr>
      <w:r>
        <w:rPr>
          <w:rFonts w:cs="Verdana" w:ascii="Verdana" w:hAnsi="Verdana"/>
          <w:sz w:val="20"/>
          <w:szCs w:val="20"/>
        </w:rPr>
        <w:t>Существует и еще один аспект дискуссии, разгоревшейся во</w:t>
        <w:softHyphen/>
        <w:t>круг ст. 13. Джон Стотт, например, считает, что указанные две части стиха относятся к одному и тому же событию и опыту. «„Крестились" и „напоены" — выражения равнозначные»1. Если верно то, что здесь Павел говорит о крещении Иисусом в Свя</w:t>
        <w:softHyphen/>
        <w:t>том Духе, нам следует рассматривать слово «крестились» имен</w:t>
        <w:softHyphen/>
        <w:t>но в таком контексте. Вполне вероятно, это слово содержит в себе двойное дополнительное значение: «быть посвященным», «вве</w:t>
        <w:softHyphen/>
        <w:t>денным в...», «погрузиться в...» и «бытьзаполненным, затоплен</w:t>
        <w:softHyphen/>
        <w:t>ным чем-то». В современном греческом светском языке о затоп</w:t>
        <w:softHyphen/>
        <w:t>ленном корабле говорят, что он был «крещен» (то есть корабль не просто вошел в воду, но полностью погрузился в нее, был «объят» водой). Конечно, можно продолжить рассуждения и ска</w:t>
        <w:softHyphen/>
        <w:t>зать, что судно «заполнилось» водой или «погрузилось» под воду. Павел, по всей вероятности, хочет сказать, что христиане нахо</w:t>
        <w:softHyphen/>
        <w:t>дятся в Святом Духе и Святой Дух находится в христианах, на</w:t>
        <w:softHyphen/>
        <w:t>подобие того, как мы пребываем в Христе и Христос пребыва</w:t>
        <w:softHyphen/>
        <w:t>ет в нас. Обратившись к другой метафоре, которую обычно ис</w:t>
        <w:softHyphen/>
        <w:t>пользуют для описания Святого Духа (ветер, воздух или дыхание), мы обнаруживаем ту же истину: новое тело окружено воздухом, но оно должно и дышать в этом воздухе, чтобы жить и развиваться.</w:t>
      </w:r>
    </w:p>
    <w:p>
      <w:pPr>
        <w:pStyle w:val="Normal"/>
        <w:spacing w:before="280" w:after="280"/>
        <w:jc w:val="both"/>
        <w:rPr>
          <w:rFonts w:ascii="Verdana" w:hAnsi="Verdana" w:cs="Verdana"/>
          <w:sz w:val="20"/>
          <w:szCs w:val="20"/>
        </w:rPr>
      </w:pPr>
      <w:r>
        <w:rPr>
          <w:rFonts w:cs="Verdana" w:ascii="Verdana" w:hAnsi="Verdana"/>
          <w:sz w:val="20"/>
          <w:szCs w:val="20"/>
        </w:rPr>
        <w:t>Если все христиане были объяты Духом через деяние Иисуса, если Иисус напоил всех христиан Духом, то резонно сегодня за</w:t>
        <w:softHyphen/>
        <w:t>дать вопрос: действительно ли церковь в целом или каждый от</w:t>
        <w:softHyphen/>
        <w:t>дельный христианин испытываютто, что описывает Павел? Здесь следует «предоставить слово самим верующим, которые знают о своей духовной несостоятельности, о том, что реки живой воды выливаются из них, —тем, кто чувствует тщетность и бесплод</w:t>
        <w:softHyphen/>
        <w:t>ность своего христианского служения, когда из них бесконт</w:t>
        <w:softHyphen/>
        <w:t>рольно выходит сила Святого Духа»2. «Доходит до совершенно</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Bittlenger, p. 55.</w:t>
      </w:r>
    </w:p>
    <w:p>
      <w:pPr>
        <w:pStyle w:val="Normal"/>
        <w:spacing w:before="280" w:after="280"/>
        <w:jc w:val="both"/>
        <w:rPr>
          <w:rFonts w:ascii="Verdana" w:hAnsi="Verdana" w:cs="Verdana"/>
          <w:sz w:val="20"/>
          <w:szCs w:val="20"/>
        </w:rPr>
      </w:pPr>
      <w:r>
        <w:rPr>
          <w:rFonts w:cs="Verdana" w:ascii="Verdana" w:hAnsi="Verdana"/>
          <w:sz w:val="20"/>
          <w:szCs w:val="20"/>
        </w:rPr>
        <w:t>2              См.: John Stott, Baptism and Fullness (IVP, 1975), pp. 38-43.</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pPr>
      <w:r>
        <w:rPr>
          <w:rFonts w:cs="Verdana" w:ascii="Verdana" w:hAnsi="Verdana"/>
          <w:sz w:val="20"/>
          <w:szCs w:val="20"/>
          <w:lang w:val="en-GB"/>
        </w:rPr>
        <w:t xml:space="preserve">1              </w:t>
      </w:r>
      <w:r>
        <w:rPr>
          <w:rFonts w:cs="Verdana" w:ascii="Verdana" w:hAnsi="Verdana"/>
          <w:sz w:val="20"/>
          <w:szCs w:val="20"/>
        </w:rPr>
        <w:t>См</w:t>
      </w:r>
      <w:r>
        <w:rPr>
          <w:rFonts w:cs="Verdana" w:ascii="Verdana" w:hAnsi="Verdana"/>
          <w:sz w:val="20"/>
          <w:szCs w:val="20"/>
          <w:lang w:val="en-GB"/>
        </w:rPr>
        <w:t>.: John Stott, Baptism and Fullness (IVP, 1975), p. 43.</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2              T. A. Smail, Reflected Glory, p. 33.</w:t>
      </w:r>
    </w:p>
    <w:p>
      <w:pPr>
        <w:pStyle w:val="Normal"/>
        <w:spacing w:before="280" w:after="280"/>
        <w:jc w:val="both"/>
        <w:rPr>
          <w:rFonts w:ascii="Verdana" w:hAnsi="Verdana" w:cs="Verdana"/>
          <w:sz w:val="20"/>
          <w:szCs w:val="20"/>
        </w:rPr>
      </w:pPr>
      <w:r>
        <w:rPr>
          <w:rFonts w:cs="Verdana" w:ascii="Verdana" w:hAnsi="Verdana"/>
          <w:sz w:val="20"/>
          <w:szCs w:val="20"/>
        </w:rPr>
        <w:t>нереальных вещей», - - говорит Смейл, показывая, что корин</w:t>
        <w:softHyphen/>
        <w:t>фяне одновременно получили Благую весть о кресте (2:1 и дал.) и испытали действенную силу благовествования в своей жизни, которая была коренным образом изменена: «...омылись... освя-тились... оправдались именем Господа нашего Иисуса Христа и Духом Бога нашего» (6:9— 11).</w:t>
      </w:r>
    </w:p>
    <w:p>
      <w:pPr>
        <w:pStyle w:val="Normal"/>
        <w:spacing w:before="280" w:after="280"/>
        <w:jc w:val="both"/>
        <w:rPr>
          <w:rFonts w:ascii="Verdana" w:hAnsi="Verdana" w:cs="Verdana"/>
          <w:sz w:val="20"/>
          <w:szCs w:val="20"/>
        </w:rPr>
      </w:pPr>
      <w:r>
        <w:rPr>
          <w:rFonts w:cs="Verdana" w:ascii="Verdana" w:hAnsi="Verdana"/>
          <w:sz w:val="20"/>
          <w:szCs w:val="20"/>
        </w:rPr>
        <w:t>В ст. 13 наше внимание приковано не столько к самому собы</w:t>
        <w:softHyphen/>
        <w:t>тию, сколько к опыту в жизни каждого коринфского верующего. Это событие, этот опыт преобразовали их из язычников в хрис</w:t>
        <w:softHyphen/>
        <w:t>тиан, ввели их в сообщество христианских верующих и, тем са</w:t>
        <w:softHyphen/>
        <w:t>мым, «они на опыте смогли ощутить присутствие и силу Духа»1. Мы должны теперь указать друг другу на Иисуса, нашего Крес</w:t>
        <w:softHyphen/>
        <w:t>тителя, Который жаждет дать нам возможность как можно глуб</w:t>
        <w:softHyphen/>
        <w:t>же понять реальность действен ной силы и присутствия Духа. Речь идет не о каком-то особом опыте, который нам открывается, но о повседневной реальности, которая должна продолжаться ежечасно, всю нашу жизнь. Эта открытость каждого христианина по отношению к опыту общения со Святым Духом все больше и больше будет объединять всю церковь вокруг И исуса. М ы не долж</w:t>
        <w:softHyphen/>
        <w:t>ны позволить страху, ложному или поверхностному опыту отторг</w:t>
        <w:softHyphen/>
        <w:t>нуть нас от принадлежащего церкви по праву рождения опыта Пятидесятницы: «...и исполнились все Духа Святого» (Деян. 2:4).</w:t>
      </w:r>
    </w:p>
    <w:p>
      <w:pPr>
        <w:pStyle w:val="Normal"/>
        <w:spacing w:before="280" w:after="280"/>
        <w:jc w:val="both"/>
        <w:rPr>
          <w:rFonts w:ascii="Verdana" w:hAnsi="Verdana" w:cs="Verdana"/>
          <w:sz w:val="20"/>
          <w:szCs w:val="20"/>
        </w:rPr>
      </w:pPr>
      <w:r>
        <w:rPr>
          <w:rFonts w:cs="Verdana" w:ascii="Verdana" w:hAnsi="Verdana"/>
          <w:sz w:val="20"/>
          <w:szCs w:val="20"/>
        </w:rPr>
        <w:t>Следует заметить, что люди, не находящиеся в плену анали</w:t>
        <w:softHyphen/>
        <w:t>тического и умозрительного подхода к явлениям, свойственно</w:t>
        <w:softHyphen/>
        <w:t>го западной цивилизации, гораздо более свободно и раскованно входят в общение и присутствие Святого Духа. Африканцы и ла</w:t>
        <w:softHyphen/>
        <w:t>тиноамериканцы, в частности, склонны к целостному восприя</w:t>
        <w:softHyphen/>
        <w:t>тию, они откликаются на призыв Святого Духа всем своим су</w:t>
        <w:softHyphen/>
        <w:t>ществом -- и разумом, и чувствами. Что касается коринфян, то у них наблюдалась тенденция к более эмоциональному восприя</w:t>
        <w:softHyphen/>
        <w:t>тию вещей (см.: гл. 14), и они нуждались в наставлении относи</w:t>
        <w:softHyphen/>
        <w:t>тельно важности надлежащего использования разума (nous) и в своевременном напоминании о том, что их опыт крещения Иису</w:t>
        <w:softHyphen/>
        <w:t>сом в Духе не гарантировал им ни целостности, ни духовной зре</w:t>
        <w:softHyphen/>
        <w:t>лости.</w:t>
      </w:r>
    </w:p>
    <w:p>
      <w:pPr>
        <w:pStyle w:val="Normal"/>
        <w:spacing w:before="280" w:after="280"/>
        <w:jc w:val="both"/>
        <w:rPr>
          <w:rFonts w:ascii="Verdana" w:hAnsi="Verdana" w:cs="Verdana"/>
          <w:sz w:val="20"/>
          <w:szCs w:val="20"/>
        </w:rPr>
      </w:pPr>
      <w:r>
        <w:rPr>
          <w:rFonts w:cs="Verdana" w:ascii="Verdana" w:hAnsi="Verdana"/>
          <w:sz w:val="20"/>
          <w:szCs w:val="20"/>
        </w:rPr>
        <w:t>Вполне вероятно, понимание этой истины со стороны афри</w:t>
        <w:softHyphen/>
        <w:t>канцев и латиноамериканцев (скорее, впрочем, инстинктивное)</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pPr>
      <w:r>
        <w:rPr>
          <w:rFonts w:cs="Verdana" w:ascii="Verdana" w:hAnsi="Verdana"/>
          <w:sz w:val="20"/>
          <w:szCs w:val="20"/>
          <w:lang w:val="en-GB"/>
        </w:rPr>
        <w:t xml:space="preserve">1 </w:t>
      </w:r>
      <w:r>
        <w:rPr>
          <w:rFonts w:cs="Verdana" w:ascii="Verdana" w:hAnsi="Verdana"/>
          <w:sz w:val="20"/>
          <w:szCs w:val="20"/>
        </w:rPr>
        <w:t>Т</w:t>
      </w:r>
      <w:r>
        <w:rPr>
          <w:rFonts w:cs="Verdana" w:ascii="Verdana" w:hAnsi="Verdana"/>
          <w:sz w:val="20"/>
          <w:szCs w:val="20"/>
          <w:lang w:val="en-GB"/>
        </w:rPr>
        <w:t>. A. Smail, Reflected Glory, p. 142</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 </w:t>
      </w:r>
    </w:p>
    <w:p>
      <w:pPr>
        <w:pStyle w:val="Normal"/>
        <w:spacing w:before="280" w:after="280"/>
        <w:jc w:val="both"/>
        <w:rPr>
          <w:rFonts w:ascii="Verdana" w:hAnsi="Verdana" w:cs="Verdana"/>
          <w:sz w:val="20"/>
          <w:szCs w:val="20"/>
        </w:rPr>
      </w:pPr>
      <w:r>
        <w:rPr>
          <w:rFonts w:cs="Verdana" w:ascii="Verdana" w:hAnsi="Verdana"/>
          <w:sz w:val="20"/>
          <w:szCs w:val="20"/>
        </w:rPr>
        <w:t>гораздо ближе к иудео-христианской концепции, о которой мы узнаем из Библии1.</w:t>
      </w:r>
    </w:p>
    <w:p>
      <w:pPr>
        <w:pStyle w:val="Normal"/>
        <w:spacing w:before="280" w:after="280"/>
        <w:jc w:val="both"/>
        <w:rPr>
          <w:rFonts w:ascii="Verdana" w:hAnsi="Verdana" w:cs="Verdana"/>
          <w:sz w:val="20"/>
          <w:szCs w:val="20"/>
        </w:rPr>
      </w:pPr>
      <w:r>
        <w:rPr>
          <w:rFonts w:cs="Verdana" w:ascii="Verdana" w:hAnsi="Verdana"/>
          <w:sz w:val="20"/>
          <w:szCs w:val="20"/>
        </w:rPr>
        <w:t>Упоминание в ст. 13 Иудеев и Греков, рабов и свободных вызыва</w:t>
        <w:softHyphen/>
        <w:t>ет у нас ассоциации с многогранностью и разнообразием элемен</w:t>
        <w:softHyphen/>
        <w:t>тов, составляющих церковь Христову. Коринф был городом кос</w:t>
        <w:softHyphen/>
        <w:t>мополитическим, международным портом, собравшим предста</w:t>
        <w:softHyphen/>
        <w:t>вителей разных культур. С одной стороны, с этим было связано много трудностей, а с другой - - неограниченные возможности «полнокровного» свидетельства во Христе. Чем больше мы сегод</w:t>
        <w:softHyphen/>
        <w:t>ня будем опираться на всемирное братство верующих, тем более проникновенным и привлекательным будет наше свидетельство.</w:t>
      </w:r>
    </w:p>
    <w:p>
      <w:pPr>
        <w:pStyle w:val="Normal"/>
        <w:spacing w:before="280" w:after="280"/>
        <w:jc w:val="both"/>
        <w:rPr>
          <w:rFonts w:ascii="Verdana" w:hAnsi="Verdana" w:cs="Verdana"/>
          <w:sz w:val="20"/>
          <w:szCs w:val="20"/>
        </w:rPr>
      </w:pPr>
      <w:r>
        <w:rPr>
          <w:rFonts w:cs="Verdana" w:ascii="Verdana" w:hAnsi="Verdana"/>
          <w:sz w:val="20"/>
          <w:szCs w:val="20"/>
        </w:rPr>
        <w:t>5. Мы принадлежим Христу и друг другу (12:14-27)</w:t>
      </w:r>
    </w:p>
    <w:p>
      <w:pPr>
        <w:pStyle w:val="Normal"/>
        <w:spacing w:before="280" w:after="280"/>
        <w:jc w:val="both"/>
        <w:rPr>
          <w:rFonts w:ascii="Verdana" w:hAnsi="Verdana" w:cs="Verdana"/>
          <w:sz w:val="20"/>
          <w:szCs w:val="20"/>
        </w:rPr>
      </w:pPr>
      <w:r>
        <w:rPr>
          <w:rFonts w:cs="Verdana" w:ascii="Verdana" w:hAnsi="Verdana"/>
          <w:sz w:val="20"/>
          <w:szCs w:val="20"/>
        </w:rPr>
        <w:t>Тело же не из одного члена, но из многих. 15 Если нога скажет: «я не принадлежу к телу, потому что я не рука», то неужели она потому не принадлежит к телу? 16 И если ухо скажет: «я не при</w:t>
        <w:softHyphen/>
        <w:t>надлежу к телу, потому что я не глаз», то неужели оно потому не принадлежит к телу? 17 Если все тело глаз, то где слух? Если все слух, то где обоняние? 18 Но Бог расположил члены, каждый в со</w:t>
        <w:softHyphen/>
        <w:t>ставе тела, как Ему было угодно. 19 А если бы все были один член, то где было бы тело ?20 Но теперь членов много, а тело одно. 21 Не может глаз сказать руке: «ты мне не надобна»; или также голова ногам: «вы мне не нужны». 22 Напротив, члены тела, которые ка</w:t>
        <w:softHyphen/>
        <w:t>жутся слабейшими, гораздо нужнее, 23 И которые нам кажутся менее благородными в теле, о тех более прилагаем попечения; 24 И неблагообразные наши более благовидно покрываются, а благообраз</w:t>
        <w:softHyphen/>
        <w:t>ные наши не имеют в том нужды. Но Бог соразмерил тело, внушив о менее совершенном большее попечение, 25 Дабы не было разделе</w:t>
        <w:softHyphen/>
        <w:t>ния в теле, а все члены одинаково заботились друг о друге. 26 Посе</w:t>
        <w:softHyphen/>
        <w:t>му, страдает ли один член, страдают с ним все члены; славится ли один член, с ним радуются все члены. 27 И вы — тело Христово, а порознь — члены.</w:t>
      </w:r>
    </w:p>
    <w:p>
      <w:pPr>
        <w:pStyle w:val="Normal"/>
        <w:spacing w:before="280" w:after="280"/>
        <w:jc w:val="both"/>
        <w:rPr>
          <w:rFonts w:ascii="Verdana" w:hAnsi="Verdana" w:cs="Verdana"/>
          <w:sz w:val="20"/>
          <w:szCs w:val="20"/>
        </w:rPr>
      </w:pPr>
      <w:r>
        <w:rPr>
          <w:rFonts w:cs="Verdana" w:ascii="Verdana" w:hAnsi="Verdana"/>
          <w:sz w:val="20"/>
          <w:szCs w:val="20"/>
        </w:rPr>
        <w:t>Павел теперь на примере человеческого тела иллюстрирует ис</w:t>
        <w:softHyphen/>
        <w:t>тину о жизни в Теле Христовом. Здесь нет буквальных параллелей,</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См.: Lausanne Occasional Paper No 2 (p. 14), посвященную Евангелию и культуре: «Некоторые культуры третьего мира обнаруживают природное сход</w:t>
        <w:softHyphen/>
        <w:t>ство с библейской культурой».</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апостол избегает прямых сопоставлений, то есть нельзя сказать, что на самом деле один член организма «страдает», а другие «ра</w:t>
        <w:softHyphen/>
        <w:t>дуются» (26). В данном разделе четкий акцент приходится на две темы — единство и индивидуальность, что ясно выражено в ст. 27: «И вы - - тело Христово, а порознь - - члены». В Посла</w:t>
        <w:softHyphen/>
        <w:t>нии к Римлянам Павел выражает эту мысль аналогичным обра</w:t>
        <w:softHyphen/>
        <w:t>зом: «...мы многие составляем одно тело во Христе, а порознь один для другого члены» (Рим. 12:5). Из сказанного можно сде</w:t>
        <w:softHyphen/>
        <w:t>лать по крайней мере три вывода: мы нуждаемся друг в друге, мы отличаемся друг от друга и мы должны заботиться друг о друге.</w:t>
      </w:r>
    </w:p>
    <w:p>
      <w:pPr>
        <w:pStyle w:val="Normal"/>
        <w:spacing w:before="280" w:after="280"/>
        <w:jc w:val="both"/>
        <w:rPr>
          <w:rFonts w:ascii="Verdana" w:hAnsi="Verdana" w:cs="Verdana"/>
          <w:sz w:val="20"/>
          <w:szCs w:val="20"/>
        </w:rPr>
      </w:pPr>
      <w:r>
        <w:rPr>
          <w:rFonts w:cs="Verdana" w:ascii="Verdana" w:hAnsi="Verdana"/>
          <w:sz w:val="20"/>
          <w:szCs w:val="20"/>
        </w:rPr>
        <w:t>1) Мы нуждаемся друг в друге (15,16,21)</w:t>
      </w:r>
    </w:p>
    <w:p>
      <w:pPr>
        <w:pStyle w:val="Normal"/>
        <w:spacing w:before="280" w:after="280"/>
        <w:jc w:val="both"/>
        <w:rPr>
          <w:rFonts w:ascii="Verdana" w:hAnsi="Verdana" w:cs="Verdana"/>
          <w:sz w:val="20"/>
          <w:szCs w:val="20"/>
        </w:rPr>
      </w:pPr>
      <w:r>
        <w:rPr>
          <w:rFonts w:cs="Verdana" w:ascii="Verdana" w:hAnsi="Verdana"/>
          <w:sz w:val="20"/>
          <w:szCs w:val="20"/>
        </w:rPr>
        <w:t>Это две стороны одной медали. О первой говорится в ст. 15,16: это ненужная независимость, которая основывается либо на излишних эмоциях, либо на второстепенных вещах, либо на обидах, не имеющих под собой оснований. Другая сторона ме</w:t>
        <w:softHyphen/>
        <w:t>дали (21) отражает высокомерное отношение одной части чле</w:t>
        <w:softHyphen/>
        <w:t>нов церкви к другим. И дух независимости, и высокомерие спо</w:t>
        <w:softHyphen/>
        <w:t>собствуют атрофии органов и параличу всего тела, поскольку нарушается деятельность определенных органов, без которых оно не может функционировать нормально. Если вместе мы — Тело Христово, то нужны друг другу не только для сохранения здорового организма в целом, но и для того, чтобы каждый ин</w:t>
        <w:softHyphen/>
        <w:t>дивидуум мог сполна использовать заложенный в нем потен</w:t>
        <w:softHyphen/>
        <w:t>циал. Каждый христианин, действующий в одиночку, незави</w:t>
        <w:softHyphen/>
        <w:t>симо от других, снижает эффективность как собственной дея</w:t>
        <w:softHyphen/>
        <w:t>тельности, так и всей церкви. Практическое значение этой истины для местной общины очевидно, и для начала следует распознать дары каждого христианина, а затем использовать их на благо церкви. Иначе говоря, необходимо выявить таланты, не останавливаясь перед конфессиональными и другими барь</w:t>
        <w:softHyphen/>
        <w:t>ерами, удаляясь от привилегий духовенства и развивая сотруд</w:t>
        <w:softHyphen/>
        <w:t>ничество в области евангелизма, не ограничивая его рамками своего района, но стремясь работать на глобальную перспекти</w:t>
        <w:softHyphen/>
        <w:t>ву. Мы нужны друг другу, и мы живем в мире, где средства ком</w:t>
        <w:softHyphen/>
        <w:t>муникации позволяют на практике реализовать такого рода за</w:t>
        <w:softHyphen/>
        <w:t>дачи.</w:t>
      </w:r>
    </w:p>
    <w:p>
      <w:pPr>
        <w:pStyle w:val="Normal"/>
        <w:spacing w:before="280" w:after="280"/>
        <w:jc w:val="both"/>
        <w:rPr>
          <w:rFonts w:ascii="Verdana" w:hAnsi="Verdana" w:cs="Verdana"/>
          <w:sz w:val="20"/>
          <w:szCs w:val="20"/>
        </w:rPr>
      </w:pPr>
      <w:r>
        <w:rPr>
          <w:rFonts w:cs="Verdana" w:ascii="Verdana" w:hAnsi="Verdana"/>
          <w:sz w:val="20"/>
          <w:szCs w:val="20"/>
        </w:rPr>
        <w:t>2) Мы отличаемся друг от друга (17—20)</w:t>
      </w:r>
    </w:p>
    <w:p>
      <w:pPr>
        <w:pStyle w:val="Normal"/>
        <w:spacing w:before="280" w:after="280"/>
        <w:jc w:val="both"/>
        <w:rPr>
          <w:rFonts w:ascii="Verdana" w:hAnsi="Verdana" w:cs="Verdana"/>
          <w:sz w:val="20"/>
          <w:szCs w:val="20"/>
        </w:rPr>
      </w:pPr>
      <w:r>
        <w:rPr>
          <w:rFonts w:cs="Verdana" w:ascii="Verdana" w:hAnsi="Verdana"/>
          <w:sz w:val="20"/>
          <w:szCs w:val="20"/>
        </w:rPr>
        <w:t>Членов много, а тело одно — таков вывод Павла. Не может тело состоять только из глаз или ушей. Каждый орган уникален сам по себе, незаменим и неповторим. Как уже говорилось в данной главе, в этом и заключается слава церкви как Тела Христова. Вме</w:t>
        <w:softHyphen/>
        <w:t>сто того чтобы стричь всех под одну гребенку, мы должны нахо</w:t>
        <w:softHyphen/>
        <w:t>дить изюминку в каждом и учиться извлекать из этого общую пользу. Верно, что в большинстве церквей люди нередко нахо</w:t>
        <w:softHyphen/>
        <w:t>дятся не на своем месте или не находят себе места вообще. Не</w:t>
        <w:softHyphen/>
        <w:t>которые же стремятся занять несколько мест. Все это приводит к тому, что многие таланты остаются неиспользованными. Дру</w:t>
        <w:softHyphen/>
        <w:t>гой вариант той же темы: вновь пришедшие подчас стремятся занять старые места, вместо того чтобы найти собственную нишу совершенно нового типа. Мы все отличаемся друг от дру</w:t>
        <w:softHyphen/>
        <w:t>га, потому что Бог хочет, чтобы наши различия вписались в об</w:t>
        <w:softHyphen/>
        <w:t>щую модель, которую Он Сам нам демонстрирует Своими дей</w:t>
        <w:softHyphen/>
        <w:t>ствиями.</w:t>
      </w:r>
    </w:p>
    <w:p>
      <w:pPr>
        <w:pStyle w:val="Normal"/>
        <w:spacing w:before="280" w:after="280"/>
        <w:jc w:val="both"/>
        <w:rPr>
          <w:rFonts w:ascii="Verdana" w:hAnsi="Verdana" w:cs="Verdana"/>
          <w:sz w:val="20"/>
          <w:szCs w:val="20"/>
        </w:rPr>
      </w:pPr>
      <w:r>
        <w:rPr>
          <w:rFonts w:cs="Verdana" w:ascii="Verdana" w:hAnsi="Verdana"/>
          <w:sz w:val="20"/>
          <w:szCs w:val="20"/>
        </w:rPr>
        <w:t>Вместо того чтобы строить общество по принципу разнооб</w:t>
        <w:softHyphen/>
        <w:t>разия, мы часто допускаем разделение его на отдельные разроз</w:t>
        <w:softHyphen/>
        <w:t>ненные группы, которые развиваются самостоятельно. Обще</w:t>
        <w:softHyphen/>
        <w:t>ство, живущее в Духе, посвящает себя, согласно Писанию, труд</w:t>
        <w:softHyphen/>
        <w:t>ной борьбе за примирение всех людей между собой и с Богом, за объединение белых и чернокожих, людей умственного труда и бизнесменов, иудеев и язычников, молодых и старых, мужчин и женщин, одиноких и состоящих в браке.</w:t>
      </w:r>
    </w:p>
    <w:p>
      <w:pPr>
        <w:pStyle w:val="Normal"/>
        <w:spacing w:before="280" w:after="280"/>
        <w:jc w:val="both"/>
        <w:rPr>
          <w:rFonts w:ascii="Verdana" w:hAnsi="Verdana" w:cs="Verdana"/>
          <w:sz w:val="20"/>
          <w:szCs w:val="20"/>
        </w:rPr>
      </w:pPr>
      <w:r>
        <w:rPr>
          <w:rFonts w:cs="Verdana" w:ascii="Verdana" w:hAnsi="Verdana"/>
          <w:sz w:val="20"/>
          <w:szCs w:val="20"/>
        </w:rPr>
        <w:t>Найдется много других, более ранимых, не вписывающихся в общие рамки личностей, которых мы можем легко, и часто не осознавая того, задавить, при этом тело теряет некоторые свои члены путем социальной, культурной или интеллектуальной ампутации. Так, например, местной общине нужны и люди обыч</w:t>
        <w:softHyphen/>
        <w:t>ного склада, и «авангард»; нужны люди самых разных полити</w:t>
        <w:softHyphen/>
        <w:t>ческих убеждений; нужны и те, кто стремится к «харизматичес</w:t>
        <w:softHyphen/>
        <w:t>кому обновлению». Необходимо объединять людей, обладающих внутренним видением, даром евангелиста, пророка, пастора и учителя, а не основывать свои оценки на самых общих критери</w:t>
        <w:softHyphen/>
        <w:t>ях и минимальных требованиях. Мы все--разные, и только Бог, сотворивший нас такими, может объединять и поддерживать нас.</w:t>
      </w:r>
    </w:p>
    <w:p>
      <w:pPr>
        <w:pStyle w:val="Normal"/>
        <w:spacing w:before="280" w:after="280"/>
        <w:jc w:val="both"/>
        <w:rPr>
          <w:rFonts w:ascii="Verdana" w:hAnsi="Verdana" w:cs="Verdana"/>
          <w:sz w:val="20"/>
          <w:szCs w:val="20"/>
        </w:rPr>
      </w:pPr>
      <w:r>
        <w:rPr>
          <w:rFonts w:cs="Verdana" w:ascii="Verdana" w:hAnsi="Verdana"/>
          <w:sz w:val="20"/>
          <w:szCs w:val="20"/>
        </w:rPr>
        <w:t>3) Мы должны заботиться друг о друге (22—26)</w:t>
      </w:r>
    </w:p>
    <w:p>
      <w:pPr>
        <w:pStyle w:val="Normal"/>
        <w:spacing w:before="280" w:after="280"/>
        <w:jc w:val="both"/>
        <w:rPr>
          <w:rFonts w:ascii="Verdana" w:hAnsi="Verdana" w:cs="Verdana"/>
          <w:sz w:val="20"/>
          <w:szCs w:val="20"/>
        </w:rPr>
      </w:pPr>
      <w:r>
        <w:rPr>
          <w:rFonts w:cs="Verdana" w:ascii="Verdana" w:hAnsi="Verdana"/>
          <w:sz w:val="20"/>
          <w:szCs w:val="20"/>
        </w:rPr>
        <w:t>Как говорит Павел, забота, помощь друг другу-- неотъемле</w:t>
        <w:softHyphen/>
        <w:t>мая составляющая поведения членов Тела: так сотворил их Бог (Бог соразмерил тело, 24). Греческое слово synekerasen означает «соединение разных частей с особой целью», то есть образова</w:t>
        <w:softHyphen/>
        <w:t>ние прочной конструкции из разных деталей. Это слово может использоваться и для обозначения смешения цветов1. Бог хочет показать членам церкви, как много они значат друг для друга, как зависят друг от друга, ведь, только осознав это, они смогут избежать раскола («разделения», ст. 25, schisma) (ср.: 1 Кор. 1:10; 11:18) и упрочить внутренние связи.</w:t>
      </w:r>
    </w:p>
    <w:p>
      <w:pPr>
        <w:pStyle w:val="Normal"/>
        <w:spacing w:before="280" w:after="280"/>
        <w:jc w:val="both"/>
        <w:rPr>
          <w:rFonts w:ascii="Verdana" w:hAnsi="Verdana" w:cs="Verdana"/>
          <w:sz w:val="20"/>
          <w:szCs w:val="20"/>
        </w:rPr>
      </w:pPr>
      <w:r>
        <w:rPr>
          <w:rFonts w:cs="Verdana" w:ascii="Verdana" w:hAnsi="Verdana"/>
          <w:sz w:val="20"/>
          <w:szCs w:val="20"/>
        </w:rPr>
        <w:t>Павел говорит о двух путях проявления заботы христиан друг о друге. Во-первых, мы должны особенно заботиться о самых «слабых» братьях и сестрах, о тех, кто может посчитать себя не</w:t>
        <w:softHyphen/>
        <w:t>нужными, тогда как на самом деле они - - полноправные и, сле</w:t>
        <w:softHyphen/>
        <w:t>довательно, жизненно важные члены организма. Во-вторых, эта забота должна выражаться в том, чтобы радоваться «с радующи</w:t>
        <w:softHyphen/>
        <w:t>мися» и плакать «с плачущими» (ср.: Рим. 12:15). Для некото</w:t>
        <w:softHyphen/>
        <w:t>рых христиан труднее радоваться, чем плакать: нужно обладать истинным смирением, чтобы по-настоящему радоваться, когда ближний получает благословение, используется в деле и возна</w:t>
        <w:softHyphen/>
        <w:t>граждается. Когда какой-то орган страдает, то все тело должно ощущать боль. «Если боль заставляет нас замкнуться в себе, связь с внешним миром теряется; если она побуждает нас к возмез</w:t>
        <w:softHyphen/>
        <w:t>дию, тогда мы теряем весть, которую нам доверено нести. Если боль побуждает нас идти вперед, то мы не несем боль, а исполь</w:t>
        <w:softHyphen/>
        <w:t>зуем ее»2.</w:t>
      </w:r>
    </w:p>
    <w:p>
      <w:pPr>
        <w:pStyle w:val="Normal"/>
        <w:spacing w:before="280" w:after="280"/>
        <w:jc w:val="both"/>
        <w:rPr>
          <w:rFonts w:ascii="Verdana" w:hAnsi="Verdana" w:cs="Verdana"/>
          <w:sz w:val="20"/>
          <w:szCs w:val="20"/>
        </w:rPr>
      </w:pPr>
      <w:r>
        <w:rPr>
          <w:rFonts w:cs="Verdana" w:ascii="Verdana" w:hAnsi="Verdana"/>
          <w:sz w:val="20"/>
          <w:szCs w:val="20"/>
        </w:rPr>
        <w:t>Повсюду в мире сегодня ключом для христианского свиде</w:t>
        <w:softHyphen/>
        <w:t>тельства служит пример реакции христиан на срадания и исполь</w:t>
        <w:softHyphen/>
        <w:t>зование этих страданий в деле благовестия. На Западе мы на</w:t>
        <w:softHyphen/>
        <w:t>столько привыкли находить всякого рода лазейки и способы из</w:t>
        <w:softHyphen/>
        <w:t>бежать страданий, что нам полезно поучиться у своих братьев и сестер в других частях мира, для которых страдания неизбежны и даже стали нормой. Мы постигаем эти уроки при сравнитель</w:t>
        <w:softHyphen/>
        <w:t>но тесном контакте в местной общине, особенно при встречах</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Morris, p. 177.</w:t>
      </w:r>
    </w:p>
    <w:p>
      <w:pPr>
        <w:pStyle w:val="Normal"/>
        <w:spacing w:before="280" w:after="280"/>
        <w:jc w:val="both"/>
        <w:rPr>
          <w:rFonts w:ascii="Verdana" w:hAnsi="Verdana" w:cs="Verdana"/>
          <w:sz w:val="20"/>
          <w:szCs w:val="20"/>
        </w:rPr>
      </w:pPr>
      <w:r>
        <w:rPr>
          <w:rFonts w:cs="Verdana" w:ascii="Verdana" w:hAnsi="Verdana"/>
          <w:sz w:val="20"/>
          <w:szCs w:val="20"/>
        </w:rPr>
        <w:t>2              Из выступления д-ра Самьюэла Камейлсона на сессии Всеафриканской ассамблеи руководителей в Найроби в декабре 1976 г.</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на богослужениях или в домашни обстановке. Мы узнаем о ра</w:t>
        <w:softHyphen/>
        <w:t>достях и печалях друг друга как членов одного Тела. Это проис</w:t>
        <w:softHyphen/>
        <w:t>ходит так же автоматически, как при внезапной зубной боли или при появлении нарыва на мизинце ноги. Отсутствие подобного чувства общности --серьезный предупредительный сигнал для нас. Достаточно ли хорошо мы знаем членов своей церкви, что</w:t>
        <w:softHyphen/>
        <w:t>бы радоваться или переживать вместе с ними в соответствующих обстоятел ьствах?</w:t>
      </w:r>
    </w:p>
    <w:p>
      <w:pPr>
        <w:pStyle w:val="Normal"/>
        <w:spacing w:before="280" w:after="280"/>
        <w:jc w:val="both"/>
        <w:rPr>
          <w:rFonts w:ascii="Verdana" w:hAnsi="Verdana" w:cs="Verdana"/>
          <w:sz w:val="20"/>
          <w:szCs w:val="20"/>
        </w:rPr>
      </w:pPr>
      <w:r>
        <w:rPr>
          <w:rFonts w:cs="Verdana" w:ascii="Verdana" w:hAnsi="Verdana"/>
          <w:sz w:val="20"/>
          <w:szCs w:val="20"/>
        </w:rPr>
        <w:t>4) Наша индивидуальность (27)</w:t>
      </w:r>
    </w:p>
    <w:p>
      <w:pPr>
        <w:pStyle w:val="Normal"/>
        <w:spacing w:before="280" w:after="280"/>
        <w:jc w:val="both"/>
        <w:rPr>
          <w:rFonts w:ascii="Verdana" w:hAnsi="Verdana" w:cs="Verdana"/>
          <w:sz w:val="20"/>
          <w:szCs w:val="20"/>
        </w:rPr>
      </w:pPr>
      <w:r>
        <w:rPr>
          <w:rFonts w:cs="Verdana" w:ascii="Verdana" w:hAnsi="Verdana"/>
          <w:sz w:val="20"/>
          <w:szCs w:val="20"/>
        </w:rPr>
        <w:t>Если в церкви Христовой дело обстоит надлежащим образом, то каждый ее член сможет удовлетворить свои потребности. Чув</w:t>
        <w:softHyphen/>
        <w:t>ство безопасности гарантируется уверенностью в принадлежно</w:t>
        <w:softHyphen/>
        <w:t>сти Телу. Чувство единения с церковью определяется тем, что каждый вносит посильный вклад в общее дело. Чувство ответ</w:t>
        <w:softHyphen/>
        <w:t>ственности предполагает заботу о других членах Тела: «Ты мне нужен; я сочувствую тебе; я радуюсь вместе с тобой». Таким об</w:t>
        <w:softHyphen/>
        <w:t>разом, каждая личность возрастает духовно, стремясь найти соб</w:t>
        <w:softHyphen/>
        <w:t>ственное место в Теле Христовом. В Писании говорится об ин</w:t>
        <w:softHyphen/>
        <w:t>дивидуальности, но не об индивидуализме, который извращает наше призвание во Христе. Эгоизм действует на церковь Божью крайне болезненно, развенчивая ее свидетельство и способствуя увяданию талантов.</w:t>
      </w:r>
    </w:p>
    <w:p>
      <w:pPr>
        <w:pStyle w:val="Normal"/>
        <w:spacing w:before="280" w:after="280"/>
        <w:jc w:val="both"/>
        <w:rPr>
          <w:rFonts w:ascii="Verdana" w:hAnsi="Verdana" w:cs="Verdana"/>
          <w:sz w:val="20"/>
          <w:szCs w:val="20"/>
        </w:rPr>
      </w:pPr>
      <w:r>
        <w:rPr>
          <w:rFonts w:cs="Verdana" w:ascii="Verdana" w:hAnsi="Verdana"/>
          <w:sz w:val="20"/>
          <w:szCs w:val="20"/>
        </w:rPr>
        <w:t>Раскрытие нашей индивидуальности в рамках христианско</w:t>
        <w:softHyphen/>
        <w:t>го сообщества остается революционной идеей и в наши дни, как это было во времена Павла и его читателей из Коринфа. Это ра</w:t>
        <w:softHyphen/>
        <w:t>дикальная альтернатива и тирании тоталитаризма, и пустым обольщениям индивидуализма.</w:t>
      </w:r>
    </w:p>
    <w:p>
      <w:pPr>
        <w:pStyle w:val="Normal"/>
        <w:spacing w:before="280" w:after="280"/>
        <w:jc w:val="both"/>
        <w:rPr>
          <w:rFonts w:ascii="Verdana" w:hAnsi="Verdana" w:cs="Verdana"/>
          <w:sz w:val="20"/>
          <w:szCs w:val="20"/>
        </w:rPr>
      </w:pPr>
      <w:r>
        <w:rPr>
          <w:rFonts w:cs="Verdana" w:ascii="Verdana" w:hAnsi="Verdana"/>
          <w:sz w:val="20"/>
          <w:szCs w:val="20"/>
        </w:rPr>
        <w:t>В этой главе рассматривается и другая сторона данной про</w:t>
        <w:softHyphen/>
        <w:t>блемы: существует опасность превращения христианского сооб</w:t>
        <w:softHyphen/>
        <w:t>щества в благочестивое «гетто» религиозных фанатиков. Тело Христово предназначено для служения миру. Оно должно слу</w:t>
        <w:softHyphen/>
        <w:t>жить ему непрерывно, день ото дня. Церковь под действием Свя</w:t>
        <w:softHyphen/>
        <w:t>того Духа должна держать руку на пульсе времени, постоянно поддерживать свою жизнеспособность. Дары должны находить свое практическое применение во всех областях служения, в том числе в самой простой службе (ср.: 12:5). Служение Иисуса в Его физическом теле на земле продолжается в едином организме Его церкви, в Его Теле. Это то же самое служение: Он «не для того пришел, чтобы Ему служили, но чтобы послужить и отдать душу Свою для искупления многих» (Мк. 10:45). Таково назначение Тела Христова и ныне: «...как послал Меня Отец, так и Я посы</w:t>
        <w:softHyphen/>
        <w:t>лаю вас» (Ин. 20:21).</w:t>
      </w:r>
    </w:p>
    <w:p>
      <w:pPr>
        <w:pStyle w:val="Normal"/>
        <w:spacing w:before="280" w:after="280"/>
        <w:jc w:val="both"/>
        <w:rPr>
          <w:rFonts w:ascii="Verdana" w:hAnsi="Verdana" w:cs="Verdana"/>
          <w:sz w:val="20"/>
          <w:szCs w:val="20"/>
        </w:rPr>
      </w:pPr>
      <w:r>
        <w:rPr>
          <w:rFonts w:cs="Verdana" w:ascii="Verdana" w:hAnsi="Verdana"/>
          <w:sz w:val="20"/>
          <w:szCs w:val="20"/>
        </w:rPr>
        <w:t>6. Бог поставил... (12:28—30)</w:t>
      </w:r>
    </w:p>
    <w:p>
      <w:pPr>
        <w:pStyle w:val="Normal"/>
        <w:spacing w:before="280" w:after="280"/>
        <w:jc w:val="both"/>
        <w:rPr>
          <w:rFonts w:ascii="Verdana" w:hAnsi="Verdana" w:cs="Verdana"/>
          <w:sz w:val="20"/>
          <w:szCs w:val="20"/>
        </w:rPr>
      </w:pPr>
      <w:r>
        <w:rPr>
          <w:rFonts w:cs="Verdana" w:ascii="Verdana" w:hAnsi="Verdana"/>
          <w:sz w:val="20"/>
          <w:szCs w:val="20"/>
        </w:rPr>
        <w:t>И иных Бог поставил в Церкви во-первых Апостолами, во-вто</w:t>
        <w:softHyphen/>
        <w:t>рых пророками, в-третьих учителями; далее, иным дал силы чудо</w:t>
        <w:softHyphen/>
        <w:t>действенные, также дары исцелении, вспоможения, управления, разные языки. 29 Все ли Апостолы ? всели пророки ? все ли учители ? всели чудотворцы? 30 Всели имеют дары исцелений? все ли гово</w:t>
        <w:softHyphen/>
        <w:t>рят языками ? все ли истолкователи ?</w:t>
      </w:r>
    </w:p>
    <w:p>
      <w:pPr>
        <w:pStyle w:val="Normal"/>
        <w:spacing w:before="280" w:after="280"/>
        <w:jc w:val="both"/>
        <w:rPr>
          <w:rFonts w:ascii="Verdana" w:hAnsi="Verdana" w:cs="Verdana"/>
          <w:sz w:val="20"/>
          <w:szCs w:val="20"/>
        </w:rPr>
      </w:pPr>
      <w:r>
        <w:rPr>
          <w:rFonts w:cs="Verdana" w:ascii="Verdana" w:hAnsi="Verdana"/>
          <w:sz w:val="20"/>
          <w:szCs w:val="20"/>
        </w:rPr>
        <w:t>Служение окажется эффективным, только если церковь в своей работе будет руководствоваться методами, которые предназна</w:t>
        <w:softHyphen/>
        <w:t>чил ей Бог, с соответствующими побуждениями и избранными на служение людьми. Эти моменты особенно подчеркиваются в данном разделе, а также в гл. 13 и 14. Список в ст. 28 некоторым образом повторяет приведенный в ст. 8—10: в нем опушено одно и добавлено другое. Таким образом, Павел подводит итог ска</w:t>
        <w:softHyphen/>
        <w:t>занному в гл. 12. Он повторяет здесь мысль о многообразии да</w:t>
        <w:softHyphen/>
        <w:t>ров, о необходимости единства в христианском сообществе и вновь призывает к служению. В этом списке есть небольшие, но важные изменения. Вместо того чтобы сосредоточивать внима</w:t>
        <w:softHyphen/>
        <w:t>ние на том, что Дух дает каждому дар на общее благо, Павел пи</w:t>
        <w:softHyphen/>
        <w:t>шет, что Бог предназначил одним быть Апостолами, другим — пророками, третьим - -учителями. Слова «во-первых», «во-вто</w:t>
        <w:softHyphen/>
        <w:t>рых», «в-третьих» скорее всего относятся не к иерархии даров, но ко времени их проявления1. Конечно, апостолы были осно</w:t>
        <w:softHyphen/>
        <w:t>вателями местных обшин; пророки возвещали Слово Божье при любых обстоятельствах; учителя возводили здание на этом фун</w:t>
        <w:softHyphen/>
        <w:t>даменте (ср.: Еф. 2:19,20). С другой стороны, Павел придержи</w:t>
        <w:softHyphen/>
        <w:t>вается твердого убеждения, что церковь была построена «на осно-</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Моррис рассматривает слова «во-первых», «во-вторых» и «в-третьих» как относящиеся к разного ранга дарам в церкви в порядке убывания их зна</w:t>
        <w:softHyphen/>
        <w:t>чимости (р. 178). В Послании к Ефесянам, однако, приводится другой поря</w:t>
        <w:softHyphen/>
        <w:t>док распределения даров, следовательно, мысль о превосходстве одних да</w:t>
        <w:softHyphen/>
        <w:t>ров над другими в контексте этих глав не подтверждается.</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вании, заложенном апостолами и пророками», и в этом смысле «их служение носило первостепенный характер и по времени, и по значимости»1. Оставив пока в стороне «пророков» и «разные языки», к которым мы вернемся в гл. 14, сосредоточим внима</w:t>
        <w:softHyphen/>
        <w:t>ние на следующих служителях Божьих: апостолы, учителя, по</w:t>
        <w:softHyphen/>
        <w:t>мощники, управители.</w:t>
      </w:r>
    </w:p>
    <w:p>
      <w:pPr>
        <w:pStyle w:val="Normal"/>
        <w:spacing w:before="280" w:after="280"/>
        <w:jc w:val="both"/>
        <w:rPr>
          <w:rFonts w:ascii="Verdana" w:hAnsi="Verdana" w:cs="Verdana"/>
          <w:sz w:val="20"/>
          <w:szCs w:val="20"/>
        </w:rPr>
      </w:pPr>
      <w:r>
        <w:rPr>
          <w:rFonts w:cs="Verdana" w:ascii="Verdana" w:hAnsi="Verdana"/>
          <w:sz w:val="20"/>
          <w:szCs w:val="20"/>
        </w:rPr>
        <w:t>1) Апостолы</w:t>
      </w:r>
    </w:p>
    <w:p>
      <w:pPr>
        <w:pStyle w:val="Normal"/>
        <w:spacing w:before="280" w:after="280"/>
        <w:jc w:val="both"/>
        <w:rPr>
          <w:rFonts w:ascii="Verdana" w:hAnsi="Verdana" w:cs="Verdana"/>
          <w:sz w:val="20"/>
          <w:szCs w:val="20"/>
        </w:rPr>
      </w:pPr>
      <w:r>
        <w:rPr>
          <w:rFonts w:cs="Verdana" w:ascii="Verdana" w:hAnsi="Verdana"/>
          <w:sz w:val="20"/>
          <w:szCs w:val="20"/>
        </w:rPr>
        <w:t>Христос назначил Своих апостолов (букв, «посланных»), по</w:t>
        <w:softHyphen/>
        <w:t>ручив им «насаждать» церкви и преподавать этим церквам авто</w:t>
        <w:softHyphen/>
        <w:t>ритетные истины. Первоначально и после Пятидесятницы эту миссию выполняли одиннадцать учеников, а позднее к ним при</w:t>
        <w:softHyphen/>
        <w:t>соединился Матфий (ср.: Деян. 1:15 и дал.). К этим двенадцати добавились Иаков, Павел и, возможно, Варнава2. Несомненно, эти люди были облечены особой миссией и имели непререкае</w:t>
        <w:softHyphen/>
        <w:t>мый авторитет. Они были очевидцами воскресения Иисуса и были специально избраны Иисусом, «чтобы с Ним были и что</w:t>
        <w:softHyphen/>
        <w:t>бы посылать их на проповедь» (Мк. 3:14), чтобы они учитель</w:t>
        <w:softHyphen/>
        <w:t>ствовали и возвещали Евангелие. Биттленгер3 разделяет апосто</w:t>
        <w:softHyphen/>
        <w:t>лов на две группы: иерусалимских (двенадцать плюс Варнава) и апостолов из Антиохии (Павел, Варнава и Сила, или Силуан). Многие другие, особенно в Коринфе, претендовали на роль апо</w:t>
        <w:softHyphen/>
        <w:t>столов (ср.: 2 Кор. 11 и 12), заявляя о равных правах с апостолом Павлом (например, в Старой и Новой Апостольской церкви). В обоих случаях подобного рода претензии не оправданы.</w:t>
      </w:r>
    </w:p>
    <w:p>
      <w:pPr>
        <w:pStyle w:val="Normal"/>
        <w:spacing w:before="280" w:after="280"/>
        <w:jc w:val="both"/>
        <w:rPr>
          <w:rFonts w:ascii="Verdana" w:hAnsi="Verdana" w:cs="Verdana"/>
          <w:sz w:val="20"/>
          <w:szCs w:val="20"/>
        </w:rPr>
      </w:pPr>
      <w:r>
        <w:rPr>
          <w:rFonts w:cs="Verdana" w:ascii="Verdana" w:hAnsi="Verdana"/>
          <w:sz w:val="20"/>
          <w:szCs w:val="20"/>
        </w:rPr>
        <w:t>Хотя верно, что никто со времен первых апостолов не был облечен такими полномочиями, истинно и то, что одним из са</w:t>
        <w:softHyphen/>
        <w:t>мых важных моментов в их служении было учреждение церквей на территориях, не охваченных христианским присутствием, и это остается делом первостепенной важности в апостольском</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pPr>
      <w:r>
        <w:rPr>
          <w:rFonts w:cs="Verdana" w:ascii="Verdana" w:hAnsi="Verdana"/>
          <w:sz w:val="20"/>
          <w:szCs w:val="20"/>
          <w:lang w:val="en-GB"/>
        </w:rPr>
        <w:t xml:space="preserve">1              </w:t>
      </w:r>
      <w:r>
        <w:rPr>
          <w:rFonts w:cs="Verdana" w:ascii="Verdana" w:hAnsi="Verdana"/>
          <w:sz w:val="20"/>
          <w:szCs w:val="20"/>
        </w:rPr>
        <w:t>См</w:t>
      </w:r>
      <w:r>
        <w:rPr>
          <w:rFonts w:cs="Verdana" w:ascii="Verdana" w:hAnsi="Verdana"/>
          <w:sz w:val="20"/>
          <w:szCs w:val="20"/>
          <w:lang w:val="en-GB"/>
        </w:rPr>
        <w:t>.: John Stoit, God's New Society (IVP, 1979), p. 107.</w:t>
      </w:r>
    </w:p>
    <w:p>
      <w:pPr>
        <w:pStyle w:val="Normal"/>
        <w:spacing w:before="280" w:after="280"/>
        <w:jc w:val="both"/>
        <w:rPr>
          <w:rFonts w:ascii="Verdana" w:hAnsi="Verdana" w:cs="Verdana"/>
          <w:sz w:val="20"/>
          <w:szCs w:val="20"/>
        </w:rPr>
      </w:pPr>
      <w:r>
        <w:rPr>
          <w:rFonts w:cs="Verdana" w:ascii="Verdana" w:hAnsi="Verdana"/>
          <w:sz w:val="20"/>
          <w:szCs w:val="20"/>
        </w:rPr>
        <w:t>2              Включение в этот список Варнавы основано на строках Деян. 14:4 и 14, где он упоминается как апостол наряду с Павлом. Вместе с тем. нет веских оснований полагать, что Варнава видел воскресшего Господа или на</w:t>
        <w:softHyphen/>
        <w:t xml:space="preserve"> равне с Павлом был включен в первоначальную группу. Вполне возможно, что в Деян. 13 и 14 и Павел, и Варнава рассматривались как апостолы в церк</w:t>
        <w:softHyphen/>
        <w:t xml:space="preserve"> ви в Антиохии (в одном ряду с «посланниками церквей» во 2 Кор. 8:23 и Флп. 2:25), в то время как только Павел считался апостолом Христа.</w:t>
      </w:r>
    </w:p>
    <w:p>
      <w:pPr>
        <w:pStyle w:val="Normal"/>
        <w:spacing w:before="280" w:after="280"/>
        <w:jc w:val="both"/>
        <w:rPr>
          <w:rFonts w:ascii="Verdana" w:hAnsi="Verdana" w:cs="Verdana"/>
          <w:sz w:val="20"/>
          <w:szCs w:val="20"/>
        </w:rPr>
      </w:pPr>
      <w:r>
        <w:rPr>
          <w:rFonts w:cs="Verdana" w:ascii="Verdana" w:hAnsi="Verdana"/>
          <w:sz w:val="20"/>
          <w:szCs w:val="20"/>
        </w:rPr>
        <w:t>3              Bittlenger, p. 67.</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служении во все времена. Новая церковь формируется тогда, ко</w:t>
        <w:softHyphen/>
        <w:t>гда члены общины направляются как миссионеры (по крайней мере, парами) в определенную местность, чтобы создать гам цер</w:t>
        <w:softHyphen/>
        <w:t>ковь, согласно учению первых апостолов. Такое «апостольское служение», отличающееся от уникальных деяний первых апос</w:t>
        <w:softHyphen/>
        <w:t>толов, остается важным моментом современной стратегии, если мы не хотим оставить обширные регионы мира без евангелиза-ции. Именно об этом, вероятно, думал Павел (ср.: Еф. 4:11). Апостолы в широком смысле слова должны обладать разнооб</w:t>
        <w:softHyphen/>
        <w:t>разными дарами: евангелизма, пророчества, учительства и пас</w:t>
        <w:softHyphen/>
        <w:t>торства. Они используют эти дары, формируя церковь в одном месте и перемещаясь в другое, следуя примеру служения Павла1, который в каждом городе оставлял вместо себя команду «пресви</w:t>
        <w:softHyphen/>
        <w:t>теров», призванных развивать дело, которое он начал. В Посла</w:t>
        <w:softHyphen/>
        <w:t>нии к Ефесянам Павел указывает, что эти пресвитеры должны осуществлять четыре вида служения: пророков, евангелистов, пасторов, учителей (Еф. 4:7—14). На них лежит ответственность оснащения церкви, Тела Христова, для дальнейшего ее служе</w:t>
        <w:softHyphen/>
        <w:t>ния. Поэтому в более общем смысле Бог назначает «апостолов церкви» (как мы можем назвать их), призванных образовывать новые общины2. Возможно, поэтому Павел пишет о «первых апос</w:t>
        <w:softHyphen/>
        <w:t>тол ах».</w:t>
      </w:r>
    </w:p>
    <w:p>
      <w:pPr>
        <w:pStyle w:val="Normal"/>
        <w:spacing w:before="280" w:after="280"/>
        <w:jc w:val="both"/>
        <w:rPr>
          <w:rFonts w:ascii="Verdana" w:hAnsi="Verdana" w:cs="Verdana"/>
          <w:sz w:val="20"/>
          <w:szCs w:val="20"/>
        </w:rPr>
      </w:pPr>
      <w:r>
        <w:rPr>
          <w:rFonts w:cs="Verdana" w:ascii="Verdana" w:hAnsi="Verdana"/>
          <w:sz w:val="20"/>
          <w:szCs w:val="20"/>
        </w:rPr>
        <w:t>Другое назначение апостольского служения сегодня во мно</w:t>
        <w:softHyphen/>
        <w:t>гом связано с миссионерскими поездками3. Такие люди всегда в пути, и в этом отношении они разделяют судьбу Самого Иису</w:t>
        <w:softHyphen/>
        <w:t>са, Которого Бог послал с апостольской миссией на землю (ср.: Евр. 3:1). Святой Дух постоянно побуждает кого-то ступить на миссионерский путь. Эти первопроходцы всегда в движении, их мудрость и опыт вселяют бодрость в массы. В современном мире такие странствующие миссионеры не редкость, и одним из наи</w:t>
        <w:softHyphen/>
        <w:t>более интригующих методов служения в последнее время, кото</w:t>
        <w:softHyphen/>
        <w:t>рые предоставляет нам Бог, представляется избрание специаль</w:t>
        <w:softHyphen/>
        <w:t>ных служителей для масштабной работы, которая отличается от служения в местных условиях и от ограниченного рамками возможностей передвижения миссионеров и евангелистов до нача</w:t>
        <w:softHyphen/>
        <w:t>ла века авиации. Пример Павла и Варнавы возвращает нас в про</w:t>
        <w:softHyphen/>
        <w:t>шлые времена, когда служение поддерживалось общиной, по</w:t>
        <w:softHyphen/>
        <w:t>славшей их на это ел ужение (церковью Антиохии), и было тесно сопряжено с ее жизнью (ср.: Деян. 13— 15), а также подчеркивает важность укоренения таких обычаев в жизни общины, когда она посылает своих представителей в другие места. Это помогает местной общине развивать истинно миссионерский1 подход, предохраняя ее от опасности изоляции, одиночества или незна</w:t>
        <w:softHyphen/>
        <w:t>ния реалий окружающей жизни. Одновременно это вливает но</w:t>
        <w:softHyphen/>
        <w:t>вую кровь, придавая церкви международный характер.</w:t>
      </w:r>
    </w:p>
    <w:p>
      <w:pPr>
        <w:pStyle w:val="Normal"/>
        <w:spacing w:before="280" w:after="280"/>
        <w:jc w:val="both"/>
        <w:rPr>
          <w:rFonts w:ascii="Verdana" w:hAnsi="Verdana" w:cs="Verdana"/>
          <w:sz w:val="20"/>
          <w:szCs w:val="20"/>
        </w:rPr>
      </w:pPr>
      <w:r>
        <w:rPr>
          <w:rFonts w:cs="Verdana" w:ascii="Verdana" w:hAnsi="Verdana"/>
          <w:sz w:val="20"/>
          <w:szCs w:val="20"/>
        </w:rPr>
        <w:t>2) Учителя</w:t>
      </w:r>
    </w:p>
    <w:p>
      <w:pPr>
        <w:pStyle w:val="Normal"/>
        <w:spacing w:before="280" w:after="280"/>
        <w:jc w:val="both"/>
        <w:rPr>
          <w:rFonts w:ascii="Verdana" w:hAnsi="Verdana" w:cs="Verdana"/>
          <w:sz w:val="20"/>
          <w:szCs w:val="20"/>
        </w:rPr>
      </w:pPr>
      <w:r>
        <w:rPr>
          <w:rFonts w:cs="Verdana" w:ascii="Verdana" w:hAnsi="Verdana"/>
          <w:sz w:val="20"/>
          <w:szCs w:val="20"/>
        </w:rPr>
        <w:t>В церкви в Антиохии (Деян. 13:1) были и пророки, и учите</w:t>
        <w:softHyphen/>
        <w:t>ля, к которым принадлежали и Варнава с Павлом. Не совсем ясно, были ли все пять вышеперечисленных и пророками, и учи</w:t>
        <w:softHyphen/>
        <w:t>телями одновременно, или некоторые из них были пророками, а другие учителями. Говард Маршалл считает вполне вероятным, что на том этапе «разделение еще не проявилось столь отчетли</w:t>
        <w:softHyphen/>
        <w:t>во, и обе группы были одинаково задействованы в служении, в истолковании Писания и в наставлении»2. Он противопостав</w:t>
        <w:softHyphen/>
        <w:t>ляет учительскую деятельность Варнавы и Павла в Антиохии3 по</w:t>
        <w:softHyphen/>
        <w:t>сланиям таких пророков, как Агав (Деян. 11:27 и дал.).</w:t>
      </w:r>
    </w:p>
    <w:p>
      <w:pPr>
        <w:pStyle w:val="Normal"/>
        <w:spacing w:before="280" w:after="280"/>
        <w:jc w:val="both"/>
        <w:rPr>
          <w:rFonts w:ascii="Verdana" w:hAnsi="Verdana" w:cs="Verdana"/>
          <w:sz w:val="20"/>
          <w:szCs w:val="20"/>
        </w:rPr>
      </w:pPr>
      <w:r>
        <w:rPr>
          <w:rFonts w:cs="Verdana" w:ascii="Verdana" w:hAnsi="Verdana"/>
          <w:sz w:val="20"/>
          <w:szCs w:val="20"/>
        </w:rPr>
        <w:t>Совершенно очевидно, что учительство в церкви вскоре ста</w:t>
        <w:softHyphen/>
        <w:t>ло весьма ценным и уважаемым даром. Иаков был столь высоко</w:t>
        <w:softHyphen/>
        <w:t>го мнения о нем, что фактически убеждал собратьев не стано</w:t>
        <w:softHyphen/>
        <w:t>виться учителями: «...не многие делайтесь учителями, зная, что мы подвергнемся большему осуждению» (Иак. 3:1). Несомнен</w:t>
        <w:softHyphen/>
        <w:t>но, Аполлос был учителем (Деян. 18:24 и дал.), и Павел описы</w:t>
        <w:softHyphen/>
        <w:t>вает его служение в Коринфе как необходимое для развития еван</w:t>
        <w:softHyphen/>
        <w:t>гелизма и учреждения новых общин: «Я насадил, Апполлос по</w:t>
        <w:softHyphen/>
        <w:t>ливал, но возрастил Бог» (1 Кор. 3:6). Таким образом, учителя способствовали возрастанию христиан, достижению ими духов</w:t>
        <w:softHyphen/>
        <w:t>ной зрелости. Без служения учителей новая жизнь в общине</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Например, в Дервии, Листре и Иконии (Деян. 14:20-23).</w:t>
      </w:r>
    </w:p>
    <w:p>
      <w:pPr>
        <w:pStyle w:val="Normal"/>
        <w:spacing w:before="280" w:after="280"/>
        <w:jc w:val="both"/>
        <w:rPr>
          <w:rFonts w:ascii="Verdana" w:hAnsi="Verdana" w:cs="Verdana"/>
          <w:sz w:val="20"/>
          <w:szCs w:val="20"/>
        </w:rPr>
      </w:pPr>
      <w:r>
        <w:rPr>
          <w:rFonts w:cs="Verdana" w:ascii="Verdana" w:hAnsi="Verdana"/>
          <w:sz w:val="20"/>
          <w:szCs w:val="20"/>
        </w:rPr>
        <w:t>2              О таких «посланниках» фактически идет речь во 2 Кор. 8:23 и Рим. 16:7, а также в Флп. 2:25.</w:t>
      </w:r>
    </w:p>
    <w:p>
      <w:pPr>
        <w:pStyle w:val="Normal"/>
        <w:spacing w:before="280" w:after="280"/>
        <w:jc w:val="both"/>
        <w:rPr/>
      </w:pPr>
      <w:r>
        <w:rPr>
          <w:rFonts w:cs="Verdana" w:ascii="Verdana" w:hAnsi="Verdana"/>
          <w:sz w:val="20"/>
          <w:szCs w:val="20"/>
          <w:lang w:val="en-GB"/>
        </w:rPr>
        <w:t xml:space="preserve">J </w:t>
      </w:r>
      <w:r>
        <w:rPr>
          <w:rFonts w:cs="Verdana" w:ascii="Verdana" w:hAnsi="Verdana"/>
          <w:sz w:val="20"/>
          <w:szCs w:val="20"/>
        </w:rPr>
        <w:t>Ср</w:t>
      </w:r>
      <w:r>
        <w:rPr>
          <w:rFonts w:cs="Verdana" w:ascii="Verdana" w:hAnsi="Verdana"/>
          <w:sz w:val="20"/>
          <w:szCs w:val="20"/>
          <w:lang w:val="en-GB"/>
        </w:rPr>
        <w:t>.: Michael Harper, Let My People Grow (Hodder, 1977), pp. 49fT., 61fT.,</w:t>
      </w:r>
    </w:p>
    <w:p>
      <w:pPr>
        <w:pStyle w:val="Normal"/>
        <w:spacing w:before="280" w:after="280"/>
        <w:jc w:val="both"/>
        <w:rPr>
          <w:rFonts w:ascii="Verdana" w:hAnsi="Verdana" w:cs="Verdana"/>
          <w:sz w:val="20"/>
          <w:szCs w:val="20"/>
        </w:rPr>
      </w:pPr>
      <w:r>
        <w:rPr>
          <w:rFonts w:cs="Verdana" w:ascii="Verdana" w:hAnsi="Verdana"/>
          <w:sz w:val="20"/>
          <w:szCs w:val="20"/>
        </w:rPr>
        <w:t>186ГГ.</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Англ. слово «миссионерский» имеет тот же этимологический корень (че</w:t>
        <w:softHyphen/>
        <w:t xml:space="preserve"> рез латынь), что и «апостол».</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2              I. H. Marshall, Acts (IVP, 1980), p. 215.</w:t>
      </w:r>
    </w:p>
    <w:p>
      <w:pPr>
        <w:pStyle w:val="Normal"/>
        <w:spacing w:before="280" w:after="280"/>
        <w:jc w:val="both"/>
        <w:rPr>
          <w:rFonts w:ascii="Verdana" w:hAnsi="Verdana" w:cs="Verdana"/>
          <w:sz w:val="20"/>
          <w:szCs w:val="20"/>
        </w:rPr>
      </w:pPr>
      <w:r>
        <w:rPr>
          <w:rFonts w:cs="Verdana" w:ascii="Verdana" w:hAnsi="Verdana"/>
          <w:sz w:val="20"/>
          <w:szCs w:val="20"/>
        </w:rPr>
        <w:t>3              Деян. 11:26 -- «Целый год собирались они в церкви и учили немалое число людей».</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просто замерла бы. Призванные на это служение и одаренные в этой области люди должны полностью посвятить себя этому делу, требующему особой сосредоточенности ума (ср.: Деян. 6:4; Рим. 12:7). Список, приведенный в Еф. 4:11, позволяет считать, что пасторы и учителя имеют общий дар, но это не единственно возможная интерпретация. Чтобы насыщать паству, пасторам нужно извлекать духовную пищу из Слова Божьего; но пастор</w:t>
        <w:softHyphen/>
        <w:t>ство требует большего, чем просто обучение. Не все учителя мо</w:t>
        <w:softHyphen/>
        <w:t>гут быть хорош им и пасторами; не все пасторы имеют дар препо</w:t>
        <w:softHyphen/>
        <w:t>давания. Длительные наблюдения показывают, что эти два дара следует различать. Другое дело, что местной общине нужны оба</w:t>
      </w:r>
    </w:p>
    <w:p>
      <w:pPr>
        <w:pStyle w:val="Normal"/>
        <w:spacing w:before="280" w:after="280"/>
        <w:jc w:val="both"/>
        <w:rPr>
          <w:rFonts w:ascii="Verdana" w:hAnsi="Verdana" w:cs="Verdana"/>
          <w:sz w:val="20"/>
          <w:szCs w:val="20"/>
        </w:rPr>
      </w:pPr>
      <w:r>
        <w:rPr>
          <w:rFonts w:cs="Verdana" w:ascii="Verdana" w:hAnsi="Verdana"/>
          <w:sz w:val="20"/>
          <w:szCs w:val="20"/>
        </w:rPr>
        <w:t>служения.</w:t>
      </w:r>
    </w:p>
    <w:p>
      <w:pPr>
        <w:pStyle w:val="Normal"/>
        <w:spacing w:before="280" w:after="280"/>
        <w:jc w:val="both"/>
        <w:rPr>
          <w:rFonts w:ascii="Verdana" w:hAnsi="Verdana" w:cs="Verdana"/>
          <w:sz w:val="20"/>
          <w:szCs w:val="20"/>
        </w:rPr>
      </w:pPr>
      <w:r>
        <w:rPr>
          <w:rFonts w:cs="Verdana" w:ascii="Verdana" w:hAnsi="Verdana"/>
          <w:sz w:val="20"/>
          <w:szCs w:val="20"/>
        </w:rPr>
        <w:t>Следует напомнить: в ранней церкви не было достаточного количества книг, чтобы обеспечить всех желающих; христиане из иудеев обладали обширными познаниями Ветхого Завета (од</w:t>
        <w:softHyphen/>
        <w:t>нако сильно перегруженными раввинистическими дополнени</w:t>
        <w:softHyphen/>
        <w:t>ями и толкованиями); грамотность и образование были уделом незначительной части населения. Все это усиливало роль учите</w:t>
        <w:softHyphen/>
        <w:t>ля. В современных условиях роль учителя в каждой церкви не снижается, более того, возрастает роль методов преподавания. Обучение может оказаться более эффективным при использо</w:t>
        <w:softHyphen/>
        <w:t>вании аудиовизуальных средств, а также метода диалога, напо</w:t>
        <w:softHyphen/>
        <w:t>добие того, который Павел практиковал в училище Тиранна (Деян. 19:9). Крайне необходимо также в интеллектуальной ат</w:t>
        <w:softHyphen/>
        <w:t>мосфере западного христианства гарантировать практическое применение полученных знаний в повседневной жизни (то есть там, где пасторское чутье подсказывает, что обучение затрагива</w:t>
        <w:softHyphen/>
        <w:t>ет только разум, пастор должен стремиться найти способы, ко</w:t>
        <w:softHyphen/>
        <w:t>торые помогли бы членам церкви научить друг друга практичес</w:t>
        <w:softHyphen/>
        <w:t>ки осмысливать знания).</w:t>
      </w:r>
    </w:p>
    <w:p>
      <w:pPr>
        <w:pStyle w:val="Normal"/>
        <w:spacing w:before="280" w:after="280"/>
        <w:jc w:val="both"/>
        <w:rPr>
          <w:rFonts w:ascii="Verdana" w:hAnsi="Verdana" w:cs="Verdana"/>
          <w:sz w:val="20"/>
          <w:szCs w:val="20"/>
        </w:rPr>
      </w:pPr>
      <w:r>
        <w:rPr>
          <w:rFonts w:cs="Verdana" w:ascii="Verdana" w:hAnsi="Verdana"/>
          <w:sz w:val="20"/>
          <w:szCs w:val="20"/>
        </w:rPr>
        <w:t>3) Помощники (дар вспоможения)</w:t>
      </w:r>
    </w:p>
    <w:p>
      <w:pPr>
        <w:pStyle w:val="Normal"/>
        <w:spacing w:before="280" w:after="280"/>
        <w:jc w:val="both"/>
        <w:rPr>
          <w:rFonts w:ascii="Verdana" w:hAnsi="Verdana" w:cs="Verdana"/>
          <w:sz w:val="20"/>
          <w:szCs w:val="20"/>
        </w:rPr>
      </w:pPr>
      <w:r>
        <w:rPr>
          <w:rFonts w:cs="Verdana" w:ascii="Verdana" w:hAnsi="Verdana"/>
          <w:sz w:val="20"/>
          <w:szCs w:val="20"/>
        </w:rPr>
        <w:t>Если суть христианского служения -- «помочь слабому» (со</w:t>
        <w:softHyphen/>
        <w:t>гласно приводимой Павлом цитате из его прощального обраще</w:t>
        <w:softHyphen/>
        <w:t>ния к эфесской церкви, где, ссылаясь на Иисуса, апостол гово</w:t>
        <w:softHyphen/>
        <w:t>рит: «...надобно поддерживать слабых», Деян. 20:35), то в мест</w:t>
        <w:softHyphen/>
        <w:t>ной общине должно быть много помощников. Это, по-видимому, наиболее распространенный дар Духа, присущий огромному большинству христиан. Греческое слово antitempseis относится скорее к дару, чем к личности, снова указывая на то, что каждый христианин может ожидать помощи в христианской общине. Ко</w:t>
        <w:softHyphen/>
        <w:t>нечно, христианин не должен считать ниже своего достоинства участие в таком слишком обыденном, «непрестижном» служе</w:t>
        <w:softHyphen/>
        <w:t>нии, которое часто проходит незамеченным.</w:t>
      </w:r>
    </w:p>
    <w:p>
      <w:pPr>
        <w:pStyle w:val="Normal"/>
        <w:spacing w:before="280" w:after="280"/>
        <w:jc w:val="both"/>
        <w:rPr>
          <w:rFonts w:ascii="Verdana" w:hAnsi="Verdana" w:cs="Verdana"/>
          <w:sz w:val="20"/>
          <w:szCs w:val="20"/>
        </w:rPr>
      </w:pPr>
      <w:r>
        <w:rPr>
          <w:rFonts w:cs="Verdana" w:ascii="Verdana" w:hAnsi="Verdana"/>
          <w:sz w:val="20"/>
          <w:szCs w:val="20"/>
        </w:rPr>
        <w:t>Биттленгер утверждает, что слово «помощники» имеет более узкое и специальное значение -- это термин из области финан</w:t>
        <w:softHyphen/>
        <w:t>сов: «В недавно обнаруженном папирусе это греческое слово представляло собой технический банковский термин, связанный с деятельностью главного бухгалтера»1. Возможность такого «вспоможения» с энтузиазмом поддерживается многими священ</w:t>
        <w:softHyphen/>
        <w:t>нослужителями, когда речь заходит о денежных делах. Служе</w:t>
        <w:softHyphen/>
        <w:t>ние людей, хорошо разбирающихся в финансах, очень важно для церкви и, несомненно, является даром Святого Духа.</w:t>
      </w:r>
    </w:p>
    <w:p>
      <w:pPr>
        <w:pStyle w:val="Normal"/>
        <w:spacing w:before="280" w:after="280"/>
        <w:jc w:val="both"/>
        <w:rPr>
          <w:rFonts w:ascii="Verdana" w:hAnsi="Verdana" w:cs="Verdana"/>
          <w:sz w:val="20"/>
          <w:szCs w:val="20"/>
        </w:rPr>
      </w:pPr>
      <w:r>
        <w:rPr>
          <w:rFonts w:cs="Verdana" w:ascii="Verdana" w:hAnsi="Verdana"/>
          <w:sz w:val="20"/>
          <w:szCs w:val="20"/>
        </w:rPr>
        <w:t>Однако самое распространенное истолкование этого слова соотносит его с общим служением, фактически сводит его к раз</w:t>
        <w:softHyphen/>
        <w:t>ного рода практической помощи. Сюда входит приготовление пищи, доставка продуктов, стирка, уборка помещения церкви, расстановка мебели, обеспечение транспортом, дежурство на телефоне, исполнение отдельных поручений, работа в саду, ма</w:t>
        <w:softHyphen/>
        <w:t>лярные и ремонтные работы и др. Такое служение включает по</w:t>
        <w:softHyphen/>
        <w:t>сещение больных и работу по дому, службу привратников в церк</w:t>
        <w:softHyphen/>
        <w:t>ви, сбор и выдачу книг и массу другой незаметной, но необходи-[&gt; мой работы, которую может выполнить каждый христианин, «служа с усердием, как Господу, а не (как) человекам» (Еф. 6:7). Основной смысл этого слова - - «взять ношу, предназначенную для другого, на себя», «не перекладывать ношу на другого», и этот нюанс весьма показателен, он отражает особое состояние ума: когда мы знаем, что необходимо выполнить какую-то работу, но не стремимся возложить эту ношу на других, особенно на тех, кто уже сильно загружен, а взваливаем ее на собственные плечи. В боль</w:t>
        <w:softHyphen/>
        <w:t>шинстве церквей, однако, основную нагрузку несут одни и те же люди, добровольцы, на которых и держится практически все.</w:t>
      </w:r>
    </w:p>
    <w:p>
      <w:pPr>
        <w:pStyle w:val="Normal"/>
        <w:spacing w:before="280" w:after="280"/>
        <w:jc w:val="both"/>
        <w:rPr>
          <w:rFonts w:ascii="Verdana" w:hAnsi="Verdana" w:cs="Verdana"/>
          <w:sz w:val="20"/>
          <w:szCs w:val="20"/>
        </w:rPr>
      </w:pPr>
      <w:r>
        <w:rPr>
          <w:rFonts w:cs="Verdana" w:ascii="Verdana" w:hAnsi="Verdana"/>
          <w:sz w:val="20"/>
          <w:szCs w:val="20"/>
        </w:rPr>
        <w:t>4) Управляющие</w:t>
      </w:r>
    </w:p>
    <w:p>
      <w:pPr>
        <w:pStyle w:val="Normal"/>
        <w:spacing w:before="280" w:after="280"/>
        <w:jc w:val="both"/>
        <w:rPr>
          <w:rFonts w:ascii="Verdana" w:hAnsi="Verdana" w:cs="Verdana"/>
          <w:sz w:val="20"/>
          <w:szCs w:val="20"/>
        </w:rPr>
      </w:pPr>
      <w:r>
        <w:rPr>
          <w:rFonts w:cs="Verdana" w:ascii="Verdana" w:hAnsi="Verdana"/>
          <w:sz w:val="20"/>
          <w:szCs w:val="20"/>
        </w:rPr>
        <w:t>Греческое слово kyberneseis буквально переводится как «на</w:t>
        <w:softHyphen/>
        <w:t>правлять», «вести курс», «пилотировать». Этим словом обозна</w:t>
        <w:softHyphen/>
        <w:t>чают лоцмана, который прокладывает курс и направляет ход корабля, проводит его по опасным местам, учитывая перемену</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Bittlenger, p. 70.</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погоды и приспосабливаясь к ней. Лоцман хорошо знает возмож</w:t>
        <w:softHyphen/>
        <w:t>ности и особенности своего судна и его команды. Он знает, ка</w:t>
        <w:softHyphen/>
        <w:t>кого специалиста привлечь в нужный момент. Мудрый и опыт</w:t>
        <w:softHyphen/>
        <w:t>ный лоцман, или рулевой у штурвала (кормчий), всегда сохра</w:t>
        <w:softHyphen/>
        <w:t>няет спокойную уверенность и поддерживает тесные отношения со своими людьми. Он никогда не поддается панике, но и не те</w:t>
        <w:softHyphen/>
        <w:t>ряет бдительности. Главная его задача - - доставить корабль к месту назначения, и основная его забота — сохранить свое судно до конца путешествия в безопасности, а его команду — в здравии. Весьма примечательно, что в современном греческом это сло</w:t>
        <w:softHyphen/>
        <w:t>во означает «пилот», «летчик». Служение такого рода — неотъем</w:t>
        <w:softHyphen/>
        <w:t>лемая часть общего служения местной общины. Люди, наделен</w:t>
        <w:softHyphen/>
        <w:t>ные таким даром, способны вести службу, собрание или конфе</w:t>
        <w:softHyphen/>
        <w:t>ренцию; направить церковь; призвать нужного человека с надлежащим даром в надлежащее время; справиться с обыден</w:t>
        <w:softHyphen/>
        <w:t>ными делами и разобраться с просьбами, которые для кого-то кажутся очень важными, не проявляя при этом никакого нетерпе</w:t>
        <w:softHyphen/>
        <w:t>ния или не отвлекаясь по пустякам от главной проблемы и конеч</w:t>
        <w:softHyphen/>
        <w:t>ной цели. Такие «лоцманы» обладают даром видения и такта.</w:t>
      </w:r>
    </w:p>
    <w:p>
      <w:pPr>
        <w:pStyle w:val="Normal"/>
        <w:spacing w:before="280" w:after="280"/>
        <w:jc w:val="both"/>
        <w:rPr>
          <w:rFonts w:ascii="Verdana" w:hAnsi="Verdana" w:cs="Verdana"/>
          <w:sz w:val="20"/>
          <w:szCs w:val="20"/>
        </w:rPr>
      </w:pPr>
      <w:r>
        <w:rPr>
          <w:rFonts w:cs="Verdana" w:ascii="Verdana" w:hAnsi="Verdana"/>
          <w:sz w:val="20"/>
          <w:szCs w:val="20"/>
        </w:rPr>
        <w:t>Необходимость организации служения по принципу коман</w:t>
        <w:softHyphen/>
        <w:t>ды все более осознается в современной церкви. К сожалению, старые привычки отмирают трудно, и в большинстве команд люди фактически находятся под влиянием одной сильной лич</w:t>
        <w:softHyphen/>
        <w:t>ности. Много говорят о статусе и жизненно важном назначении каждого человека в команде. Подлинный интерес проявляется к умению сохранить главенство Христа над Своим Телом, единым организмом церкви. Но, вместе с тем, преобладают мирские или традиционные стили руководства. Бывает, приходят реформато</w:t>
        <w:softHyphen/>
        <w:t>ры, которые бросают разного рода лозунги, типа: «Кое-кого пора бы приструнить» и др. Если церкви требуется человек, обладаю</w:t>
        <w:softHyphen/>
        <w:t>щий истинным даром руководителя, администратора, он при</w:t>
        <w:softHyphen/>
        <w:t>дет туда и разделит ответственность со всей командой. Именно так действует рулевой у штурвала, который сплачивает всю ко</w:t>
        <w:softHyphen/>
        <w:t>манду и держит верный курс: он настолько хорошо знает каждо</w:t>
        <w:softHyphen/>
        <w:t>го члена своей команды, что может призвать нужного человека, обладающего соответствующим даром, в нужное время. Малове</w:t>
        <w:softHyphen/>
        <w:t>роятно, что такой дар администратора, организаторский талант присущ всем «высокопоставленным» служителям (например, евангелистам, учителям, пророкам), скорее всего, он избирателен, свойственен определенным людям. Большинство церквей значительно преуспеют, если найдут лидера, который проявит свой талант в организации и проведении богослужения, приня</w:t>
        <w:softHyphen/>
        <w:t>тии решений и организационной жизни церкви.</w:t>
      </w:r>
    </w:p>
    <w:p>
      <w:pPr>
        <w:pStyle w:val="Normal"/>
        <w:spacing w:before="280" w:after="280"/>
        <w:jc w:val="both"/>
        <w:rPr>
          <w:rFonts w:ascii="Verdana" w:hAnsi="Verdana" w:cs="Verdana"/>
          <w:sz w:val="20"/>
          <w:szCs w:val="20"/>
        </w:rPr>
      </w:pPr>
      <w:r>
        <w:rPr>
          <w:rFonts w:cs="Verdana" w:ascii="Verdana" w:hAnsi="Verdana"/>
          <w:sz w:val="20"/>
          <w:szCs w:val="20"/>
        </w:rPr>
        <w:t>Определение термина «кибернетика» (слово происходит от того же греч. корня), которое дается в словарях, позволяет уди</w:t>
        <w:softHyphen/>
        <w:t>вительным образом постичь суть дела: «Кибернетика -- это на</w:t>
        <w:softHyphen/>
        <w:t>ука об общих закономерностях процессов управления и переда</w:t>
        <w:softHyphen/>
        <w:t>чи информации в живых организмах и машинах (таких, как элек</w:t>
        <w:softHyphen/>
        <w:t>тронно-счетное устройство)». На простом языке это можно выразить так: это умение заставлять людей действовать, а вещи работать; другими словами ~ приводить в действие единый орга</w:t>
        <w:softHyphen/>
        <w:t>низм церкви. Это очень ответственное и абсолютно незамени</w:t>
        <w:softHyphen/>
        <w:t>мое служение. Возможно, правильнее всего назвать его «управ</w:t>
        <w:softHyphen/>
        <w:t>лением, администрацией». Если так, то этот дар не ограничива</w:t>
        <w:softHyphen/>
        <w:t>ется узкими рамками, но должен быть в самой сердцевине служения местной общины.</w:t>
      </w:r>
    </w:p>
    <w:p>
      <w:pPr>
        <w:pStyle w:val="Normal"/>
        <w:spacing w:before="280" w:after="280"/>
        <w:jc w:val="both"/>
        <w:rPr>
          <w:rFonts w:ascii="Verdana" w:hAnsi="Verdana" w:cs="Verdana"/>
          <w:sz w:val="20"/>
          <w:szCs w:val="20"/>
        </w:rPr>
      </w:pPr>
      <w:r>
        <w:rPr>
          <w:rFonts w:cs="Verdana" w:ascii="Verdana" w:hAnsi="Verdana"/>
          <w:sz w:val="20"/>
          <w:szCs w:val="20"/>
        </w:rPr>
        <w:t>7. «Путь еще превосходнейший» (12:31)</w:t>
      </w:r>
    </w:p>
    <w:p>
      <w:pPr>
        <w:pStyle w:val="Normal"/>
        <w:spacing w:before="280" w:after="280"/>
        <w:jc w:val="both"/>
        <w:rPr>
          <w:rFonts w:ascii="Verdana" w:hAnsi="Verdana" w:cs="Verdana"/>
          <w:sz w:val="20"/>
          <w:szCs w:val="20"/>
        </w:rPr>
      </w:pPr>
      <w:r>
        <w:rPr>
          <w:rFonts w:cs="Verdana" w:ascii="Verdana" w:hAnsi="Verdana"/>
          <w:sz w:val="20"/>
          <w:szCs w:val="20"/>
        </w:rPr>
        <w:t>Ревнуйте о дарах больших, и я покажу вам путь еще превосход</w:t>
        <w:softHyphen/>
        <w:t>нейший.</w:t>
      </w:r>
    </w:p>
    <w:p>
      <w:pPr>
        <w:pStyle w:val="Normal"/>
        <w:spacing w:before="280" w:after="280"/>
        <w:jc w:val="both"/>
        <w:rPr>
          <w:rFonts w:ascii="Verdana" w:hAnsi="Verdana" w:cs="Verdana"/>
          <w:sz w:val="20"/>
          <w:szCs w:val="20"/>
        </w:rPr>
      </w:pPr>
      <w:r>
        <w:rPr>
          <w:rFonts w:cs="Verdana" w:ascii="Verdana" w:hAnsi="Verdana"/>
          <w:sz w:val="20"/>
          <w:szCs w:val="20"/>
        </w:rPr>
        <w:t>Многообразие... единство... служение - - вот три основные \ темы, которые Павел раскрывает в данной главе. Каждая из них | служит мощным противовесом гордыне и самодовольству корин</w:t>
        <w:softHyphen/>
        <w:t>фян. Риторические вопросы в ст. 29,30 также приковывают вни</w:t>
        <w:softHyphen/>
        <w:t>мание к их самонадеянности. Последний стих главы (31) служит как бы прелюдией к обескураживающей вести гл. 13. Глагол ревно</w:t>
        <w:softHyphen/>
        <w:t>вать может быть переведен не только в повелительном наклоне</w:t>
        <w:softHyphen/>
        <w:t>нии (как в СП и ряде других переводов), но и в изъявительном — вы ревнуете (zeloute), то есть как свидетельство того, что корин</w:t>
        <w:softHyphen/>
        <w:t>фяне действительно жаждут получить еще большие дары. Павел уже порицал их за дух алчности (ср.: 1 Кор. 3:3). В гл. 12 он предпринимает основательную попытку показать, насколько ценен каждый человек и каждый дар в Теле Христовом. Корин</w:t>
        <w:softHyphen/>
        <w:t>фяне всегда стремились установить свой «табель о рангах» от</w:t>
        <w:softHyphen/>
        <w:t>носительно даров, при этом обычным дарам предпочитались щры более яркие и выразительные. Лучше всего это, вероятно, выразил Биттленгер в заключительной части своего коммента</w:t>
        <w:softHyphen/>
        <w:t>рия к этому стиху: «Иными словами, есть два пути получения и проявления даров: стремиться к их получению или достигать их через любовь»1.</w:t>
      </w:r>
    </w:p>
    <w:p>
      <w:pPr>
        <w:pStyle w:val="Normal"/>
        <w:spacing w:before="280" w:after="280"/>
        <w:jc w:val="both"/>
        <w:rPr>
          <w:rFonts w:ascii="Verdana" w:hAnsi="Verdana" w:cs="Verdana"/>
          <w:sz w:val="20"/>
          <w:szCs w:val="20"/>
        </w:rPr>
      </w:pPr>
      <w:r>
        <w:rPr>
          <w:rFonts w:cs="Verdana" w:ascii="Verdana" w:hAnsi="Verdana"/>
          <w:sz w:val="20"/>
          <w:szCs w:val="20"/>
        </w:rPr>
        <w:t>Дух состязательности, характерный для коринфян, часто встречается и в наши дни. Таким образом раскрываются и ис</w:t>
        <w:softHyphen/>
        <w:t>пользуются дары, но люди в подобных церквах часто становятся черствыми и переполняются духом критицизма. Обладающие определенными дарами начинают смотреть свысока на тех, кто дарами не наделен; жаждущие получить какие-либо дары испы</w:t>
        <w:softHyphen/>
        <w:t>тывают разочарование, потому что не видят возможности обрес</w:t>
        <w:softHyphen/>
        <w:t>ти их. Если же, с другой стороны, в церкви господствует любовь, тогда каждый ее член свободно и раскованно приносит свой дар, каков бы он ни был, и может просить у Бога еще больше даров -не ради собственного блага, но во имя блага всеобщего. Таково желание тех, кем управляет любовь Божья. Путь любви, поэто</w:t>
        <w:softHyphen/>
        <w:t>му, не имеет равных среди других возможностей получения ду</w:t>
        <w:softHyphen/>
        <w:t>ховных даров. Духовные дары - - неотъемлемая составляющая каждой церкви, но наилучший способ раскрыть их лежит через любовь. Возможен и другой, не столь превосходный путь - - че</w:t>
        <w:softHyphen/>
        <w:t>рез нездоровое желание стать более живой и более успешной цер</w:t>
        <w:softHyphen/>
        <w:t>ковью, чем другие в городе. Но этот путь ведет к гордыне, ужес</w:t>
        <w:softHyphen/>
        <w:t>точению сердца, эгоизму и зависти.</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Ср.: Bittlenger, pp. 73-75.</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JCTitle1"/>
        <w:rPr/>
      </w:pPr>
      <w:r>
        <w:rPr/>
        <w:t>13:1-13              13. Если я не имею любви</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Этот возвышенный гимн христианской любви1 раскрывается во всей своей полноте и звучите наибольшей призывной силой только в контексте жизни общины, такой, например, как в Ко</w:t>
        <w:softHyphen/>
        <w:t>ринфе. Эту главу часто читают на свадебной церемонии или ме</w:t>
        <w:softHyphen/>
        <w:t>мориальной службе. Строки из этой главы цитируют, когда нуж</w:t>
        <w:softHyphen/>
        <w:t>но выразить высокие чувства, приводят как образец высокого литературного стиля, но не как христианскую декларацию.</w:t>
      </w:r>
    </w:p>
    <w:p>
      <w:pPr>
        <w:pStyle w:val="Normal"/>
        <w:spacing w:before="280" w:after="280"/>
        <w:jc w:val="both"/>
        <w:rPr>
          <w:rFonts w:ascii="Verdana" w:hAnsi="Verdana" w:cs="Verdana"/>
          <w:sz w:val="20"/>
          <w:szCs w:val="20"/>
        </w:rPr>
      </w:pPr>
      <w:r>
        <w:rPr>
          <w:rFonts w:cs="Verdana" w:ascii="Verdana" w:hAnsi="Verdana"/>
          <w:sz w:val="20"/>
          <w:szCs w:val="20"/>
        </w:rPr>
        <w:t>В своем рассказе о капеллане школьного совета Томас Мер-тон привел яркий пример неверного толкования этой главы:</w:t>
      </w:r>
    </w:p>
    <w:p>
      <w:pPr>
        <w:pStyle w:val="Normal"/>
        <w:spacing w:before="280" w:after="280"/>
        <w:jc w:val="both"/>
        <w:rPr>
          <w:rFonts w:ascii="Verdana" w:hAnsi="Verdana" w:cs="Verdana"/>
          <w:sz w:val="20"/>
          <w:szCs w:val="20"/>
        </w:rPr>
      </w:pPr>
      <w:r>
        <w:rPr>
          <w:rFonts w:cs="Verdana" w:ascii="Verdana" w:hAnsi="Verdana"/>
          <w:sz w:val="20"/>
          <w:szCs w:val="20"/>
        </w:rPr>
        <w:t>«Это был высокий, сильный, красивый мужчина с седыми висками, с тяжелым, характерным для англичан подбородком и широкими прямыми бровями, весь вид которого, казалось, го</w:t>
        <w:softHyphen/>
        <w:t>ворил: „Я - - за честную игру и сплоченную команду".</w:t>
      </w:r>
    </w:p>
    <w:p>
      <w:pPr>
        <w:pStyle w:val="Normal"/>
        <w:spacing w:before="280" w:after="280"/>
        <w:jc w:val="both"/>
        <w:rPr>
          <w:rFonts w:ascii="Verdana" w:hAnsi="Verdana" w:cs="Verdana"/>
          <w:sz w:val="20"/>
          <w:szCs w:val="20"/>
        </w:rPr>
      </w:pPr>
      <w:r>
        <w:rPr>
          <w:rFonts w:cs="Verdana" w:ascii="Verdana" w:hAnsi="Verdana"/>
          <w:sz w:val="20"/>
          <w:szCs w:val="20"/>
        </w:rPr>
        <w:t>Лучшая проповедь, произнесенная им, относилась как раз к гл. 13 Первого послания к Коринфянам, одной из самых удиви</w:t>
        <w:softHyphen/>
        <w:t>тельных глав в Евангелии. Но его истолкование этой главы было несколько странным... В его интерпретации слова „любовь" и „братская христианская любовь" в этой главе (да и во всей Биб</w:t>
        <w:softHyphen/>
        <w:t>лии) означали нечто, подобное джентльменству. Другими сло</w:t>
        <w:softHyphen/>
        <w:t>вами, он определял „любовь" как добрые отношения, почти как в спортивной команде, как что-то вроде приличной одежды, хо</w:t>
        <w:softHyphen/>
        <w:t>роших манер, вежливого обращения.</w:t>
      </w:r>
    </w:p>
    <w:p>
      <w:pPr>
        <w:pStyle w:val="Normal"/>
        <w:spacing w:before="280" w:after="280"/>
        <w:jc w:val="both"/>
        <w:rPr>
          <w:rFonts w:ascii="Verdana" w:hAnsi="Verdana" w:cs="Verdana"/>
          <w:sz w:val="20"/>
          <w:szCs w:val="20"/>
        </w:rPr>
      </w:pPr>
      <w:r>
        <w:rPr>
          <w:rFonts w:cs="Verdana" w:ascii="Verdana" w:hAnsi="Verdana"/>
          <w:sz w:val="20"/>
          <w:szCs w:val="20"/>
        </w:rPr>
        <w:t>Он стоял за кафедрой и, подняв свой мужественный подборо</w:t>
        <w:softHyphen/>
        <w:t>док, взирал поверх рядов мальчишек в черных пиджаках и вещал</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Некоторые комментаторы полагают, что эта глава была написана по какому-то особому случаю и включена в текст Первого послания к Корин</w:t>
        <w:softHyphen/>
        <w:t>фянам позднее.</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о том, что можно прочитать всю главу, написанную Павлом, и просто заменить слово „любовь" на слово „джентльмен", где бы оно ни встречалось. „Если я говорю языками человеческими и ангельскими, но я не джентльмен, то я - - медь звенящая, или кимвал звучащий... Джентльмен долготерпит, милосердствует, джентльмен не завидует, не превозносится, не гордится... Джентль</w:t>
        <w:softHyphen/>
        <w:t>мен никогда не перестает..."</w:t>
      </w:r>
    </w:p>
    <w:p>
      <w:pPr>
        <w:pStyle w:val="Normal"/>
        <w:spacing w:before="280" w:after="280"/>
        <w:jc w:val="both"/>
        <w:rPr>
          <w:rFonts w:ascii="Verdana" w:hAnsi="Verdana" w:cs="Verdana"/>
          <w:sz w:val="20"/>
          <w:szCs w:val="20"/>
        </w:rPr>
      </w:pPr>
      <w:r>
        <w:rPr>
          <w:rFonts w:cs="Verdana" w:ascii="Verdana" w:hAnsi="Verdana"/>
          <w:sz w:val="20"/>
          <w:szCs w:val="20"/>
        </w:rPr>
        <w:t>...Апостолы, вероятно, были бы несказанно удивлены, узнав о том, что Христос был избичеван и избит солдатами, предан проклятию и венчан терновым венцом, подвергнут неописуемо</w:t>
        <w:softHyphen/>
        <w:t>му унижению, пригвожден к кресту и оставлен там истекать кро</w:t>
        <w:softHyphen/>
        <w:t>вью только для того, чтобы мы могли стать джентльменам и»1.</w:t>
      </w:r>
    </w:p>
    <w:p>
      <w:pPr>
        <w:pStyle w:val="Normal"/>
        <w:spacing w:before="280" w:after="280"/>
        <w:jc w:val="both"/>
        <w:rPr>
          <w:rFonts w:ascii="Verdana" w:hAnsi="Verdana" w:cs="Verdana"/>
          <w:sz w:val="20"/>
          <w:szCs w:val="20"/>
        </w:rPr>
      </w:pPr>
      <w:r>
        <w:rPr>
          <w:rFonts w:cs="Verdana" w:ascii="Verdana" w:hAnsi="Verdana"/>
          <w:sz w:val="20"/>
          <w:szCs w:val="20"/>
        </w:rPr>
        <w:t>Итак, совершенно очевидно, что гл. 13 должна рассматривать</w:t>
        <w:softHyphen/>
        <w:t>ся в контексте всего послания Павла в Коринф. Иначе ее можно воспринимать просто как красивые, благородные слова. В при</w:t>
        <w:softHyphen/>
        <w:t>менении же к жизни христианской общины они становятся по</w:t>
        <w:softHyphen/>
        <w:t>добными динамиту, обладающему мощной действенной силой. В главе раскрываются слабость, просчеты, неудачи и прегреше</w:t>
        <w:softHyphen/>
        <w:t>ния, свойственные любому христианскому сообществу. Она зву</w:t>
        <w:softHyphen/>
        <w:t>чит как особое предостережение любой церкви, которая кажет</w:t>
        <w:softHyphen/>
        <w:t>ся внешне благополучной, достигшей успеха в своем служении. Эти слова взывают к нашему смирению, позволяют нам понять, что в действительности важно для Бога. Они переориентируют церковь как Тело Христово на истинное служение. Вероятно, каждая община должна время от времени оценивать свою жизнь с позиций этой главы.</w:t>
      </w:r>
    </w:p>
    <w:p>
      <w:pPr>
        <w:pStyle w:val="Normal"/>
        <w:spacing w:before="280" w:after="280"/>
        <w:jc w:val="both"/>
        <w:rPr>
          <w:rFonts w:ascii="Verdana" w:hAnsi="Verdana" w:cs="Verdana"/>
          <w:sz w:val="20"/>
          <w:szCs w:val="20"/>
        </w:rPr>
      </w:pPr>
      <w:r>
        <w:rPr>
          <w:rFonts w:cs="Verdana" w:ascii="Verdana" w:hAnsi="Verdana"/>
          <w:sz w:val="20"/>
          <w:szCs w:val="20"/>
        </w:rPr>
        <w:t>Ее возвышенный стиль перекликается с обсуждением духов</w:t>
        <w:softHyphen/>
        <w:t>ных даров в гл. 12. Павел подчеркивает, что все самые яркие и удивительные дары, какие только можно вообразить, - - ничто без любви. Как сказал Брюс, «даже наиболее щедрые проявле</w:t>
        <w:softHyphen/>
        <w:t>ния духовных даров не могут компенсировать отсутствия люб</w:t>
        <w:softHyphen/>
        <w:t>ви»2. Прежде чем приступить к обсуждению того, что говорит Павел о любви, необходимо сделать несколько предварительных замечаний.</w:t>
      </w:r>
    </w:p>
    <w:p>
      <w:pPr>
        <w:pStyle w:val="Normal"/>
        <w:spacing w:before="280" w:after="280"/>
        <w:jc w:val="both"/>
        <w:rPr>
          <w:rFonts w:ascii="Verdana" w:hAnsi="Verdana" w:cs="Verdana"/>
          <w:sz w:val="20"/>
          <w:szCs w:val="20"/>
        </w:rPr>
      </w:pPr>
      <w:r>
        <w:rPr>
          <w:rFonts w:cs="Verdana" w:ascii="Verdana" w:hAnsi="Verdana"/>
          <w:sz w:val="20"/>
          <w:szCs w:val="20"/>
        </w:rPr>
        <w:t>Хорошо известно, что греческое слово agape, которое в Но</w:t>
        <w:softHyphen/>
        <w:t>вом Завете используется для обозначения любви, ранее употреблялось редко. Оно пришло в греческий язык из Нового Завета и было характеристикой любви Бога, явленной в Иисусе из Назаре</w:t>
        <w:softHyphen/>
        <w:t>та. Для описания этой любви было недостаточно старых понятий и требовалось новое слово. Божья любовь превосходит все челове</w:t>
        <w:softHyphen/>
        <w:t>ческие представления или способы выражения чувств. «Это лю</w:t>
        <w:softHyphen/>
        <w:t>бовь к тем, кто абсолютно не заслуживает ее; любовь, исходящая от Бога, Который Сам есть любовь. Эта любовь щедро изливается на людей, независимо от того, достойны они ее или нет. Она — свойство природы Того, Кто любит, а не того, на кого она излива</w:t>
        <w:softHyphen/>
        <w:t>ется»1. Это любовь, которая, со гласно учению Иисуса, должна по</w:t>
        <w:softHyphen/>
        <w:t>стоянно присутствовать в христианском сообществе и управлять им, если оно действительно считает себя христианским (ср.: Ин. 13:35) и признает Христа Сыном Божьим и Спасителем мира.</w:t>
      </w:r>
    </w:p>
    <w:p>
      <w:pPr>
        <w:pStyle w:val="Normal"/>
        <w:spacing w:before="280" w:after="280"/>
        <w:jc w:val="both"/>
        <w:rPr>
          <w:rFonts w:ascii="Verdana" w:hAnsi="Verdana" w:cs="Verdana"/>
          <w:sz w:val="20"/>
          <w:szCs w:val="20"/>
        </w:rPr>
      </w:pPr>
      <w:r>
        <w:rPr>
          <w:rFonts w:cs="Verdana" w:ascii="Verdana" w:hAnsi="Verdana"/>
          <w:sz w:val="20"/>
          <w:szCs w:val="20"/>
        </w:rPr>
        <w:t>Именно по этим причинам Павел говорит, что без любви жизнь христианской общины — «ничто» (1-3). Далее он описывает, что такое любовь, чем она не является и что совершает (4-7). В конце главы апостол ярко живописует последнее и вечное свойство любви (8-13), сочетающей в себе знание и духовные дары — две неотъемлемые составляющие, приоритетные для христиан в Коринфе.</w:t>
      </w:r>
    </w:p>
    <w:p>
      <w:pPr>
        <w:pStyle w:val="Normal"/>
        <w:spacing w:before="280" w:after="280"/>
        <w:jc w:val="both"/>
        <w:rPr>
          <w:rFonts w:ascii="Verdana" w:hAnsi="Verdana" w:cs="Verdana"/>
          <w:sz w:val="20"/>
          <w:szCs w:val="20"/>
        </w:rPr>
      </w:pPr>
      <w:r>
        <w:rPr>
          <w:rFonts w:cs="Verdana" w:ascii="Verdana" w:hAnsi="Verdana"/>
          <w:sz w:val="20"/>
          <w:szCs w:val="20"/>
        </w:rPr>
        <w:t>1. Отсутствие любви (13:1 -3)</w:t>
      </w:r>
    </w:p>
    <w:p>
      <w:pPr>
        <w:pStyle w:val="Normal"/>
        <w:spacing w:before="280" w:after="280"/>
        <w:jc w:val="both"/>
        <w:rPr>
          <w:rFonts w:ascii="Verdana" w:hAnsi="Verdana" w:cs="Verdana"/>
          <w:sz w:val="20"/>
          <w:szCs w:val="20"/>
        </w:rPr>
      </w:pPr>
      <w:r>
        <w:rPr>
          <w:rFonts w:cs="Verdana" w:ascii="Verdana" w:hAnsi="Verdana"/>
          <w:sz w:val="20"/>
          <w:szCs w:val="20"/>
        </w:rPr>
        <w:t>Если я говорю языками человеческими и ангельскими, а любви не имею, то я - - медь звенящая, или кимвал звучащий. 2 Если имею дар пророчества, и знаю все тайны, и имею всякое познание и всю веру, так что могу и горы переставлять, а не имею любви, — то я ничто. 3 И если я раздам все имение мое и отдам тело мое на сож</w:t>
        <w:softHyphen/>
        <w:t>жение, а любви не имею, — нет мне в том никакой пользы.</w:t>
      </w:r>
    </w:p>
    <w:p>
      <w:pPr>
        <w:pStyle w:val="Normal"/>
        <w:spacing w:before="280" w:after="280"/>
        <w:jc w:val="both"/>
        <w:rPr>
          <w:rFonts w:ascii="Verdana" w:hAnsi="Verdana" w:cs="Verdana"/>
          <w:sz w:val="20"/>
          <w:szCs w:val="20"/>
        </w:rPr>
      </w:pPr>
      <w:r>
        <w:rPr>
          <w:rFonts w:cs="Verdana" w:ascii="Verdana" w:hAnsi="Verdana"/>
          <w:sz w:val="20"/>
          <w:szCs w:val="20"/>
        </w:rPr>
        <w:t>Павел делает три заявления в адрес христиан, не имеющих любви.</w:t>
      </w:r>
    </w:p>
    <w:p>
      <w:pPr>
        <w:pStyle w:val="Normal"/>
        <w:spacing w:before="280" w:after="280"/>
        <w:jc w:val="both"/>
        <w:rPr>
          <w:rFonts w:ascii="Verdana" w:hAnsi="Verdana" w:cs="Verdana"/>
          <w:sz w:val="20"/>
          <w:szCs w:val="20"/>
        </w:rPr>
      </w:pPr>
      <w:r>
        <w:rPr>
          <w:rFonts w:cs="Verdana" w:ascii="Verdana" w:hAnsi="Verdana"/>
          <w:sz w:val="20"/>
          <w:szCs w:val="20"/>
        </w:rPr>
        <w:t>1) Без любви я обижаю других (1)</w:t>
      </w:r>
    </w:p>
    <w:p>
      <w:pPr>
        <w:pStyle w:val="Normal"/>
        <w:spacing w:before="280" w:after="280"/>
        <w:jc w:val="both"/>
        <w:rPr>
          <w:rFonts w:ascii="Verdana" w:hAnsi="Verdana" w:cs="Verdana"/>
          <w:sz w:val="20"/>
          <w:szCs w:val="20"/>
          <w:lang w:val="en-GB"/>
        </w:rPr>
      </w:pPr>
      <w:r>
        <w:rPr>
          <w:rFonts w:cs="Verdana" w:ascii="Verdana" w:hAnsi="Verdana"/>
          <w:sz w:val="20"/>
          <w:szCs w:val="20"/>
        </w:rPr>
        <w:t>В 8:1 Павел предложил ключевой принцип: «любовь назида-ет». Когда духовные дары используются с любовью, без духа со</w:t>
        <w:softHyphen/>
        <w:t>перничества, тело верующих созидается. Этот</w:t>
      </w:r>
      <w:r>
        <w:rPr>
          <w:rFonts w:cs="Verdana" w:ascii="Verdana" w:hAnsi="Verdana"/>
          <w:sz w:val="20"/>
          <w:szCs w:val="20"/>
          <w:lang w:val="en-GB"/>
        </w:rPr>
        <w:t xml:space="preserve"> </w:t>
      </w:r>
      <w:r>
        <w:rPr>
          <w:rFonts w:cs="Verdana" w:ascii="Verdana" w:hAnsi="Verdana"/>
          <w:sz w:val="20"/>
          <w:szCs w:val="20"/>
        </w:rPr>
        <w:t>лейтмотив</w:t>
      </w:r>
      <w:r>
        <w:rPr>
          <w:rFonts w:cs="Verdana" w:ascii="Verdana" w:hAnsi="Verdana"/>
          <w:sz w:val="20"/>
          <w:szCs w:val="20"/>
          <w:lang w:val="en-GB"/>
        </w:rPr>
        <w:t xml:space="preserve"> </w:t>
      </w:r>
      <w:r>
        <w:rPr>
          <w:rFonts w:cs="Verdana" w:ascii="Verdana" w:hAnsi="Verdana"/>
          <w:sz w:val="20"/>
          <w:szCs w:val="20"/>
        </w:rPr>
        <w:t>звучит</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 </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1              Thomas Merton, The Seven Storey Mountain (Sheldon Press, 1978), pp. 73-74.</w:t>
      </w:r>
    </w:p>
    <w:p>
      <w:pPr>
        <w:pStyle w:val="Normal"/>
        <w:spacing w:before="280" w:after="280"/>
        <w:jc w:val="both"/>
        <w:rPr>
          <w:rFonts w:ascii="Verdana" w:hAnsi="Verdana" w:cs="Verdana"/>
          <w:sz w:val="20"/>
          <w:szCs w:val="20"/>
        </w:rPr>
      </w:pPr>
      <w:r>
        <w:rPr>
          <w:rFonts w:cs="Verdana" w:ascii="Verdana" w:hAnsi="Verdana"/>
          <w:sz w:val="20"/>
          <w:szCs w:val="20"/>
        </w:rPr>
        <w:t>2              Bruce, p. 124.</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Morris, p. 181.</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в послании Павла на протяжении всего обсуждения пророчеств и дара языков в гл. 14. Неизбежный результат использования духовных даров без любви ведет к тому, что окружающие остаются обиженными.</w:t>
      </w:r>
    </w:p>
    <w:p>
      <w:pPr>
        <w:pStyle w:val="Normal"/>
        <w:spacing w:before="280" w:after="280"/>
        <w:jc w:val="both"/>
        <w:rPr>
          <w:rFonts w:ascii="Verdana" w:hAnsi="Verdana" w:cs="Verdana"/>
          <w:sz w:val="20"/>
          <w:szCs w:val="20"/>
        </w:rPr>
      </w:pPr>
      <w:r>
        <w:rPr>
          <w:rFonts w:cs="Verdana" w:ascii="Verdana" w:hAnsi="Verdana"/>
          <w:sz w:val="20"/>
          <w:szCs w:val="20"/>
        </w:rPr>
        <w:t>Павел косвенно ссылается на коринфян, посвятивших себя греческим мистическим культам, поклонению Дионису (богу природы) и Кибеле (богине диких животных). Фракийскому и фригийскому богу Дионису поклонялись с неистовством, устра</w:t>
        <w:softHyphen/>
        <w:t>ивая оргии, в ходе которых раздирались на куски животные и эти части съедались; возможно, приносились и человеческие жерт</w:t>
        <w:softHyphen/>
        <w:t>вы. Участвовавшие в этих оргиях, особенно женщины, доходили до исступления, отождествляя себя с Дионисом. Он был также известен как бог виноградарства. Кибела, богиня дикой приро</w:t>
        <w:softHyphen/>
        <w:t>ды, часто изображалась со львами и другими дикими зверями. Центр поклонения Кибеле, некогда расположенный в Риме и пользовавшийся популярностью в эпоху ранней Римской импе</w:t>
        <w:softHyphen/>
        <w:t>рии (то есть в I в. н. э.), особенно среди женщин, по всей види</w:t>
        <w:softHyphen/>
        <w:t>мости, находился теперь во Фригии.</w:t>
      </w:r>
    </w:p>
    <w:p>
      <w:pPr>
        <w:pStyle w:val="Normal"/>
        <w:spacing w:before="280" w:after="280"/>
        <w:jc w:val="both"/>
        <w:rPr>
          <w:rFonts w:ascii="Verdana" w:hAnsi="Verdana" w:cs="Verdana"/>
          <w:sz w:val="20"/>
          <w:szCs w:val="20"/>
        </w:rPr>
      </w:pPr>
      <w:r>
        <w:rPr>
          <w:rFonts w:cs="Verdana" w:ascii="Verdana" w:hAnsi="Verdana"/>
          <w:sz w:val="20"/>
          <w:szCs w:val="20"/>
        </w:rPr>
        <w:t>Вне всякого сомнения, улицы Коринфа были наполнены шумным звучанием гонгов и звоном кимвалов, которые сопро</w:t>
        <w:softHyphen/>
        <w:t>вождали такие празденства. Медь звенящая (chalkos), или гонг, был сделан из куска меди; кимвал (cymbal) представлял собой одно</w:t>
        <w:softHyphen/>
        <w:t>тонный инструмент, способный воспроизводить мелодию. Оба инструмента использовались в религиозных мистериях, чтобы вызвать бога, отогнать бесов или воздействовать на участников культа. Они не были мелодичными и не создавали музыкальной гармонии. Их звучание было резким и монотонным и оскорбля</w:t>
        <w:softHyphen/>
        <w:t>ло слух, как постоянный собачий лай.</w:t>
      </w:r>
    </w:p>
    <w:p>
      <w:pPr>
        <w:pStyle w:val="Normal"/>
        <w:spacing w:before="280" w:after="280"/>
        <w:jc w:val="both"/>
        <w:rPr>
          <w:rFonts w:ascii="Verdana" w:hAnsi="Verdana" w:cs="Verdana"/>
          <w:sz w:val="20"/>
          <w:szCs w:val="20"/>
        </w:rPr>
      </w:pPr>
      <w:r>
        <w:rPr>
          <w:rFonts w:cs="Verdana" w:ascii="Verdana" w:hAnsi="Verdana"/>
          <w:sz w:val="20"/>
          <w:szCs w:val="20"/>
        </w:rPr>
        <w:t>Павел сравнивает служение тех, кто имеет дар языков, но не побуждаем любовью, с теми же пустыми и оскорбительными для слуха людей звуками. Не имеет значения, какова природа этих языков, человеческие ли они (как иногда кажется), или даже «не</w:t>
        <w:softHyphen/>
        <w:t>бесные» (на что претендуют некоторые люди): если нет любви, они звучат непривлекательно и грубо1. Некоторые христиане с</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Действительно ли дар языков позволяет говорить «языком небесным» — это спорный вопрос. В Отк. 14:2 и дал. Иоанн дает такое описание: «...и услы</w:t>
        <w:softHyphen/>
        <w:t>шал голос как бы гуслистов, играющих на гуслях своих»; это один из харак</w:t>
        <w:softHyphen/>
        <w:t>терных признаков поклонения «на горе Сион». Вряд ли правомерно брать такой отрывок (из такой книги) для объяснения ссылки Павла в 13:1 на «ан</w:t>
        <w:softHyphen/>
        <w:t>гельские языки».</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таким особым даром стремятся навязать его другим прихожанам в общине, проявляя при этом самоуверенность, а не глубокое же</w:t>
        <w:softHyphen/>
        <w:t>лание созидать Тело Христово. Такие люди не считаются с чувст</w:t>
        <w:softHyphen/>
        <w:t>вами тех, для кого это непривычно или кому это не нравится.</w:t>
      </w:r>
    </w:p>
    <w:p>
      <w:pPr>
        <w:pStyle w:val="Normal"/>
        <w:spacing w:before="280" w:after="280"/>
        <w:jc w:val="both"/>
        <w:rPr>
          <w:rFonts w:ascii="Verdana" w:hAnsi="Verdana" w:cs="Verdana"/>
          <w:sz w:val="20"/>
          <w:szCs w:val="20"/>
        </w:rPr>
      </w:pPr>
      <w:r>
        <w:rPr>
          <w:rFonts w:cs="Verdana" w:ascii="Verdana" w:hAnsi="Verdana"/>
          <w:sz w:val="20"/>
          <w:szCs w:val="20"/>
        </w:rPr>
        <w:t>2)             Без любви я ничто (2)</w:t>
      </w:r>
    </w:p>
    <w:p>
      <w:pPr>
        <w:pStyle w:val="Normal"/>
        <w:spacing w:before="280" w:after="280"/>
        <w:jc w:val="both"/>
        <w:rPr>
          <w:rFonts w:ascii="Verdana" w:hAnsi="Verdana" w:cs="Verdana"/>
          <w:sz w:val="20"/>
          <w:szCs w:val="20"/>
        </w:rPr>
      </w:pPr>
      <w:r>
        <w:rPr>
          <w:rFonts w:cs="Verdana" w:ascii="Verdana" w:hAnsi="Verdana"/>
          <w:sz w:val="20"/>
          <w:szCs w:val="20"/>
        </w:rPr>
        <w:t>Если отсутствие любви неуклонно отдаляет людей от церкви и Евангелия, это становится самой большой преградой на пути к действенному свидетельству в церкви или в обществе, это так</w:t>
        <w:softHyphen/>
        <w:t>же умаляет ощущение христианином его ценности для Бога. Он становится ничем, пустотой. Бог не может использовать для Своей славы христианина, лишенного чувства любви, даже если тот наделен даром пророчества; даже если способен понять и объяс</w:t>
        <w:softHyphen/>
        <w:t>нить глубокие истины Божьи, а также наделен знаниями о чело</w:t>
        <w:softHyphen/>
        <w:t>веке и сатане (ср.: 1 Кор. 2:7-11; Отк. 2:24); даже если он широ</w:t>
        <w:softHyphen/>
        <w:t>ко осведомлен в области истины и владеет обширным опытом; и даже если он обладает глубокой и твердой верой, которую мог бы оценить и Сам Иисус, -- верой, которая передвигает горы (ср.: Мф. 17:20).</w:t>
      </w:r>
    </w:p>
    <w:p>
      <w:pPr>
        <w:pStyle w:val="Normal"/>
        <w:spacing w:before="280" w:after="280"/>
        <w:jc w:val="both"/>
        <w:rPr>
          <w:rFonts w:ascii="Verdana" w:hAnsi="Verdana" w:cs="Verdana"/>
          <w:sz w:val="20"/>
          <w:szCs w:val="20"/>
        </w:rPr>
      </w:pPr>
      <w:r>
        <w:rPr>
          <w:rFonts w:cs="Verdana" w:ascii="Verdana" w:hAnsi="Verdana"/>
          <w:sz w:val="20"/>
          <w:szCs w:val="20"/>
        </w:rPr>
        <w:t>Можно попытаться предположить, что Павел использует ри</w:t>
        <w:softHyphen/>
        <w:t>торический прием гиперболы в данном отрывке, утверждая, что полное воздействие и назначение этих важных даров (пророче</w:t>
        <w:softHyphen/>
        <w:t>ства, откровения, знания) снижается, когда нет любви. Но Па</w:t>
        <w:softHyphen/>
        <w:t>вел пишет не об этом. Если во мне нет любви, настоятельно утверждает он, нет реальной ценности и в моем служении. Мне может сопутствовать успех; я могу достичь хороших результатов; я могу вызывать восхищение и аплодисменты окружающих, но, что касается Бога и вечности, я -- ничто. «Коринфяне не сомне</w:t>
        <w:softHyphen/>
        <w:t>вались в том, что обладающие определенными дарами были чрез</w:t>
        <w:softHyphen/>
        <w:t>вычайно важными персонами... Но в действительности эти люди были просто ничем»1.</w:t>
      </w:r>
    </w:p>
    <w:p>
      <w:pPr>
        <w:pStyle w:val="Normal"/>
        <w:spacing w:before="280" w:after="280"/>
        <w:jc w:val="both"/>
        <w:rPr>
          <w:rFonts w:ascii="Verdana" w:hAnsi="Verdana" w:cs="Verdana"/>
          <w:sz w:val="20"/>
          <w:szCs w:val="20"/>
        </w:rPr>
      </w:pPr>
      <w:r>
        <w:rPr>
          <w:rFonts w:cs="Verdana" w:ascii="Verdana" w:hAnsi="Verdana"/>
          <w:sz w:val="20"/>
          <w:szCs w:val="20"/>
        </w:rPr>
        <w:t>3)             Без любви нет мне никакой пользы (3)</w:t>
      </w:r>
    </w:p>
    <w:p>
      <w:pPr>
        <w:pStyle w:val="Normal"/>
        <w:spacing w:before="280" w:after="280"/>
        <w:jc w:val="both"/>
        <w:rPr>
          <w:rFonts w:ascii="Verdana" w:hAnsi="Verdana" w:cs="Verdana"/>
          <w:sz w:val="20"/>
          <w:szCs w:val="20"/>
        </w:rPr>
      </w:pPr>
      <w:r>
        <w:rPr>
          <w:rFonts w:cs="Verdana" w:ascii="Verdana" w:hAnsi="Verdana"/>
          <w:sz w:val="20"/>
          <w:szCs w:val="20"/>
        </w:rPr>
        <w:t>Павел теперь упоминает о двух актах самопожертвования, которые наиболее достоверным образом отождествляются с про</w:t>
        <w:softHyphen/>
        <w:t>явлением практической, самой чистой и напрочьлишенной эго</w:t>
        <w:softHyphen/>
        <w:t>изма любви. Но какой смысл, сделав благородный жест, раздать</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Morris, p. 183.</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все свое имущество? Какой прок в том, что я отдам тело мое на сожжение? Действительно ли такие акции представляют несом</w:t>
        <w:softHyphen/>
        <w:t>ненную ценность в глазах Божьих? Способствуют ли они дости</w:t>
        <w:softHyphen/>
        <w:t>жению Царства Божьего? Есть ли в них польза? Ответ отрица</w:t>
        <w:softHyphen/>
        <w:t>тельный: нет, вовсе нет, поскольку в основе таких действий мо</w:t>
        <w:softHyphen/>
        <w:t>гут лежать эгоистические соображения, а не интересы других. Нет в этом никакой пользы: и усилия, и жертвы напрасны.</w:t>
      </w:r>
    </w:p>
    <w:p>
      <w:pPr>
        <w:pStyle w:val="Normal"/>
        <w:spacing w:before="280" w:after="280"/>
        <w:jc w:val="both"/>
        <w:rPr>
          <w:rFonts w:ascii="Verdana" w:hAnsi="Verdana" w:cs="Verdana"/>
          <w:sz w:val="20"/>
          <w:szCs w:val="20"/>
        </w:rPr>
      </w:pPr>
      <w:r>
        <w:rPr>
          <w:rFonts w:cs="Verdana" w:ascii="Verdana" w:hAnsi="Verdana"/>
          <w:sz w:val="20"/>
          <w:szCs w:val="20"/>
        </w:rPr>
        <w:t>2. Природа любви (13:4—Т)2</w:t>
      </w:r>
    </w:p>
    <w:p>
      <w:pPr>
        <w:pStyle w:val="Normal"/>
        <w:spacing w:before="280" w:after="280"/>
        <w:jc w:val="both"/>
        <w:rPr>
          <w:rFonts w:ascii="Verdana" w:hAnsi="Verdana" w:cs="Verdana"/>
          <w:sz w:val="20"/>
          <w:szCs w:val="20"/>
        </w:rPr>
      </w:pPr>
      <w:r>
        <w:rPr>
          <w:rFonts w:cs="Verdana" w:ascii="Verdana" w:hAnsi="Verdana"/>
          <w:sz w:val="20"/>
          <w:szCs w:val="20"/>
        </w:rPr>
        <w:t>Любовь долготерпит, милосердствует, любовь не завидует, лю</w:t>
        <w:softHyphen/>
        <w:t>бовь не превозносится, не гордится, 5 Не бесчинствует, не ищет своего, не раздражается, не мыслит зла, 6 Не радуется неправде, а сорадуется истине; 7 Все покрывает, всему верит, всего надеет</w:t>
        <w:softHyphen/>
        <w:t>ся, все переносит.</w:t>
      </w:r>
    </w:p>
    <w:p>
      <w:pPr>
        <w:pStyle w:val="Normal"/>
        <w:spacing w:before="280" w:after="280"/>
        <w:jc w:val="both"/>
        <w:rPr>
          <w:rFonts w:ascii="Verdana" w:hAnsi="Verdana" w:cs="Verdana"/>
          <w:sz w:val="20"/>
          <w:szCs w:val="20"/>
        </w:rPr>
      </w:pPr>
      <w:r>
        <w:rPr>
          <w:rFonts w:cs="Verdana" w:ascii="Verdana" w:hAnsi="Verdana"/>
          <w:sz w:val="20"/>
          <w:szCs w:val="20"/>
        </w:rPr>
        <w:t>Любовь имеет настолько фундаментальное, непреходящее и определяющее значение в нашей совместной христианской жиз</w:t>
        <w:softHyphen/>
        <w:t>ни, что нам следует более четко сформулировать это понятие. Процитированные четыре стиха дают ясное определение, рель</w:t>
        <w:softHyphen/>
        <w:t>ефное, как изображение на камее.</w:t>
      </w:r>
    </w:p>
    <w:p>
      <w:pPr>
        <w:pStyle w:val="Normal"/>
        <w:spacing w:before="280" w:after="280"/>
        <w:jc w:val="both"/>
        <w:rPr>
          <w:rFonts w:ascii="Verdana" w:hAnsi="Verdana" w:cs="Verdana"/>
          <w:sz w:val="20"/>
          <w:szCs w:val="20"/>
        </w:rPr>
      </w:pPr>
      <w:r>
        <w:rPr>
          <w:rFonts w:cs="Verdana" w:ascii="Verdana" w:hAnsi="Verdana"/>
          <w:sz w:val="20"/>
          <w:szCs w:val="20"/>
        </w:rPr>
        <w:t>Павел использует разные глаголы для описания любви. Лю</w:t>
        <w:softHyphen/>
        <w:t>бящий человек ведет себя особым образом, потому что, действуя через любовь Божью, которая вливается в его сердце под воздей</w:t>
        <w:softHyphen/>
        <w:t>ствием Святого Духа, он становится новым человеком. Эти ка</w:t>
        <w:softHyphen/>
        <w:t>чества, эти действия - - самые важные приоритеты для каждого христианина в каждой общине. Если они отсутствуют, церковь будет постепенно приходить в упадок или распадется вообще, сколь бы активной, успешной и большой она ни была.</w:t>
      </w:r>
    </w:p>
    <w:p>
      <w:pPr>
        <w:pStyle w:val="Normal"/>
        <w:spacing w:before="280" w:after="280"/>
        <w:jc w:val="both"/>
        <w:rPr>
          <w:rFonts w:ascii="Verdana" w:hAnsi="Verdana" w:cs="Verdana"/>
          <w:sz w:val="20"/>
          <w:szCs w:val="20"/>
        </w:rPr>
      </w:pPr>
      <w:r>
        <w:rPr>
          <w:rFonts w:cs="Verdana" w:ascii="Verdana" w:hAnsi="Verdana"/>
          <w:sz w:val="20"/>
          <w:szCs w:val="20"/>
        </w:rPr>
        <w:t>Павел использует здесь все глаголы в настоящем продолжен</w:t>
        <w:softHyphen/>
        <w:t>ном времени, подчеркивая, что действия и позиции, которые вошли в привычку, стали таковыми в результате неустанной по-</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Отдам тело мое на сожжение» — самый верный вариант перевода. Ино</w:t>
        <w:softHyphen/>
        <w:t xml:space="preserve"> гда приводится и другой вариант: «Я отдам другому свое тело, чтобы похвас</w:t>
        <w:softHyphen/>
        <w:t xml:space="preserve"> таться (этим)». Однако, как отмечает Баррет, такое действие со всей очевид</w:t>
        <w:softHyphen/>
        <w:t xml:space="preserve"> ностью свидетельствует об отсутствии любви, так как оно совершается во имя собственного прославления, а это делает ключевую фразу «а любви не имею» тавтологической.</w:t>
      </w:r>
    </w:p>
    <w:p>
      <w:pPr>
        <w:pStyle w:val="Normal"/>
        <w:spacing w:before="280" w:after="280"/>
        <w:jc w:val="both"/>
        <w:rPr>
          <w:rFonts w:ascii="Verdana" w:hAnsi="Verdana" w:cs="Verdana"/>
          <w:sz w:val="20"/>
          <w:szCs w:val="20"/>
        </w:rPr>
      </w:pPr>
      <w:r>
        <w:rPr>
          <w:rFonts w:cs="Verdana" w:ascii="Verdana" w:hAnsi="Verdana"/>
          <w:sz w:val="20"/>
          <w:szCs w:val="20"/>
        </w:rPr>
        <w:t>2              В целом об этом см.: Bittlenger, pp. 82—89.</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вторяемости. Эти дела и поступки выглядят обычно, почти банально, но Павел показывает, как трудно превратить их в привычные. Несомненно, нет ничего случайного в том, что эти четыре стиха самым наглядным и совершенным образом опи</w:t>
        <w:softHyphen/>
        <w:t>сывают характер Самого Иисуса --и никого другого. Это мож</w:t>
        <w:softHyphen/>
        <w:t>но проверить, если заменить в этом отрывке слово «любовь» именем Иисуса, а затем, наоборот, вместо Его имени подста</w:t>
        <w:softHyphen/>
        <w:t>вить свое имя.</w:t>
      </w:r>
    </w:p>
    <w:p>
      <w:pPr>
        <w:pStyle w:val="Normal"/>
        <w:spacing w:before="280" w:after="280"/>
        <w:jc w:val="both"/>
        <w:rPr>
          <w:rFonts w:ascii="Verdana" w:hAnsi="Verdana" w:cs="Verdana"/>
          <w:sz w:val="20"/>
          <w:szCs w:val="20"/>
        </w:rPr>
      </w:pPr>
      <w:r>
        <w:rPr>
          <w:rFonts w:cs="Verdana" w:ascii="Verdana" w:hAnsi="Verdana"/>
          <w:sz w:val="20"/>
          <w:szCs w:val="20"/>
        </w:rPr>
        <w:t>Некоторые исследователи1 используют в своих комментари</w:t>
        <w:softHyphen/>
        <w:t>ях к этому фрагменту заголовки, которые дает Карл Барт; и, по</w:t>
        <w:softHyphen/>
        <w:t>скольку трудно предложить что-либо лучшее, мы тоже восполь</w:t>
        <w:softHyphen/>
        <w:t>зуемся ими2. Первые две фразы, по-видимому, служат введени</w:t>
        <w:softHyphen/>
        <w:t>ем. Почти дословный греческий перевод здесь: «Любовь обладает большим сердцем и отражает абсолютную доброту (благость)». Поэтому такая любовь долготерпит и милосердствует, может смело взирать на мрак, охвативший нас и внутри, и снаружи.</w:t>
      </w:r>
    </w:p>
    <w:p>
      <w:pPr>
        <w:pStyle w:val="Normal"/>
        <w:spacing w:before="280" w:after="280"/>
        <w:jc w:val="both"/>
        <w:rPr>
          <w:rFonts w:ascii="Verdana" w:hAnsi="Verdana" w:cs="Verdana"/>
          <w:sz w:val="20"/>
          <w:szCs w:val="20"/>
        </w:rPr>
      </w:pPr>
      <w:r>
        <w:rPr>
          <w:rFonts w:cs="Verdana" w:ascii="Verdana" w:hAnsi="Verdana"/>
          <w:sz w:val="20"/>
          <w:szCs w:val="20"/>
        </w:rPr>
        <w:t>1) Любовь и тьма внутри нас (46—5а)</w:t>
      </w:r>
    </w:p>
    <w:p>
      <w:pPr>
        <w:pStyle w:val="Normal"/>
        <w:spacing w:before="280" w:after="280"/>
        <w:jc w:val="both"/>
        <w:rPr>
          <w:rFonts w:ascii="Verdana" w:hAnsi="Verdana" w:cs="Verdana"/>
          <w:sz w:val="20"/>
          <w:szCs w:val="20"/>
        </w:rPr>
      </w:pPr>
      <w:r>
        <w:rPr>
          <w:rFonts w:cs="Verdana" w:ascii="Verdana" w:hAnsi="Verdana"/>
          <w:sz w:val="20"/>
          <w:szCs w:val="20"/>
        </w:rPr>
        <w:t>С помощю пяти перечисленных глаголов Павел подчеркива</w:t>
        <w:softHyphen/>
        <w:t>ет, что христианская любовь (как неотъемлемая часть истины) признает существование в мире этих печальных реалий, но от</w:t>
        <w:softHyphen/>
        <w:t>вергает их самым решительным образом (апостол показывает это, помещая отрицательную частицу «не» перед каждым глаголом). Любовь просто не способна к таким вещам: в ней нет места рев</w:t>
        <w:softHyphen/>
        <w:t>ности, показному чувству или высокомерию; она преодолевает искушение реагировать на несправедливость в грубой или эгоис</w:t>
        <w:softHyphen/>
        <w:t>тической манере. Все это свойственно обычному человеку, но Иисус никогда не допускал принуждения или провокации. Та</w:t>
        <w:softHyphen/>
        <w:t>ков путь любви, и по этому пути направляются все последовате</w:t>
        <w:softHyphen/>
        <w:t>ли Иисуса.</w:t>
      </w:r>
    </w:p>
    <w:p>
      <w:pPr>
        <w:pStyle w:val="Normal"/>
        <w:spacing w:before="280" w:after="280"/>
        <w:jc w:val="both"/>
        <w:rPr>
          <w:rFonts w:ascii="Verdana" w:hAnsi="Verdana" w:cs="Verdana"/>
          <w:sz w:val="20"/>
          <w:szCs w:val="20"/>
        </w:rPr>
      </w:pPr>
      <w:r>
        <w:rPr>
          <w:rFonts w:cs="Verdana" w:ascii="Verdana" w:hAnsi="Verdana"/>
          <w:sz w:val="20"/>
          <w:szCs w:val="20"/>
        </w:rPr>
        <w:t>В контексте гл. 12-14 Павел рассуждает (хотя и не прямо) о зависти, гордыне и эгоизме, которые проявлялись в коринфской церкви. Снова и снова одни и те же грехи возникали в глубине сознания коринфян: они не замечали успехов других, их благосло</w:t>
        <w:softHyphen/>
        <w:t>вений и даров; они не были удовлетворены ни тем положением,</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pPr>
      <w:r>
        <w:rPr>
          <w:rFonts w:cs="Verdana" w:ascii="Verdana" w:hAnsi="Verdana"/>
          <w:sz w:val="20"/>
          <w:szCs w:val="20"/>
          <w:lang w:val="en-GB"/>
        </w:rPr>
        <w:t xml:space="preserve">1 </w:t>
      </w:r>
      <w:r>
        <w:rPr>
          <w:rFonts w:cs="Verdana" w:ascii="Verdana" w:hAnsi="Verdana"/>
          <w:sz w:val="20"/>
          <w:szCs w:val="20"/>
        </w:rPr>
        <w:t>Напр</w:t>
      </w:r>
      <w:r>
        <w:rPr>
          <w:rFonts w:cs="Verdana" w:ascii="Verdana" w:hAnsi="Verdana"/>
          <w:sz w:val="20"/>
          <w:szCs w:val="20"/>
          <w:lang w:val="en-GB"/>
        </w:rPr>
        <w:t xml:space="preserve">.: Bittlenger, pp. 82fT.; Goldingay, pp. 13fT. 1 </w:t>
      </w:r>
      <w:r>
        <w:rPr>
          <w:rFonts w:cs="Verdana" w:ascii="Verdana" w:hAnsi="Verdana"/>
          <w:sz w:val="20"/>
          <w:szCs w:val="20"/>
        </w:rPr>
        <w:t>Ср</w:t>
      </w:r>
      <w:r>
        <w:rPr>
          <w:rFonts w:cs="Verdana" w:ascii="Verdana" w:hAnsi="Verdana"/>
          <w:sz w:val="20"/>
          <w:szCs w:val="20"/>
          <w:lang w:val="en-GB"/>
        </w:rPr>
        <w:t xml:space="preserve">.: </w:t>
      </w:r>
      <w:r>
        <w:rPr>
          <w:rFonts w:cs="Verdana" w:ascii="Verdana" w:hAnsi="Verdana"/>
          <w:sz w:val="20"/>
          <w:szCs w:val="20"/>
        </w:rPr>
        <w:t>К</w:t>
      </w:r>
      <w:r>
        <w:rPr>
          <w:rFonts w:cs="Verdana" w:ascii="Verdana" w:hAnsi="Verdana"/>
          <w:sz w:val="20"/>
          <w:szCs w:val="20"/>
          <w:lang w:val="en-GB"/>
        </w:rPr>
        <w:t>. Barth, Church Dogmatics IV, 2, p. 825.</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 </w:t>
      </w:r>
    </w:p>
    <w:p>
      <w:pPr>
        <w:pStyle w:val="Normal"/>
        <w:spacing w:before="280" w:after="280"/>
        <w:jc w:val="both"/>
        <w:rPr>
          <w:rFonts w:ascii="Verdana" w:hAnsi="Verdana" w:cs="Verdana"/>
          <w:sz w:val="20"/>
          <w:szCs w:val="20"/>
        </w:rPr>
      </w:pPr>
      <w:r>
        <w:rPr>
          <w:rFonts w:cs="Verdana" w:ascii="Verdana" w:hAnsi="Verdana"/>
          <w:sz w:val="20"/>
          <w:szCs w:val="20"/>
        </w:rPr>
        <w:t>которое занимали, ни открывавшимися перед ними возмож</w:t>
        <w:softHyphen/>
        <w:t>ностями, но стремились лишь к большему признанию. Напро</w:t>
        <w:softHyphen/>
        <w:t>тив, Иисус спокойно выполнял работу, к которой был призван; Он радовался духовному росту и успеху других, вселял в них уве</w:t>
        <w:softHyphen/>
        <w:t>ренность, мудро и чутко наставлял их, но не оставлял и не игно</w:t>
        <w:softHyphen/>
        <w:t>рировал. Ему не требовалось придавать чрезмерного значения Своему служению или ставить Себя в особое положение. Пре</w:t>
        <w:softHyphen/>
        <w:t>увеличенное, слишком эмоциональное описание миссии, воз</w:t>
        <w:softHyphen/>
        <w:t>ложенной на нас Богом, выдает отсутствие уверенности в том, что мы приняты Им. Любовь лишена хвастовства. Действитель</w:t>
        <w:softHyphen/>
        <w:t>но, Иисус никогда не стремился к признанию со стороны лю</w:t>
        <w:softHyphen/>
        <w:t>дей, не отстаивал Своих прав. Он отдал Свою репутацию и ре</w:t>
        <w:softHyphen/>
        <w:t>зультаты Своих трудов на усмотрение Бога. Он был свободен от чувства исключительности, никогда не настаивал на уникально</w:t>
        <w:softHyphen/>
        <w:t>сти Собственного пути, «но предавал то Судии Праведному» (ср.: 1 Пет. 2:23), особенно, когда сталкивался с предательством и уни</w:t>
        <w:softHyphen/>
        <w:t>чижением.</w:t>
      </w:r>
    </w:p>
    <w:p>
      <w:pPr>
        <w:pStyle w:val="Normal"/>
        <w:spacing w:before="280" w:after="280"/>
        <w:jc w:val="both"/>
        <w:rPr>
          <w:rFonts w:ascii="Verdana" w:hAnsi="Verdana" w:cs="Verdana"/>
          <w:sz w:val="20"/>
          <w:szCs w:val="20"/>
        </w:rPr>
      </w:pPr>
      <w:r>
        <w:rPr>
          <w:rFonts w:cs="Verdana" w:ascii="Verdana" w:hAnsi="Verdana"/>
          <w:sz w:val="20"/>
          <w:szCs w:val="20"/>
        </w:rPr>
        <w:t>При помощи нескольких искусных речевых оборотов Павел рисует образ человека, который движим и наполнен любовью Божьей. Тем самым он проливает свет на эгоизм многих христи</w:t>
        <w:softHyphen/>
        <w:t>ан как в коринфской, так и в современной церкви. Только лю</w:t>
        <w:softHyphen/>
        <w:t>бовь Божья, позволяющая нам глубоко осознать, чем мы явля</w:t>
        <w:softHyphen/>
        <w:t>емся на самом деле, способна раскрыть нам наш эгоцентризм, помочь избавиться от него и осветить своим светом все наше пребывающее во тьме существо. В любви Божьей нет места для утверждения собственных прав, для презрительного отношения к своим дарам, для зависти к братьям и сестрам или нечуткого и грубого отношения к ним. Такая любовь каждый раз обращает наш взор на нужды и интересы окружающих: когда мы замеча</w:t>
        <w:softHyphen/>
        <w:t>ем, что наше поведение или отношение к кому-то разрушитель</w:t>
        <w:softHyphen/>
        <w:t>ны или обижают кого-то, любовь призывает нас с помощью бла</w:t>
        <w:softHyphen/>
        <w:t>годати Господа бороться с мраком, воцарившимся в нашей душе. Нет ни одной церкви в мире, которая не нуждалась бы в боль</w:t>
        <w:softHyphen/>
        <w:t>шей любви ради этой основополагающей цели.</w:t>
      </w:r>
    </w:p>
    <w:p>
      <w:pPr>
        <w:pStyle w:val="Normal"/>
        <w:spacing w:before="280" w:after="280"/>
        <w:jc w:val="both"/>
        <w:rPr>
          <w:rFonts w:ascii="Verdana" w:hAnsi="Verdana" w:cs="Verdana"/>
          <w:sz w:val="20"/>
          <w:szCs w:val="20"/>
        </w:rPr>
      </w:pPr>
      <w:r>
        <w:rPr>
          <w:rFonts w:cs="Verdana" w:ascii="Verdana" w:hAnsi="Verdana"/>
          <w:sz w:val="20"/>
          <w:szCs w:val="20"/>
        </w:rPr>
        <w:t>2) Любовь и внутренний мрак окружающих (56—6)</w:t>
      </w:r>
    </w:p>
    <w:p>
      <w:pPr>
        <w:pStyle w:val="Normal"/>
        <w:spacing w:before="280" w:after="280"/>
        <w:jc w:val="both"/>
        <w:rPr>
          <w:rFonts w:ascii="Verdana" w:hAnsi="Verdana" w:cs="Verdana"/>
          <w:sz w:val="20"/>
          <w:szCs w:val="20"/>
        </w:rPr>
      </w:pPr>
      <w:r>
        <w:rPr>
          <w:rFonts w:cs="Verdana" w:ascii="Verdana" w:hAnsi="Verdana"/>
          <w:sz w:val="20"/>
          <w:szCs w:val="20"/>
        </w:rPr>
        <w:t>Павел указывает три пути, следуя которым, мы легко можем позволить слабости, греху и неудачам других довести нас до со</w:t>
        <w:softHyphen/>
        <w:t>стояния отсутствия любви. Во-первых, есть люди, которые просто провоцируют нас, возможно, не намеренно или сознатель</w:t>
        <w:softHyphen/>
        <w:t>но, но упорно и непрестанно. Мы же пытаемся обвинить таких людей в их воздействии на нас, вместо того чтобы честно взгля</w:t>
        <w:softHyphen/>
        <w:t>нуть в лицо собственным слабостям, излишней чувствительнос</w:t>
        <w:softHyphen/>
        <w:t>ти. Иисус явил нам пример Своего неисчерпаемого терпения по отношению к двенадцати ученикам, которых «до конца возлю</w:t>
        <w:softHyphen/>
        <w:t>бил» (Ин. 13:1). Если мы действительно возлюбим кого-то лю</w:t>
        <w:softHyphen/>
        <w:t>бовью Господа, то увидим его силу и потенциальные возможнос</w:t>
        <w:softHyphen/>
        <w:t>ти, а не будем выискивать недостатки и слабости. Когда люди будут делать или говорить то, что раздражает нас, мы станем относиться к ним с позиций христианской любви, вместо того чтобы заострять внимание на том, что затмевает все наше ви</w:t>
        <w:softHyphen/>
        <w:t>дение.</w:t>
      </w:r>
    </w:p>
    <w:p>
      <w:pPr>
        <w:pStyle w:val="Normal"/>
        <w:spacing w:before="280" w:after="280"/>
        <w:jc w:val="both"/>
        <w:rPr>
          <w:rFonts w:ascii="Verdana" w:hAnsi="Verdana" w:cs="Verdana"/>
          <w:sz w:val="20"/>
          <w:szCs w:val="20"/>
        </w:rPr>
      </w:pPr>
      <w:r>
        <w:rPr>
          <w:rFonts w:cs="Verdana" w:ascii="Verdana" w:hAnsi="Verdana"/>
          <w:sz w:val="20"/>
          <w:szCs w:val="20"/>
        </w:rPr>
        <w:t>Во-вторых, Павел обращает наше внимание на реальное «зло» в других. Как и мы, другие христиане грешат и преступают закон Божий, Его Слово. Мы вполне можем оказаться среди тех, кто прямо или косвенно пострадает в результате этих грехов. Чрез</w:t>
        <w:softHyphen/>
        <w:t>вычайно важно осознавать угрозу такой ситуации, ибо мы мо</w:t>
        <w:softHyphen/>
        <w:t>жем начать тайно злорадствовать, замечая неудачи другого, под</w:t>
        <w:softHyphen/>
        <w:t>считывать все его проступки. Слово мыслит (logizetai) означает «не берет в расчет», «не подсчитывает»: любовь забывает и про</w:t>
        <w:softHyphen/>
        <w:t>щает, не ведет счет сказанному или сделанному нам.</w:t>
      </w:r>
    </w:p>
    <w:p>
      <w:pPr>
        <w:pStyle w:val="Normal"/>
        <w:spacing w:before="280" w:after="280"/>
        <w:jc w:val="both"/>
        <w:rPr>
          <w:rFonts w:ascii="Verdana" w:hAnsi="Verdana" w:cs="Verdana"/>
          <w:sz w:val="20"/>
          <w:szCs w:val="20"/>
        </w:rPr>
      </w:pPr>
      <w:r>
        <w:rPr>
          <w:rFonts w:cs="Verdana" w:ascii="Verdana" w:hAnsi="Verdana"/>
          <w:sz w:val="20"/>
          <w:szCs w:val="20"/>
        </w:rPr>
        <w:t>В-третьих, Павел фокусирует внимание на нашем отношении к греху и к неправедности в целом. Человеческой натуре свой</w:t>
        <w:softHyphen/>
        <w:t>ственна одна неприятная черта, которую особо отмечают спе</w:t>
        <w:softHyphen/>
        <w:t>циалисты в области человеческих отношений: радоваться тому негативному, которое проявляется в других. Мы можем попасть в западню, радуясь не тому, что достойно и истинно, но тому, что мрачно, грязно и подло. Мы находим ложное утешение, гля</w:t>
        <w:softHyphen/>
        <w:t>дя на неудачи и падение других и воображая, будто на их фоне наш собственный грех кажется пустяком. Но есть и обратная сто</w:t>
        <w:softHyphen/>
        <w:t>рона любви. Она отражает желание видеть своих собратьев твер</w:t>
        <w:softHyphen/>
        <w:t>до стоящими в вере и духовно возрастающими. Такая любовь печалится и огорчается из-за неудач других, радуется с радую</w:t>
        <w:softHyphen/>
        <w:t>щимися и плачете плачущими. Здесь Павел предостерегает нас от некоей реальной опасности, и эта опасность — сплетни. Лю</w:t>
        <w:softHyphen/>
        <w:t>бовь не допускает сплетен (которые часто рождаются под при</w:t>
        <w:softHyphen/>
        <w:t>крытием ходатайственной молитвы). «Любовь покрывает мно</w:t>
        <w:softHyphen/>
        <w:t>жество грехов» (1 Пет. 4:8).</w:t>
      </w:r>
    </w:p>
    <w:p>
      <w:pPr>
        <w:pStyle w:val="Normal"/>
        <w:spacing w:before="280" w:after="280"/>
        <w:jc w:val="both"/>
        <w:rPr>
          <w:rFonts w:ascii="Verdana" w:hAnsi="Verdana" w:cs="Verdana"/>
          <w:sz w:val="20"/>
          <w:szCs w:val="20"/>
        </w:rPr>
      </w:pPr>
      <w:r>
        <w:rPr>
          <w:rFonts w:cs="Verdana" w:ascii="Verdana" w:hAnsi="Verdana"/>
          <w:sz w:val="20"/>
          <w:szCs w:val="20"/>
        </w:rPr>
        <w:t>3) Любовь и умение доверять Богу во мраке жизни (7)</w:t>
      </w:r>
    </w:p>
    <w:p>
      <w:pPr>
        <w:pStyle w:val="Normal"/>
        <w:spacing w:before="280" w:after="280"/>
        <w:jc w:val="both"/>
        <w:rPr>
          <w:rFonts w:ascii="Verdana" w:hAnsi="Verdana" w:cs="Verdana"/>
          <w:sz w:val="20"/>
          <w:szCs w:val="20"/>
        </w:rPr>
      </w:pPr>
      <w:r>
        <w:rPr>
          <w:rFonts w:cs="Verdana" w:ascii="Verdana" w:hAnsi="Verdana"/>
          <w:sz w:val="20"/>
          <w:szCs w:val="20"/>
        </w:rPr>
        <w:t>Четырехкратно повторяющееся в этом стихе слово «все» ясно свидетельствует, что любовь не свойственна человеческой натуре, но является даром Самого Бога. В разных ситуациях и во взаи</w:t>
        <w:softHyphen/>
        <w:t>моотношениях между людьми в повседневной жизни только любовь Божья, явленная в Иисусе, помогает нам переноситьлю-бые страдания, верить, надеяться и преодолевать все преграды.</w:t>
      </w:r>
    </w:p>
    <w:p>
      <w:pPr>
        <w:pStyle w:val="Normal"/>
        <w:spacing w:before="280" w:after="280"/>
        <w:jc w:val="both"/>
        <w:rPr>
          <w:rFonts w:ascii="Verdana" w:hAnsi="Verdana" w:cs="Verdana"/>
          <w:sz w:val="20"/>
          <w:szCs w:val="20"/>
        </w:rPr>
      </w:pPr>
      <w:r>
        <w:rPr>
          <w:rFonts w:cs="Verdana" w:ascii="Verdana" w:hAnsi="Verdana"/>
          <w:sz w:val="20"/>
          <w:szCs w:val="20"/>
        </w:rPr>
        <w:t>Часто христианину кажется, что он несет непосильное бре</w:t>
        <w:softHyphen/>
        <w:t>мя, и это вызывает неизбежный вопрос: «Почему, Господи?» Но мы не должны задаваться таким вопросом, ибо «любовь жертву</w:t>
        <w:softHyphen/>
        <w:t>ет правом восстать против Бога»1, однако мы можем раскрыть перед Ним свое сердце. Особенно когда сталкиваемся с ситуа</w:t>
        <w:softHyphen/>
        <w:t>цией, где для веры остается мало места. Любовь побуждает нас верить Ему в самое тяжелое время, во мраке жизни, она позволя</w:t>
        <w:softHyphen/>
        <w:t>ет преодолеть барьер сомнения, осознать, что Бог-Отец направ</w:t>
        <w:softHyphen/>
        <w:t>ляет ситуацию и в конце концов победа восторжествует. Более того, любовь позволяет нам твердо верить: как ни мрачно настоя</w:t>
        <w:softHyphen/>
        <w:t>щее, Бог дает нам «будущность и надежду» (Иер. 29:11).</w:t>
      </w:r>
    </w:p>
    <w:p>
      <w:pPr>
        <w:pStyle w:val="Normal"/>
        <w:spacing w:before="280" w:after="280"/>
        <w:jc w:val="both"/>
        <w:rPr>
          <w:rFonts w:ascii="Verdana" w:hAnsi="Verdana" w:cs="Verdana"/>
          <w:sz w:val="20"/>
          <w:szCs w:val="20"/>
        </w:rPr>
      </w:pPr>
      <w:r>
        <w:rPr>
          <w:rFonts w:cs="Verdana" w:ascii="Verdana" w:hAnsi="Verdana"/>
          <w:sz w:val="20"/>
          <w:szCs w:val="20"/>
        </w:rPr>
        <w:t>Что бы ни случилось, мы должны принимать все, поскольку это входит в Его намерения. Бог стремится «выгравировать» в нас образ Своего Сына, Иисуса. Освальд Чемберс пишет: «Испыта</w:t>
        <w:softHyphen/>
        <w:t>ния Божьи всегда приходят совершенно обыденным путем и через обычных людей»2. Только любовь к Богу, рождающаяся через Его любовь к нам, может поддерживать в нас живительную веру и надежду и управлять нами в повседневной жизни. Осознав, что Иисус любит нас (Он выдержал ради нас крестные муки, Он не</w:t>
        <w:softHyphen/>
        <w:t>сет все наши ноши, Он все еще верит в нас), мы понимаем, что только Его любовь может поддержать нас и сделать Его народом, Его церковью.</w:t>
      </w:r>
    </w:p>
    <w:p>
      <w:pPr>
        <w:pStyle w:val="Normal"/>
        <w:spacing w:before="280" w:after="280"/>
        <w:jc w:val="both"/>
        <w:rPr>
          <w:rFonts w:ascii="Verdana" w:hAnsi="Verdana" w:cs="Verdana"/>
          <w:sz w:val="20"/>
          <w:szCs w:val="20"/>
        </w:rPr>
      </w:pPr>
      <w:r>
        <w:rPr>
          <w:rFonts w:cs="Verdana" w:ascii="Verdana" w:hAnsi="Verdana"/>
          <w:sz w:val="20"/>
          <w:szCs w:val="20"/>
        </w:rPr>
        <w:t>3. Бесконечная любовь (13:8-13)</w:t>
      </w:r>
    </w:p>
    <w:p>
      <w:pPr>
        <w:pStyle w:val="Normal"/>
        <w:spacing w:before="280" w:after="280"/>
        <w:jc w:val="both"/>
        <w:rPr/>
      </w:pPr>
      <w:r>
        <w:rPr>
          <w:rFonts w:cs="Verdana" w:ascii="Verdana" w:hAnsi="Verdana"/>
          <w:sz w:val="20"/>
          <w:szCs w:val="20"/>
        </w:rPr>
        <w:t>Любовь никогда не перестает, хотя и пророчества прекратят</w:t>
        <w:softHyphen/>
        <w:t xml:space="preserve">ся, и языки умолкну т, и знание упразднится. </w:t>
      </w:r>
      <w:r>
        <w:rPr>
          <w:rFonts w:cs="Verdana" w:ascii="Verdana" w:hAnsi="Verdana"/>
          <w:sz w:val="20"/>
          <w:szCs w:val="20"/>
          <w:lang w:val="en-GB"/>
        </w:rPr>
        <w:t xml:space="preserve">9 </w:t>
      </w:r>
      <w:r>
        <w:rPr>
          <w:rFonts w:cs="Verdana" w:ascii="Verdana" w:hAnsi="Verdana"/>
          <w:sz w:val="20"/>
          <w:szCs w:val="20"/>
        </w:rPr>
        <w:t>Ибо</w:t>
      </w:r>
      <w:r>
        <w:rPr>
          <w:rFonts w:cs="Verdana" w:ascii="Verdana" w:hAnsi="Verdana"/>
          <w:sz w:val="20"/>
          <w:szCs w:val="20"/>
          <w:lang w:val="en-GB"/>
        </w:rPr>
        <w:t xml:space="preserve"> </w:t>
      </w:r>
      <w:r>
        <w:rPr>
          <w:rFonts w:cs="Verdana" w:ascii="Verdana" w:hAnsi="Verdana"/>
          <w:sz w:val="20"/>
          <w:szCs w:val="20"/>
        </w:rPr>
        <w:t>мы</w:t>
      </w:r>
      <w:r>
        <w:rPr>
          <w:rFonts w:cs="Verdana" w:ascii="Verdana" w:hAnsi="Verdana"/>
          <w:sz w:val="20"/>
          <w:szCs w:val="20"/>
          <w:lang w:val="en-GB"/>
        </w:rPr>
        <w:t xml:space="preserve"> </w:t>
      </w:r>
      <w:r>
        <w:rPr>
          <w:rFonts w:cs="Verdana" w:ascii="Verdana" w:hAnsi="Verdana"/>
          <w:sz w:val="20"/>
          <w:szCs w:val="20"/>
        </w:rPr>
        <w:t>отчасти</w:t>
      </w:r>
      <w:r>
        <w:rPr>
          <w:rFonts w:cs="Verdana" w:ascii="Verdana" w:hAnsi="Verdana"/>
          <w:sz w:val="20"/>
          <w:szCs w:val="20"/>
          <w:lang w:val="en-GB"/>
        </w:rPr>
        <w:t xml:space="preserve"> </w:t>
      </w:r>
      <w:r>
        <w:rPr>
          <w:rFonts w:cs="Verdana" w:ascii="Verdana" w:hAnsi="Verdana"/>
          <w:sz w:val="20"/>
          <w:szCs w:val="20"/>
        </w:rPr>
        <w:t>зна</w:t>
      </w:r>
      <w:r>
        <w:rPr>
          <w:rFonts w:cs="Verdana" w:ascii="Verdana" w:hAnsi="Verdana"/>
          <w:sz w:val="20"/>
          <w:szCs w:val="20"/>
          <w:lang w:val="en-GB"/>
        </w:rPr>
        <w:t>-</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 </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1 Bittlenger, p. 88.</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1 Oswald Chambers, My Utmost for His Highest (Marshall, Morgan and Scott, 1963), p. 278.</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 </w:t>
      </w:r>
    </w:p>
    <w:p>
      <w:pPr>
        <w:pStyle w:val="Normal"/>
        <w:spacing w:before="280" w:after="280"/>
        <w:jc w:val="both"/>
        <w:rPr>
          <w:rFonts w:ascii="Verdana" w:hAnsi="Verdana" w:cs="Verdana"/>
          <w:sz w:val="20"/>
          <w:szCs w:val="20"/>
        </w:rPr>
      </w:pPr>
      <w:r>
        <w:rPr>
          <w:rFonts w:cs="Verdana" w:ascii="Verdana" w:hAnsi="Verdana"/>
          <w:sz w:val="20"/>
          <w:szCs w:val="20"/>
        </w:rPr>
        <w:t>ем и отчасти пророчествуем; 10 Когда же настанет совершенное, тогда то, что отчасти, прекратится. 11 Когда я был младенцем, то по-младенчески говорил, по-младенчески мыслил, по-младенчески рассуждал; а как стал мужем, то оставил младенческое. 12 Теперь мы видим как бы сквозь тусклое стекло, гадательно, тогда жели-цем к лицу; теперь знаю я отчасти, а тогда познаю, подобно как я познан. 13 А теперь пребывают сии три: вера, надежда, любовь; но любовь из них больше.</w:t>
      </w:r>
    </w:p>
    <w:p>
      <w:pPr>
        <w:pStyle w:val="Normal"/>
        <w:spacing w:before="280" w:after="280"/>
        <w:jc w:val="both"/>
        <w:rPr>
          <w:rFonts w:ascii="Verdana" w:hAnsi="Verdana" w:cs="Verdana"/>
          <w:sz w:val="20"/>
          <w:szCs w:val="20"/>
        </w:rPr>
      </w:pPr>
      <w:r>
        <w:rPr>
          <w:rFonts w:cs="Verdana" w:ascii="Verdana" w:hAnsi="Verdana"/>
          <w:sz w:val="20"/>
          <w:szCs w:val="20"/>
        </w:rPr>
        <w:t>Если у нас еще оставалась хоть какая-то надежда, что такая любовь может быть свойственна человеческим существам, то пер</w:t>
        <w:softHyphen/>
        <w:t>вые слова ст. 8 окончательно отнимают у нас эту надежду: Любовь никогда не перестает. Греческое елoBOpiptei буквально означает «падает», или «рушится». Эта любовь никогда не сгибается под давлением самых мощных и постоянно действующих сил. Эта любовь продолжается через смерть в вечность. Это любовь Бо</w:t>
        <w:softHyphen/>
        <w:t>жья. Стремясь подчеркнуть первостепенную важность любви для всех христиан (в Коринфе и повсюду), Павел ставит три дара на</w:t>
        <w:softHyphen/>
        <w:t>верху иерархической пирамиды: пророчество, языки и знание. Каждый из этих даров либо перестанет быть нужным, либо ка</w:t>
        <w:softHyphen/>
        <w:t>нет в вечность перед лицом совершенства: Когда же настанет совершенное, тогда то, что отчасти, прекратится (10).</w:t>
      </w:r>
    </w:p>
    <w:p>
      <w:pPr>
        <w:pStyle w:val="Normal"/>
        <w:spacing w:before="280" w:after="280"/>
        <w:jc w:val="both"/>
        <w:rPr>
          <w:rFonts w:ascii="Verdana" w:hAnsi="Verdana" w:cs="Verdana"/>
          <w:sz w:val="20"/>
          <w:szCs w:val="20"/>
        </w:rPr>
      </w:pPr>
      <w:r>
        <w:rPr>
          <w:rFonts w:cs="Verdana" w:ascii="Verdana" w:hAnsi="Verdana"/>
          <w:sz w:val="20"/>
          <w:szCs w:val="20"/>
        </w:rPr>
        <w:t>Павел иллюстрирует эту общеизвестную истину двояким об</w:t>
        <w:softHyphen/>
        <w:t>разом. Во-первых, он обращается к процессу физического воз</w:t>
        <w:softHyphen/>
        <w:t>мужания ~ от младенчества до зрелого возраста; во-вторых, про</w:t>
        <w:softHyphen/>
        <w:t>тивопоставляет отражение в зеркале -- реальности. Самые луч</w:t>
        <w:softHyphen/>
        <w:t>шие зеркала, которые существовали в эпоху Павла, были сделаны из металла и неизбежно давали размытое и несовершенное отра</w:t>
        <w:softHyphen/>
        <w:t>жение оригинала. Апостол Иоанн говорит нам, что «когда от</w:t>
        <w:softHyphen/>
        <w:t>кроется, будем подобны Ему, потому что увидим Его, как Он есть» (1 Ин.3:1 и дал.). Таким образом, полное знание о себе мы полу</w:t>
        <w:softHyphen/>
        <w:t>чим, только когда узрим Иисуса и познаем Его во всей полноте и совершенстве, как Он сейчас знает нас (12).</w:t>
      </w:r>
    </w:p>
    <w:p>
      <w:pPr>
        <w:pStyle w:val="Normal"/>
        <w:spacing w:before="280" w:after="280"/>
        <w:jc w:val="both"/>
        <w:rPr>
          <w:rFonts w:ascii="Verdana" w:hAnsi="Verdana" w:cs="Verdana"/>
          <w:sz w:val="20"/>
          <w:szCs w:val="20"/>
        </w:rPr>
      </w:pPr>
      <w:r>
        <w:rPr>
          <w:rFonts w:cs="Verdana" w:ascii="Verdana" w:hAnsi="Verdana"/>
          <w:sz w:val="20"/>
          <w:szCs w:val="20"/>
        </w:rPr>
        <w:t>До тех пор, пока мы не увидем, каков Иисус, мы будем далеки от состояния зрелости. По Его благодати мы получили много даров, которые помогают нам в большей мере увидеть Его славу и познать Его волю, даже в этой преходящей жизни на земле. Все эти дары служат для познания Бога и Его замысла. Каждый дар ценен для нашего духовного возрастания, но суть наших взаи</w:t>
        <w:softHyphen/>
        <w:t>моотношений с Богом - - в том, что Он знает нас, но не мы Его (12)'. Придет время, и мы Его познаем.</w:t>
      </w:r>
    </w:p>
    <w:p>
      <w:pPr>
        <w:pStyle w:val="Normal"/>
        <w:spacing w:before="280" w:after="280"/>
        <w:jc w:val="both"/>
        <w:rPr>
          <w:rFonts w:ascii="Verdana" w:hAnsi="Verdana" w:cs="Verdana"/>
          <w:sz w:val="20"/>
          <w:szCs w:val="20"/>
        </w:rPr>
      </w:pPr>
      <w:r>
        <w:rPr>
          <w:rFonts w:cs="Verdana" w:ascii="Verdana" w:hAnsi="Verdana"/>
          <w:sz w:val="20"/>
          <w:szCs w:val="20"/>
        </w:rPr>
        <w:t>Если коринфяне фокусировали внимание на дарах пророче</w:t>
        <w:softHyphen/>
        <w:t>ства, говорения на языках и знания, то Павел, напротив, под</w:t>
        <w:softHyphen/>
        <w:t>черкивает важность веры, надежды и любви. Эти три чувства «пре</w:t>
        <w:softHyphen/>
        <w:t>бывают» всегда.</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См. описание этой истины в Гал. 4:9.</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JCTitle1"/>
        <w:rPr/>
      </w:pPr>
      <w:r>
        <w:rPr/>
        <w:t>14:1-40        14. Дары пророчества и говорения на языках</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Что это такое?</w:t>
      </w:r>
    </w:p>
    <w:p>
      <w:pPr>
        <w:pStyle w:val="Normal"/>
        <w:spacing w:before="280" w:after="280"/>
        <w:jc w:val="both"/>
        <w:rPr>
          <w:rFonts w:ascii="Verdana" w:hAnsi="Verdana" w:cs="Verdana"/>
          <w:sz w:val="20"/>
          <w:szCs w:val="20"/>
        </w:rPr>
      </w:pPr>
      <w:r>
        <w:rPr>
          <w:rFonts w:cs="Verdana" w:ascii="Verdana" w:hAnsi="Verdana"/>
          <w:sz w:val="20"/>
          <w:szCs w:val="20"/>
        </w:rPr>
        <w:t>Установив, что любовь Божья -- превыше всех приоритетов в местной общине (особенно, в такой духовно незрелой и разди</w:t>
        <w:softHyphen/>
        <w:t>раемой распрями, как в Коринфе), Павел возвращается к вопро</w:t>
        <w:softHyphen/>
        <w:t>су духовности, в частности, к двум дарам: говорению на языках и пророчеству. Он побуждает коринфских христиан проявлять любовь и серьезно ревновать о дарах духовных. В 14:1 он исполь</w:t>
        <w:softHyphen/>
        <w:t>зует фактически другое выражение (более общее, записанное в 12:1 и означающее «духовность») — в отличие от 12:31, где он описал коринфян как состязающихся в получении «больших даров». Говорение на языках казалось им не самым важным да</w:t>
        <w:softHyphen/>
        <w:t>ром. Павел же призывает их всех пророчествовать (1,5,31,39).</w:t>
      </w:r>
    </w:p>
    <w:p>
      <w:pPr>
        <w:pStyle w:val="Normal"/>
        <w:spacing w:before="280" w:after="280"/>
        <w:jc w:val="both"/>
        <w:rPr>
          <w:rFonts w:ascii="Verdana" w:hAnsi="Verdana" w:cs="Verdana"/>
          <w:sz w:val="20"/>
          <w:szCs w:val="20"/>
        </w:rPr>
      </w:pPr>
      <w:r>
        <w:rPr>
          <w:rFonts w:cs="Verdana" w:ascii="Verdana" w:hAnsi="Verdana"/>
          <w:sz w:val="20"/>
          <w:szCs w:val="20"/>
        </w:rPr>
        <w:t>Прежде всего, следует подчеркнуть, что, как и апостолы, пророки также составляли фундаментальные основы церкви, пользовались высоким и непререкаемым авторитетом. Призывая получить дар пророчества, Павел не приравнивает каждого хрис</w:t>
        <w:softHyphen/>
        <w:t>тианина к первым пророкам, которые были инструментом Боже</w:t>
        <w:softHyphen/>
        <w:t>ственного откровения. Любое последующее проявление этого дара можно описать как авторитетное учение первых апостолов и про</w:t>
        <w:softHyphen/>
        <w:t>роков (ср.: Еф. 2:20; 3:5), содержащееся в канонических книгах Писания.</w:t>
      </w:r>
    </w:p>
    <w:p>
      <w:pPr>
        <w:pStyle w:val="Normal"/>
        <w:spacing w:before="280" w:after="280"/>
        <w:jc w:val="both"/>
        <w:rPr>
          <w:rFonts w:ascii="Verdana" w:hAnsi="Verdana" w:cs="Verdana"/>
          <w:sz w:val="20"/>
          <w:szCs w:val="20"/>
        </w:rPr>
      </w:pPr>
      <w:r>
        <w:rPr>
          <w:rFonts w:cs="Verdana" w:ascii="Verdana" w:hAnsi="Verdana"/>
          <w:sz w:val="20"/>
          <w:szCs w:val="20"/>
        </w:rPr>
        <w:t>Следовательно, в настоящее время пророчество — это некий вторичный дар. Если это так, то в чем он заключается? Его часто приравнивают к проповеднической деятельности или, более конкретно, к проповеди, раскрывающей библейскую истину (то есть своего рода разъяснительной проповеди). «Дар пророче</w:t>
        <w:softHyphen/>
        <w:t>ства... в основном сводится к объяснению современной ситуации в свете откровения Бога. Точнее всего это можно описать совре</w:t>
        <w:softHyphen/>
        <w:t>менным термином „разъяснительная проповедь", раскрывающая замысел Божий применительно к повседневной борьбе, которая происходит в нашей жизни»1. Как мы увидим далее, разъясни</w:t>
        <w:softHyphen/>
        <w:t>тельная проповедь вполне может содержать конкретные проро</w:t>
        <w:softHyphen/>
        <w:t>чества, но не может быть приравнена к исходным библейским пророчествам. В Новом Завете проводится четкая грань между проповеднической деятельностью, обучением и пророчеством.</w:t>
      </w:r>
    </w:p>
    <w:p>
      <w:pPr>
        <w:pStyle w:val="Normal"/>
        <w:spacing w:before="280" w:after="280"/>
        <w:jc w:val="both"/>
        <w:rPr>
          <w:rFonts w:ascii="Verdana" w:hAnsi="Verdana" w:cs="Verdana"/>
          <w:sz w:val="20"/>
          <w:szCs w:val="20"/>
        </w:rPr>
      </w:pPr>
      <w:r>
        <w:rPr>
          <w:rFonts w:cs="Verdana" w:ascii="Verdana" w:hAnsi="Verdana"/>
          <w:sz w:val="20"/>
          <w:szCs w:val="20"/>
        </w:rPr>
        <w:t>Павел излагает важный принцип, подчеркивая особое назна</w:t>
        <w:softHyphen/>
        <w:t>чение пророчества и побуждая каждого христианина в Коринфе использовать этот дар. Другими словами, нам следует пытаться понять необходимость новозаветного дара пророчества. Пред</w:t>
        <w:softHyphen/>
        <w:t>положительно, такой дар должен одновременно уникальным образом укреплять церковь и быть доступным каждому ее члену. Мы не должны сводить его к тривиальным вещам, пытаясь ра</w:t>
        <w:softHyphen/>
        <w:t>зобраться в нем, также как и не должны усложнять его настоль</w:t>
        <w:softHyphen/>
        <w:t>ко, что он окажется непонятным для большинства христиан (та</w:t>
        <w:softHyphen/>
        <w:t>кую опасность таит в себе уравнивание его с разъяснительной проповеднической деятельностью). Церковь, в которой каждый считает себя проповедником, уподобилась бы ночному кошма</w:t>
        <w:softHyphen/>
        <w:t>ру, а это явно не то, чего желает Павел для коринфян. Слишком легко л и шить дар пророчества его уникального, непосредствен</w:t>
        <w:softHyphen/>
        <w:t>ного и характерного содержания. Тогда он может стать просто не более чем проявлением в некотором роде освященного здравого смысла. Свидетельство Писания и история церкви (ранняя и современная) делают такой вывод несостоятельным.</w:t>
      </w:r>
    </w:p>
    <w:p>
      <w:pPr>
        <w:pStyle w:val="Normal"/>
        <w:spacing w:before="280" w:after="280"/>
        <w:jc w:val="both"/>
        <w:rPr>
          <w:rFonts w:ascii="Verdana" w:hAnsi="Verdana" w:cs="Verdana"/>
          <w:sz w:val="20"/>
          <w:szCs w:val="20"/>
        </w:rPr>
      </w:pPr>
      <w:r>
        <w:rPr>
          <w:rFonts w:cs="Verdana" w:ascii="Verdana" w:hAnsi="Verdana"/>
          <w:sz w:val="20"/>
          <w:szCs w:val="20"/>
        </w:rPr>
        <w:t>С этой точки зрения полезно обратиться к заключению Май</w:t>
        <w:softHyphen/>
        <w:t>кла Грина, который дает рабочее определение пророчества: «Это слово, исходящее от Господа через одного из членов Его церкви, вдохновленное Его Духом и данное на созидание всего организ</w:t>
        <w:softHyphen/>
        <w:t>ма Его церкви»2. Такое служение доступно каждому христиани</w:t>
        <w:softHyphen/>
        <w:t>ну, поскольку Дух наделяет каждого «особо, как Ему угодно» (12:11). Этот дар, таким образом, предназначен для всех христи</w:t>
        <w:softHyphen/>
        <w:t>ан, серьезно стремящихся к нему. Если принять во внимание риторические вопросы в конце 1 Кор. 12, то можно прийти к выводу, что все христиане могут быть использованы как проро</w:t>
        <w:softHyphen/>
        <w:t>ки, но только некоторые регулярно и эффективно проявляют этот дар, что позволяет рассматривать их как облеченных Богом да-</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1              R. Stcdman.</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2              Michael Green, To Corinth with Love (Hoddcr, 1982), p. 74.</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 </w:t>
      </w:r>
    </w:p>
    <w:p>
      <w:pPr>
        <w:pStyle w:val="Normal"/>
        <w:spacing w:before="280" w:after="280"/>
        <w:jc w:val="both"/>
        <w:rPr>
          <w:rFonts w:ascii="Verdana" w:hAnsi="Verdana" w:cs="Verdana"/>
          <w:sz w:val="20"/>
          <w:szCs w:val="20"/>
        </w:rPr>
      </w:pPr>
      <w:r>
        <w:rPr>
          <w:rFonts w:cs="Verdana" w:ascii="Verdana" w:hAnsi="Verdana"/>
          <w:sz w:val="20"/>
          <w:szCs w:val="20"/>
        </w:rPr>
        <w:t>ром пророчества для церкви; то есть дар пророчества должен от</w:t>
        <w:softHyphen/>
        <w:t>личаться от служения по должности и от служения пророка. Даже при том, что таких пророков нельзя ставить на один уровень с библейскими (в Ветхом Завете или в Новом Завете), они должны полностью находиться под воздействием авторитета Писания, проявляя это и своим образом жизни, и содержанием своих про</w:t>
        <w:softHyphen/>
        <w:t>поведей и высказываний.</w:t>
      </w:r>
    </w:p>
    <w:p>
      <w:pPr>
        <w:pStyle w:val="Normal"/>
        <w:spacing w:before="280" w:after="280"/>
        <w:jc w:val="both"/>
        <w:rPr>
          <w:rFonts w:ascii="Verdana" w:hAnsi="Verdana" w:cs="Verdana"/>
          <w:sz w:val="20"/>
          <w:szCs w:val="20"/>
        </w:rPr>
      </w:pPr>
      <w:r>
        <w:rPr>
          <w:rFonts w:cs="Verdana" w:ascii="Verdana" w:hAnsi="Verdana"/>
          <w:sz w:val="20"/>
          <w:szCs w:val="20"/>
        </w:rPr>
        <w:t>При этом, конечно, может возникнуть ряд вопросов. Но преж</w:t>
        <w:softHyphen/>
        <w:t>де следует обратиться к строкам одного из самых значительных пророчеств Ветхого Завета, которое поможет нам подойти к объяснению природы, содержания и влияния дара пророчества. В Ис. 50:4-6 мы читаем: «Господь Бог дал Мне язык мудрых, чтоб Я мог словом подкреплять изнемогающего; каждое утро Он пробуждает, пробуждает ухо Мое, чтоб Я слушал, подобно учащимся. Господь Бог открыл Мне ухо, и Я не воспротивился, не отступил назад. Я предал хребет Мой биющим и ланиты Мои поражающим; лица Моего не закрывал от поруганий и оплева-ния».</w:t>
      </w:r>
    </w:p>
    <w:p>
      <w:pPr>
        <w:pStyle w:val="Normal"/>
        <w:spacing w:before="280" w:after="280"/>
        <w:jc w:val="both"/>
        <w:rPr>
          <w:rFonts w:ascii="Verdana" w:hAnsi="Verdana" w:cs="Verdana"/>
          <w:sz w:val="20"/>
          <w:szCs w:val="20"/>
        </w:rPr>
      </w:pPr>
      <w:r>
        <w:rPr>
          <w:rFonts w:cs="Verdana" w:ascii="Verdana" w:hAnsi="Verdana"/>
          <w:sz w:val="20"/>
          <w:szCs w:val="20"/>
        </w:rPr>
        <w:t>Хотя вряд ли можно полагать, что любой христианин, осу</w:t>
        <w:softHyphen/>
        <w:t>ществляющий служение пророка сегодня, обладает такой же си</w:t>
        <w:softHyphen/>
        <w:t>лой авторитета, что и произнесший эти слова, приведенный отрывок важен по нескольким причинам. Во-первых, отчетливо виден его мессианский характер: Иисус выступает в основном как Пророк; таким образом, исполняется обетование Моисея о появ</w:t>
        <w:softHyphen/>
        <w:t>лении такого пророка (ср.: Втор. 18:15). Евангелия свидетельству</w:t>
        <w:softHyphen/>
        <w:t>ют о том, что Иисус выполнил эту роль (ср.: Мф. 16:14; Мк. 6:4; Лк. 7:16; 9:7,8; 13:33; 24:19; Ин. 4:19). Свидетельство Иисуса -это «дух пророчества» (Отк. 19:10). Это новозаветное свидетель</w:t>
        <w:softHyphen/>
        <w:t>ство ретроспективно восходит к пророчеству Ветхого Завета.</w:t>
      </w:r>
    </w:p>
    <w:p>
      <w:pPr>
        <w:pStyle w:val="Normal"/>
        <w:spacing w:before="280" w:after="280"/>
        <w:jc w:val="both"/>
        <w:rPr>
          <w:rFonts w:ascii="Verdana" w:hAnsi="Verdana" w:cs="Verdana"/>
          <w:sz w:val="20"/>
          <w:szCs w:val="20"/>
        </w:rPr>
      </w:pPr>
      <w:r>
        <w:rPr>
          <w:rFonts w:cs="Verdana" w:ascii="Verdana" w:hAnsi="Verdana"/>
          <w:sz w:val="20"/>
          <w:szCs w:val="20"/>
        </w:rPr>
        <w:t>Во-вторых, в отрывке из Книги Пророка Исайи ясно обозна</w:t>
        <w:softHyphen/>
        <w:t>чен путь, на который ступает человек, которого Бог наделяет да</w:t>
        <w:softHyphen/>
        <w:t>ром пророчества. Повседневная, полная послушания жизнь с Богом, посвященная тому, чтобы слушать Его, слышать Его Сло</w:t>
        <w:softHyphen/>
        <w:t>во, -- фундаментальная черталюбого настоящего пророческого дара. Поскольку обязанность каждого христианина — следовать по тому жизненному пути, который наиболее действенным об</w:t>
        <w:softHyphen/>
        <w:t>разом обеспечит его личный контакте Господом, плоды такого посвящения (в свете получения Слова Божьего для других) до</w:t>
        <w:softHyphen/>
        <w:t>ступны каждому христианину.</w:t>
      </w:r>
    </w:p>
    <w:p>
      <w:pPr>
        <w:pStyle w:val="Normal"/>
        <w:spacing w:before="280" w:after="280"/>
        <w:jc w:val="both"/>
        <w:rPr>
          <w:rFonts w:ascii="Verdana" w:hAnsi="Verdana" w:cs="Verdana"/>
          <w:sz w:val="20"/>
          <w:szCs w:val="20"/>
        </w:rPr>
      </w:pPr>
      <w:r>
        <w:rPr>
          <w:rFonts w:cs="Verdana" w:ascii="Verdana" w:hAnsi="Verdana"/>
          <w:sz w:val="20"/>
          <w:szCs w:val="20"/>
        </w:rPr>
        <w:t>В-третьих, акцент в Ис. 50 делается на силе и поддержке та</w:t>
        <w:softHyphen/>
        <w:t>кого служения, которое призвано «словом подкреплять изнемо</w:t>
        <w:softHyphen/>
        <w:t>гающего», - - и на этом сосредоточивает свое внимание Павел в данной главе (14:3).</w:t>
      </w:r>
    </w:p>
    <w:p>
      <w:pPr>
        <w:pStyle w:val="Normal"/>
        <w:spacing w:before="280" w:after="280"/>
        <w:jc w:val="both"/>
        <w:rPr>
          <w:rFonts w:ascii="Verdana" w:hAnsi="Verdana" w:cs="Verdana"/>
          <w:sz w:val="20"/>
          <w:szCs w:val="20"/>
        </w:rPr>
      </w:pPr>
      <w:r>
        <w:rPr>
          <w:rFonts w:cs="Verdana" w:ascii="Verdana" w:hAnsi="Verdana"/>
          <w:sz w:val="20"/>
          <w:szCs w:val="20"/>
        </w:rPr>
        <w:t>В-четвертых, в последней части этого отрывка подчеркивает</w:t>
        <w:softHyphen/>
        <w:t>ся необходимость обладания открытым сердцем, с одной сторо</w:t>
        <w:softHyphen/>
        <w:t>ны, мужеством и упорством — с другой (открытость по отноше</w:t>
        <w:softHyphen/>
        <w:t>нию к Богу и неколебимое противостояние врагу). Совершенно очевидно, что те, кто действительно получил дар пророчества, должны проявлять огромное мужество и стойкость, чтобы нести свой дар в церкви. Таких людей могут встретить враждебно и даже отвергнуть.</w:t>
      </w:r>
    </w:p>
    <w:p>
      <w:pPr>
        <w:pStyle w:val="Normal"/>
        <w:spacing w:before="280" w:after="280"/>
        <w:jc w:val="both"/>
        <w:rPr>
          <w:rFonts w:ascii="Verdana" w:hAnsi="Verdana" w:cs="Verdana"/>
          <w:sz w:val="20"/>
          <w:szCs w:val="20"/>
        </w:rPr>
      </w:pPr>
      <w:r>
        <w:rPr>
          <w:rFonts w:cs="Verdana" w:ascii="Verdana" w:hAnsi="Verdana"/>
          <w:sz w:val="20"/>
          <w:szCs w:val="20"/>
        </w:rPr>
        <w:t>Этот текст из Книги Пророка Исайи вселяет в нас бодрость, надежду на то, что Бог даст каждому чуткому и послушному серд</w:t>
        <w:softHyphen/>
        <w:t>цу особое озарение: возможность понять волю Божью в каждой конкретной ситуации, правильно истолковать и применить Сло</w:t>
        <w:softHyphen/>
        <w:t>во Божье ко времени, в котором мы живем. Такое пророческое озарение нельзя приравнивать к дару, которым обладали проро</w:t>
        <w:softHyphen/>
        <w:t>ки, заложившие основание церкви наряду с апостолами Христа (ср.: Еф. 2:20). Но продолжение пророческого служения чрез</w:t>
        <w:softHyphen/>
        <w:t>вычайно важно и сегодня, если церковь не стремится занять удоб</w:t>
        <w:softHyphen/>
        <w:t>ную позицию конформизма с современным миром.</w:t>
      </w:r>
    </w:p>
    <w:p>
      <w:pPr>
        <w:pStyle w:val="Normal"/>
        <w:spacing w:before="280" w:after="280"/>
        <w:jc w:val="both"/>
        <w:rPr>
          <w:rFonts w:ascii="Verdana" w:hAnsi="Verdana" w:cs="Verdana"/>
          <w:sz w:val="20"/>
          <w:szCs w:val="20"/>
        </w:rPr>
      </w:pPr>
      <w:r>
        <w:rPr>
          <w:rFonts w:cs="Verdana" w:ascii="Verdana" w:hAnsi="Verdana"/>
          <w:sz w:val="20"/>
          <w:szCs w:val="20"/>
        </w:rPr>
        <w:t>Когда Дух «почил» на семидесяти старейшинах, находивших</w:t>
        <w:softHyphen/>
        <w:t>ся вне скинии собрания в пустыне, Иисус Навин выразил недо</w:t>
        <w:softHyphen/>
        <w:t>вольство. Но Моисей ответил ему словами, которые исполни</w:t>
        <w:softHyphen/>
        <w:t>лись в день Пятидесятницы: «О, если бы все в народе Господнем были пророками, когда бы Господь послал Духа Своего на них!» (Чис. 11:25-29).</w:t>
      </w:r>
    </w:p>
    <w:p>
      <w:pPr>
        <w:pStyle w:val="Normal"/>
        <w:spacing w:before="280" w:after="280"/>
        <w:jc w:val="both"/>
        <w:rPr>
          <w:rFonts w:ascii="Verdana" w:hAnsi="Verdana" w:cs="Verdana"/>
          <w:sz w:val="20"/>
          <w:szCs w:val="20"/>
        </w:rPr>
      </w:pPr>
      <w:r>
        <w:rPr>
          <w:rFonts w:cs="Verdana" w:ascii="Verdana" w:hAnsi="Verdana"/>
          <w:sz w:val="20"/>
          <w:szCs w:val="20"/>
        </w:rPr>
        <w:t>Аналогичным образом, Петр разъяснил потрясенной толпе феномен Пятидесятницы, расценив его как дар Духа, как испол</w:t>
        <w:softHyphen/>
        <w:t>нение сказанного пророком Иоилем: «И будет в последние дни, говорит Бог, излию от Духа Моего на всякую плоть, и будут про</w:t>
        <w:softHyphen/>
        <w:t>рочествовать сыны ваши и дочери ваши... И на рабов Моих и на рабынь Моих в те дни излию от Духа Моего, и будут пророче</w:t>
        <w:softHyphen/>
        <w:t>ствовать» (Деян. 2:16-18; ср.: Иоил. 2:28,29). Выражение в Деян. 2 «будут пророчествовать» в тексте Иоиля отсутствует, и это допол</w:t>
        <w:softHyphen/>
        <w:t>нение, вероятно, отражает ожидания раннехристианской церк</w:t>
        <w:softHyphen/>
        <w:t>ви и акцент на подобного рода проявлении Духа.</w:t>
      </w:r>
    </w:p>
    <w:p>
      <w:pPr>
        <w:pStyle w:val="Normal"/>
        <w:spacing w:before="280" w:after="280"/>
        <w:jc w:val="both"/>
        <w:rPr>
          <w:rFonts w:ascii="Verdana" w:hAnsi="Verdana" w:cs="Verdana"/>
          <w:sz w:val="20"/>
          <w:szCs w:val="20"/>
        </w:rPr>
      </w:pPr>
      <w:r>
        <w:rPr>
          <w:rFonts w:cs="Verdana" w:ascii="Verdana" w:hAnsi="Verdana"/>
          <w:sz w:val="20"/>
          <w:szCs w:val="20"/>
        </w:rPr>
        <w:t>Важно также попытаться понять, что имеет в виду Павел, ко</w:t>
        <w:softHyphen/>
        <w:t>гда упоминает о даре говорения языками. Если взять те кет гл. 14, то, на первый взгляд, говорение на языках, которое приводит к тому, что ум остается без плода (14:14), обращено к Самому Богу, а не к людям (14:2), и это рассматривается в качестве персональ</w:t>
        <w:softHyphen/>
        <w:t>ного назидания (назидает себя, 14:4), равно как и непонятного, потому что он тайны говорит духом (14:2).</w:t>
      </w:r>
    </w:p>
    <w:p>
      <w:pPr>
        <w:pStyle w:val="Normal"/>
        <w:spacing w:before="280" w:after="280"/>
        <w:jc w:val="both"/>
        <w:rPr>
          <w:rFonts w:ascii="Verdana" w:hAnsi="Verdana" w:cs="Verdana"/>
          <w:sz w:val="20"/>
          <w:szCs w:val="20"/>
        </w:rPr>
      </w:pPr>
      <w:r>
        <w:rPr>
          <w:rFonts w:cs="Verdana" w:ascii="Verdana" w:hAnsi="Verdana"/>
          <w:sz w:val="20"/>
          <w:szCs w:val="20"/>
        </w:rPr>
        <w:t>Греческое словоglossa (обозначает орган речи) передается по-английски двумя словами — «tongue» или «language». В NIV в тек</w:t>
        <w:softHyphen/>
        <w:t>сте используется первое слово, а второе вынесено на поля. Такой подход отражает два разных понимания этого дара. Слово «language» предпочитают те, кто рассматривает описание Лукой феномена Пятидесятницы как определяющего для 1 Кор. 12 и 14 и других близких по содержанию отрывков в Деян. 10:46 и 19:6, а также в Мк. 16:17'. Деян. 2 — единственное место, где дается разъяснение этого дара как «чудодейственной силы говорить ра</w:t>
        <w:softHyphen/>
        <w:t>зумно на иностранных языках». На этом основании, как полага</w:t>
        <w:softHyphen/>
        <w:t>ют некоторые исследователи, можно предположить, что Павел использует слово glossa таким же образом по отношению к одно</w:t>
        <w:softHyphen/>
        <w:t>му и тому же явлению.</w:t>
      </w:r>
    </w:p>
    <w:p>
      <w:pPr>
        <w:pStyle w:val="Normal"/>
        <w:spacing w:before="280" w:after="280"/>
        <w:jc w:val="both"/>
        <w:rPr>
          <w:rFonts w:ascii="Verdana" w:hAnsi="Verdana" w:cs="Verdana"/>
          <w:sz w:val="20"/>
          <w:szCs w:val="20"/>
        </w:rPr>
      </w:pPr>
      <w:r>
        <w:rPr>
          <w:rFonts w:cs="Verdana" w:ascii="Verdana" w:hAnsi="Verdana"/>
          <w:sz w:val="20"/>
          <w:szCs w:val="20"/>
        </w:rPr>
        <w:t>Сторонники мнения, что этот дар выражается в способности говорить на иностранных языках, по-разному объясняют его при</w:t>
        <w:softHyphen/>
        <w:t>роду: одни думают, что это связано с чудодейственной силой, дру</w:t>
        <w:softHyphen/>
        <w:t>гие не усматривают в этом ничего, кроме обычной способности говорить на одном или более языках, помимо тех, которые чело</w:t>
        <w:softHyphen/>
        <w:t>век знает или слышит от рождения.</w:t>
      </w:r>
    </w:p>
    <w:p>
      <w:pPr>
        <w:pStyle w:val="Normal"/>
        <w:spacing w:before="280" w:after="280"/>
        <w:jc w:val="both"/>
        <w:rPr>
          <w:rFonts w:ascii="Verdana" w:hAnsi="Verdana" w:cs="Verdana"/>
          <w:sz w:val="20"/>
          <w:szCs w:val="20"/>
        </w:rPr>
      </w:pPr>
      <w:r>
        <w:rPr>
          <w:rFonts w:cs="Verdana" w:ascii="Verdana" w:hAnsi="Verdana"/>
          <w:sz w:val="20"/>
          <w:szCs w:val="20"/>
        </w:rPr>
        <w:t>Следует обратиться к здравому экзегетическому принципу ис</w:t>
        <w:softHyphen/>
        <w:t>толкования одного текста с помощью другого. В этом случае, однако, возникает проблема, поскольку контекст и содержание 1 Кор. 14 отличаются от контекста и содержания Деян. 22. Обста</w:t>
        <w:softHyphen/>
        <w:t>новка в Коринфе складывалась в рамках жизни местной общины и в ходе богослужения; феномен Пятидесятницы имел место в присутствии огромного числа чужеземцев. Всякое использование</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Напр.: Hodge, pp. 248-250.</w:t>
      </w:r>
    </w:p>
    <w:p>
      <w:pPr>
        <w:pStyle w:val="Normal"/>
        <w:spacing w:before="280" w:after="280"/>
        <w:jc w:val="both"/>
        <w:rPr>
          <w:rFonts w:ascii="Verdana" w:hAnsi="Verdana" w:cs="Verdana"/>
          <w:sz w:val="20"/>
          <w:szCs w:val="20"/>
        </w:rPr>
      </w:pPr>
      <w:r>
        <w:rPr>
          <w:rFonts w:cs="Verdana" w:ascii="Verdana" w:hAnsi="Verdana"/>
          <w:sz w:val="20"/>
          <w:szCs w:val="20"/>
        </w:rPr>
        <w:t>2              Моррис пишет: «Некоторые комментаторы полагают, что здесь речь идет о даре владения другими языками. Это интересная точка зрения, но вряд ли кто-то из читателей Первого послания к Коринфянам думает, что Павел имел в виду именно это» (р. 172).</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языков в коринфской церкви требовало перевода; во время Пяти</w:t>
        <w:softHyphen/>
        <w:t>десятницы слушатели понимали все, что было сказано без пере</w:t>
        <w:softHyphen/>
        <w:t>вода, «ибо каждый слышал... говорящих его наречием» (Деян. 2:6). Павел благодарит Бога (18) за то, что владеет языками (glossai) в большей мере, чем коринфяне. Трудно поверить, что здесь он го</w:t>
        <w:softHyphen/>
        <w:t>ворит о своем превосходстве и знании большего числа языков, чем все коринфские христиане, независимо оттого, как этого можно добиться: чудодейственным путем или посредством практики и обучения. Греческий вариант ст. 18 напрочь отвергает такое ис</w:t>
        <w:softHyphen/>
        <w:t>толкование: если бы Павел хотел подчеркнуть, что владеет боль</w:t>
        <w:softHyphen/>
        <w:t>шим количеством языков, чем любой коринфский христианин, он использовал бы сравнительную степень в данном тексте (то есть большим числом языков), он же употребляет наречие, которое под</w:t>
        <w:softHyphen/>
        <w:t>черкивает явление как таковое, а не его количественное выражение. Не представляется возможным определить, идентичны ли дар glossal Пятидесятницы и дар, описанный Павлом в Первом по</w:t>
        <w:softHyphen/>
        <w:t>слании к Коринфянам, или аналогичны по природе, но разли</w:t>
        <w:softHyphen/>
        <w:t>чаются в деталях, или же это дары совершенно разные. В 12:28 Павел говорит о «разных языках», то есть языках разного рода (греч. genos, из которого происходит слово «генетика»). Здесь речь может идти о множестве разных форм и типов. Но также не ясно, является ли содержание таких glossai неизменно различимым языком. Приводятся несколько языков, которые в необычных обстоятельствах служили особым языком1, но Павел, по-види</w:t>
        <w:softHyphen/>
        <w:t>мому, сам допускает возможность широких вариаций, когда упо</w:t>
        <w:softHyphen/>
        <w:t>минает «языки человеческие и ангельские» (13:1), хотя в 14:10,11 он, вероятно, полагает, что речь идет о человеческих языках. Не</w:t>
        <w:softHyphen/>
        <w:t>сомненно одно: говорение на языках (glossai) - - это дар Духа, а потому он должен быть оценен по достоинству и использован, а для Павла это достаточно ценный дар, и он хочет, чтобы все ко</w:t>
        <w:softHyphen/>
        <w:t>ринфские христиане радовались ему во имя собственного блага2.</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pPr>
      <w:r>
        <w:rPr>
          <w:rFonts w:cs="Verdana" w:ascii="Verdana" w:hAnsi="Verdana"/>
          <w:sz w:val="20"/>
          <w:szCs w:val="20"/>
          <w:lang w:val="en-GB"/>
        </w:rPr>
        <w:t xml:space="preserve">1              </w:t>
      </w:r>
      <w:r>
        <w:rPr>
          <w:rFonts w:cs="Verdana" w:ascii="Verdana" w:hAnsi="Verdana"/>
          <w:sz w:val="20"/>
          <w:szCs w:val="20"/>
        </w:rPr>
        <w:t>Напр</w:t>
      </w:r>
      <w:r>
        <w:rPr>
          <w:rFonts w:cs="Verdana" w:ascii="Verdana" w:hAnsi="Verdana"/>
          <w:sz w:val="20"/>
          <w:szCs w:val="20"/>
          <w:lang w:val="en-GB"/>
        </w:rPr>
        <w:t>.: John Shcrrill, They Speak with Other Tongues (Hodder, 1967), especially pp. 108-111.</w:t>
      </w:r>
    </w:p>
    <w:p>
      <w:pPr>
        <w:pStyle w:val="Normal"/>
        <w:spacing w:before="280" w:after="280"/>
        <w:jc w:val="both"/>
        <w:rPr>
          <w:rFonts w:ascii="Verdana" w:hAnsi="Verdana" w:cs="Verdana"/>
          <w:sz w:val="20"/>
          <w:szCs w:val="20"/>
        </w:rPr>
      </w:pPr>
      <w:r>
        <w:rPr>
          <w:rFonts w:cs="Verdana" w:ascii="Verdana" w:hAnsi="Verdana"/>
          <w:sz w:val="20"/>
          <w:szCs w:val="20"/>
        </w:rPr>
        <w:t>2              Созидательная роль такого персонального дара языков заключается в том. что говорящий особо ощущает присутствие Бога, он расслабляется, сбра</w:t>
        <w:softHyphen/>
        <w:t xml:space="preserve"> сывает сковывающее его напряжение, наделяется силой, помогающей выдер</w:t>
        <w:softHyphen/>
        <w:t xml:space="preserve"> живать боль, а также силой молитвы, дабы противостоять бесовским наважде</w:t>
        <w:softHyphen/>
        <w:t xml:space="preserve"> ниям, он обретает свободу ходатайства, когда не хватает надлежащих слов или словами невозможно выразить то, что требуется, он обретает свободу покло</w:t>
        <w:softHyphen/>
        <w:t xml:space="preserve"> няться Богу, «когда тесно соприкасается с чудом, любовью и хвалой».</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Когда каждый христианин «назидается», это неизбежно (хотя и не напрямую) способствует укреплению всей церкви.</w:t>
      </w:r>
    </w:p>
    <w:p>
      <w:pPr>
        <w:pStyle w:val="Normal"/>
        <w:spacing w:before="280" w:after="280"/>
        <w:jc w:val="both"/>
        <w:rPr>
          <w:rFonts w:ascii="Verdana" w:hAnsi="Verdana" w:cs="Verdana"/>
          <w:sz w:val="20"/>
          <w:szCs w:val="20"/>
        </w:rPr>
      </w:pPr>
      <w:r>
        <w:rPr>
          <w:rFonts w:cs="Verdana" w:ascii="Verdana" w:hAnsi="Verdana"/>
          <w:sz w:val="20"/>
          <w:szCs w:val="20"/>
        </w:rPr>
        <w:t>Некоторые комментаторы усматривают несколько скептичес</w:t>
        <w:softHyphen/>
        <w:t>кий оттенок в замечаниях Павла по поводу понятия назидает себя (4). Каким образом духовный дар (в том смысле, как Павел описывает его и применяет в гл. 12 и 14) может быть направлен на одного человека? Но ведь Павел ясно говорит о том, что «кто говорит на языке, тот назидает себя» (14:4). При этом он, веро</w:t>
        <w:softHyphen/>
        <w:t>ятно, недооценивает возможность эгоистического использова</w:t>
        <w:softHyphen/>
        <w:t>ния этого дара в церковном богослужении вместо целенаправ</w:t>
        <w:softHyphen/>
        <w:t>ленного и наполненного любовью, которая (если сопровождает</w:t>
        <w:softHyphen/>
        <w:t>ся даром истолкования языков) служит созиданию церкви.</w:t>
      </w:r>
    </w:p>
    <w:p>
      <w:pPr>
        <w:pStyle w:val="Normal"/>
        <w:spacing w:before="280" w:after="280"/>
        <w:jc w:val="both"/>
        <w:rPr>
          <w:rFonts w:ascii="Verdana" w:hAnsi="Verdana" w:cs="Verdana"/>
          <w:sz w:val="20"/>
          <w:szCs w:val="20"/>
        </w:rPr>
      </w:pPr>
      <w:r>
        <w:rPr>
          <w:rFonts w:cs="Verdana" w:ascii="Verdana" w:hAnsi="Verdana"/>
          <w:sz w:val="20"/>
          <w:szCs w:val="20"/>
        </w:rPr>
        <w:t>То, что точное определение содержания glossai не играет пер</w:t>
        <w:softHyphen/>
        <w:t>востепенной роли, можно оценить при более тщательном изу</w:t>
        <w:softHyphen/>
        <w:t>чении дара истолкования языков. Здесь это неизменно понима</w:t>
        <w:softHyphen/>
        <w:t>ется как «перевод».</w:t>
      </w:r>
    </w:p>
    <w:p>
      <w:pPr>
        <w:pStyle w:val="Normal"/>
        <w:spacing w:before="280" w:after="280"/>
        <w:jc w:val="both"/>
        <w:rPr>
          <w:rFonts w:ascii="Verdana" w:hAnsi="Verdana" w:cs="Verdana"/>
          <w:sz w:val="20"/>
          <w:szCs w:val="20"/>
        </w:rPr>
      </w:pPr>
      <w:r>
        <w:rPr>
          <w:rFonts w:cs="Verdana" w:ascii="Verdana" w:hAnsi="Verdana"/>
          <w:sz w:val="20"/>
          <w:szCs w:val="20"/>
        </w:rPr>
        <w:t>Греческое слово, которое переведено как истолкование (hermeneia), имеет не только это значение: например, по дороге в Эммаус Иисус «изъяснял им сказанное о Нем во всем Писании» (Л к. 24:27). В классическом греческом языке этот глагол имеет три группы значений: «объяснять», или «истолковывать»; «от</w:t>
        <w:softHyphen/>
        <w:t>четливо произносить», или «ясно выражать»; «переводить». Ко-лин Браун пишет: «Создается впечатление, что Павел не думал об истолковании как о переводе с одного языка на другой, ибо это предполагает свойственные языку грамматический строй, синтаксис и лексику. Скорее, истолкование здесь больше срод</w:t>
        <w:softHyphen/>
        <w:t>ни различению сказанного Духом, Который говорит через полу</w:t>
        <w:softHyphen/>
        <w:t>чившего дар языков»1.</w:t>
      </w:r>
    </w:p>
    <w:p>
      <w:pPr>
        <w:pStyle w:val="Normal"/>
        <w:spacing w:before="280" w:after="280"/>
        <w:jc w:val="both"/>
        <w:rPr>
          <w:rFonts w:ascii="Verdana" w:hAnsi="Verdana" w:cs="Verdana"/>
          <w:sz w:val="20"/>
          <w:szCs w:val="20"/>
        </w:rPr>
      </w:pPr>
      <w:r>
        <w:rPr>
          <w:rFonts w:cs="Verdana" w:ascii="Verdana" w:hAnsi="Verdana"/>
          <w:sz w:val="20"/>
          <w:szCs w:val="20"/>
        </w:rPr>
        <w:t>Помимо приведенного лингвистического аспекта, суть наи</w:t>
        <w:softHyphen/>
        <w:t>более современного подхода к истолкованию glossa в том, что это послание от Бога к собранию людей, а не наоборот. Теперь для Павла несомненно то, что говорение на glossai направляет</w:t>
        <w:softHyphen/>
        <w:t>ся Духом от индивидуума к Господу (14:2). На этом основании истолкование не является просто переводом; скорее это ответ</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pPr>
      <w:r>
        <w:rPr>
          <w:rFonts w:cs="Verdana" w:ascii="Verdana" w:hAnsi="Verdana"/>
          <w:sz w:val="20"/>
          <w:szCs w:val="20"/>
          <w:lang w:val="en-GB"/>
        </w:rPr>
        <w:t xml:space="preserve">1 In Dictionary of New Testament Theology, Vol. Ill (Zondervan, 1982), p. 1080. </w:t>
      </w:r>
      <w:r>
        <w:rPr>
          <w:rFonts w:cs="Verdana" w:ascii="Verdana" w:hAnsi="Verdana"/>
          <w:sz w:val="20"/>
          <w:szCs w:val="20"/>
        </w:rPr>
        <w:t>Ср</w:t>
      </w:r>
      <w:r>
        <w:rPr>
          <w:rFonts w:cs="Verdana" w:ascii="Verdana" w:hAnsi="Verdana"/>
          <w:sz w:val="20"/>
          <w:szCs w:val="20"/>
          <w:lang w:val="en-GB"/>
        </w:rPr>
        <w:t xml:space="preserve">.: D. B. Burke in the International Standard Bible Encyclopaedia. </w:t>
      </w:r>
      <w:r>
        <w:rPr>
          <w:rFonts w:cs="Verdana" w:ascii="Verdana" w:hAnsi="Verdana"/>
          <w:sz w:val="20"/>
          <w:szCs w:val="20"/>
        </w:rPr>
        <w:t>Vol. II (Eerdmans, 1982): «Совершенно ясно, что такого рода толкование нельзя понимать в смысле „перевода"... Дар истолкования заключается в передаче на понятном языке проявления духовного экстаза говорящего на языках».</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Бога-Отца через Духа во время молитвы (тоже с помощью Духа) дитя Божьего1.</w:t>
      </w:r>
    </w:p>
    <w:p>
      <w:pPr>
        <w:pStyle w:val="Normal"/>
        <w:spacing w:before="280" w:after="280"/>
        <w:jc w:val="both"/>
        <w:rPr>
          <w:rFonts w:ascii="Verdana" w:hAnsi="Verdana" w:cs="Verdana"/>
          <w:sz w:val="20"/>
          <w:szCs w:val="20"/>
        </w:rPr>
      </w:pPr>
      <w:r>
        <w:rPr>
          <w:rFonts w:cs="Verdana" w:ascii="Verdana" w:hAnsi="Verdana"/>
          <w:sz w:val="20"/>
          <w:szCs w:val="20"/>
        </w:rPr>
        <w:t>Если это верно, то в такие моменты происходит истолкова</w:t>
        <w:softHyphen/>
        <w:t>ние Духом разума и сердца Бога, направленное к Его детям в ответ на их обращение к Нему. Отдельные члены единого орга</w:t>
        <w:softHyphen/>
        <w:t>низма, тела, используются как каналы для такого тесного об</w:t>
        <w:softHyphen/>
        <w:t>щения между Отцом и Его детьми - - через дар говорения на языках и через дар их истолкования. Помимо бессмысленнос</w:t>
        <w:softHyphen/>
        <w:t>ти публичного, общего говорения на языках вследствие того, что это недоступно для понимания, эта точка зрения на дар истолкования особо подчеркивает важность фактора назида</w:t>
        <w:softHyphen/>
        <w:t>ния, на которое направлена основная мысль Павла в этой гла</w:t>
        <w:softHyphen/>
        <w:t>ве. В первую очередь (prima fades) речь идет не о назидании, которое получают в процессе слушания перевода молитвы дру</w:t>
        <w:softHyphen/>
        <w:t>гого христианина, говорящего на языке (glossa), а о получении непосредственной ответной информации, исходящей из серд</w:t>
        <w:softHyphen/>
        <w:t>ца и разума Бога.</w:t>
      </w:r>
    </w:p>
    <w:p>
      <w:pPr>
        <w:pStyle w:val="Normal"/>
        <w:spacing w:before="280" w:after="280"/>
        <w:jc w:val="both"/>
        <w:rPr>
          <w:rFonts w:ascii="Verdana" w:hAnsi="Verdana" w:cs="Verdana"/>
          <w:sz w:val="20"/>
          <w:szCs w:val="20"/>
        </w:rPr>
      </w:pPr>
      <w:r>
        <w:rPr>
          <w:rFonts w:cs="Verdana" w:ascii="Verdana" w:hAnsi="Verdana"/>
          <w:sz w:val="20"/>
          <w:szCs w:val="20"/>
        </w:rPr>
        <w:t>Такая точка зрения имеет два других преимущества. Во-пер</w:t>
        <w:softHyphen/>
        <w:t>вых, она объясняет, почему истол кование glossa неизменно ока</w:t>
        <w:softHyphen/>
        <w:t>зывается значительно длиннее или короче, чем само говорение на glossa. Во-вторых, мы можем понять, почему Павел рассмат</w:t>
        <w:softHyphen/>
        <w:t>ривает дар пророчества и дар, сочетающий в себе говорение на языках и их истолкование, как одинаково важные (14:5), — оба они служат инструментом Бога для передачи Своих мыслей Сво</w:t>
        <w:softHyphen/>
        <w:t>ему народу.</w:t>
      </w:r>
    </w:p>
    <w:p>
      <w:pPr>
        <w:pStyle w:val="Normal"/>
        <w:spacing w:before="280" w:after="280"/>
        <w:jc w:val="both"/>
        <w:rPr>
          <w:rFonts w:ascii="Verdana" w:hAnsi="Verdana" w:cs="Verdana"/>
          <w:sz w:val="20"/>
          <w:szCs w:val="20"/>
        </w:rPr>
      </w:pPr>
      <w:r>
        <w:rPr>
          <w:rFonts w:cs="Verdana" w:ascii="Verdana" w:hAnsi="Verdana"/>
          <w:sz w:val="20"/>
          <w:szCs w:val="20"/>
        </w:rPr>
        <w:t>Следуя наставлениям Павла, мы должны проявлять осторож</w:t>
        <w:softHyphen/>
        <w:t>ность и воздерживаться от огульного восприятия любого говоре</w:t>
        <w:softHyphen/>
        <w:t>ния на языках как дара Божьего. Такие феномены издавна извест</w:t>
        <w:softHyphen/>
        <w:t>ны в греческих религиозных мистериях и поныне характерны для ряда культур и культов языческого характера. Их следует оценивать с позиции критериев, изложенных Павлом в гл. 12-14. Некоторые комментаторы идут так далеко, что полагают отсут</w:t>
        <w:softHyphen/>
        <w:t>ствие всякой связи современной «глоссолалии» («боговещания») с тем, о чем пишет Павел в гл. 12 и 14, объясняя наблюдаемые феномены чисто психологическими причинами или даже сата</w:t>
        <w:softHyphen/>
        <w:t>нинской подделкой истинного библейского дара.</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Эти двусторонние отношения между Отцом и Его детьми в молитве че</w:t>
        <w:softHyphen/>
        <w:t>рез излияние Святого Духа описаны в Рим. 8:26,27.</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Далее мы продолжим исследование данной главы с позиций того, что этот дар доступен сегодня и нам и конструктивно ис</w:t>
        <w:softHyphen/>
        <w:t>пользуется как таковой во многих странах. По этой причине мы считаем необходимым продолжить рассмотрение «языков», glossal. Ходж предложил развернутое исследование гл. 14 на осно</w:t>
        <w:softHyphen/>
        <w:t>вании сравнения «языков», описанных в Деян. 2.</w:t>
      </w:r>
    </w:p>
    <w:p>
      <w:pPr>
        <w:pStyle w:val="Normal"/>
        <w:spacing w:before="280" w:after="280"/>
        <w:jc w:val="both"/>
        <w:rPr>
          <w:rFonts w:ascii="Verdana" w:hAnsi="Verdana" w:cs="Verdana"/>
          <w:sz w:val="20"/>
          <w:szCs w:val="20"/>
        </w:rPr>
      </w:pPr>
      <w:r>
        <w:rPr>
          <w:rFonts w:cs="Verdana" w:ascii="Verdana" w:hAnsi="Verdana"/>
          <w:sz w:val="20"/>
          <w:szCs w:val="20"/>
        </w:rPr>
        <w:t>Интерес Павла на протяжение всей главы прикован к назида</w:t>
        <w:softHyphen/>
        <w:t>нию церкви: это слово встречается здесь семь раз (3,4 [дваж</w:t>
        <w:softHyphen/>
        <w:t>ды],5,12,17,26). Ранее он останавливался на вопросе использо</w:t>
        <w:softHyphen/>
        <w:t>вания коринфянами прочного строительного материала для со</w:t>
        <w:softHyphen/>
        <w:t>зидания церкви на твердом основании, «которое есть Иисус Христос» (ср.: 1 Кор. 3:10-16). Он также подчеркивал неодоли</w:t>
        <w:softHyphen/>
        <w:t>мую силу любви, которая неизменно должна сопутствовать та</w:t>
        <w:softHyphen/>
        <w:t>кому созиданию; апостол предпочитает ее знанию, на которое так уповали коринфяне (1 Кор. 8:1). Теперь он говорит о том, что их общая молитва должна укреплять, а не расшатывать церковь. Молитва местной общины играет исключительно важную роль в созидании веры и укреплении дисциплины верующих. Когда она является живой, ходатайственной, произносимой с надеждой и упованием, чинной и благопристойной (последние два слова созвучны использованным в ст. 40), вся община укрепляется в вере и твердо стоит в Господе. Задумываясь над сказанным Пав</w:t>
        <w:softHyphen/>
        <w:t>лом в данной главе, мы должны спросить себя, свойственны ли нашей общей церковной молитве те черты, которые здесь обсуж</w:t>
        <w:softHyphen/>
        <w:t>дает апостол.</w:t>
      </w:r>
    </w:p>
    <w:p>
      <w:pPr>
        <w:pStyle w:val="Normal"/>
        <w:spacing w:before="280" w:after="280"/>
        <w:jc w:val="both"/>
        <w:rPr>
          <w:rFonts w:ascii="Verdana" w:hAnsi="Verdana" w:cs="Verdana"/>
          <w:sz w:val="20"/>
          <w:szCs w:val="20"/>
        </w:rPr>
      </w:pPr>
      <w:r>
        <w:rPr>
          <w:rFonts w:cs="Verdana" w:ascii="Verdana" w:hAnsi="Verdana"/>
          <w:sz w:val="20"/>
          <w:szCs w:val="20"/>
        </w:rPr>
        <w:t>В ст. 1—25 Павел сопоставляет и противопоставляет языки и пророчества с позиций строительства церкви. В ст. 26—36 он из</w:t>
        <w:softHyphen/>
        <w:t>лагает руководящие принципы, которым должны следовать церк</w:t>
        <w:softHyphen/>
        <w:t>ви в своей работе. В ст. 37—40 завершает обсуждение нескольки</w:t>
        <w:softHyphen/>
        <w:t>ми яркими, выразительными наставлениями. Нигде он не при</w:t>
        <w:softHyphen/>
        <w:t>нижает, не отвергает дара языков. Апостол исправляет дисбаланс в духовной позиции коринфян и вносит коррективы в их служе</w:t>
        <w:softHyphen/>
        <w:t>ние. Он хочет, чтобы языки нашли подобающее им место в жиз</w:t>
        <w:softHyphen/>
        <w:t>ни церкви, чтобы они не рассматривались как самый важный дар и не использовались бы в публичном богослужении без истол</w:t>
        <w:softHyphen/>
        <w:t>кования. Он считает дар языков необходимым для персональ</w:t>
        <w:softHyphen/>
        <w:t>ного назидания верующих, но также обращает внимание и на дары пророчества (5) и учительства (19) для назидания церкви в целом, наряду с конкретным вкладом каждого («когда вы сходитесь», 26).</w:t>
      </w:r>
    </w:p>
    <w:p>
      <w:pPr>
        <w:pStyle w:val="Normal"/>
        <w:spacing w:before="280" w:after="280"/>
        <w:jc w:val="both"/>
        <w:rPr>
          <w:rFonts w:ascii="Verdana" w:hAnsi="Verdana" w:cs="Verdana"/>
          <w:sz w:val="20"/>
          <w:szCs w:val="20"/>
        </w:rPr>
      </w:pPr>
      <w:r>
        <w:rPr>
          <w:rFonts w:cs="Verdana" w:ascii="Verdana" w:hAnsi="Verdana"/>
          <w:sz w:val="20"/>
          <w:szCs w:val="20"/>
        </w:rPr>
        <w:t>Вероятно, небезынтересно остановиться на ряде принципов, которые Павел разъясняет в данной главе.</w:t>
      </w:r>
    </w:p>
    <w:p>
      <w:pPr>
        <w:pStyle w:val="Normal"/>
        <w:spacing w:before="280" w:after="280"/>
        <w:jc w:val="both"/>
        <w:rPr>
          <w:rFonts w:ascii="Verdana" w:hAnsi="Verdana" w:cs="Verdana"/>
          <w:sz w:val="20"/>
          <w:szCs w:val="20"/>
        </w:rPr>
      </w:pPr>
      <w:r>
        <w:rPr>
          <w:rFonts w:cs="Verdana" w:ascii="Verdana" w:hAnsi="Verdana"/>
          <w:sz w:val="20"/>
          <w:szCs w:val="20"/>
        </w:rPr>
        <w:t>2. Действенная сила пророчества (14:1—5)</w:t>
      </w:r>
    </w:p>
    <w:p>
      <w:pPr>
        <w:pStyle w:val="Normal"/>
        <w:spacing w:before="280" w:after="280"/>
        <w:jc w:val="both"/>
        <w:rPr>
          <w:rFonts w:ascii="Verdana" w:hAnsi="Verdana" w:cs="Verdana"/>
          <w:sz w:val="20"/>
          <w:szCs w:val="20"/>
        </w:rPr>
      </w:pPr>
      <w:r>
        <w:rPr>
          <w:rFonts w:cs="Verdana" w:ascii="Verdana" w:hAnsi="Verdana"/>
          <w:sz w:val="20"/>
          <w:szCs w:val="20"/>
        </w:rPr>
        <w:t>Достигайте любви; ревнуйте о дарах духовных, особенно же о том, чтобы пророчествовать. 2 Ибо, кто говорит на незнакомом языке, тот говорит нелюдям, а Богу, потому что никто не пони</w:t>
        <w:softHyphen/>
        <w:t>мает его, он тайны говорит духом; 3 А кто пророчествует, тот говорит людям в назидание, увещание и утешение. 4 Кто говорит на незнакомом языке, тот назидает себя; а кто пророчествует, тот назидает церковь. 5 Желаю, чтобы вы все говорили языками; но лучше, чтобы вы пророчествовали, ибо пророчествующий пре</w:t>
        <w:softHyphen/>
        <w:t>восходнее того, кто говорит языками, разве он притом будет и изъяснять, чтобы церковь получила назидание.</w:t>
      </w:r>
    </w:p>
    <w:p>
      <w:pPr>
        <w:pStyle w:val="Normal"/>
        <w:spacing w:before="280" w:after="280"/>
        <w:jc w:val="both"/>
        <w:rPr>
          <w:rFonts w:ascii="Verdana" w:hAnsi="Verdana" w:cs="Verdana"/>
          <w:sz w:val="20"/>
          <w:szCs w:val="20"/>
        </w:rPr>
      </w:pPr>
      <w:r>
        <w:rPr>
          <w:rFonts w:cs="Verdana" w:ascii="Verdana" w:hAnsi="Verdana"/>
          <w:sz w:val="20"/>
          <w:szCs w:val="20"/>
        </w:rPr>
        <w:t>В широком понимании дара пророчества, которое было пред</w:t>
        <w:softHyphen/>
        <w:t>ставлено выше, три слова здесь (3) отражают результаты надле</w:t>
        <w:softHyphen/>
        <w:t>жащего использования этого дара в местной общине: назидание, увещание и утешение. При том внимании, которое Павел уделя</w:t>
        <w:softHyphen/>
        <w:t>ет церкви, построенной в Господе, неудивительно, что этот мо</w:t>
        <w:softHyphen/>
        <w:t>мент он ставит на первое место: любое высказанное пророчес</w:t>
        <w:softHyphen/>
        <w:t>кое слово, способствующее подрыву или ослаблению веры дру</w:t>
        <w:softHyphen/>
        <w:t>гих, должно быть отвергнуто. Это одна из главных причин, по которой пророчество должно быть получено в обществе народа Божьего, а не в частной беседе. Но иногда то, что выдается за пророчество, на самом деле - - не более чем попытка под видом вдохновенности манипулировать другими или использовать свое влияние на них. Такие случаи должны проверяться с позиций влияния дара пророчества на общую жизнь церкви. В любом слу</w:t>
        <w:softHyphen/>
        <w:t>чае, он должен быть направлен в большей степени на назидание всей церкви, а не на отдельных христиан. То, что называется се</w:t>
        <w:softHyphen/>
        <w:t>годня «персональным пророчеством», должно быть основатель</w:t>
        <w:softHyphen/>
        <w:t>но сверено с этим и другими критериями.</w:t>
      </w:r>
    </w:p>
    <w:p>
      <w:pPr>
        <w:pStyle w:val="Normal"/>
        <w:spacing w:before="280" w:after="280"/>
        <w:jc w:val="both"/>
        <w:rPr>
          <w:rFonts w:ascii="Verdana" w:hAnsi="Verdana" w:cs="Verdana"/>
          <w:sz w:val="20"/>
          <w:szCs w:val="20"/>
        </w:rPr>
      </w:pPr>
      <w:r>
        <w:rPr>
          <w:rFonts w:cs="Verdana" w:ascii="Verdana" w:hAnsi="Verdana"/>
          <w:sz w:val="20"/>
          <w:szCs w:val="20"/>
        </w:rPr>
        <w:t>Второе слово - - увещание (paraklesis) - - имеет тот же корень, что и слово, использованное Иоанном для описания Святого Духа как Утешителя, Ходатая и Советника (Ин. 14:16 и др.). Оно бук</w:t>
        <w:softHyphen/>
        <w:t>вально означает «быть призванным» на помощь и в поддержку. Пророческое служение включает в себя эту функцию, поскольку Святой Дух вдохновляет христианина произносить слова, кото</w:t>
        <w:softHyphen/>
        <w:t>рые придают местной общине жизненную силу и даруют ей сви</w:t>
        <w:softHyphen/>
        <w:t>детельство (ибо для Духа великая радость -- наделить церковь гар</w:t>
        <w:softHyphen/>
        <w:t>моничным убедительным свидетельством об Иисусе как Господе).</w:t>
      </w:r>
    </w:p>
    <w:p>
      <w:pPr>
        <w:pStyle w:val="Normal"/>
        <w:spacing w:before="280" w:after="280"/>
        <w:jc w:val="both"/>
        <w:rPr>
          <w:rFonts w:ascii="Verdana" w:hAnsi="Verdana" w:cs="Verdana"/>
          <w:sz w:val="20"/>
          <w:szCs w:val="20"/>
        </w:rPr>
      </w:pPr>
      <w:r>
        <w:rPr>
          <w:rFonts w:cs="Verdana" w:ascii="Verdana" w:hAnsi="Verdana"/>
          <w:sz w:val="20"/>
          <w:szCs w:val="20"/>
        </w:rPr>
        <w:t>Третье слово, использованное Павлом для описания истин</w:t>
        <w:softHyphen/>
        <w:t>ного пророчества, — это утешение (paramythia). Каким же обра</w:t>
        <w:softHyphen/>
        <w:t>зом церковь получала утешение? Создается впечатление, что слова утешения как бы «шептались церкви на ухо»1, возможно, успокаивая ее, призывая не бояться, наделяя ее силой спокойно встретить всякого рода бедствия. «Утешение... гасит бурю стра</w:t>
        <w:softHyphen/>
        <w:t>ха, беспокойства и отчаяния. Оно помогает нам оставаться в при</w:t>
        <w:softHyphen/>
        <w:t>сутствии Иисуса... Оно оберегает нас от лихорадочной суеты по</w:t>
        <w:softHyphen/>
        <w:t>вседневных забот, от беспокойства этого мира, приводя нас в ве</w:t>
        <w:softHyphen/>
        <w:t>ликий мир Божий»2. Неизменный мотив, рефрен высказываний ветхозаветных пророков и учения Иисуса, великого Пророка: «Не бойтесь».</w:t>
      </w:r>
    </w:p>
    <w:p>
      <w:pPr>
        <w:pStyle w:val="Normal"/>
        <w:spacing w:before="280" w:after="280"/>
        <w:jc w:val="both"/>
        <w:rPr>
          <w:rFonts w:ascii="Verdana" w:hAnsi="Verdana" w:cs="Verdana"/>
          <w:sz w:val="20"/>
          <w:szCs w:val="20"/>
        </w:rPr>
      </w:pPr>
      <w:r>
        <w:rPr>
          <w:rFonts w:cs="Verdana" w:ascii="Verdana" w:hAnsi="Verdana"/>
          <w:sz w:val="20"/>
          <w:szCs w:val="20"/>
        </w:rPr>
        <w:t>Если слова пророчеств могут положительно воздействовать на церковь, то, естественно, Павел хочет, чтобы каждый христи</w:t>
        <w:softHyphen/>
        <w:t>анин стремился к получению такого дара.</w:t>
      </w:r>
    </w:p>
    <w:p>
      <w:pPr>
        <w:pStyle w:val="Normal"/>
        <w:spacing w:before="280" w:after="280"/>
        <w:jc w:val="both"/>
        <w:rPr>
          <w:rFonts w:ascii="Verdana" w:hAnsi="Verdana" w:cs="Verdana"/>
          <w:sz w:val="20"/>
          <w:szCs w:val="20"/>
        </w:rPr>
      </w:pPr>
      <w:r>
        <w:rPr>
          <w:rFonts w:cs="Verdana" w:ascii="Verdana" w:hAnsi="Verdana"/>
          <w:sz w:val="20"/>
          <w:szCs w:val="20"/>
        </w:rPr>
        <w:t>3. Несовершенство языков (14:6—25)</w:t>
      </w:r>
    </w:p>
    <w:p>
      <w:pPr>
        <w:pStyle w:val="Normal"/>
        <w:spacing w:before="280" w:after="280"/>
        <w:jc w:val="both"/>
        <w:rPr>
          <w:rFonts w:ascii="Verdana" w:hAnsi="Verdana" w:cs="Verdana"/>
          <w:sz w:val="20"/>
          <w:szCs w:val="20"/>
        </w:rPr>
      </w:pPr>
      <w:r>
        <w:rPr>
          <w:rFonts w:cs="Verdana" w:ascii="Verdana" w:hAnsi="Verdana"/>
          <w:sz w:val="20"/>
          <w:szCs w:val="20"/>
        </w:rPr>
        <w:t>Теперь, если я приду к вам, братия, и стану говорить на незна</w:t>
        <w:softHyphen/>
        <w:t>комых языках, то какую принесу вам пользу, когда не изъяснюсь вам или откровением, или познанием, или пророчеством, или учением? 7И бездушные вещи, издающие звук, свирель или гусли, если не про</w:t>
        <w:softHyphen/>
        <w:t>изводят раздельных тонов, как распознать то, что играют на сви</w:t>
        <w:softHyphen/>
        <w:t>рели или на гуслях? 8 И если труба будет издавать неопределенный звук, кто станет готовиться к сражению? 9 Так, если и вы язы</w:t>
        <w:softHyphen/>
        <w:t>ком произносите невразумительные слова, то как узнают, что вы говорите ? Вы будете говорить на ветер. 10 Сколько, например, раз</w:t>
        <w:softHyphen/>
        <w:t>личных слов в мире, и ни одного из них нет без значения; 11 Но, если я не разумею значения слов, то я для говорящего чужестранец, и говорящий для меня чужестранец. 12 Так и вы, ревнуя о дарах ду</w:t>
        <w:softHyphen/>
        <w:t>ховных, старайтесь обогатиться ими к назиданию церкви. 13 А по</w:t>
        <w:softHyphen/>
        <w:t>тому говорящий на незнакомом языке молись о даре истолкования.</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pPr>
      <w:r>
        <w:rPr>
          <w:rFonts w:cs="Verdana" w:ascii="Verdana" w:hAnsi="Verdana"/>
          <w:sz w:val="20"/>
          <w:szCs w:val="20"/>
          <w:lang w:val="en-GB"/>
        </w:rPr>
        <w:t xml:space="preserve">1              </w:t>
      </w:r>
      <w:r>
        <w:rPr>
          <w:rFonts w:cs="Verdana" w:ascii="Verdana" w:hAnsi="Verdana"/>
          <w:sz w:val="20"/>
          <w:szCs w:val="20"/>
        </w:rPr>
        <w:t>См</w:t>
      </w:r>
      <w:r>
        <w:rPr>
          <w:rFonts w:cs="Verdana" w:ascii="Verdana" w:hAnsi="Verdana"/>
          <w:sz w:val="20"/>
          <w:szCs w:val="20"/>
          <w:lang w:val="en-GB"/>
        </w:rPr>
        <w:t>.: Michael Green, To Corinth with Love, p. 76.</w:t>
      </w:r>
    </w:p>
    <w:p>
      <w:pPr>
        <w:pStyle w:val="Normal"/>
        <w:spacing w:before="280" w:after="280"/>
        <w:jc w:val="both"/>
        <w:rPr>
          <w:rFonts w:ascii="Verdana" w:hAnsi="Verdana" w:cs="Verdana"/>
          <w:sz w:val="20"/>
          <w:szCs w:val="20"/>
        </w:rPr>
      </w:pPr>
      <w:r>
        <w:rPr>
          <w:rFonts w:cs="Verdana" w:ascii="Verdana" w:hAnsi="Verdana"/>
          <w:sz w:val="20"/>
          <w:szCs w:val="20"/>
        </w:rPr>
        <w:t>2              Bittlenger, p. 106.</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4 Ибо, когда я молюсь на незнакомом языке, то, хотя дух мой и молится, но ум мой остается без плода. 15 Что же делать ? Стану молиться духом, стану молиться и умом; буду петь духом, буду петь и умом. 16 Ибо, если ты будешь благословлять духом, то стоящий на месте простолюдина как скажет «аминь» при твоем благода</w:t>
        <w:softHyphen/>
        <w:t>рении ? Ибо он не понимает, что ты говоришь. 17 Ты хорошо благо</w:t>
        <w:softHyphen/>
        <w:t>даришь, но другой не назидается. 18 Благодарю Бога моего: я более всех вас говорю языками; 19 Нов церкви хочу лучше пять слов ска</w:t>
        <w:softHyphen/>
        <w:t>зать умом моим, чтоб и других наставить, нежели тьму слов на незнакомом языке. 20 Братия/не будьте дети умом: на злое будьте младенцы, а по уму будьте совершеннолетни. 21В законе написано: «иными языками и иными устами буду говорить народу сему, но и тогда не послушают Меня, говорит Господь». 22 И так языки суть знамение не для верующих, а для неверующих; пророчество же не для неверующих, а для верующих. 23 Если вся церковь сойдется вме</w:t>
        <w:softHyphen/>
        <w:t>сте, и все станут говорить незнакомыми языками, и войдут к вам незнающие или неверующие, — то не скажут ли, что вы беснуе</w:t>
        <w:softHyphen/>
        <w:t>тесь ? 24 Но когда все пророчествуют, и войдет кто неверующий или незнающий, то он всеми обличается, всеми судится, 25 И та</w:t>
        <w:softHyphen/>
        <w:t>ким образом тайны сердца его обнаруживаются; и он падет ниц, поклонится Богу и скажет: «истинно с вами Бог».</w:t>
      </w:r>
    </w:p>
    <w:p>
      <w:pPr>
        <w:pStyle w:val="Normal"/>
        <w:spacing w:before="280" w:after="280"/>
        <w:jc w:val="both"/>
        <w:rPr>
          <w:rFonts w:ascii="Verdana" w:hAnsi="Verdana" w:cs="Verdana"/>
          <w:sz w:val="20"/>
          <w:szCs w:val="20"/>
        </w:rPr>
      </w:pPr>
      <w:r>
        <w:rPr>
          <w:rFonts w:cs="Verdana" w:ascii="Verdana" w:hAnsi="Verdana"/>
          <w:sz w:val="20"/>
          <w:szCs w:val="20"/>
        </w:rPr>
        <w:t>Павел указывал (5), что он хотел бы, опираясь на суверенный замысел Бога, Который по Своему изволению распределяет все дары, чтобы каждый христианин в Коринфе говорил на языках (для личного назидания) и пророчествовал (для назидания церк</w:t>
        <w:softHyphen/>
        <w:t>ви). На этом этапе, в любом случае, он в основном озабочен об</w:t>
        <w:softHyphen/>
        <w:t>щецерковной ситуацией и продолжает подчеркивать необходи</w:t>
        <w:softHyphen/>
        <w:t>мость ограничений, связанных с говорением на языках. Павел отмечает три важных ограничения: отсутствие понимания, от</w:t>
        <w:softHyphen/>
        <w:t>сутствие целостности личности и воздействие на посторонних.</w:t>
      </w:r>
    </w:p>
    <w:p>
      <w:pPr>
        <w:pStyle w:val="Normal"/>
        <w:spacing w:before="280" w:after="280"/>
        <w:jc w:val="both"/>
        <w:rPr>
          <w:rFonts w:ascii="Verdana" w:hAnsi="Verdana" w:cs="Verdana"/>
          <w:sz w:val="20"/>
          <w:szCs w:val="20"/>
        </w:rPr>
      </w:pPr>
      <w:r>
        <w:rPr>
          <w:rFonts w:cs="Verdana" w:ascii="Verdana" w:hAnsi="Verdana"/>
          <w:sz w:val="20"/>
          <w:szCs w:val="20"/>
        </w:rPr>
        <w:t>а) Отсутствие понимания (6—11,16,17,23). Совершенно ясно, что всякий, кто услышит говорение на языках, может воспринять это как бессмыслицу. Конечно, и для говорящего на языках со</w:t>
        <w:softHyphen/>
        <w:t>держание собственных слов может оказаться неясным. В ст. 11 Павел показывает, что реакция слушающих подобна реакции греков, воспринимающих речь варваров, или чужестранцев. Гре</w:t>
        <w:softHyphen/>
        <w:t>ки весьма гордились красотой своего языка, а другие языки счи</w:t>
        <w:softHyphen/>
        <w:t>тали грубыми и резкими по звучанию. Для них эти языки напоминали шумовые эффекты, тяжелые звуки, типа «бар-бар-бар», откуда и произошло слово «варвар».</w:t>
      </w:r>
    </w:p>
    <w:p>
      <w:pPr>
        <w:pStyle w:val="Normal"/>
        <w:spacing w:before="280" w:after="280"/>
        <w:jc w:val="both"/>
        <w:rPr>
          <w:rFonts w:ascii="Verdana" w:hAnsi="Verdana" w:cs="Verdana"/>
          <w:sz w:val="20"/>
          <w:szCs w:val="20"/>
        </w:rPr>
      </w:pPr>
      <w:r>
        <w:rPr>
          <w:rFonts w:cs="Verdana" w:ascii="Verdana" w:hAnsi="Verdana"/>
          <w:sz w:val="20"/>
          <w:szCs w:val="20"/>
        </w:rPr>
        <w:t>Говорение на языках, возможно, звучало не так уж непривле</w:t>
        <w:softHyphen/>
        <w:t>кательно. Для Павла же важно было не это, но то, насколько по</w:t>
        <w:softHyphen/>
        <w:t>лезна такая практика для церкви. Могут ли верующие, а также люди, примыкающие к ним, и посторонние понять эти языки? Если это непонятно, то следует л и вообще допускать такую ши</w:t>
        <w:softHyphen/>
        <w:t>рокую практику говорения на языках? Служение Духа приносит гармонию (7) и готовит народ Божий к грядущим духовным ба</w:t>
        <w:softHyphen/>
        <w:t>талиям (8). Оба эти обстоятельства нельзя упускать из виду, пус</w:t>
        <w:softHyphen/>
        <w:t>кать все на самотек, а потому чрезвычайно важно направить энер</w:t>
        <w:softHyphen/>
        <w:t>гичные проявления духовных даров в нужное русло: присущее коринфянам религиозное рвение должно быть ориентировано на назидание церкви (12).</w:t>
      </w:r>
    </w:p>
    <w:p>
      <w:pPr>
        <w:pStyle w:val="Normal"/>
        <w:spacing w:before="280" w:after="280"/>
        <w:jc w:val="both"/>
        <w:rPr>
          <w:rFonts w:ascii="Verdana" w:hAnsi="Verdana" w:cs="Verdana"/>
          <w:sz w:val="20"/>
          <w:szCs w:val="20"/>
        </w:rPr>
      </w:pPr>
      <w:r>
        <w:rPr>
          <w:rFonts w:cs="Verdana" w:ascii="Verdana" w:hAnsi="Verdana"/>
          <w:sz w:val="20"/>
          <w:szCs w:val="20"/>
        </w:rPr>
        <w:t>Самый верный путь для говорящего на языках и стремящегося использовать свой дар по назначению (на созидание церкви) -молиться о даре истолкования (13)'. Павел, по-видимому, впол</w:t>
        <w:softHyphen/>
        <w:t>не спокойно воспринимает возможность того, что один и тот же человек, одаренный Духом, сначала говорит на языке, а потом сам же и истолковывает ответ Бога. Когда это происходит в со</w:t>
        <w:softHyphen/>
        <w:t>брании местной общины, мы можем чувствовать себя не совсем уютно. Поэтому Павел стремится подойти к данной ситуации с ясных позиций, внести в нее здравые коррективы.</w:t>
      </w:r>
    </w:p>
    <w:p>
      <w:pPr>
        <w:pStyle w:val="Normal"/>
        <w:spacing w:before="280" w:after="280"/>
        <w:jc w:val="both"/>
        <w:rPr>
          <w:rFonts w:ascii="Verdana" w:hAnsi="Verdana" w:cs="Verdana"/>
          <w:sz w:val="20"/>
          <w:szCs w:val="20"/>
        </w:rPr>
      </w:pPr>
      <w:r>
        <w:rPr>
          <w:rFonts w:cs="Verdana" w:ascii="Verdana" w:hAnsi="Verdana"/>
          <w:sz w:val="20"/>
          <w:szCs w:val="20"/>
        </w:rPr>
        <w:t>В то же время Павел настоятельно советует избегать таких ситуаций, когда на богослужении кто-то оказывается в стороне и может почувствовать себя оставленным или потерянным. По-видимому, он имеет в виду тех, кто не участвует в акте говорения на языках (16), а также тех, кто еще мало что знает о христиан</w:t>
        <w:softHyphen/>
        <w:t>ском посвящении (23). По этой причине Павел ожидает, что Дух может использовать его в служении церкви для разъяснения важ</w:t>
        <w:softHyphen/>
        <w:t>ных и доступных пониманию вещей: ...или откровением, или по</w:t>
        <w:softHyphen/>
        <w:t>знанием, или пророчеством, или учением (6). Одним из этих спо</w:t>
        <w:softHyphen/>
        <w:t>собов он может принести пользу церкви, однако в большей сте-тени (то есть в личных молитвах) -- когда говорит на языках (18).</w:t>
      </w:r>
    </w:p>
    <w:p>
      <w:pPr>
        <w:pStyle w:val="Normal"/>
        <w:spacing w:before="280" w:after="280"/>
        <w:jc w:val="both"/>
        <w:rPr>
          <w:rFonts w:ascii="Verdana" w:hAnsi="Verdana" w:cs="Verdana"/>
          <w:sz w:val="20"/>
          <w:szCs w:val="20"/>
        </w:rPr>
      </w:pPr>
      <w:r>
        <w:rPr>
          <w:rFonts w:cs="Verdana" w:ascii="Verdana" w:hAnsi="Verdana"/>
          <w:sz w:val="20"/>
          <w:szCs w:val="20"/>
        </w:rPr>
        <w:t>1 Моррис делает ценное замечание к ст. 13, показывая, что «за человеком не закрепляются какие-то дары навсегда. Человек, владеющий даром „язы</w:t>
        <w:softHyphen/>
        <w:t>ка", не должен рассматривать его как постоянный и неизменный. Он может позднее получить и другие дары... И должен молиться об этом» (р. 194).</w:t>
      </w:r>
    </w:p>
    <w:p>
      <w:pPr>
        <w:pStyle w:val="Normal"/>
        <w:spacing w:before="280" w:after="280"/>
        <w:jc w:val="both"/>
        <w:rPr>
          <w:rFonts w:ascii="Verdana" w:hAnsi="Verdana" w:cs="Verdana"/>
          <w:sz w:val="20"/>
          <w:szCs w:val="20"/>
        </w:rPr>
      </w:pPr>
      <w:r>
        <w:rPr>
          <w:rFonts w:cs="Verdana" w:ascii="Verdana" w:hAnsi="Verdana"/>
          <w:sz w:val="20"/>
          <w:szCs w:val="20"/>
        </w:rPr>
        <w:t>б) Отсутствие целостности личности (13—17,19,20). Павел подчеркивает дополнительную личную пользу, которую получа</w:t>
        <w:softHyphen/>
        <w:t>ет христианин, использующий говорение на языках в персональ</w:t>
        <w:softHyphen/>
        <w:t>ной молитвенной жизни (4). Высказываются предположения, что эти достижения тесно сопряжены с «конструктивным нази</w:t>
        <w:softHyphen/>
        <w:t>данием личности»1. Мортон Келен, который занимался этим вопросом как профессиональный богослов и психотерапевт и много писавший на эту тему, отмечает: «Есть люди, которые без такого опыта никогда не достигли бы духовной зрелости. Опыт говорения на языках открыл им путь к подсознанию и к более полной, хотя и трудной жизни». Келен приводит слова лингви</w:t>
        <w:softHyphen/>
        <w:t>ста, занимающегося психологическим тренингом, который пи</w:t>
        <w:softHyphen/>
        <w:t>шет: «Говорение на языках являет собой очевидное свидетель</w:t>
        <w:softHyphen/>
        <w:t>ство работы Духа Божьего в области подсознания и созидания новой целостности, новой интеграции всей психики, — процес</w:t>
        <w:softHyphen/>
        <w:t>са, который церковь традиционно обозначает термином „освя</w:t>
        <w:softHyphen/>
        <w:t>щение"»2.</w:t>
      </w:r>
    </w:p>
    <w:p>
      <w:pPr>
        <w:pStyle w:val="Normal"/>
        <w:spacing w:before="280" w:after="280"/>
        <w:jc w:val="both"/>
        <w:rPr>
          <w:rFonts w:ascii="Verdana" w:hAnsi="Verdana" w:cs="Verdana"/>
          <w:sz w:val="20"/>
          <w:szCs w:val="20"/>
        </w:rPr>
      </w:pPr>
      <w:r>
        <w:rPr>
          <w:rFonts w:cs="Verdana" w:ascii="Verdana" w:hAnsi="Verdana"/>
          <w:sz w:val="20"/>
          <w:szCs w:val="20"/>
        </w:rPr>
        <w:t>В атмосфере эмоционального и духовного подъема, который царил в коринфской церкви, где все еще ощущалось влияние опыта религиозных мистерий, следовало рассмотреть тему це</w:t>
        <w:softHyphen/>
        <w:t>лостности с другой точки зрения. У коринфян наблюдалась тен</w:t>
        <w:softHyphen/>
        <w:t>денция не придавать слишком большого значения ментальное -ти и даже снизить ценность проявления ума. В этой связи Павел стремится подчеркнуть влияние Духа, Который не обходит сто</w:t>
        <w:softHyphen/>
        <w:t>роной разум. Говорение на языках имеет реальную пользу для личности, но ум.., (его) остается без плода (14). Павел же хочет, чтобы коринфские христиане обладали здравым, зрелым умом (20): это требует постоянной тренировки ума через Дух—до пол</w:t>
        <w:softHyphen/>
        <w:t>ного развития своих способностей. Он отмечает пять сфер хрис</w:t>
        <w:softHyphen/>
        <w:t>тианской жизни, где это должно совершаться: в молитве (15), пении (15), благодарении (16,17), наставлении (19) и размыш</w:t>
        <w:softHyphen/>
        <w:t>лении (20).</w:t>
      </w:r>
    </w:p>
    <w:p>
      <w:pPr>
        <w:pStyle w:val="Normal"/>
        <w:spacing w:before="280" w:after="280"/>
        <w:jc w:val="both"/>
        <w:rPr>
          <w:rFonts w:ascii="Verdana" w:hAnsi="Verdana" w:cs="Verdana"/>
          <w:sz w:val="20"/>
          <w:szCs w:val="20"/>
        </w:rPr>
      </w:pPr>
      <w:r>
        <w:rPr>
          <w:rFonts w:cs="Verdana" w:ascii="Verdana" w:hAnsi="Verdana"/>
          <w:sz w:val="20"/>
          <w:szCs w:val="20"/>
        </w:rPr>
        <w:t>Христианин, который не позволяет Святому Духу овладеть сво</w:t>
        <w:softHyphen/>
        <w:t>им умом и обновить его в этих пяти сферах, сопротивляется рабо</w:t>
        <w:softHyphen/>
        <w:t>те Божьей по освящению, обретению целостности натуры. В Ко</w:t>
        <w:softHyphen/>
        <w:t>ринфе было много христиан, чей опыт в Духе был ограничен внеш-</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1              Bittlenger, p. 99.</w:t>
      </w:r>
    </w:p>
    <w:p>
      <w:pPr>
        <w:pStyle w:val="Normal"/>
        <w:spacing w:before="280" w:after="280"/>
        <w:jc w:val="both"/>
        <w:rPr/>
      </w:pPr>
      <w:r>
        <w:rPr>
          <w:rFonts w:cs="Verdana" w:ascii="Verdana" w:hAnsi="Verdana"/>
          <w:sz w:val="20"/>
          <w:szCs w:val="20"/>
          <w:lang w:val="en-GB"/>
        </w:rPr>
        <w:t xml:space="preserve">2              Morton </w:t>
      </w:r>
      <w:r>
        <w:rPr>
          <w:rFonts w:cs="Verdana" w:ascii="Verdana" w:hAnsi="Verdana"/>
          <w:sz w:val="20"/>
          <w:szCs w:val="20"/>
        </w:rPr>
        <w:t>Т</w:t>
      </w:r>
      <w:r>
        <w:rPr>
          <w:rFonts w:cs="Verdana" w:ascii="Verdana" w:hAnsi="Verdana"/>
          <w:sz w:val="20"/>
          <w:szCs w:val="20"/>
          <w:lang w:val="en-GB"/>
        </w:rPr>
        <w:t>. Kelscy, Speaking with Tongues (Hodder, 1965), p. 222.</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 </w:t>
      </w:r>
    </w:p>
    <w:p>
      <w:pPr>
        <w:pStyle w:val="Normal"/>
        <w:spacing w:before="280" w:after="280"/>
        <w:jc w:val="both"/>
        <w:rPr>
          <w:rFonts w:ascii="Verdana" w:hAnsi="Verdana" w:cs="Verdana"/>
          <w:sz w:val="20"/>
          <w:szCs w:val="20"/>
        </w:rPr>
      </w:pPr>
      <w:r>
        <w:rPr>
          <w:rFonts w:cs="Verdana" w:ascii="Verdana" w:hAnsi="Verdana"/>
          <w:sz w:val="20"/>
          <w:szCs w:val="20"/>
        </w:rPr>
        <w:t>ними проявлениями, которые не касались целиком ума. Павел вы</w:t>
        <w:softHyphen/>
        <w:t>ражает твердое намерение молиться, петь и благодарить духом и умом (15)'. Он озабочен, главным образом, назиданием церкви, предпочитает сказать ей несколько разумных и мудрых слов на</w:t>
        <w:softHyphen/>
        <w:t>ставления в христианской вере, нежели тьму слов на... языке (\9).</w:t>
      </w:r>
    </w:p>
    <w:p>
      <w:pPr>
        <w:pStyle w:val="Normal"/>
        <w:spacing w:before="280" w:after="280"/>
        <w:jc w:val="both"/>
        <w:rPr>
          <w:rFonts w:ascii="Verdana" w:hAnsi="Verdana" w:cs="Verdana"/>
          <w:sz w:val="20"/>
          <w:szCs w:val="20"/>
        </w:rPr>
      </w:pPr>
      <w:r>
        <w:rPr>
          <w:rFonts w:cs="Verdana" w:ascii="Verdana" w:hAnsi="Verdana"/>
          <w:sz w:val="20"/>
          <w:szCs w:val="20"/>
        </w:rPr>
        <w:t>С другой стороны, отсутствие гармоничного развития личнос</w:t>
        <w:softHyphen/>
        <w:t>ти коринфских христиан побудило Павла подчеркнуть, что дол</w:t>
        <w:softHyphen/>
        <w:t>жен существовать истинный баланс между рациональным и ирра</w:t>
        <w:softHyphen/>
        <w:t>циональным, что нельзя противопоставлять одно другому. При</w:t>
        <w:softHyphen/>
        <w:t>зыв к обретению зрелости в ст. 20, по-видимому, снова возвращает читателя к суровой оценке незрелости коринфян, о которой апос</w:t>
        <w:softHyphen/>
        <w:t>тол говорил в начале своего послания (ср.: 1 Кор. 3:1—4).</w:t>
      </w:r>
    </w:p>
    <w:p>
      <w:pPr>
        <w:pStyle w:val="Normal"/>
        <w:spacing w:before="280" w:after="280"/>
        <w:jc w:val="both"/>
        <w:rPr>
          <w:rFonts w:ascii="Verdana" w:hAnsi="Verdana" w:cs="Verdana"/>
          <w:sz w:val="20"/>
          <w:szCs w:val="20"/>
        </w:rPr>
      </w:pPr>
      <w:r>
        <w:rPr>
          <w:rFonts w:cs="Verdana" w:ascii="Verdana" w:hAnsi="Verdana"/>
          <w:sz w:val="20"/>
          <w:szCs w:val="20"/>
        </w:rPr>
        <w:t>в) Воздействие на посторонних (16,17,21 —25). В поле зрения Павла постоянно находится проблема влияния христианского богослужения на посторонних (16). Апостол безусловно призна</w:t>
        <w:softHyphen/>
        <w:t>ет, что присутствие таких людей на богослужении - - явление нормальное. Более того, такое присутствие подтверждает, что Святой Дух воздействует на них. Это серьезная проблема для нашей церкви сегодня. Приходят ли в церковь посторонние? Встречаются ли они с Господом?</w:t>
      </w:r>
    </w:p>
    <w:p>
      <w:pPr>
        <w:pStyle w:val="Normal"/>
        <w:spacing w:before="280" w:after="280"/>
        <w:jc w:val="both"/>
        <w:rPr>
          <w:rFonts w:ascii="Verdana" w:hAnsi="Verdana" w:cs="Verdana"/>
          <w:sz w:val="20"/>
          <w:szCs w:val="20"/>
        </w:rPr>
      </w:pPr>
      <w:r>
        <w:rPr>
          <w:rFonts w:cs="Verdana" w:ascii="Verdana" w:hAnsi="Verdana"/>
          <w:sz w:val="20"/>
          <w:szCs w:val="20"/>
        </w:rPr>
        <w:t>Трудно вообще определить, что понимать под «посторонни</w:t>
        <w:softHyphen/>
        <w:t>ми» («простолюдинами» в ст. 16). В греческом тексте использу</w:t>
        <w:softHyphen/>
        <w:t>ются при этом два слова -- idiotes и apistos (23). Первое слово (от которого произошло слово «идиот») характеризует человека, ко</w:t>
        <w:softHyphen/>
        <w:t>торый не входит в рассматриваемую группу, например, «миряне и верующие; рядовые члены церкви и руководство церкви; про</w:t>
        <w:softHyphen/>
        <w:t>стые граждане и политики... „частные лица" и чиновники»2. Не</w:t>
        <w:softHyphen/>
        <w:t>которые комментаторы считают, что Павел использует это слово для описания тех, для кого непривычно явление говорения на язы</w:t>
        <w:softHyphen/>
        <w:t>ках (это касается как языческих культов, так и христианских бого</w:t>
        <w:softHyphen/>
        <w:t>служений). Самое предпочтительное, на наш взгляд, объяснение термина idiotes дано Моррисом: «В ст. 16 Павел использует доволь</w:t>
        <w:softHyphen/>
        <w:t>но трудную для понимания фразу (стоящий на месте простолю</w:t>
        <w:softHyphen/>
        <w:t>дина [idiotes]), которая указывает на присутствие в христианском</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Использование выражения «дух мой» в ст. 14 показывает, что Павел не противопоставляет использование своего разума излиянию Святого Духа (ст. 14-16).</w:t>
      </w:r>
    </w:p>
    <w:p>
      <w:pPr>
        <w:pStyle w:val="Normal"/>
        <w:spacing w:before="280" w:after="280"/>
        <w:jc w:val="both"/>
        <w:rPr>
          <w:rFonts w:ascii="Verdana" w:hAnsi="Verdana" w:cs="Verdana"/>
          <w:sz w:val="20"/>
          <w:szCs w:val="20"/>
        </w:rPr>
      </w:pPr>
      <w:r>
        <w:rPr>
          <w:rFonts w:cs="Verdana" w:ascii="Verdana" w:hAnsi="Verdana"/>
          <w:sz w:val="20"/>
          <w:szCs w:val="20"/>
        </w:rPr>
        <w:t>2              Morris, p. 195.</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собрании людей, не принадлежащих к христианской общине, но интересующихся происходящим там. Они не совсем посто</w:t>
        <w:softHyphen/>
        <w:t>ронние, но еще и не христиане»1. В любой общине, склонной к евангельской работе, всегда найдутся такие люди. Они еще не верят, но находятся как бы на грани веры. Если на этом этапе они уйдут из церкви (особенно из-за излишнего энтузиазма не</w:t>
        <w:softHyphen/>
        <w:t>которых ревностных христиан), то вновь вернуть их из мира бу</w:t>
        <w:softHyphen/>
        <w:t>дет уже трудно.</w:t>
      </w:r>
    </w:p>
    <w:p>
      <w:pPr>
        <w:pStyle w:val="Normal"/>
        <w:spacing w:before="280" w:after="280"/>
        <w:jc w:val="both"/>
        <w:rPr>
          <w:rFonts w:ascii="Verdana" w:hAnsi="Verdana" w:cs="Verdana"/>
          <w:sz w:val="20"/>
          <w:szCs w:val="20"/>
        </w:rPr>
      </w:pPr>
      <w:r>
        <w:rPr>
          <w:rFonts w:cs="Verdana" w:ascii="Verdana" w:hAnsi="Verdana"/>
          <w:sz w:val="20"/>
          <w:szCs w:val="20"/>
        </w:rPr>
        <w:t>Это проливает свет на кажущиеся противоречия в ст. 21—25, где Павел вроде бы не может решить, предназначено ли говоре</w:t>
        <w:softHyphen/>
        <w:t>ние на языках для верующих, или для неверующих. Во всем, что он писал до этого, подчеркивалось: языки предназначены не просто для христиан, но для христиан в их личном общении с Богом, и не для использования в ходе общественного богослу</w:t>
        <w:softHyphen/>
        <w:t>жения, если при этом говорение на языках не сопровождается истолкованием. В ст. 22 он заявляет, что языки суть знамение не для верующих, а для неверующих. Текст из Ис. 28:11,12 (и даже в более широком контексте гл. 28), приведенный в ст. 21, показы</w:t>
        <w:softHyphen/>
        <w:t>вает, какого рода знамение имел в виду Павел. И здесь, и в ст. 23 он останавливается на том, какое влияние на нехристиан может оказать говорение на непонятных языках, утверждая их в неве</w:t>
        <w:softHyphen/>
        <w:t>рии. Сам факт произнесения бессвязных для них звуков отри</w:t>
        <w:softHyphen/>
        <w:t>цательно воздействует на их невозрожденный ум и ожесточает их волю; они приходят к выводу, что христиане просто беснуют</w:t>
        <w:softHyphen/>
        <w:t>ся и от них нельзя ожидать чего-то нового или хорошего.</w:t>
      </w:r>
    </w:p>
    <w:p>
      <w:pPr>
        <w:pStyle w:val="Normal"/>
        <w:spacing w:before="280" w:after="280"/>
        <w:jc w:val="both"/>
        <w:rPr>
          <w:rFonts w:ascii="Verdana" w:hAnsi="Verdana" w:cs="Verdana"/>
          <w:sz w:val="20"/>
          <w:szCs w:val="20"/>
        </w:rPr>
      </w:pPr>
      <w:r>
        <w:rPr>
          <w:rFonts w:cs="Verdana" w:ascii="Verdana" w:hAnsi="Verdana"/>
          <w:sz w:val="20"/>
          <w:szCs w:val="20"/>
        </w:rPr>
        <w:t>Греческое слово, переводимое в некоторых случаях как сума</w:t>
        <w:softHyphen/>
        <w:t>сшедшие (23, в СП — «беснуются»), не имеет такого значения, но указывает на влияние некоей духовной силы, сопоставимой с си</w:t>
        <w:softHyphen/>
        <w:t>лой, действующей в культах-мистериях. В контексте коринфской ситуации Павел имеет в виду, что предназначение говорения на язы</w:t>
        <w:softHyphen/>
        <w:t>ках во время богослужения состоит в том, чтобы нехристиане убе</w:t>
        <w:softHyphen/>
        <w:t>дились в похожести христиан на участников религиозных мисте</w:t>
        <w:softHyphen/>
        <w:t>рий, к которым при желании можно присоединиться. Но таким людям не хватает знаний, их никто не научил, каким образом стать полноправными участниками действа, поэтому они уходят. Сей</w:t>
        <w:softHyphen/>
        <w:t>час также немало людей проявляют интерес к нашим церквам, но, сталкиваясь там с непонятными обычаями, покидают их.</w:t>
      </w:r>
    </w:p>
    <w:p>
      <w:pPr>
        <w:pStyle w:val="Normal"/>
        <w:spacing w:before="280" w:after="280"/>
        <w:jc w:val="both"/>
        <w:rPr>
          <w:rFonts w:ascii="Verdana" w:hAnsi="Verdana" w:cs="Verdana"/>
          <w:sz w:val="20"/>
          <w:szCs w:val="20"/>
        </w:rPr>
      </w:pPr>
      <w:r>
        <w:rPr>
          <w:rFonts w:cs="Verdana" w:ascii="Verdana" w:hAnsi="Verdana"/>
          <w:sz w:val="20"/>
          <w:szCs w:val="20"/>
        </w:rPr>
        <w:t>Morris, pp. 195f.</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Изучая положительный опыт пророчества, Павел описывает, что может произойти и происходит, когда верующие чутко вос</w:t>
        <w:softHyphen/>
        <w:t>принимают Духа Божьего, друг друга, апостольское учение, за</w:t>
        <w:softHyphen/>
        <w:t>интересованных наблюдателей и неверующих людей. Дар про</w:t>
        <w:softHyphen/>
        <w:t>рочества (который, вне сомнения, предназначен стать знамени</w:t>
        <w:softHyphen/>
        <w:t>ем для всех, верующих в то, что Господь тесно связан со Своей церковью [22]) ясно показывает всем присутствующим: Господь находится среди Своего народа. Это непреложное воздействие присутствия Бога на приходящих и неверующих заключается в том, что их совесть пробуждается (ср.: Ин. 16:7—11) и их истин</w:t>
        <w:softHyphen/>
        <w:t>ное духовное состояние изменяется: «Ибо слово Божие живо и действенно и острее всякого меча обоюдоострого: оно проника</w:t>
        <w:softHyphen/>
        <w:t>ет до разделения души и духа, составов и мозгов, и судит помыш</w:t>
        <w:softHyphen/>
        <w:t>ления и намерения сердечные. И нет твари, сокровенной от Него, но все обнажено и открыто пред очами Его: Ему дадим отчет» (Евр. 4:12,13). Когда Бог говорит, используя непосредственно слова пророчества, то перед Ним раскрывают свои сердца все -верующие, те, кто пришел из любопытства, и неверующие. Вот почему Павел побуждает каждого стремиться стать инструмен</w:t>
        <w:softHyphen/>
        <w:t>том в руках Божьих, произнося надлежащие пророчества.</w:t>
      </w:r>
    </w:p>
    <w:p>
      <w:pPr>
        <w:pStyle w:val="Normal"/>
        <w:spacing w:before="280" w:after="280"/>
        <w:jc w:val="both"/>
        <w:rPr>
          <w:rFonts w:ascii="Verdana" w:hAnsi="Verdana" w:cs="Verdana"/>
          <w:sz w:val="20"/>
          <w:szCs w:val="20"/>
        </w:rPr>
      </w:pPr>
      <w:r>
        <w:rPr>
          <w:rFonts w:cs="Verdana" w:ascii="Verdana" w:hAnsi="Verdana"/>
          <w:sz w:val="20"/>
          <w:szCs w:val="20"/>
        </w:rPr>
        <w:t>Цитата из Книги Пророка Захарии в ст. 25: ...и скажет: «ис</w:t>
        <w:softHyphen/>
        <w:t>тинно с вами Бог» (ср.: Зах. 8:23) подчеркивает убежденность Павла в том, что дар пророчества — один из наиболее ярких при</w:t>
        <w:softHyphen/>
        <w:t>знаков нового завета, поскольку соответствующий текст в Книге Пророка Захарии указывает на время, когда «возьмутся десять че</w:t>
        <w:softHyphen/>
        <w:t>ловек из всех разноязычных народов, возьмутся за полу Иудея и будут говорить: мы пойдем с тобою, ибо мы слышали, что с вами — Бог». В многонациональном Коринфе иудеи и разного рода язычники сформировали новую общность, народ Божий, что стало возможно благодаря смерти и воскресению Иисуса Мес</w:t>
        <w:softHyphen/>
        <w:t>сии. Когда дар пророчества излился во всей силе в таком сооб</w:t>
        <w:softHyphen/>
        <w:t>ществе, видение Захарии стало реальностью.</w:t>
      </w:r>
    </w:p>
    <w:p>
      <w:pPr>
        <w:pStyle w:val="Normal"/>
        <w:spacing w:before="280" w:after="280"/>
        <w:jc w:val="both"/>
        <w:rPr>
          <w:rFonts w:ascii="Verdana" w:hAnsi="Verdana" w:cs="Verdana"/>
          <w:sz w:val="20"/>
          <w:szCs w:val="20"/>
        </w:rPr>
      </w:pPr>
      <w:r>
        <w:rPr>
          <w:rFonts w:cs="Verdana" w:ascii="Verdana" w:hAnsi="Verdana"/>
          <w:sz w:val="20"/>
          <w:szCs w:val="20"/>
        </w:rPr>
        <w:t>4. Необходимо соблюдать порядок в богослужении (14:26—36)</w:t>
      </w:r>
    </w:p>
    <w:p>
      <w:pPr>
        <w:pStyle w:val="Normal"/>
        <w:spacing w:before="280" w:after="280"/>
        <w:jc w:val="both"/>
        <w:rPr>
          <w:rFonts w:ascii="Verdana" w:hAnsi="Verdana" w:cs="Verdana"/>
          <w:sz w:val="20"/>
          <w:szCs w:val="20"/>
        </w:rPr>
      </w:pPr>
      <w:r>
        <w:rPr>
          <w:rFonts w:cs="Verdana" w:ascii="Verdana" w:hAnsi="Verdana"/>
          <w:sz w:val="20"/>
          <w:szCs w:val="20"/>
        </w:rPr>
        <w:t>Итак что же, братия ? Когда вы сходитесь, и у каждого их вас есть псалом, есть поучение, есть язык, есть откровение, есть ис</w:t>
        <w:softHyphen/>
        <w:t>толкование, — все сие да будет к назиданию. 27 Если кто говорит на незнакомом языке, говорите двое, или много трое, и то порознь, а один изъясняй. 28 Если же не будет истолкователя, то молчи в церкви, а говори себе и Богу. 29 И пророки пусть говорят двое или трое, а прочие пусть рассуждают; 30 Если же другому из сидящих будет откровение, то первый молчи. 31 Ибо все один за другим мо</w:t>
        <w:softHyphen/>
        <w:t>жете пророчествовать, чтобы всем поучаться и всем получать утешение. 32 И духи пророческие послушны пророкам, 33 Потому что Бог не есть Бог неустройства, но мира. Так бывает во всех церквах у святых. 34 Жены ваши в церквах да молчат; ибо не позво</w:t>
        <w:softHyphen/>
        <w:t>лено им говорить, а быть в подчинении, как и закон говорит. 35 Если же они хотят чему научиться, пусть спрашивают о том дома у мужей своих; ибо неприлично жене говорить в церкви. 36 Разве от вас вышло слово Божие ? Или до вас одних достигло ?</w:t>
      </w:r>
    </w:p>
    <w:p>
      <w:pPr>
        <w:pStyle w:val="Normal"/>
        <w:spacing w:before="280" w:after="280"/>
        <w:jc w:val="both"/>
        <w:rPr>
          <w:rFonts w:ascii="Verdana" w:hAnsi="Verdana" w:cs="Verdana"/>
          <w:sz w:val="20"/>
          <w:szCs w:val="20"/>
        </w:rPr>
      </w:pPr>
      <w:r>
        <w:rPr>
          <w:rFonts w:cs="Verdana" w:ascii="Verdana" w:hAnsi="Verdana"/>
          <w:sz w:val="20"/>
          <w:szCs w:val="20"/>
        </w:rPr>
        <w:t>Павел рассматривает случай, когда вся церковь собирается вместе (23). Теперь он разбирается с тем, что тогда происходит или должно происходить, поскольку в коринфской церкви обыч</w:t>
        <w:softHyphen/>
        <w:t>но царил беспорядок, если не хаос. По поводу разного рода бес</w:t>
        <w:softHyphen/>
        <w:t>порядков Павел уже упрекал коринфян в гл. 11, но здесь ситуа</w:t>
        <w:softHyphen/>
        <w:t>ция повторяется: все говорят наперебой, каждый старается вы</w:t>
        <w:softHyphen/>
        <w:t>разить свои претензии, вместо того чтобы думать о нуждах и чувствах других.</w:t>
      </w:r>
    </w:p>
    <w:p>
      <w:pPr>
        <w:pStyle w:val="Normal"/>
        <w:spacing w:before="280" w:after="280"/>
        <w:jc w:val="both"/>
        <w:rPr>
          <w:rFonts w:ascii="Verdana" w:hAnsi="Verdana" w:cs="Verdana"/>
          <w:sz w:val="20"/>
          <w:szCs w:val="20"/>
        </w:rPr>
      </w:pPr>
      <w:r>
        <w:rPr>
          <w:rFonts w:cs="Verdana" w:ascii="Verdana" w:hAnsi="Verdana"/>
          <w:sz w:val="20"/>
          <w:szCs w:val="20"/>
        </w:rPr>
        <w:t>Когда он пишет в ст. 23: Если вся церковь сойдется вместе, то, вероятно, думает о разных домашних церквах в Коринфе, кото</w:t>
        <w:softHyphen/>
        <w:t>рые собрались одновременно в большом доме одного из немно</w:t>
        <w:softHyphen/>
        <w:t>гих богатых коринфян. Такие общие собрания, по-видимому, не были столь регулярными, как встречи в домашних церквах, и, вероятно, именно о таком собрании, где могли присутство</w:t>
        <w:softHyphen/>
        <w:t>вать и посторонние, говорит Павел. С другой стороны, в ст. 26 он, скорее всего, думает больше о регулярных собраниях верующих в разных домах по всему городу, - - которые в другом месте он называет «домашними церквами» (например, у Акилы и При-скилы; 1 Кор. 16:19). Он предполагает, что каждый член домаш</w:t>
        <w:softHyphen/>
        <w:t>ней церкви вносит свою лепту в общее дело поклонения Богу: ...есть псалом, есть поучение, есть язык, есть откровение, есть истолкование (26). В основе всего этого — не личное удоволь</w:t>
        <w:softHyphen/>
        <w:t>ствие каждого, но общее назидание. Независимо от того, где проходит богослужение --в городской церкви или на дому, Па</w:t>
        <w:softHyphen/>
        <w:t>вел видит необходимость соблюдения порядка.</w:t>
      </w:r>
    </w:p>
    <w:p>
      <w:pPr>
        <w:pStyle w:val="Normal"/>
        <w:spacing w:before="280" w:after="280"/>
        <w:jc w:val="both"/>
        <w:rPr>
          <w:rFonts w:ascii="Verdana" w:hAnsi="Verdana" w:cs="Verdana"/>
          <w:sz w:val="20"/>
          <w:szCs w:val="20"/>
        </w:rPr>
      </w:pPr>
      <w:r>
        <w:rPr>
          <w:rFonts w:cs="Verdana" w:ascii="Verdana" w:hAnsi="Verdana"/>
          <w:sz w:val="20"/>
          <w:szCs w:val="20"/>
        </w:rPr>
        <w:t>а) Порядок должны соблюдать обладающие даром языков (27,28). Пояснив, что в общем собрании в церкви говорение на языках должно всегда сопровождаться их истолкованием, Павел теперь рассматривает конкретно, как это должно происходить на бого</w:t>
        <w:softHyphen/>
        <w:t>служении: говорить должны не более чем двое, или много трое. Несомненно, для неорганизованных коринфян это выглядело как суровая дисциплинарная мера. Важное служение может быть скомкано, когда чрезмерное внимание уделяется особому дару, а, следовательно, и его носителю.</w:t>
      </w:r>
    </w:p>
    <w:p>
      <w:pPr>
        <w:pStyle w:val="Normal"/>
        <w:spacing w:before="280" w:after="280"/>
        <w:jc w:val="both"/>
        <w:rPr>
          <w:rFonts w:ascii="Verdana" w:hAnsi="Verdana" w:cs="Verdana"/>
          <w:sz w:val="20"/>
          <w:szCs w:val="20"/>
        </w:rPr>
      </w:pPr>
      <w:r>
        <w:rPr>
          <w:rFonts w:cs="Verdana" w:ascii="Verdana" w:hAnsi="Verdana"/>
          <w:sz w:val="20"/>
          <w:szCs w:val="20"/>
        </w:rPr>
        <w:t>Кроме того, Павел ограничивает и запрещает использование языков, если нет истолкования, сопровождающего говорение на языках. На практике это означает, что если первого говорящего не истолковывают, то другие, имеющие дар, должны «хранить молчание». Здесь имеется в виду не шум, а громкое говорение на языках самому себе, что означает неповиновение апостольским повелениям в этой главе (ср.: ст. 37). Павел хорошо знает, что говорящий на языках может говорить себе и Богу в тишине, дабы не мешать другим и не отвлекать их. Если же истолкования нет, то мы можем быть абсолютно уверены: Бог намеревается служить церкви каким-то иным путем.</w:t>
      </w:r>
    </w:p>
    <w:p>
      <w:pPr>
        <w:pStyle w:val="Normal"/>
        <w:spacing w:before="280" w:after="280"/>
        <w:jc w:val="both"/>
        <w:rPr>
          <w:rFonts w:ascii="Verdana" w:hAnsi="Verdana" w:cs="Verdana"/>
          <w:sz w:val="20"/>
          <w:szCs w:val="20"/>
        </w:rPr>
      </w:pPr>
      <w:r>
        <w:rPr>
          <w:rFonts w:cs="Verdana" w:ascii="Verdana" w:hAnsi="Verdana"/>
          <w:sz w:val="20"/>
          <w:szCs w:val="20"/>
        </w:rPr>
        <w:t>Здесь Павел излагает фундаментальную истину. Говорение на языках (и, естественно, пророчество, ст. 30) не является неконт</w:t>
        <w:softHyphen/>
        <w:t>ролируемым феноменом. Носитель этого дара сам может выбрать, использовать или не использовать его; может сам решить, как его использовать — для личного или для общего назидания. По этой причине вряд ли правильно употреблять такие термины, как «экстаз» (например, в NEB), для описания любого дара Духа, но особенно для охарактеризования говорения на языках. Эта терминология вызывает иные реминисценции и вновь вводит языческие концепции и опыт в сферу действия Божественных свершений. Его Дух не принуждает волю и не осуществляет кон</w:t>
        <w:softHyphen/>
        <w:t>троль над разумом человека. Напротив, в Своей любви Он заво</w:t>
        <w:softHyphen/>
        <w:t>евывает наше стремление и готовность к добровольному сотруд</w:t>
        <w:softHyphen/>
        <w:t>ничеству и никогда не принуждает нас делать что-либо помимо нашей воли. Этот принцип свободы, личного самоконтроля дол</w:t>
        <w:softHyphen/>
        <w:t>жен быть положен в основу изучения духовных даров. Организа</w:t>
        <w:softHyphen/>
        <w:t>торы богослужения и ответственные за порядок его проведения должны следовать этому неуклонно.</w:t>
      </w:r>
    </w:p>
    <w:p>
      <w:pPr>
        <w:pStyle w:val="Normal"/>
        <w:spacing w:before="280" w:after="280"/>
        <w:jc w:val="both"/>
        <w:rPr>
          <w:rFonts w:ascii="Verdana" w:hAnsi="Verdana" w:cs="Verdana"/>
          <w:sz w:val="20"/>
          <w:szCs w:val="20"/>
        </w:rPr>
      </w:pPr>
      <w:r>
        <w:rPr>
          <w:rFonts w:cs="Verdana" w:ascii="Verdana" w:hAnsi="Verdana"/>
          <w:sz w:val="20"/>
          <w:szCs w:val="20"/>
        </w:rPr>
        <w:t>б) Надлежащее использование дара пророчества входе богослу</w:t>
        <w:softHyphen/>
        <w:t>жения (29—33). Те же ограничения Павел делает и по отноше</w:t>
        <w:softHyphen/>
        <w:t>нию к использованию дара пророчества в ходе богослужения, предположительно, по тем же причинам. Он вновь повторяет, что каждый может быть использован в этом служении (31), когда церковь должна получить назидание и ободрение. Этот прин</w:t>
        <w:softHyphen/>
        <w:t>цип косвенно указывает на другое: каждый член общего организ</w:t>
        <w:softHyphen/>
        <w:t>ма церкви может быть использован, а его дар — востребован. Мы часто позволяем себе ограничивать Духа, ожидая, что определен</w:t>
        <w:softHyphen/>
        <w:t>ные дары приходят только через определенных людей, которые уже проявили себя в этом.</w:t>
      </w:r>
    </w:p>
    <w:p>
      <w:pPr>
        <w:pStyle w:val="Normal"/>
        <w:spacing w:before="280" w:after="280"/>
        <w:jc w:val="both"/>
        <w:rPr>
          <w:rFonts w:ascii="Verdana" w:hAnsi="Verdana" w:cs="Verdana"/>
          <w:sz w:val="20"/>
          <w:szCs w:val="20"/>
        </w:rPr>
      </w:pPr>
      <w:r>
        <w:rPr>
          <w:rFonts w:cs="Verdana" w:ascii="Verdana" w:hAnsi="Verdana"/>
          <w:sz w:val="20"/>
          <w:szCs w:val="20"/>
        </w:rPr>
        <w:t>Что касается любого пророчества, то необходимо, чтобы оно всегда было взвешенным и проверенным. Если пророчества про</w:t>
        <w:softHyphen/>
        <w:t>износятся редко, мы теряем их остроту, теряем нравственную силу и позволяем манипулировать собой в жизни. В 1 Фес. 5:21 и 1 Ин. 4:1 и дал. ответственность за эту взвешенность возлагает</w:t>
        <w:softHyphen/>
        <w:t>ся на всю церковь, на ее руководство. Предполагается, что дру</w:t>
        <w:softHyphen/>
        <w:t>гие пророки имеют право судить о таких пророчествах. Вот не</w:t>
        <w:softHyphen/>
        <w:t>которые из критериев такой оценки: «Прославляет ли это Бога? Согласуется ли с Писанием? Назидаетли церковь? Говорится ли с любовью? Подвержен ли говорящий суду со стороны других? Контролирует ли он себя? Не говорит ли слишком долго? Про</w:t>
        <w:softHyphen/>
        <w:t>является ли в его жизни плод Духа?»1</w:t>
      </w:r>
    </w:p>
    <w:p>
      <w:pPr>
        <w:pStyle w:val="Normal"/>
        <w:spacing w:before="280" w:after="280"/>
        <w:jc w:val="both"/>
        <w:rPr>
          <w:rFonts w:ascii="Verdana" w:hAnsi="Verdana" w:cs="Verdana"/>
          <w:sz w:val="20"/>
          <w:szCs w:val="20"/>
        </w:rPr>
      </w:pPr>
      <w:r>
        <w:rPr>
          <w:rFonts w:cs="Verdana" w:ascii="Verdana" w:hAnsi="Verdana"/>
          <w:sz w:val="20"/>
          <w:szCs w:val="20"/>
        </w:rPr>
        <w:t>Снова Павел подчеркивает важность самоконтроля (30,32) во всех истинных проявлениях Духа. «Пророк не может заявлять в качестве оправдания, как делали многие в Коринфе, что дол</w:t>
        <w:softHyphen/>
        <w:t>жен продолжать говорить, потому что его побуждает к этому Дух; если есть причина молчать, ему следует умолкнуть»2. Апостол обосновывает это утверждение ссылкой на характер Самого Бога: Бог не есть Бог неустройства, но мира (33). Когда Дух дей</w:t>
        <w:softHyphen/>
        <w:t>ствительно контролирует проявление дара, Он приносит мир, а не смятение. Это самое сильное побуждение для церкви, кото</w:t>
        <w:softHyphen/>
        <w:t>рая должна раскрывать и использовать все дары Духа.</w:t>
      </w:r>
    </w:p>
    <w:p>
      <w:pPr>
        <w:pStyle w:val="Normal"/>
        <w:spacing w:before="280" w:after="280"/>
        <w:jc w:val="both"/>
        <w:rPr>
          <w:rFonts w:ascii="Verdana" w:hAnsi="Verdana" w:cs="Verdana"/>
          <w:sz w:val="20"/>
          <w:szCs w:val="20"/>
        </w:rPr>
      </w:pPr>
      <w:r>
        <w:rPr>
          <w:rFonts w:cs="Verdana" w:ascii="Verdana" w:hAnsi="Verdana"/>
          <w:sz w:val="20"/>
          <w:szCs w:val="20"/>
        </w:rPr>
        <w:t>в) О поведении замужних женщин в собрании (34—36). В этой главе ничего ранее не говорилось о том, что женщины должны молчать в церкви. В 11:5 Павел писал о молящихся и пророчест</w:t>
        <w:softHyphen/>
        <w:t>вующих женщинах. Ссылка на то, что они должны спрашивать о том дома у мужей своих (35), незамедлительно указывает на мне</w:t>
        <w:softHyphen/>
        <w:t>ние апостола о поведении некоторых замужних женщин в Ко</w:t>
        <w:softHyphen/>
        <w:t>ринфе, которым требовался строгий контроль, как и во всех церк</w:t>
        <w:softHyphen/>
        <w:t>вах у святых (33). Хотя не которые детали и неизвестны, можно себе представить в общих чертах, что происходило. По-видимо</w:t>
        <w:softHyphen/>
        <w:t>му, они нарушили принцип повиновения (быть в подчинении, 34), позволяя овладеть собой духу отрицания (неприлично, 35), а дух разделения побуждал их выступать в качестве арбитров в соб</w:t>
        <w:softHyphen/>
        <w:t>ственной церкви и даже при обсуждении учения (Разве от вас вышло слово Божие?, 36). Другими словами, эти замужние жен</w:t>
        <w:softHyphen/>
        <w:t>щины были источником раздоров и проявления духа высокоме</w:t>
        <w:softHyphen/>
        <w:t>рия в коринфской церкви, за что Павел уже однажды сурово кри</w:t>
        <w:softHyphen/>
        <w:t>тиковал ее (1 Кор. 4:7 и дал.; 5:2 и дал.; 6:1 и дал., 8:1; 13:5).</w:t>
      </w:r>
    </w:p>
    <w:p>
      <w:pPr>
        <w:pStyle w:val="Normal"/>
        <w:spacing w:before="280" w:after="280"/>
        <w:jc w:val="both"/>
        <w:rPr>
          <w:rFonts w:ascii="Verdana" w:hAnsi="Verdana" w:cs="Verdana"/>
          <w:sz w:val="20"/>
          <w:szCs w:val="20"/>
        </w:rPr>
      </w:pPr>
      <w:r>
        <w:rPr>
          <w:rFonts w:cs="Verdana" w:ascii="Verdana" w:hAnsi="Verdana"/>
          <w:sz w:val="20"/>
          <w:szCs w:val="20"/>
        </w:rPr>
        <w:t>Некоторые комментаторы считают, что Павел осуждает болт</w:t>
        <w:softHyphen/>
        <w:t>ливость этих женщин в собрании. Они с жаром могли обсуждать последние новости, не дожидаясь конца богослужения. Гречес</w:t>
        <w:softHyphen/>
        <w:t>кое слово, переведенное как говорить (laleiri), имеет дополнитель</w:t>
        <w:softHyphen/>
        <w:t>ное значение «болтать», но в других ситуациях Павел не исполь</w:t>
        <w:softHyphen/>
        <w:t>зует его с этим оттенком. Баррет склонен прокомментировать это так: «Нельзя исключить, что Павел должен теперь использо</w:t>
        <w:softHyphen/>
        <w:t>вать его в новом значении, но это маловероятно»1. Независимо от объяснения тех или иных деталей, в целом этот раздел главы выглядит как наглядный пример неверного поведения замужних христианских женщин в ранней церкви. Они обрели уникаль</w:t>
        <w:softHyphen/>
        <w:t>ную свободу в жизни христианской общины, и, возможно, эта свобода слишком развязала им языки. Отсутствие самодисци</w:t>
        <w:softHyphen/>
        <w:t>плины привело к отсутствию порядка на богослужении в церк</w:t>
        <w:softHyphen/>
        <w:t>ви. Поскольку Павел столь решительно настаивает на приорите</w:t>
        <w:softHyphen/>
        <w:t>те назидания церкви, он пишет достаточно жестко и не без сар</w:t>
        <w:softHyphen/>
        <w:t>казма о необходимости установления надлежащего порядка.</w:t>
      </w:r>
    </w:p>
    <w:p>
      <w:pPr>
        <w:pStyle w:val="Normal"/>
        <w:spacing w:before="280" w:after="280"/>
        <w:jc w:val="both"/>
        <w:rPr>
          <w:rFonts w:ascii="Verdana" w:hAnsi="Verdana" w:cs="Verdana"/>
          <w:sz w:val="20"/>
          <w:szCs w:val="20"/>
        </w:rPr>
      </w:pPr>
      <w:r>
        <w:rPr>
          <w:rFonts w:cs="Verdana" w:ascii="Verdana" w:hAnsi="Verdana"/>
          <w:sz w:val="20"/>
          <w:szCs w:val="20"/>
        </w:rPr>
        <w:t>5. Заключение (14:37-40)</w:t>
      </w:r>
    </w:p>
    <w:p>
      <w:pPr>
        <w:pStyle w:val="Normal"/>
        <w:spacing w:before="280" w:after="280"/>
        <w:jc w:val="both"/>
        <w:rPr>
          <w:rFonts w:ascii="Verdana" w:hAnsi="Verdana" w:cs="Verdana"/>
          <w:sz w:val="20"/>
          <w:szCs w:val="20"/>
        </w:rPr>
      </w:pPr>
      <w:r>
        <w:rPr>
          <w:rFonts w:cs="Verdana" w:ascii="Verdana" w:hAnsi="Verdana"/>
          <w:sz w:val="20"/>
          <w:szCs w:val="20"/>
        </w:rPr>
        <w:t>Если кто почитает себя пророком или духовным, тот да разу</w:t>
        <w:softHyphen/>
        <w:t>меет, что я пишу вам, ибо это заповеди Господни; 38 А кто не ра</w:t>
        <w:softHyphen/>
        <w:t>зумеет, пусть не разумеет. 39 Итак, братия, ревнуйте о том, чтобы пророчествовать, но не запрещайте говорить и языками; 40 Только все должно быть благопристойно и чинно.</w:t>
      </w:r>
    </w:p>
    <w:p>
      <w:pPr>
        <w:pStyle w:val="Normal"/>
        <w:spacing w:before="280" w:after="280"/>
        <w:jc w:val="both"/>
        <w:rPr>
          <w:rFonts w:ascii="Verdana" w:hAnsi="Verdana" w:cs="Verdana"/>
          <w:sz w:val="20"/>
          <w:szCs w:val="20"/>
        </w:rPr>
      </w:pPr>
      <w:r>
        <w:rPr>
          <w:rFonts w:cs="Verdana" w:ascii="Verdana" w:hAnsi="Verdana"/>
          <w:sz w:val="20"/>
          <w:szCs w:val="20"/>
        </w:rPr>
        <w:t>Павел завершает общее обсуждение духовности (гл. 12-14) и специфического учения о пророчестве (гл. 14) мощным аккор</w:t>
        <w:softHyphen/>
        <w:t>дом, утверждая свой апостольский авторитет: ...я пишу вам, ибо это заповеди Господни (37). Очевидно, в Коринфе было много хри</w:t>
        <w:softHyphen/>
        <w:t>стиан, которые претендовали на истинную духовность: ответ Павла на такие заявления показывает, что подлинная духовность осно</w:t>
        <w:softHyphen/>
        <w:t>вана не на высокомерии и самомнении, но принимает автори</w:t>
        <w:softHyphen/>
        <w:t>тет тех, кто облечен доверием Господа. Тех коринфян, которые гордятся своим пророческим даром (что, по-видимому, и опре</w:t>
        <w:softHyphen/>
        <w:t>деляет частое использование их в пророческом служении), Па</w:t>
        <w:softHyphen/>
        <w:t>вел особо призывает признать его апостольский авторитет. Счи</w:t>
        <w:softHyphen/>
        <w:t>тать себя правыми в любой ситуации, а всю остальную церковь ошибающейся -- позиция высокомерная и весьма опасная.</w:t>
      </w:r>
    </w:p>
    <w:p>
      <w:pPr>
        <w:pStyle w:val="Normal"/>
        <w:spacing w:before="280" w:after="280"/>
        <w:jc w:val="both"/>
        <w:rPr>
          <w:rFonts w:ascii="Verdana" w:hAnsi="Verdana" w:cs="Verdana"/>
          <w:sz w:val="20"/>
          <w:szCs w:val="20"/>
        </w:rPr>
      </w:pPr>
      <w:r>
        <w:rPr>
          <w:rFonts w:cs="Verdana" w:ascii="Verdana" w:hAnsi="Verdana"/>
          <w:sz w:val="20"/>
          <w:szCs w:val="20"/>
        </w:rPr>
        <w:t>Вместе с тем, какие бы опасности и испытания не подстере</w:t>
        <w:softHyphen/>
        <w:t>гали обладающих даром пророчества, Павел в заключение снова призывает коринфян ревностно стремиться к получению этого дара. Может создаться впечатление, что его обеспокоенность не</w:t>
        <w:softHyphen/>
        <w:t>верным использованием дара языков в общественном богослу</w:t>
        <w:softHyphen/>
        <w:t>жении ведет к запрету проявления этого дара вообще. Поэтому он увещевает руководителей церкви не препятствовать, не за</w:t>
        <w:softHyphen/>
        <w:t>прещать и не ограничивать говорение на языках: все эти глаголы отвечают греческому слову ko/yo. Это еще одно наставление, в основе которого -- заповеди Господни (37) и к которому должна прислушаться современная церковь.</w:t>
      </w:r>
    </w:p>
    <w:p>
      <w:pPr>
        <w:pStyle w:val="Normal"/>
        <w:spacing w:before="280" w:after="280"/>
        <w:jc w:val="both"/>
        <w:rPr>
          <w:rFonts w:ascii="Verdana" w:hAnsi="Verdana" w:cs="Verdana"/>
          <w:sz w:val="20"/>
          <w:szCs w:val="20"/>
        </w:rPr>
      </w:pPr>
      <w:r>
        <w:rPr>
          <w:rFonts w:cs="Verdana" w:ascii="Verdana" w:hAnsi="Verdana"/>
          <w:sz w:val="20"/>
          <w:szCs w:val="20"/>
        </w:rPr>
        <w:t>Заключительное слово Павла напрямую отражает первую за</w:t>
        <w:softHyphen/>
        <w:t>поведь назидания:.. .все должно быть благопристойно и чинно (40). Слово «благопристойно» подчеркивает, какое впечатление долж</w:t>
        <w:softHyphen/>
        <w:t>но произвести богослужение на слушателей, а «чинно» относит</w:t>
        <w:softHyphen/>
        <w:t>ся к каждому христианину индивидуально, к его поведению на собственном месте. Если все происходит в атмосфере истинной любви, результат не заставит себя ждать: своей гармонией и кра</w:t>
        <w:softHyphen/>
        <w:t>сотой жизнь общины при влечет к себе неверующих посетителей.</w:t>
      </w:r>
    </w:p>
    <w:p>
      <w:pPr>
        <w:pStyle w:val="Normal"/>
        <w:spacing w:before="280" w:after="280"/>
        <w:jc w:val="both"/>
        <w:rPr>
          <w:rFonts w:ascii="Verdana" w:hAnsi="Verdana" w:cs="Verdana"/>
          <w:sz w:val="20"/>
          <w:szCs w:val="20"/>
        </w:rPr>
      </w:pPr>
      <w:r>
        <w:rPr>
          <w:rFonts w:cs="Verdana" w:ascii="Verdana" w:hAnsi="Verdana"/>
          <w:sz w:val="20"/>
          <w:szCs w:val="20"/>
        </w:rPr>
        <w:t>Дополнения к комментарию о духовных дарах</w:t>
      </w:r>
    </w:p>
    <w:p>
      <w:pPr>
        <w:pStyle w:val="Normal"/>
        <w:spacing w:before="280" w:after="280"/>
        <w:jc w:val="both"/>
        <w:rPr>
          <w:rFonts w:ascii="Verdana" w:hAnsi="Verdana" w:cs="Verdana"/>
          <w:sz w:val="20"/>
          <w:szCs w:val="20"/>
        </w:rPr>
      </w:pPr>
      <w:r>
        <w:rPr>
          <w:rFonts w:cs="Verdana" w:ascii="Verdana" w:hAnsi="Verdana"/>
          <w:sz w:val="20"/>
          <w:szCs w:val="20"/>
        </w:rPr>
        <w:t>Некоторые богословы и комментаторы считают, что опреде</w:t>
        <w:softHyphen/>
        <w:t>ленные дары Духа в целом не проявляются в церкви в каждом поколении. Эти исследователи подчеркивают уникальность и неповторимость авторитета апостолов и пророков при заложе</w:t>
        <w:softHyphen/>
        <w:t>нии основ церкви и приходят к выводу, что с тех пор не было апостолов и пророков, сравнимых с первыми по своему автори</w:t>
        <w:softHyphen/>
        <w:t>тету. Чудеса и исцеления, продолжают они, были свойственны определенному периоду Божественного откровения (например, эпохе Исхода, периоду дарования Закона, времени пророков Илии и Елисея, служению Иисуса и Его апостолов) и были предназна</w:t>
        <w:softHyphen/>
        <w:t>чены для подтверждения их авторитета. Поэтому проявление этих даров вряд ли должно повторяться столь же часто. Некоторые ав</w:t>
        <w:softHyphen/>
        <w:t>торы также включают в этот перечень и говорение на языках, и их истолкование, считая их новозаветными феноменами, которые сегодня не наблюдаются, и рассматривают «слово мудрости» и «слово знания» в отрыве от их чудодейственных свойств.</w:t>
      </w:r>
    </w:p>
    <w:p>
      <w:pPr>
        <w:pStyle w:val="Normal"/>
        <w:spacing w:before="280" w:after="280"/>
        <w:jc w:val="both"/>
        <w:rPr>
          <w:rFonts w:ascii="Verdana" w:hAnsi="Verdana" w:cs="Verdana"/>
          <w:sz w:val="20"/>
          <w:szCs w:val="20"/>
        </w:rPr>
      </w:pPr>
      <w:r>
        <w:rPr>
          <w:rFonts w:cs="Verdana" w:ascii="Verdana" w:hAnsi="Verdana"/>
          <w:sz w:val="20"/>
          <w:szCs w:val="20"/>
        </w:rPr>
        <w:t>Некоторые исследователи идут еще дальше и категорически заявляют, что никаких чудес подобного рода не совершалось с апостольских времен. В этом случае большинство из девяти пе</w:t>
        <w:softHyphen/>
        <w:t>речисленных даров в 12:8—10 либо целиком приписываются про</w:t>
        <w:softHyphen/>
        <w:t>шлой истории церкви, либо объясняются с позиций в некото</w:t>
        <w:softHyphen/>
        <w:t>ром роде освященного здравого смысла. Классическое проявле</w:t>
        <w:softHyphen/>
        <w:t>ние феномена Пятидесятницы (либо как отклик на него, либо как новое его открытие) подчеркивает сверхъестественную при</w:t>
        <w:softHyphen/>
        <w:t>роду всех этих девяти даров, за исключением любого ординар</w:t>
        <w:softHyphen/>
        <w:t>ного проявления таких даров Божьей благодати в повседневной христианской жизни.</w:t>
      </w:r>
    </w:p>
    <w:p>
      <w:pPr>
        <w:pStyle w:val="Normal"/>
        <w:spacing w:before="280" w:after="280"/>
        <w:jc w:val="both"/>
        <w:rPr>
          <w:rFonts w:ascii="Verdana" w:hAnsi="Verdana" w:cs="Verdana"/>
          <w:sz w:val="20"/>
          <w:szCs w:val="20"/>
        </w:rPr>
      </w:pPr>
      <w:r>
        <w:rPr>
          <w:rFonts w:cs="Verdana" w:ascii="Verdana" w:hAnsi="Verdana"/>
          <w:sz w:val="20"/>
          <w:szCs w:val="20"/>
        </w:rPr>
        <w:t>В нашем рассмотрении гл. 12 и 14 мы стремились избежать этих двух крайностей. В основе нашего подхода лежит не стрем</w:t>
        <w:softHyphen/>
        <w:t>ление к компромиссу в той мере, в какой позволяет сложившее</w:t>
        <w:softHyphen/>
        <w:t>ся убеждение, что Бог находится одновременно и над Своим тво</w:t>
        <w:softHyphen/>
        <w:t>рением (трансцендентный), и в нем (имманентный). Посколь</w:t>
        <w:softHyphen/>
        <w:t>ку Он неизмеримо выше - - над этим миром, над церковью, над нашим разумом и нашим опытом, — то мы должны ожидать, что Он являет Себя в согласии с уже открытой нам Собственной при</w:t>
        <w:softHyphen/>
        <w:t>родой, однако такое самораскрытие непредсказуемо в рамках нашей ограниченной природы. Поскольку Он поддерживает как мир, так и церковь, «держа все словом силы Своей» (Евр. 1:3), мы вправе ожидать, что Он постоянно совершает работу по ис</w:t>
        <w:softHyphen/>
        <w:t>куплению и обновлению всех ресурсов, сокрытых в нас, поскольку мы были сотворены по Его образу.</w:t>
      </w:r>
    </w:p>
    <w:p>
      <w:pPr>
        <w:pStyle w:val="Normal"/>
        <w:spacing w:before="280" w:after="280"/>
        <w:jc w:val="both"/>
        <w:rPr>
          <w:rFonts w:ascii="Verdana" w:hAnsi="Verdana" w:cs="Verdana"/>
          <w:sz w:val="20"/>
          <w:szCs w:val="20"/>
        </w:rPr>
      </w:pPr>
      <w:r>
        <w:rPr>
          <w:rFonts w:cs="Verdana" w:ascii="Verdana" w:hAnsi="Verdana"/>
          <w:sz w:val="20"/>
          <w:szCs w:val="20"/>
        </w:rPr>
        <w:t>В связи с этим мы не считаем правомерным при обсуждении духовных даров вводить здесь такие понятия, как «естественный» и «сверхъестественный», «нормальный» и «аномальный», «обыч</w:t>
        <w:softHyphen/>
        <w:t>ный» и «необычный». Эта терминология не используется ни Павлом, ни другими библейскими авторами, поэтому не стоит использовать ее в помощь экзегезе, особенно, в области поня</w:t>
        <w:softHyphen/>
        <w:t>тий и определений.</w:t>
      </w:r>
    </w:p>
    <w:p>
      <w:pPr>
        <w:pStyle w:val="Normal"/>
        <w:spacing w:before="280" w:after="280"/>
        <w:jc w:val="both"/>
        <w:rPr>
          <w:rFonts w:ascii="Verdana" w:hAnsi="Verdana" w:cs="Verdana"/>
          <w:sz w:val="20"/>
          <w:szCs w:val="20"/>
        </w:rPr>
      </w:pPr>
      <w:r>
        <w:rPr>
          <w:rFonts w:cs="Verdana" w:ascii="Verdana" w:hAnsi="Verdana"/>
          <w:sz w:val="20"/>
          <w:szCs w:val="20"/>
        </w:rPr>
        <w:t>Поскольку нет никаких библейских оснований полагать, что проявление определенных даров (за исключением выраженных в уникальном служении первых апостолов и пророков) полнос</w:t>
        <w:softHyphen/>
        <w:t>тью прекращено, мы вправе сфокусировать свое внимание на воз</w:t>
        <w:softHyphen/>
        <w:t>несшемся Господе Иисусе Христе, Который сейчас и вовеки Тот же и Который жаждет увидеть Свою церковь возрастающей ду</w:t>
        <w:softHyphen/>
        <w:t>ховно до полной зрелости, этом числе через плод и дары Свято</w:t>
        <w:softHyphen/>
        <w:t>го Духа. При этом совершенно ясно, что нам всегда открыт путь к более глубокому знанию и сопричастности к разного рода свер</w:t>
        <w:softHyphen/>
        <w:t>шениям. По своему общему смыслу и направленности библей</w:t>
        <w:softHyphen/>
        <w:t>ские тексты (включая 1 Кор. 12—14) призваны расширить наш горизонт, подкрепить наши ожидания и надежды и дать нам воз</w:t>
        <w:softHyphen/>
        <w:t>можность духовным взором охватить все то, что Бог через Свой Дух желает сделать в Своей церкви, Теле Христовом.</w:t>
      </w:r>
    </w:p>
    <w:p>
      <w:pPr>
        <w:pStyle w:val="Normal"/>
        <w:spacing w:before="280" w:after="280"/>
        <w:jc w:val="both"/>
        <w:rPr>
          <w:rFonts w:ascii="Verdana" w:hAnsi="Verdana" w:cs="Verdana"/>
          <w:sz w:val="20"/>
          <w:szCs w:val="20"/>
        </w:rPr>
      </w:pPr>
      <w:r>
        <w:rPr>
          <w:rFonts w:cs="Verdana" w:ascii="Verdana" w:hAnsi="Verdana"/>
          <w:sz w:val="20"/>
          <w:szCs w:val="20"/>
        </w:rPr>
        <w:t>Сталкиваясь с разного рода духовными явлениями, мы не должны проявлять ни легковерия, ни скептицизма. Запрет лю</w:t>
        <w:softHyphen/>
        <w:t>бого проявления Его силы и славы, которые мы не в состоянии объяснить или проконтролировать, не способствует возвеличи</w:t>
        <w:softHyphen/>
        <w:t>ванию Бога. Коринфяне ошибочно сосредоточивали внимание на дарах, которые считали наиболее важными, и Павел обличает их в отсутствии порядка, в ереси, в аморальном поведении и раз</w:t>
        <w:softHyphen/>
        <w:t>делении. Давайте не будем, в свою очередь, принимать такое тол</w:t>
        <w:softHyphen/>
        <w:t>кование духовных даров, которое в результате ведет к отрица</w:t>
        <w:softHyphen/>
        <w:t>нию трансцендентного Бога, превосходящего и выходящего за рамки нашего ограниченного разума, и Того, Кто в Своей любви раскрыл Себя нам, смертным существам. Мы верим, что вели</w:t>
        <w:softHyphen/>
        <w:t>кое чудо совершается при крещении и возрождении человека: но почему бы и не после этого?</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JCTitle1"/>
        <w:rPr/>
      </w:pPr>
      <w:r>
        <w:rPr/>
        <w:t>15:1-58    15. Воскресение: прошлое, настоящее и будущее</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Лишь в ст. 12 мы узнаем о причинах, побудивших Павла на</w:t>
        <w:softHyphen/>
        <w:t>писать эту замечательную главу. В Коринфе были христиане, которые утверждали, что «нет воскресения мертвых». Апостолу язычников, который возвещал об Иисусе и воскресении столь бес</w:t>
        <w:softHyphen/>
        <w:t>страшно и ярко, что некоторые из его слушателей в Афинах были убеждены: он проповедуете двух разных богах (Иисусе и Анастасе [греч. слово, обозначающее «воскрешение»]; ср.: Деян. 17:18), та</w:t>
        <w:softHyphen/>
        <w:t>кое незнание фундаментальной вести, сердцевины Евангелия, казалось ужасным. Он решил проповедовать в Коринфе только «Иисуса, и притом распятого»; но невозможно было раскрыть роль креста людям, которые не верили в воскресение: эти два события неразрывно связаны между собой в учении Павла. Он проповедовал о Христе, распятом и воскресшем. Как же могли христиане Коринфа отрицать воскресение из мертвых? Что по</w:t>
        <w:softHyphen/>
        <w:t>служило основанием для такого скептицизма? Во что же тогда они верили?</w:t>
      </w:r>
    </w:p>
    <w:p>
      <w:pPr>
        <w:pStyle w:val="Normal"/>
        <w:spacing w:before="280" w:after="280"/>
        <w:jc w:val="both"/>
        <w:rPr>
          <w:rFonts w:ascii="Verdana" w:hAnsi="Verdana" w:cs="Verdana"/>
          <w:sz w:val="20"/>
          <w:szCs w:val="20"/>
        </w:rPr>
      </w:pPr>
      <w:r>
        <w:rPr>
          <w:rFonts w:cs="Verdana" w:ascii="Verdana" w:hAnsi="Verdana"/>
          <w:sz w:val="20"/>
          <w:szCs w:val="20"/>
        </w:rPr>
        <w:t>На эти вопросы найдется несколько ответов. Во-первых, гре</w:t>
        <w:softHyphen/>
        <w:t>ки традиционно верили (и основы этой веры были блестяще из</w:t>
        <w:softHyphen/>
        <w:t>ложены Платоном за пятьсот лет до этого) в бессмертие души. Тело они рассматривали как темницу, а смерть — как освобожде</w:t>
        <w:softHyphen/>
        <w:t>ние дотоле томящейся в теле души и выход ее в реальный мир (тенью которого они считали все существующее на этой земле). Христиан греческого происхождения трудно было разубедить в ложности этой философии. В их среде существовало много тече</w:t>
        <w:softHyphen/>
        <w:t>ний гностического толка, способных у вести от апостольской ис</w:t>
        <w:softHyphen/>
        <w:t>тины и вернуть их в лоно учения о сверхдуховном подходе к жиз</w:t>
        <w:softHyphen/>
        <w:t>ни до и после смерти.</w:t>
      </w:r>
    </w:p>
    <w:p>
      <w:pPr>
        <w:pStyle w:val="Normal"/>
        <w:spacing w:before="280" w:after="280"/>
        <w:jc w:val="both"/>
        <w:rPr>
          <w:rFonts w:ascii="Verdana" w:hAnsi="Verdana" w:cs="Verdana"/>
          <w:sz w:val="20"/>
          <w:szCs w:val="20"/>
        </w:rPr>
      </w:pPr>
      <w:r>
        <w:rPr>
          <w:rFonts w:cs="Verdana" w:ascii="Verdana" w:hAnsi="Verdana"/>
          <w:sz w:val="20"/>
          <w:szCs w:val="20"/>
        </w:rPr>
        <w:t>Второй вариант предполагает, что коринфяне были склонны разделять бытовавший в обществе скептицизм относительно за</w:t>
        <w:softHyphen/>
        <w:t>явления о пустой могиле Иисуса, обнаруженной пасхальным ут</w:t>
        <w:softHyphen/>
        <w:t>ром. Девизом такой позиции служили слова: «Мертвые не вос</w:t>
        <w:softHyphen/>
        <w:t>кресают». Когда Павел предстал перед Агриппой в Кесарии, он бросил всем, кто мог слышать, вызов: «Неужели вы невероятным почитаете, что Бог воскрешает мертвых?» (Деян. 26:8). Апостол твердо отстаивал свою позицию и перед синедрионом, и, позд</w:t>
        <w:softHyphen/>
        <w:t>нее, перед Феликсом, римским наместником в Иудее, когда зая</w:t>
        <w:softHyphen/>
        <w:t>вил: «...за учение о воскресении мертвых я ныне судим вами» (Деян. 23:26; 24:21). С того момента, когда начались разговоры о пустой могиле Иисуса, появилось много тому объяснений, ис</w:t>
        <w:softHyphen/>
        <w:t>ключая воскресение (не последнюю роль в распространении лож</w:t>
        <w:softHyphen/>
        <w:t>ных слухов играли саддукеи; ср.: Деян. 23:8; также Мф. 27:62—66).</w:t>
      </w:r>
    </w:p>
    <w:p>
      <w:pPr>
        <w:pStyle w:val="Normal"/>
        <w:spacing w:before="280" w:after="280"/>
        <w:jc w:val="both"/>
        <w:rPr>
          <w:rFonts w:ascii="Verdana" w:hAnsi="Verdana" w:cs="Verdana"/>
          <w:sz w:val="20"/>
          <w:szCs w:val="20"/>
        </w:rPr>
      </w:pPr>
      <w:r>
        <w:rPr>
          <w:rFonts w:cs="Verdana" w:ascii="Verdana" w:hAnsi="Verdana"/>
          <w:sz w:val="20"/>
          <w:szCs w:val="20"/>
        </w:rPr>
        <w:t>И без таких слухов обойтись невозможно, потому что воскре</w:t>
        <w:softHyphen/>
        <w:t>сение Иисуса (если его исследовать по-настоящему) противоре</w:t>
        <w:softHyphen/>
        <w:t>чит всем аргументам и теориям, за которыми люди обычно пы</w:t>
        <w:softHyphen/>
        <w:t>таются скрыться от Бога. Утверждение Павла перед афинянами наиболее убедительно и точно свидетельствует о реальности вос</w:t>
        <w:softHyphen/>
        <w:t>кресения Иисуса: «Итак, оставляя времена неведения, Бог ныне повелевает людям всем повсюду покаяться; ибо Он назначил день, в который будет праведно судить вселенную, посредством предопределенного Им Мужа, подав удостоверение всем, воскре</w:t>
        <w:softHyphen/>
        <w:t>сив Его из мертвых» (Деян. 17:30,31).</w:t>
      </w:r>
    </w:p>
    <w:p>
      <w:pPr>
        <w:pStyle w:val="Normal"/>
        <w:spacing w:before="280" w:after="280"/>
        <w:jc w:val="both"/>
        <w:rPr>
          <w:rFonts w:ascii="Verdana" w:hAnsi="Verdana" w:cs="Verdana"/>
          <w:sz w:val="20"/>
          <w:szCs w:val="20"/>
        </w:rPr>
      </w:pPr>
      <w:r>
        <w:rPr>
          <w:rFonts w:cs="Verdana" w:ascii="Verdana" w:hAnsi="Verdana"/>
          <w:sz w:val="20"/>
          <w:szCs w:val="20"/>
        </w:rPr>
        <w:t>Третий путь, позволяющий понять неверие коринфян в вос</w:t>
        <w:softHyphen/>
        <w:t>кресение мертвых, - - это позиция, с которой Павел уже столк</w:t>
        <w:softHyphen/>
        <w:t>нулся ранее и которую обсуждал в своем послании. Коротко го</w:t>
        <w:softHyphen/>
        <w:t>воря, речь идет о том, что христиане должны войти в полное на</w:t>
        <w:softHyphen/>
        <w:t>следие во Христе с момента своего вхождения в Него, которое выражается в акте крещения. В 4:8 Павел заявляет: «Вы уже пресы</w:t>
        <w:softHyphen/>
        <w:t>тились, вы уже обогатились, вы стали царствовать без нас. О, если бы вы и в самом деле царствовали, чтобы и нам с вами царство</w:t>
        <w:softHyphen/>
        <w:t>вать!» Здесь представлен трудно разрешимый в жизни парадокс библейской эсхатологии: «уже да» и «еще нет». Коринфяне счи</w:t>
        <w:softHyphen/>
        <w:t>тали, что, находясь в постоянной борьбе с грехом, болезнью, стра</w:t>
        <w:softHyphen/>
        <w:t>даниями и сатаной, они уже достигли Царства Божьего. Логи</w:t>
        <w:softHyphen/>
        <w:t>ческий вывод на основании такого подхода к христианскому уче</w:t>
        <w:softHyphen/>
        <w:t>ничеству вылился в утверждение о том, что «воскресение уже было» (2 Тим. 2:18). Такая постановка вопроса не обязательно отрицает воскресение Иисуса, но основательно подрывает веру в будущее воскресение христиан, которое, следуя логике корин</w:t>
        <w:softHyphen/>
        <w:t>фян, уже свершилось. Неудивительно поэтому, что Павел обви</w:t>
        <w:softHyphen/>
        <w:t>няет Именея и Филита в том, что они «разрушают в некоторых веру» таким учением.</w:t>
      </w:r>
    </w:p>
    <w:p>
      <w:pPr>
        <w:pStyle w:val="Normal"/>
        <w:spacing w:before="280" w:after="280"/>
        <w:jc w:val="both"/>
        <w:rPr>
          <w:rFonts w:ascii="Verdana" w:hAnsi="Verdana" w:cs="Verdana"/>
          <w:sz w:val="20"/>
          <w:szCs w:val="20"/>
        </w:rPr>
      </w:pPr>
      <w:r>
        <w:rPr>
          <w:rFonts w:cs="Verdana" w:ascii="Verdana" w:hAnsi="Verdana"/>
          <w:sz w:val="20"/>
          <w:szCs w:val="20"/>
        </w:rPr>
        <w:t>Такое «триумфалистское» учение находит современные ана</w:t>
        <w:softHyphen/>
        <w:t>логи в «процветающих церквах», ныне расцветающих пышным цветом во многих странах (их лозунг: «Доверяй Богу — и будешь процветающим, здоровым и благополучным»). В этих кругах не проповедуется богословие страдания. Их учение взывает к людям, стремящимся к комфортабельной жизни с чистой совестью. Мно</w:t>
        <w:softHyphen/>
        <w:t>гие из тех, кто попадает в его западню, начинают чувствовать свою вину из-за «недостатка веры», ибо обстоятельства их жизни не оставляют надежды ни на процветание, ни на успех (к этой кате</w:t>
        <w:softHyphen/>
        <w:t>гории относятся три четверти населения земного шара).</w:t>
      </w:r>
    </w:p>
    <w:p>
      <w:pPr>
        <w:pStyle w:val="Normal"/>
        <w:spacing w:before="280" w:after="280"/>
        <w:jc w:val="both"/>
        <w:rPr>
          <w:rFonts w:ascii="Verdana" w:hAnsi="Verdana" w:cs="Verdana"/>
          <w:sz w:val="20"/>
          <w:szCs w:val="20"/>
        </w:rPr>
      </w:pPr>
      <w:r>
        <w:rPr>
          <w:rFonts w:cs="Verdana" w:ascii="Verdana" w:hAnsi="Verdana"/>
          <w:sz w:val="20"/>
          <w:szCs w:val="20"/>
        </w:rPr>
        <w:t>Вполне вероятно, что ситуация в Коринфе не соответствова</w:t>
        <w:softHyphen/>
        <w:t>ла ни одной из этих трех категорий. Тем не менее Павел находит нужным вернуться к основополагающим моментам, чтобы дол</w:t>
        <w:softHyphen/>
        <w:t>жным образом осветить подстерегающие их опасности. Он рас</w:t>
        <w:softHyphen/>
        <w:t>сматривает факт воскресения как сердцевину Евангелия. Хри</w:t>
        <w:softHyphen/>
        <w:t>стианство сталкивается не просто с бессмертием, не с абсолют</w:t>
        <w:softHyphen/>
        <w:t>ной долговечностью, нес переселением душ, не с реинкарнацией (чередой перевоплощений), но с воскресением из мертвых. Для Павла, как и для всех авторов Нового Завета, это означало вос</w:t>
        <w:softHyphen/>
        <w:t>кресение из мертвых человека во всей его целостности, а не про</w:t>
        <w:softHyphen/>
        <w:t>сто его души, тела или даже личности. Воскресение последова</w:t>
        <w:softHyphen/>
        <w:t>тельно и однозначно рассматривается в Новом Завете как демон</w:t>
        <w:softHyphen/>
        <w:t>страция власти Бога над смертью. Почти неизменно это связывается с Богом, Который воскресил Иисуса из мертвых; Иисус не воскрес Сам по Себе (напр.: 15:16). Если Бог воскре</w:t>
        <w:softHyphen/>
        <w:t>сил Иисуса из мертвых, Он также воскресит и всех, кто пребыва</w:t>
        <w:softHyphen/>
        <w:t>ет в Иисусе. Эта фундаментальная истина более полно раскры</w:t>
        <w:softHyphen/>
        <w:t>вается в данной главе.</w:t>
      </w:r>
    </w:p>
    <w:p>
      <w:pPr>
        <w:pStyle w:val="Normal"/>
        <w:spacing w:before="280" w:after="280"/>
        <w:jc w:val="both"/>
        <w:rPr>
          <w:rFonts w:ascii="Verdana" w:hAnsi="Verdana" w:cs="Verdana"/>
          <w:sz w:val="20"/>
          <w:szCs w:val="20"/>
        </w:rPr>
      </w:pPr>
      <w:r>
        <w:rPr>
          <w:rFonts w:cs="Verdana" w:ascii="Verdana" w:hAnsi="Verdana"/>
          <w:sz w:val="20"/>
          <w:szCs w:val="20"/>
        </w:rPr>
        <w:t>1. Благая весть о воскресении из мертвых (15:1—11)</w:t>
      </w:r>
    </w:p>
    <w:p>
      <w:pPr>
        <w:pStyle w:val="Normal"/>
        <w:spacing w:before="280" w:after="280"/>
        <w:jc w:val="both"/>
        <w:rPr>
          <w:rFonts w:ascii="Verdana" w:hAnsi="Verdana" w:cs="Verdana"/>
          <w:sz w:val="20"/>
          <w:szCs w:val="20"/>
        </w:rPr>
      </w:pPr>
      <w:r>
        <w:rPr>
          <w:rFonts w:cs="Verdana" w:ascii="Verdana" w:hAnsi="Verdana"/>
          <w:sz w:val="20"/>
          <w:szCs w:val="20"/>
        </w:rPr>
        <w:t>Напоминаю вам, братия, Евангелие, которое я благовествовал вам, которое вы и приняли, в котором и утвердились, 2 Которым и спасае</w:t>
        <w:softHyphen/>
        <w:t>тесь, если преподанное удерживаете так, как я благовествовал вам, если только не тщетно уверовали. 3 Ибо я первоначально преподал вам, что и сам принял, то есть, что Христос умер за грехи наши, по Писанию, 4 И что Он погребен был и что воскрес в третий день, по Писанию, 5 И что явился Кифе, потом двенадцати; 6 Потом явился более нежели пятистам братии в одно время, из которых большая часть доныне в живых, а некоторые и почили; 7Потом явил</w:t>
        <w:softHyphen/>
        <w:t>ся Иакову, также всем Апостолам; 8 А после всех явился и мне, как (некоему) извергу. 9 Ибо я наименьший из Апостолов, и недо</w:t>
        <w:softHyphen/>
        <w:t>стоин называться Апостолом, потому что гнал церковь Божию. 10 Но благодатию Божиею семь то, что есмь; и благодать Его во мне не была тщетна, но я более всех их потрудился; не я впрочем, а благодать Божия, которая со мною. 11 Итак я ли, они ли, мы так проповедуем, и вы так уверовали.</w:t>
      </w:r>
    </w:p>
    <w:p>
      <w:pPr>
        <w:pStyle w:val="Normal"/>
        <w:spacing w:before="280" w:after="280"/>
        <w:jc w:val="both"/>
        <w:rPr>
          <w:rFonts w:ascii="Verdana" w:hAnsi="Verdana" w:cs="Verdana"/>
          <w:sz w:val="20"/>
          <w:szCs w:val="20"/>
        </w:rPr>
      </w:pPr>
      <w:r>
        <w:rPr>
          <w:rFonts w:cs="Verdana" w:ascii="Verdana" w:hAnsi="Verdana"/>
          <w:sz w:val="20"/>
          <w:szCs w:val="20"/>
        </w:rPr>
        <w:t>В этих стихах Павел повторяет основное содержание Еванге</w:t>
        <w:softHyphen/>
        <w:t>лия, которое он возвещал коринфянам с самого начала. Однако, по мере углубления в истину, он развивает тему воскресения и приводит уже известные факты, ничего нового не добавляя. Когда у людей возникают какие-то сомнения относительно определен</w:t>
        <w:softHyphen/>
        <w:t>ных богословских истин, легко прийти к выводу, что эти фунда</w:t>
        <w:softHyphen/>
        <w:t>ментальные факты либо недостаточно полно раскрыты, либо недостоверны. Павел не склонен воспринимать эти идеи: он на</w:t>
        <w:softHyphen/>
        <w:t>поминает коринфянам Благую весть, которую они услышали от него и приняли (1).</w:t>
      </w:r>
    </w:p>
    <w:p>
      <w:pPr>
        <w:pStyle w:val="Normal"/>
        <w:spacing w:before="280" w:after="280"/>
        <w:jc w:val="both"/>
        <w:rPr>
          <w:rFonts w:ascii="Verdana" w:hAnsi="Verdana" w:cs="Verdana"/>
          <w:sz w:val="20"/>
          <w:szCs w:val="20"/>
        </w:rPr>
      </w:pPr>
      <w:r>
        <w:rPr>
          <w:rFonts w:cs="Verdana" w:ascii="Verdana" w:hAnsi="Verdana"/>
          <w:sz w:val="20"/>
          <w:szCs w:val="20"/>
        </w:rPr>
        <w:t>Слово приняли (para la т ban б) относится к установлению пре</w:t>
        <w:softHyphen/>
        <w:t>дания (то есть истины, передававшейся из уст в уста почти до</w:t>
        <w:softHyphen/>
        <w:t>словно) от очевидцев смерти и воскресения Иисуса. Та же тер</w:t>
        <w:softHyphen/>
        <w:t>минология используется Павлом и при описании установления Вечери Господней (1 Кор. 11:23 и дал.). Если вспомнить, что Первое послание к Коринфянам было написано в начале 50-х гг. I в., можно увидеть, что факты, которые легли в основу Благой вести о воскресении Иисуса, имели место лет за двадцать до на</w:t>
        <w:softHyphen/>
        <w:t>писания послания, поэтому возможно было узнать о событиях, происходивших в Иерусалиме в те дни, со слов очевидцев. Отве</w:t>
        <w:softHyphen/>
        <w:t>чая на сомнения коринфян, Павел, не колеблясь, обращается к историческим свидетельствам о воскресении. Факты, которыми апостол оперирует здесь, он узнал от очевидцев (возможно, ког</w:t>
        <w:softHyphen/>
        <w:t>да посещал Рим, чтобы посоветоваться с Петром и Иаковом; ср.: Гал. 1:18,19). Также большое значение Павел придает тем сведе</w:t>
        <w:softHyphen/>
        <w:t>ниям, которые, как он заявляет, были получены через «открове</w:t>
        <w:softHyphen/>
        <w:t>ние» (ср.: Гал. 1:11и дал.; Еф. 3:1 и дал.).</w:t>
      </w:r>
    </w:p>
    <w:p>
      <w:pPr>
        <w:pStyle w:val="Normal"/>
        <w:spacing w:before="280" w:after="280"/>
        <w:jc w:val="both"/>
        <w:rPr>
          <w:rFonts w:ascii="Verdana" w:hAnsi="Verdana" w:cs="Verdana"/>
          <w:sz w:val="20"/>
          <w:szCs w:val="20"/>
        </w:rPr>
      </w:pPr>
      <w:r>
        <w:rPr>
          <w:rFonts w:cs="Verdana" w:ascii="Verdana" w:hAnsi="Verdana"/>
          <w:sz w:val="20"/>
          <w:szCs w:val="20"/>
        </w:rPr>
        <w:t>Он утверждает: именно Евангелие принесло им спасение (2, которым и спасаетесь). Единственное, что его волнует — как бы их вера в Христа не оказалась тщетной. «Если люди воспри</w:t>
        <w:softHyphen/>
        <w:t>нимают Благую весть таким образом, что на самом деле не дове</w:t>
        <w:softHyphen/>
        <w:t>ряют Христу, их вера бесплодна и пуста. Их веру не назовешь спа</w:t>
        <w:softHyphen/>
        <w:t>сающей»1. Павел сознательно отвергает любое отношение или идею, которые подрывают веру. Мы нуждаемся в том, чтобы по</w:t>
        <w:softHyphen/>
        <w:t>стоянно возвращаться к самым основам Евангелия, опираясь на исторические факты и держась за них (2, преподанное удер</w:t>
        <w:softHyphen/>
        <w:t>живаете).</w:t>
      </w:r>
    </w:p>
    <w:p>
      <w:pPr>
        <w:pStyle w:val="Normal"/>
        <w:spacing w:before="280" w:after="280"/>
        <w:jc w:val="both"/>
        <w:rPr>
          <w:rFonts w:ascii="Verdana" w:hAnsi="Verdana" w:cs="Verdana"/>
          <w:sz w:val="20"/>
          <w:szCs w:val="20"/>
        </w:rPr>
      </w:pPr>
      <w:r>
        <w:rPr>
          <w:rFonts w:cs="Verdana" w:ascii="Verdana" w:hAnsi="Verdana"/>
          <w:sz w:val="20"/>
          <w:szCs w:val="20"/>
        </w:rPr>
        <w:t>Каковы же эти факты? «Христос умер... погребен был... вос</w:t>
        <w:softHyphen/>
        <w:t>крес в третий день... явился Кифе, потом двенадцати; потом явился более нежели пятистам братии в одно время... Потом явился Иакову, также всем Апостолам» (3-7).</w:t>
      </w:r>
    </w:p>
    <w:p>
      <w:pPr>
        <w:pStyle w:val="Normal"/>
        <w:spacing w:before="280" w:after="280"/>
        <w:jc w:val="both"/>
        <w:rPr>
          <w:rFonts w:ascii="Verdana" w:hAnsi="Verdana" w:cs="Verdana"/>
          <w:sz w:val="20"/>
          <w:szCs w:val="20"/>
        </w:rPr>
      </w:pPr>
      <w:r>
        <w:rPr>
          <w:rFonts w:cs="Verdana" w:ascii="Verdana" w:hAnsi="Verdana"/>
          <w:sz w:val="20"/>
          <w:szCs w:val="20"/>
        </w:rPr>
        <w:t>Прежде чем приступить к рассмотрению представленных Павлом свидетельств воскресения, следует отметить: он упоми</w:t>
        <w:softHyphen/>
        <w:t>нает, что Христос погребен был (4). «Многие богословы видят злесь косвенное указание на пустой гроб»2, и фраза Он погребен был, вероятно, включена не просто как неотъемлемый элемент разыг</w:t>
        <w:softHyphen/>
        <w:t>равшейся драмы, но как убедительное свидетельство смерти и воскресения. «Если Он был погребен, то, следовательно, умер; если Он был погребен, то воскресение должно было состоять в реанимации тела... Если Он был погребен, а впоследствии вос</w:t>
        <w:softHyphen/>
        <w:t>стал из гроба, — значит, гроб остался пустым и таким его долж</w:t>
        <w:softHyphen/>
        <w:t>ны были увидеть»\</w:t>
      </w:r>
    </w:p>
    <w:p>
      <w:pPr>
        <w:pStyle w:val="Normal"/>
        <w:spacing w:before="280" w:after="280"/>
        <w:jc w:val="both"/>
        <w:rPr>
          <w:rFonts w:ascii="Verdana" w:hAnsi="Verdana" w:cs="Verdana"/>
          <w:sz w:val="20"/>
          <w:szCs w:val="20"/>
        </w:rPr>
      </w:pPr>
      <w:r>
        <w:rPr>
          <w:rFonts w:cs="Verdana" w:ascii="Verdana" w:hAnsi="Verdana"/>
          <w:sz w:val="20"/>
          <w:szCs w:val="20"/>
        </w:rPr>
        <w:t>Павел включает в перечисление этих евангельских фактов за</w:t>
        <w:softHyphen/>
        <w:t>явление о том, что Христос умер за грехи наши (3). Нет истинно</w:t>
        <w:softHyphen/>
        <w:t>го провозглашения Благой вести без объяснения (с позиций Нового Завета) связи между человеческим грехом и смертью Иисуса. Действительно, нет никакой Благой вести вообще, если смерть Иисуса не рассматривается как событие, раз и навсегда</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1              Morris, p. 205.</w:t>
      </w:r>
    </w:p>
    <w:p>
      <w:pPr>
        <w:pStyle w:val="Normal"/>
        <w:spacing w:before="280" w:after="280"/>
        <w:jc w:val="both"/>
        <w:rPr/>
      </w:pPr>
      <w:r>
        <w:rPr>
          <w:rFonts w:cs="Verdana" w:ascii="Verdana" w:hAnsi="Verdana"/>
          <w:sz w:val="20"/>
          <w:szCs w:val="20"/>
          <w:lang w:val="en-GB"/>
        </w:rPr>
        <w:t xml:space="preserve">2              </w:t>
      </w:r>
      <w:r>
        <w:rPr>
          <w:rFonts w:cs="Verdana" w:ascii="Verdana" w:hAnsi="Verdana"/>
          <w:sz w:val="20"/>
          <w:szCs w:val="20"/>
        </w:rPr>
        <w:t>Напр</w:t>
      </w:r>
      <w:r>
        <w:rPr>
          <w:rFonts w:cs="Verdana" w:ascii="Verdana" w:hAnsi="Verdana"/>
          <w:sz w:val="20"/>
          <w:szCs w:val="20"/>
          <w:lang w:val="en-GB"/>
        </w:rPr>
        <w:t>.: F. F. Bruce, p. 139.</w:t>
      </w:r>
    </w:p>
    <w:p>
      <w:pPr>
        <w:pStyle w:val="Normal"/>
        <w:spacing w:before="280" w:after="280"/>
        <w:jc w:val="both"/>
        <w:rPr>
          <w:rFonts w:ascii="Verdana" w:hAnsi="Verdana" w:cs="Verdana"/>
          <w:sz w:val="20"/>
          <w:szCs w:val="20"/>
        </w:rPr>
      </w:pPr>
      <w:r>
        <w:rPr>
          <w:rFonts w:cs="Verdana" w:ascii="Verdana" w:hAnsi="Verdana"/>
          <w:sz w:val="20"/>
          <w:szCs w:val="20"/>
        </w:rPr>
        <w:t>3              Barrett, pp. 339-340.</w:t>
      </w:r>
    </w:p>
    <w:p>
      <w:pPr>
        <w:pStyle w:val="Normal"/>
        <w:spacing w:before="280" w:after="280"/>
        <w:jc w:val="both"/>
        <w:rPr>
          <w:rFonts w:ascii="Verdana" w:hAnsi="Verdana" w:cs="Verdana"/>
          <w:sz w:val="20"/>
          <w:szCs w:val="20"/>
        </w:rPr>
      </w:pPr>
      <w:r>
        <w:rPr>
          <w:rFonts w:cs="Verdana" w:ascii="Verdana" w:hAnsi="Verdana"/>
          <w:sz w:val="20"/>
          <w:szCs w:val="20"/>
        </w:rPr>
        <w:t>покончившее с грехом. Сам по себе факт воскресения мало что го</w:t>
        <w:softHyphen/>
        <w:t>ворит о сути Евангелия, но если «жало смерти - - грех» (15:56), то воскресение Христа вырвало это жало (напр.: Рим. 4:25; Гал. 1:1—4).</w:t>
      </w:r>
    </w:p>
    <w:p>
      <w:pPr>
        <w:pStyle w:val="Normal"/>
        <w:spacing w:before="280" w:after="280"/>
        <w:jc w:val="both"/>
        <w:rPr>
          <w:rFonts w:ascii="Verdana" w:hAnsi="Verdana" w:cs="Verdana"/>
          <w:sz w:val="20"/>
          <w:szCs w:val="20"/>
        </w:rPr>
      </w:pPr>
      <w:r>
        <w:rPr>
          <w:rFonts w:cs="Verdana" w:ascii="Verdana" w:hAnsi="Verdana"/>
          <w:sz w:val="20"/>
          <w:szCs w:val="20"/>
        </w:rPr>
        <w:t>Другой кардинальный факт, о котором рассуждает апостол, — то, что и смерть, и воскресение Христа согласуются с Библией, по Писанию (3 и 4). Напомним, что вечером пасхального дня, встре</w:t>
        <w:softHyphen/>
        <w:t>тив по дороге в Эммаус двух Своих учеников, Иисус «изъяснял им сказанное о Нем во всем Писании» (Лк. 24:26,27). Мы же, рассматривая ветхозаветные тексты (см.: Ис. 52:13 -53:12) в свете смерти и воскресения Христа, знаем: они красноречиво свиде</w:t>
        <w:softHyphen/>
        <w:t>тельствуют об этом.</w:t>
      </w:r>
    </w:p>
    <w:p>
      <w:pPr>
        <w:pStyle w:val="Normal"/>
        <w:spacing w:before="280" w:after="280"/>
        <w:jc w:val="both"/>
        <w:rPr>
          <w:rFonts w:ascii="Verdana" w:hAnsi="Verdana" w:cs="Verdana"/>
          <w:sz w:val="20"/>
          <w:szCs w:val="20"/>
        </w:rPr>
      </w:pPr>
      <w:r>
        <w:rPr>
          <w:rFonts w:cs="Verdana" w:ascii="Verdana" w:hAnsi="Verdana"/>
          <w:sz w:val="20"/>
          <w:szCs w:val="20"/>
        </w:rPr>
        <w:t>Ветхий Завет действительно являет прообразы, отдаленно напоминающие нам провозвестие о грядущем воскресении. С дру</w:t>
        <w:softHyphen/>
        <w:t>гой стороны, надежда псалмопевцев, что их души не погибнут в шеоле (то есть в аду, который символизирует собой пустоту, если не забвение), зиждилась на вере в победу Бога над смертью (напр.: Пс. 15; 48; 72; 87). Эта уверенность содержала в себе зер</w:t>
        <w:softHyphen/>
        <w:t>но неколебимой веры в воскресение из мертвых. Аналогичным образом, спасение, обещанное Богом патриархам и их потом</w:t>
        <w:softHyphen/>
        <w:t>кам, содержит в себе веру в воскресение, особенно вследствие обетовании непреложного договора-завета с Ним. В этом, фак</w:t>
        <w:softHyphen/>
        <w:t>тически, — суть разногласий Иисуса с саддукеями (которые от</w:t>
        <w:softHyphen/>
        <w:t>рицали возможность воскресения). Иисус сказал им в заключе</w:t>
        <w:softHyphen/>
        <w:t>ние: «...разве не читали вы в книге Моисея... Я Бог Авраама... Исаака... и Иакова? Бог не есть Бог мертвых, но Бог живых. Итак вы весьма заблуждаетесь» (Мк. 12:18-27). При помощи этих при</w:t>
        <w:softHyphen/>
        <w:t>меров Иисус продемонстрировал истину, которую теперь провоз</w:t>
        <w:softHyphen/>
        <w:t>глашает Павел: Его смерть и воскресение — «по Писанию».</w:t>
      </w:r>
    </w:p>
    <w:p>
      <w:pPr>
        <w:pStyle w:val="Normal"/>
        <w:spacing w:before="280" w:after="280"/>
        <w:jc w:val="both"/>
        <w:rPr/>
      </w:pPr>
      <w:r>
        <w:rPr>
          <w:rFonts w:cs="Verdana" w:ascii="Verdana" w:hAnsi="Verdana"/>
          <w:sz w:val="20"/>
          <w:szCs w:val="20"/>
        </w:rPr>
        <w:t>Явления воскресшего Иисуса, описанные Павлом в соответ</w:t>
        <w:softHyphen/>
        <w:t>ствии с тем, что ему рассказали очевидцы, несколько отличают</w:t>
        <w:softHyphen/>
        <w:t>ся от повествования в четырех Евангелиях. Дж. Лада исследовал эти различия детальным образом и пролил свет на многое, а по</w:t>
        <w:softHyphen/>
        <w:t>тому заинтересованному читателю лучше обратиться непосред</w:t>
        <w:softHyphen/>
        <w:t>ственно к его комментариям1. Упоминание Павлом единствен</w:t>
        <w:softHyphen/>
        <w:t>ного эпизода массового свидетельства, когда Христос явился сра</w:t>
        <w:softHyphen/>
        <w:t>зу пятистам братьям, - - совершенно неотразимый аргумент в пользу истинности воскресения Иисуса. Сила</w:t>
      </w:r>
      <w:r>
        <w:rPr>
          <w:rFonts w:cs="Verdana" w:ascii="Verdana" w:hAnsi="Verdana"/>
          <w:sz w:val="20"/>
          <w:szCs w:val="20"/>
          <w:lang w:val="en-GB"/>
        </w:rPr>
        <w:t xml:space="preserve"> </w:t>
      </w:r>
      <w:r>
        <w:rPr>
          <w:rFonts w:cs="Verdana" w:ascii="Verdana" w:hAnsi="Verdana"/>
          <w:sz w:val="20"/>
          <w:szCs w:val="20"/>
        </w:rPr>
        <w:t>аргумента</w:t>
      </w:r>
      <w:r>
        <w:rPr>
          <w:rFonts w:cs="Verdana" w:ascii="Verdana" w:hAnsi="Verdana"/>
          <w:sz w:val="20"/>
          <w:szCs w:val="20"/>
          <w:lang w:val="en-GB"/>
        </w:rPr>
        <w:t xml:space="preserve"> </w:t>
      </w:r>
      <w:r>
        <w:rPr>
          <w:rFonts w:cs="Verdana" w:ascii="Verdana" w:hAnsi="Verdana"/>
          <w:sz w:val="20"/>
          <w:szCs w:val="20"/>
        </w:rPr>
        <w:t>состо</w:t>
      </w:r>
      <w:r>
        <w:rPr>
          <w:rFonts w:cs="Verdana" w:ascii="Verdana" w:hAnsi="Verdana"/>
          <w:sz w:val="20"/>
          <w:szCs w:val="20"/>
          <w:lang w:val="en-GB"/>
        </w:rPr>
        <w:t>-</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 </w:t>
      </w:r>
    </w:p>
    <w:p>
      <w:pPr>
        <w:pStyle w:val="Normal"/>
        <w:spacing w:before="280" w:after="280"/>
        <w:jc w:val="both"/>
        <w:rPr/>
      </w:pPr>
      <w:r>
        <w:rPr>
          <w:rFonts w:cs="Verdana" w:ascii="Verdana" w:hAnsi="Verdana"/>
          <w:sz w:val="20"/>
          <w:szCs w:val="20"/>
          <w:lang w:val="en-GB"/>
        </w:rPr>
        <w:t xml:space="preserve">G. </w:t>
      </w:r>
      <w:r>
        <w:rPr>
          <w:rFonts w:cs="Verdana" w:ascii="Verdana" w:hAnsi="Verdana"/>
          <w:sz w:val="20"/>
          <w:szCs w:val="20"/>
        </w:rPr>
        <w:t>Е</w:t>
      </w:r>
      <w:r>
        <w:rPr>
          <w:rFonts w:cs="Verdana" w:ascii="Verdana" w:hAnsi="Verdana"/>
          <w:sz w:val="20"/>
          <w:szCs w:val="20"/>
          <w:lang w:val="en-GB"/>
        </w:rPr>
        <w:t>. Ladd, / Believe in the Resurrection of Jesus (Hodder, 1975), pp. 105-106.</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 </w:t>
      </w:r>
    </w:p>
    <w:p>
      <w:pPr>
        <w:pStyle w:val="Normal"/>
        <w:spacing w:before="280" w:after="280"/>
        <w:jc w:val="both"/>
        <w:rPr>
          <w:rFonts w:ascii="Verdana" w:hAnsi="Verdana" w:cs="Verdana"/>
          <w:sz w:val="20"/>
          <w:szCs w:val="20"/>
        </w:rPr>
      </w:pPr>
      <w:r>
        <w:rPr>
          <w:rFonts w:cs="Verdana" w:ascii="Verdana" w:hAnsi="Verdana"/>
          <w:sz w:val="20"/>
          <w:szCs w:val="20"/>
        </w:rPr>
        <w:t>яла в том, что большинство из этих братьев еще были живы и могли самолично засвидетельствовать виденное.</w:t>
      </w:r>
    </w:p>
    <w:p>
      <w:pPr>
        <w:pStyle w:val="Normal"/>
        <w:spacing w:before="280" w:after="280"/>
        <w:jc w:val="both"/>
        <w:rPr>
          <w:rFonts w:ascii="Verdana" w:hAnsi="Verdana" w:cs="Verdana"/>
          <w:sz w:val="20"/>
          <w:szCs w:val="20"/>
        </w:rPr>
      </w:pPr>
      <w:r>
        <w:rPr>
          <w:rFonts w:cs="Verdana" w:ascii="Verdana" w:hAnsi="Verdana"/>
          <w:sz w:val="20"/>
          <w:szCs w:val="20"/>
        </w:rPr>
        <w:t>Возможно, самая важная фраза в этом перечне евангельских фактов о воскресении приводится в ст. 8: ...после всех явился и мне. Тем самым Павел хочет подчеркнуть по крайней мере две веши: во-первых, его личная встреча с воскресшим Иисусом (по</w:t>
        <w:softHyphen/>
        <w:t>сле Его вознесения) равноценна и идентична по природе дру</w:t>
        <w:softHyphen/>
        <w:t>гим приведенным им свидетельствам1; во-вторых, после того как воскресший Господь явил Себя Павлу (после всех), Он больше не являлся никому.</w:t>
      </w:r>
    </w:p>
    <w:p>
      <w:pPr>
        <w:pStyle w:val="Normal"/>
        <w:spacing w:before="280" w:after="280"/>
        <w:jc w:val="both"/>
        <w:rPr>
          <w:rFonts w:ascii="Verdana" w:hAnsi="Verdana" w:cs="Verdana"/>
          <w:sz w:val="20"/>
          <w:szCs w:val="20"/>
        </w:rPr>
      </w:pPr>
      <w:r>
        <w:rPr>
          <w:rFonts w:cs="Verdana" w:ascii="Verdana" w:hAnsi="Verdana"/>
          <w:sz w:val="20"/>
          <w:szCs w:val="20"/>
        </w:rPr>
        <w:t>Это необходимая поправка к заявлениям тех, кто претендует сегодня на то, что им было видение вознесшегося Иисуса. В прин</w:t>
        <w:softHyphen/>
        <w:t>ципе, такой опыт вероятен, но не сопоставим по значимости с опытом Павла по дороге в Дамаск. Явление Господа произвело на Павла такое впечатление, что он счел себя в высшей степени недостойным его, назвав себя извергом (в оригинале греч. слово ektroma, которое означает «выкидыш» или «аборт»), вероятно, в порыве самобичевания. «Возможно, так прозвали Павла его противники. Известно, что он не отличался особой красотой (2 Кор. 10:10), они же хотели уколоть его побольней, а заодно принизить его учение о благодати»2.</w:t>
      </w:r>
    </w:p>
    <w:p>
      <w:pPr>
        <w:pStyle w:val="Normal"/>
        <w:spacing w:before="280" w:after="280"/>
        <w:jc w:val="both"/>
        <w:rPr>
          <w:rFonts w:ascii="Verdana" w:hAnsi="Verdana" w:cs="Verdana"/>
          <w:sz w:val="20"/>
          <w:szCs w:val="20"/>
        </w:rPr>
      </w:pPr>
      <w:r>
        <w:rPr>
          <w:rFonts w:cs="Verdana" w:ascii="Verdana" w:hAnsi="Verdana"/>
          <w:sz w:val="20"/>
          <w:szCs w:val="20"/>
        </w:rPr>
        <w:t>Можно вообразить себе их язвительные насмешки по поводу нового рождения и выкидыша. Павел же был преисполнен чув</w:t>
        <w:softHyphen/>
        <w:t>ством безграничной Божественной благодати, дарующей проше</w:t>
        <w:softHyphen/>
        <w:t>ние и власть апостола тому, кто жестоко преследовал церковь (9,10). В этом смысле для него встреча с воскресшим Иисусом означала нечто иное, нежели для таких людей, как Петр и Иоанн. Вероятно, играл свою роль и временной фактор: Павел появился на апостольской сцене слишком поздно, чтобы признать его как равного среди первых апостолов, но Бог восполнил этот пробел.</w:t>
      </w:r>
    </w:p>
    <w:p>
      <w:pPr>
        <w:pStyle w:val="Normal"/>
        <w:spacing w:before="280" w:after="280"/>
        <w:jc w:val="both"/>
        <w:rPr>
          <w:rFonts w:ascii="Verdana" w:hAnsi="Verdana" w:cs="Verdana"/>
          <w:sz w:val="20"/>
          <w:szCs w:val="20"/>
        </w:rPr>
      </w:pPr>
      <w:r>
        <w:rPr>
          <w:rFonts w:cs="Verdana" w:ascii="Verdana" w:hAnsi="Verdana"/>
          <w:sz w:val="20"/>
          <w:szCs w:val="20"/>
        </w:rPr>
        <w:t>Потому неудивительно, что Павел говорит про себя: ...я наи</w:t>
        <w:softHyphen/>
        <w:t>меньший из Апостолов, и недостоин называться Апостолом (9). Только благодать Божья может преодолеть такие серьезные об</w:t>
        <w:softHyphen/>
        <w:t>стоятельства, но поскольку Его благодать щедро излилась на столь</w:t>
      </w:r>
    </w:p>
    <w:p>
      <w:pPr>
        <w:pStyle w:val="Normal"/>
        <w:spacing w:before="280" w:after="280"/>
        <w:jc w:val="both"/>
        <w:rPr>
          <w:rFonts w:ascii="Verdana" w:hAnsi="Verdana" w:cs="Verdana"/>
          <w:sz w:val="20"/>
          <w:szCs w:val="20"/>
        </w:rPr>
      </w:pPr>
      <w:r>
        <w:rPr>
          <w:rFonts w:cs="Verdana" w:ascii="Verdana" w:hAnsi="Verdana"/>
          <w:sz w:val="20"/>
          <w:szCs w:val="20"/>
        </w:rPr>
        <w:t>1              Ср. с 1 Кор. 9:1: «Не видел ли я Иисуса Христа, Господа нашего?» Для подтверждения апостольского авторитета требовалось быть очевидцем вос</w:t>
        <w:softHyphen/>
        <w:t xml:space="preserve"> кресения (ср.: Деян. 1:22).</w:t>
      </w:r>
    </w:p>
    <w:p>
      <w:pPr>
        <w:pStyle w:val="Normal"/>
        <w:spacing w:before="280" w:after="280"/>
        <w:jc w:val="both"/>
        <w:rPr>
          <w:rFonts w:ascii="Verdana" w:hAnsi="Verdana" w:cs="Verdana"/>
          <w:sz w:val="20"/>
          <w:szCs w:val="20"/>
        </w:rPr>
      </w:pPr>
      <w:r>
        <w:rPr>
          <w:rFonts w:cs="Verdana" w:ascii="Verdana" w:hAnsi="Verdana"/>
          <w:sz w:val="20"/>
          <w:szCs w:val="20"/>
        </w:rPr>
        <w:t>2              Morris, p. 207.</w:t>
      </w:r>
    </w:p>
    <w:p>
      <w:pPr>
        <w:pStyle w:val="Normal"/>
        <w:spacing w:before="280" w:after="280"/>
        <w:jc w:val="both"/>
        <w:rPr>
          <w:rFonts w:ascii="Verdana" w:hAnsi="Verdana" w:cs="Verdana"/>
          <w:sz w:val="20"/>
          <w:szCs w:val="20"/>
        </w:rPr>
      </w:pPr>
      <w:r>
        <w:rPr>
          <w:rFonts w:cs="Verdana" w:ascii="Verdana" w:hAnsi="Verdana"/>
          <w:sz w:val="20"/>
          <w:szCs w:val="20"/>
        </w:rPr>
        <w:t>недостойного человека, каким считал себя Павел, он не соби</w:t>
        <w:softHyphen/>
        <w:t>рался допускать, чтобы кто-то лишил его апостольского чина или его призвания. Допустить подобное было для него равносильно непочтенному отношению к Божественной благодати. Един</w:t>
        <w:softHyphen/>
        <w:t>ственный достойный ответ на эту благодать — полностью посвя</w:t>
        <w:softHyphen/>
        <w:t>тить себя Господу (10). Если благодать Бога не приведет и нас к такому действенному настрою ума, значит, в нашей вере отсутству</w:t>
        <w:softHyphen/>
        <w:t>ет какой-то важный элемент (ср.: Рим. 12:1 идал.; Кол. 1:27-29).</w:t>
      </w:r>
    </w:p>
    <w:p>
      <w:pPr>
        <w:pStyle w:val="Normal"/>
        <w:spacing w:before="280" w:after="280"/>
        <w:jc w:val="both"/>
        <w:rPr>
          <w:rFonts w:ascii="Verdana" w:hAnsi="Verdana" w:cs="Verdana"/>
          <w:sz w:val="20"/>
          <w:szCs w:val="20"/>
        </w:rPr>
      </w:pPr>
      <w:r>
        <w:rPr>
          <w:rFonts w:cs="Verdana" w:ascii="Verdana" w:hAnsi="Verdana"/>
          <w:sz w:val="20"/>
          <w:szCs w:val="20"/>
        </w:rPr>
        <w:t>2. Воскресение Иисуса — центральная весть Евангелия (15:12-19)</w:t>
      </w:r>
    </w:p>
    <w:p>
      <w:pPr>
        <w:pStyle w:val="Normal"/>
        <w:spacing w:before="280" w:after="280"/>
        <w:jc w:val="both"/>
        <w:rPr>
          <w:rFonts w:ascii="Verdana" w:hAnsi="Verdana" w:cs="Verdana"/>
          <w:sz w:val="20"/>
          <w:szCs w:val="20"/>
        </w:rPr>
      </w:pPr>
      <w:r>
        <w:rPr>
          <w:rFonts w:cs="Verdana" w:ascii="Verdana" w:hAnsi="Verdana"/>
          <w:sz w:val="20"/>
          <w:szCs w:val="20"/>
        </w:rPr>
        <w:t>Если же о Христе проповедуется, что Он воскрес из мертвых, то как некоторые из вас говорят, что нет воскресения мертвых ? 13 Если нет воскресения мертвых, то и Христос не воскрес; 14 А если Хрис</w:t>
        <w:softHyphen/>
        <w:t>тос не воскрес, то и проповедь наша тщетна, тщетна и вера ваша.</w:t>
      </w:r>
    </w:p>
    <w:p>
      <w:pPr>
        <w:pStyle w:val="Normal"/>
        <w:spacing w:before="280" w:after="280"/>
        <w:jc w:val="both"/>
        <w:rPr>
          <w:rFonts w:ascii="Verdana" w:hAnsi="Verdana" w:cs="Verdana"/>
          <w:sz w:val="20"/>
          <w:szCs w:val="20"/>
        </w:rPr>
      </w:pPr>
      <w:r>
        <w:rPr>
          <w:rFonts w:cs="Verdana" w:ascii="Verdana" w:hAnsi="Verdana"/>
          <w:sz w:val="20"/>
          <w:szCs w:val="20"/>
        </w:rPr>
        <w:t>Притом мы оказались бы и лжесвидетелями о Боге, потому что свидетельствовали бы о Боге, что Он воскресил Христа, Ко</w:t>
        <w:softHyphen/>
        <w:t xml:space="preserve"> торого Он не воскрешал, если, то есть, мертвые не воскресают;</w:t>
      </w:r>
    </w:p>
    <w:p>
      <w:pPr>
        <w:pStyle w:val="Normal"/>
        <w:spacing w:before="280" w:after="280"/>
        <w:jc w:val="both"/>
        <w:rPr>
          <w:rFonts w:ascii="Verdana" w:hAnsi="Verdana" w:cs="Verdana"/>
          <w:sz w:val="20"/>
          <w:szCs w:val="20"/>
        </w:rPr>
      </w:pPr>
      <w:r>
        <w:rPr>
          <w:rFonts w:cs="Verdana" w:ascii="Verdana" w:hAnsi="Verdana"/>
          <w:sz w:val="20"/>
          <w:szCs w:val="20"/>
        </w:rPr>
        <w:t>Ибо, если мертвые не воскресают, то и Христос не воскрес;</w:t>
      </w:r>
    </w:p>
    <w:p>
      <w:pPr>
        <w:pStyle w:val="Normal"/>
        <w:spacing w:before="280" w:after="280"/>
        <w:jc w:val="both"/>
        <w:rPr>
          <w:rFonts w:ascii="Verdana" w:hAnsi="Verdana" w:cs="Verdana"/>
          <w:sz w:val="20"/>
          <w:szCs w:val="20"/>
        </w:rPr>
      </w:pPr>
      <w:r>
        <w:rPr>
          <w:rFonts w:cs="Verdana" w:ascii="Verdana" w:hAnsi="Verdana"/>
          <w:sz w:val="20"/>
          <w:szCs w:val="20"/>
        </w:rPr>
        <w:t>Л если Христос не воскрес, то вера ваша тщетна: вы еще во грехах еаших; 18 Поэтому и умершие во Христе погибли. 19 И если мы в этой только жизни надеемся на Христа, то мы несчастнее всех человеков.</w:t>
      </w:r>
    </w:p>
    <w:p>
      <w:pPr>
        <w:pStyle w:val="Normal"/>
        <w:spacing w:before="280" w:after="280"/>
        <w:jc w:val="both"/>
        <w:rPr>
          <w:rFonts w:ascii="Verdana" w:hAnsi="Verdana" w:cs="Verdana"/>
          <w:sz w:val="20"/>
          <w:szCs w:val="20"/>
        </w:rPr>
      </w:pPr>
      <w:r>
        <w:rPr>
          <w:rFonts w:cs="Verdana" w:ascii="Verdana" w:hAnsi="Verdana"/>
          <w:sz w:val="20"/>
          <w:szCs w:val="20"/>
        </w:rPr>
        <w:t>Если Благая весть, которая проповедовалась коринфянам, вращалась вокруг этих стрежневых фактов, кульминационным моментом которых является воскресение Иисуса, и если через Евангелие их жизнь полностью преобразилась и переориенти</w:t>
        <w:softHyphen/>
        <w:t>ровалась на другие ценности, то просто невообразимо, чтобы кто-то из них мог утверждать, что нет воскресения мертвых (12). Если воскресения не существует, то последствия для христианской веры и ученичества ошеломляюще печальны. Чрезвычайно важ</w:t>
        <w:softHyphen/>
        <w:t>но вместе с Павлом заставить людей объективно подойти к сво</w:t>
        <w:softHyphen/>
        <w:t>ей вере и определить, ортодоксальная она или еретическая. Многие христиане никогда не примеряют свою веру к повсед</w:t>
        <w:softHyphen/>
        <w:t>невным мыслям и образу жизни. Аналогичным образом, те, кто отклоняется от библейской истины, должны осознать, к каким последствиям это может привести. Вот об этом и размышляет Павел в ст. 13-19. Отрицание воскресения лишает христианскую веру многих кардинальных вещей.</w:t>
      </w:r>
    </w:p>
    <w:p>
      <w:pPr>
        <w:pStyle w:val="Normal"/>
        <w:spacing w:before="280" w:after="280"/>
        <w:jc w:val="both"/>
        <w:rPr>
          <w:rFonts w:ascii="Verdana" w:hAnsi="Verdana" w:cs="Verdana"/>
          <w:sz w:val="20"/>
          <w:szCs w:val="20"/>
        </w:rPr>
      </w:pPr>
      <w:r>
        <w:rPr>
          <w:rFonts w:cs="Verdana" w:ascii="Verdana" w:hAnsi="Verdana"/>
          <w:sz w:val="20"/>
          <w:szCs w:val="20"/>
        </w:rPr>
        <w:t>1)             Христос не воскрес?(13,16)</w:t>
      </w:r>
    </w:p>
    <w:p>
      <w:pPr>
        <w:pStyle w:val="Normal"/>
        <w:spacing w:before="280" w:after="280"/>
        <w:jc w:val="both"/>
        <w:rPr>
          <w:rFonts w:ascii="Verdana" w:hAnsi="Verdana" w:cs="Verdana"/>
          <w:sz w:val="20"/>
          <w:szCs w:val="20"/>
        </w:rPr>
      </w:pPr>
      <w:r>
        <w:rPr>
          <w:rFonts w:cs="Verdana" w:ascii="Verdana" w:hAnsi="Verdana"/>
          <w:sz w:val="20"/>
          <w:szCs w:val="20"/>
        </w:rPr>
        <w:t>Если не было воскресения, то Иисус не одержал победу над смертью. Если мертвые не воскресают, тогда Иисус и поныне мертв. Надо полагать, коринфские еретики никогда не утверж</w:t>
        <w:softHyphen/>
        <w:t>дали, что Иисус все еще мертв; но Павел показывает, что значит следовать их логике и какую угрозу это таит. Эта истина сокрыта в Иисусе как ее часть; она обладает внутренней гармонией; ка</w:t>
        <w:softHyphen/>
        <w:t>кие бы парадоксы не были ей присущи, в ней нет внутренних противоречий. Вынимать «опорный стержень» этой истины — значит расшатывать все сооружение. Конечно, истина сама по себе не может быть поколеблена, потому что она необратима и твердо стоит в вечности. Но если люди, подобные коринфянам, решат выбрать те ее аспекты, которые им кажутся приемлемы</w:t>
        <w:softHyphen/>
        <w:t>ми, они в результате придут к ложной истине, то есть потеряют ее вообще. И нет более наглядного и очевидного примера этому, чем отрицание воскресения. Такое отношение к истине показы</w:t>
        <w:softHyphen/>
        <w:t>вает опасность даже малейшего сомнения относительно лично</w:t>
        <w:softHyphen/>
        <w:t>сти и деяний Иисуса. Иначе можно прийти к следующим выво</w:t>
        <w:softHyphen/>
        <w:t>дам: «Мертвые не могут воскреснуть... Чудес не бывает... После смерти нет жизни... Человеческую натуру невозможно изменить».</w:t>
      </w:r>
    </w:p>
    <w:p>
      <w:pPr>
        <w:pStyle w:val="Normal"/>
        <w:spacing w:before="280" w:after="280"/>
        <w:jc w:val="both"/>
        <w:rPr>
          <w:rFonts w:ascii="Verdana" w:hAnsi="Verdana" w:cs="Verdana"/>
          <w:sz w:val="20"/>
          <w:szCs w:val="20"/>
        </w:rPr>
      </w:pPr>
      <w:r>
        <w:rPr>
          <w:rFonts w:cs="Verdana" w:ascii="Verdana" w:hAnsi="Verdana"/>
          <w:sz w:val="20"/>
          <w:szCs w:val="20"/>
        </w:rPr>
        <w:t>2)             Проповедь наша тщетна (14)</w:t>
      </w:r>
    </w:p>
    <w:p>
      <w:pPr>
        <w:pStyle w:val="Normal"/>
        <w:spacing w:before="280" w:after="280"/>
        <w:jc w:val="both"/>
        <w:rPr>
          <w:rFonts w:ascii="Verdana" w:hAnsi="Verdana" w:cs="Verdana"/>
          <w:sz w:val="20"/>
          <w:szCs w:val="20"/>
        </w:rPr>
      </w:pPr>
      <w:r>
        <w:rPr>
          <w:rFonts w:cs="Verdana" w:ascii="Verdana" w:hAnsi="Verdana"/>
          <w:sz w:val="20"/>
          <w:szCs w:val="20"/>
        </w:rPr>
        <w:t>Павел рассматривает себя в первую очередь как провозвест</w:t>
        <w:softHyphen/>
        <w:t>ника Евангелия. Поэтому он заявляет, что вся его жизнь была бы пустой тратой времени, если бы не было такой вещи, как воскре</w:t>
        <w:softHyphen/>
        <w:t>сение. Все гонения, страдания и бедствия в таком случае оказа</w:t>
        <w:softHyphen/>
        <w:t>лись бы напрасными (ср.: 1 Кор. 4:11-13; 2 Кор. 6:4-10). Он со всей очевидностью показывает, что тогда не только его служе</w:t>
        <w:softHyphen/>
        <w:t>ние, но и служение всех апостолов и, конечно, всех верующих вообще было бы основано на лжи и обмане. Слово, переведен</w:t>
        <w:softHyphen/>
        <w:t>ное как тщетный (kenos), буквально означает «пустой» (иначе говоря, если отвергнуть воскресение Иисуса, то христианам не</w:t>
        <w:softHyphen/>
        <w:t>чего будет возвещать). Как показывает Павел в остальной части главы, все спасение во времени и вечности зиждется не просто на возможности воскресения, но и на самом свершившемся факте воскресения Иисуса.</w:t>
      </w:r>
    </w:p>
    <w:p>
      <w:pPr>
        <w:pStyle w:val="Normal"/>
        <w:spacing w:before="280" w:after="280"/>
        <w:jc w:val="both"/>
        <w:rPr>
          <w:rFonts w:ascii="Verdana" w:hAnsi="Verdana" w:cs="Verdana"/>
          <w:sz w:val="20"/>
          <w:szCs w:val="20"/>
        </w:rPr>
      </w:pPr>
      <w:r>
        <w:rPr>
          <w:rFonts w:cs="Verdana" w:ascii="Verdana" w:hAnsi="Verdana"/>
          <w:sz w:val="20"/>
          <w:szCs w:val="20"/>
        </w:rPr>
        <w:t>3)             Тщетна и вера ваша (14)</w:t>
      </w:r>
    </w:p>
    <w:p>
      <w:pPr>
        <w:pStyle w:val="Normal"/>
        <w:spacing w:before="280" w:after="280"/>
        <w:jc w:val="both"/>
        <w:rPr>
          <w:rFonts w:ascii="Verdana" w:hAnsi="Verdana" w:cs="Verdana"/>
          <w:sz w:val="20"/>
          <w:szCs w:val="20"/>
        </w:rPr>
      </w:pPr>
      <w:r>
        <w:rPr>
          <w:rFonts w:cs="Verdana" w:ascii="Verdana" w:hAnsi="Verdana"/>
          <w:sz w:val="20"/>
          <w:szCs w:val="20"/>
        </w:rPr>
        <w:t>Поскольку вера коринфян целиком базировалась на пропо</w:t>
        <w:softHyphen/>
        <w:t>веди Павла (15:1,2), то разрушение этого основания неизбежно должно было привести и к крушению их веры. Если изъять вос</w:t>
        <w:softHyphen/>
        <w:t>кресение Иисуса, то что же тогда останется в этой вере? Только разложившееся тело странствующего иудейского плотника, став</w:t>
        <w:softHyphen/>
        <w:t>шего учителем? Здесь, как и в других фрагментах, Павел подчер</w:t>
        <w:softHyphen/>
        <w:t>кивает истину о том, что вера возникает, если человек взирает на Иисуса Христа, распятого и восставшего из мертвых. Вера сози</w:t>
        <w:softHyphen/>
        <w:t>дается, поддерживается или возрастает только под действием осмысления реальности и значения воскресения Иисуса.</w:t>
      </w:r>
    </w:p>
    <w:p>
      <w:pPr>
        <w:pStyle w:val="Normal"/>
        <w:spacing w:before="280" w:after="280"/>
        <w:jc w:val="both"/>
        <w:rPr>
          <w:rFonts w:ascii="Verdana" w:hAnsi="Verdana" w:cs="Verdana"/>
          <w:sz w:val="20"/>
          <w:szCs w:val="20"/>
        </w:rPr>
      </w:pPr>
      <w:r>
        <w:rPr>
          <w:rFonts w:cs="Verdana" w:ascii="Verdana" w:hAnsi="Verdana"/>
          <w:sz w:val="20"/>
          <w:szCs w:val="20"/>
        </w:rPr>
        <w:t>4)             Лжесвидетельствовать о Боге (15)</w:t>
      </w:r>
    </w:p>
    <w:p>
      <w:pPr>
        <w:pStyle w:val="Normal"/>
        <w:spacing w:before="280" w:after="280"/>
        <w:jc w:val="both"/>
        <w:rPr>
          <w:rFonts w:ascii="Verdana" w:hAnsi="Verdana" w:cs="Verdana"/>
          <w:sz w:val="20"/>
          <w:szCs w:val="20"/>
        </w:rPr>
      </w:pPr>
      <w:r>
        <w:rPr>
          <w:rFonts w:cs="Verdana" w:ascii="Verdana" w:hAnsi="Verdana"/>
          <w:sz w:val="20"/>
          <w:szCs w:val="20"/>
        </w:rPr>
        <w:t>Те, кто считает, что нет воскресения из мертвых, принижают репутацию и даже характер Бога. Призвание Павла и его служе</w:t>
        <w:softHyphen/>
        <w:t>ние являются неопровержимым свидетельством того, что они были даны апостолу от Бога, а не возникли по его желанию. Бла</w:t>
        <w:softHyphen/>
        <w:t>гая весть, которую он проповедовал, не была выдумана им, но дана ему Богом через откровение (ср.: Гал. 1:11 — 13; также см.: Рим. 1:16,17;! Кор. 1:18; 2:1,5; 4:1; 9:1,2). Важнейшее заявление Павла (согласно апостольскому преданию, которое было ему передано) касалось того, что Бог... воскресил Христа, если бы это</w:t>
        <w:softHyphen/>
        <w:t>го не произошло, если бы Иисус был очередным гуру (а факти</w:t>
        <w:softHyphen/>
        <w:t>чески самозванцем), то утверждение о связи всемогущего Бога с такой личностью было бы богохульством. Единственное свиде</w:t>
        <w:softHyphen/>
        <w:t>тельство связи Бога с личностью и деяниями Иисуса воплощено в факте Его воскресения. Только Бог властен над смертью: если Иисус восстал из мертвых, то это Бог воскресил Его.</w:t>
      </w:r>
    </w:p>
    <w:p>
      <w:pPr>
        <w:pStyle w:val="Normal"/>
        <w:spacing w:before="280" w:after="280"/>
        <w:jc w:val="both"/>
        <w:rPr>
          <w:rFonts w:ascii="Verdana" w:hAnsi="Verdana" w:cs="Verdana"/>
          <w:sz w:val="20"/>
          <w:szCs w:val="20"/>
        </w:rPr>
      </w:pPr>
      <w:r>
        <w:rPr>
          <w:rFonts w:cs="Verdana" w:ascii="Verdana" w:hAnsi="Verdana"/>
          <w:sz w:val="20"/>
          <w:szCs w:val="20"/>
        </w:rPr>
        <w:t>5)             Вы еще во грехах ваших (17)</w:t>
      </w:r>
    </w:p>
    <w:p>
      <w:pPr>
        <w:pStyle w:val="Normal"/>
        <w:spacing w:before="280" w:after="280"/>
        <w:jc w:val="both"/>
        <w:rPr>
          <w:rFonts w:ascii="Verdana" w:hAnsi="Verdana" w:cs="Verdana"/>
          <w:sz w:val="20"/>
          <w:szCs w:val="20"/>
        </w:rPr>
      </w:pPr>
      <w:r>
        <w:rPr>
          <w:rFonts w:cs="Verdana" w:ascii="Verdana" w:hAnsi="Verdana"/>
          <w:sz w:val="20"/>
          <w:szCs w:val="20"/>
        </w:rPr>
        <w:t>В ст. 14 Павел говорил о пустой вере, лишенной смысла и со</w:t>
        <w:softHyphen/>
        <w:t>держания. Здесь он пишет о неспособности и недейственности такой веры, то есть о вере слабой и неэффективной. Естествен</w:t>
        <w:softHyphen/>
        <w:t>но, если вера бессодержательна, она не способна достигнуть ни</w:t>
        <w:softHyphen/>
        <w:t>чего. Но главное, что стремится подчеркнуть Павел в этом сти</w:t>
        <w:softHyphen/>
        <w:t>хе, - - это нерешенная проблема греха, которая остается, если Иисус не воскрес из мертвых. Все разговоры о Христе, умершем за наши грехи в соответствии с Писанием, становятся бессмысленными, если Он остается мертвым. Писание однозначно сви</w:t>
        <w:softHyphen/>
        <w:t>детельствует: «...возмездие за грех — смерть» (Рим. 6:23). Смерть знаменует собой конечный результат разделения с Богом, к ко</w:t>
        <w:softHyphen/>
        <w:t>торому неизбежно ведет грех. Если Иисус мертв, тогда возника</w:t>
        <w:softHyphen/>
        <w:t>ют две возможности: либо Он не был безгрешным, Каковым все Его считали, и Его смерть означала окончательное Его разделе</w:t>
        <w:softHyphen/>
        <w:t>ние с Богом; либо Он был безгрешен, но Его попытки искупить грехи мира Своей смертью не встретили одобрения со стороны Бога. Какого бы из этих двух мнений мы не придерживались, мы все еще находимся в греховном состоянии, отделены от Бога, и нас, как и всех остальных, впереди ожидает Суд.</w:t>
      </w:r>
    </w:p>
    <w:p>
      <w:pPr>
        <w:pStyle w:val="Normal"/>
        <w:spacing w:before="280" w:after="280"/>
        <w:jc w:val="both"/>
        <w:rPr>
          <w:rFonts w:ascii="Verdana" w:hAnsi="Verdana" w:cs="Verdana"/>
          <w:sz w:val="20"/>
          <w:szCs w:val="20"/>
        </w:rPr>
      </w:pPr>
      <w:r>
        <w:rPr>
          <w:rFonts w:cs="Verdana" w:ascii="Verdana" w:hAnsi="Verdana"/>
          <w:sz w:val="20"/>
          <w:szCs w:val="20"/>
        </w:rPr>
        <w:t>6)             Умершие во Христе погибли? (18)</w:t>
      </w:r>
    </w:p>
    <w:p>
      <w:pPr>
        <w:pStyle w:val="Normal"/>
        <w:spacing w:before="280" w:after="280"/>
        <w:jc w:val="both"/>
        <w:rPr>
          <w:rFonts w:ascii="Verdana" w:hAnsi="Verdana" w:cs="Verdana"/>
          <w:sz w:val="20"/>
          <w:szCs w:val="20"/>
        </w:rPr>
      </w:pPr>
      <w:r>
        <w:rPr>
          <w:rFonts w:cs="Verdana" w:ascii="Verdana" w:hAnsi="Verdana"/>
          <w:sz w:val="20"/>
          <w:szCs w:val="20"/>
        </w:rPr>
        <w:t>Если воскресения не было, то смерть остается не только «пос</w:t>
        <w:softHyphen/>
        <w:t>ледним врагом» (26), но врагом вообще непобедимым. Смерть не засыпает во Христе, а просыпается, чтобы с усмешкой при</w:t>
        <w:softHyphen/>
        <w:t>ветствовать приходящих в дом Отца: это жесткое подтверждение того, что все люди погибли, что наш печальный удел — жить без надежды и без Бога. И это не просто совпадение, когда почти мимоходом, если не подсознательно, Павел вводит здесь весьма емкое и глубокое выражение во Христе. Как будет ясно из даль</w:t>
        <w:softHyphen/>
        <w:t>нейшего, это — суть его учения о значении воскресения Иисуса; но оно становится пустым звуком, если Христос — не более чем мертвый учитель-гуру.</w:t>
      </w:r>
    </w:p>
    <w:p>
      <w:pPr>
        <w:pStyle w:val="Normal"/>
        <w:spacing w:before="280" w:after="280"/>
        <w:jc w:val="both"/>
        <w:rPr>
          <w:rFonts w:ascii="Verdana" w:hAnsi="Verdana" w:cs="Verdana"/>
          <w:sz w:val="20"/>
          <w:szCs w:val="20"/>
        </w:rPr>
      </w:pPr>
      <w:r>
        <w:rPr>
          <w:rFonts w:cs="Verdana" w:ascii="Verdana" w:hAnsi="Verdana"/>
          <w:sz w:val="20"/>
          <w:szCs w:val="20"/>
        </w:rPr>
        <w:t>7)             Мы несчастнее всех человеков (19)</w:t>
      </w:r>
    </w:p>
    <w:p>
      <w:pPr>
        <w:pStyle w:val="Normal"/>
        <w:spacing w:before="280" w:after="280"/>
        <w:jc w:val="both"/>
        <w:rPr>
          <w:rFonts w:ascii="Verdana" w:hAnsi="Verdana" w:cs="Verdana"/>
          <w:sz w:val="20"/>
          <w:szCs w:val="20"/>
        </w:rPr>
      </w:pPr>
      <w:r>
        <w:rPr>
          <w:rFonts w:cs="Verdana" w:ascii="Verdana" w:hAnsi="Verdana"/>
          <w:sz w:val="20"/>
          <w:szCs w:val="20"/>
        </w:rPr>
        <w:t>Если Христос не воскрес из мертвых, то любые надежды на жизнь после смерти исчезают вместе с Ним. Мы часто соприка</w:t>
        <w:softHyphen/>
        <w:t>саемся сложным Евангелием, которое стремится придать види</w:t>
        <w:softHyphen/>
        <w:t>мость смысла нашему земному существованию. Оно предполага</w:t>
        <w:softHyphen/>
        <w:t>ет совершение добрых поступков и следование примеру Иисуса Христа, Которого мы избрали в качестве эталона нравственнос</w:t>
        <w:softHyphen/>
        <w:t>ти среди других бесчисленных учителей и вождей. Павел видите таком отношении к Иисусу нечто, достойное сожаления: если нет воскресения, то многое из учения Иисуса теряет под собой почву, и Он должен быть разоблачен как обманщик. Вместе с тем, коринфские христиане возложили свои надежды на Хрис</w:t>
        <w:softHyphen/>
        <w:t>та как на Господина жизни, смерти и вечности. Если же Он не воскрес из мертвых, то Он и не Господь всего. Если жизнь на этой земле — это все, что вообще есть, тогда у нас нет никаких осно</w:t>
        <w:softHyphen/>
        <w:t>ваний надеяться на беспочвенные обетования и пустые утверж</w:t>
        <w:softHyphen/>
        <w:t>дения о вечности. Если христианская вера, таким образом, зиж</w:t>
        <w:softHyphen/>
        <w:t>дется на пустом Евангелии и ложном Спасителе, тогда «любому лучше, чем христианину»1.</w:t>
      </w:r>
    </w:p>
    <w:p>
      <w:pPr>
        <w:pStyle w:val="Normal"/>
        <w:spacing w:before="280" w:after="280"/>
        <w:jc w:val="both"/>
        <w:rPr>
          <w:rFonts w:ascii="Verdana" w:hAnsi="Verdana" w:cs="Verdana"/>
          <w:sz w:val="20"/>
          <w:szCs w:val="20"/>
        </w:rPr>
      </w:pPr>
      <w:r>
        <w:rPr>
          <w:rFonts w:cs="Verdana" w:ascii="Verdana" w:hAnsi="Verdana"/>
          <w:sz w:val="20"/>
          <w:szCs w:val="20"/>
        </w:rPr>
        <w:t>Здесь уместно задать некоторые вопросы о тех, кто сегодня отрицает возможность воскресения из мертвых и, в частности, подвергает сомнению или вообще отрицает исторический факт воскресения Иисуса. Какие аргументы они приводят? В чем за</w:t>
        <w:softHyphen/>
        <w:t>ключается истинное содержание их концепции? Ведет ли это учение к спасающей вере? Какого Бога они представляют? Ве</w:t>
        <w:softHyphen/>
        <w:t>рят ли в прощение грехов? Проповедуют ли уверенность в про</w:t>
        <w:softHyphen/>
        <w:t>щении грехов? Могутли сказать вместе с Тертуллианом: «Наши люди умирают хорошо»? Однажды пожилая женшина, давний член церкви, услышала такие скептические вопросы по радио и пришла к заключению, что все, чему учила ее ортодоксальная христианская вера, было ложью, а если истины нет, то незачем и жить — и она покончила жизнь самоубийством.</w:t>
      </w:r>
    </w:p>
    <w:p>
      <w:pPr>
        <w:pStyle w:val="Normal"/>
        <w:spacing w:before="280" w:after="280"/>
        <w:jc w:val="both"/>
        <w:rPr>
          <w:rFonts w:ascii="Verdana" w:hAnsi="Verdana" w:cs="Verdana"/>
          <w:sz w:val="20"/>
          <w:szCs w:val="20"/>
        </w:rPr>
      </w:pPr>
      <w:r>
        <w:rPr>
          <w:rFonts w:cs="Verdana" w:ascii="Verdana" w:hAnsi="Verdana"/>
          <w:sz w:val="20"/>
          <w:szCs w:val="20"/>
        </w:rPr>
        <w:t>3. Следствия воскресения Иисуса (15:20-34)</w:t>
      </w:r>
    </w:p>
    <w:p>
      <w:pPr>
        <w:pStyle w:val="Normal"/>
        <w:spacing w:before="280" w:after="280"/>
        <w:jc w:val="both"/>
        <w:rPr>
          <w:rFonts w:ascii="Verdana" w:hAnsi="Verdana" w:cs="Verdana"/>
          <w:sz w:val="20"/>
          <w:szCs w:val="20"/>
        </w:rPr>
      </w:pPr>
      <w:r>
        <w:rPr>
          <w:rFonts w:cs="Verdana" w:ascii="Verdana" w:hAnsi="Verdana"/>
          <w:sz w:val="20"/>
          <w:szCs w:val="20"/>
        </w:rPr>
        <w:t>Но Христос воскрес из мертвых, первенец из умерших. 21 Ибо как смерть чрез человека, так чрез человека и воскресение мерт</w:t>
        <w:softHyphen/>
        <w:t>вых. 22 Как в Адаме все умирают, так во Христе все оживут, 23 Каждый в своем порядке: первенец Христос, потом Христовы, в пришествие Его. 24 А затем конец, когда Он предаст Царство Богу и Отцу, когда упразднит всякое начальство и всякую власть и силу; 25 Ибо Ему надлежит царствовать, доколе низложит всех вра</w:t>
        <w:softHyphen/>
        <w:t>гов под ноги Свои. 26 Последний же враг истребится — смерть, 27 Потому что все покорил под ноги Его; когда же сказано, что Ему все покорено, то ясно, что кроме Того, Который покорил Ему все. 28 Когда же все покорит Ему, тогда и Сам Сын покорится Покорившему все Ему, да будет Бог все во всем. 29 Иначе, что де</w:t>
        <w:softHyphen/>
        <w:t>лают крестящиеся для мертвых? Если мертвые совсем не воскре</w:t>
        <w:softHyphen/>
        <w:t>сают, то для чего и крестятся для мертвых?30Для чего и мы еже</w:t>
        <w:softHyphen/>
        <w:t>часно подвергаемся бедствиям ? 31Я каждый день умираю: свиде</w:t>
        <w:softHyphen/>
        <w:t>тельствуюсь в том похвалою вашею, братия, которую я имею во</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Morris, p. 212.</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Христе Иисусе, Господе нашем. 32 По рассуждению человеческо</w:t>
        <w:softHyphen/>
        <w:t>му, когда я боролся со зверями в Ефесе, какая мне польза, если мертвые не воскресают ? Станем есть и пить, ибо завтра умрем! 33 Не обманывайтесь: худые сообщества развращают добрые нра</w:t>
        <w:softHyphen/>
        <w:t>вы. 34 Отрезвитесь, как должно, и не грешите; ибо к стыду ваше</w:t>
        <w:softHyphen/>
        <w:t>му скажу, некоторые из вас не знают Бога.</w:t>
      </w:r>
    </w:p>
    <w:p>
      <w:pPr>
        <w:pStyle w:val="Normal"/>
        <w:spacing w:before="280" w:after="280"/>
        <w:jc w:val="both"/>
        <w:rPr>
          <w:rFonts w:ascii="Verdana" w:hAnsi="Verdana" w:cs="Verdana"/>
          <w:sz w:val="20"/>
          <w:szCs w:val="20"/>
        </w:rPr>
      </w:pPr>
      <w:r>
        <w:rPr>
          <w:rFonts w:cs="Verdana" w:ascii="Verdana" w:hAnsi="Verdana"/>
          <w:sz w:val="20"/>
          <w:szCs w:val="20"/>
        </w:rPr>
        <w:t>1) Последствия для будущего (20—28)</w:t>
      </w:r>
    </w:p>
    <w:p>
      <w:pPr>
        <w:pStyle w:val="Normal"/>
        <w:spacing w:before="280" w:after="280"/>
        <w:jc w:val="both"/>
        <w:rPr>
          <w:rFonts w:ascii="Verdana" w:hAnsi="Verdana" w:cs="Verdana"/>
          <w:sz w:val="20"/>
          <w:szCs w:val="20"/>
        </w:rPr>
      </w:pPr>
      <w:r>
        <w:rPr>
          <w:rFonts w:cs="Verdana" w:ascii="Verdana" w:hAnsi="Verdana"/>
          <w:sz w:val="20"/>
          <w:szCs w:val="20"/>
        </w:rPr>
        <w:t>Мы почти слышим вздох облечения и радостный возглас Павла: Но Христос воскрес из мертвых (20). Это «но» — одно из великих «но» во всей Библии (напр.: Рим. 3:21; 1 Кор. 6:11; Еф. 2:4). Здесь Павел говорит о том, что с воскресением Иисуса Хри</w:t>
        <w:softHyphen/>
        <w:t>ста из мертвых весь новый век осветился светом зари: Он был «первенцем из умерших», первый сноп великого урожая жатвы тех, кто во Христе (22) и кто Христов, принадлежит Христу (23). Слово, переведенное как первенец (араrche), перекликается с язы</w:t>
        <w:softHyphen/>
        <w:t>ком Послания к Колоссянам: «Он -- начаток, первенец из мерт</w:t>
        <w:softHyphen/>
        <w:t>вых» (Кол. 1:18). Если Христос восстал из мертвых, то ясно, что и все, кто по благодати Божьей пребывают во Христе, тоже вос</w:t>
        <w:softHyphen/>
        <w:t>станут из мертвых.</w:t>
      </w:r>
    </w:p>
    <w:p>
      <w:pPr>
        <w:pStyle w:val="Normal"/>
        <w:spacing w:before="280" w:after="280"/>
        <w:jc w:val="both"/>
        <w:rPr>
          <w:rFonts w:ascii="Verdana" w:hAnsi="Verdana" w:cs="Verdana"/>
          <w:sz w:val="20"/>
          <w:szCs w:val="20"/>
        </w:rPr>
      </w:pPr>
      <w:r>
        <w:rPr>
          <w:rFonts w:cs="Verdana" w:ascii="Verdana" w:hAnsi="Verdana"/>
          <w:sz w:val="20"/>
          <w:szCs w:val="20"/>
        </w:rPr>
        <w:t>Действительно, повсюду Павел видит этот союз как нечто за</w:t>
        <w:softHyphen/>
        <w:t>вершенное и реальное; если взглянуть с духовных позиций, то те, кто во Христе, уже воскресли (ср.: Еф. 2:4-7; Кол. 2:12,13; 3:1 —4). Однако эта реальность все еще не воспринимается в пол</w:t>
        <w:softHyphen/>
        <w:t>ную силу из-за ограничений, свойственных тленности наших физических тел, «которые не могут наследовать Царствия Божия» (15:50). Это для нас еще в грядущем, как говорится в Послании к Римлянам (Рим. 6:3,5,11-13; 8:10,11).</w:t>
      </w:r>
    </w:p>
    <w:p>
      <w:pPr>
        <w:pStyle w:val="Normal"/>
        <w:spacing w:before="280" w:after="280"/>
        <w:jc w:val="both"/>
        <w:rPr>
          <w:rFonts w:ascii="Verdana" w:hAnsi="Verdana" w:cs="Verdana"/>
          <w:sz w:val="20"/>
          <w:szCs w:val="20"/>
        </w:rPr>
      </w:pPr>
      <w:r>
        <w:rPr>
          <w:rFonts w:cs="Verdana" w:ascii="Verdana" w:hAnsi="Verdana"/>
          <w:sz w:val="20"/>
          <w:szCs w:val="20"/>
        </w:rPr>
        <w:t>Павел последователен в том, что представляет сбалансиро</w:t>
        <w:softHyphen/>
        <w:t>ванность союза верующих с Христом и определенного порядка (23, tagma, военный термин), который предопределяет последо</w:t>
        <w:softHyphen/>
        <w:t>вательность событий. Вероятно, он имеет в виду три группы: Хри</w:t>
        <w:softHyphen/>
        <w:t>стос; те, кто умер во Христе (18,20); и те, кто живыми встретят Его пришествие (23, parousia). Две последние категории вклю</w:t>
        <w:softHyphen/>
        <w:t>чают тех, кто, находясь во Христе, принадлежит Ему, а потому Он заботится о них и несет за них ответственность. На этом эта</w:t>
        <w:softHyphen/>
        <w:t>пе Павел рассматривает воскресение как явление будущего, но яв</w:t>
        <w:softHyphen/>
        <w:t>ление гарантированное, поскольку оно неразрывно связано с про</w:t>
        <w:softHyphen/>
        <w:t>шлым событием воскресения Самого Христа. Это первый момент в ст. 21,22, который подчеркивает подлинную человеческую при</w:t>
        <w:softHyphen/>
        <w:t>роду Христа (столь же реальную, как и природа Адама): Иисус как человек (по факту рождения, жизни, смерти и воскресения) открыл путь человечеству к воскресению из мертвых.</w:t>
      </w:r>
    </w:p>
    <w:p>
      <w:pPr>
        <w:pStyle w:val="Normal"/>
        <w:spacing w:before="280" w:after="280"/>
        <w:jc w:val="both"/>
        <w:rPr>
          <w:rFonts w:ascii="Verdana" w:hAnsi="Verdana" w:cs="Verdana"/>
          <w:sz w:val="20"/>
          <w:szCs w:val="20"/>
        </w:rPr>
      </w:pPr>
      <w:r>
        <w:rPr>
          <w:rFonts w:cs="Verdana" w:ascii="Verdana" w:hAnsi="Verdana"/>
          <w:sz w:val="20"/>
          <w:szCs w:val="20"/>
        </w:rPr>
        <w:t>Сфокусировав внимание на человеческой природе Иисуса, которая неизбежно вызывает ассоциации с Адамом (как с тем, чей грех ознаменовал собой вхождение смерти в мир), Павел вво</w:t>
        <w:softHyphen/>
        <w:t>дит свое учение о том, что весь род человеческий согрешил (ср.: Рим. 5:12—21). Грех Адама способствовал тому, что все люди ста</w:t>
        <w:softHyphen/>
        <w:t>ли грешниками, обществом, которое в целом отчуждено от Бога. Как члены единой человеческой семьи, которая была лишена своего первоначального предназначения, предусмотренного за</w:t>
        <w:softHyphen/>
        <w:t>мыслом Божьим, все люди унаследовали смерть, она стала их уделом. При этом нет ни одного исключения: все согрешили в Адаме и должны умереть.</w:t>
      </w:r>
    </w:p>
    <w:p>
      <w:pPr>
        <w:pStyle w:val="Normal"/>
        <w:spacing w:before="280" w:after="280"/>
        <w:jc w:val="both"/>
        <w:rPr>
          <w:rFonts w:ascii="Verdana" w:hAnsi="Verdana" w:cs="Verdana"/>
          <w:sz w:val="20"/>
          <w:szCs w:val="20"/>
        </w:rPr>
      </w:pPr>
      <w:r>
        <w:rPr>
          <w:rFonts w:cs="Verdana" w:ascii="Verdana" w:hAnsi="Verdana"/>
          <w:sz w:val="20"/>
          <w:szCs w:val="20"/>
        </w:rPr>
        <w:t>Язык Павла в ст. 21,22 при первом прочтении позволяет по</w:t>
        <w:softHyphen/>
        <w:t>лагать, что таким же образом все люди должны восстать из мерт</w:t>
        <w:softHyphen/>
        <w:t>вых с Христом и через Христа. Но даже в этих нескольких стихах слово «все» (22) далее расшифровывается двумя фразами — «умершие во Христе» (18) и «Христовы» (23). Таким образом, совершенно очевидно, что те, кто не Христовы, и те, кто не умер</w:t>
        <w:softHyphen/>
        <w:t>ли во Христе, принадлежат к другой категории. Более того, не</w:t>
        <w:softHyphen/>
        <w:t>сколько раз в Первом послании к Коринфянам Павел говорите «погибающих» (1 Кор. 1:18; 3:17; 5:13; 6:9 и дал., 9:27; 15:18). Отсюда следует неизбежный вывод: главная параллель, прово</w:t>
        <w:softHyphen/>
        <w:t>димая Павлом между Адамом и Христом (как в Рим. 5), -- в том, что, подобно Адаму, Христос - - основоположник новой расы, нового человечества. Воскресение знаменует собой начало но</w:t>
        <w:softHyphen/>
        <w:t>вого творения: Иисус «был первородным между многими бра-тиями» (Рим. 8:29). «Итак, кто во Христе, тот новая тварь» (ср.: 2 Кор. 5:17).</w:t>
      </w:r>
    </w:p>
    <w:p>
      <w:pPr>
        <w:pStyle w:val="Normal"/>
        <w:spacing w:before="280" w:after="280"/>
        <w:jc w:val="both"/>
        <w:rPr>
          <w:rFonts w:ascii="Verdana" w:hAnsi="Verdana" w:cs="Verdana"/>
          <w:sz w:val="20"/>
          <w:szCs w:val="20"/>
        </w:rPr>
      </w:pPr>
      <w:r>
        <w:rPr>
          <w:rFonts w:cs="Verdana" w:ascii="Verdana" w:hAnsi="Verdana"/>
          <w:sz w:val="20"/>
          <w:szCs w:val="20"/>
        </w:rPr>
        <w:t>В ст. 24—28 Павел подхватывает «нить» общего вселенского полотна (второго пришествия Христа), чтобы показать, где смы</w:t>
        <w:softHyphen/>
        <w:t>каются время и история. Это будет четко обозначенный конец, цель (24, telos). В ст. 25,26 он говорит о времени воцарения Хри</w:t>
        <w:softHyphen/>
        <w:t>ста, когда Он постепенно возьмет под Свой контроль Своих вра</w:t>
        <w:softHyphen/>
        <w:t>гов: это, совершен но естествен но, относится к периоду между Его первым и вторым пришествиями. Второе пришествие знамену</w:t>
        <w:softHyphen/>
        <w:t>ет собой окончательное уничтожение всех сил, противостоящих Богу, всяких начальств и властей (24). Только тогда у смерти бу</w:t>
        <w:softHyphen/>
        <w:t>дет окончательно вырвано ее жало (26). Если смерть — последний враг, то резонно предположить, что духовные силы, ныне проти</w:t>
        <w:softHyphen/>
        <w:t>востоящие Христу и Его церкви, все еще находят способы сотруд</w:t>
        <w:softHyphen/>
        <w:t>ничать со смертью: через оккультизм; через переживания людей после тяжелой утраты; через тех, кого преследует страх смерти; через учения, которые ставят под сомнение факт и значение вос</w:t>
        <w:softHyphen/>
        <w:t>кресения Христа.</w:t>
      </w:r>
    </w:p>
    <w:p>
      <w:pPr>
        <w:pStyle w:val="Normal"/>
        <w:spacing w:before="280" w:after="280"/>
        <w:jc w:val="both"/>
        <w:rPr>
          <w:rFonts w:ascii="Verdana" w:hAnsi="Verdana" w:cs="Verdana"/>
          <w:sz w:val="20"/>
          <w:szCs w:val="20"/>
        </w:rPr>
      </w:pPr>
      <w:r>
        <w:rPr>
          <w:rFonts w:cs="Verdana" w:ascii="Verdana" w:hAnsi="Verdana"/>
          <w:sz w:val="20"/>
          <w:szCs w:val="20"/>
        </w:rPr>
        <w:t>Победив всех врагов Бога и человека, Христос предаст Цар</w:t>
        <w:softHyphen/>
        <w:t>ство (24, basileia, «царство», «воцарение») Богу и Отцу, Как спра</w:t>
        <w:softHyphen/>
        <w:t>ведливо отмечает Баррет, «это не обязательно означает разный статус Бога-Отца и Бога-Сына, но подразумевает разные роль и функцию»1. В ст. 27,28 ярко иллюстрируется эта передача влас</w:t>
        <w:softHyphen/>
        <w:t>ти, эта победа Христа над всем и покорение всего, в том числе повиновение Самого Христа Отцу. Здесь Павел приводит цитату из Пс. 8:6, где описывается умаление и, одновременно, возвели</w:t>
        <w:softHyphen/>
        <w:t>чивание человека (его ограниченная природа и слабость ничтож</w:t>
        <w:softHyphen/>
        <w:t>ны по сравнению с космосом, но при этом он обладает могуще</w:t>
        <w:softHyphen/>
        <w:t>ством и способностью покорить себе космос и управлять им), ибо он не намного умален «пред Богом» (в СП - - «пред ангела</w:t>
        <w:softHyphen/>
        <w:t>ми»; Пс. 8:5). Творец отдал все в распоряжение человека, поко</w:t>
        <w:softHyphen/>
        <w:t>рил под ноги его, а Иисус пришел, как второй Адам (ср.: 22,45), совершенный Человек в человеческой плоти, чтобы все снова от</w:t>
        <w:softHyphen/>
        <w:t>дать во власть человеку и, в конечном счете, Богу (мы говорим «снова», потому что первый Адам привел весь мир к мятежу про</w:t>
        <w:softHyphen/>
        <w:t>тив Бога, тем самым существенно снизив величие предназна</w:t>
        <w:softHyphen/>
        <w:t>ченной ему роли). После того как Иисус совершил то, что Бог предназначил Ему, покорив через Свое воскресение и Своей верховной силой всех врагов Бога (включая и смерть), Он под</w:t>
        <w:softHyphen/>
        <w:t>чинит и Себя (в качестве представителя человеческого рода) через Свое повиновение - - Богу-Отцу. Таким образом, Бог — в вечном совершенстве Божественного Триединства — будет Бог все во всем (28).</w:t>
      </w:r>
    </w:p>
    <w:p>
      <w:pPr>
        <w:pStyle w:val="Normal"/>
        <w:spacing w:before="280" w:after="280"/>
        <w:jc w:val="both"/>
        <w:rPr>
          <w:rFonts w:ascii="Verdana" w:hAnsi="Verdana" w:cs="Verdana"/>
          <w:sz w:val="20"/>
          <w:szCs w:val="20"/>
        </w:rPr>
      </w:pPr>
      <w:r>
        <w:rPr>
          <w:rFonts w:cs="Verdana" w:ascii="Verdana" w:hAnsi="Verdana"/>
          <w:sz w:val="20"/>
          <w:szCs w:val="20"/>
        </w:rPr>
        <w:t>Эта основная цель («Бог все во всем») включает и покорение всех врагов Бога Иисусу как Господу. Для тех, кто постоянно и сознательно отвергает Иисуса, БогявитСебя как неотвратимый Су</w:t>
        <w:softHyphen/>
        <w:t>дья. Таким образом, последнее слово Бога по отношению к Своим</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Barrett, p. 357.</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врагам, то есть к тем, кто отказался принять служение примире</w:t>
        <w:softHyphen/>
        <w:t>ния Христа, — это слово все.</w:t>
      </w:r>
    </w:p>
    <w:p>
      <w:pPr>
        <w:pStyle w:val="Normal"/>
        <w:spacing w:before="280" w:after="280"/>
        <w:jc w:val="both"/>
        <w:rPr>
          <w:rFonts w:ascii="Verdana" w:hAnsi="Verdana" w:cs="Verdana"/>
          <w:sz w:val="20"/>
          <w:szCs w:val="20"/>
        </w:rPr>
      </w:pPr>
      <w:r>
        <w:rPr>
          <w:rFonts w:cs="Verdana" w:ascii="Verdana" w:hAnsi="Verdana"/>
          <w:sz w:val="20"/>
          <w:szCs w:val="20"/>
        </w:rPr>
        <w:t>Прежде чем приступить к обсуждению последствий воскре</w:t>
        <w:softHyphen/>
        <w:t>сения Христа для будущего, мы должны сделать паузу и посмот</w:t>
        <w:softHyphen/>
        <w:t>реть, к каким выводам пришел Павел, напоминая коринфянам основные факты Евангелия. Теперь нам совершенно ясно, поче</w:t>
        <w:softHyphen/>
        <w:t>му он осудил их ни на чем не основанную, шаткую концепцию, отрицавшую воскресение мертвых, и оценил ее как крайне опас</w:t>
        <w:softHyphen/>
        <w:t>ную. Для Павла, который обладал искупленным и обновленным умом и который получил уникальное озарение, существовала неразрывная связь между пустой могилой и совершенством не</w:t>
        <w:softHyphen/>
        <w:t>бес. Если убрать факт воскресения, то и сам жизненный прин</w:t>
        <w:softHyphen/>
        <w:t>цип Царства Божьего окажется бессмысленным.</w:t>
      </w:r>
    </w:p>
    <w:p>
      <w:pPr>
        <w:pStyle w:val="Normal"/>
        <w:spacing w:before="280" w:after="280"/>
        <w:jc w:val="both"/>
        <w:rPr>
          <w:rFonts w:ascii="Verdana" w:hAnsi="Verdana" w:cs="Verdana"/>
          <w:sz w:val="20"/>
          <w:szCs w:val="20"/>
        </w:rPr>
      </w:pPr>
      <w:r>
        <w:rPr>
          <w:rFonts w:cs="Verdana" w:ascii="Verdana" w:hAnsi="Verdana"/>
          <w:sz w:val="20"/>
          <w:szCs w:val="20"/>
        </w:rPr>
        <w:t>Если главные последствия воскресения Христа сопряжены с грядущим и с вечностью, то Павел не настолько устремлен мыс</w:t>
        <w:softHyphen/>
        <w:t>лями в эту грядущую вечность, чтобы пройти мимо настояще</w:t>
        <w:softHyphen/>
        <w:t>го. В следующих стихах он и говорит об этом настоящем.</w:t>
      </w:r>
    </w:p>
    <w:p>
      <w:pPr>
        <w:pStyle w:val="Normal"/>
        <w:spacing w:before="280" w:after="280"/>
        <w:jc w:val="both"/>
        <w:rPr>
          <w:rFonts w:ascii="Verdana" w:hAnsi="Verdana" w:cs="Verdana"/>
          <w:sz w:val="20"/>
          <w:szCs w:val="20"/>
        </w:rPr>
      </w:pPr>
      <w:r>
        <w:rPr>
          <w:rFonts w:cs="Verdana" w:ascii="Verdana" w:hAnsi="Verdana"/>
          <w:sz w:val="20"/>
          <w:szCs w:val="20"/>
        </w:rPr>
        <w:t>2) Влияние воскресения на настоящее (29—34)</w:t>
      </w:r>
    </w:p>
    <w:p>
      <w:pPr>
        <w:pStyle w:val="Normal"/>
        <w:spacing w:before="280" w:after="280"/>
        <w:jc w:val="both"/>
        <w:rPr>
          <w:rFonts w:ascii="Verdana" w:hAnsi="Verdana" w:cs="Verdana"/>
          <w:sz w:val="20"/>
          <w:szCs w:val="20"/>
        </w:rPr>
      </w:pPr>
      <w:r>
        <w:rPr>
          <w:rFonts w:cs="Verdana" w:ascii="Verdana" w:hAnsi="Verdana"/>
          <w:sz w:val="20"/>
          <w:szCs w:val="20"/>
        </w:rPr>
        <w:t>Три весьма различающихся по характеру последствия прихо</w:t>
        <w:softHyphen/>
        <w:t>дят в голову Павлу: во-первых, эзотерические и почти ни с чем не находящие отождествления; во-вторых, связанные с жестки</w:t>
        <w:softHyphen/>
        <w:t>ми реалиями его собственного служения; в-третьих, связанные с образом жизни христиан в Коринфе.</w:t>
      </w:r>
    </w:p>
    <w:p>
      <w:pPr>
        <w:pStyle w:val="Normal"/>
        <w:spacing w:before="280" w:after="280"/>
        <w:jc w:val="both"/>
        <w:rPr>
          <w:rFonts w:ascii="Verdana" w:hAnsi="Verdana" w:cs="Verdana"/>
          <w:sz w:val="20"/>
          <w:szCs w:val="20"/>
        </w:rPr>
      </w:pPr>
      <w:r>
        <w:rPr>
          <w:rFonts w:cs="Verdana" w:ascii="Verdana" w:hAnsi="Verdana"/>
          <w:sz w:val="20"/>
          <w:szCs w:val="20"/>
        </w:rPr>
        <w:t>Создается впечатление, что коринфяне совершали крещение для мертвых (29). Баррет описывает это как «практику весьма зна</w:t>
        <w:softHyphen/>
        <w:t>комую им и загадочную для нас»1. Моррис считает, что «среди тридцати-сорока предложенных объяснений»2 наиболее прием</w:t>
        <w:softHyphen/>
        <w:t>лемо то, согласно которому многие верующие крестились за дру</w:t>
        <w:softHyphen/>
        <w:t>зей или родственников, умерших некрещеными. Павел приво</w:t>
        <w:softHyphen/>
        <w:t>дит пример практики крещения за умерших не с позиций ее одобрения, но в качестве аргумента против утверждения, что «нет воскресения мертвых». Если нет такой вещи, как воскресение, тогда в чем смысл подобного крещения? Баррет полагает, что крещение за умерших принимало широкомасштабный характер в Коринфе, а многие христиане умерли некрещеными. Крещение было мощной зримой прокламацией смерти и воскресения: «В этой обстановке трудно было не поверить в такой ритуал, ко</w:t>
        <w:softHyphen/>
        <w:t>торый имел место, возможно, только единожды»1.</w:t>
      </w:r>
    </w:p>
    <w:p>
      <w:pPr>
        <w:pStyle w:val="Normal"/>
        <w:spacing w:before="280" w:after="280"/>
        <w:jc w:val="both"/>
        <w:rPr>
          <w:rFonts w:ascii="Verdana" w:hAnsi="Verdana" w:cs="Verdana"/>
          <w:sz w:val="20"/>
          <w:szCs w:val="20"/>
        </w:rPr>
      </w:pPr>
      <w:r>
        <w:rPr>
          <w:rFonts w:cs="Verdana" w:ascii="Verdana" w:hAnsi="Verdana"/>
          <w:sz w:val="20"/>
          <w:szCs w:val="20"/>
        </w:rPr>
        <w:t>Среди многочисленных тол кований крещения Дж. Бромили выбирает два следующих, которые, «возможно, наиболее полез</w:t>
        <w:softHyphen/>
        <w:t>ны»: во-первых, люди часто крестятся под впечатлением того, что видят (например, как христиане «хорошо умирают» или же ведут жизнь, достойную Христа). Во-вторых, крещение связано со смертью, а следовательно, и с воскресением. В обоих случаях крещение бессмысленно, если нет воскресения2.</w:t>
      </w:r>
    </w:p>
    <w:p>
      <w:pPr>
        <w:pStyle w:val="Normal"/>
        <w:spacing w:before="280" w:after="280"/>
        <w:jc w:val="both"/>
        <w:rPr>
          <w:rFonts w:ascii="Verdana" w:hAnsi="Verdana" w:cs="Verdana"/>
          <w:sz w:val="20"/>
          <w:szCs w:val="20"/>
        </w:rPr>
      </w:pPr>
      <w:r>
        <w:rPr>
          <w:rFonts w:cs="Verdana" w:ascii="Verdana" w:hAnsi="Verdana"/>
          <w:sz w:val="20"/>
          <w:szCs w:val="20"/>
        </w:rPr>
        <w:t>Гораздо более впечатляющей и понятной является оценка Павлом собственных страданий. Я каждый день умираю (31) — вот его опыт. Практически ежечасно он подвергался разного рода опасностям: «...в опасностях на реках, в опасностях от разбой</w:t>
        <w:softHyphen/>
        <w:t>ников... в опасностях на море, в опасностях между лжебратия-ми, в труде и в изнурении, часто в бдении, в голоде и жажде, ча</w:t>
        <w:softHyphen/>
        <w:t>сто в посте, на стуже и в наготе» (2 Кор. 11:26,27). Он подвергал себя этим жизненным опасностям, поскольку был убежден: в гря</w:t>
        <w:softHyphen/>
        <w:t>дущей за воскресением жизни его ожидает нечто несравненно лучшее. Он готов был нести все тяготы такого служения, потому что нес в себе «мертвость Господа Иисуса», чтобы открыть жизнь коринфянам (ср.: 2 Кор. 4:8—12), --и это стало его гордостью, по</w:t>
        <w:softHyphen/>
        <w:t>хвалой (31). Он уже прошел через наиболее серьезные и суровые испытания, познавая силу воскресения Иисуса (ср.: Флп. 3:10), даже боролся со зверями в Ефесе (32).</w:t>
      </w:r>
    </w:p>
    <w:p>
      <w:pPr>
        <w:pStyle w:val="Normal"/>
        <w:spacing w:before="280" w:after="280"/>
        <w:jc w:val="both"/>
        <w:rPr>
          <w:rFonts w:ascii="Verdana" w:hAnsi="Verdana" w:cs="Verdana"/>
          <w:sz w:val="20"/>
          <w:szCs w:val="20"/>
        </w:rPr>
      </w:pPr>
      <w:r>
        <w:rPr>
          <w:rFonts w:cs="Verdana" w:ascii="Verdana" w:hAnsi="Verdana"/>
          <w:sz w:val="20"/>
          <w:szCs w:val="20"/>
        </w:rPr>
        <w:t>Лука, описывая жизнь Павла в Эфесе (Деян. 19), рисует от</w:t>
        <w:softHyphen/>
        <w:t>четливую картину его столкновения с оккультными силами и за</w:t>
        <w:softHyphen/>
        <w:t>клинателями, которые были связаны с неистовым поклонением местной богине Артемиде. Он вспоминает разные зрелища в Эфесе, сцены смертельных схваток с дикими зверьми: в памяти Павла, вероятно, всплывали эти события и то, как в Эфесе он диктовал это послание своему секретарю. Какой смысл, спра</w:t>
        <w:softHyphen/>
        <w:t>шивает апостол, вести такую тяжелую жизнь, если нет воскре</w:t>
        <w:softHyphen/>
        <w:t>сения из мертвых? Если мертвые не воскресают... Станем есть и пить, ибо завтра умрем (32). Таким образом, в заключение Павел</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Barrett, p. 362.</w:t>
      </w:r>
    </w:p>
    <w:p>
      <w:pPr>
        <w:pStyle w:val="Normal"/>
        <w:spacing w:before="280" w:after="280"/>
        <w:jc w:val="both"/>
        <w:rPr>
          <w:rFonts w:ascii="Verdana" w:hAnsi="Verdana" w:cs="Verdana"/>
          <w:sz w:val="20"/>
          <w:szCs w:val="20"/>
        </w:rPr>
      </w:pPr>
      <w:r>
        <w:rPr>
          <w:rFonts w:cs="Verdana" w:ascii="Verdana" w:hAnsi="Verdana"/>
          <w:sz w:val="20"/>
          <w:szCs w:val="20"/>
        </w:rPr>
        <w:t>2              Morris, p. 219.</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Barrett, p. 364.</w:t>
      </w:r>
    </w:p>
    <w:p>
      <w:pPr>
        <w:pStyle w:val="Normal"/>
        <w:spacing w:before="280" w:after="280"/>
        <w:jc w:val="both"/>
        <w:rPr>
          <w:rFonts w:ascii="Verdana" w:hAnsi="Verdana" w:cs="Verdana"/>
          <w:sz w:val="20"/>
          <w:szCs w:val="20"/>
        </w:rPr>
      </w:pPr>
      <w:r>
        <w:rPr>
          <w:rFonts w:cs="Verdana" w:ascii="Verdana" w:hAnsi="Verdana"/>
          <w:sz w:val="20"/>
          <w:szCs w:val="20"/>
        </w:rPr>
        <w:t>2              См.: International Standard Bible Encyclopaedia, Vol. 1 (Eerdmans, 1979),</w:t>
      </w:r>
    </w:p>
    <w:p>
      <w:pPr>
        <w:pStyle w:val="Normal"/>
        <w:spacing w:before="280" w:after="280"/>
        <w:jc w:val="both"/>
        <w:rPr>
          <w:rFonts w:ascii="Verdana" w:hAnsi="Verdana" w:cs="Verdana"/>
          <w:sz w:val="20"/>
          <w:szCs w:val="20"/>
        </w:rPr>
      </w:pPr>
      <w:r>
        <w:rPr>
          <w:rFonts w:cs="Verdana" w:ascii="Verdana" w:hAnsi="Verdana"/>
          <w:sz w:val="20"/>
          <w:szCs w:val="20"/>
        </w:rPr>
        <w:t>p. 426.</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цитирует афоризм (см. также: Ис. 22:13), который был чрезвы</w:t>
        <w:softHyphen/>
        <w:t>чайно моден в греческом обществе.</w:t>
      </w:r>
    </w:p>
    <w:p>
      <w:pPr>
        <w:pStyle w:val="Normal"/>
        <w:spacing w:before="280" w:after="280"/>
        <w:jc w:val="both"/>
        <w:rPr>
          <w:rFonts w:ascii="Verdana" w:hAnsi="Verdana" w:cs="Verdana"/>
          <w:sz w:val="20"/>
          <w:szCs w:val="20"/>
        </w:rPr>
      </w:pPr>
      <w:r>
        <w:rPr>
          <w:rFonts w:cs="Verdana" w:ascii="Verdana" w:hAnsi="Verdana"/>
          <w:sz w:val="20"/>
          <w:szCs w:val="20"/>
        </w:rPr>
        <w:t>Последнее следствие воскресения, о котором говорит Павел, носит весьма прагматичный оттенок: если коринфяне отказыва</w:t>
        <w:softHyphen/>
        <w:t>ются от веры в воскресение, они открывают двери аморальному поведению, разврату. Они целиком и полностью полагаются на критерии и нормы окружающего их общества, поскольку худые сообщества развращают добрые нравы (33), как сказал греческий поэт Менандр. В утверждении Павла о том, что некоторые... не знают Бога (34), мы можем увидеть и подтекст — намек на так называемые знания коринфян (ср.: 1 Кор. 8:1). Некоторые хрис</w:t>
        <w:softHyphen/>
        <w:t>тиане, претендующие на особое знание Бога, теряют контроль над собой и возвращаются на стезю отступничества, обратно к язычеству. Им нужна твердая позиция и призыв Павла: «Пере</w:t>
        <w:softHyphen/>
        <w:t>станьте грешить!» Павел усматривает в этом неумение мыслить трезво (Отрезвитесь, как должно, и не грешите). Ложное пред</w:t>
        <w:softHyphen/>
        <w:t>ставление о воскресении и других фундаментальных доктринах веры неизбежно приводит к неправильному поведению. Павел не боялся слишком сильно воздействовать на коринфян, вызывая в них чувство стыда по поводу их поведения (34), ибо они позволи</w:t>
        <w:softHyphen/>
        <w:t>ли увести себя в сторону от истины и впали в заблуждение.</w:t>
      </w:r>
    </w:p>
    <w:p>
      <w:pPr>
        <w:pStyle w:val="Normal"/>
        <w:spacing w:before="280" w:after="280"/>
        <w:jc w:val="both"/>
        <w:rPr>
          <w:rFonts w:ascii="Verdana" w:hAnsi="Verdana" w:cs="Verdana"/>
          <w:sz w:val="20"/>
          <w:szCs w:val="20"/>
        </w:rPr>
      </w:pPr>
      <w:r>
        <w:rPr>
          <w:rFonts w:cs="Verdana" w:ascii="Verdana" w:hAnsi="Verdana"/>
          <w:sz w:val="20"/>
          <w:szCs w:val="20"/>
        </w:rPr>
        <w:t>4. Природа воскрешенного тела (15:35—50)</w:t>
      </w:r>
    </w:p>
    <w:p>
      <w:pPr>
        <w:pStyle w:val="Normal"/>
        <w:spacing w:before="280" w:after="280"/>
        <w:jc w:val="both"/>
        <w:rPr>
          <w:rFonts w:ascii="Verdana" w:hAnsi="Verdana" w:cs="Verdana"/>
          <w:sz w:val="20"/>
          <w:szCs w:val="20"/>
        </w:rPr>
      </w:pPr>
      <w:r>
        <w:rPr>
          <w:rFonts w:cs="Verdana" w:ascii="Verdana" w:hAnsi="Verdana"/>
          <w:sz w:val="20"/>
          <w:szCs w:val="20"/>
        </w:rPr>
        <w:t>Но скажет кто-нибудь: как воскреснут мертвые? и в каком теле придут ?36 Безрассудный!то, что ты сеешь, не оживет, если не умрет; 37 И когда ты сеешь, то сеешь не тело будущее, а голое зерно, какое случится, пшеничное или другое какое; 38 Но Бог дает ему тело, как хочет, и каждому семени свое тело. 39 Не всякая плоть такая же плоть; но иная плоть у человеков, иная плоть у скотов, иная у рыб, иная у птиц. 40 Есть тела небесные и тела земные: но иная слава небесных, иная земных; 41 Иная слава солнца, иная слава луны, иная звезд; и звезда от звезды разнится в славе. 42 Так и при воскресении мертвых: сеется в тлении, восстает в не</w:t>
        <w:softHyphen/>
        <w:t>тлении; 43 Сеется в уничижении, восстает в славе; сеется в немощи, восстает в силе; 44 Сеется тело душевное, восстает тело духовное. Есть тело душевное, есть тело и духовное. 45 Так и напи</w:t>
        <w:softHyphen/>
        <w:t>сано: «первый человек Адам стал душею живущею», а последний Адам есть дух животворящий. 46 Но не духовное прежде, а душев</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5. Воскресение: прошлое, настоящее и будущее. 15:1-58       311</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ное, потом духовное. 47Первый человек — из земли, перстный; вто</w:t>
        <w:softHyphen/>
        <w:t>рой человек — Господь с неба. 48 Каков перстный, таковы и перст -ные; и каков небесный, таковы и небесные; 49 И как мы носили об</w:t>
        <w:softHyphen/>
        <w:t>раз перстного, будем носить и образ небесного. 50 Но то скажу вам, братия, что плоть и кровь не могут наследовать Царствия Божия, и тление не наследует нетления.</w:t>
      </w:r>
    </w:p>
    <w:p>
      <w:pPr>
        <w:pStyle w:val="Normal"/>
        <w:spacing w:before="280" w:after="280"/>
        <w:jc w:val="both"/>
        <w:rPr>
          <w:rFonts w:ascii="Verdana" w:hAnsi="Verdana" w:cs="Verdana"/>
          <w:sz w:val="20"/>
          <w:szCs w:val="20"/>
        </w:rPr>
      </w:pPr>
      <w:r>
        <w:rPr>
          <w:rFonts w:cs="Verdana" w:ascii="Verdana" w:hAnsi="Verdana"/>
          <w:sz w:val="20"/>
          <w:szCs w:val="20"/>
        </w:rPr>
        <w:t>Славное будущее, о котором Павел говорил ранее в этой гла</w:t>
        <w:softHyphen/>
        <w:t>ве, превосходит всякое человеческое разумение. Лицом к лицу с такими необозримыми горизонтами надежды, смертный чело</w:t>
        <w:softHyphen/>
        <w:t>век не может не задать себе самых важных, судьбоносных вопро</w:t>
        <w:softHyphen/>
        <w:t>сов: ...как воскреснут мертвые?и в каком теле придут ?(35). Па</w:t>
        <w:softHyphen/>
        <w:t>вел отвечает на эти естественно возникающие вопросы в следу</w:t>
        <w:softHyphen/>
        <w:t>ющих стихах: ...плоть и кровь не могут наследовать Царствия Божия (50). Наши физические тела просто не способны выдер</w:t>
        <w:softHyphen/>
        <w:t>жать славу Божью. Если мы хотим воскреснуть во Христе, то долж</w:t>
        <w:softHyphen/>
        <w:t>ны быть преобразованы в Его подобие. Только люди, уподобив</w:t>
        <w:softHyphen/>
        <w:t>шиеся Христу, могут надлежащим образом соответствовать та</w:t>
        <w:softHyphen/>
        <w:t>кому образу жизни. Вместе с тем, однако, сколь бы радикальной и полной ни была эта перемена (вследствие уязвимости наших нынешних тел), существует отчетливая преемственность между христианами ныне и христианами в грядущем: «...мы будем вос</w:t>
        <w:softHyphen/>
        <w:t>крешены», а не уничтожены и реинкарнированы (пройдя через последовательные перевоплощения) в абсолютно другие суще</w:t>
        <w:softHyphen/>
        <w:t>ства. Когда наступит время и мы придем, чтобы жить в гряду</w:t>
        <w:softHyphen/>
        <w:t>щем мире, эта преемственность гарантирует исполнение таких естественных желаний, как встреча с теми, кого мы знали в этой жизни.</w:t>
      </w:r>
    </w:p>
    <w:p>
      <w:pPr>
        <w:pStyle w:val="Normal"/>
        <w:spacing w:before="280" w:after="280"/>
        <w:jc w:val="both"/>
        <w:rPr>
          <w:rFonts w:ascii="Verdana" w:hAnsi="Verdana" w:cs="Verdana"/>
          <w:sz w:val="20"/>
          <w:szCs w:val="20"/>
        </w:rPr>
      </w:pPr>
      <w:r>
        <w:rPr>
          <w:rFonts w:cs="Verdana" w:ascii="Verdana" w:hAnsi="Verdana"/>
          <w:sz w:val="20"/>
          <w:szCs w:val="20"/>
        </w:rPr>
        <w:t>Павел объясняет это на примере преобразований в природе: непрерывность ее трансформации, круговорот (36—41). Иисус Сам использовал подобного рода иллюстрации для описания аб</w:t>
        <w:softHyphen/>
        <w:t>солютной необходимости Своей смерти и реальности воскресе</w:t>
        <w:softHyphen/>
        <w:t>ния: «Истинно, истинно говорю вам: если пшеничное зерно, падши в землю, не умрет, то останется одно; а если умрет, то при</w:t>
        <w:softHyphen/>
        <w:t>несет много плода» (Ин. 12:24). Таким образом, Творец запечат</w:t>
        <w:softHyphen/>
        <w:t>лел в природе принцип воскресения: без смерти и похорон нет новой жизни. Ныне все творение проходит через бесконечный круговорот рождения - - жизни - - старения - - смерти - - рожде</w:t>
        <w:softHyphen/>
        <w:t>ния (то, что Павел называет «тлением»; Рим. 8:21). Воскрешение Лазаря (Ин. 11) - - наглядная иллюстрация такой жизни: он был воскрешен из мертвых, дабы умереть снова. Иисус через Свое вос</w:t>
        <w:softHyphen/>
        <w:t>кресение к жизни нетленной (ср.: Евр. 7:16) разорвал эту цепь и принес «жизнь и нетление чрез благовестив» (2 Тим. 1:10). Он умер, воскрес и никогда не умрет снова. «Много плода» прине</w:t>
        <w:softHyphen/>
        <w:t>сут Его смерть и воскресение: Он -- первый сноп из этого гряду</w:t>
        <w:softHyphen/>
        <w:t>щего обильного урожая. Итак, даже в природе жизни предше</w:t>
        <w:softHyphen/>
        <w:t>ствует смерть. То, что посеяно в землю, явится вновь в совсем иной форме. Приводя примеры разных сотворенных существ, объектов и явлений (39-41), Павел показывает, что Бог Творец создает великое разнообразие тел. Каждое из них характерно для конкретной обстановки: звезда не может появиться в воде, а кит не сочетается с небом. Каждое создание и объект гармонируют с предназначенной им обстановкой. Так и наши физические тела, которые, несмотря на их смертность, идеальны в условиях зем</w:t>
        <w:softHyphen/>
        <w:t>ного существования, не смогут соответствовать Царству Божьему и гармонировать с его совершенством. Поэтому по окончании процесса своей жизнедеятельности они нуждаются в погребении, с тем чтобы из этого сырья Бог мог сотворить тело духовное (44), в совершенстве подходящее для получения наследия в Царстве Божьем.</w:t>
      </w:r>
    </w:p>
    <w:p>
      <w:pPr>
        <w:pStyle w:val="Normal"/>
        <w:spacing w:before="280" w:after="280"/>
        <w:jc w:val="both"/>
        <w:rPr>
          <w:rFonts w:ascii="Verdana" w:hAnsi="Verdana" w:cs="Verdana"/>
          <w:sz w:val="20"/>
          <w:szCs w:val="20"/>
        </w:rPr>
      </w:pPr>
      <w:r>
        <w:rPr>
          <w:rFonts w:cs="Verdana" w:ascii="Verdana" w:hAnsi="Verdana"/>
          <w:sz w:val="20"/>
          <w:szCs w:val="20"/>
        </w:rPr>
        <w:t>Контраст между физическим (душевным) и духовным телом раскрывается в ст. 42-49, особенно в нескольких фразах в ст. 42,43. Непреходящая природа этого контраста удостоверяется исполь</w:t>
        <w:softHyphen/>
        <w:t>зованием эпитетов противопоставления. Павел имеет в виду не то, что наши физические тела недостойны Царства Божьего или не обладают надлежащей силой, но что самая большая честь и мошь в этих телах не идут ни в какое сравнение с жизнью в Цар</w:t>
        <w:softHyphen/>
        <w:t>стве Божьем во всей ее полноте. Главная причина этого связана с тлением, которому подвержены эти тела (42)'. Процесс разло</w:t>
        <w:softHyphen/>
        <w:t>жения необратим; тело можно лишь похоронить. Слова слава (doxa) и сила (dynamis), которые выбрал Павел для описания жизни в Царстве Божьем (43), перекликаются со словами в кон</w:t>
        <w:softHyphen/>
        <w:t>це молитвы Господа: «Вам же Царствие, сила и слава во веки ве</w:t>
        <w:softHyphen/>
        <w:t>ков». Эти два слова выражают концепцию Павла о реалиях Цар</w:t>
        <w:softHyphen/>
        <w:t>ства Божьего (ср.: 2 Кор. 3:18-4:18; Флп. 3:20,21).</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Фраза, переведенная как «в тлении», перекликается с языком Павла в Рим. 8:21 и букв, означает «в распаде».</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15. Воскресение: прошлое, настоящее и будущее. 15:1—58    313</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Далее (45-49) Павел снова возвращается к теме сопоставле</w:t>
        <w:softHyphen/>
        <w:t>ния Иисуса и Адама. И снова речь идет о двух категориях рода человеческого, каждая из которых имеет свою главу, родоначаль</w:t>
        <w:softHyphen/>
        <w:t>ника. Все человечество обрело черты, унаследованные от Адама. «И создал Господь Бог человека из праха земного, и вдунул в лице его дыхание жизни, и стал человек душеюжиьою» (Быт. 2:7). Как и Адам, всякое человеческое существо — из зешш, перстный (47). Мы все носили образ перстного (49). Важно осознавать, что все создано по воле Божьей и выражает Его замысел, как разъясня</w:t>
        <w:softHyphen/>
        <w:t>ется в Книге Бытие. Последний Адам, Иисус, Сам воплотился в смертном человеческом теле, воспринял плоть и кровь, в итоге испытал смерть и был погребен.</w:t>
      </w:r>
    </w:p>
    <w:p>
      <w:pPr>
        <w:pStyle w:val="Normal"/>
        <w:spacing w:before="280" w:after="280"/>
        <w:jc w:val="both"/>
        <w:rPr>
          <w:rFonts w:ascii="Verdana" w:hAnsi="Verdana" w:cs="Verdana"/>
          <w:sz w:val="20"/>
          <w:szCs w:val="20"/>
        </w:rPr>
      </w:pPr>
      <w:r>
        <w:rPr>
          <w:rFonts w:cs="Verdana" w:ascii="Verdana" w:hAnsi="Verdana"/>
          <w:sz w:val="20"/>
          <w:szCs w:val="20"/>
        </w:rPr>
        <w:t>Все, что произошло после этого, открыло путь для воскресе</w:t>
        <w:softHyphen/>
        <w:t>ния. Он стал «духом животворящим» (45); восстав из мертвых, Он раскрыл Свою истинную природу: ...второй человек — Гос</w:t>
        <w:softHyphen/>
        <w:t>подь с неба (47). Именно эта природа является подлинно челове</w:t>
        <w:softHyphen/>
        <w:t>ческой, не предназначенной для земного тления; удел человека — вновь занять предназначенное ему место по правую руку от Бога-Отца. Все, принадлежащие Христу, будут носить Его образ (49), как в смысле подобия Ему, так и в смысле унаследования Его вос</w:t>
        <w:softHyphen/>
        <w:t>кресшего тела. Действительно, вполне вероятно, что описание Павлом Иисуса в этих стихах предоставляет нам единственную возможность оценить в понятных нам категориях природу Его явлений после воскресения перед вознесением на небо. В Нем признали распятого Иисуса (то есть неразрывность с прошлым Его существованием очевидна), но Он был облечен в новую фор</w:t>
        <w:softHyphen/>
        <w:t>му жизни, которая не знает смерти и конечности пространства и времени, то есть прерывистости бытия. Итак, воскресший Иисус, в Котором пребывал Дух Божий, мог теперь даровать жизнь в ее новом измерении всем, кто доверял Ему. То, что про</w:t>
        <w:softHyphen/>
        <w:t>изошло с Иисусом после Его смерти и воскресения, произойдет и со всеми, кто в Нем, когда они все вместе восстанут из мертвых в последний день (ср.: 51 -53).</w:t>
      </w:r>
    </w:p>
    <w:p>
      <w:pPr>
        <w:pStyle w:val="Normal"/>
        <w:spacing w:before="280" w:after="280"/>
        <w:jc w:val="both"/>
        <w:rPr>
          <w:rFonts w:ascii="Verdana" w:hAnsi="Verdana" w:cs="Verdana"/>
          <w:sz w:val="20"/>
          <w:szCs w:val="20"/>
        </w:rPr>
      </w:pPr>
      <w:r>
        <w:rPr>
          <w:rFonts w:cs="Verdana" w:ascii="Verdana" w:hAnsi="Verdana"/>
          <w:sz w:val="20"/>
          <w:szCs w:val="20"/>
        </w:rPr>
        <w:t>В данном разделе мы особенно скованы трудностями переда</w:t>
        <w:softHyphen/>
        <w:t>чи на другой язык греческих слов, а также влиянием популярной точки зрения о делимости человеческой природы на несколько частей (например, тело, разум и дух). Греческое слово psyche, час</w:t>
        <w:softHyphen/>
        <w:t>то переводимое как «душа», используется Павлом для описания нашего естественного физического состояния как человеческих существ1. Павел здесь противопоставляет тело, которое отражает эту естественную человеческую жизнь (44, somapsychikon), телу, которое в конечном итоге знаменует собой сверхъестественную жизнь Духа Божьего в полноте Его Царства (somapneumatikori). Даже ныне Дух Божий пребывает в наших смертных телах (ср.: .) С: 19)' ):о че.-.. в большой степени Дух делает нас подобны</w:t>
        <w:softHyphen/>
        <w:t>ми Иисусу, тем более эти смертные тела стонут, ожидая собствен</w:t>
        <w:softHyphen/>
        <w:t>ной кончины и высвобождения совершенно новых тел, исход</w:t>
        <w:softHyphen/>
        <w:t>ное предназначение которых -- слава и сила. Часто перевод этих греческих слов на другой язык скорее вносит путаницу, чем разъясняет суть дела. Возможно, самым лучшим и единствен</w:t>
        <w:softHyphen/>
        <w:t>ным ключом к пониманию может служить наличие того контра</w:t>
        <w:softHyphen/>
        <w:t>ста, который подчеркивает Павел и который существует между нашими физическими телами ныне и нашими грядущими тела</w:t>
        <w:softHyphen/>
        <w:t>ми в вечности, по получении полноты небесного наследия. Пер</w:t>
        <w:softHyphen/>
        <w:t>вое тело имеет все признаки нашей преходящей, тленной при</w:t>
        <w:softHyphen/>
        <w:t>роды; второе тело обладает всей полнотой Духа Божьего. С этой точки зрения очевидно: первое тело (плоть и кровь) не может наследовать Царства Божьего, поскольку процесс распада и тле</w:t>
        <w:softHyphen/>
        <w:t>ния не может быть составляющей того, что вечно и нетленно (50). В заключение необходимо отметить, что перед Павлом сто</w:t>
        <w:softHyphen/>
        <w:t>яла трудная задача — описать то, что не поддается описанию. Как говорит Л адд: «Кто может вообразить тел о без слабости, без инфекции, без усталости, без болезни или без смерти? Такого тела не было на земле на протяжении всей истории человече</w:t>
        <w:softHyphen/>
        <w:t>ства... Таков порядок существования, „закон природы"... Дей</w:t>
        <w:softHyphen/>
        <w:t>ствительно, когда начинаешь даже просто задумываться над этим, то понимаешь, что это непостижимо»2.</w:t>
      </w:r>
    </w:p>
    <w:p>
      <w:pPr>
        <w:pStyle w:val="Normal"/>
        <w:spacing w:before="280" w:after="280"/>
        <w:jc w:val="both"/>
        <w:rPr>
          <w:rFonts w:ascii="Verdana" w:hAnsi="Verdana" w:cs="Verdana"/>
          <w:sz w:val="20"/>
          <w:szCs w:val="20"/>
        </w:rPr>
      </w:pPr>
      <w:r>
        <w:rPr>
          <w:rFonts w:cs="Verdana" w:ascii="Verdana" w:hAnsi="Verdana"/>
          <w:sz w:val="20"/>
          <w:szCs w:val="20"/>
        </w:rPr>
        <w:t>5. Мгновенное воскресение тела (15:51—57)</w:t>
      </w:r>
    </w:p>
    <w:p>
      <w:pPr>
        <w:pStyle w:val="Normal"/>
        <w:spacing w:before="280" w:after="280"/>
        <w:jc w:val="both"/>
        <w:rPr>
          <w:rFonts w:ascii="Verdana" w:hAnsi="Verdana" w:cs="Verdana"/>
          <w:sz w:val="20"/>
          <w:szCs w:val="20"/>
        </w:rPr>
      </w:pPr>
      <w:r>
        <w:rPr>
          <w:rFonts w:cs="Verdana" w:ascii="Verdana" w:hAnsi="Verdana"/>
          <w:sz w:val="20"/>
          <w:szCs w:val="20"/>
        </w:rPr>
        <w:t>Говорю вам тайну: не все мы умрем, но все изменимся 52 Вдруг, во мгновение ока, при последней трубе; ибо вострубит, и мертвые воскреснут нетленными, а мы изменимся; 53 Ибо тленному сему надлежит облечься в нетление, и смертному сему — облечься в бес</w:t>
        <w:softHyphen/>
        <w:t>смертие. 54 Когда же тленное сие облечется в нетление и смерт</w:t>
        <w:softHyphen/>
        <w:t>ное сие облечется в бессмертие, тогда сбудется слово написанное: «поглощена смерть победою». 55 «Смерть! где твое жало? ад .'где твоя победа?». 56Жало же смерти — грех; а сила греха — закон. 57 Благодарение Богу, даровавшему нам победу Господом нашим Иисусом Христом!</w:t>
      </w:r>
    </w:p>
    <w:p>
      <w:pPr>
        <w:pStyle w:val="Normal"/>
        <w:spacing w:before="280" w:after="280"/>
        <w:jc w:val="both"/>
        <w:rPr>
          <w:rFonts w:ascii="Verdana" w:hAnsi="Verdana" w:cs="Verdana"/>
          <w:sz w:val="20"/>
          <w:szCs w:val="20"/>
        </w:rPr>
      </w:pPr>
      <w:r>
        <w:rPr>
          <w:rFonts w:cs="Verdana" w:ascii="Verdana" w:hAnsi="Verdana"/>
          <w:sz w:val="20"/>
          <w:szCs w:val="20"/>
        </w:rPr>
        <w:t>На этом этапе Павел разъясняет тайну(51). Ранее (1 Кор. 4:1; ср.: Кол. 1:26,27) он использовал это слово для описания «сек</w:t>
        <w:softHyphen/>
        <w:t>рета» Евангелия, тайны, которую Дух раскрыл апостолам и про</w:t>
        <w:softHyphen/>
        <w:t>рокам. Здесь же он заявляет твердо, что сказанное им было дано ему в специальном откровении. Касается ли он этого вопроса во 2 Кор. 12:1 -4? Его уста были запечатаны до определенной сте</w:t>
        <w:softHyphen/>
        <w:t>пени - - он не мог передать весть во всей ее полноте. Здесь он также чувствует сдерживающие моменты, не позволяющие ему разгласить нечто о грядущем, о том, что произойдет в последний день1.</w:t>
      </w:r>
    </w:p>
    <w:p>
      <w:pPr>
        <w:pStyle w:val="Normal"/>
        <w:spacing w:before="280" w:after="280"/>
        <w:jc w:val="both"/>
        <w:rPr>
          <w:rFonts w:ascii="Verdana" w:hAnsi="Verdana" w:cs="Verdana"/>
          <w:sz w:val="20"/>
          <w:szCs w:val="20"/>
        </w:rPr>
      </w:pPr>
      <w:r>
        <w:rPr>
          <w:rFonts w:cs="Verdana" w:ascii="Verdana" w:hAnsi="Verdana"/>
          <w:sz w:val="20"/>
          <w:szCs w:val="20"/>
        </w:rPr>
        <w:t>Он снова берет на вооружение метафору сна для описания со</w:t>
        <w:softHyphen/>
        <w:t>стояния, в котором пребывают умершие христиане (51, в СП ис</w:t>
        <w:softHyphen/>
        <w:t>пользовано слово «умрем», а не «уснем»). Слово «сон», вероят</w:t>
        <w:softHyphen/>
        <w:t>но, — наиболее близкое понятие для описания бессознательно</w:t>
        <w:softHyphen/>
        <w:t>го состояния: почившие во Христе христиане спят, и их последующее осознание самих себя - - пробуждение и встреча с Иисусом «в последний день» общего воскресения. Момент смер</w:t>
        <w:softHyphen/>
        <w:t>ти -- рубеж, который фиксирует переход личности от времени к вечности. «Последний день» знаменует собой и окончательное завершение «временных, преходящих вещей», и полное раскры</w:t>
        <w:softHyphen/>
        <w:t>тие «вещей вечных, непреходящих». Павел, таким образом, охва</w:t>
        <w:softHyphen/>
        <w:t>тывает мысленным взором тех, кто умер до второго пришествия Христа, и будет разбужен звуками последней трубы, и воссоеди</w:t>
        <w:softHyphen/>
        <w:t>нится с теми христианами, которые останутся на тот момент живыми, а затем вся церковь вдруг, во мгновение ока (52) изме</w:t>
        <w:softHyphen/>
        <w:t>нится, и каждый христианин получит нетленное бессмертное тело (53). Из этого отрывка совершенно не понятно, думал ли Павел, что встретит пришествие Христа в живом теле, или нет.</w:t>
      </w:r>
    </w:p>
    <w:p>
      <w:pPr>
        <w:pStyle w:val="Normal"/>
        <w:spacing w:before="280" w:after="280"/>
        <w:jc w:val="both"/>
        <w:rPr>
          <w:rFonts w:ascii="Verdana" w:hAnsi="Verdana" w:cs="Verdana"/>
          <w:sz w:val="20"/>
          <w:szCs w:val="20"/>
        </w:rPr>
      </w:pPr>
      <w:r>
        <w:rPr>
          <w:rFonts w:cs="Verdana" w:ascii="Verdana" w:hAnsi="Verdana"/>
          <w:sz w:val="20"/>
          <w:szCs w:val="20"/>
        </w:rPr>
        <w:t>1 Ср.: 1 Кор. 2:14, где слово psychikos противопоставляется слову pneumatikos, то есть человек, имеющий в себе Духа Божьего, рожденный свыше Духом.</w:t>
      </w:r>
    </w:p>
    <w:p>
      <w:pPr>
        <w:pStyle w:val="Normal"/>
        <w:spacing w:before="280" w:after="280"/>
        <w:jc w:val="both"/>
        <w:rPr/>
      </w:pPr>
      <w:r>
        <w:rPr>
          <w:rFonts w:cs="Verdana" w:ascii="Verdana" w:hAnsi="Verdana"/>
          <w:sz w:val="20"/>
          <w:szCs w:val="20"/>
        </w:rPr>
        <w:t>а</w:t>
      </w:r>
      <w:r>
        <w:rPr>
          <w:rFonts w:cs="Verdana" w:ascii="Verdana" w:hAnsi="Verdana"/>
          <w:sz w:val="20"/>
          <w:szCs w:val="20"/>
          <w:lang w:val="en-GB"/>
        </w:rPr>
        <w:t xml:space="preserve"> G. </w:t>
      </w:r>
      <w:r>
        <w:rPr>
          <w:rFonts w:cs="Verdana" w:ascii="Verdana" w:hAnsi="Verdana"/>
          <w:sz w:val="20"/>
          <w:szCs w:val="20"/>
        </w:rPr>
        <w:t>Е</w:t>
      </w:r>
      <w:r>
        <w:rPr>
          <w:rFonts w:cs="Verdana" w:ascii="Verdana" w:hAnsi="Verdana"/>
          <w:sz w:val="20"/>
          <w:szCs w:val="20"/>
          <w:lang w:val="en-GB"/>
        </w:rPr>
        <w:t xml:space="preserve">. Ladd, </w:t>
      </w:r>
      <w:r>
        <w:rPr>
          <w:rFonts w:cs="Verdana" w:ascii="Verdana" w:hAnsi="Verdana"/>
          <w:sz w:val="20"/>
          <w:szCs w:val="20"/>
        </w:rPr>
        <w:t>У</w:t>
      </w:r>
      <w:r>
        <w:rPr>
          <w:rFonts w:cs="Verdana" w:ascii="Verdana" w:hAnsi="Verdana"/>
          <w:sz w:val="20"/>
          <w:szCs w:val="20"/>
          <w:lang w:val="en-GB"/>
        </w:rPr>
        <w:t xml:space="preserve"> Believe in the Resurrection of Jesus, pp. 115, 117.</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 </w:t>
      </w:r>
    </w:p>
    <w:p>
      <w:pPr>
        <w:pStyle w:val="Normal"/>
        <w:spacing w:before="280" w:after="280"/>
        <w:jc w:val="both"/>
        <w:rPr>
          <w:rFonts w:ascii="Verdana" w:hAnsi="Verdana" w:cs="Verdana"/>
          <w:sz w:val="20"/>
          <w:szCs w:val="20"/>
        </w:rPr>
      </w:pPr>
      <w:r>
        <w:rPr>
          <w:rFonts w:cs="Verdana" w:ascii="Verdana" w:hAnsi="Verdana"/>
          <w:sz w:val="20"/>
          <w:szCs w:val="20"/>
        </w:rPr>
        <w:t>1 То, как Павел описывает это, необходимо толковать, опираясь на ана</w:t>
        <w:softHyphen/>
        <w:t>логичный фрагмент в 1 Фес. 4:13 и дал., где представлена развернутая пано</w:t>
        <w:softHyphen/>
        <w:t>рама конца времен.</w:t>
      </w:r>
    </w:p>
    <w:p>
      <w:pPr>
        <w:pStyle w:val="Normal"/>
        <w:spacing w:before="280" w:after="280"/>
        <w:jc w:val="both"/>
        <w:rPr>
          <w:rFonts w:ascii="Verdana" w:hAnsi="Verdana" w:cs="Verdana"/>
          <w:sz w:val="20"/>
          <w:szCs w:val="20"/>
        </w:rPr>
      </w:pPr>
      <w:r>
        <w:rPr>
          <w:rFonts w:cs="Verdana" w:ascii="Verdana" w:hAnsi="Verdana"/>
          <w:sz w:val="20"/>
          <w:szCs w:val="20"/>
        </w:rPr>
        <w:t>Но умрем ли мы, или останемся живы на тот момент, все мы из</w:t>
        <w:softHyphen/>
        <w:t>менимся.</w:t>
      </w:r>
    </w:p>
    <w:p>
      <w:pPr>
        <w:pStyle w:val="Normal"/>
        <w:spacing w:before="280" w:after="280"/>
        <w:jc w:val="both"/>
        <w:rPr>
          <w:rFonts w:ascii="Verdana" w:hAnsi="Verdana" w:cs="Verdana"/>
          <w:sz w:val="20"/>
          <w:szCs w:val="20"/>
        </w:rPr>
      </w:pPr>
      <w:r>
        <w:rPr>
          <w:rFonts w:cs="Verdana" w:ascii="Verdana" w:hAnsi="Verdana"/>
          <w:sz w:val="20"/>
          <w:szCs w:val="20"/>
        </w:rPr>
        <w:t>Три ярких фразы в ст. 52 описывают это кульминационное со</w:t>
        <w:softHyphen/>
        <w:t>бытие истории, и в каждой есть особый нюанс: вф.уг(букв. «мо</w:t>
        <w:softHyphen/>
        <w:t>ментально», «мгновенно»), или в один момент, — самая малая из возможных «единица» измерения времени (греч. atomos, из которого происходит слово «атом», «неделимый»); во мгновение ока — отдельный миг; при последней трубе — реминисценции, связанные с Ветхим Заветом, учением Иисуса и современным иудаизмом, когда звук трубы знаменует собой сигнал начала праздника, триумфа. Это полная и окончательная победа над смертью, триумф над последним врагом, который будет вскоре повержен навек. Только тогда сбудутся во всей своей полноте пророчества Исайи и Осип: «Поглощена будет смерть навеки, и отрет Господь Бог слезы со всех лиц» (Ис. 25:8); «Смерть! где твое жало? ад! где твоя победа?» (Ос. 13:14).</w:t>
      </w:r>
    </w:p>
    <w:p>
      <w:pPr>
        <w:pStyle w:val="Normal"/>
        <w:spacing w:before="280" w:after="280"/>
        <w:jc w:val="both"/>
        <w:rPr>
          <w:rFonts w:ascii="Verdana" w:hAnsi="Verdana" w:cs="Verdana"/>
          <w:sz w:val="20"/>
          <w:szCs w:val="20"/>
        </w:rPr>
      </w:pPr>
      <w:r>
        <w:rPr>
          <w:rFonts w:cs="Verdana" w:ascii="Verdana" w:hAnsi="Verdana"/>
          <w:sz w:val="20"/>
          <w:szCs w:val="20"/>
        </w:rPr>
        <w:t>Несмотря на то что Павел абсолютно убежден в окончатель</w:t>
        <w:softHyphen/>
        <w:t>ной победе и торжестве Христа, в его словах нет триумфальных нот, легкого отношения к смерти. Он не стремится рассматри</w:t>
        <w:softHyphen/>
        <w:t>вать смерть как врага, уже поверженного до пришествия Христа, но осознает остроту ее жала. «Это слово напрямую относится к жалу насекомых (пчел, ос и др.) и животных (змей и др.)»1. Смерть — не только неизбежное и тяжелое явление, но и нака</w:t>
        <w:softHyphen/>
        <w:t>зание от Бога. Поэтому смерть (зло) существует только как след</w:t>
        <w:softHyphen/>
        <w:t>ствие восстания человека против Бога. В этом смысле она — абсо</w:t>
        <w:softHyphen/>
        <w:t>лютно чуждое явление, и мы можем оценить ключевую роль, ко</w:t>
        <w:softHyphen/>
        <w:t>торую сыграла смерть Христа в искоренении греха (ср.: 1 Кор. 15:3).</w:t>
      </w:r>
    </w:p>
    <w:p>
      <w:pPr>
        <w:pStyle w:val="Normal"/>
        <w:spacing w:before="280" w:after="280"/>
        <w:jc w:val="both"/>
        <w:rPr>
          <w:rFonts w:ascii="Verdana" w:hAnsi="Verdana" w:cs="Verdana"/>
          <w:sz w:val="20"/>
          <w:szCs w:val="20"/>
        </w:rPr>
      </w:pPr>
      <w:r>
        <w:rPr>
          <w:rFonts w:cs="Verdana" w:ascii="Verdana" w:hAnsi="Verdana"/>
          <w:sz w:val="20"/>
          <w:szCs w:val="20"/>
        </w:rPr>
        <w:t>Далее Павел добавляет: ...сила греха — закон (56). Самый луч</w:t>
        <w:softHyphen/>
        <w:t>ший комментарий к этой фразе - - произведенная самим Пав</w:t>
        <w:softHyphen/>
        <w:t>лом в Рим. 7 экзегеза закона, где он объясняет, что, как ни свят и добр закон, он осуждает всех людей своими строгими требова</w:t>
        <w:softHyphen/>
        <w:t>ниями. Закон отражает реальность и серьезность греха, который строго определяется как нарушение заповедей Божьих. В самом деле, предрасположенность человека к мятежу и неповиновению заставляет его восставать против требований закона Бога. Мы видим надпись: «Не преступать», и именно само ее присутствие</w:t>
      </w:r>
    </w:p>
    <w:p>
      <w:pPr>
        <w:pStyle w:val="Normal"/>
        <w:spacing w:before="280" w:after="280"/>
        <w:jc w:val="both"/>
        <w:rPr>
          <w:rFonts w:ascii="Verdana" w:hAnsi="Verdana" w:cs="Verdana"/>
          <w:sz w:val="20"/>
          <w:szCs w:val="20"/>
        </w:rPr>
      </w:pPr>
      <w:r>
        <w:rPr>
          <w:rFonts w:cs="Verdana" w:ascii="Verdana" w:hAnsi="Verdana"/>
          <w:sz w:val="20"/>
          <w:szCs w:val="20"/>
        </w:rPr>
        <w:t>Morris, p. 234.</w:t>
      </w:r>
    </w:p>
    <w:p>
      <w:pPr>
        <w:pStyle w:val="Normal"/>
        <w:spacing w:before="280" w:after="280"/>
        <w:jc w:val="both"/>
        <w:rPr>
          <w:rFonts w:ascii="Verdana" w:hAnsi="Verdana" w:cs="Verdana"/>
          <w:sz w:val="20"/>
          <w:szCs w:val="20"/>
        </w:rPr>
      </w:pPr>
      <w:r>
        <w:rPr>
          <w:rFonts w:cs="Verdana" w:ascii="Verdana" w:hAnsi="Verdana"/>
          <w:sz w:val="20"/>
          <w:szCs w:val="20"/>
        </w:rPr>
        <w:t>/5. Воскресение: прошлое, настоящее и будущее. 15:1—58    317</w:t>
      </w:r>
    </w:p>
    <w:p>
      <w:pPr>
        <w:pStyle w:val="Normal"/>
        <w:spacing w:before="280" w:after="280"/>
        <w:jc w:val="both"/>
        <w:rPr>
          <w:rFonts w:ascii="Verdana" w:hAnsi="Verdana" w:cs="Verdana"/>
          <w:sz w:val="20"/>
          <w:szCs w:val="20"/>
        </w:rPr>
      </w:pPr>
      <w:r>
        <w:rPr>
          <w:rFonts w:cs="Verdana" w:ascii="Verdana" w:hAnsi="Verdana"/>
          <w:sz w:val="20"/>
          <w:szCs w:val="20"/>
        </w:rPr>
        <w:t>заставляет нас преступить запретную черту. Таким путем грех, подчас неодолимо, охватывает все наше существо, и закон слу</w:t>
        <w:softHyphen/>
        <w:t>жит только для того, чтобы выразить, насколько серьезно и ос</w:t>
        <w:softHyphen/>
        <w:t>новательно он захватил нас.</w:t>
      </w:r>
    </w:p>
    <w:p>
      <w:pPr>
        <w:pStyle w:val="Normal"/>
        <w:spacing w:before="280" w:after="280"/>
        <w:jc w:val="both"/>
        <w:rPr>
          <w:rFonts w:ascii="Verdana" w:hAnsi="Verdana" w:cs="Verdana"/>
          <w:sz w:val="20"/>
          <w:szCs w:val="20"/>
        </w:rPr>
      </w:pPr>
      <w:r>
        <w:rPr>
          <w:rFonts w:cs="Verdana" w:ascii="Verdana" w:hAnsi="Verdana"/>
          <w:sz w:val="20"/>
          <w:szCs w:val="20"/>
        </w:rPr>
        <w:t>Смерть... грех... закон - - вся эта цепь была разорвана через смерть и воскресение Иисуса. Даже сегодня мы можем одержи</w:t>
        <w:softHyphen/>
        <w:t>вать победу над этим «трио», но полнота победы Божьей через нашего Господа Иисуса Христа будет достигнута лишь в «послед</w:t>
        <w:softHyphen/>
        <w:t>ний день». Как и все, что даровано нам Богом во Христе, эта по</w:t>
        <w:softHyphen/>
        <w:t>беда - - дар Его благодати: Благодарение Богу, даровавшему нам победу — ныне и в грядущем.</w:t>
      </w:r>
    </w:p>
    <w:p>
      <w:pPr>
        <w:pStyle w:val="Normal"/>
        <w:spacing w:before="280" w:after="280"/>
        <w:jc w:val="both"/>
        <w:rPr>
          <w:rFonts w:ascii="Verdana" w:hAnsi="Verdana" w:cs="Verdana"/>
          <w:sz w:val="20"/>
          <w:szCs w:val="20"/>
        </w:rPr>
      </w:pPr>
      <w:r>
        <w:rPr>
          <w:rFonts w:cs="Verdana" w:ascii="Verdana" w:hAnsi="Verdana"/>
          <w:sz w:val="20"/>
          <w:szCs w:val="20"/>
        </w:rPr>
        <w:t>6. Заключение (15:58)</w:t>
      </w:r>
    </w:p>
    <w:p>
      <w:pPr>
        <w:pStyle w:val="Normal"/>
        <w:spacing w:before="280" w:after="280"/>
        <w:jc w:val="both"/>
        <w:rPr>
          <w:rFonts w:ascii="Verdana" w:hAnsi="Verdana" w:cs="Verdana"/>
          <w:sz w:val="20"/>
          <w:szCs w:val="20"/>
        </w:rPr>
      </w:pPr>
      <w:r>
        <w:rPr>
          <w:rFonts w:cs="Verdana" w:ascii="Verdana" w:hAnsi="Verdana"/>
          <w:sz w:val="20"/>
          <w:szCs w:val="20"/>
        </w:rPr>
        <w:t>Итак, братия мои возлюбленные, будьте тверды, непоколеби</w:t>
        <w:softHyphen/>
        <w:t>мы, всегда преуспевайте в деле Господнем, зная, что труд ваш не тщетен пред Господом.</w:t>
      </w:r>
    </w:p>
    <w:p>
      <w:pPr>
        <w:pStyle w:val="Normal"/>
        <w:spacing w:before="280" w:after="280"/>
        <w:jc w:val="both"/>
        <w:rPr>
          <w:rFonts w:ascii="Verdana" w:hAnsi="Verdana" w:cs="Verdana"/>
          <w:sz w:val="20"/>
          <w:szCs w:val="20"/>
        </w:rPr>
      </w:pPr>
      <w:r>
        <w:rPr>
          <w:rFonts w:cs="Verdana" w:ascii="Verdana" w:hAnsi="Verdana"/>
          <w:sz w:val="20"/>
          <w:szCs w:val="20"/>
        </w:rPr>
        <w:t>Вследствие того, что победа дарована всем христианам, Па</w:t>
        <w:softHyphen/>
        <w:t>вел призывает христиан в Коринфе (которых он называете осо</w:t>
        <w:softHyphen/>
        <w:t>бой теплотой братия мои возлюбленные) быть непоколебимыми в вере и твердо уповать на Господа. Вряд ли могут быть сомнения по поводу того, что «упование славы» (ср.: Кол. 1:27) является самым мощным стимулом преуспевания в деле Господнем, осо</w:t>
        <w:softHyphen/>
        <w:t>бенно в моменты уныния и в трудных ситуациях. Одним из не</w:t>
        <w:softHyphen/>
        <w:t>избежных и широко распространенных следствий бездумного триумфализма (в отличие от действенной и истинной победы во Христе во всех обстоятельствах) может оказаться более позднее разочарование и даже уход из христианского братства.</w:t>
      </w:r>
    </w:p>
    <w:p>
      <w:pPr>
        <w:pStyle w:val="Normal"/>
        <w:spacing w:before="280" w:after="280"/>
        <w:jc w:val="both"/>
        <w:rPr>
          <w:rFonts w:ascii="Verdana" w:hAnsi="Verdana" w:cs="Verdana"/>
          <w:sz w:val="20"/>
          <w:szCs w:val="20"/>
        </w:rPr>
      </w:pPr>
      <w:r>
        <w:rPr>
          <w:rFonts w:cs="Verdana" w:ascii="Verdana" w:hAnsi="Verdana"/>
          <w:sz w:val="20"/>
          <w:szCs w:val="20"/>
        </w:rPr>
        <w:t>В подверженном резким колебаниям настроении современно</w:t>
        <w:softHyphen/>
        <w:t>го общества найдется немало христиан, растерявших свой пыл, — тех, кто шел к вере, убежденный в окончательной победе Хрис</w:t>
        <w:softHyphen/>
        <w:t>та, и кто ныне нередко с неприкрытым цинизмом относится ко всему, что может свидетельствовать о воскресшем Господе. Мы должны сочетать в себе трезвый взгляд на вещи (Сам Иисус го</w:t>
        <w:softHyphen/>
        <w:t>ворит об этом в Своей притче о сеятеле [Мк. 4:13 и дал.]) и жгу</w:t>
        <w:softHyphen/>
        <w:t>чую веру в воскресение. Такое сочетание позволит нам посвятить себя ревностному служению делу Господа, осознавая, что оно предполагает нелегкий mpyd(kopos), даже «труд изнурительный»1. Современные христиане нуждаются в своего рода «дубинке», и Павел в несколько завуалированном виде предлагает такой сти</w:t>
        <w:softHyphen/>
        <w:t>мул: ...труд ваш не тщетен пред Господом.</w:t>
      </w:r>
    </w:p>
    <w:p>
      <w:pPr>
        <w:pStyle w:val="Normal"/>
        <w:spacing w:before="280" w:after="280"/>
        <w:jc w:val="both"/>
        <w:rPr>
          <w:rFonts w:ascii="Verdana" w:hAnsi="Verdana" w:cs="Verdana"/>
          <w:sz w:val="20"/>
          <w:szCs w:val="20"/>
        </w:rPr>
      </w:pPr>
      <w:r>
        <w:rPr>
          <w:rFonts w:cs="Verdana" w:ascii="Verdana" w:hAnsi="Verdana"/>
          <w:sz w:val="20"/>
          <w:szCs w:val="20"/>
        </w:rPr>
        <w:t>Это последнее предложение гл. 15 фактически представляет собой заключение к целой главе и содержит две особые фразы, некие ключевые аргументы относительно воскресения: выраже</w:t>
        <w:softHyphen/>
        <w:t>ния тщетен и в Господе. Это повторяет главную тему данной гла</w:t>
        <w:softHyphen/>
        <w:t>вы: те, кто во Христе, воскреснут таким же образом, как и Хрис</w:t>
        <w:softHyphen/>
        <w:t>тос, и в том же теле, в котором Он воскрес из мертвых. Действи</w:t>
        <w:softHyphen/>
        <w:t>тельно, греческий текст завершается фразой в Господе, тем самым еще больше усиливая значение и смысл нашего пребывания во Христе.</w:t>
      </w:r>
    </w:p>
    <w:p>
      <w:pPr>
        <w:pStyle w:val="Normal"/>
        <w:spacing w:before="280" w:after="280"/>
        <w:jc w:val="both"/>
        <w:rPr>
          <w:rFonts w:ascii="Verdana" w:hAnsi="Verdana" w:cs="Verdana"/>
          <w:sz w:val="20"/>
          <w:szCs w:val="20"/>
        </w:rPr>
      </w:pPr>
      <w:r>
        <w:rPr>
          <w:rFonts w:cs="Verdana" w:ascii="Verdana" w:hAnsi="Verdana"/>
          <w:sz w:val="20"/>
          <w:szCs w:val="20"/>
        </w:rPr>
        <w:t>Morris, p. 236.</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JCTitle1"/>
        <w:rPr/>
      </w:pPr>
      <w:r>
        <w:rPr/>
        <w:t>16:1-24       16. Международная церковь</w:t>
      </w:r>
    </w:p>
    <w:p>
      <w:pPr>
        <w:pStyle w:val="Normal"/>
        <w:spacing w:before="280" w:after="280"/>
        <w:jc w:val="both"/>
        <w:rPr>
          <w:rFonts w:ascii="Verdana" w:hAnsi="Verdana" w:cs="Verdana"/>
          <w:sz w:val="20"/>
          <w:szCs w:val="20"/>
        </w:rPr>
      </w:pPr>
      <w:r>
        <w:rPr>
          <w:rFonts w:cs="Verdana" w:ascii="Verdana" w:hAnsi="Verdana"/>
          <w:sz w:val="20"/>
          <w:szCs w:val="20"/>
        </w:rPr>
        <w:t>1. Церковь международная и тесно взаимосвязанная</w:t>
      </w:r>
    </w:p>
    <w:p>
      <w:pPr>
        <w:pStyle w:val="Normal"/>
        <w:spacing w:before="280" w:after="280"/>
        <w:jc w:val="both"/>
        <w:rPr>
          <w:rFonts w:ascii="Verdana" w:hAnsi="Verdana" w:cs="Verdana"/>
          <w:sz w:val="20"/>
          <w:szCs w:val="20"/>
        </w:rPr>
      </w:pPr>
      <w:r>
        <w:rPr>
          <w:rFonts w:cs="Verdana" w:ascii="Verdana" w:hAnsi="Verdana"/>
          <w:sz w:val="20"/>
          <w:szCs w:val="20"/>
        </w:rPr>
        <w:t>Хотя Павел в основном должен приводить комментарии, от</w:t>
        <w:softHyphen/>
        <w:t>носящиеся к отдельным личностям, контекст главы носит явно межрегиональный характер. Упоминается не менее пяти римских провинций: Галатия (1), Иудея (3), Македония (5), Ахаия (15) и Асия (19). В этих областях Римской империи соседствовали раз</w:t>
        <w:softHyphen/>
        <w:t>ные культуры (европейская и восточная, еврейская и арабская, греческая и римская), различались и социальные условия (город</w:t>
        <w:softHyphen/>
        <w:t>ские и сельские). Мы видим церковь, которая проникла во все эти культурные и социальные слои: такова сила христианского Евангелия. Отрадно отметить, какой мобильной оказалась эта международная церковь в области Средиземноморья в I в. Этому в значительной степени способствовало процветание Римской империи. Римскими дорогами были испещрены все провинции. Легионы римских воинов обеспечивали безопасность на дорогах: действительно, выражение pax Romano («мир Рима», «римский мир») стало нарицательным. У римлян эффективно действовала почтовая система, а вдоль основных магистралей была развита широкая сеть постоялых дворов и гостиниц. Во всем этом регио</w:t>
        <w:softHyphen/>
        <w:t>не греческий язык играл роль lingua franca («международного»). Кругозор и посвящение мужчин и женщин, супружеских пар, де</w:t>
        <w:softHyphen/>
        <w:t>ловых людей и миссионеров способствовали созданию междуна</w:t>
        <w:softHyphen/>
        <w:t>родной церкви, которая полностью владела ситуацией в регионе.</w:t>
      </w:r>
    </w:p>
    <w:p>
      <w:pPr>
        <w:pStyle w:val="Normal"/>
        <w:spacing w:before="280" w:after="280"/>
        <w:jc w:val="both"/>
        <w:rPr>
          <w:rFonts w:ascii="Verdana" w:hAnsi="Verdana" w:cs="Verdana"/>
          <w:sz w:val="20"/>
          <w:szCs w:val="20"/>
        </w:rPr>
      </w:pPr>
      <w:r>
        <w:rPr>
          <w:rFonts w:cs="Verdana" w:ascii="Verdana" w:hAnsi="Verdana"/>
          <w:sz w:val="20"/>
          <w:szCs w:val="20"/>
        </w:rPr>
        <w:t>Взаимозависимость членов этой обширной церкви выража</w:t>
        <w:softHyphen/>
        <w:t>лась несколькими путями. В этой главе говорится о взаимной финансовой поддержке и служении в разных общинах. Глава на</w:t>
        <w:softHyphen/>
        <w:t>чинается с того, что Павел проявляет сердечную заботу о собра</w:t>
        <w:softHyphen/>
        <w:t>тьях из иерусалимской церкви (1-4). Он принимал близко к серд</w:t>
        <w:softHyphen/>
        <w:t>цу проблемы материнской церкви, осложнявшиеся серьезными обстоятельствами, связанными с длительным голодом, который был предсказан в пророческом слове Агава (ср.: Деян. 11:27-30). Особенно больно это стихийное бедствие ударило по Иудее, которая не была богатой областью (в частности, голод коснул</w:t>
        <w:softHyphen/>
        <w:t>ся окрестных районов Иерусалима). Где бы не побывал Павел, в каждой церкви он подчеркивал ответственность собратьев за восполнение нужд святых (1) в Иерусалиме (ср.: Деян. 24:17; Рим. 15:26; 2 Кор. 8,9). Не было способа лучшего и более на</w:t>
        <w:softHyphen/>
        <w:t>глядного, который мог бы укрепить взаимоотношения между христианами из иудеев и христианами из язычников.</w:t>
      </w:r>
    </w:p>
    <w:p>
      <w:pPr>
        <w:pStyle w:val="Normal"/>
        <w:spacing w:before="280" w:after="280"/>
        <w:jc w:val="both"/>
        <w:rPr>
          <w:rFonts w:ascii="Verdana" w:hAnsi="Verdana" w:cs="Verdana"/>
          <w:sz w:val="20"/>
          <w:szCs w:val="20"/>
        </w:rPr>
      </w:pPr>
      <w:r>
        <w:rPr>
          <w:rFonts w:cs="Verdana" w:ascii="Verdana" w:hAnsi="Verdana"/>
          <w:sz w:val="20"/>
          <w:szCs w:val="20"/>
        </w:rPr>
        <w:t>Павел советует коринфянам организовать постоянные сборы пожертвований (1) путем откладывания денег каждую неделю, что должно было войти у них в привычку. Упоминание первого дня недели (2) показывает, что он видел в этом регулярном по</w:t>
        <w:softHyphen/>
        <w:t>жертвовании часть богослужебной жизни коринфской церкви. Размер пожертвований должен был определяться материальным достатком христианина, который отдает в руки Божьи свое ма</w:t>
        <w:softHyphen/>
        <w:t>териальное благополучие. Тот факт, что Павел указывает на не</w:t>
        <w:softHyphen/>
        <w:t>обходимость участия в сборах каждого христианина, весьма по</w:t>
        <w:softHyphen/>
        <w:t>казателен: и бедным тоже надлежит вносить посильную лепту в эти систематические пожертвования. При этом Павел, вероят</w:t>
        <w:softHyphen/>
        <w:t>но, рассматривает эти сборы как надлежащее сочетание регуляр</w:t>
        <w:softHyphen/>
        <w:t>ных и произвольных пожертвований: произвольные определя</w:t>
        <w:softHyphen/>
        <w:t>ют общую сумму подаяний, а систематические — их регуляр</w:t>
        <w:softHyphen/>
        <w:t>ность. Далее Павел разъясняет (3,4), что всеми собранными дарами необходимо распорядиться надлежащим образом --и это должно практиковаться постоянно.</w:t>
      </w:r>
    </w:p>
    <w:p>
      <w:pPr>
        <w:pStyle w:val="Normal"/>
        <w:spacing w:before="280" w:after="280"/>
        <w:jc w:val="both"/>
        <w:rPr>
          <w:rFonts w:ascii="Verdana" w:hAnsi="Verdana" w:cs="Verdana"/>
          <w:sz w:val="20"/>
          <w:szCs w:val="20"/>
        </w:rPr>
      </w:pPr>
      <w:r>
        <w:rPr>
          <w:rFonts w:cs="Verdana" w:ascii="Verdana" w:hAnsi="Verdana"/>
          <w:sz w:val="20"/>
          <w:szCs w:val="20"/>
        </w:rPr>
        <w:t>Делиться своим материальным достатком —лишь один из пу</w:t>
        <w:softHyphen/>
        <w:t>тей, демонстрирующих взаимную зависимость членов церкви Христовой друг от друга. В этой главе показана щедрость, харак</w:t>
        <w:softHyphen/>
        <w:t>терная для ранней церкви, когда дело касалось личных пожерт</w:t>
        <w:softHyphen/>
        <w:t>вований. Это очевидно не только на примере миссионерских странствий самого Павла, но и в случае известного посещения Коринфа Тимофеем, который прибыл туда из Эфеса (10,11). Для Тимофея это было не просто: он был застенчивым, нервным и еще не опытным служителем, который постоянно нуждался в мо</w:t>
        <w:softHyphen/>
        <w:t>ральной поддержке. Несомненно, Павел считал, что Тимофей со</w:t>
        <w:softHyphen/>
        <w:t>вершает весьма важное поручение в Коринфе. Апостол просит коринфян принять Тимофея доброжелательно и приветливо, а по окончании служения проводить так, чтобы он ушел с радост</w:t>
        <w:softHyphen/>
        <w:t>ным чувством исполненного долга.</w:t>
      </w:r>
    </w:p>
    <w:p>
      <w:pPr>
        <w:pStyle w:val="Normal"/>
        <w:spacing w:before="280" w:after="280"/>
        <w:jc w:val="both"/>
        <w:rPr>
          <w:rFonts w:ascii="Verdana" w:hAnsi="Verdana" w:cs="Verdana"/>
          <w:sz w:val="20"/>
          <w:szCs w:val="20"/>
        </w:rPr>
      </w:pPr>
      <w:r>
        <w:rPr>
          <w:rFonts w:cs="Verdana" w:ascii="Verdana" w:hAnsi="Verdana"/>
          <w:sz w:val="20"/>
          <w:szCs w:val="20"/>
        </w:rPr>
        <w:t>Павел вспоминает также и об Аполлосе (12), который прило</w:t>
        <w:softHyphen/>
        <w:t>жил много сил для поддержания новообразованной, совсем мо</w:t>
        <w:softHyphen/>
        <w:t>лодой церкви в Коринфе (ср.: Деян. 18:24 и дал.). Аполлос все</w:t>
        <w:softHyphen/>
        <w:t>гда готов посетить Коринф вместе с другими братьями, если бу</w:t>
        <w:softHyphen/>
        <w:t>дет в том надобность (те же спутники упоминаются в связи с визитом Тимофея; ср.: 11). Но в тот момент Аполлос не мог прий</w:t>
        <w:softHyphen/>
        <w:t>ти в Коринф: он придет, когда ему будет удобно.</w:t>
      </w:r>
    </w:p>
    <w:p>
      <w:pPr>
        <w:pStyle w:val="Normal"/>
        <w:spacing w:before="280" w:after="280"/>
        <w:jc w:val="both"/>
        <w:rPr>
          <w:rFonts w:ascii="Verdana" w:hAnsi="Verdana" w:cs="Verdana"/>
          <w:sz w:val="20"/>
          <w:szCs w:val="20"/>
        </w:rPr>
      </w:pPr>
      <w:r>
        <w:rPr>
          <w:rFonts w:cs="Verdana" w:ascii="Verdana" w:hAnsi="Verdana"/>
          <w:sz w:val="20"/>
          <w:szCs w:val="20"/>
        </w:rPr>
        <w:t>Павел также был рад прибытию из Коринфа в Эфес Стефа</w:t>
        <w:softHyphen/>
        <w:t>на, Фортуната и Ахаика (17,18), даже при том что новости из Коринфа серьезно огорчали его. Очень важно упоминание Акилы и Прискиллы (19), свидетельствовавшее о контактах между церк</w:t>
        <w:softHyphen/>
        <w:t>вами Средиземноморской области. Эта супружеская пара сдела</w:t>
        <w:softHyphen/>
        <w:t>ла чрезвычайно много с точки зрения духовного насыщения церквей, по крайней мере, в трех ключевых центрах: Риме, Эфе</w:t>
        <w:softHyphen/>
        <w:t>се и Коринфе. В Новом Завете говорится, что они занимались семейным бизнесом (изготовление палаток; ср.: Деян. 18:3), ко</w:t>
        <w:softHyphen/>
        <w:t>торый заставлял их много путешествовать. Повсюду, где эти люди останавливались, они организовывали домашнюю церковь в сво</w:t>
        <w:softHyphen/>
        <w:t>ем доме.</w:t>
      </w:r>
    </w:p>
    <w:p>
      <w:pPr>
        <w:pStyle w:val="Normal"/>
        <w:spacing w:before="280" w:after="280"/>
        <w:jc w:val="both"/>
        <w:rPr>
          <w:rFonts w:ascii="Verdana" w:hAnsi="Verdana" w:cs="Verdana"/>
          <w:sz w:val="20"/>
          <w:szCs w:val="20"/>
        </w:rPr>
      </w:pPr>
      <w:r>
        <w:rPr>
          <w:rFonts w:cs="Verdana" w:ascii="Verdana" w:hAnsi="Verdana"/>
          <w:sz w:val="20"/>
          <w:szCs w:val="20"/>
        </w:rPr>
        <w:t>Такие связи в сфере взаимного служения между церквами раз</w:t>
        <w:softHyphen/>
        <w:t>ных культур в равной мере конструктивны и сегодня. Особенно это важно для западных церквей, которые на протяжении почти двух столетий посылали своих миссионеров в другие церкви и страны, а ныне нуждаются в знаниях о состоянии церкви и слу</w:t>
        <w:softHyphen/>
        <w:t>жении в церквах третьего мира. До сих пор со стороны западных христиан сохраняется позиция «старших братьев» по отношению к христианам из Африки, Азии и Латинской Америки. И пока ситуация не изменится, нам будет сложно перенять духовный опыт церквей, расположенных на этих континентах.</w:t>
      </w:r>
    </w:p>
    <w:p>
      <w:pPr>
        <w:pStyle w:val="Normal"/>
        <w:spacing w:before="280" w:after="280"/>
        <w:jc w:val="both"/>
        <w:rPr>
          <w:rFonts w:ascii="Verdana" w:hAnsi="Verdana" w:cs="Verdana"/>
          <w:sz w:val="20"/>
          <w:szCs w:val="20"/>
        </w:rPr>
      </w:pPr>
      <w:r>
        <w:rPr>
          <w:rFonts w:cs="Verdana" w:ascii="Verdana" w:hAnsi="Verdana"/>
          <w:sz w:val="20"/>
          <w:szCs w:val="20"/>
        </w:rPr>
        <w:t>2. Церковь, которая имеет большие возможности, но сталкивается и с противостоянием</w:t>
      </w:r>
    </w:p>
    <w:p>
      <w:pPr>
        <w:pStyle w:val="Normal"/>
        <w:spacing w:before="280" w:after="280"/>
        <w:jc w:val="both"/>
        <w:rPr>
          <w:rFonts w:ascii="Verdana" w:hAnsi="Verdana" w:cs="Verdana"/>
          <w:sz w:val="20"/>
          <w:szCs w:val="20"/>
        </w:rPr>
      </w:pPr>
      <w:r>
        <w:rPr>
          <w:rFonts w:cs="Verdana" w:ascii="Verdana" w:hAnsi="Verdana"/>
          <w:sz w:val="20"/>
          <w:szCs w:val="20"/>
        </w:rPr>
        <w:t>Отверста великая и широкая дверь, и противников много (9). Павел описывает ситуацию, которая сложилась во время его пре</w:t>
        <w:softHyphen/>
        <w:t>бывания в Эфесе в течение двух с половиной лет, о чем рассказы</w:t>
        <w:softHyphen/>
        <w:t>вается и в Деян. 19. Он провел в этом городе больше времени, чем где-либо еще. Одной из причин его столь долгого пребыва</w:t>
        <w:softHyphen/>
        <w:t>ния там были широкие возможности для проповеди Евангелия. Он ежедневно проводил беседы в «лекционном зале» училища Тиранна, где народ собирался во время сиесты (с одиннадцати утра до четырех часов дня). В результате проведения таких об</w:t>
        <w:softHyphen/>
        <w:t>щественных встреч все жители провинции Асии «слышали про</w:t>
        <w:softHyphen/>
        <w:t>поведь о Господе» (Деян. 19:10) -- вот поистине «широко откры</w:t>
        <w:softHyphen/>
        <w:t>тая дверь»! Вполне вероятно, что Епафрас, житель Колосс, горо</w:t>
        <w:softHyphen/>
        <w:t>да в центре провинции Асия, был обращен в христианство, когда посещал эти занятия во время своих деловых визитов в этот го</w:t>
        <w:softHyphen/>
        <w:t>род. По возвращении в родной город он основал церкви не толь</w:t>
        <w:softHyphen/>
        <w:t>ко там, но и в соседних городах — Лаодикии и Иераполе.</w:t>
      </w:r>
    </w:p>
    <w:p>
      <w:pPr>
        <w:pStyle w:val="Normal"/>
        <w:spacing w:before="280" w:after="280"/>
        <w:jc w:val="both"/>
        <w:rPr>
          <w:rFonts w:ascii="Verdana" w:hAnsi="Verdana" w:cs="Verdana"/>
          <w:sz w:val="20"/>
          <w:szCs w:val="20"/>
        </w:rPr>
      </w:pPr>
      <w:r>
        <w:rPr>
          <w:rFonts w:cs="Verdana" w:ascii="Verdana" w:hAnsi="Verdana"/>
          <w:sz w:val="20"/>
          <w:szCs w:val="20"/>
        </w:rPr>
        <w:t>Неудивительно поэтому, что Лука пишет, что с «силою возра</w:t>
        <w:softHyphen/>
        <w:t>стало и возмогало слово Господне» (Деян. 19:20). Павел со всем пылом и жаром души повествует об исполнении своей священ</w:t>
        <w:softHyphen/>
        <w:t>ной миссии в Эфесе: об этом он говорит в своей прощальной речи перед старейшинами (пресвитерами) эфесской церкви в Мили-те (Деян. 20:17 и дал.).</w:t>
      </w:r>
    </w:p>
    <w:p>
      <w:pPr>
        <w:pStyle w:val="Normal"/>
        <w:spacing w:before="280" w:after="280"/>
        <w:jc w:val="both"/>
        <w:rPr>
          <w:rFonts w:ascii="Verdana" w:hAnsi="Verdana" w:cs="Verdana"/>
          <w:sz w:val="20"/>
          <w:szCs w:val="20"/>
        </w:rPr>
      </w:pPr>
      <w:r>
        <w:rPr>
          <w:rFonts w:cs="Verdana" w:ascii="Verdana" w:hAnsi="Verdana"/>
          <w:sz w:val="20"/>
          <w:szCs w:val="20"/>
        </w:rPr>
        <w:t>Но, наряду с открывшимися ему широкими возможностями, апостол столкнулся и с серьезным противостоянием. Об этом он также упоминает в своей прощальной речи: «...вы знаете, как я с первого дня, в который пришел в Асию, все время был с вами, работая Господу со всяким смиренномудрием и многими слеза</w:t>
        <w:softHyphen/>
        <w:t>ми, среди искушений, приключавшихся мне по злоумышлени-ям Иудеев» (Деян. 20:18,19). Рассказ Луки в Деян. 19 совпадает с собственным свидетельством Павла (1 Кор. 15:32) о его борьбе с дикими зверями в Эфесе. Это жесткое противостояние связыва</w:t>
        <w:softHyphen/>
        <w:t>ется стремя конкретными моментами. Во-первых, выступление Павла против злых сил привело к тому, что в городе разыгрались весьма драматические сцены: многие эфесяне разжигали огром</w:t>
        <w:softHyphen/>
        <w:t>ные костры и публично сжигали книги по магии, которыми так увлекались в Эфесе. Всякому, кто сталкивался лицом к лицу с оккультными силами в христианском служении, с одной сторо</w:t>
        <w:softHyphen/>
        <w:t>ны, предоставлялись огромные возможности для свидетельства, а, с другой, их ждали суровые испытания и жесткое противосто</w:t>
        <w:softHyphen/>
        <w:t>яние врагов.</w:t>
      </w:r>
    </w:p>
    <w:p>
      <w:pPr>
        <w:pStyle w:val="Normal"/>
        <w:spacing w:before="280" w:after="280"/>
        <w:jc w:val="both"/>
        <w:rPr>
          <w:rFonts w:ascii="Verdana" w:hAnsi="Verdana" w:cs="Verdana"/>
          <w:sz w:val="20"/>
          <w:szCs w:val="20"/>
        </w:rPr>
      </w:pPr>
      <w:r>
        <w:rPr>
          <w:rFonts w:cs="Verdana" w:ascii="Verdana" w:hAnsi="Verdana"/>
          <w:sz w:val="20"/>
          <w:szCs w:val="20"/>
        </w:rPr>
        <w:t>Вторым эшелоном оппозиции Павлу и распространению Евангелия была гильдия серебряных дел мастеров во главе с Де-метрием. Стремительное распространение Благой вести подры</w:t>
        <w:softHyphen/>
        <w:t>вало (практически сводило на нет) прибыльную торговлю сереб</w:t>
        <w:softHyphen/>
        <w:t>ряными статуэтками Артемиды. Дело обстояло просто: эфесяне в своем огромном большинстве отвращались от идолопоклон</w:t>
        <w:softHyphen/>
        <w:t>ства и обращались к живому Богу, а потому больше не хотели дер</w:t>
        <w:softHyphen/>
        <w:t>жать серебряные статуэтки местной богини у себя дома. Вполне понятно, что Деметрий и его коллеги возгорелись ненавистью к Павлу, настроили против евангелистов часть местного населения, затащили Павла и его помощников в амфитеатр, где попытались расправиться с ними. Повсюду, где надлежащим образом про</w:t>
        <w:softHyphen/>
        <w:t>поведуется Евангелие, возникает столкновение с экономически</w:t>
        <w:softHyphen/>
        <w:t>ми интересами отдельных категорий людей, и многие богатые и влиятельные люди испытывают серьезные волнения. Истинная церковь всегда сталкивается с противостоянием, но не бедной, а богатой части населения (ср.: Иак. 2:6,7).</w:t>
      </w:r>
    </w:p>
    <w:p>
      <w:pPr>
        <w:pStyle w:val="Normal"/>
        <w:spacing w:before="280" w:after="280"/>
        <w:jc w:val="both"/>
        <w:rPr>
          <w:rFonts w:ascii="Verdana" w:hAnsi="Verdana" w:cs="Verdana"/>
          <w:sz w:val="20"/>
          <w:szCs w:val="20"/>
        </w:rPr>
      </w:pPr>
      <w:r>
        <w:rPr>
          <w:rFonts w:cs="Verdana" w:ascii="Verdana" w:hAnsi="Verdana"/>
          <w:sz w:val="20"/>
          <w:szCs w:val="20"/>
        </w:rPr>
        <w:t>Третий источник противостояния в Эфесе был связан с иудей</w:t>
        <w:softHyphen/>
        <w:t>ской верхушкой, представленной высшими религиозными кру</w:t>
        <w:softHyphen/>
        <w:t>гами того времени. История церкви ясно демонстрирует, что во все времена стратегическим возможностям распространения Благой вести всегда противится (а иногда и является причиной такой оппозиции) официальная религиозная власть.</w:t>
      </w:r>
    </w:p>
    <w:p>
      <w:pPr>
        <w:pStyle w:val="Normal"/>
        <w:spacing w:before="280" w:after="280"/>
        <w:jc w:val="both"/>
        <w:rPr>
          <w:rFonts w:ascii="Verdana" w:hAnsi="Verdana" w:cs="Verdana"/>
          <w:sz w:val="20"/>
          <w:szCs w:val="20"/>
        </w:rPr>
      </w:pPr>
      <w:r>
        <w:rPr>
          <w:rFonts w:cs="Verdana" w:ascii="Verdana" w:hAnsi="Verdana"/>
          <w:sz w:val="20"/>
          <w:szCs w:val="20"/>
        </w:rPr>
        <w:t>Опыт Павла учит нас, прежде всего, одному очень важному моменту: наличие оппозиции не означает, что мы отступаем от воли Божьей. В Коринфе было немало людей (как, впрочем, и в настоящее время), которые считали, что все должно идти глад</w:t>
        <w:softHyphen/>
        <w:t>ко, когда мы должным образом связаны и общаемся с Господом. Новый Завет учит по-другому.</w:t>
      </w:r>
    </w:p>
    <w:p>
      <w:pPr>
        <w:pStyle w:val="Normal"/>
        <w:spacing w:before="280" w:after="280"/>
        <w:jc w:val="both"/>
        <w:rPr>
          <w:rFonts w:ascii="Verdana" w:hAnsi="Verdana" w:cs="Verdana"/>
          <w:sz w:val="20"/>
          <w:szCs w:val="20"/>
        </w:rPr>
      </w:pPr>
      <w:r>
        <w:rPr>
          <w:rFonts w:cs="Verdana" w:ascii="Verdana" w:hAnsi="Verdana"/>
          <w:sz w:val="20"/>
          <w:szCs w:val="20"/>
        </w:rPr>
        <w:t>3. Церковь, у которой есть не только ресурсы, но и обязательства</w:t>
      </w:r>
    </w:p>
    <w:p>
      <w:pPr>
        <w:pStyle w:val="Normal"/>
        <w:spacing w:before="280" w:after="280"/>
        <w:jc w:val="both"/>
        <w:rPr>
          <w:rFonts w:ascii="Verdana" w:hAnsi="Verdana" w:cs="Verdana"/>
          <w:sz w:val="20"/>
          <w:szCs w:val="20"/>
        </w:rPr>
      </w:pPr>
      <w:r>
        <w:rPr>
          <w:rFonts w:cs="Verdana" w:ascii="Verdana" w:hAnsi="Verdana"/>
          <w:sz w:val="20"/>
          <w:szCs w:val="20"/>
        </w:rPr>
        <w:t>Мы уже видели, что Павел обращался к коринфянам с насто</w:t>
        <w:softHyphen/>
        <w:t>ятельной просьбой поделиться с собратьями своими финансовыми ресурсами. Мы узнали, как Акила и Прискилла предо</w:t>
        <w:softHyphen/>
        <w:t>ставляли свой дом для собрания верующих. Наиболее важный комментарий по поводу такого ответственного отношения к рас</w:t>
        <w:softHyphen/>
        <w:t>пределению денежных средств в семействе Стефана приводится в ст. 15,16, где Павел говорит: ...они посвятили себя на служение святым; будьте и вы почтительны к таковым и ко всякому содей</w:t>
        <w:softHyphen/>
        <w:t>ствующему и трудящемуся.</w:t>
      </w:r>
    </w:p>
    <w:p>
      <w:pPr>
        <w:pStyle w:val="Normal"/>
        <w:spacing w:before="280" w:after="280"/>
        <w:jc w:val="both"/>
        <w:rPr>
          <w:rFonts w:ascii="Verdana" w:hAnsi="Verdana" w:cs="Verdana"/>
          <w:sz w:val="20"/>
          <w:szCs w:val="20"/>
        </w:rPr>
      </w:pPr>
      <w:r>
        <w:rPr>
          <w:rFonts w:cs="Verdana" w:ascii="Verdana" w:hAnsi="Verdana"/>
          <w:sz w:val="20"/>
          <w:szCs w:val="20"/>
        </w:rPr>
        <w:t>Баррет рассматривает эти нейтральные фразы как описание начала того, что нам известно как христианское служение1. В об</w:t>
        <w:softHyphen/>
        <w:t>ширном семействе Стефана (в современном понимании это было нечто вроде семейного клана) хорошо понимали, что можно вне</w:t>
        <w:softHyphen/>
        <w:t>сти свой вклад в общехристианское дело через дар гостеприим</w:t>
        <w:softHyphen/>
        <w:t>ства, обеспечивая нужду святых. Таким образом, они посвятили себя (то есть соответствующим образом организовали свою жизнь) служению другим. По мере того как они стали откликать</w:t>
        <w:softHyphen/>
        <w:t>ся и восполнять нужды своих христианских собратьев, окружаю</w:t>
        <w:softHyphen/>
        <w:t>щие начали признавать в них черты истинного христианского руководства. Павел чувствует потребность убедить коринфян ува</w:t>
        <w:softHyphen/>
        <w:t>жать подобного рода дары управления.</w:t>
      </w:r>
    </w:p>
    <w:p>
      <w:pPr>
        <w:pStyle w:val="Normal"/>
        <w:spacing w:before="280" w:after="280"/>
        <w:jc w:val="both"/>
        <w:rPr>
          <w:rFonts w:ascii="Verdana" w:hAnsi="Verdana" w:cs="Verdana"/>
          <w:sz w:val="20"/>
          <w:szCs w:val="20"/>
        </w:rPr>
      </w:pPr>
      <w:r>
        <w:rPr>
          <w:rFonts w:cs="Verdana" w:ascii="Verdana" w:hAnsi="Verdana"/>
          <w:sz w:val="20"/>
          <w:szCs w:val="20"/>
        </w:rPr>
        <w:t>Это позволяет не только оценить такие дары теоретически, но и с практических позиций. Мы склонны отдавать предпочте</w:t>
        <w:softHyphen/>
        <w:t>ние в управлении людям, получившим специальное образова</w:t>
        <w:softHyphen/>
        <w:t>ние, обладающим ораторским даром, умеющим изложить свои мысли с кафедры, тем, кто подходит под общие оценки и крите</w:t>
        <w:softHyphen/>
        <w:t>рии руководства, принятые в мире. Заду мы вались л и мы когда-нибудь всерьез о точке зрения Павла на руководство как служе</w:t>
        <w:softHyphen/>
        <w:t>ние? Иисус учил той же истине: «Кто хочет между вами быть боль</w:t>
        <w:softHyphen/>
        <w:t>шим, да будет вам слугою» (Мф. 20:26). Это означает, что действенное руководство в местной общине исходит от людей, которые отдают себя служению святым. Такое руководство не за</w:t>
        <w:softHyphen/>
        <w:t>висит от образования, специальности, научной степени или при</w:t>
        <w:softHyphen/>
        <w:t>родных способностей. Оно определяется благодатью Божьей, которая оснащает этих людей дарами, позволяющими им стать слугами в сообществе верующих, (ср.: 1 Кор. 12:5). Все семей</w:t>
        <w:softHyphen/>
        <w:t>ство Стефана вело подобный образ жизни: они все вместе (хозя</w:t>
        <w:softHyphen/>
        <w:t>ин дома и домашние слуги; старшее поколение и самые юные) служили другим --взрослым, подросткам и детям. Несомненно, довод Баррета о том, что «поскольку семейство Стефана взяло</w:t>
      </w:r>
    </w:p>
    <w:p>
      <w:pPr>
        <w:pStyle w:val="Normal"/>
        <w:spacing w:before="280" w:after="280"/>
        <w:jc w:val="both"/>
        <w:rPr>
          <w:rFonts w:ascii="Verdana" w:hAnsi="Verdana" w:cs="Verdana"/>
          <w:sz w:val="20"/>
          <w:szCs w:val="20"/>
        </w:rPr>
      </w:pPr>
      <w:r>
        <w:rPr>
          <w:rFonts w:cs="Verdana" w:ascii="Verdana" w:hAnsi="Verdana"/>
          <w:sz w:val="20"/>
          <w:szCs w:val="20"/>
        </w:rPr>
        <w:t>1 Barrett, p. 394.</w:t>
      </w:r>
    </w:p>
    <w:p>
      <w:pPr>
        <w:pStyle w:val="Normal"/>
        <w:spacing w:before="280" w:after="280"/>
        <w:jc w:val="both"/>
        <w:rPr>
          <w:rFonts w:ascii="Verdana" w:hAnsi="Verdana" w:cs="Verdana"/>
          <w:sz w:val="20"/>
          <w:szCs w:val="20"/>
        </w:rPr>
      </w:pPr>
      <w:r>
        <w:rPr>
          <w:rFonts w:cs="Verdana" w:ascii="Verdana" w:hAnsi="Verdana"/>
          <w:sz w:val="20"/>
          <w:szCs w:val="20"/>
        </w:rPr>
        <w:t>на себя обязательство служить святым, то речь идет непременно о взрослых его членах», должен быть отклонен1. Дети прекрасно служат другим; они часто находят особое удовольствие в этом и пользуются каждой возможностью, чтобы послужить, их не надо специально просить об этом. Одним из самых убедительных сви</w:t>
        <w:softHyphen/>
        <w:t>детельств истинно возрожденного христианина является его осо</w:t>
        <w:softHyphen/>
        <w:t>бый стиль жизни в служении другим.</w:t>
      </w:r>
    </w:p>
    <w:p>
      <w:pPr>
        <w:pStyle w:val="Normal"/>
        <w:spacing w:before="280" w:after="280"/>
        <w:jc w:val="both"/>
        <w:rPr>
          <w:rFonts w:ascii="Verdana" w:hAnsi="Verdana" w:cs="Verdana"/>
          <w:sz w:val="20"/>
          <w:szCs w:val="20"/>
        </w:rPr>
      </w:pPr>
      <w:r>
        <w:rPr>
          <w:rFonts w:cs="Verdana" w:ascii="Verdana" w:hAnsi="Verdana"/>
          <w:sz w:val="20"/>
          <w:szCs w:val="20"/>
        </w:rPr>
        <w:t>Такие ресурсы христианского служения имеются в каждой местной общине. Каждый дом, каждый человек - - это важный потенциальный источник служения, направленного на прослав</w:t>
        <w:softHyphen/>
        <w:t>ление Бога. В этой главе говорится об ответственности церкви перед служителями, равно как и самих служителей -- перед цер</w:t>
        <w:softHyphen/>
        <w:t>ковью. В обоих случаях это жизненно важно в ходе духовного созревания церкви Божьей, до достижения ее зрелости.</w:t>
      </w:r>
    </w:p>
    <w:p>
      <w:pPr>
        <w:pStyle w:val="Normal"/>
        <w:spacing w:before="280" w:after="280"/>
        <w:jc w:val="both"/>
        <w:rPr>
          <w:rFonts w:ascii="Verdana" w:hAnsi="Verdana" w:cs="Verdana"/>
          <w:sz w:val="20"/>
          <w:szCs w:val="20"/>
        </w:rPr>
      </w:pPr>
      <w:r>
        <w:rPr>
          <w:rFonts w:cs="Verdana" w:ascii="Verdana" w:hAnsi="Verdana"/>
          <w:sz w:val="20"/>
          <w:szCs w:val="20"/>
        </w:rPr>
        <w:t>Такое возрастание всегда было близко сердцу Павла, и в его наставлениях коринфянам в ст. 13,14 подводится итог, делается вывод об ответственности, которая возложена на каждого хрис</w:t>
        <w:softHyphen/>
        <w:t>тианина: Бодрствуйте, стойте в вере, будьте мужественны, твер</w:t>
        <w:softHyphen/>
        <w:t>ды; все у вас да будет с любовью. В ходе послания он особо оста</w:t>
        <w:softHyphen/>
        <w:t>навливается на многих аспектах их жизни: когда они либо впа</w:t>
        <w:softHyphen/>
        <w:t>дали в крепкий сон, либо начинали колебаться, либо теряли присутствие духа. Он призывает их предпринять решительные действия для исправления неверных шагов. Превыше всего, что они делают как церковь, он ставит любовь. Эти слова составля</w:t>
        <w:softHyphen/>
        <w:t>ют самую суть его наставлений живой, цветущей, но разделен</w:t>
        <w:softHyphen/>
        <w:t>ной раздорами и находящейся в опасности церкви. Апостол вы</w:t>
        <w:softHyphen/>
        <w:t>разил все то, что лежало у него на сердце.</w:t>
      </w:r>
    </w:p>
    <w:p>
      <w:pPr>
        <w:pStyle w:val="Normal"/>
        <w:spacing w:before="280" w:after="280"/>
        <w:jc w:val="both"/>
        <w:rPr>
          <w:rFonts w:ascii="Verdana" w:hAnsi="Verdana" w:cs="Verdana"/>
          <w:sz w:val="20"/>
          <w:szCs w:val="20"/>
        </w:rPr>
      </w:pPr>
      <w:r>
        <w:rPr>
          <w:rFonts w:cs="Verdana" w:ascii="Verdana" w:hAnsi="Verdana"/>
          <w:sz w:val="20"/>
          <w:szCs w:val="20"/>
        </w:rPr>
        <w:t>4. Эпилог (16:21-24)</w:t>
      </w:r>
    </w:p>
    <w:p>
      <w:pPr>
        <w:pStyle w:val="Normal"/>
        <w:spacing w:before="280" w:after="280"/>
        <w:jc w:val="both"/>
        <w:rPr>
          <w:rFonts w:ascii="Verdana" w:hAnsi="Verdana" w:cs="Verdana"/>
          <w:sz w:val="20"/>
          <w:szCs w:val="20"/>
        </w:rPr>
      </w:pPr>
      <w:r>
        <w:rPr>
          <w:rFonts w:cs="Verdana" w:ascii="Verdana" w:hAnsi="Verdana"/>
          <w:sz w:val="20"/>
          <w:szCs w:val="20"/>
        </w:rPr>
        <w:t>Здесь Павел берет перо из рук секретаря и собственноручно записывает свой привет собратьям. Его слова обращены специ</w:t>
        <w:softHyphen/>
        <w:t>ально к тем, кто создает смуту в Коринфе: Кто не любит Господа Иисуса Христа, анафема; маран-афа (22). Павел, несомненно, не имеет в виду неверующих, но тех, кто в коринфской церкви вызвал смятение среди собратьев и доставил огорчение апосто</w:t>
        <w:softHyphen/>
        <w:t>лу: «Если в сердце человека не воспылала любовь к Господу, то причина этому не в Нем»1. Использование слова анафема, кото</w:t>
        <w:softHyphen/>
        <w:t>рое вызывает странные ассоциации со сказанным в 12:3, может указывать на то, что Павел знал, кто в Коринфе осмелился про</w:t>
        <w:softHyphen/>
        <w:t>изнести анафему на. Иисуса. Это оскорбительное заявление было богохульством и, возможно, в этих заключительных, собствен</w:t>
        <w:softHyphen/>
        <w:t>норучно написанных примечаниях Павел косвенным образом упоминает о том же человеке.</w:t>
      </w:r>
    </w:p>
    <w:p>
      <w:pPr>
        <w:pStyle w:val="Normal"/>
        <w:spacing w:before="280" w:after="280"/>
        <w:jc w:val="both"/>
        <w:rPr>
          <w:rFonts w:ascii="Verdana" w:hAnsi="Verdana" w:cs="Verdana"/>
          <w:sz w:val="20"/>
          <w:szCs w:val="20"/>
        </w:rPr>
      </w:pPr>
      <w:r>
        <w:rPr>
          <w:rFonts w:cs="Verdana" w:ascii="Verdana" w:hAnsi="Verdana"/>
          <w:sz w:val="20"/>
          <w:szCs w:val="20"/>
        </w:rPr>
        <w:t>Арамейское выражение маран-афа, переводится как Наш Гос</w:t>
        <w:softHyphen/>
        <w:t>подь грядет\ (гряди), которое восходит к самым ранним дням церк</w:t>
        <w:softHyphen/>
        <w:t>ви в Палестине2. Оно в наиболее лаконичной форме выражает один из самых глубоких символов веры первоапостольской церк</w:t>
        <w:softHyphen/>
        <w:t>ви. Оно имеет и еще более глубокий смысл в свете великолепно</w:t>
        <w:softHyphen/>
        <w:t>го tour deforce Павла в гл. 15. «Оно отражает страстное ожидание церковью в те ранние дни скорого возвращения Господа»3. Ис</w:t>
        <w:softHyphen/>
        <w:t>пытываем ли мы такие же горячие чувства в ожидании второго пришествия Христа?</w:t>
      </w:r>
    </w:p>
    <w:p>
      <w:pPr>
        <w:pStyle w:val="Normal"/>
        <w:spacing w:before="280" w:after="280"/>
        <w:jc w:val="both"/>
        <w:rPr>
          <w:rFonts w:ascii="Verdana" w:hAnsi="Verdana" w:cs="Verdana"/>
          <w:sz w:val="20"/>
          <w:szCs w:val="20"/>
        </w:rPr>
      </w:pPr>
      <w:r>
        <w:rPr>
          <w:rFonts w:cs="Verdana" w:ascii="Verdana" w:hAnsi="Verdana"/>
          <w:sz w:val="20"/>
          <w:szCs w:val="20"/>
        </w:rPr>
        <w:t>Итак, Павел завершает свое послание благодати и любви. Он желает, чтобы благодать Божья объяла всех коринфян и даже (а может быть, особенно) тех, кто некогда причинил ему много огорчений и находился в жесточайшей оппозиции против него. Но все это не угасило любви Павла ко всем, кто во Христе Иисусе (24). В наиболее достоверных рукописях слово Аминь отсутству</w:t>
        <w:softHyphen/>
        <w:t>ет. Это означает, что последнее слово Павла, обращенное к ко</w:t>
        <w:softHyphen/>
        <w:t>ринфянам, было подтверждением его ключевой мысли: «...во Христе», которая составила суть послания и наставление «освя</w:t>
        <w:softHyphen/>
        <w:t>щенным во Христе Иисусе» (1 Кор. 1:2).</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1              Morris, p. 247.</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2              Ibid., p. 247.</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3              Ibid., p. 248.</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 </w:t>
      </w:r>
    </w:p>
    <w:p>
      <w:pPr>
        <w:pStyle w:val="Normal"/>
        <w:jc w:val="both"/>
        <w:rPr>
          <w:rFonts w:ascii="Verdana" w:hAnsi="Verdana" w:cs="Verdana"/>
          <w:sz w:val="20"/>
          <w:szCs w:val="20"/>
        </w:rPr>
      </w:pPr>
      <w:r>
        <w:rPr>
          <w:rFonts w:cs="Verdana" w:ascii="Verdana" w:hAnsi="Verdana"/>
          <w:sz w:val="20"/>
          <w:szCs w:val="20"/>
        </w:rPr>
        <w:t>Barrett, p. 39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CTitle1">
    <w:name w:val="JC_Title1"/>
    <w:basedOn w:val="Heading2"/>
    <w:qFormat/>
    <w:pPr>
      <w:keepNext w:val="false"/>
      <w:numPr>
        <w:ilvl w:val="0"/>
        <w:numId w:val="0"/>
      </w:numPr>
      <w:spacing w:before="240" w:after="240"/>
      <w:jc w:val="both"/>
      <w:outlineLvl w:val="9"/>
    </w:pPr>
    <w:rPr>
      <w:rFonts w:ascii="Verdana" w:hAnsi="Verdana" w:eastAsia="Arial Unicode MS" w:cs="Tahoma"/>
      <w:i w:val="false"/>
      <w:iCs w:val="false"/>
      <w:sz w:val="24"/>
      <w:szCs w:val="36"/>
    </w:rPr>
  </w:style>
  <w:style w:type="paragraph" w:styleId="Style13">
    <w:name w:val="Обычный (веб)"/>
    <w:basedOn w:val="Normal"/>
    <w:qFormat/>
    <w:pPr/>
    <w:rPr/>
  </w:style>
  <w:style w:type="paragraph" w:styleId="JCTitle2">
    <w:name w:val="JC_Title2"/>
    <w:basedOn w:val="Style13"/>
    <w:qFormat/>
    <w:pPr>
      <w:spacing w:before="120" w:after="120"/>
      <w:jc w:val="both"/>
    </w:pPr>
    <w:rPr>
      <w:rFonts w:ascii="Verdana" w:hAnsi="Verdana" w:eastAsia="Arial Unicode MS" w:cs="Tahoma"/>
      <w:b/>
      <w:sz w:val="22"/>
    </w:rPr>
  </w:style>
  <w:style w:type="paragraph" w:styleId="JCTitle3">
    <w:name w:val="JC_Title3"/>
    <w:basedOn w:val="Normal"/>
    <w:qFormat/>
    <w:pPr>
      <w:spacing w:before="280" w:after="280"/>
      <w:outlineLvl w:val="0"/>
    </w:pPr>
    <w:rPr>
      <w:rFonts w:ascii="Verdana" w:hAnsi="Verdana" w:eastAsia="Arial Unicode MS" w:cs="Arial Unicode MS"/>
      <w:b/>
      <w:bCs/>
      <w:kern w:val="2"/>
      <w:sz w:val="20"/>
      <w:szCs w:val="48"/>
    </w:rPr>
  </w:style>
  <w:style w:type="paragraph" w:styleId="JCText">
    <w:name w:val="JC_Text"/>
    <w:basedOn w:val="Normal"/>
    <w:qFormat/>
    <w:pPr>
      <w:spacing w:before="0" w:after="120"/>
      <w:outlineLvl w:val="0"/>
    </w:pPr>
    <w:rPr>
      <w:rFonts w:ascii="Verdana" w:hAnsi="Verdana" w:eastAsia="Arial Unicode MS" w:cs="Arial Unicode MS"/>
      <w:bCs/>
      <w:kern w:val="2"/>
      <w:sz w:val="20"/>
      <w:szCs w:val="48"/>
    </w:rPr>
  </w:style>
  <w:style w:type="paragraph" w:styleId="JCPartTitle">
    <w:name w:val="JC_PartTitle"/>
    <w:basedOn w:val="JCTitle1"/>
    <w:qFormat/>
    <w:pPr/>
    <w:rPr/>
  </w:style>
  <w:style w:type="paragraph" w:styleId="JCFootnote">
    <w:name w:val="JC_Footnote"/>
    <w:basedOn w:val="JCText"/>
    <w:qFormat/>
    <w:pPr>
      <w:spacing w:before="0" w:after="0"/>
      <w:jc w:val="both"/>
    </w:pPr>
    <w:rPr>
      <w:sz w:val="16"/>
      <w:lang w:val="uk-UA"/>
    </w:rPr>
  </w:style>
  <w:style w:type="paragraph" w:styleId="JCTitleMain">
    <w:name w:val="JC_TitleMain"/>
    <w:basedOn w:val="Heading1"/>
    <w:qFormat/>
    <w:pPr>
      <w:keepNext w:val="false"/>
      <w:numPr>
        <w:ilvl w:val="0"/>
        <w:numId w:val="0"/>
      </w:numPr>
      <w:spacing w:before="280" w:after="280"/>
      <w:outlineLvl w:val="9"/>
    </w:pPr>
    <w:rPr>
      <w:rFonts w:ascii="Verdana" w:hAnsi="Verdana" w:eastAsia="Arial Unicode MS" w:cs="Arial Unicode MS"/>
      <w:kern w:val="2"/>
      <w:sz w:val="2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21:18:00Z</dcterms:created>
  <dc:creator>test</dc:creator>
  <dc:description/>
  <dc:language>en-US</dc:language>
  <cp:lastModifiedBy>test</cp:lastModifiedBy>
  <dcterms:modified xsi:type="dcterms:W3CDTF">2010-01-15T21:22:00Z</dcterms:modified>
  <cp:revision>2</cp:revision>
  <dc:subject/>
  <dc:title>Первое Послание к Коринфянам</dc:title>
</cp:coreProperties>
</file>