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Святитель Григорий Нисский</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 надписании псалмов</w:t>
      </w:r>
    </w:p>
    <w:p>
      <w:pPr>
        <w:pStyle w:val="Style13"/>
        <w:rPr/>
      </w:pPr>
      <w:r>
        <w:rPr/>
        <w:t>Оглавление</w:t>
      </w:r>
    </w:p>
    <w:sdt>
      <w:sdtPr>
        <w:docPartObj>
          <w:docPartGallery w:val="Table of Contents"/>
          <w:docPartUnique w:val="true"/>
        </w:docPartObj>
      </w:sdtPr>
      <w:sdtContent>
        <w:p>
          <w:pPr>
            <w:pStyle w:val="Contents1"/>
            <w:tabs>
              <w:tab w:val="clear" w:pos="708"/>
              <w:tab w:val="right" w:pos="9770" w:leader="dot"/>
            </w:tabs>
            <w:rPr>
              <w:rFonts w:ascii="Calibri" w:hAnsi="Calibri" w:cs="Times New Roman"/>
              <w:sz w:val="22"/>
              <w:szCs w:val="22"/>
              <w:lang w:val="en-US" w:eastAsia="en-US"/>
            </w:rPr>
          </w:pPr>
          <w:r>
            <w:fldChar w:fldCharType="begin"/>
          </w:r>
          <w:r>
            <w:rPr>
              <w:rStyle w:val="IndexLink"/>
              <w:sz w:val="22"/>
              <w:szCs w:val="22"/>
              <w:rFonts w:cs="Times New Roman" w:ascii="Times New Roman" w:hAnsi="Times New Roman"/>
              <w:lang w:val="en-US" w:eastAsia="en-US"/>
            </w:rPr>
            <w:instrText xml:space="preserve"> TOC \o "1-3" \h \z \u </w:instrText>
          </w:r>
          <w:r>
            <w:rPr>
              <w:rStyle w:val="IndexLink"/>
              <w:sz w:val="22"/>
              <w:szCs w:val="22"/>
              <w:rFonts w:cs="Times New Roman" w:ascii="Times New Roman" w:hAnsi="Times New Roman"/>
              <w:lang w:val="en-US" w:eastAsia="en-US"/>
            </w:rPr>
            <w:fldChar w:fldCharType="separate"/>
          </w:r>
          <w:hyperlink w:anchor="__RefHeading___Toc223926595">
            <w:r>
              <w:rPr>
                <w:rStyle w:val="IndexLink"/>
                <w:rFonts w:cs="Times New Roman" w:ascii="Times New Roman" w:hAnsi="Times New Roman"/>
                <w:sz w:val="22"/>
                <w:szCs w:val="22"/>
                <w:lang w:val="en-US" w:eastAsia="en-US"/>
              </w:rPr>
              <w:t>Книга 1. (О целях написания Псалмов)</w:t>
            </w:r>
            <w:r>
              <w:rPr>
                <w:rStyle w:val="IndexLink"/>
                <w:sz w:val="22"/>
                <w:szCs w:val="22"/>
                <w:lang w:val="en-US" w:eastAsia="en-US"/>
              </w:rPr>
              <w:tab/>
              <w:t>1</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596">
            <w:r>
              <w:rPr>
                <w:rStyle w:val="IndexLink"/>
                <w:rFonts w:cs="Times New Roman" w:ascii="Times New Roman" w:hAnsi="Times New Roman"/>
                <w:sz w:val="22"/>
                <w:szCs w:val="22"/>
                <w:lang w:val="en-US" w:eastAsia="en-US"/>
              </w:rPr>
              <w:t>Предисловие к другу</w:t>
            </w:r>
            <w:r>
              <w:rPr>
                <w:rStyle w:val="IndexLink"/>
                <w:sz w:val="22"/>
                <w:szCs w:val="22"/>
                <w:lang w:val="en-US" w:eastAsia="en-US"/>
              </w:rPr>
              <w:tab/>
              <w:t>1</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597">
            <w:r>
              <w:rPr>
                <w:rStyle w:val="IndexLink"/>
                <w:rFonts w:cs="Times New Roman" w:ascii="Times New Roman" w:hAnsi="Times New Roman"/>
                <w:sz w:val="22"/>
                <w:szCs w:val="22"/>
                <w:lang w:val="en-US" w:eastAsia="en-US"/>
              </w:rPr>
              <w:t>Глава 1. (Человеческое блаженство – есть уподобление Божеству)</w:t>
            </w:r>
            <w:r>
              <w:rPr>
                <w:rStyle w:val="IndexLink"/>
                <w:sz w:val="22"/>
                <w:szCs w:val="22"/>
                <w:lang w:val="en-US" w:eastAsia="en-US"/>
              </w:rPr>
              <w:tab/>
              <w:t>1</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598">
            <w:r>
              <w:rPr>
                <w:rStyle w:val="IndexLink"/>
                <w:rFonts w:cs="Times New Roman" w:ascii="Times New Roman" w:hAnsi="Times New Roman"/>
                <w:sz w:val="22"/>
                <w:szCs w:val="22"/>
                <w:lang w:val="en-US" w:eastAsia="en-US"/>
              </w:rPr>
              <w:t>Глава 2. (О различных родах жизни и о том, что порок услаждает чувство, а добродетель веселит душу)</w:t>
            </w:r>
            <w:r>
              <w:rPr>
                <w:rStyle w:val="IndexLink"/>
                <w:sz w:val="22"/>
                <w:szCs w:val="22"/>
                <w:lang w:val="en-US" w:eastAsia="en-US"/>
              </w:rPr>
              <w:tab/>
              <w:t>2</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599">
            <w:r>
              <w:rPr>
                <w:rStyle w:val="IndexLink"/>
                <w:rFonts w:cs="Times New Roman" w:ascii="Times New Roman" w:hAnsi="Times New Roman"/>
                <w:sz w:val="22"/>
                <w:szCs w:val="22"/>
                <w:lang w:val="en-US" w:eastAsia="en-US"/>
              </w:rPr>
              <w:t>Глава 3. (О сладкозвучии, слагаемости из противоположностей, сторойности псалмов)</w:t>
            </w:r>
            <w:r>
              <w:rPr>
                <w:rStyle w:val="IndexLink"/>
                <w:sz w:val="22"/>
                <w:szCs w:val="22"/>
                <w:lang w:val="en-US" w:eastAsia="en-US"/>
              </w:rPr>
              <w:tab/>
              <w:t>2</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0">
            <w:r>
              <w:rPr>
                <w:rStyle w:val="IndexLink"/>
                <w:rFonts w:cs="Times New Roman" w:ascii="Times New Roman" w:hAnsi="Times New Roman"/>
                <w:sz w:val="22"/>
                <w:szCs w:val="22"/>
                <w:lang w:val="en-US" w:eastAsia="en-US"/>
              </w:rPr>
              <w:t>Глава 4. (О том, что в псалмопениях показано, как добродетель ясными признаками отличается от порока)</w:t>
            </w:r>
            <w:r>
              <w:rPr>
                <w:rStyle w:val="IndexLink"/>
                <w:sz w:val="22"/>
                <w:szCs w:val="22"/>
                <w:lang w:val="en-US" w:eastAsia="en-US"/>
              </w:rPr>
              <w:tab/>
              <w:t>4</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1">
            <w:r>
              <w:rPr>
                <w:rStyle w:val="IndexLink"/>
                <w:rFonts w:cs="Times New Roman" w:ascii="Times New Roman" w:hAnsi="Times New Roman"/>
                <w:sz w:val="22"/>
                <w:szCs w:val="22"/>
                <w:lang w:val="en-US" w:eastAsia="en-US"/>
              </w:rPr>
              <w:t>Глава 5. (О том, что весь состав псалмов делится на пять частей)</w:t>
            </w:r>
            <w:r>
              <w:rPr>
                <w:rStyle w:val="IndexLink"/>
                <w:sz w:val="22"/>
                <w:szCs w:val="22"/>
                <w:lang w:val="en-US" w:eastAsia="en-US"/>
              </w:rPr>
              <w:tab/>
              <w:t>5</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2">
            <w:r>
              <w:rPr>
                <w:rStyle w:val="IndexLink"/>
                <w:rFonts w:cs="Times New Roman" w:ascii="Times New Roman" w:hAnsi="Times New Roman"/>
                <w:sz w:val="22"/>
                <w:szCs w:val="22"/>
                <w:lang w:val="en-US" w:eastAsia="en-US"/>
              </w:rPr>
              <w:t>Глава 6. (Толкование 72 псалма ст.22-28)</w:t>
            </w:r>
            <w:r>
              <w:rPr>
                <w:rStyle w:val="IndexLink"/>
                <w:sz w:val="22"/>
                <w:szCs w:val="22"/>
                <w:lang w:val="en-US" w:eastAsia="en-US"/>
              </w:rPr>
              <w:tab/>
              <w:t>6</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3">
            <w:r>
              <w:rPr>
                <w:rStyle w:val="IndexLink"/>
                <w:rFonts w:cs="Times New Roman" w:ascii="Times New Roman" w:hAnsi="Times New Roman"/>
                <w:sz w:val="22"/>
                <w:szCs w:val="22"/>
                <w:lang w:val="en-US" w:eastAsia="en-US"/>
              </w:rPr>
              <w:t>Глава 7. (Толкование 89 псалма)</w:t>
            </w:r>
            <w:r>
              <w:rPr>
                <w:rStyle w:val="IndexLink"/>
                <w:sz w:val="22"/>
                <w:szCs w:val="22"/>
                <w:lang w:val="en-US" w:eastAsia="en-US"/>
              </w:rPr>
              <w:tab/>
              <w:t>7</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4">
            <w:r>
              <w:rPr>
                <w:rStyle w:val="IndexLink"/>
                <w:rFonts w:cs="Times New Roman" w:ascii="Times New Roman" w:hAnsi="Times New Roman"/>
                <w:sz w:val="22"/>
                <w:szCs w:val="22"/>
                <w:lang w:val="en-US" w:eastAsia="en-US"/>
              </w:rPr>
              <w:t>Глава 8. (Толкование 106 псалма)</w:t>
            </w:r>
            <w:r>
              <w:rPr>
                <w:rStyle w:val="IndexLink"/>
                <w:sz w:val="22"/>
                <w:szCs w:val="22"/>
                <w:lang w:val="en-US" w:eastAsia="en-US"/>
              </w:rPr>
              <w:tab/>
              <w:t>10</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5">
            <w:r>
              <w:rPr>
                <w:rStyle w:val="IndexLink"/>
                <w:rFonts w:cs="Times New Roman" w:ascii="Times New Roman" w:hAnsi="Times New Roman"/>
                <w:sz w:val="22"/>
                <w:szCs w:val="22"/>
                <w:lang w:val="en-US" w:eastAsia="en-US"/>
              </w:rPr>
              <w:t>Глава 9. (Толкование 150 псалма)</w:t>
            </w:r>
            <w:r>
              <w:rPr>
                <w:rStyle w:val="IndexLink"/>
                <w:sz w:val="22"/>
                <w:szCs w:val="22"/>
                <w:lang w:val="en-US" w:eastAsia="en-US"/>
              </w:rPr>
              <w:tab/>
              <w:t>14</w:t>
            </w:r>
          </w:hyperlink>
        </w:p>
        <w:p>
          <w:pPr>
            <w:pStyle w:val="Contents1"/>
            <w:tabs>
              <w:tab w:val="clear" w:pos="708"/>
              <w:tab w:val="right" w:pos="9770" w:leader="dot"/>
            </w:tabs>
            <w:rPr>
              <w:rFonts w:ascii="Calibri" w:hAnsi="Calibri" w:cs="Times New Roman"/>
              <w:sz w:val="22"/>
              <w:szCs w:val="22"/>
              <w:lang w:val="en-US" w:eastAsia="en-US"/>
            </w:rPr>
          </w:pPr>
          <w:hyperlink w:anchor="__RefHeading___Toc223926606">
            <w:r>
              <w:rPr>
                <w:rStyle w:val="IndexLink"/>
                <w:rFonts w:cs="Times New Roman" w:ascii="Times New Roman" w:hAnsi="Times New Roman"/>
                <w:sz w:val="22"/>
                <w:szCs w:val="22"/>
                <w:lang w:val="en-US" w:eastAsia="en-US"/>
              </w:rPr>
              <w:t>Книга 2. (О различных надписаниях и о порядке псалмов сообразном с восхождением души)</w:t>
            </w:r>
            <w:r>
              <w:rPr>
                <w:rStyle w:val="IndexLink"/>
                <w:sz w:val="22"/>
                <w:szCs w:val="22"/>
                <w:lang w:val="en-US" w:eastAsia="en-US"/>
              </w:rPr>
              <w:tab/>
              <w:t>15</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7">
            <w:r>
              <w:rPr>
                <w:rStyle w:val="IndexLink"/>
                <w:rFonts w:cs="Times New Roman" w:ascii="Times New Roman" w:hAnsi="Times New Roman"/>
                <w:sz w:val="22"/>
                <w:szCs w:val="22"/>
                <w:lang w:val="en-US" w:eastAsia="en-US"/>
              </w:rPr>
              <w:t>Глава 1. (Перечисление различных надписаний)</w:t>
            </w:r>
            <w:r>
              <w:rPr>
                <w:rStyle w:val="IndexLink"/>
                <w:sz w:val="22"/>
                <w:szCs w:val="22"/>
                <w:lang w:val="en-US" w:eastAsia="en-US"/>
              </w:rPr>
              <w:tab/>
              <w:t>15</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8">
            <w:r>
              <w:rPr>
                <w:rStyle w:val="IndexLink"/>
                <w:rFonts w:cs="Times New Roman" w:ascii="Times New Roman" w:hAnsi="Times New Roman"/>
                <w:sz w:val="22"/>
                <w:szCs w:val="22"/>
                <w:lang w:val="en-US" w:eastAsia="en-US"/>
              </w:rPr>
              <w:t>Глава 2. (О надписании «в конец» и ему подобных)</w:t>
            </w:r>
            <w:r>
              <w:rPr>
                <w:rStyle w:val="IndexLink"/>
                <w:sz w:val="22"/>
                <w:szCs w:val="22"/>
                <w:lang w:val="en-US" w:eastAsia="en-US"/>
              </w:rPr>
              <w:tab/>
              <w:t>16</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09">
            <w:r>
              <w:rPr>
                <w:rStyle w:val="IndexLink"/>
                <w:rFonts w:cs="Times New Roman" w:ascii="Times New Roman" w:hAnsi="Times New Roman"/>
                <w:sz w:val="22"/>
                <w:szCs w:val="22"/>
                <w:lang w:val="en-US" w:eastAsia="en-US"/>
              </w:rPr>
              <w:t>Глава 3. (О надписаниях: «псалом», «песнь», «хвала» и «молитва»)</w:t>
            </w:r>
            <w:r>
              <w:rPr>
                <w:rStyle w:val="IndexLink"/>
                <w:sz w:val="22"/>
                <w:szCs w:val="22"/>
                <w:lang w:val="en-US" w:eastAsia="en-US"/>
              </w:rPr>
              <w:tab/>
              <w:t>17</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0">
            <w:r>
              <w:rPr>
                <w:rStyle w:val="IndexLink"/>
                <w:rFonts w:cs="Times New Roman" w:ascii="Times New Roman" w:hAnsi="Times New Roman"/>
                <w:sz w:val="22"/>
                <w:szCs w:val="22"/>
                <w:lang w:val="en-US" w:eastAsia="en-US"/>
              </w:rPr>
              <w:t>Глава 4. (О надписании «о изменитися хотящих»)</w:t>
            </w:r>
            <w:r>
              <w:rPr>
                <w:rStyle w:val="IndexLink"/>
                <w:sz w:val="22"/>
                <w:szCs w:val="22"/>
                <w:lang w:val="en-US" w:eastAsia="en-US"/>
              </w:rPr>
              <w:tab/>
              <w:t>18</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1">
            <w:r>
              <w:rPr>
                <w:rStyle w:val="IndexLink"/>
                <w:rFonts w:cs="Times New Roman" w:ascii="Times New Roman" w:hAnsi="Times New Roman"/>
                <w:sz w:val="22"/>
                <w:szCs w:val="22"/>
                <w:lang w:val="en-US" w:eastAsia="en-US"/>
              </w:rPr>
              <w:t>Глава 5. (О надписаниях: «</w:t>
            </w:r>
            <w:r>
              <w:rPr>
                <w:rStyle w:val="IndexLink"/>
                <w:rFonts w:eastAsia="Arial Unicode MS" w:cs="Times New Roman" w:ascii="Times New Roman" w:hAnsi="Times New Roman"/>
                <w:sz w:val="22"/>
                <w:szCs w:val="22"/>
                <w:lang w:val="en-US" w:eastAsia="en-US"/>
              </w:rPr>
              <w:t xml:space="preserve">о </w:t>
            </w:r>
            <w:r>
              <w:rPr>
                <w:rStyle w:val="IndexLink"/>
                <w:rFonts w:cs="Times New Roman" w:ascii="Times New Roman" w:hAnsi="Times New Roman"/>
                <w:sz w:val="22"/>
                <w:szCs w:val="22"/>
                <w:lang w:val="en-US" w:eastAsia="en-US"/>
              </w:rPr>
              <w:t>тайных», «</w:t>
            </w:r>
            <w:r>
              <w:rPr>
                <w:rStyle w:val="IndexLink"/>
                <w:rFonts w:eastAsia="Arial Unicode MS" w:cs="Times New Roman" w:ascii="Times New Roman" w:hAnsi="Times New Roman"/>
                <w:sz w:val="22"/>
                <w:szCs w:val="22"/>
                <w:lang w:val="en-US" w:eastAsia="en-US"/>
              </w:rPr>
              <w:t xml:space="preserve">о </w:t>
            </w:r>
            <w:r>
              <w:rPr>
                <w:rStyle w:val="IndexLink"/>
                <w:rFonts w:cs="Times New Roman" w:ascii="Times New Roman" w:hAnsi="Times New Roman"/>
                <w:sz w:val="22"/>
                <w:szCs w:val="22"/>
                <w:lang w:val="en-US" w:eastAsia="en-US"/>
              </w:rPr>
              <w:t>наследствующей», «</w:t>
            </w:r>
            <w:r>
              <w:rPr>
                <w:rStyle w:val="IndexLink"/>
                <w:rFonts w:eastAsia="Arial Unicode MS" w:cs="Times New Roman" w:ascii="Times New Roman" w:hAnsi="Times New Roman"/>
                <w:sz w:val="22"/>
                <w:szCs w:val="22"/>
                <w:lang w:val="en-US" w:eastAsia="en-US"/>
              </w:rPr>
              <w:t xml:space="preserve">о </w:t>
            </w:r>
            <w:r>
              <w:rPr>
                <w:rStyle w:val="IndexLink"/>
                <w:rFonts w:cs="Times New Roman" w:ascii="Times New Roman" w:hAnsi="Times New Roman"/>
                <w:sz w:val="22"/>
                <w:szCs w:val="22"/>
                <w:lang w:val="en-US" w:eastAsia="en-US"/>
              </w:rPr>
              <w:t>заступлении утреннем», «о осмей», «о точилех»)</w:t>
            </w:r>
            <w:r>
              <w:rPr>
                <w:rStyle w:val="IndexLink"/>
                <w:sz w:val="22"/>
                <w:szCs w:val="22"/>
                <w:lang w:val="en-US" w:eastAsia="en-US"/>
              </w:rPr>
              <w:tab/>
              <w:t>19</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2">
            <w:r>
              <w:rPr>
                <w:rStyle w:val="IndexLink"/>
                <w:rFonts w:cs="Times New Roman" w:ascii="Times New Roman" w:hAnsi="Times New Roman"/>
                <w:sz w:val="22"/>
                <w:szCs w:val="22"/>
                <w:lang w:val="en-US" w:eastAsia="en-US"/>
              </w:rPr>
              <w:t>Глава 6. (О надписаниях: «о Маелефе», «исход скинии», «</w:t>
            </w:r>
            <w:r>
              <w:rPr>
                <w:rStyle w:val="IndexLink"/>
                <w:rFonts w:eastAsia="Arial Unicode MS" w:cs="Times New Roman" w:ascii="Times New Roman" w:hAnsi="Times New Roman"/>
                <w:sz w:val="22"/>
                <w:szCs w:val="22"/>
                <w:lang w:val="en-US" w:eastAsia="en-US"/>
              </w:rPr>
              <w:t xml:space="preserve">о </w:t>
            </w:r>
            <w:r>
              <w:rPr>
                <w:rStyle w:val="IndexLink"/>
                <w:rFonts w:cs="Times New Roman" w:ascii="Times New Roman" w:hAnsi="Times New Roman"/>
                <w:sz w:val="22"/>
                <w:szCs w:val="22"/>
                <w:lang w:val="en-US" w:eastAsia="en-US"/>
              </w:rPr>
              <w:t>обновлении дому Давидова», «изступления», «в воспоминание», «исповедание», «столпописание», «да не растлиши»)</w:t>
            </w:r>
            <w:r>
              <w:rPr>
                <w:rStyle w:val="IndexLink"/>
                <w:sz w:val="22"/>
                <w:szCs w:val="22"/>
                <w:lang w:val="en-US" w:eastAsia="en-US"/>
              </w:rPr>
              <w:tab/>
              <w:t>20</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3">
            <w:r>
              <w:rPr>
                <w:rStyle w:val="IndexLink"/>
                <w:rFonts w:cs="Times New Roman" w:ascii="Times New Roman" w:hAnsi="Times New Roman"/>
                <w:sz w:val="22"/>
                <w:szCs w:val="22"/>
                <w:lang w:val="en-US" w:eastAsia="en-US"/>
              </w:rPr>
              <w:t>Глава 7. (О надписании «аллилуия»)</w:t>
            </w:r>
            <w:r>
              <w:rPr>
                <w:rStyle w:val="IndexLink"/>
                <w:sz w:val="22"/>
                <w:szCs w:val="22"/>
                <w:lang w:val="en-US" w:eastAsia="en-US"/>
              </w:rPr>
              <w:tab/>
              <w:t>21</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4">
            <w:r>
              <w:rPr>
                <w:rStyle w:val="IndexLink"/>
                <w:rFonts w:cs="Times New Roman" w:ascii="Times New Roman" w:hAnsi="Times New Roman"/>
                <w:sz w:val="22"/>
                <w:szCs w:val="22"/>
                <w:lang w:val="en-US" w:eastAsia="en-US"/>
              </w:rPr>
              <w:t>Глава 8. (О ненадписании у евреев некоторых псалмов, в частности 32,42, 93)</w:t>
            </w:r>
            <w:r>
              <w:rPr>
                <w:rStyle w:val="IndexLink"/>
                <w:sz w:val="22"/>
                <w:szCs w:val="22"/>
                <w:lang w:val="en-US" w:eastAsia="en-US"/>
              </w:rPr>
              <w:tab/>
              <w:t>22</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5">
            <w:r>
              <w:rPr>
                <w:rStyle w:val="IndexLink"/>
                <w:rFonts w:cs="Times New Roman" w:ascii="Times New Roman" w:hAnsi="Times New Roman"/>
                <w:sz w:val="22"/>
                <w:szCs w:val="22"/>
                <w:lang w:val="en-US" w:eastAsia="en-US"/>
              </w:rPr>
              <w:t>Глава 9. (О ненадписании у евреев некоторых псалмов, в частности 94,95,96,98,103)</w:t>
            </w:r>
            <w:r>
              <w:rPr>
                <w:rStyle w:val="IndexLink"/>
                <w:sz w:val="22"/>
                <w:szCs w:val="22"/>
                <w:lang w:val="en-US" w:eastAsia="en-US"/>
              </w:rPr>
              <w:tab/>
              <w:t>25</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6">
            <w:r>
              <w:rPr>
                <w:rStyle w:val="IndexLink"/>
                <w:rFonts w:cs="Times New Roman" w:ascii="Times New Roman" w:hAnsi="Times New Roman"/>
                <w:sz w:val="22"/>
                <w:szCs w:val="22"/>
                <w:lang w:val="en-US" w:eastAsia="en-US"/>
              </w:rPr>
              <w:t>Глава 10. (Исследование слова «диапсалма»)</w:t>
            </w:r>
            <w:r>
              <w:rPr>
                <w:rStyle w:val="IndexLink"/>
                <w:sz w:val="22"/>
                <w:szCs w:val="22"/>
                <w:lang w:val="en-US" w:eastAsia="en-US"/>
              </w:rPr>
              <w:tab/>
              <w:t>27</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7">
            <w:r>
              <w:rPr>
                <w:rStyle w:val="IndexLink"/>
                <w:rFonts w:cs="Times New Roman" w:ascii="Times New Roman" w:hAnsi="Times New Roman"/>
                <w:sz w:val="22"/>
                <w:szCs w:val="22"/>
                <w:lang w:val="en-US" w:eastAsia="en-US"/>
              </w:rPr>
              <w:t>Глава 11. (О порядке псалмов и о порядке восхождения душ человеческих)</w:t>
            </w:r>
            <w:r>
              <w:rPr>
                <w:rStyle w:val="IndexLink"/>
                <w:sz w:val="22"/>
                <w:szCs w:val="22"/>
                <w:lang w:val="en-US" w:eastAsia="en-US"/>
              </w:rPr>
              <w:tab/>
              <w:t>29</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8">
            <w:r>
              <w:rPr>
                <w:rStyle w:val="IndexLink"/>
                <w:rFonts w:cs="Times New Roman" w:ascii="Times New Roman" w:hAnsi="Times New Roman"/>
                <w:sz w:val="22"/>
                <w:szCs w:val="22"/>
                <w:lang w:val="en-US" w:eastAsia="en-US"/>
              </w:rPr>
              <w:t>Глава 12. (После удаления от зла ублажается познание добра, а также толкование псалмов 47,48)</w:t>
            </w:r>
            <w:r>
              <w:rPr>
                <w:rStyle w:val="IndexLink"/>
                <w:sz w:val="22"/>
                <w:szCs w:val="22"/>
                <w:lang w:val="en-US" w:eastAsia="en-US"/>
              </w:rPr>
              <w:tab/>
              <w:t>31</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19">
            <w:r>
              <w:rPr>
                <w:rStyle w:val="IndexLink"/>
                <w:rFonts w:cs="Times New Roman" w:ascii="Times New Roman" w:hAnsi="Times New Roman"/>
                <w:sz w:val="22"/>
                <w:szCs w:val="22"/>
                <w:lang w:val="en-US" w:eastAsia="en-US"/>
              </w:rPr>
              <w:t>Глава 13. (Толкование 51, 52, 53, 54 псалмов)</w:t>
            </w:r>
            <w:r>
              <w:rPr>
                <w:rStyle w:val="IndexLink"/>
                <w:sz w:val="22"/>
                <w:szCs w:val="22"/>
                <w:lang w:val="en-US" w:eastAsia="en-US"/>
              </w:rPr>
              <w:tab/>
              <w:t>33</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20">
            <w:r>
              <w:rPr>
                <w:rStyle w:val="IndexLink"/>
                <w:rFonts w:cs="Times New Roman" w:ascii="Times New Roman" w:hAnsi="Times New Roman"/>
                <w:sz w:val="22"/>
                <w:szCs w:val="22"/>
                <w:lang w:val="en-US" w:eastAsia="en-US"/>
              </w:rPr>
              <w:t>Глава 14. (Толкование 55 и 56 псалма)</w:t>
            </w:r>
            <w:r>
              <w:rPr>
                <w:rStyle w:val="IndexLink"/>
                <w:sz w:val="22"/>
                <w:szCs w:val="22"/>
                <w:lang w:val="en-US" w:eastAsia="en-US"/>
              </w:rPr>
              <w:tab/>
              <w:t>37</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21">
            <w:r>
              <w:rPr>
                <w:rStyle w:val="IndexLink"/>
                <w:rFonts w:cs="Times New Roman" w:ascii="Times New Roman" w:hAnsi="Times New Roman"/>
                <w:sz w:val="22"/>
                <w:szCs w:val="22"/>
                <w:lang w:val="en-US" w:eastAsia="en-US"/>
              </w:rPr>
              <w:t>Глава 15. (Толкование 57 псалма)</w:t>
            </w:r>
            <w:r>
              <w:rPr>
                <w:rStyle w:val="IndexLink"/>
                <w:sz w:val="22"/>
                <w:szCs w:val="22"/>
                <w:lang w:val="en-US" w:eastAsia="en-US"/>
              </w:rPr>
              <w:tab/>
              <w:t>41</w:t>
            </w:r>
          </w:hyperlink>
        </w:p>
        <w:p>
          <w:pPr>
            <w:pStyle w:val="Contents2"/>
            <w:tabs>
              <w:tab w:val="clear" w:pos="708"/>
              <w:tab w:val="right" w:pos="9770" w:leader="dot"/>
            </w:tabs>
            <w:rPr>
              <w:rFonts w:ascii="Calibri" w:hAnsi="Calibri" w:cs="Times New Roman"/>
              <w:sz w:val="22"/>
              <w:szCs w:val="22"/>
              <w:lang w:val="en-US" w:eastAsia="en-US"/>
            </w:rPr>
          </w:pPr>
          <w:hyperlink w:anchor="__RefHeading___Toc223926622">
            <w:r>
              <w:rPr>
                <w:rStyle w:val="IndexLink"/>
                <w:rFonts w:cs="Times New Roman" w:ascii="Times New Roman" w:hAnsi="Times New Roman"/>
                <w:sz w:val="22"/>
                <w:szCs w:val="22"/>
                <w:lang w:val="en-US" w:eastAsia="en-US"/>
              </w:rPr>
              <w:t>Глава 16. (О значении слова «тщепогребальная» и толкование 58 псалма)</w:t>
            </w:r>
            <w:r>
              <w:rPr>
                <w:rStyle w:val="IndexLink"/>
                <w:sz w:val="22"/>
                <w:szCs w:val="22"/>
                <w:lang w:val="en-US" w:eastAsia="en-US"/>
              </w:rPr>
              <w:tab/>
              <w:t>43</w:t>
            </w:r>
          </w:hyperlink>
          <w:r>
            <w:rPr>
              <w:rStyle w:val="IndexLink"/>
              <w:sz w:val="22"/>
              <w:szCs w:val="22"/>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bookmarkStart w:id="0" w:name="__RefHeading___Toc223926595"/>
      <w:bookmarkEnd w:id="0"/>
      <w:r>
        <w:rPr>
          <w:rFonts w:cs="Times New Roman" w:ascii="Times New Roman" w:hAnsi="Times New Roman"/>
          <w:sz w:val="22"/>
          <w:szCs w:val="22"/>
        </w:rPr>
        <w:t>Книга 1. (О целях написания Псалм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1" w:name="__RefHeading___Toc223926596"/>
      <w:r>
        <w:rPr>
          <w:rFonts w:cs="Times New Roman" w:ascii="Times New Roman" w:hAnsi="Times New Roman"/>
          <w:i w:val="false"/>
          <w:iCs w:val="false"/>
          <w:sz w:val="22"/>
          <w:szCs w:val="22"/>
        </w:rPr>
        <w:t>Предисловие к другу</w:t>
      </w:r>
      <w:bookmarkEnd w:id="1"/>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 всею готовностью принял я твое, человек Божий, приказание, и меня, и тебя равно вызывающее на труд, и вникал в надписания псалмов. Ибо сего и требовал ты от нас — исследовать усматриваемый в них смысл, чтобы для всех сделалось явным, что может в них руководить нас к добродетели. Посему, с великим вниманием перечитав всю книгу псалмов, признал я необходимым не исследованием надписании начать, но касательно всего вообще псалмопения изложить наперед некоторый способ к ис</w:t>
        <w:softHyphen/>
        <w:t>кусному уразумении мыслей, по которому естественным образом уяснится для нас понятие о надписаниях. По</w:t>
        <w:softHyphen/>
        <w:t>чему, прежде всего надлежит уразуметь цель сего Писания, к чему она клонится; потом, в след за сим, рассмотреть то направление мыслей к предположенно</w:t>
        <w:softHyphen/>
        <w:t>му, какое показывают и порядок, удобно служащий к познанию цели, и отделы всей книги, определяемые осо</w:t>
        <w:softHyphen/>
        <w:t>быми некиими очертаниями при пятичастном разделении всего заключающегося в псалмах пророчества. По предварительном же в надлежащей мере уразумении сего соделается для нас понятнее польза, извлекаемая из надписаний и раскрываемая уразумением наперед исследованного. Поэтому с сего должно начать обозрение.</w:t>
      </w:r>
    </w:p>
    <w:p>
      <w:pPr>
        <w:pStyle w:val="Normal"/>
        <w:ind w:firstLine="540"/>
        <w:jc w:val="both"/>
        <w:rPr>
          <w:rFonts w:ascii="Times New Roman" w:hAnsi="Times New Roman" w:cs="Times New Roman"/>
          <w:sz w:val="22"/>
          <w:szCs w:val="22"/>
        </w:rPr>
      </w:pPr>
      <w:r>
        <w:rPr>
          <w:rFonts w:eastAsia="Century Schoolbook"/>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 w:name="__RefHeading___Toc223926597"/>
      <w:bookmarkEnd w:id="2"/>
      <w:r>
        <w:rPr>
          <w:rFonts w:cs="Times New Roman" w:ascii="Times New Roman" w:hAnsi="Times New Roman"/>
          <w:i w:val="false"/>
          <w:iCs w:val="false"/>
          <w:sz w:val="22"/>
          <w:szCs w:val="22"/>
        </w:rPr>
        <w:t>Глава 1. (Человеческое блаженство – есть уподобление Божеству)</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нец добродетельной жизни — блаженство. Ибо все, в чем тщательно преуспеваем, непременно, что-нибудь имеете целью. И как у врачебного искусства в виду здравие, а цель земледелия — заготовление потребного для жизни: так приобретение добродетели служит к тому, чтобы живущему добродетельно соделаться блаженным; это — верх и предел всего, что умопредставляем себе как благо. Посему и то, что, в подлинном и собственном смысле, усматрива</w:t>
        <w:softHyphen/>
        <w:t>ется и умопредставляется под сим высоким понятием, справедливо будет называться естеством Божественным. Так и великий Павел именует Бога, всем богословским именованиям предпоставив имя: Блаженный, когда в одном из послании выражается такими словами: «</w:t>
      </w:r>
      <w:bookmarkStart w:id="3" w:name="15"/>
      <w:r>
        <w:rPr>
          <w:rFonts w:cs="Times New Roman" w:ascii="Times New Roman" w:hAnsi="Times New Roman"/>
          <w:sz w:val="22"/>
          <w:szCs w:val="22"/>
        </w:rPr>
        <w:t xml:space="preserve">блаженный и единый сильный Царь царствующих и Господь господствующих, </w:t>
      </w:r>
      <w:bookmarkStart w:id="4" w:name="16"/>
      <w:bookmarkEnd w:id="3"/>
      <w:r>
        <w:rPr>
          <w:rFonts w:cs="Times New Roman" w:ascii="Times New Roman" w:hAnsi="Times New Roman"/>
          <w:sz w:val="22"/>
          <w:szCs w:val="22"/>
        </w:rPr>
        <w:t>единый имеющий бессмертие, Который обитает в неприступном свете, Которого никто из человеков не видел и видеть не может. Ему честь и держава вечная!</w:t>
      </w:r>
      <w:bookmarkEnd w:id="4"/>
      <w:r>
        <w:rPr>
          <w:rFonts w:cs="Times New Roman" w:ascii="Times New Roman" w:hAnsi="Times New Roman"/>
          <w:sz w:val="22"/>
          <w:szCs w:val="22"/>
        </w:rPr>
        <w:t>» (1 Тим. 6, 15. 16). Все сии высокие понятия о Божестве, по моему рассуждению, могут служить определением блаженства. Если кого спросят, что такое блаженство, то не погрешит, в ответе благочестивом последовав слову Павлову и сказав: блаженно, что в собственном смысле и первоначаль</w:t>
        <w:softHyphen/>
        <w:t>но так называется, или превысшее всего естество; а в людях некоторым образом делается и именуется блаженным, что таково по причастию истинно Сущего и принадлежит в них естеству того, чего они причастны. Посему вот определение человеческого бла</w:t>
        <w:softHyphen/>
        <w:t>женства: оно есть уподобление Божеству. И как, что истинно благо, или превыше блага, то одно и блаженно и вожделенно для естества, и причастием сего все делается блаженным, то Божественное псаломское Писание в некоей благоискусной и естественной после</w:t>
        <w:softHyphen/>
        <w:t>довательности прекрасно указует путь к сему едино</w:t>
        <w:softHyphen/>
        <w:t>му, в простом, по видимому, и бесхитростном учении разнообразно и многоразлично излагая способы к приобретению блаженства. Посему и из самого первого псалма можно заимствовать мысль о сем предмете, так как слово, деля добродетель тречастно, каждому отделу, в приличной некоей соразмерности, приписы</w:t>
        <w:softHyphen/>
        <w:t>вает блаженство, ублажая то отчуждение от зла, как служащее началом стремления к лучшему, то за сим поучение в высшем и Божественнейшем, как про</w:t>
        <w:softHyphen/>
        <w:t>изводящее уже навык к лучшему, то наконец чрез сие в совершенных достигающее до преспеяния уподобление Божеству, ради которого и предшествующие состояния называет блаженными, последнее же гадательно разумеется под образом присноцветущего древа; ему уподобляется усовершенная добродетелью жизнь.</w:t>
      </w:r>
    </w:p>
    <w:p>
      <w:pPr>
        <w:pStyle w:val="Normal"/>
        <w:ind w:firstLine="540"/>
        <w:jc w:val="both"/>
        <w:rPr>
          <w:rFonts w:eastAsia="Century Schoolbook"/>
          <w:sz w:val="22"/>
          <w:szCs w:val="22"/>
        </w:rPr>
      </w:pPr>
      <w:r>
        <w:rPr>
          <w:rFonts w:eastAsia="Century Schoolbook"/>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2"/>
        <w:rPr>
          <w:rFonts w:ascii="Times New Roman" w:hAnsi="Times New Roman" w:cs="Times New Roman"/>
          <w:i w:val="false"/>
          <w:i w:val="false"/>
          <w:iCs w:val="false"/>
          <w:sz w:val="22"/>
          <w:szCs w:val="22"/>
        </w:rPr>
      </w:pPr>
      <w:bookmarkStart w:id="5" w:name="__RefHeading___Toc223926598"/>
      <w:bookmarkEnd w:id="5"/>
      <w:r>
        <w:rPr>
          <w:rFonts w:cs="Times New Roman" w:ascii="Times New Roman" w:hAnsi="Times New Roman"/>
          <w:i w:val="false"/>
          <w:iCs w:val="false"/>
          <w:sz w:val="22"/>
          <w:szCs w:val="22"/>
        </w:rPr>
        <w:t>Глава 2. (О различных родах жизни и о том, что порок услаждает чувство, а добродетель веселит душу)</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тобы иметь нам точнейшее сведение об учении о добродетелях, какое преподается во всем псаломском руководстве, хорошо будет, как бы некое ис</w:t>
        <w:softHyphen/>
        <w:t>кусственное слово в последовательном порядке изложив наперед для себя самих, подробно определить прежде всего, как возможно любителю добродетель</w:t>
        <w:softHyphen/>
        <w:t>ной жизни пребывать в добродетели. Ибо в таком случае узнаем следствия предварительно указуемого нам учения. Посему, кто намерен обратиться к добродетели, тому надлежит прежде различить в слове жизнь благоприличную и укоризненную, обозначив каждую особенными признаками, чтобы понятие о них не было затемняемо ничем общим и не смеши</w:t>
        <w:softHyphen/>
        <w:t>валось. Между знаками особенности каждого из сих образов жизни имеются, может быть, и какие-нибудь иные, но более общими других, по нашему предполо</w:t>
        <w:softHyphen/>
        <w:t>жению, служат следующие: веселие, доставляемое ими людям, уделяется то чувству, то разуму; так как порок услаждает чувство, а добродетель веселит душу. При сем естественно будет одобрению и охуждению удалять мысль слушателей от худшего и сроднять с лучшим, потому что охуждение дурной жизни возбуждает ненависть к пороку, а похвала делам добрым увлекает пожелание к более одобрительно</w:t>
        <w:softHyphen/>
        <w:t>му. Потом, чтобы похвала жизни доброй действовала сильнее и порицание жизни худой было поразительнее, надлежит приводить на память самих, как возбудивших удивление добродетелию, так осужденных за порочность; потому что представляемые примеры из их жизни производят некое напряжение и твердость в душевном расположении, когда надежда достигнуть одинаковой чести с доблестными привлекает душу к добродетели, а охуждение осужденных возбуждает к удалению и отчуждению от одинаких с ними предначинаний. При всем же этом необходимо будет для каждого из сих случаев изложить подробное некое учение, которое и укажет лучшее, и отвратит от худшего, к лучшему руководя слух какими либо пра</w:t>
        <w:softHyphen/>
        <w:t xml:space="preserve">вилами и советами, и от худого удерживая словами, внушающими отвращени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и по строгом различении этого, поелику с трудом приемлется естеством все то, что чуждо удоволь</w:t>
        <w:softHyphen/>
        <w:t>ствий (разумею же удовольствие, угодное телу; потому что душевное веселие далеко отстоит от бессловесного и рабского сластолюбия), а особенным признаком той и другой, и добродетельной и порочной, жизни признали мы прежде то, что порок льстит в нас чувствилищам плоти, добродетель же душевным веселием делается в преуспевших; то у возводимых ныне в высшую жизнь, для которых судить о прекрасном представляется еще способным чувство, душа, как неприготовленная опытом и непривыкшая к такому уразумению, не имеет пока и достаточных сил усматривать доброе. А что вовсе не известно, к тому, хотя оно и всего прекраснее, пожелание наше остается неподвижным; без предшествующего же пожелания не будет никакого удовольствия от такой вещи, к которой не чувствуем пристрастия; потому что путем к удовольствию служит пристрастие. По</w:t>
        <w:softHyphen/>
        <w:t xml:space="preserve">сему для невкусивших еще чистого и Божественного удовольствия необходимо надобно придумать нечто такое, почему были бы приняты и уроки добродетели, будучи услаждены чем либо увлекающим чувство. Так обычно поступать и врачам, когда какой либо горький и противный вкусу целительный состав делают они непротивным для больных, приправив сладостно меда.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же в сказанном нами вполне изложено ру</w:t>
        <w:softHyphen/>
        <w:t>ководство к добродетельной жизни, и именно, как сперва должно отделить один от другого противопо</w:t>
        <w:softHyphen/>
        <w:t>ложные роды жизни, потом каждый из них обозна</w:t>
        <w:softHyphen/>
        <w:t>чить особенным признаком, после того один род почтить словом, другой же чрез охуждение сделать отвратительным, и примерами мужей знаменитых усилить мысль о каждом роде, частными же правила</w:t>
        <w:softHyphen/>
        <w:t xml:space="preserve">ми указать путь, ведущий к добру, и отвратить от худого, и что в добродетели сурового и требующего мужеских сил, соделать это приятным для младенчествующих, усладив чем либо увеселяющим наше чувство; то время уже уразуметь, каким образом из рассмотренного сего изложения открывается нам все заключающееся в псалмах учение, удерживающее от порока и привлекающее к добродетели. </w:t>
      </w:r>
    </w:p>
    <w:p>
      <w:pPr>
        <w:pStyle w:val="Normal"/>
        <w:ind w:firstLine="540"/>
        <w:jc w:val="both"/>
        <w:rPr>
          <w:rFonts w:ascii="Times New Roman" w:hAnsi="Times New Roman" w:cs="Times New Roman"/>
          <w:sz w:val="22"/>
          <w:szCs w:val="22"/>
        </w:rPr>
      </w:pPr>
      <w:r>
        <w:rPr>
          <w:rFonts w:eastAsia="Century Schoolbook"/>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6" w:name="__RefHeading___Toc223926599"/>
      <w:bookmarkEnd w:id="6"/>
      <w:r>
        <w:rPr>
          <w:rFonts w:cs="Times New Roman" w:ascii="Times New Roman" w:hAnsi="Times New Roman"/>
          <w:i w:val="false"/>
          <w:iCs w:val="false"/>
          <w:sz w:val="22"/>
          <w:szCs w:val="22"/>
        </w:rPr>
        <w:t>Глава 3. (О сладкозвучии, слагаемости из противоположностей, сторойности псалмов)</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так, сперва (ибо начинаем с последнего) всмот</w:t>
        <w:softHyphen/>
        <w:t>римся в это примышление, по которому псалмопевец столько суровый и напряженный образ добродетельной жизни, столько загадочное, исполненное тайн уче</w:t>
        <w:softHyphen/>
        <w:t>ние, столько неизреченное и прикровенное неизглаголанными созерцаниями богословие соделал до того постижимым и сладостным, что учение сие изучается не только совершенными мужами, у которых очищены уже душевные чувствилища, но делается собственным достоянием женского терема; как одна из игрушек, доставляет удовольствие младенцам, престарелым же служит вместо жезла и отдохновения; и кто весел, тот дар сего учения почитает своею собственностью, а кто по какому либо обстоятельству в грустном расположении, тот думает, что ради него подается тако</w:t>
        <w:softHyphen/>
        <w:t>вая благодать писания. И путешествующее, и плывущие морем, или занятые какими либо сидячими работами, и вообще все, в чем бы то ни было упражняющиеся, и мужчины, и женщины, здоровые и больные, почитают для себя утратою — не иметь в устах своих сего высокого учения. Даже и пиры, и свадебные тор</w:t>
        <w:softHyphen/>
        <w:t>жества среди радостей в сем любомудрии заимствуют для себя часть увеселения; не станем же и говорит о Божественном на всенощных бдениях песнопении псалмов и об изучаемом церквами в них любо</w:t>
        <w:softHyphen/>
        <w:t xml:space="preserve">мудри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ое же это примышление к несказанному и Бо</w:t>
        <w:softHyphen/>
        <w:t>жественному наслаждению, которое великий Давид влиял в свои наставления, и которым соделал, что уроки его так охотно приемлются естеством человеческим? Всякий, может быть, готовь сказать при</w:t>
        <w:softHyphen/>
        <w:t>чину, по которой с удовольствием занимается псалма</w:t>
        <w:softHyphen/>
        <w:t>ми. Сладкозвучье речи, скажет иной, — вот причина наслаждения, с каким перечитываются псалмы. А я, как сие ни справедливо, утверждаю, что не должно ос</w:t>
        <w:softHyphen/>
        <w:t>тавлять сего без исследования; ибо кажется мне, что любомудрье сладкозвучьем означает нечто большее, нежели как понимают это многие. Что же хочу этим сказать? Слышал я одного мудреца, который о нашем естестве вел такое слово: человек есть малый мир, заключающий в себе все, что есть в великом мире. А устройство вселенной есть некая музыкальная стройность, во многих видах и разнообразно по ка</w:t>
        <w:softHyphen/>
        <w:t>кому-то порядку и ладу сама с собою соглашенная, сама себя поддерживающая и никогда не нарушающая сего согласья, хотя и усматривается некое великое раз</w:t>
        <w:softHyphen/>
        <w:t>личье существ, если брать каждое отдельно. Что бывает с смычком, который, искусно касаясь струн, разнообразием звуков производит услаждающий глас, какого, конечно, не составилось бы, если бы во всех струнах был однообразный звук; так и входящее в состав вселенной, при разнообразии су</w:t>
        <w:softHyphen/>
        <w:t xml:space="preserve">ществ, отдельно усматриваемых в мире, по какому-то на всегда установленному и ненарушимому ладу, само себя касаясь, и производя согласие частей с целым, оглашает вселенную этим всестройным сладкопением, слышателем которого бывает ум. Как нимало непользующийся этим слухом, но простирающийся далее плотских чувствилищ, и возносящийся гор, так слушает он песнопение небес, как, по моему мнению, слышал и великий Давид, когда, по усматриваемому в небесах искусному и всепремудрому движению, уразумевал, что «поведают» они славу производящего в них это Бога (Пс. 18, 2).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действительно с таковым ладом выводимая песнь неисследимой и несказанной Божьей славе есть это согласие всей твари с самой собою, слагаемое из противоположностей. Противоположны же между собою покой и движение; и они взаимно срастворены в естестве существе; и в них самих усматриваем какое-то неизъяснимое смешение сих противоположностей, так что и в движении оказывается покой, и в неподвижном — приснодвижущееся. Хотя всегда движется все, что на небе, или вращаясь с неподвижным кругом, или увлекаясь в противную сторону подвижными телами, но взаимное между собою расположение небесных тел всегда покоится и пребывает тожественным, из того порядка, в каком состоит оно, никогда не переходя в какой-либо другой, а всег</w:t>
        <w:softHyphen/>
        <w:t>да, каким было, таким и оставаясь. Посему соедине</w:t>
        <w:softHyphen/>
        <w:t>ние покоющегося с движущимся, повсюду совершаю</w:t>
        <w:softHyphen/>
        <w:t>щееся в некоем однажды установленном и ненарушимом согласии, есть мусикийская некая стройность, с какою совершается складно и чудно сложенное песнопение всем обладающей Сил. Его-то, кажется мне, услышав и великий Давид, сказал в одном из псалмов, что хвалят Бога все силы, какие на небеси, и звездный свет, «и солнце, и луна, и небеса небес: и вода яже превыше небес» (Пс.148, 3. 4); а далее перечисляет и все, что есть в твари; потому что взаимное единодушие и сострастие всего, направляемые в порядке, чинности и последовательности, составляют первую, первообразную и истинную мусикию. Ее-то, по неизреченному закону премудрости, Прави</w:t>
        <w:softHyphen/>
        <w:t xml:space="preserve">тель вселенной художественно предначинает тем, что вечно совершается в премудрост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если порядок целого мира есть мусикийская некая стройность, «Художник и Содетель» которой, как говорит Апостол, (Евр.11, 10) Бог; а человек есть малый мир, но он же самый делается и подобием Приведшего мир в стройность; то разум, что усматривает в великом мире, то же самое видит и в малом; потому что часть целого непременно однородна с целым. Как осколок небольшого стекла, в прозрачной своей части, подобно зеркалу, показывает солнечный круг, сколько вмещает малость прозрачной частицы: так и в малом мире, разумею человеческое естество, видна вся мусикия, усматривае</w:t>
        <w:softHyphen/>
        <w:t>мая во вселенной, частью соответствующая целому, сколь</w:t>
        <w:softHyphen/>
        <w:t>ко вмещается целое в части. Показывает же это и устройство орудий нашего тела, искусно приспособленное природою к упражнению в музыке. Видишь ли эту свирель — дыхательное горло, эту подпорку у струн — небо, эту, как бы на струнах и смычком, игру языка, щек и р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так, поелику все, что согласно с естеством, любезно естеству, а музыка, как показано, согласна с нашим естеством; то посему великий Давид к любомудрому учению о добродетелях присоединил и сладкопение, в высоте догматы влив, как бы некую сладость меда, при помощи которой естество наше некоторым образом изучает и врачует само себя. А врачеством естеству нашему служить стройность жизни, какая, по моему мнению, прикровенно вну</w:t>
        <w:softHyphen/>
        <w:t>шается сладкопением. Ибо, может быть, не самое служить призванием к высокому состоянию жизни, к тому, что живущих добродетельно нрав не должен быть грубым, странным, со всеми разногласным, не издавать, как и струна, сверх меры высокого звука, потому что стройность струны, будучи доводима до из</w:t>
        <w:softHyphen/>
        <w:t>лишества, непременно нарушается; но и, напротив то</w:t>
        <w:softHyphen/>
        <w:t>го, не должен ослаблять своей силы до непомерности сластолюбием, потому что душа, расслабленная тако</w:t>
        <w:softHyphen/>
        <w:t>выми страстями, делается глухою и немою; и все про</w:t>
        <w:softHyphen/>
        <w:t>чее также должно при времени повышать и понижать, имея в виду, чтобы у нас в нравах сохранялись всегда стройность и добрый лад, без непомерной распущенности и чрезмерной натянутости. Почему о Давидовых преспеяниях в сей Божественной мусикии свидетельствует история, именно же, что некогда Саула, который неистовствовал и изступал из ума, Давид исцелял от страсти игрою на гуслях, так что Саул снова возвращался умом в естественное состояние. Почему явствует из этого, на что указывает загадочно значение сладкопения, именно же, что оно внушает нам утишать в себе страстные движения, различно возбуждаемые житейскими обстоятельст</w:t>
        <w:softHyphen/>
        <w:t>вами. Но не надлежит оставлять без внимания и того, что не по правилам песнописцев, чуждых нашей мудрости, составлены сии песнопения, потому что не в тон речений заключается сладкогласие, как можно сие видеть у тех, у кого лад пораждается от известного сочетания словоударений, — когда тон звуков понижается и возвышается, сокращается и удлиняется. Напротив того, Давид, придавая Божественным словам неподготовленное и безискусственное сладкогласие, хочет сладкопением, при известном течении речи, истолковать смысл сказуемого, когда самый тон голоса открывает, сколько возможно, мысль, заключающуюся в речениях. Посему такая это приправа снеди, которою, как бы сладостями какими, придается приятность пище уроков.</w:t>
      </w:r>
    </w:p>
    <w:p>
      <w:pPr>
        <w:pStyle w:val="Normal"/>
        <w:ind w:firstLine="540"/>
        <w:jc w:val="both"/>
        <w:rPr>
          <w:rFonts w:eastAsia="Century Schoolbook"/>
          <w:sz w:val="22"/>
          <w:szCs w:val="22"/>
        </w:rPr>
      </w:pPr>
      <w:r>
        <w:rPr>
          <w:rFonts w:eastAsia="Century Schoolbook"/>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 w:name="__RefHeading___Toc223926600"/>
      <w:bookmarkEnd w:id="7"/>
      <w:r>
        <w:rPr>
          <w:rFonts w:cs="Times New Roman" w:ascii="Times New Roman" w:hAnsi="Times New Roman"/>
          <w:i w:val="false"/>
          <w:iCs w:val="false"/>
          <w:sz w:val="22"/>
          <w:szCs w:val="22"/>
        </w:rPr>
        <w:t>Глава 4. (О том, что в псалмопениях показано, как добродетель ясными при</w:t>
        <w:softHyphen/>
        <w:t>знаками отличается от порока Толкование 4 псалма)</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гласно с предложенным нами искусственным воззрением, благовременно уже будет подвергнуть в слове рассмотрению самый пир добродетелей. Ибо, во-первых, можно найти, что добродетель ясными при</w:t>
        <w:softHyphen/>
        <w:t>знаками отличается от порока, так что разность той и другого с противоположным неслитна. Из веселья, доставляемого нам ими, делается видным отличитель</w:t>
        <w:softHyphen/>
        <w:t xml:space="preserve">ное свойство жизни добродетельной и порочной; порок увеселяет телесные чувства, а добродетель — душу; почему находимое по сим признакам свойство подлежащего безошибочно и несомнительно. </w:t>
      </w:r>
    </w:p>
    <w:p>
      <w:pPr>
        <w:pStyle w:val="Normal"/>
        <w:ind w:firstLine="540"/>
        <w:jc w:val="both"/>
        <w:rPr/>
      </w:pPr>
      <w:r>
        <w:rPr>
          <w:rFonts w:cs="Times New Roman" w:ascii="Times New Roman" w:hAnsi="Times New Roman"/>
          <w:sz w:val="22"/>
          <w:szCs w:val="22"/>
        </w:rPr>
        <w:t>И это не по иному чему, но по мыслям, усматриваемым с первого взгляда, и при обозрении, проникающем до глубины, можно находить во многих местах псалмопения, особливо же в псалме четвертом, где Давид называет тяжкосердыми тех, кото</w:t>
        <w:softHyphen/>
        <w:t>рые ложь и суету не отличают от истины (Пс.4,3), но любят неосуществимое, постоянное же и достойное любви презирают. Одна святость, сказано у Давида, действительно достойна удивления, а все прочее, чего домогаются люди, как блага, таково только в предположении; оно само в себе не существует, но в суетном только мнении человеческом представляется имеющим бытие. И чтобы яснее раскрыть учение о сем, говорит Пророк далее, что многие ограничивают благо вещами видимыми, говоря: то только благо, что может иной показать чувству. «Мнози», по слову Пророка, «</w:t>
      </w:r>
      <w:r>
        <w:rPr>
          <w:rFonts w:cs="Times New Roman" w:ascii="Times New Roman" w:hAnsi="Times New Roman"/>
          <w:b/>
          <w:sz w:val="22"/>
          <w:szCs w:val="22"/>
        </w:rPr>
        <w:t>глаголют: кто явит нам благая</w:t>
      </w:r>
      <w:r>
        <w:rPr>
          <w:rFonts w:cs="Times New Roman" w:ascii="Times New Roman" w:hAnsi="Times New Roman"/>
          <w:sz w:val="22"/>
          <w:szCs w:val="22"/>
        </w:rPr>
        <w:t>?» (7). Но кто имеет в виду добродетель, тот презирает это рабское суждение о прекрасном. Во свете видит он прекрасное; обозначает же сим именем Божест</w:t>
        <w:softHyphen/>
        <w:t>венное и высокое веселье. А светом называет оный свет воссиявающий от лица Божия, в естество Которого не может проникать чувство. «</w:t>
      </w:r>
      <w:r>
        <w:rPr>
          <w:rFonts w:cs="Times New Roman" w:ascii="Times New Roman" w:hAnsi="Times New Roman"/>
          <w:b/>
          <w:sz w:val="22"/>
          <w:szCs w:val="22"/>
        </w:rPr>
        <w:t>Знаменася на нас</w:t>
      </w:r>
      <w:r>
        <w:rPr>
          <w:rFonts w:cs="Times New Roman" w:ascii="Times New Roman" w:hAnsi="Times New Roman"/>
          <w:sz w:val="22"/>
          <w:szCs w:val="22"/>
        </w:rPr>
        <w:t>», сказано, «</w:t>
      </w:r>
      <w:r>
        <w:rPr>
          <w:rFonts w:cs="Times New Roman" w:ascii="Times New Roman" w:hAnsi="Times New Roman"/>
          <w:b/>
          <w:sz w:val="22"/>
          <w:szCs w:val="22"/>
        </w:rPr>
        <w:t>свет лица Твоего, Господи</w:t>
      </w:r>
      <w:r>
        <w:rPr>
          <w:rFonts w:cs="Times New Roman" w:ascii="Times New Roman" w:hAnsi="Times New Roman"/>
          <w:sz w:val="22"/>
          <w:szCs w:val="22"/>
        </w:rPr>
        <w:t>» (7). Ибо под лицем Божиим, усматриваемым в некиих чертах, кажется мне, Пророк разумеет не иное что, как добродетели; потому что ими отличается образ Божества. И сказав это, указует совершенный признак добродетели: «</w:t>
      </w:r>
      <w:r>
        <w:rPr>
          <w:rFonts w:cs="Times New Roman" w:ascii="Times New Roman" w:hAnsi="Times New Roman"/>
          <w:b/>
          <w:sz w:val="22"/>
          <w:szCs w:val="22"/>
        </w:rPr>
        <w:t>дал еси веселие в сердце моем</w:t>
      </w:r>
      <w:r>
        <w:rPr>
          <w:rFonts w:cs="Times New Roman" w:ascii="Times New Roman" w:hAnsi="Times New Roman"/>
          <w:sz w:val="22"/>
          <w:szCs w:val="22"/>
        </w:rPr>
        <w:t>» (8), вместо души и ума именуя сердце; потому что уму не свойственно услаждаться приманками порока. Весе</w:t>
        <w:softHyphen/>
        <w:t>лию же сердца противопоставляет Пророк это веще</w:t>
        <w:softHyphen/>
        <w:t>ственное и житейское изобилие, утверждая, что у имеющих в виду настоящее ценителем прекрасного бывает чрево. Ибо сказав, что у таковых умножи</w:t>
        <w:softHyphen/>
        <w:t>лись пшеница и вино (8), под именем части совокупил в слов услаждения чрева и все удовольствия пиршеств, занимающие первое место в числе всяких вещественных развлечений, попечение о которых не приводит ни к какому успешному концу. Ибо в естестве человеческом для мгновенного наслаждения нет никакого хранилища, в котором бы могли мы запасать для себя удовольствие, со всем тщанием приобретенное. Но когда сластолюбцам кажется, что овладели они чем-то, как обманчивый какой-то призрак мгновенно исчезает, и обращается это в ничто, и, по удалении таковой мечты, остается один ее след — стыд, отпечатлевающий в них глубокий и неизгладимый образ того, что прошло, так что, под</w:t>
        <w:softHyphen/>
        <w:t>ражая в искусстве ловцам, можно по следам распо</w:t>
        <w:softHyphen/>
        <w:t>знать природу зверя. Ибо ловцы, когда добыча и не</w:t>
        <w:softHyphen/>
        <w:t xml:space="preserve">видима, по следу узнают животно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этому, если свинья или лев дает о себе знать собственными своими следами, то, конечно, естественно и свойству удовольствия делаться известным по остав</w:t>
        <w:softHyphen/>
        <w:t>ленному им следу. Но след его есть стыд; следовательно и удовольствие, отпечатлевающее в душе такой след, без сомнения, есть или стыд, или то, чем производится стыд. Но это было уже нами рассмотрено в предшествовавшем сему месте; ибо по пред</w:t>
        <w:softHyphen/>
        <w:t>положенному должно было показать из псалмопения, какой конец того и другого рода жизни, и добродетельного и порочного. Посему, сказав в поименованном выше псалме, что конец добродетели — мир, упокоение и вселение единообразное, не имеющее ничего общего с страстями, преуспевающее в уповании на общение с Богом, Пророк противоположное сему, как здесь дал видеть самым умолчанием, так и во многих местах псалмопения, возвещает громко, говоря: «беззаконницы изженутся, и семя нечестивых потребится» (Пс. 36, 28); и: «любяй не</w:t>
        <w:softHyphen/>
        <w:t>правду, ненавидит свою душу. Одождит на грешники сети» (Пс.10, 5. 6). А есть тысячи и других мест, сему подобных; да и вся книга псалмов на</w:t>
        <w:softHyphen/>
        <w:t>полнена похвалами добродетели и осуждением живущих порочно. И напоминание исторических событий, направленное к двум целям, возбуждает соревнование добродетелию благоискусных лиц, и ужас лукавством осужденных. Ибо когда возбуждает тебя примером к добродетели, говорит: «Моисей и Аарон во иереех Его, и Самуил в призывающцх имя Его: призываху Господа, и Той послушаше их. В столпе облачне глаголаше к ним» (Пс. 98, 6. 7). А когда указывает на худой конец порока, описывает страдания осужденных за лукавство. «Отверзеся земля и пожре Дафана, и покры на сонмищи Авирона: пламень попали грешники» (Пс. 105, 17. 18). И: «сотвори им» яко «Мадиаму и Сисаре. Положи князи их яко Орива и Зива, и Зевеа и Салмана вся князи их» (Пс. 82, 10. 12), и многое иное, сему по</w:t>
        <w:softHyphen/>
        <w:t>добное. Все же частные внушения от начала до конца громко повторяет тебе псалмопение, ни в чем не оставляя без побуждения к прекрасному, ради чего человеку необходимо избегать порока. Все сопряжено с правилами, ведущими к прекрасному: потому что приобретение доброго делается удалением от противоположного и истреблением его. Но излишним было бы делом выставлять все это в точности, когда для читающих сие Писание явна заботливость слова о подобном сему.</w:t>
      </w:r>
    </w:p>
    <w:p>
      <w:pPr>
        <w:pStyle w:val="Normal"/>
        <w:ind w:firstLine="540"/>
        <w:jc w:val="both"/>
        <w:rPr/>
      </w:pPr>
      <w:r>
        <w:rPr>
          <w:rFonts w:cs="Times New Roman" w:ascii="Times New Roman" w:hAnsi="Times New Roman"/>
          <w:sz w:val="22"/>
          <w:szCs w:val="22"/>
        </w:rPr>
        <w:t xml:space="preserve"> </w:t>
      </w:r>
      <w:r>
        <w:rPr>
          <w:rFonts w:eastAsia="Century Schoolbook"/>
          <w:sz w:val="22"/>
          <w:szCs w:val="22"/>
        </w:rPr>
        <w:t xml:space="preserve"> </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8" w:name="__RefHeading___Toc223926601"/>
      <w:bookmarkEnd w:id="8"/>
      <w:r>
        <w:rPr>
          <w:rFonts w:cs="Times New Roman" w:ascii="Times New Roman" w:hAnsi="Times New Roman"/>
          <w:i w:val="false"/>
          <w:iCs w:val="false"/>
          <w:sz w:val="22"/>
          <w:szCs w:val="22"/>
        </w:rPr>
        <w:t>Глава 5. (О том, что весь состав псалмов делится на пять частей)</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cs="Times New Roman" w:ascii="Times New Roman" w:hAnsi="Times New Roman"/>
          <w:sz w:val="22"/>
          <w:szCs w:val="22"/>
        </w:rPr>
        <w:t>Весь состав псалмов делится на пять частей. И в сих отделах есть некое искусственное расположение и распределение. Объем сих отделов делается явным, однообразно заключаясь некиими славословиями Богу, которые можно знать по указанному у нас разделению псалмопения. Число же псалмопений в каждом отделе следующее: в первом их сорок, во втором — тридцать одно; в третьем — семнадцать, в четвертом — столько же, в пятом — сорок и пять. Посему первая часть, начавшись с первого псалма, оканчивается сороковым, у которого последние слова: «</w:t>
      </w:r>
      <w:r>
        <w:rPr>
          <w:rFonts w:cs="Times New Roman" w:ascii="Times New Roman" w:hAnsi="Times New Roman"/>
          <w:b/>
          <w:sz w:val="22"/>
          <w:szCs w:val="22"/>
        </w:rPr>
        <w:t>благословен Господь Бог Израилев от века, и до века: буди, буди</w:t>
      </w:r>
      <w:r>
        <w:rPr>
          <w:rFonts w:cs="Times New Roman" w:ascii="Times New Roman" w:hAnsi="Times New Roman"/>
          <w:sz w:val="22"/>
          <w:szCs w:val="22"/>
        </w:rPr>
        <w:t>» (Пс. 40, 14), вторая же — семьдесят первым, у которого конец следующий: «</w:t>
      </w:r>
      <w:r>
        <w:rPr>
          <w:rFonts w:cs="Times New Roman" w:ascii="Times New Roman" w:hAnsi="Times New Roman"/>
          <w:b/>
          <w:sz w:val="22"/>
          <w:szCs w:val="22"/>
        </w:rPr>
        <w:t>благословен Господь Бог Израилев, творяй чудеса един, и благословенно имя славы Его во век и в век века: и исполнится славы Его вся земля: буди, буди</w:t>
      </w:r>
      <w:r>
        <w:rPr>
          <w:rFonts w:cs="Times New Roman" w:ascii="Times New Roman" w:hAnsi="Times New Roman"/>
          <w:sz w:val="22"/>
          <w:szCs w:val="22"/>
        </w:rPr>
        <w:t>» (Пс. 71, 18. 19); третья — восемьдесять осьмым, и заключается подобным же образом; ибо конец псалма таков: «</w:t>
      </w:r>
      <w:r>
        <w:rPr>
          <w:rFonts w:cs="Times New Roman" w:ascii="Times New Roman" w:hAnsi="Times New Roman"/>
          <w:b/>
          <w:sz w:val="22"/>
          <w:szCs w:val="22"/>
        </w:rPr>
        <w:t>благословен Господь во век: буди, буди</w:t>
      </w:r>
      <w:r>
        <w:rPr>
          <w:rFonts w:cs="Times New Roman" w:ascii="Times New Roman" w:hAnsi="Times New Roman"/>
          <w:sz w:val="22"/>
          <w:szCs w:val="22"/>
        </w:rPr>
        <w:t>» (Пс. 88, 53). Заключением четвертого отдела служит псалом сто пятый, которого конец подобен концу прочих отделов: «</w:t>
      </w:r>
      <w:r>
        <w:rPr>
          <w:rFonts w:cs="Times New Roman" w:ascii="Times New Roman" w:hAnsi="Times New Roman"/>
          <w:b/>
          <w:sz w:val="22"/>
          <w:szCs w:val="22"/>
        </w:rPr>
        <w:t>благословен Господь Бог Израилев от века и до века: и рекут вси людие: буди, буди</w:t>
      </w:r>
      <w:r>
        <w:rPr>
          <w:rFonts w:cs="Times New Roman" w:ascii="Times New Roman" w:hAnsi="Times New Roman"/>
          <w:sz w:val="22"/>
          <w:szCs w:val="22"/>
        </w:rPr>
        <w:t>» (Пс. 105, 48). Пятая же часть простирается от сего псалма до последнего, у которого конец: «</w:t>
      </w:r>
      <w:r>
        <w:rPr>
          <w:rFonts w:cs="Times New Roman" w:ascii="Times New Roman" w:hAnsi="Times New Roman"/>
          <w:b/>
          <w:sz w:val="22"/>
          <w:szCs w:val="22"/>
        </w:rPr>
        <w:t>всякое дыхание да хвалит Господа</w:t>
      </w:r>
      <w:r>
        <w:rPr>
          <w:rFonts w:cs="Times New Roman" w:ascii="Times New Roman" w:hAnsi="Times New Roman"/>
          <w:sz w:val="22"/>
          <w:szCs w:val="22"/>
        </w:rPr>
        <w:t xml:space="preserve">» (Пс.150, 6).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время теперь кратко сказать о том искусственном порядке, какой приметили мы в сих отделах. В первом отделе Пророк живущих по</w:t>
        <w:softHyphen/>
        <w:t>рочно удерживает от неуместного заблуждения, привлекает же к избранию лучшего, чтобы не следовали они более обольщениям нечестивых, не стояли твер</w:t>
        <w:softHyphen/>
        <w:t>дой ногою на дурной стезе греха, не предавались по</w:t>
        <w:softHyphen/>
        <w:t xml:space="preserve">року, постоянно и глубоко в них укоренившемуся, но прилеплялись к закону Божественному, при поучении себя в оном преуспев в непогрешительном шествии так, чтобы, подобно древу, укоренился в них навык к лучшему, поддерживаемый Божественными учениями. Посему первое вступление на путь добра есть удаление от противоположного, следствием чего бывает общение с лучшим. </w:t>
      </w:r>
    </w:p>
    <w:p>
      <w:pPr>
        <w:pStyle w:val="Normal"/>
        <w:ind w:firstLine="540"/>
        <w:jc w:val="both"/>
        <w:rPr/>
      </w:pPr>
      <w:r>
        <w:rPr>
          <w:rFonts w:cs="Times New Roman" w:ascii="Times New Roman" w:hAnsi="Times New Roman"/>
          <w:sz w:val="22"/>
          <w:szCs w:val="22"/>
        </w:rPr>
        <w:t>Вкусивший уже добродетели и собственным опытом уразумевший свойство добра, бывает таков не потому, что какою-то необходимостью и по вразумлениям другим отвлекается от пристрастия к пороку и обращает взор к добродетели, но потому, что паче всего жаждет лучшего; ибо непреодолимое и сильное желание псалмопевец уподобляет жажде, приискав между животными породу наиболее чувствительную к жажде, чтобы сила пожелания наипаче выразилась примером животного, чрезмерно жаждущего. И жи</w:t>
        <w:softHyphen/>
        <w:t>вотное сие называет «</w:t>
      </w:r>
      <w:r>
        <w:rPr>
          <w:rFonts w:cs="Times New Roman" w:ascii="Times New Roman" w:hAnsi="Times New Roman"/>
          <w:b/>
          <w:sz w:val="22"/>
          <w:szCs w:val="22"/>
        </w:rPr>
        <w:t>еленем</w:t>
      </w:r>
      <w:r>
        <w:rPr>
          <w:rFonts w:cs="Times New Roman" w:ascii="Times New Roman" w:hAnsi="Times New Roman"/>
          <w:sz w:val="22"/>
          <w:szCs w:val="22"/>
        </w:rPr>
        <w:t>» (Псал. 41, 2), естество которого утучняется тем, что употребляет в пищу ядовитых зверей. А как соки сих зверей горячи и воспалительны; то елень, наевшись и отравившись их соком, по необходимости чувствует в себе сухость. И потому с большею жадностью желает воды, чтобы уврачевать происходящую от такой пищи сухость. Посему, кто по первой части псалмопения предначал добродетельную жизнь, вкушением познал сладость вожделенного, истребил в себе всякий пресмыкающийся вид похотения, и вместо зверей зубами целомудрия пожирает страсти; тот общения с Богом возжаждет паче, или столько же, как и «</w:t>
      </w:r>
      <w:r>
        <w:rPr>
          <w:rFonts w:cs="Times New Roman" w:ascii="Times New Roman" w:hAnsi="Times New Roman"/>
          <w:b/>
          <w:sz w:val="22"/>
          <w:szCs w:val="22"/>
        </w:rPr>
        <w:t>елень жела</w:t>
        <w:softHyphen/>
        <w:t>ет на источники водныя</w:t>
      </w:r>
      <w:r>
        <w:rPr>
          <w:rFonts w:cs="Times New Roman" w:ascii="Times New Roman" w:hAnsi="Times New Roman"/>
          <w:sz w:val="22"/>
          <w:szCs w:val="22"/>
        </w:rPr>
        <w:t>» (Псал.41, 2). А достигше</w:t>
        <w:softHyphen/>
        <w:t xml:space="preserve">му источника после чрезмерной жажды естественно столько поглотить воды, сколько станет пожелания и сил вместить. Но кто принял в себя желаемое, тот полон того, чего желал; потому что соделавшееся полным не пустеет снова, подобно полноте в теле; и питье не остается недейственным само в себе, а, напротив того, Божественный Источник, в ком бы он ни был, в Себя претворяет к Нему прикоснувшегося и сообщает тому собственную Свою силу. </w:t>
      </w:r>
    </w:p>
    <w:p>
      <w:pPr>
        <w:pStyle w:val="Normal"/>
        <w:ind w:firstLine="540"/>
        <w:jc w:val="both"/>
        <w:rPr>
          <w:rFonts w:ascii="Times New Roman" w:hAnsi="Times New Roman" w:cs="Times New Roman"/>
          <w:sz w:val="22"/>
          <w:szCs w:val="22"/>
        </w:rPr>
      </w:pPr>
      <w:r>
        <w:rPr>
          <w:rFonts w:eastAsia="Century Schoolbook"/>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9" w:name="__RefHeading___Toc223926602"/>
      <w:bookmarkEnd w:id="9"/>
      <w:r>
        <w:rPr>
          <w:rFonts w:cs="Times New Roman" w:ascii="Times New Roman" w:hAnsi="Times New Roman"/>
          <w:i w:val="false"/>
          <w:iCs w:val="false"/>
          <w:sz w:val="22"/>
          <w:szCs w:val="22"/>
        </w:rPr>
        <w:t>Глава 6. (Толкование 72 псалма ст.22-28)</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Божеству собственно принадлежат сила надзо</w:t>
        <w:softHyphen/>
        <w:t>ра над существами и действенность. Посему, кто имеет в себе, чего желал, тот сам делается надзирателем и прозирает в естество существ. Потому третьему отделу псалмопения положено такое начало, на основании которого Писание (Пс.72) исследует наипаче, каким образом правда суда Божия сохранит</w:t>
        <w:softHyphen/>
        <w:t>ся при видимом житейском безурядстве, когда всего чаще не по достоинству произволении достается людям благоденствие в настоящей жизни; потому что в одном и том же нередко можно усмотреть две край</w:t>
        <w:softHyphen/>
        <w:t>ности, а именно: человек дошел до последней ступе</w:t>
        <w:softHyphen/>
        <w:t>ни порока и стоит на самом верху благоденствия. Иной, смотря на него, колеблется как-то мыслью: не лучше ли для естества человеческого то, что называется худшим? И, напротив того, не худо ли то, что причисляется к доле лучшего? Ибо, если справедливость хвалится, но ревнующий о ней живет несчастно; охуж</w:t>
        <w:softHyphen/>
        <w:t>дается же порок, но возревновавшим о нем доставляет достаточное наслаждение всем, что желательно для людей; то почему должно признать, что выбор восхваляемой добродетели предпочтительнее для жизни осуждаемого порока? Посему, кто возвышен разумом, и, как бы с высокой какой башни, простирает око на отдаленные предметы, тот видит, в чем состоит разность порока и добродетели, а именно, что суд о них совершается не по настоящему, но по последнему. Ибо кто дальновидным и прозорливым оком души, как настоящее, уразумев то, что в уповании уготовано добрым, оставляет в стороне все видимое, проникает же душою внутрь небесного свя</w:t>
        <w:softHyphen/>
        <w:t>тилища, тот посмеивается нерассудительности людей, суд о прекрасном малодушно предоставляющих чув</w:t>
        <w:softHyphen/>
        <w:t>ственности. Посему псалмопевец говорит: «что бо ми есть на небеси? и от Тебе что восхотех на земли» (Пс.72, 25). В той же части псалмов, с удивлением возвеличивая и превознося словом небес</w:t>
        <w:softHyphen/>
        <w:t>ное, а что на земле и вожделенно очам несмысленных, то презрительно и с осмеянием уничижая и представляя отвратительным, подобно тому, как если кто из родившихся в темнице тот мрак, в котором воспитан и вырос, почитает великим некиим благом, потом, вкусив приятности быть под открытым небом, охуждает прежнее свое суждение, говоря: каким зрелищам солнца и звезд и всей небес</w:t>
        <w:softHyphen/>
        <w:t>ной красоты, по неведению лучшего, предпочитал я привычный мне мрак, и псалмопевец потому же самому охуждает в слов нерассудительное мнение о прекрасном, говоря о себе, что он был «скотен» (22), пока видел благо только в земном. Но когда стал с Богом (Бог же Слово), и наставлен на правый путь, а вождем для него делается правое советом Слово, и увидел в добродетели славу, какою бывают восхищаемы обращающие взоры к небу; тогда употребляет оные речения, из которых одно всякое у людей благо вменяет в некое чудо, а другое с презрением отзывается о ничтожестве и суетности обманчивой заботы о жизни. Все же изречение таково: псалмопевец говорит: «скотен бых у Тебе» (22), означая таковыми словами неразумное пристрастие. Потом присовокупляет: «и аз выну с Тобою» (23). Сказав же сие, указует и способ единения с Богом, чтобы и мы дознали, как тот, кто прежде был «скотен», после сего вступает в единение с Богом; ибо говорит: «удержал еси руку десную мою» (23). Божиею помощию называет направление разумения к делам правым. «И советом Твоим наставил мя еси» (24); потому что наставление к прекрас</w:t>
        <w:softHyphen/>
        <w:t>ному не бывает без Божия совета: «и со славою приял мя еси» (24). Прекрасно стыду противопоставляет славу, которая как бы некоею колесницею и крылом служит для приемлемого под Божию руку, как скоро отчуждит кто себя от дел постыдных. И таким образом псалмопевец присовокупил к сказанному; «что бо ми есть на небеси? и от Тебе что восхотех на земли?» Так, конечно, поступают доныне многие из людей, хотя в их власти и таковые блага на небе, однако же признают они достойным молитвы просить себе у Бога сих мечтательных обольщении, владения чем-нибудь, или почести, или богатства, или жалкой этой ничтожной славы, за какою с безумием гоняется человеческий род. А приобретающий блага небесные в след за тем присовокупляет: «мне же прилеплятися Богови благо есть, полагати на Господа упование мое» (28), пока</w:t>
        <w:softHyphen/>
        <w:t xml:space="preserve">зывая, что, некоторым образом, тот входит в единение с Богом, кто прилепляется к Нему упованием и делается с Ним едино. </w:t>
      </w:r>
    </w:p>
    <w:p>
      <w:pPr>
        <w:pStyle w:val="Normal"/>
        <w:ind w:firstLine="540"/>
        <w:jc w:val="both"/>
        <w:rPr>
          <w:rFonts w:eastAsia="Century Schoolbook"/>
          <w:sz w:val="22"/>
          <w:szCs w:val="22"/>
        </w:rPr>
      </w:pPr>
      <w:r>
        <w:rPr>
          <w:rFonts w:eastAsia="Century Schoolbook"/>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2"/>
          <w:szCs w:val="22"/>
        </w:rPr>
      </w:pPr>
      <w:bookmarkStart w:id="10" w:name="__RefHeading___Toc223926603"/>
      <w:bookmarkEnd w:id="10"/>
      <w:r>
        <w:rPr>
          <w:rFonts w:cs="Times New Roman" w:ascii="Times New Roman" w:hAnsi="Times New Roman"/>
          <w:i w:val="false"/>
          <w:sz w:val="22"/>
          <w:szCs w:val="22"/>
        </w:rPr>
        <w:t>Глава 7. (Толкование 89 псалма)</w:t>
      </w:r>
    </w:p>
    <w:p>
      <w:pPr>
        <w:pStyle w:val="Normal"/>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так, в третьем отделе, по совершении такового восхождения в высоту, до такой меры вознесенный мыслью и вступив еще на высшую степень, человек делается сам себя больше и выше в четвертой части, как бы, подобно Павлу, восшедший на третье некое небо и став выше пройденных дотоле высоте; пото</w:t>
        <w:softHyphen/>
        <w:t>му что вступает туда не как простой человек, но как прилепившийся уже к Богу и вступивший с Ним в единение. Слово же, начиная следующую часть, говорит так: «молитва Моисею, человеку Божию» (Пс. 89, 1). Ибо таков уже этот человек, что не сам назидается законом, но для других делается истолкователем закона. Таков быль оный великий Моисей, о котором слышим, что добровольно отверг он царское достоинство, как бы некий прах, отрясенный ступнею ног (Евр.11,24—27), будучи сорока лет, отлучил себя от общения с людьми, и, живя один, сам с собою, в безмолвии неразвлекаемо погружался в созерцание невидимого; после чего озарен был светом неизреченным (Исх.3,2), и отрешил душевные стопы от кожаной и мертвой обуви; египетское войско и мучителя истребил одна за другою последовавшими казнями, Израиля же от му</w:t>
        <w:softHyphen/>
        <w:t>чительства освободил светом и водою. Для него после Египта все время было одним непрерывным днем, потому что ночь не отемняла его мраком, по дневном шествии сеяние лучей сменял другой свет, снова воссиявавший из облака, так что, хотя, по необ</w:t>
        <w:softHyphen/>
        <w:t>ходимому круговращению, скрывалось от них солнце, однако же оставался непрерывный и непреемственный свет от сеяния столпа, без промежутка времени следовавший за сеянием лучей солнечных. Горькую и непиемую воду усладил он деревом и камень для жаждущих претворил в источник, за земную пищу вознаградил небесною; острозрителен был в Божественном мрак и видел в нем Невидимого, описал нерукотворенную скинью, достойно уразумел ук</w:t>
        <w:softHyphen/>
        <w:t>рашение священства, приял Богописанные скрижали и, по сокрушении их, истесал снова, носил на лиц знамения явившейся ему Божьей силы и светлостью лица, как бы некиим сеянием лучей, заставлял от</w:t>
        <w:softHyphen/>
        <w:t>вращать взоры недостойных с ним встречи, осудил на сожжение огнем и на поглощение землею восставших против священства, истребил поругавших Божественную благодать, волхвование Валаамово обратил в благочестие; и кончина его, как повествуется, была выше жизни; взошедши на вершину горы, ни следа, ни памяти земной скорби не оставил он меру, от вре</w:t>
        <w:softHyphen/>
        <w:t>мени не переменил прекрасных черт лица, но в изменяемом естестве сохранил неизменность красо</w:t>
        <w:softHyphen/>
        <w:t>ты. Они-то служит началовождем в четвертом восхождении и вместе с собою возносит того, кто, пройдя уже три указанные прежде степени, соделался великим. Ибо кто на сей высоте, тот, некоторым образом, стоит на общем пределе изменяемого и Неизменяемого естества, и соответственно сему посредствует между крайностями, Богу принося моления за изменившихся по причине греха, помилование же пе</w:t>
        <w:softHyphen/>
        <w:t xml:space="preserve">редавая от Превысшей власти имеющим нужду в помиловании. Почему и из сего можем дознать, что, чем более далек кто от перстного и земного, тем паче приближается к Естеству, превосходящему всякий ум, и благотворностию уподобляется Божеству, делая то, что свойственно Естеству Божественному; свойственным же называю благотворить всякому, имеющему нужду в благотворении, в той именно мере, в какой то для него потребно.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ую мысль нашел я в этом псалмопении, имеющем сие надписание: «молитва Моисею человеку Божию». Поелику над человечеством возобладало зло греха, и, отторгнутое от единения с добром, погряз</w:t>
        <w:softHyphen/>
        <w:t>ло оно в противоположных страстях, и возымело нужду в чьем либо ходатайстве пред Могущим воззвать его из погибели; то место ходатая заступает Божии человек, испрашивающий извинения падению соплеменных и преклоняющий Божество на милость к погибшим. Ибо немедленно как бы оправдывается пред Внемлющим ему, и говорит, что одному Богу свойственно быть твердым во всяком добре и всегда одинаковым, человечество же подлежит превратности и изменению, никогда не пребывает в том же, вос</w:t>
        <w:softHyphen/>
        <w:t>ходит ли к лучшему, отпадает ли от общения с лучшим. Посему просит, чтобы непреложное соделалось прибежищем во спасение блуждающему во вся</w:t>
        <w:softHyphen/>
        <w:t xml:space="preserve">ком род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т точные слова псалма: «Господи прибежище был еси нам в род и род» (Пс.89,2). Почему это сказано? Потому, — продолжает, — что Ты — прежде твари, объемлешь все вечное протяжение от того мгновении, когда естество века восприяло свое начало, и до того мгновения, когда придет конец; конец же нескончаемого — беспредельность: «прежде даже горам не быти и создатися земли и вселенней, и от века и до века», говорит псалмопевец, «Ты еси» (3). А человеческий род, по изменяемости своего естества с высоты благ совлеченный до низости и поползновенности греха, унизился. Посему, говорит Пророк, Ты, Не</w:t>
        <w:softHyphen/>
        <w:t>поколебимый, простри руку поползнувшемуся. Чем Ты по естеству, тем пребывая и для нас, с той вы</w:t>
        <w:softHyphen/>
        <w:t>соты, какая у Тебя, «не отврати человека во смирение» греха (4). Потом Пророк делается служителем Владычного слова и произносит человеколюбивое изречените, говоря: потому что «и рекл еси: обратитеся сынове человечестии» (4). А таковое слово заключает в себе особенное учение; ибо обращено к естеству, и в нем предлагается врачевство от зол. Поелику вы, говорит оно, будучи изменчивы, уклонились от добра, то воспользуйтесь обращением снова к добру; и отку</w:t>
        <w:softHyphen/>
        <w:t>да ниспали, туда опять возвратитесь; так как в про</w:t>
        <w:softHyphen/>
        <w:t xml:space="preserve">изволении людей свободно избирать для себя, что хотят, доброе ли то, или дурное. Последующее за сим содержит другое учение. Ибо сказано: «яко тысяща лет пред очима Твоима, Господи, яко день вчерашнии, иже мимо иде. Уничижения их лета будут» (5, 6).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ему же научаемся из сего догматически? Тому, что для приступающего по обращении снова к добру, если жизнь его была изъязвлена тысячами прегрешений, скопление злых дел кажется подобным тысяче лет; но как скоро он обратился, Бог ни во что ему не вменяет сего; потому что Божие око взирает всегда на настоящее, не вменяет же прошедшего; напротив того, признается сие у Бога за один день или за часть ночи, которые прошли и миновались. Пороч</w:t>
        <w:softHyphen/>
        <w:t>ный же поступок в настоящем, хотя согрешающими ставится он в ничто, пред очами Божиими то же, что множество лет. Ибо сказано: «уничижения их лета будут». Прекрасно же и прилично Пророк прегрешения именует «уничижениями»; потому что делающий худое обыкновенно как-то погрешительный свой поступок почитает за ничто, и для каждого злого дела находит какие-либо оправдания, так что о каждом готов сказать: и похоть ничто, и гнев ничто, и все сему подобное ничто; потому что это движения естества, а естество — Божие дело. Посему не признает ничего этого чем-либо худым и Назирающий жизнь человеческую. Потому и Пророк говорит, что «уничижения их», когда они еще в произволении делающего, а не миновались, в очах Божиих признаются каждое за множество лет. А чтобы паче преклонить Бога на милость, Пророк снова изображает словом скоротечность естества нашего. Ибо, в примере пред</w:t>
        <w:softHyphen/>
        <w:t>ставляя сие взору, ясно сказует, что надлежит думать о бедности нашего естества, об утре и вечере, то есть, о юности и старости; утром трава, и цвет, и появление в свете. А что остается после сего, когда с возрастом истощилась влага, растение отцвело, и сродная красота исчезла? — сухость и увядание. Ибо так говорит слово: «утро, яко трава, мимо идет, утро процветет, и прейдет, на вечер отпадет, ожестеет и изсхнет» (6). Вот естество человеческо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оследующих же за сим словах Пророк еще более оплакивает человечество, говоря, что гневом истощается жизнь человеческая, как бы ветром каким, обуреваемая приражением ярости. Явно же, что гневом и яростью означает ту мятежную деятельность, от которой у людей происходит как оскудение жизни, так и смятение покоющегося. Выра</w:t>
        <w:softHyphen/>
        <w:t>жено же сие так: «яко исчезохом гневом Твоим и яростию Твоею смутихомся» (7). И в след за тем к словам сим присовокупляет, что человеческому пороку не прилично делаться зрелищем для Бога, и пречистому лицу не должен являться оскверненный грехами век наш; объясняя же таковую мысль сло</w:t>
        <w:softHyphen/>
        <w:t xml:space="preserve">вами, выражается так: «положил еси беззакония наша пред Тобою» (8). Если иной приведет в большую ясность речь сию, дополнив словом: для чего? — то смысл изречения будет таков: Тебе прилично иметь пред очами хорошее; а беззаконное не достойно того, чтобы Тобою было видимо. Посему сделай человечество таковым, чтобы не было оно недостойным Твоего воззрения, а, напротив того, век наш стал достойным явиться пред Тобою. А что с нами теперь, то «вси дние наши оскудеша» (9); потому что не быть в Тебе значит вовсе не быть: над кем превозможет владычество гнева, жизнь тех не состоятельна, походит на тень, подобна паутинной ткан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она бывает видна, пока остается связною; но если кто наложит руку, немедленно, от прикосновения перстов распадшись, уничтожится: так и жизнь человеческая, несостоятельными усилиями, как бы из воздушных некиих нитей всегда соплетаемая, напрас</w:t>
        <w:softHyphen/>
        <w:t>но старается соткать себе ткань неосуществимую, кото</w:t>
        <w:softHyphen/>
        <w:t>рой если коснется кто твердым помыслом, то избежит прикосновения, и обратится в ничто сей на</w:t>
        <w:softHyphen/>
        <w:t>прасный труд; потому что все, чего домогаются в этой жизни, есть мечта, а не существенность. Мечта — честь, достоинство, род, надмение, пышность, богатст</w:t>
        <w:softHyphen/>
        <w:t>во, и все сему подобное, в чем поучаются науки этой жизни. Потому-то все подобное имеет нужду в уврачевателе Боге. Таков, думаю, смысл сказанного тем, кто говорит: «дние лет наших в нихже седмьдесят лет, аще же в силах, осмьдесят лет, и множае их труд и болезнь» (10), не по</w:t>
        <w:softHyphen/>
        <w:t xml:space="preserve">тому, что для живущего сверх этой меры жизнь многоболезненна, но потому, что и сей столько краткой жизни большая часть проходит в труде и болезни: младенчество — болезнь, юность — труд, жизнь в средине более изобилует болезнями, а старость самою сединою и морщинами преимущественно свидетельствует о множеств трудов.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рок примышляет и другой еще способ, которым бы Божество могло быть умилостивлено к людям; смысл же сказуемого таков: бремя грехов на</w:t>
        <w:softHyphen/>
        <w:t>ших навлекает великое наказание, но состоятельность естества нашего маломощна и не вынесет гнева, заслуженного прегрешениями. Но когда налагаемое на нас в наказание было бы сносно, тогда и сего достаточным оказалось бы для вразумления претерпевающих. Поэтому, если и легкого воздаяния будет до</w:t>
        <w:softHyphen/>
        <w:t>вольно для вразумления и наказания, кто выдержит державу гнева? Или какое число возможет измерить страх ярости? Посему, если гнев не выносим, сносен же образ действия, соединенный с человеколюбием; то «десницу Твою тако скажи нам», чтобы де</w:t>
        <w:softHyphen/>
        <w:t>лаемое Тобою нам вразумление могли мы принять, как дело премудрости, а не как наказание. Так, после изложенного нами наперед смысла, уместно бу</w:t>
        <w:softHyphen/>
        <w:t>дет привести и самые богодухновенные речения, которые читаются так: «яко прииде кротость на ны, и накажемся. Кто весть державу гнева Твоего? и от страха Твоего ярость Твою исчести? Десницу Твою тако скажи ми, и окованныя сердцем в мудрости обрати» (10. 11. 12). Прекрасно же и то изречение, ко</w:t>
        <w:softHyphen/>
        <w:t>торое непосредственно за сим присовокуплено к ска</w:t>
        <w:softHyphen/>
        <w:t>занному. Пророк говорит: по немощи естества, величие гнева, какое движет на нас грех, не выносимо, между тем, имеем нужду во вразумлении: да вразу</w:t>
        <w:softHyphen/>
        <w:t>мит же нас лучше спасение посредством обращения, нежели наказание по грехам нашим. Потому обрати нас, Господи, ни мало не отлагая сего до времен благодати: ибо словом: «доколе» означает ускорение благодати. И продолжает: «умолен буди на рабы Твоя» (13); потому что примиришься не с чужими, но с собственными Своими рабами, потом, как сподобившийся уже благодати и увидевший оный свет, которым просвещается тьма блуждающих в жизни сей, и которым начинается день добродетельной жизни, говорит: «исполнихомся заутра милости Твоея, и возрадовахомся и возвеселихомся: во вся дни наша возвеселихомся» (14. 15), потому что радость, почерпаемая в Тебе, последовала за временем, проведенным в унижении греха, и лета порока миновались. Так разумеем сказанное: «за дни в няже смирил ны еси, лета в няже видехом злая» (15). Так ободряет просвещаемых обращением, называя чадами дел Божиих; ибо говорит: «призри на рабы Твоя, и на дела Твоя» (16); указывает на происшедших от Авраама патриархов, потому что они в подлинном смысле дела Божии;— «и настави сыны их» (16), ибо, совер</w:t>
        <w:softHyphen/>
        <w:t>шающее дела Авраамовы делаются чадами патриархов, за добродетели присвояемые в родство ими. Потом напоследок посредством чистоты соединяет Бога с человечеством, умоляя, чтобы светлость Божия по</w:t>
        <w:softHyphen/>
        <w:t>средством чистой жизни воссияла и в нашем мире; ибо говорит: «буди светлость Господа Бога нашего на нас» (17); чтобы все начинания жизни нашей при</w:t>
        <w:softHyphen/>
        <w:t>носили спасительный плод, и все, что ни делаем, клонилось к одной цели. Потому, сказав во множественном числе: «и дела рук наших исправи на нас» под словом: «дело» совокупив многое, продол</w:t>
        <w:softHyphen/>
        <w:t xml:space="preserve">жает: «и дело рук наших исправи;» потому что разнообразная и многовидная попечительность о добродетелях делается многомощною, доставляет спасение преуспевающему.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Так, Пророк разумение восходящих с ним вместе возносит на четвертую степень псаломского восхождения и поставляет выше всякой суеты, о какой заботятся многие в настоящей жизни, показывая им, что подобная паутин и несостоятельная вещественной жизни обольстительность не приводит осуетившихся ни к какому доброму концу. </w:t>
      </w:r>
    </w:p>
    <w:p>
      <w:pPr>
        <w:pStyle w:val="Normal"/>
        <w:ind w:firstLine="540"/>
        <w:jc w:val="both"/>
        <w:rPr>
          <w:rFonts w:ascii="Times New Roman" w:hAnsi="Times New Roman" w:cs="Times New Roman"/>
          <w:sz w:val="22"/>
          <w:szCs w:val="22"/>
        </w:rPr>
      </w:pPr>
      <w:r>
        <w:rPr>
          <w:rFonts w:eastAsia="Century Schoolbook"/>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11" w:name="__RefHeading___Toc223926604"/>
      <w:r>
        <w:rPr>
          <w:rFonts w:cs="Times New Roman" w:ascii="Times New Roman" w:hAnsi="Times New Roman"/>
          <w:i w:val="false"/>
          <w:iCs w:val="false"/>
          <w:sz w:val="22"/>
          <w:szCs w:val="22"/>
        </w:rPr>
        <w:t>Глава 8. (Толкование 106 псалма)</w:t>
      </w:r>
      <w:bookmarkEnd w:id="11"/>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лед за сим способного идти за ним до вы</w:t>
        <w:softHyphen/>
        <w:t>соты и твердым крылом расторгшего сплетения житейских паутин Пророк в пятой части псалмов возводит как бы на какую вершину, на высочайшую степень созерцания. Едва опушившиеся и неокрепшие при слабом и не быстром полете, подобно мухам, лакомясь липкостями настоящей жизни, как мрежами какими, оплетаются и опутываются сетью таковых нитей, разумею, забавы, почести, славу и различные пожела</w:t>
        <w:softHyphen/>
        <w:t xml:space="preserve">ния и, как бы обернутые паутинными какими тканями, делаются добычею и пищею этого зверя, уловляющего их такими вещами. А если кто по естеству быстр, как орел, неуклонным оком души взирает на луч света и, простираясь в высоту, приблизится к таким паутинным тканям; то при одном взмахе крыл в стремительности полета уничтожает все, сему подобное, что ни приблизилось бы к крылам.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такового возвышенный Пророк, восхитив с собою, ведет на вершину пятого восхождения, в котором заключается как бы вся полнота и главизна человеческого спасения, ибо в объясненном выше псалме словами Моисеевыми изложив пространно любомудрое учение об изменяемом и неизменяемом, и именно, что одно всегда пребывает тем, что оно есть, а другое непрестанно делается тем, чем оно не есть; потому что изменение есть переход из того, каким есть, в то, каким не есть, и, показав, что ес</w:t>
        <w:softHyphen/>
        <w:t>тество наше свободно одною и тою же силою, как ниспадает во зло, так чрез обращение снова возво</w:t>
        <w:softHyphen/>
        <w:t>дится к добру, и потому возможно светлости Божьей снова воссиять в жизни человеческой, теперь открывает в слове всю благодать, подаваемую нам Богом, многообразно представляя ее взору тех, которые с высоты смотрят на чудеса Божии. Ибо не удовольст</w:t>
        <w:softHyphen/>
        <w:t>вовался тем, чтобы в одном виде показать благо</w:t>
        <w:softHyphen/>
        <w:t>дать, а, напротив того, в различных видах изображает бедствия, в какие впали мы, по наклонности к злу, и многообразно описывает оказываемое нам Бо</w:t>
        <w:softHyphen/>
        <w:t xml:space="preserve">гом содействие в добре, чтобы преизбыточествовали поводы к благодарению, когда по мере благ избыточествует благодарность к Богу.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чиная слово, Пророк немедленно говорит: «исповедайтеся Господеви, яко благ, яко в век ми</w:t>
        <w:softHyphen/>
        <w:t>лость Его» (Пс.106, 1), под исповеданием разумея теперь благодарение, а не возвещение, повелевает за одну единственно благость прославлять Бога, означая сим то, что все доброе и спасительное, соделанное для людей Богом, совершено по благодати и благости, а нами не подано никакой причины к оказанию нам добра. Напротив того, мы пребываем во всяком пороке, Бог же не отступает от собственного Сво</w:t>
        <w:softHyphen/>
        <w:t xml:space="preserve">его естества, но что Он есть, то и творит; так как благому по естеству неестественно было бы соделать что либо иное, кроме свойственного Ему. «Да рекут»,— говорит Пророк, — «избавленной Господем, ихже избави из руки врага и от стран собра их, от восток и запад, и севера, и моря» (2, 3). Слово благовествует сие о всецелом возвращении к добру человеческого рода; ибо в семь изречении словом: «избавление» означает воззвание из пленения. Бог же в искупление за одержимых смертью Себя Самого дал имеющему державу смерти. И поелику все были под стражею смерти; то, как очевидно, всех искупает сею ценою, так что, по совершении искупления целого рода, никто не оставлен под владычеством смерти; потому что и невозможно кому-нибудь пребывать в смерти, когда нет уже смерт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слово, целую вселенную разделив по поло</w:t>
        <w:softHyphen/>
        <w:t>жению на четыре части, ни единой из них не остави</w:t>
        <w:softHyphen/>
        <w:t>ло не участвующею в Божьем избавлении, и говорит: «от восток и запад, и севера, и моря», морем оз</w:t>
        <w:softHyphen/>
        <w:t>начая юг. Посему, вкратце представив благотвор</w:t>
        <w:softHyphen/>
        <w:t>ность, с какою Бог действовал на весь человеческий род, после сего в несколько приемов описывает падение людей в зло и Божье руководство каждого из падших к лучшему, говорит же так: «заблудиша в пустыни безводней» (4), т. е. оставив путь (а путь есть Господь), блуждали вне Божия надзора в пустыне, которая вся была суха, не увлажена и лишена духовного орошения. А посему, блуждая, где не проло</w:t>
        <w:softHyphen/>
        <w:t xml:space="preserve">жено пути, не возмогли обрести града Божия, в котором обитель достойных. Ибо сказано: «града обительного не обретоша: алчуще и жаждуще» (4, 5).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скоро от недостатка пищи оскудела их сила, зло в них достигло высшей степени. Да и как быть пище в земле иссохшей и бесплодной? Чем утолить жажду в месте безводном? Явно же, что пророчество называет не хлеб пищею, и не воду питием, а под пищею разумеет истинное «брашно» и под питием «духовное» оное «пиво» (1Кор. 10, 3. 4). А тем и другим бывает Господь, предлагая Себя, соответственно нужде требующих и делаясь пищею для алчущих, и источником для жаждущих. Посему какое нашлось избавление от таковой тесноты, от скитания по пустыне, от бедствования в стране без</w:t>
        <w:softHyphen/>
        <w:t>водной, от расслабления производимого голодом? Под</w:t>
        <w:softHyphen/>
        <w:t>линно чудо! Один глас, обращенный к Богу, претворил все в добро. Ибо сказано: «воззваша ко Господу, внегда скорбети им, и от нужд их избави я: и настави я на путь прав, внити во град обительный» (Пс.106, 6. 7). Путем, от которого уклонились, Про</w:t>
        <w:softHyphen/>
        <w:t xml:space="preserve">рок называет Самого Господа. Путь же сей говорит в Евангелии: «никто не приходит ко Мне, если Отец Мой не восхощет привлечь его» (Иоан.6, 44).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Бог изводит на путь заблудшихся, и Он Сам делается «градом обительным», как говорит Апостол: «Нем живем и движемся и есмы» (Деян.17,28). Посему Пророк сподобившимся сих милостей кстати присовокупляет увещание воздать благодарение: «да исповедят Господеви милости Его, и чудеса Его сыновом человеческим» (Пс.106, 8), то есть, благодеяния да не скрывают в молчании по непризнательности, но да с благодарением провозгла</w:t>
        <w:softHyphen/>
        <w:t xml:space="preserve">шают милость, по которой Бог душу «тщу» соделал исполненною благ: ибо Пророк говорит: «насытил есть душу тщу, и душу алчущу исполни благ» (9).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рок еще другим способом представляет взору бедствия нашего естества и изображает Божие человеколюбие, по которому естество наше уготовляется к лучшему. А смысл сказуемого Пророком таков: человечество удалилось от света и склонилось ко греху, и не в прямом уже оно положении, но отчуждено от жизни истинной. Ибо сказано: «седящыя во тме и сени смертней, окованныя нищетою и железом» (10). Удерживаемое тяжкими оковами стало человече</w:t>
        <w:softHyphen/>
        <w:t>ство недвижимо из области зла; оковами же служить обнищание в добре, подобно какому-то железу, обложившее собою сердца. И началом всему этому было непослушание Божию закону, и отвержение совета Всевышнего. Сие означает Пророк, говоря: «яко преогорчиша словеса Божии и совет Вышняго раздражиша» (11). За сим жизнь таковых людей, как и естественно, постигли труд и смирение. Труд, как лишившихся пищи, смирение, как невосхотевших пребывать в единении с Всевышним; ибо Пророк говорит: «смирися в трудех сердце их?» (12), а оставление силы не иное что есть, как изнеможение; потому, что най</w:t>
        <w:softHyphen/>
        <w:t xml:space="preserve">дется ли какая помощь без силы, почему и сказано: «изнемогоша, и не бе помогаяй» (12).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Пророк опять одним словом бедствия сия пременил в веселие; ибо говорит: «воззваша ко Господу, внегда скорбети им, и от нужд их спасе я» (13). И уничтожает тьму, сокрушает смерть, расторгает узы. «Изведе я, сказано, из тмы, и сени смертныя, и узы их растерза» (14). А посему, — продолжает Про</w:t>
        <w:softHyphen/>
        <w:t>рок, — да проповедуется с благохвалением милость, что сокрушена неизбежная стража смерти, огражденная, как говорит Пророк, вратами медными и вереями железными. Ибо таковою почитаема была сила смерти, пока явлением жизни истинной не уничтожена держава смерти, потому что все, находившееся внутри оной, оставалось не имеющим возможности бежать, задер</w:t>
        <w:softHyphen/>
        <w:t>живаемое как бы какими-то железными вереями и не</w:t>
        <w:softHyphen/>
        <w:t xml:space="preserve">сокрушимыми вратами. Но «сокруши», — сказано, — «врата медная и вереи железныя сломи» (16). А сие значит, что путь беззакония их уничтожен, и жизнь приуготована к благочестию; и уничтожением оных врат означается возвращение жизни к праведности, ибо сказано: «восприят я от пути беззакония их» (17).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рок и иначе еще изображает в слове бедственное состояние человечества; выражает же ту мысль, что беззаконие есть смирение. И говорит это прекрасно; потому что с таковым понятием согласу</w:t>
        <w:softHyphen/>
        <w:t>ется одно место у другого Пророка, который говорит о беззаконии, что сидит оно на талант свинца, (Зах. 5, 7. 8), показывая тем, что порок есть что-то тя</w:t>
        <w:softHyphen/>
        <w:t>желое и стремится в низ, а что, по подобию Божию, на высоте, то увлекает в свою бездну; ибо сказано: «беззаконии бо ради своих смиришася» (Пс. 106, 17), и потому отвратились от всесильной оной пищи, о ко</w:t>
        <w:softHyphen/>
        <w:t>торой слово сказует первозданным: «от всякаго древа, еже в рай, снедию снеси» (Быт. 2, 16). Как полноту всякого блага именует там оно «всяким древом»,так здесь истинную и всесильную снедь имену</w:t>
        <w:softHyphen/>
        <w:t>ет «всяким брашном», отвращение от которого про</w:t>
        <w:softHyphen/>
        <w:t>изводит изнеможение, оканчивающееся смертью. Сказу</w:t>
        <w:softHyphen/>
        <w:t>ет же так: «всякаго брашна возгнушася душа их, и приближишася до врат смертных» (18). И глас к Богу снова бедствие сие обращает в торжество; ибо сказано: «воззваша ко Господу внегда скорбети им, и от нужд их спасе я» (19). Пророк пересказывает и образ спасения, и это сказание есть прямое Евангелие. Ибо говорит: «посла Слово Свое и исцели я, и избави я от растлений их» (20). Видишь жи</w:t>
        <w:softHyphen/>
        <w:t>вое и одушевленное Слово, во спасение погибших по</w:t>
        <w:softHyphen/>
        <w:t>сылаемое и избавляющее от тления подвергшегося тленью! Какой Евангелист так открыто провозгласил сие таинство? Посему да восхваляется, сказа</w:t>
        <w:softHyphen/>
        <w:t>но, милость испытавшими на себе благодеяние, и хвала за благодеяние да соделается песнопением. «Да пожрут Ему жертву хвалы; и да возвестят дела Его в радости» (22). После сего снова представляет Пророк страдания, и снова после страданий присовокупляет слово о Божьей милости. Сказует же о безрассудстве людей, что оставив постоянную и неволненную человеческую жизнь, по произволению соделались жителями моря. Ибо говорит: «сходящш в море в кораблях» (23), и вместо того, чтобы «делати рай» (Быт. 2, 15), в котором прежде были поставлены, «творящии делание» под водами. Морем же называет вещественную эту жизнь, возмущаемую всякими ветрами искушений, и волнуемую одна за другой непрестанны</w:t>
        <w:softHyphen/>
        <w:t>ми страстями. Ибо говорит: «творящии делания в водах многих: тии видеша дела Господня, и чудеса Его во глубине» (Пс.106, 23. 24); потому что, будучи по</w:t>
        <w:softHyphen/>
        <w:t xml:space="preserve">гружены в порочность жизни и многократно претерпевая жестокие душевные крушения, видели над собою дела человеколюбия Спасающего нас из глубин.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сказано: «рече, и ста дух бурен» (25). Сию мысль относить должно не к Богу, а ко врагу; потому что голос сопротивника производить «дух бурен». И бурею называется сильный ветер, не прямо дующий, но кружащийся сильным вихрем, который, когда стремительно ударит в воду, море, как от какого-то брошенного большого камня, сею тяжестью будучи приведено в смятение, по необходимости рассекается силою дуновения, потому что вода, где только врежется налегший на нее ветер, от поражающей ее тяжести и здесь и там отбрасывается вверх. Поэтому Пророк продолжает ясно представлять сии страшные явления, а именно: что вместе с тем, как врезывается дух бурный, возносятся волны морские, восходя «до небес» и нисходя «до бездн» (26). Ибо, действительно, подъятие в высоту таких волн, разумею же волны страстей, делается причиною нисхождения в бездну. А бездною, как дознали мы, во многих местах Писания на</w:t>
        <w:softHyphen/>
        <w:t>зывается жилище демонов. Волнуемые сим смятением и обуреванием волн, от омрачения делаются малосмысленными, от неприятности такого плавания, как бы от опьянения, отяжелев головою. Ибо ска</w:t>
        <w:softHyphen/>
        <w:t>зано: «смятошася, подвигошася яко пияный» (27). Од</w:t>
        <w:softHyphen/>
        <w:t xml:space="preserve">нажды же утратив благоразумие, не дают они в себе место никакой мысли о спасении; напротив того, мудрость их прежде всего терпит крушение и погибает. Посему сказано: «и вся мудрость их поглощена бысть» (27).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для них опять, при таком множестве зол, прекращением невыносимого бедствования бывает воззвание к Богу. Сказано: «и воззваша ко Господу внег</w:t>
        <w:softHyphen/>
        <w:t>да скорбети им, и от нужд их изведе я» (28). И немедленно буря пременилась в благоприятный и попутный ветер, и утихает от волнения приведенное в безмолвие море. Сказано: «и повеле бури, и ста в тишину, и умолкоша волны его» (29). А словом: молчание Пророк, может быть, дает разуметь, что волны суть некие произволением одаренные силы, какими обнаруживает себя то отступническое естество, которому Господь сказал в Евангелии: «молчи, престани» (Марк. 4, 39). А тихим ветром называет благодать Духа, которая, при управлении кормилом и плаванием Слова, под умными ветрилами вводит душу в Божественную пристань: ибо сказано: «и настави я в пристанище хотения Своего» (30). После сего Пророк снова повелевает людям и Церкви песнословить благодать, изображая словом едва не на песнословить благодать, изображая словом едва не на</w:t>
        <w:softHyphen/>
        <w:t>стоящее состояние Церквей, а именно, что на седалище начальствующих проповедуются сии чудеса Божии, ко</w:t>
        <w:softHyphen/>
        <w:t>торыми утверждается вера в слушающих. Ибо сказа</w:t>
        <w:softHyphen/>
        <w:t xml:space="preserve">но: «да вознесут Его в Церкви людстей, и на седалищи старец восхвалят Его» (32). Пророк присовокупляет и причины благодарений, а именно, что от Бога реки и появляются, и исчезают: уничтожаются потоки порока, исходища же добродетелей орошают места, дотоле сухие. Ибо говорит: «положил есть реки в пустыню, и исходища водная в жажду» (33). «Реками» называет притоки страстей, и «исходищами водными»— непрерывные ряды худых дел; потому что люди, присовокупляя всегда лукавое к лукавому, подобно какому-то потоку, удлиняют цепь пороков.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сказано еще: «и землю плодоносную» обратил «в сланость» (34). Ибо душа, многоплодная для злых дел, будучи претворена, стала жаждущею, как при</w:t>
        <w:softHyphen/>
        <w:t>правленная Божественною солью учения, чтобы не умно</w:t>
        <w:softHyphen/>
        <w:t>жалась более порочность живущих, будучи питаема дурными притоками вод, а душа, осоленная и жажду</w:t>
        <w:softHyphen/>
        <w:t>щая, восприяв блаженную жажду и наводнившись собранием добродетелей, соделалась озером. Ибо ска</w:t>
        <w:softHyphen/>
        <w:t xml:space="preserve">зано: «положил есть пустыню во езера водная, и землю безводную во исходища водная» (35). И сие-то делается градом, который населяют алчущие правды.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никто из утративших вкус и пожелание пищи, с душою пресыщенною пороком, не поселяется близ сего озера и сих вод. Они же засевают «села» и насаждают «винограды». Такими загадочными наименованиями означает Пророк Божии заповеди и добродетельное житие, потому что заповедь есть семя будущего плодоношения, а добродетель — виноградная лоза, изливающая вино из словесных гроздов в чашу премудрости. Сие же не иное что есть, как обилие благословения. Посему Пророк говорит: «и благослови я, и умножишася зело: и скоты их не умали» (38). Скотами называет покорное служение душевных движений, когда каждое из них в нас способствует добродетели. Раздражительность — добрый скот, когда бывает под ярмом рассудка. Другой добрый скот — пожелание, некоторым образом на хребте держащее и носящее душу, даже возводящее в высоту, как скоро бразды ума направлены горе. И все прочие скоты умно</w:t>
        <w:softHyphen/>
        <w:t xml:space="preserve">жаются благословением, как скоро служение их нам содействует чему либо великому.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том Пророк в продолжении слова излагает краткую перечень всего сказанного. Ибо, многими чер</w:t>
        <w:softHyphen/>
        <w:t>тами изобразив страдания и представив взору Божии благодеяния, теперь заключив то же в краткую речь, снова повторяет в слове, когда говорит:»и умалишася и озлобишася от скорби зол и болезни» (39), «умалением» означая маловажность и совершающееся с высоты и величия низведение до низости; ибо малое по понятию означает самое маловажное; а под озлоблением разумеет освоение с злом. «Скорбию» же и «болезнию» везде называет конечную утрату благ, как в другом псалме описывает подобное сему, говоря: «объята мя болезни смертныя, беды адовы обретоша мя, скорбь и болезнь обретох» (Пс.114,3). «Болезнями смертными» и «бедами»назвав грехи, указывает и предел, к которому окончательно приво</w:t>
        <w:softHyphen/>
        <w:t xml:space="preserve">дит свойство греха, и который есть не иное что, как скорбь и болезнь. Так Евангелие словом: «плачь и скрежет зубом» (Мф.24, 51) означает то же само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том в след за сим присовокупляет Про</w:t>
        <w:softHyphen/>
        <w:t>рок: «излияся уничижение на князи их» (Пс.106, 40). А тем учит, что быть в Сущем, значит быть действительно; но если что отпало от Сущего, то оно уже и не в бытии; потому что быть в пороке не зна</w:t>
        <w:softHyphen/>
        <w:t>чит в собственном смысле быть. Посему-то порок сам по себе не существует, делается же пороком небытие доброго дела. Посему, как тот, кто в Су</w:t>
        <w:softHyphen/>
        <w:t>щем, пребывает в бытии, так, кто доходит до ничтожества (а таков порок), тот уничтожается, по выражению Псалмопевца. Подобное сему словоупотребление приведено как-то в общую известность обычаем так говорить. О пище, принятой плотью, говорим, что она оплототворилась, и о вине, вылитом в воду, что оно оводянилось, и о железе, которое в огне, выражаемся, что оно стало огненным. Так и о том, кто отпал от Сущего, говорим, что он, пришедши в ничтожество, уничтожился. Посему уничижениие есть небытие в добре. Оно же, постигши князей порока, то есть первых людей, подобно зловредному некоему потоку, «излияся» и на преемников рода. Посе</w:t>
        <w:softHyphen/>
        <w:t>му, так как естество обнищало, лишившись сего достояния, разумею жизни, человек приведен в бедность татем, будучи окраден Божия благословения; то Пророк говорит посему: «и поможе убогу от ни</w:t>
        <w:softHyphen/>
        <w:t>щеты» (41). Ибо «Его нищетою мы» обогатились (2Кор. 8, 9). И Пастырь добрый «положи я», не как зверей, но «яко овцы отечествия» (Пс.106, 41). Отечеством же именует Пророк собрание включаемых в Божественный список, как и Павел говорит: «из Него же всяко отечество на небесех и на зем</w:t>
        <w:softHyphen/>
        <w:t>ли именуется» (Ефес.3, 15). Потом Пророк присо</w:t>
        <w:softHyphen/>
        <w:t>вокупляет: «узрят правии» и убоятся. (Пс.106, 42), научая сказанным и правого, чтобы и он, взирая на сие человеколюбие, убоялся; потому что страх служит немалым охранением благ, памятованием прежде бывшего для последующего времени уцеломудривая и того, кто в страсти. Поелику страх превозмогает и не дает в нас места всякой наклонности к злу, порождаемой нетвердостью воли; то сказано: «всякое беззаконие заградит уста своя» (42). Как блаженна та жизнь, в которой уста беззакония, как некий источник грязи, навсегда заградятся, и человеческой жизни не будут уже осквернять зловонием! Вот верх благ, венец надежд, предел всякого блаженства — естеству не возмущаться более пороком, но всякому беззаконию (а им может быть и изобретатель беззакония, потому что и сие может означаться собирательным словом: «всякое») заграждать те уста, которых глас первоначально соделался для людей снедью смерт</w:t>
        <w:softHyphen/>
        <w:t>ною. Посему, когда изъято будет все противополож</w:t>
        <w:softHyphen/>
        <w:t>ное добру, тогда наступит для нас то состояние, к истолкованию которого не найдется ни одного слова, но о котором свидетельствует слово Божие, что оно выше и чувствования и ведения. К сему Пророк, как бы некую печать, прилагает в конце следующие слова: «кто премудр и сохранит сия, и уразумеют милости Господни» (43). Поелику деятельность пре</w:t>
        <w:softHyphen/>
        <w:t>мудрости двояка, одна исследует и отыскивает по</w:t>
        <w:softHyphen/>
        <w:t>лезное, а другая хранит найденное; то Пророк хочет, чтобы одно дело премудрости, разумею отыскивание, тогда прекратилось. Ибо к чему искание, когда искомое уже у нас? Повелевает же пребывать в действии одной остальной деятельности, чтобы могло сохраниться приобретенное благо, при содействии нам в этом премудрости. Что же это за премудрость, и какое это хранение благ? — Не без разумения поль</w:t>
        <w:softHyphen/>
        <w:t>зоваться Божиим человеколюбием. Ибо разумеющий, чего сподобился, не пренебрежет блага, которого удостоен. А без разумения приемлющий милость, терпит то же, что слепые, которые, взяв в руки жемчужи</w:t>
        <w:softHyphen/>
        <w:t xml:space="preserve">ну, или изумруд, или какой либо драгоценный камень, бросают, как простой кремень, произвольно лишая себя обладания им, по неведению красоты. </w:t>
      </w:r>
    </w:p>
    <w:p>
      <w:pPr>
        <w:pStyle w:val="Normal"/>
        <w:ind w:firstLine="540"/>
        <w:jc w:val="both"/>
        <w:rPr>
          <w:rFonts w:eastAsia="Century Schoolbook"/>
          <w:sz w:val="22"/>
          <w:szCs w:val="22"/>
        </w:rPr>
      </w:pPr>
      <w:r>
        <w:rPr>
          <w:rFonts w:eastAsia="Century Schoolbook"/>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12" w:name="__RefHeading___Toc223926605"/>
      <w:r>
        <w:rPr>
          <w:rFonts w:cs="Times New Roman" w:ascii="Times New Roman" w:hAnsi="Times New Roman"/>
          <w:i w:val="false"/>
          <w:iCs w:val="false"/>
          <w:sz w:val="22"/>
          <w:szCs w:val="22"/>
        </w:rPr>
        <w:t>Глава 9. (Толкование 150 псалма)</w:t>
      </w:r>
      <w:bookmarkEnd w:id="12"/>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sz w:val="22"/>
          <w:szCs w:val="22"/>
        </w:rPr>
        <w:t xml:space="preserve">&amp;nbsp;&amp;nbsp; </w:t>
      </w:r>
      <w:r>
        <w:rPr>
          <w:rFonts w:cs="Times New Roman" w:ascii="Times New Roman" w:hAnsi="Times New Roman"/>
          <w:sz w:val="22"/>
          <w:szCs w:val="22"/>
        </w:rPr>
        <w:t>Сии пять отделений псалмов, представив себе в некотором последовательном порядке, как бы некиими ступенями, одна над другой возвышающими</w:t>
        <w:softHyphen/>
        <w:t>ся, разграничили мы по сказанным признакам, а именно, что окончательное выражение каждого отдела составляет некое пресечение речи и основную мысль, выражающую в себе предел предыдущего славословием и благодарственным изречением, состоящим из слов: «благословен Господь во век: буди, буди» (Пс.88, 53). Ибо ими означается некое, непрестанно продолжающееся, благодарение; потому что Писание, сказав однажды: «буди», не заключило сим благослове</w:t>
        <w:softHyphen/>
        <w:t>ния, но двукратным повторением сего речения узаконяет вечное благодарение. В каждой же части псал</w:t>
        <w:softHyphen/>
        <w:t>мов, распределенных на сии отделы, Писание дало заметить особое некое благо, в котором подается нам от Бога блаженство, в некоем последовательном порядке усматриваемых каждым благ постоян</w:t>
        <w:softHyphen/>
        <w:t>но возводя душу к высшему, пока не достигнет вы</w:t>
        <w:softHyphen/>
        <w:t xml:space="preserve">сочайшего из благ.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 же есть хвала Богу, воздаваемая всеми святы</w:t>
        <w:softHyphen/>
        <w:t>ми, как выражает мысль сию последним псалом, го</w:t>
        <w:softHyphen/>
        <w:t>воря: «хвалите Бога во святых Его» (Пс.150, 1), где словами: «утвержение силы» обозначается неотъемле</w:t>
        <w:softHyphen/>
        <w:t>мость блага, и словами: «силы Божии» дается разуметь, что над естеством не владычествует уже порок. Когда человеческая сила в состоянии наконец совершать хвалу «по множеству величествия Его» (2), велегласием уподобляясь уже трубам, не маловажное что либо возглашая, по сказанному: «хвалите» Господа «во гласе трубнем» (3), когда в обилии и разнообразии добродетелей подражает она стройности вселенной по мерному складу песнопения, делается пред Богом органом (Писание же в некоем иносказательном значении именует это «псалтирию и гуслями» (3)); а после сего, отложив всякое земное мудрование, все не издающее гласа и послушания, в велегласии тимпанов, с небесными ликами сочетавает звук собственных струн (струнами же, натянутыми в орган, будут в каждой добродетели непоползновенность и непреклон</w:t>
        <w:softHyphen/>
        <w:t>ность к пороку; отчего произойдет прекрасное созву</w:t>
        <w:softHyphen/>
        <w:t>чие кимвала и струне); когда звук кимвалов возбу</w:t>
        <w:softHyphen/>
        <w:t>дит усердие к Божественному ликостоянию (чем, ка</w:t>
        <w:softHyphen/>
        <w:t>жется мне, объясняет Пророк связь нашего естества с Ангелами, именно говоря: «хвалите» Господа» «в кимвалех доброгласных» (5), потому что таково собрание, разумею, естество ангельское и человеческое), когда человеческое естество будет возведено в перво</w:t>
        <w:softHyphen/>
        <w:t xml:space="preserve">начальный свой жребий, и при взаимном своем столкновении издаст сладостный глас благодарения, и друг через друга и друг после друга непрестанно будут воспевать благодарность, приносимую Богу за человеколюбие (так как на сие указывает соединение кимвала с кимвалом: один кимвал есть премирное естество Ангелов, а другой кимвал — разумная тварь, человек, только грех разделил их друг с другом): посему, когда человеколюбие Божие оба лика снова сопряжет между собою: тогда, из двух став едино, возгласят оную песнь, как говорит великий Апостол: «всяк язык исповесть небесных и земных и преисподних яко Господь Иисус Христос в славу Бога Отца» (Фил. 2, 10. 11). По совершении сего, когда враг уничтожен, звук кимвалов сих, издаваемый обищим собранием, провозгласить победную песнь. А по конечном уничтожении и приведении врага в небытие, во веки всяким дыханием равночестно совершаться будет непрерывная хвала Богу. Ибо так как «не красна похвала во устех грешника» (Сир. 15, 9), грешника же тогда не будет, потому что не будет и греха; то, без сомнения, в веке том «всякое дыхание восхвалит Господа» (6).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таковой путь к блаженству указан нам сим высоким любомудрием в псалмах и путеводимых ими на высоту возводит он всегда к тому, что еще важнее и выше в добродетельном житии, а именно человеку указывает возможность достигнуть такой меры блаженства, что о превышающем сию меру и разум не в состоянии по каким-нибудь догадкам и предположениям заключить что либо, и слово не находит, что сказать о следующем за нею по порядку, да и самая надежда, которая во всем про</w:t>
        <w:softHyphen/>
        <w:t>стирается далее и далее, оставляя позади себя наше пожелание, как скоро приближается к превышающему упование, остается в бездействии, а что выше сего, то лучше чаемого, как свидетельствует и самое любо</w:t>
        <w:softHyphen/>
        <w:t xml:space="preserve">мудрие псалмопения, усмотренным в нем порядком.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но с первых же слов, как бы некую дверь и вход в блаженную жизнь, отверзает нам в удалении от зла (ибо сему учат первые речения псалмопения, началом блаженства называя отчуждение от зла), потом предлагает заблуждающим руководство зако</w:t>
        <w:softHyphen/>
        <w:t>на, обещая вследствие таковой жизни уподобление всегда зеленеющему дереву, и, показав горести идущих противоположным путем, последующими за тем восхождениями пользующегося сим руководством возводит на самый верх блаженства. Ибо сие показывает тебе смысл последнего псалма, по кото</w:t>
        <w:softHyphen/>
        <w:t>рому, при восклицании вступивших в союз и общий лик Ангелов и человеков, совершится единое торже</w:t>
        <w:softHyphen/>
        <w:t>ство, и все вознесет согласную хвалу Богу, равно в твердости силы восприяв непреклонность к пороку, и «величествию Его», как бы велегласною какою трубою вознося благохвалебный глас. Когда в один лик устроится вся тварь из всех горних и дольних, и тварь разумная, даже разделенная ныне грехом и не</w:t>
        <w:softHyphen/>
        <w:t>согласная между собою, по нашем согласии, подобно кимвалу, издаст добрый глас; когда стекутся вместе и ангельское и наше естество, из слияния сего составившийся Божии полк, при поражении врагов, провоз</w:t>
        <w:softHyphen/>
        <w:t>гласит победную песнь Победителю: тогда от всякого дыхания вознесется хвала, на всегда продолжающая милость, и своим приращением непрестанно увеличи</w:t>
        <w:softHyphen/>
        <w:t>вающая блаженство, разумею то истинное блаженство, при котором бездейственно гадающее о ведении разумение, бездейственна также и упованием поощряе</w:t>
        <w:softHyphen/>
        <w:t>мая наша деятельность; заступит же их место неиз</w:t>
        <w:softHyphen/>
        <w:t xml:space="preserve">реченное, недомыслимое, всякого разумения превысшее состояние, которого и око не видело, и ухо не слышало, и сердце человеческое не вмещало (1Кор. 2, 9). Ибо так Божественный Апостол определил блага, уготованные в святын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bookmarkStart w:id="13" w:name="__RefHeading___Toc223926606"/>
      <w:bookmarkEnd w:id="13"/>
      <w:r>
        <w:rPr>
          <w:rFonts w:cs="Times New Roman" w:ascii="Times New Roman" w:hAnsi="Times New Roman"/>
          <w:sz w:val="22"/>
          <w:szCs w:val="22"/>
        </w:rPr>
        <w:t>Книга 2. (О различных надписаниях и о порядке псалмов сообразном с восхождением душ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14" w:name="__RefHeading___Toc223926607"/>
      <w:bookmarkEnd w:id="14"/>
      <w:r>
        <w:rPr>
          <w:rFonts w:cs="Times New Roman" w:ascii="Times New Roman" w:hAnsi="Times New Roman"/>
          <w:i w:val="false"/>
          <w:iCs w:val="false"/>
          <w:sz w:val="22"/>
          <w:szCs w:val="22"/>
        </w:rPr>
        <w:t>Глава 1. (Перечисление различных надписаний)</w:t>
      </w:r>
    </w:p>
    <w:p>
      <w:pPr>
        <w:pStyle w:val="Normal"/>
        <w:ind w:firstLine="540"/>
        <w:jc w:val="both"/>
        <w:rPr>
          <w:rFonts w:ascii="Times New Roman" w:hAnsi="Times New Roman" w:eastAsia="Arial Unicode MS" w:cs="Times New Roman"/>
          <w:i/>
          <w:i/>
          <w:iCs/>
          <w:sz w:val="22"/>
          <w:szCs w:val="22"/>
        </w:rPr>
      </w:pPr>
      <w:r>
        <w:rPr>
          <w:rFonts w:eastAsia="Arial Unicode MS" w:cs="Times New Roman" w:ascii="Times New Roman" w:hAnsi="Times New Roman"/>
          <w:i/>
          <w:iCs/>
          <w:sz w:val="22"/>
          <w:szCs w:val="22"/>
        </w:rPr>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После сего сделанного нами разбора псалмов, время войти в рассмотрение и надписаний, потому что и они подают нам немалое пособие в пути к добродетели, как можно дознать сие из самого смыс</w:t>
        <w:softHyphen/>
        <w:t xml:space="preserve">ла в надписанном. Да и необходимо прежде обозрения псалмов первоначально и вкратце сделать искусное некое объяснение надписаний, чтобы и из сего стало для нас наиболее явным, что вся цель Богодухновенного сего учения — возвести разумение к истинному блаженству. </w:t>
      </w:r>
    </w:p>
    <w:p>
      <w:pPr>
        <w:pStyle w:val="Normal"/>
        <w:ind w:firstLine="540"/>
        <w:jc w:val="both"/>
        <w:rPr/>
      </w:pPr>
      <w:r>
        <w:rPr>
          <w:rFonts w:eastAsia="Arial Unicode MS" w:cs="Times New Roman" w:ascii="Times New Roman" w:hAnsi="Times New Roman"/>
          <w:sz w:val="22"/>
          <w:szCs w:val="22"/>
        </w:rPr>
        <w:t xml:space="preserve">Итак, из псалмов иные вовсе не надписаны; другие имеют у нас в надписании имя Пророка, но не имеют у Евреев; у иных надписанием служит просто имя Давида; а у других вместе с сим именем надписывается нечто и другое, или </w:t>
      </w:r>
      <w:r>
        <w:rPr>
          <w:rFonts w:cs="Times New Roman" w:ascii="Times New Roman" w:hAnsi="Times New Roman"/>
          <w:sz w:val="22"/>
          <w:szCs w:val="22"/>
        </w:rPr>
        <w:t xml:space="preserve">«хвала» (90) </w:t>
      </w:r>
      <w:r>
        <w:rPr>
          <w:rFonts w:eastAsia="Arial Unicode MS" w:cs="Times New Roman" w:ascii="Times New Roman" w:hAnsi="Times New Roman"/>
          <w:sz w:val="22"/>
          <w:szCs w:val="22"/>
        </w:rPr>
        <w:t xml:space="preserve">и </w:t>
      </w:r>
      <w:r>
        <w:rPr>
          <w:rFonts w:cs="Times New Roman" w:ascii="Times New Roman" w:hAnsi="Times New Roman"/>
          <w:sz w:val="22"/>
          <w:szCs w:val="22"/>
        </w:rPr>
        <w:t xml:space="preserve">(144),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песнь» (75),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псалом» (3),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разума» (31),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молитва» (16),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исхода скинии» (28),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обновления» (29),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изступления» (30),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 воспоминание» (69),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о исповедание» (99),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отроку Господню» (35),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Идифуму» (38),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Емаву Израелитянину» (87). </w:t>
      </w:r>
      <w:r>
        <w:rPr>
          <w:rFonts w:eastAsia="Arial Unicode MS" w:cs="Times New Roman" w:ascii="Times New Roman" w:hAnsi="Times New Roman"/>
          <w:sz w:val="22"/>
          <w:szCs w:val="22"/>
        </w:rPr>
        <w:t>В других псалмах делается надписание из некоторого сочетания сих имен или речений, одно к другому приписанных: так надписание делается из сочетания поставленных при имени Дави</w:t>
        <w:softHyphen/>
        <w:t xml:space="preserve">да речений: </w:t>
      </w:r>
      <w:r>
        <w:rPr>
          <w:rFonts w:cs="Times New Roman" w:ascii="Times New Roman" w:hAnsi="Times New Roman"/>
          <w:sz w:val="22"/>
          <w:szCs w:val="22"/>
        </w:rPr>
        <w:t xml:space="preserve">«песнь псалма» (65),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псалом песни» (67),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песнь»,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псалом»,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в песнех пса</w:t>
        <w:softHyphen/>
        <w:t xml:space="preserve">лом» (66),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 песнех разума» (53),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молитва Давиду (85),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молитва нищаго» (101),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хвала песни» (92) </w:t>
      </w:r>
      <w:r>
        <w:rPr>
          <w:rFonts w:eastAsia="Arial Unicode MS" w:cs="Times New Roman" w:ascii="Times New Roman" w:hAnsi="Times New Roman"/>
          <w:sz w:val="22"/>
          <w:szCs w:val="22"/>
        </w:rPr>
        <w:t xml:space="preserve">и других тому подобных речений. Опять и с сим вместе в других псалмах надписывается нечто иное. Всего чаще пишется: </w:t>
      </w:r>
      <w:r>
        <w:rPr>
          <w:rFonts w:cs="Times New Roman" w:ascii="Times New Roman" w:hAnsi="Times New Roman"/>
          <w:sz w:val="22"/>
          <w:szCs w:val="22"/>
        </w:rPr>
        <w:t xml:space="preserve">«в конец»; </w:t>
      </w:r>
      <w:r>
        <w:rPr>
          <w:rFonts w:eastAsia="Arial Unicode MS" w:cs="Times New Roman" w:ascii="Times New Roman" w:hAnsi="Times New Roman"/>
          <w:sz w:val="22"/>
          <w:szCs w:val="22"/>
        </w:rPr>
        <w:t xml:space="preserve">но с сим речением надписываются вместе и другие различные по виду и смыслу: так, например, пишется: 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имущих изменитися» (68),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тайных» (45),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наследствующем» (5),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осмей» (11),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точилех» (8), </w:t>
      </w:r>
      <w:r>
        <w:rPr>
          <w:rFonts w:eastAsia="Arial Unicode MS" w:cs="Times New Roman" w:ascii="Times New Roman" w:hAnsi="Times New Roman"/>
          <w:sz w:val="22"/>
          <w:szCs w:val="22"/>
        </w:rPr>
        <w:t xml:space="preserve">или о </w:t>
      </w:r>
      <w:r>
        <w:rPr>
          <w:rFonts w:cs="Times New Roman" w:ascii="Times New Roman" w:hAnsi="Times New Roman"/>
          <w:sz w:val="22"/>
          <w:szCs w:val="22"/>
        </w:rPr>
        <w:t xml:space="preserve">«заступлении утреннем» (21), </w:t>
      </w:r>
      <w:r>
        <w:rPr>
          <w:rFonts w:eastAsia="Arial Unicode MS" w:cs="Times New Roman" w:ascii="Times New Roman" w:hAnsi="Times New Roman"/>
          <w:sz w:val="22"/>
          <w:szCs w:val="22"/>
        </w:rPr>
        <w:t xml:space="preserve">или о </w:t>
      </w:r>
      <w:r>
        <w:rPr>
          <w:rFonts w:cs="Times New Roman" w:ascii="Times New Roman" w:hAnsi="Times New Roman"/>
          <w:sz w:val="22"/>
          <w:szCs w:val="22"/>
        </w:rPr>
        <w:t xml:space="preserve">«Маелефе» (52),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людех, от </w:t>
      </w:r>
      <w:r>
        <w:rPr>
          <w:rFonts w:cs="Times New Roman" w:ascii="Times New Roman" w:hAnsi="Times New Roman"/>
          <w:sz w:val="22"/>
          <w:szCs w:val="22"/>
        </w:rPr>
        <w:t xml:space="preserve">святых удаленных» (55),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да не </w:t>
      </w:r>
      <w:r>
        <w:rPr>
          <w:rFonts w:cs="Times New Roman" w:ascii="Times New Roman" w:hAnsi="Times New Roman"/>
          <w:sz w:val="22"/>
          <w:szCs w:val="22"/>
        </w:rPr>
        <w:t xml:space="preserve">растлиши» (74),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в </w:t>
      </w:r>
      <w:r>
        <w:rPr>
          <w:rFonts w:cs="Times New Roman" w:ascii="Times New Roman" w:hAnsi="Times New Roman"/>
          <w:sz w:val="22"/>
          <w:szCs w:val="22"/>
        </w:rPr>
        <w:t xml:space="preserve">столпописание» (59), </w:t>
      </w:r>
      <w:r>
        <w:rPr>
          <w:rFonts w:eastAsia="Arial Unicode MS" w:cs="Times New Roman" w:ascii="Times New Roman" w:hAnsi="Times New Roman"/>
          <w:sz w:val="22"/>
          <w:szCs w:val="22"/>
        </w:rPr>
        <w:t xml:space="preserve">или то и другое вместе </w:t>
      </w:r>
      <w:r>
        <w:rPr>
          <w:rFonts w:cs="Times New Roman" w:ascii="Times New Roman" w:hAnsi="Times New Roman"/>
          <w:sz w:val="22"/>
          <w:szCs w:val="22"/>
        </w:rPr>
        <w:t xml:space="preserve">(56 </w:t>
      </w:r>
      <w:r>
        <w:rPr>
          <w:rFonts w:eastAsia="Arial Unicode MS" w:cs="Times New Roman" w:ascii="Times New Roman" w:hAnsi="Times New Roman"/>
          <w:sz w:val="22"/>
          <w:szCs w:val="22"/>
        </w:rPr>
        <w:t xml:space="preserve">и </w:t>
      </w:r>
      <w:r>
        <w:rPr>
          <w:rFonts w:cs="Times New Roman" w:ascii="Times New Roman" w:hAnsi="Times New Roman"/>
          <w:sz w:val="22"/>
          <w:szCs w:val="22"/>
        </w:rPr>
        <w:t xml:space="preserve">58),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Соломоне» (71),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песнь о возлюбленнем» (44),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тайных сына» (9),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о исповедание» (99); </w:t>
      </w:r>
      <w:r>
        <w:rPr>
          <w:rFonts w:eastAsia="Arial Unicode MS" w:cs="Times New Roman" w:ascii="Times New Roman" w:hAnsi="Times New Roman"/>
          <w:sz w:val="22"/>
          <w:szCs w:val="22"/>
        </w:rPr>
        <w:t>или какое-нибудь историческое об</w:t>
        <w:softHyphen/>
        <w:t xml:space="preserve">стоятельство, например: когда </w:t>
      </w:r>
      <w:r>
        <w:rPr>
          <w:rFonts w:cs="Times New Roman" w:ascii="Times New Roman" w:hAnsi="Times New Roman"/>
          <w:sz w:val="22"/>
          <w:szCs w:val="22"/>
        </w:rPr>
        <w:t xml:space="preserve">«был в вертепе» (141),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негда посла Саул, еже умертвити его» (58),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негда быша в пустыни» (62),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словесех Хусиевых» (7),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негда измени лице свое пред Авимелехом» (33),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негда приити Зифеем» (53),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негда приити Доику Идумейску, и возвестити Саулу» (51), </w:t>
      </w:r>
      <w:r>
        <w:rPr>
          <w:rFonts w:eastAsia="Arial Unicode MS" w:cs="Times New Roman" w:ascii="Times New Roman" w:hAnsi="Times New Roman"/>
          <w:sz w:val="22"/>
          <w:szCs w:val="22"/>
        </w:rPr>
        <w:t xml:space="preserve">или во дни, когда </w:t>
      </w:r>
      <w:r>
        <w:rPr>
          <w:rFonts w:cs="Times New Roman" w:ascii="Times New Roman" w:hAnsi="Times New Roman"/>
          <w:sz w:val="22"/>
          <w:szCs w:val="22"/>
        </w:rPr>
        <w:t xml:space="preserve">«избави его Господь от руки всех враг его, и из руки Саули» (17),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негда возвратися Иоав, и порази дебрь солей, дванадесять тысящь» (59),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негда внити к нему Нафану Пророку, егда вниде к Вирсавии» (50). </w:t>
      </w:r>
    </w:p>
    <w:p>
      <w:pPr>
        <w:pStyle w:val="Normal"/>
        <w:ind w:firstLine="540"/>
        <w:jc w:val="both"/>
        <w:rPr/>
      </w:pPr>
      <w:r>
        <w:rPr>
          <w:rFonts w:eastAsia="Arial Unicode MS" w:cs="Times New Roman" w:ascii="Times New Roman" w:hAnsi="Times New Roman"/>
          <w:sz w:val="22"/>
          <w:szCs w:val="22"/>
        </w:rPr>
        <w:t>У некоторых псалмов надписанием служит ев</w:t>
        <w:softHyphen/>
        <w:t xml:space="preserve">рейское слово: </w:t>
      </w:r>
      <w:r>
        <w:rPr>
          <w:rFonts w:cs="Times New Roman" w:ascii="Times New Roman" w:hAnsi="Times New Roman"/>
          <w:sz w:val="22"/>
          <w:szCs w:val="22"/>
        </w:rPr>
        <w:t xml:space="preserve">«аллилуия», </w:t>
      </w:r>
      <w:r>
        <w:rPr>
          <w:rFonts w:eastAsia="Arial Unicode MS" w:cs="Times New Roman" w:ascii="Times New Roman" w:hAnsi="Times New Roman"/>
          <w:sz w:val="22"/>
          <w:szCs w:val="22"/>
        </w:rPr>
        <w:t>и притом написанное или дважды, или однажды. У других же псалмов в над</w:t>
        <w:softHyphen/>
        <w:t>писании то же слово сочетается с именами некото</w:t>
        <w:softHyphen/>
        <w:t xml:space="preserve">рых Пророков, например: </w:t>
      </w:r>
      <w:r>
        <w:rPr>
          <w:rFonts w:cs="Times New Roman" w:ascii="Times New Roman" w:hAnsi="Times New Roman"/>
          <w:sz w:val="22"/>
          <w:szCs w:val="22"/>
        </w:rPr>
        <w:t>«аллилуия Аггея и Захарии» (145), «</w:t>
      </w:r>
      <w:r>
        <w:rPr>
          <w:rFonts w:eastAsia="Arial Unicode MS" w:cs="Times New Roman" w:ascii="Times New Roman" w:hAnsi="Times New Roman"/>
          <w:sz w:val="22"/>
          <w:szCs w:val="22"/>
        </w:rPr>
        <w:t>аллилуия И</w:t>
      </w:r>
      <w:r>
        <w:rPr>
          <w:rFonts w:cs="Times New Roman" w:ascii="Times New Roman" w:hAnsi="Times New Roman"/>
          <w:sz w:val="22"/>
          <w:szCs w:val="22"/>
        </w:rPr>
        <w:t xml:space="preserve">еремии </w:t>
      </w:r>
      <w:r>
        <w:rPr>
          <w:rFonts w:eastAsia="Arial Unicode MS" w:cs="Times New Roman" w:ascii="Times New Roman" w:hAnsi="Times New Roman"/>
          <w:sz w:val="22"/>
          <w:szCs w:val="22"/>
        </w:rPr>
        <w:t>и И</w:t>
      </w:r>
      <w:r>
        <w:rPr>
          <w:rFonts w:cs="Times New Roman" w:ascii="Times New Roman" w:hAnsi="Times New Roman"/>
          <w:sz w:val="22"/>
          <w:szCs w:val="22"/>
        </w:rPr>
        <w:t xml:space="preserve">езекииля». </w:t>
      </w:r>
      <w:r>
        <w:rPr>
          <w:rFonts w:eastAsia="Arial Unicode MS" w:cs="Times New Roman" w:ascii="Times New Roman" w:hAnsi="Times New Roman"/>
          <w:sz w:val="22"/>
          <w:szCs w:val="22"/>
        </w:rPr>
        <w:t xml:space="preserve">Есть еще и другой вид надписания, например: или </w:t>
      </w:r>
      <w:r>
        <w:rPr>
          <w:rFonts w:cs="Times New Roman" w:ascii="Times New Roman" w:hAnsi="Times New Roman"/>
          <w:sz w:val="22"/>
          <w:szCs w:val="22"/>
        </w:rPr>
        <w:t xml:space="preserve">«сыном Кореовым» (41),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Идифуму» (38),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Асафу» (49); </w:t>
      </w:r>
      <w:r>
        <w:rPr>
          <w:rFonts w:eastAsia="Arial Unicode MS" w:cs="Times New Roman" w:ascii="Times New Roman" w:hAnsi="Times New Roman"/>
          <w:sz w:val="22"/>
          <w:szCs w:val="22"/>
        </w:rPr>
        <w:t xml:space="preserve">над одним псалмом по преимуществу надписывается: </w:t>
      </w:r>
      <w:r>
        <w:rPr>
          <w:rFonts w:cs="Times New Roman" w:ascii="Times New Roman" w:hAnsi="Times New Roman"/>
          <w:sz w:val="22"/>
          <w:szCs w:val="22"/>
        </w:rPr>
        <w:t>«мо</w:t>
        <w:softHyphen/>
        <w:t xml:space="preserve">литва Моисея, человека Божия» (89). </w:t>
      </w:r>
      <w:r>
        <w:rPr>
          <w:rFonts w:eastAsia="Arial Unicode MS" w:cs="Times New Roman" w:ascii="Times New Roman" w:hAnsi="Times New Roman"/>
          <w:sz w:val="22"/>
          <w:szCs w:val="22"/>
        </w:rPr>
        <w:t>В псалмах, по церковным спискам имеющих надписания, какие и доныне сохраняются, а в остающихся без надписания у евреев, находим следующее различие: в одних означается какое либо число дней недельных, на</w:t>
        <w:softHyphen/>
        <w:t xml:space="preserve">пример: </w:t>
      </w:r>
      <w:r>
        <w:rPr>
          <w:rFonts w:cs="Times New Roman" w:ascii="Times New Roman" w:hAnsi="Times New Roman"/>
          <w:sz w:val="22"/>
          <w:szCs w:val="22"/>
        </w:rPr>
        <w:t xml:space="preserve">«единыя от суббот» (23),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четвертыя субботы» (93), </w:t>
      </w:r>
      <w:r>
        <w:rPr>
          <w:rFonts w:eastAsia="Arial Unicode MS" w:cs="Times New Roman" w:ascii="Times New Roman" w:hAnsi="Times New Roman"/>
          <w:sz w:val="22"/>
          <w:szCs w:val="22"/>
        </w:rPr>
        <w:t xml:space="preserve">или </w:t>
      </w:r>
      <w:r>
        <w:rPr>
          <w:rFonts w:cs="Times New Roman" w:ascii="Times New Roman" w:hAnsi="Times New Roman"/>
          <w:sz w:val="22"/>
          <w:szCs w:val="22"/>
        </w:rPr>
        <w:t xml:space="preserve">«в день субботный» (91), </w:t>
      </w:r>
      <w:r>
        <w:rPr>
          <w:rFonts w:eastAsia="Arial Unicode MS" w:cs="Times New Roman" w:ascii="Times New Roman" w:hAnsi="Times New Roman"/>
          <w:sz w:val="22"/>
          <w:szCs w:val="22"/>
        </w:rPr>
        <w:t>или»</w:t>
      </w:r>
      <w:r>
        <w:rPr>
          <w:rFonts w:cs="Times New Roman" w:ascii="Times New Roman" w:hAnsi="Times New Roman"/>
          <w:sz w:val="22"/>
          <w:szCs w:val="22"/>
        </w:rPr>
        <w:t xml:space="preserve">предсубботный» (92); </w:t>
      </w:r>
      <w:r>
        <w:rPr>
          <w:rFonts w:eastAsia="Arial Unicode MS" w:cs="Times New Roman" w:ascii="Times New Roman" w:hAnsi="Times New Roman"/>
          <w:sz w:val="22"/>
          <w:szCs w:val="22"/>
        </w:rPr>
        <w:t>а другие заключают в надписаниях иной смысл, о котором вовсе умолчано у евреев.</w:t>
      </w:r>
    </w:p>
    <w:p>
      <w:pPr>
        <w:pStyle w:val="Normal"/>
        <w:ind w:firstLine="540"/>
        <w:jc w:val="both"/>
        <w:rPr>
          <w:rFonts w:eastAsia="Arial Unicode MS"/>
        </w:rPr>
      </w:pPr>
      <w:r>
        <w:rPr>
          <w:rFonts w:eastAsia="Times New Roman" w:cs="Times New Roman" w:ascii="Times New Roman" w:hAnsi="Times New Roman"/>
          <w:sz w:val="22"/>
          <w:szCs w:val="22"/>
        </w:rPr>
        <w:t xml:space="preserve"> </w:t>
      </w:r>
    </w:p>
    <w:p>
      <w:pPr>
        <w:pStyle w:val="Heading2"/>
        <w:rPr>
          <w:rFonts w:ascii="Times New Roman" w:hAnsi="Times New Roman" w:cs="Times New Roman"/>
          <w:i w:val="false"/>
          <w:i w:val="false"/>
          <w:iCs w:val="false"/>
          <w:sz w:val="22"/>
          <w:szCs w:val="22"/>
        </w:rPr>
      </w:pPr>
      <w:bookmarkStart w:id="15" w:name="__RefHeading___Toc223926608"/>
      <w:bookmarkEnd w:id="15"/>
      <w:r>
        <w:rPr>
          <w:rFonts w:cs="Times New Roman" w:ascii="Times New Roman" w:hAnsi="Times New Roman"/>
          <w:i w:val="false"/>
          <w:iCs w:val="false"/>
          <w:sz w:val="22"/>
          <w:szCs w:val="22"/>
        </w:rPr>
        <w:t>Глава 2. (О надписании «в конец» и ему подоб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Уяснив себе это разделение надписании, полезно будет сделать наперед общее некое истолкование надписаний, имеющих между собою сходство, а по</w:t>
        <w:softHyphen/>
        <w:t>том по порядку войти в исследование видимых разностей. Посему вообще рассуждение о надписании имеет двоякую цель. Или делается оно для указания предлагаемого в псалме, чтобы, изучив цель псал</w:t>
        <w:softHyphen/>
        <w:t>мопения, удобнее дознать нам смысл, заключающейся в речениях; или нередко надписание и само по себе обучает чему либо слух, заключающимся в рече</w:t>
        <w:softHyphen/>
        <w:t>ниях смыслом указывая на какое либо преспеяние в добродетели. Лучше же сказать, в каждом роде взгляда на надписания цель одна — возвести к чему либо доброму, хотя бы в сказанном, по видимому, указывалось нечто историческое, хотя бы приписано было одно простое имя. Ибо Божественное Писание употребляет исторические сказания не для того только, чтобы сообщить нам познание о событиях, из которых дознаем какие либо деяния и страдания живших в древности, но чтобы преподать нам некое учение о жизни добродетельной, если исторический взгляд заменен будет высшим разумением. Посему, согла</w:t>
        <w:softHyphen/>
        <w:t xml:space="preserve">сившись, что такое понятие должно иметь нам о надписаниях, следует, как сказали мы предварительно, изложить наперед общий смысл надписании, имеющих между собою сходство, и сделать частный разбор тех, которые изложены с какою либо разностью. </w:t>
      </w:r>
    </w:p>
    <w:p>
      <w:pPr>
        <w:pStyle w:val="Normal"/>
        <w:ind w:firstLine="540"/>
        <w:jc w:val="both"/>
        <w:rPr/>
      </w:pPr>
      <w:r>
        <w:rPr>
          <w:rFonts w:eastAsia="Arial Unicode MS" w:cs="Times New Roman" w:ascii="Times New Roman" w:hAnsi="Times New Roman"/>
          <w:sz w:val="22"/>
          <w:szCs w:val="22"/>
        </w:rPr>
        <w:t>Итак, поелику над большею частью псалмов над</w:t>
        <w:softHyphen/>
        <w:t xml:space="preserve">писывается речение: </w:t>
      </w:r>
      <w:r>
        <w:rPr>
          <w:rFonts w:cs="Times New Roman" w:ascii="Times New Roman" w:hAnsi="Times New Roman"/>
          <w:sz w:val="22"/>
          <w:szCs w:val="22"/>
        </w:rPr>
        <w:t xml:space="preserve">«в конец»; </w:t>
      </w:r>
      <w:r>
        <w:rPr>
          <w:rFonts w:eastAsia="Arial Unicode MS" w:cs="Times New Roman" w:ascii="Times New Roman" w:hAnsi="Times New Roman"/>
          <w:sz w:val="22"/>
          <w:szCs w:val="22"/>
        </w:rPr>
        <w:t xml:space="preserve">то должно, думаю, о семь знать: какое объяснение дано по разумению прочих, толковавших сие же Писание. Вместо сего: </w:t>
      </w:r>
      <w:r>
        <w:rPr>
          <w:rFonts w:cs="Times New Roman" w:ascii="Times New Roman" w:hAnsi="Times New Roman"/>
          <w:sz w:val="22"/>
          <w:szCs w:val="22"/>
        </w:rPr>
        <w:t xml:space="preserve">«в конец», </w:t>
      </w:r>
      <w:r>
        <w:rPr>
          <w:rFonts w:eastAsia="Arial Unicode MS" w:cs="Times New Roman" w:ascii="Times New Roman" w:hAnsi="Times New Roman"/>
          <w:sz w:val="22"/>
          <w:szCs w:val="22"/>
        </w:rPr>
        <w:t>некто говорит: Победодавцу; другой: победная песнь, а еще иной: на победу. Так как концом всякой борьбы бывает победа, которую имея в виду, вступающие в подвиги начинают ратоборство; то ка</w:t>
        <w:softHyphen/>
        <w:t xml:space="preserve">жется мне, что выражение: </w:t>
      </w:r>
      <w:r>
        <w:rPr>
          <w:rFonts w:cs="Times New Roman" w:ascii="Times New Roman" w:hAnsi="Times New Roman"/>
          <w:sz w:val="22"/>
          <w:szCs w:val="22"/>
        </w:rPr>
        <w:t xml:space="preserve">«в конец» </w:t>
      </w:r>
      <w:r>
        <w:rPr>
          <w:rFonts w:eastAsia="Arial Unicode MS" w:cs="Times New Roman" w:ascii="Times New Roman" w:hAnsi="Times New Roman"/>
          <w:sz w:val="22"/>
          <w:szCs w:val="22"/>
        </w:rPr>
        <w:t>кратким речением возбуждает к усердию подвизающихся за добродетель на поприще жизни, чтобы, взирая на ко</w:t>
        <w:softHyphen/>
        <w:t>нец, т. е. на победу, надеждою получить венцы облег</w:t>
        <w:softHyphen/>
        <w:t xml:space="preserve">чали они труд подвижничества, что, как видим, и ныне бывает на ристалищах: венец, предварительно показываемый вступающим между собою в борьбу на поприщах, делает, что их тщательность о победе сильнее трудов, ожидающих в борьбе, но похищаемых из вида ожидаемою славою. </w:t>
      </w:r>
    </w:p>
    <w:p>
      <w:pPr>
        <w:pStyle w:val="Normal"/>
        <w:ind w:firstLine="540"/>
        <w:jc w:val="both"/>
        <w:rPr/>
      </w:pPr>
      <w:r>
        <w:rPr>
          <w:rFonts w:eastAsia="Arial Unicode MS" w:cs="Times New Roman" w:ascii="Times New Roman" w:hAnsi="Times New Roman"/>
          <w:sz w:val="22"/>
          <w:szCs w:val="22"/>
        </w:rPr>
        <w:t>Поелику поприще для борьбы открыто всем, и поприщем служит обыкновенная человеческая жизнь, и на нем один сопротивник — порок, разнообразно в коварных нападениях преодолевающий ратоборствующих; то добрый пестун душ наперед для сего указует тебе на конец твоих подвигов, на украшение из венцев, на приветствие с победой, чтобы, взирая на этот конец, и ты опирался на Победодавца, и уготовлял себе победное провозглашение. Все же те понятия из учения о добродетели, какие из сего следуют, без сомнения, ясны для тех, которые по сему началу смотрят и на последующее. Ибо известно, что сколько в душ страстей, столько у врагов способов привязаться к нам и напасть на нас; помысл, по</w:t>
        <w:softHyphen/>
        <w:t xml:space="preserve">добно некоему члену души, часто выводится из своего состава, и получает неправильное положение, если человек не приуготовит себя упражнением и не преуспеет достигнуть безопасности и непреткновенности в сих борьбах законным подвижничеством, как говорит Апостол </w:t>
      </w:r>
      <w:r>
        <w:rPr>
          <w:rFonts w:cs="Times New Roman" w:ascii="Times New Roman" w:hAnsi="Times New Roman"/>
          <w:sz w:val="22"/>
          <w:szCs w:val="22"/>
        </w:rPr>
        <w:t xml:space="preserve">(2 </w:t>
      </w:r>
      <w:r>
        <w:rPr>
          <w:rFonts w:eastAsia="Arial Unicode MS" w:cs="Times New Roman" w:ascii="Times New Roman" w:hAnsi="Times New Roman"/>
          <w:sz w:val="22"/>
          <w:szCs w:val="22"/>
        </w:rPr>
        <w:t xml:space="preserve">Тим. </w:t>
      </w:r>
      <w:r>
        <w:rPr>
          <w:rFonts w:cs="Times New Roman" w:ascii="Times New Roman" w:hAnsi="Times New Roman"/>
          <w:sz w:val="22"/>
          <w:szCs w:val="22"/>
        </w:rPr>
        <w:t xml:space="preserve">2, 5), </w:t>
      </w:r>
      <w:r>
        <w:rPr>
          <w:rFonts w:eastAsia="Arial Unicode MS" w:cs="Times New Roman" w:ascii="Times New Roman" w:hAnsi="Times New Roman"/>
          <w:sz w:val="22"/>
          <w:szCs w:val="22"/>
        </w:rPr>
        <w:t>приобретший себе по</w:t>
        <w:softHyphen/>
        <w:t xml:space="preserve">беду, которая есть конец подвигов. </w:t>
      </w:r>
    </w:p>
    <w:p>
      <w:pPr>
        <w:pStyle w:val="Normal"/>
        <w:ind w:firstLine="540"/>
        <w:jc w:val="both"/>
        <w:rPr/>
      </w:pPr>
      <w:r>
        <w:rPr>
          <w:rFonts w:cs="Times New Roman" w:ascii="Times New Roman" w:hAnsi="Times New Roman"/>
          <w:sz w:val="22"/>
          <w:szCs w:val="22"/>
        </w:rPr>
        <w:t xml:space="preserve">А </w:t>
      </w:r>
      <w:r>
        <w:rPr>
          <w:rFonts w:eastAsia="Arial Unicode MS" w:cs="Times New Roman" w:ascii="Times New Roman" w:hAnsi="Times New Roman"/>
          <w:sz w:val="22"/>
          <w:szCs w:val="22"/>
        </w:rPr>
        <w:t xml:space="preserve">что еще надписывается вместе с выражением: </w:t>
      </w:r>
      <w:r>
        <w:rPr>
          <w:rFonts w:cs="Times New Roman" w:ascii="Times New Roman" w:hAnsi="Times New Roman"/>
          <w:sz w:val="22"/>
          <w:szCs w:val="22"/>
        </w:rPr>
        <w:t xml:space="preserve">«в конец»; </w:t>
      </w:r>
      <w:r>
        <w:rPr>
          <w:rFonts w:eastAsia="Arial Unicode MS" w:cs="Times New Roman" w:ascii="Times New Roman" w:hAnsi="Times New Roman"/>
          <w:sz w:val="22"/>
          <w:szCs w:val="22"/>
        </w:rPr>
        <w:t xml:space="preserve">то служит некоторым наставлением и советом к одержанию победы, и при помощи их не безуспешным остается то, о чем приложено старание. Ибо выражение: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имущих измтенитися»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68) </w:t>
      </w:r>
      <w:r>
        <w:rPr>
          <w:rFonts w:eastAsia="Arial Unicode MS" w:cs="Times New Roman" w:ascii="Times New Roman" w:hAnsi="Times New Roman"/>
          <w:sz w:val="22"/>
          <w:szCs w:val="22"/>
        </w:rPr>
        <w:t xml:space="preserve">предполагает претворение души в лучшее состояние; значение слова: </w:t>
      </w:r>
      <w:r>
        <w:rPr>
          <w:rFonts w:cs="Times New Roman" w:ascii="Times New Roman" w:hAnsi="Times New Roman"/>
          <w:sz w:val="22"/>
          <w:szCs w:val="22"/>
        </w:rPr>
        <w:t xml:space="preserve">«маелеф»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2) </w:t>
      </w:r>
      <w:r>
        <w:rPr>
          <w:rFonts w:eastAsia="Arial Unicode MS" w:cs="Times New Roman" w:ascii="Times New Roman" w:hAnsi="Times New Roman"/>
          <w:sz w:val="22"/>
          <w:szCs w:val="22"/>
        </w:rPr>
        <w:t>возбуждает подвиж</w:t>
        <w:softHyphen/>
        <w:t>ника к сильному усердию, указуя на ликостояние после ожидающих нас трудов; ибо так объясняется про</w:t>
        <w:softHyphen/>
        <w:t xml:space="preserve">чими толковниками самое речение, и </w:t>
      </w:r>
      <w:r>
        <w:rPr>
          <w:rFonts w:cs="Times New Roman" w:ascii="Times New Roman" w:hAnsi="Times New Roman"/>
          <w:sz w:val="22"/>
          <w:szCs w:val="22"/>
        </w:rPr>
        <w:t xml:space="preserve">«маелеф» </w:t>
      </w:r>
      <w:r>
        <w:rPr>
          <w:rFonts w:eastAsia="Arial Unicode MS" w:cs="Times New Roman" w:ascii="Times New Roman" w:hAnsi="Times New Roman"/>
          <w:sz w:val="22"/>
          <w:szCs w:val="22"/>
        </w:rPr>
        <w:t>пере</w:t>
        <w:softHyphen/>
        <w:t xml:space="preserve">водится словом: ликование. И сие: иметь в виду </w:t>
      </w:r>
      <w:r>
        <w:rPr>
          <w:rFonts w:cs="Times New Roman" w:ascii="Times New Roman" w:hAnsi="Times New Roman"/>
          <w:sz w:val="22"/>
          <w:szCs w:val="22"/>
        </w:rPr>
        <w:t>«тай</w:t>
        <w:softHyphen/>
        <w:t xml:space="preserve">ное», </w:t>
      </w:r>
      <w:r>
        <w:rPr>
          <w:rFonts w:eastAsia="Arial Unicode MS" w:cs="Times New Roman" w:ascii="Times New Roman" w:hAnsi="Times New Roman"/>
          <w:sz w:val="22"/>
          <w:szCs w:val="22"/>
        </w:rPr>
        <w:t xml:space="preserve">сложить песнь о </w:t>
      </w:r>
      <w:r>
        <w:rPr>
          <w:rFonts w:cs="Times New Roman" w:ascii="Times New Roman" w:hAnsi="Times New Roman"/>
          <w:sz w:val="22"/>
          <w:szCs w:val="22"/>
        </w:rPr>
        <w:t xml:space="preserve">«возлюбленнем», </w:t>
      </w:r>
      <w:r>
        <w:rPr>
          <w:rFonts w:eastAsia="Arial Unicode MS" w:cs="Times New Roman" w:ascii="Times New Roman" w:hAnsi="Times New Roman"/>
          <w:sz w:val="22"/>
          <w:szCs w:val="22"/>
        </w:rPr>
        <w:t xml:space="preserve">петь о </w:t>
      </w:r>
      <w:r>
        <w:rPr>
          <w:rFonts w:cs="Times New Roman" w:ascii="Times New Roman" w:hAnsi="Times New Roman"/>
          <w:sz w:val="22"/>
          <w:szCs w:val="22"/>
        </w:rPr>
        <w:t xml:space="preserve">«заступлении утреннем», </w:t>
      </w:r>
      <w:r>
        <w:rPr>
          <w:rFonts w:eastAsia="Arial Unicode MS" w:cs="Times New Roman" w:ascii="Times New Roman" w:hAnsi="Times New Roman"/>
          <w:sz w:val="22"/>
          <w:szCs w:val="22"/>
        </w:rPr>
        <w:t xml:space="preserve">иметь пред очами </w:t>
      </w:r>
      <w:r>
        <w:rPr>
          <w:rFonts w:cs="Times New Roman" w:ascii="Times New Roman" w:hAnsi="Times New Roman"/>
          <w:sz w:val="22"/>
          <w:szCs w:val="22"/>
        </w:rPr>
        <w:t xml:space="preserve">«осьмой» </w:t>
      </w:r>
      <w:r>
        <w:rPr>
          <w:rFonts w:eastAsia="Arial Unicode MS" w:cs="Times New Roman" w:ascii="Times New Roman" w:hAnsi="Times New Roman"/>
          <w:sz w:val="22"/>
          <w:szCs w:val="22"/>
        </w:rPr>
        <w:t xml:space="preserve">день, взирать на </w:t>
      </w:r>
      <w:r>
        <w:rPr>
          <w:rFonts w:cs="Times New Roman" w:ascii="Times New Roman" w:hAnsi="Times New Roman"/>
          <w:sz w:val="22"/>
          <w:szCs w:val="22"/>
        </w:rPr>
        <w:t xml:space="preserve">«наследствующую», </w:t>
      </w:r>
      <w:r>
        <w:rPr>
          <w:rFonts w:eastAsia="Arial Unicode MS" w:cs="Times New Roman" w:ascii="Times New Roman" w:hAnsi="Times New Roman"/>
          <w:sz w:val="22"/>
          <w:szCs w:val="22"/>
        </w:rPr>
        <w:t xml:space="preserve">постараться стать вне сродства Кореева, и это важное повеление Давида: </w:t>
      </w:r>
      <w:r>
        <w:rPr>
          <w:rFonts w:cs="Times New Roman" w:ascii="Times New Roman" w:hAnsi="Times New Roman"/>
          <w:sz w:val="22"/>
          <w:szCs w:val="22"/>
        </w:rPr>
        <w:t xml:space="preserve">«да не растлиши», </w:t>
      </w:r>
      <w:r>
        <w:rPr>
          <w:rFonts w:eastAsia="Arial Unicode MS" w:cs="Times New Roman" w:ascii="Times New Roman" w:hAnsi="Times New Roman"/>
          <w:sz w:val="22"/>
          <w:szCs w:val="22"/>
        </w:rPr>
        <w:t>которое дал он оруженосцу, устремив</w:t>
        <w:softHyphen/>
        <w:t xml:space="preserve">шемуся на убиение Саула — все сие советует нам слово в образец великодушия сделать столпописанием в душе каждого. И кто вникнет со тщанием, тот во всем сему подобном найдет, что это некие подвижнические уроки, делаемые подвижникам их наставником о том, как кому достигать конца, то есть победы. </w:t>
      </w:r>
      <w:r>
        <w:rPr>
          <w:rFonts w:cs="Times New Roman" w:ascii="Times New Roman" w:hAnsi="Times New Roman"/>
          <w:sz w:val="22"/>
          <w:szCs w:val="22"/>
        </w:rPr>
        <w:t xml:space="preserve">А </w:t>
      </w:r>
      <w:r>
        <w:rPr>
          <w:rFonts w:eastAsia="Arial Unicode MS" w:cs="Times New Roman" w:ascii="Times New Roman" w:hAnsi="Times New Roman"/>
          <w:sz w:val="22"/>
          <w:szCs w:val="22"/>
        </w:rPr>
        <w:t xml:space="preserve">также, если при выражении: </w:t>
      </w:r>
      <w:r>
        <w:rPr>
          <w:rFonts w:cs="Times New Roman" w:ascii="Times New Roman" w:hAnsi="Times New Roman"/>
          <w:sz w:val="22"/>
          <w:szCs w:val="22"/>
        </w:rPr>
        <w:t xml:space="preserve">«в конец» </w:t>
      </w:r>
      <w:r>
        <w:rPr>
          <w:rFonts w:eastAsia="Arial Unicode MS" w:cs="Times New Roman" w:ascii="Times New Roman" w:hAnsi="Times New Roman"/>
          <w:sz w:val="22"/>
          <w:szCs w:val="22"/>
        </w:rPr>
        <w:t>надписывается что либо историческое; то и сие к тому же клонится, а именно, чтобы мы историческими примерами паче укреплялись к борьбам. Вот смысл выражения:</w:t>
      </w:r>
      <w:r>
        <w:rPr>
          <w:rFonts w:cs="Times New Roman" w:ascii="Times New Roman" w:hAnsi="Times New Roman"/>
          <w:sz w:val="22"/>
          <w:szCs w:val="22"/>
        </w:rPr>
        <w:t xml:space="preserve"> «в конец».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16" w:name="__RefHeading___Toc223926609"/>
      <w:r>
        <w:rPr>
          <w:rFonts w:cs="Times New Roman" w:ascii="Times New Roman" w:hAnsi="Times New Roman"/>
          <w:i w:val="false"/>
          <w:iCs w:val="false"/>
          <w:sz w:val="22"/>
          <w:szCs w:val="22"/>
        </w:rPr>
        <w:t>Глава 3. (О надписаниях: «псалом», «песнь», «хвала» и «молитва»)</w:t>
      </w:r>
      <w:bookmarkEnd w:id="16"/>
      <w:r>
        <w:rPr>
          <w:rFonts w:cs="Times New Roman" w:ascii="Times New Roman" w:hAnsi="Times New Roman"/>
          <w:i w:val="false"/>
          <w:iCs w:val="false"/>
          <w:sz w:val="22"/>
          <w:szCs w:val="22"/>
        </w:rPr>
        <w:t xml:space="preserve"> </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eastAsia="Arial Unicode MS" w:cs="Times New Roman" w:ascii="Times New Roman" w:hAnsi="Times New Roman"/>
          <w:sz w:val="22"/>
          <w:szCs w:val="22"/>
        </w:rPr>
        <w:t xml:space="preserve">И надписания: </w:t>
      </w:r>
      <w:r>
        <w:rPr>
          <w:rFonts w:cs="Times New Roman" w:ascii="Times New Roman" w:hAnsi="Times New Roman"/>
          <w:sz w:val="22"/>
          <w:szCs w:val="22"/>
        </w:rPr>
        <w:t xml:space="preserve">«псалом, песнь, хвала, </w:t>
      </w:r>
      <w:r>
        <w:rPr>
          <w:rFonts w:eastAsia="Arial Unicode MS" w:cs="Times New Roman" w:ascii="Times New Roman" w:hAnsi="Times New Roman"/>
          <w:sz w:val="22"/>
          <w:szCs w:val="22"/>
        </w:rPr>
        <w:t xml:space="preserve">и </w:t>
      </w:r>
      <w:r>
        <w:rPr>
          <w:rFonts w:cs="Times New Roman" w:ascii="Times New Roman" w:hAnsi="Times New Roman"/>
          <w:sz w:val="22"/>
          <w:szCs w:val="22"/>
        </w:rPr>
        <w:t xml:space="preserve">молитва» — </w:t>
      </w:r>
      <w:r>
        <w:rPr>
          <w:rFonts w:eastAsia="Arial Unicode MS" w:cs="Times New Roman" w:ascii="Times New Roman" w:hAnsi="Times New Roman"/>
          <w:sz w:val="22"/>
          <w:szCs w:val="22"/>
        </w:rPr>
        <w:t xml:space="preserve">имеют между собою такое различие. «Псалом» есть сладкопение при игре на музыкальном орудии. «Песнь» есть произношение слов при устном пении. «Молитва» есть обращенное к Богу испрашивание чего либо полезного. «Песнь» есть благохваление, возносимое Богу за </w:t>
      </w:r>
      <w:r>
        <w:rPr>
          <w:rFonts w:cs="Times New Roman" w:ascii="Times New Roman" w:hAnsi="Times New Roman"/>
          <w:sz w:val="22"/>
          <w:szCs w:val="22"/>
        </w:rPr>
        <w:t xml:space="preserve">блага, какие уже имеем. «Хвала» заключает в себе похвалу Божиим чудесам. Ибо похвала есть не иное что, как усиление хвалы.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в надписаниях названия сии нередко каким либо сочетанием между собою соединяются так, что из двух названий по соединении делается одно: или «псалом песни» (Пс. 91), или «песнь псалма» (Пс.82), или «в песнех псалом» (Пс.66), или, как дознаем у Аввакума, и «молитва с песнию» (Авв. 3, 1). Смысл же надписаний сих, по которому возводимся ими к добродетели, есть следующий: псалтирь — такое музы</w:t>
        <w:softHyphen/>
        <w:t xml:space="preserve">кальное орудие, которое издает звук из верхних частей своего состава, и музыкальное произведение, разыгрываемое на семь орудий, называется псалмом.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увещавающие к добродетели слово самым видом орудия выражает особую мысль: им повелевается, чтобы жизнь твоя была псалмом, который не земными звуками (а под звуками разумею помышления) изглашается, но из горнего и небесного произво</w:t>
        <w:softHyphen/>
        <w:t>дит чистый и внятный звук. Услышав же песнь, гадательно дознаем видимое благоприличие жизни. Как от музыкальных орудий достигает до слуха один звук сладкопения, самые же речения песнопения не выражаются членораздельными звуками, а в песни бывает то и другое: слышны и склад пения, и вместе с пением выводимая сила речений, которая по всей необходимости бывает неизвестна, когда сладкопение производится одними музыкальными орудиями: так бывает и с упражняющимися в добродетели. Некоторые, вняв умом умозрительному и созерцательному любомудрию о сущем, неявно для многих преуспевают в добродетели, заключая доброе в собст</w:t>
        <w:softHyphen/>
        <w:t>венном своем сознании, а которые, по мер рачи</w:t>
        <w:softHyphen/>
        <w:t>тельности, преуспевают в самом образ жизни, те благоприличием во внешнем, как бы словом ка</w:t>
        <w:softHyphen/>
        <w:t>ким, обнаруживают и другим благоустройство своего поведения. Посему, когда в добре преуспевает кто тем и другим способом, и любомудрие нравственное сходится с умозрительным, тогда бывает «песнь псалма», или «псалом песни». А когда предметом по</w:t>
        <w:softHyphen/>
        <w:t xml:space="preserve">хвалы бывает что либо одно из сего, тогда или умопредставляемое благо выражается только «псалмом», или нрав и благоприличие в видимом изъясняется песнью.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снь же или хвала, соединяемая с песнью, слу</w:t>
        <w:softHyphen/>
        <w:t>жит уроком для нас не прежде отваживаться на богомыслие, как соделав жизнь свою достойною такого дерзновения. «Некрасна», сказано, «похвала во устнех грешника» (Сир. 15, 9). «Грешнику же рече Бог: вскую ты поведаеши оправдания Моя?» (Пс.49, 16). Также и слова: «молитва с песнею» внушают нам то же, а именно, сперва заботиться о жизни, чтобы не оказаться кому нестройным и разногласным в начинаниях, а потом уже приступать с молитвою к Богу. И мне кажется, что Господь сказавшим Ему: «научи ны молитися» (Лук. 11, 1), «подал такую мысль, а именно, что молитва преспевает не сло</w:t>
        <w:softHyphen/>
        <w:t>вами, а жизнию, когда сказал: аще отпущаете человеком согрешения их, отпустит и вам Отец небесный» грехи ваши (Мф.6, 14). Когда же пишется просто: «хвала», тогда понятие сие содержит в себе некое свидетельство о восписующем хвалы Богу; потому что не иному кому принадлежит хвалить Бога, а только, как сказано: «хвала Давиду» (Пс.144); из чего можно дознать, что если и мы соделаемся подоб</w:t>
        <w:softHyphen/>
        <w:t xml:space="preserve">ными ему, то получим тогда дерзновение хвалить Бога. </w:t>
      </w:r>
    </w:p>
    <w:p>
      <w:pPr>
        <w:pStyle w:val="Normal"/>
        <w:ind w:firstLine="540"/>
        <w:jc w:val="both"/>
        <w:rPr/>
      </w:pPr>
      <w:r>
        <w:rPr>
          <w:rFonts w:cs="Times New Roman" w:ascii="Times New Roman" w:hAnsi="Times New Roman"/>
          <w:sz w:val="22"/>
          <w:szCs w:val="22"/>
        </w:rPr>
        <w:t>А «в песнех псалом» (Пс.60) возводит нас в высшее состояние, которое знал и Божественный Апостол, как говорит о себе Коринфянам, что воспевает он то «духом», то «умом» (1Кор. 14, 15). Почему псалмопение, совершаемое умом, объясняет сказанное прежде слово, что видимое должно быть дос</w:t>
      </w:r>
      <w:r>
        <w:rPr>
          <w:rFonts w:eastAsia="Arial Unicode MS" w:cs="Times New Roman" w:ascii="Times New Roman" w:hAnsi="Times New Roman"/>
          <w:sz w:val="22"/>
          <w:szCs w:val="22"/>
        </w:rPr>
        <w:t>тойно сокровенного, чтобы песнь приводила к догадке о такой мысли. Псалмопение же, совершаемое одним духом, указывает на преимущественное со</w:t>
        <w:softHyphen/>
        <w:t>стояние святых, когда приносимое ими Богу лучше изъявления видимым; потому что это, как сказано:</w:t>
      </w:r>
      <w:r>
        <w:rPr>
          <w:rFonts w:cs="Times New Roman" w:ascii="Times New Roman" w:hAnsi="Times New Roman"/>
          <w:sz w:val="22"/>
          <w:szCs w:val="22"/>
        </w:rPr>
        <w:t xml:space="preserve"> «псалом» </w:t>
      </w:r>
      <w:r>
        <w:rPr>
          <w:rFonts w:eastAsia="Arial Unicode MS" w:cs="Times New Roman" w:ascii="Times New Roman" w:hAnsi="Times New Roman"/>
          <w:sz w:val="22"/>
          <w:szCs w:val="22"/>
        </w:rPr>
        <w:t xml:space="preserve">не в каких либо песнях, выражающих силу умопредставляемого словами, но в песнях, выражаемых не словом. А это, по моему суждению, урок нам, что надлежит знать о песни. Ибо дознаем, что жизнь высокая, мудрствование о горнем, возбуждение нашего орудья помышлениями небесными и выспренними есть песнь Богу, преуспевающая не силою слов, но превосходною жизнью. </w:t>
      </w:r>
    </w:p>
    <w:p>
      <w:pPr>
        <w:pStyle w:val="Normal"/>
        <w:ind w:firstLine="540"/>
        <w:jc w:val="both"/>
        <w:rPr/>
      </w:pPr>
      <w:r>
        <w:rPr>
          <w:rFonts w:eastAsia="Arial Unicode MS" w:cs="Times New Roman" w:ascii="Times New Roman" w:hAnsi="Times New Roman"/>
          <w:sz w:val="22"/>
          <w:szCs w:val="22"/>
        </w:rPr>
        <w:t xml:space="preserve">А когда к слову: </w:t>
      </w:r>
      <w:r>
        <w:rPr>
          <w:rFonts w:cs="Times New Roman" w:ascii="Times New Roman" w:hAnsi="Times New Roman"/>
          <w:sz w:val="22"/>
          <w:szCs w:val="22"/>
        </w:rPr>
        <w:t xml:space="preserve">«в песнех» </w:t>
      </w:r>
      <w:r>
        <w:rPr>
          <w:rFonts w:eastAsia="Arial Unicode MS" w:cs="Times New Roman" w:ascii="Times New Roman" w:hAnsi="Times New Roman"/>
          <w:sz w:val="22"/>
          <w:szCs w:val="22"/>
        </w:rPr>
        <w:t>Пророк приписыва</w:t>
        <w:softHyphen/>
        <w:t xml:space="preserve">ет слово: </w:t>
      </w:r>
      <w:r>
        <w:rPr>
          <w:rFonts w:cs="Times New Roman" w:ascii="Times New Roman" w:hAnsi="Times New Roman"/>
          <w:sz w:val="22"/>
          <w:szCs w:val="22"/>
        </w:rPr>
        <w:t xml:space="preserve">«разума»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3, 54), </w:t>
      </w:r>
      <w:r>
        <w:rPr>
          <w:rFonts w:eastAsia="Arial Unicode MS" w:cs="Times New Roman" w:ascii="Times New Roman" w:hAnsi="Times New Roman"/>
          <w:sz w:val="22"/>
          <w:szCs w:val="22"/>
        </w:rPr>
        <w:t>тогда, мне кажется, подает некий совет, не без рассуждения избирать речения, употребляемые в славословие Богу, чтобы в неосмотрительном каком либо стремлении, даже не приметив того, не приписать Божию величию неприличных понятий. Такова, например, мысль, что на</w:t>
        <w:softHyphen/>
        <w:t>грады живущим по Богу состоят в благополучии на</w:t>
        <w:softHyphen/>
        <w:t xml:space="preserve">стоящей жизни: таково мнение, будто бы и по суду Божью прекрасно то, что таковым кажется человеческому чувству. Можно найти и много подобных сим мыслей, допускаемых неразумными в их понятиях о Боге. А тебе потребен разум знать о Нем только то, что, будучи произнесено, не послужит в хулу. Приличное служит Ему в похвалу выше того, что может быть изобретено человеческим естеством. Для нас же так вожделенно найти и не то, что должно о Нем знать, но то, что не может Он быть сравниваем ни с чем отличным от Него. </w:t>
      </w:r>
    </w:p>
    <w:p>
      <w:pPr>
        <w:pStyle w:val="Normal"/>
        <w:ind w:firstLine="540"/>
        <w:jc w:val="both"/>
        <w:rPr/>
      </w:pPr>
      <w:r>
        <w:rPr>
          <w:rFonts w:eastAsia="Arial Unicode MS" w:cs="Times New Roman" w:ascii="Times New Roman" w:hAnsi="Times New Roman"/>
          <w:sz w:val="22"/>
          <w:szCs w:val="22"/>
        </w:rPr>
        <w:t xml:space="preserve">Что разумеем мы о хвале Давиду, а именно, что тому только, кто подобен ему, принадлежит хвала Божия, то же, кажется мне, должно знать и о молитве, когда услышим слова: </w:t>
      </w:r>
      <w:r>
        <w:rPr>
          <w:rFonts w:cs="Times New Roman" w:ascii="Times New Roman" w:hAnsi="Times New Roman"/>
          <w:sz w:val="22"/>
          <w:szCs w:val="22"/>
        </w:rPr>
        <w:t xml:space="preserve">«молитва Давиду», </w:t>
      </w:r>
      <w:r>
        <w:rPr>
          <w:rFonts w:eastAsia="Arial Unicode MS" w:cs="Times New Roman" w:ascii="Times New Roman" w:hAnsi="Times New Roman"/>
          <w:sz w:val="22"/>
          <w:szCs w:val="22"/>
        </w:rPr>
        <w:t xml:space="preserve">а именно, что должно и нам стараться жизнь свою уподобить его жизни, чтобы приобрести дерзновение молиться. </w:t>
      </w:r>
    </w:p>
    <w:p>
      <w:pPr>
        <w:pStyle w:val="Normal"/>
        <w:ind w:firstLine="540"/>
        <w:jc w:val="both"/>
        <w:rPr/>
      </w:pPr>
      <w:r>
        <w:rPr>
          <w:rFonts w:eastAsia="Arial Unicode MS" w:cs="Times New Roman" w:ascii="Times New Roman" w:hAnsi="Times New Roman"/>
          <w:sz w:val="22"/>
          <w:szCs w:val="22"/>
        </w:rPr>
        <w:t xml:space="preserve">Так должно сказать и о надписании: </w:t>
      </w:r>
      <w:r>
        <w:rPr>
          <w:rFonts w:cs="Times New Roman" w:ascii="Times New Roman" w:hAnsi="Times New Roman"/>
          <w:sz w:val="22"/>
          <w:szCs w:val="22"/>
        </w:rPr>
        <w:t>«молитва ни</w:t>
        <w:softHyphen/>
        <w:t xml:space="preserve">щаго, егда уныет, и пред Господем пролиет моление свое»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101). </w:t>
      </w:r>
      <w:r>
        <w:rPr>
          <w:rFonts w:eastAsia="Arial Unicode MS" w:cs="Times New Roman" w:ascii="Times New Roman" w:hAnsi="Times New Roman"/>
          <w:sz w:val="22"/>
          <w:szCs w:val="22"/>
        </w:rPr>
        <w:t>Потребно нам усильное восхож</w:t>
        <w:softHyphen/>
        <w:t>дение к Богу, чтобы уразуметь, в чем мы обнища</w:t>
        <w:softHyphen/>
        <w:t>ли; ибо не придем в вожделение истинных благ, если не поймем своей в них нищеты. Но каким-то одушевленным и внутренним соделается глас молит</w:t>
        <w:softHyphen/>
        <w:t xml:space="preserve">вы, когда узнаем, в чем мы обнищали, когда придем в уныние от замедления в исполнении желаемого, и в таком случае изольется моление наше, вместо слов, слезами из очей. </w:t>
      </w:r>
    </w:p>
    <w:p>
      <w:pPr>
        <w:pStyle w:val="Normal"/>
        <w:ind w:firstLine="540"/>
        <w:jc w:val="both"/>
        <w:rPr/>
      </w:pPr>
      <w:r>
        <w:rPr>
          <w:rFonts w:eastAsia="Arial Unicode MS" w:cs="Times New Roman" w:ascii="Times New Roman" w:hAnsi="Times New Roman"/>
          <w:sz w:val="22"/>
          <w:szCs w:val="22"/>
        </w:rPr>
        <w:t xml:space="preserve">Так понимай и надписание: </w:t>
      </w:r>
      <w:r>
        <w:rPr>
          <w:rFonts w:cs="Times New Roman" w:ascii="Times New Roman" w:hAnsi="Times New Roman"/>
          <w:sz w:val="22"/>
          <w:szCs w:val="22"/>
        </w:rPr>
        <w:t>«молитва Моисея чело</w:t>
        <w:softHyphen/>
        <w:t xml:space="preserve">века Божия»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89), </w:t>
      </w:r>
      <w:r>
        <w:rPr>
          <w:rFonts w:eastAsia="Arial Unicode MS" w:cs="Times New Roman" w:ascii="Times New Roman" w:hAnsi="Times New Roman"/>
          <w:sz w:val="22"/>
          <w:szCs w:val="22"/>
        </w:rPr>
        <w:t>а именно, что приступит к Богу с молитвою можно не иначе, как разве кто, отрешась от сего мера, соделается человеком единого Бога.</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firstLine="540"/>
        <w:jc w:val="both"/>
        <w:rPr>
          <w:rFonts w:eastAsia="Arial Unicode MS"/>
        </w:rPr>
      </w:pPr>
      <w:r>
        <w:rPr>
          <w:rFonts w:eastAsia="Times New Roman" w:cs="Times New Roman" w:ascii="Times New Roman" w:hAnsi="Times New Roman"/>
          <w:sz w:val="22"/>
          <w:szCs w:val="22"/>
        </w:rPr>
        <w:t xml:space="preserve"> </w:t>
      </w:r>
    </w:p>
    <w:p>
      <w:pPr>
        <w:pStyle w:val="Heading2"/>
        <w:rPr>
          <w:rFonts w:ascii="Times New Roman" w:hAnsi="Times New Roman" w:cs="Times New Roman"/>
          <w:i w:val="false"/>
          <w:i w:val="false"/>
          <w:iCs w:val="false"/>
          <w:sz w:val="22"/>
          <w:szCs w:val="22"/>
        </w:rPr>
      </w:pPr>
      <w:bookmarkStart w:id="17" w:name="__RefHeading___Toc223926610"/>
      <w:bookmarkEnd w:id="17"/>
      <w:r>
        <w:rPr>
          <w:rFonts w:cs="Times New Roman" w:ascii="Times New Roman" w:hAnsi="Times New Roman"/>
          <w:i w:val="false"/>
          <w:iCs w:val="false"/>
          <w:sz w:val="22"/>
          <w:szCs w:val="22"/>
        </w:rPr>
        <w:t>Глава 4. (О надписании «о изменитися хотящих»)</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eastAsia="Arial Unicode MS" w:cs="Times New Roman" w:ascii="Times New Roman" w:hAnsi="Times New Roman"/>
          <w:sz w:val="22"/>
          <w:szCs w:val="22"/>
        </w:rPr>
        <w:t xml:space="preserve">Надписание же: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изменитися хотящих»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9), </w:t>
      </w:r>
      <w:r>
        <w:rPr>
          <w:rFonts w:eastAsia="Arial Unicode MS" w:cs="Times New Roman" w:ascii="Times New Roman" w:hAnsi="Times New Roman"/>
          <w:sz w:val="22"/>
          <w:szCs w:val="22"/>
        </w:rPr>
        <w:t>по моему мнению, имеет тот смысл, что одно Божие естество не подлежит превратности и изменению; по</w:t>
        <w:softHyphen/>
        <w:t>тому что, как недопускающее вовсе зла, не имеет, на что и воспользоваться сим превращением; в лучшее превратиться Оно не может, нет ничего такого, для чего допустило бы Оно изменение; так как нет ни</w:t>
        <w:softHyphen/>
        <w:t>чего, что было бы лучше Его, и во что могло бы Оно перемениться. Но мы — люди, подлежа превратности и изменяемости, по изменчивой деятельности в том и другом, делаемся или худшими, или лучшими: — худ</w:t>
        <w:softHyphen/>
        <w:t xml:space="preserve">шими, когда удаляемся от общения с добром, и опять лучшими, когда, изменяясь, возвращаемся к лучшему. </w:t>
      </w:r>
    </w:p>
    <w:p>
      <w:pPr>
        <w:pStyle w:val="Normal"/>
        <w:ind w:firstLine="540"/>
        <w:jc w:val="both"/>
        <w:rPr/>
      </w:pPr>
      <w:r>
        <w:rPr>
          <w:rFonts w:eastAsia="Arial Unicode MS" w:cs="Times New Roman" w:ascii="Times New Roman" w:hAnsi="Times New Roman"/>
          <w:sz w:val="22"/>
          <w:szCs w:val="22"/>
        </w:rPr>
        <w:t xml:space="preserve">Посему, так как превращением вовлечены мы во зло, необходимо нам доброе изменение, чтобы в следствие оного произошел в нас переход к лучшему. Сие явствует из связи приписанного к словам: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изменитися хотящих». </w:t>
      </w:r>
      <w:r>
        <w:rPr>
          <w:rFonts w:eastAsia="Arial Unicode MS" w:cs="Times New Roman" w:ascii="Times New Roman" w:hAnsi="Times New Roman"/>
          <w:sz w:val="22"/>
          <w:szCs w:val="22"/>
        </w:rPr>
        <w:t xml:space="preserve">Ибо Писание не только подает совет о том, что должно измениться, но предлагает и некоторый способ преуспеть в таком деле, в нескольких примерах показывая переход к лучшему. </w:t>
      </w:r>
    </w:p>
    <w:p>
      <w:pPr>
        <w:pStyle w:val="Normal"/>
        <w:ind w:firstLine="540"/>
        <w:jc w:val="both"/>
        <w:rPr/>
      </w:pPr>
      <w:r>
        <w:rPr>
          <w:rFonts w:eastAsia="Arial Unicode MS" w:cs="Times New Roman" w:ascii="Times New Roman" w:hAnsi="Times New Roman"/>
          <w:sz w:val="22"/>
          <w:szCs w:val="22"/>
        </w:rPr>
        <w:t xml:space="preserve">Полное же чтение надписания следующее: </w:t>
      </w:r>
      <w:r>
        <w:rPr>
          <w:rFonts w:cs="Times New Roman" w:ascii="Times New Roman" w:hAnsi="Times New Roman"/>
          <w:sz w:val="22"/>
          <w:szCs w:val="22"/>
        </w:rPr>
        <w:t xml:space="preserve">«в конец, </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изменитися хотящих, в столпописание Давиду, в научение; внегда сожже средоречие сирийское, и Сирию совалскую, и возвратися Иоав, и порази дебрь солей дванадесят тысящ». </w:t>
      </w:r>
      <w:r>
        <w:rPr>
          <w:rFonts w:eastAsia="Arial Unicode MS" w:cs="Times New Roman" w:ascii="Times New Roman" w:hAnsi="Times New Roman"/>
          <w:sz w:val="22"/>
          <w:szCs w:val="22"/>
        </w:rPr>
        <w:t xml:space="preserve">Из приведенных слов видно, что Писание, говоря: </w:t>
      </w:r>
      <w:r>
        <w:rPr>
          <w:rFonts w:cs="Times New Roman" w:ascii="Times New Roman" w:hAnsi="Times New Roman"/>
          <w:sz w:val="22"/>
          <w:szCs w:val="22"/>
        </w:rPr>
        <w:t xml:space="preserve">«в столпописание Давиду, в научение», </w:t>
      </w:r>
      <w:r>
        <w:rPr>
          <w:rFonts w:eastAsia="Arial Unicode MS" w:cs="Times New Roman" w:ascii="Times New Roman" w:hAnsi="Times New Roman"/>
          <w:sz w:val="22"/>
          <w:szCs w:val="22"/>
        </w:rPr>
        <w:t xml:space="preserve">содержит в себе некоторое наставление и совет: потому что не было бы приложено слова: </w:t>
      </w:r>
      <w:r>
        <w:rPr>
          <w:rFonts w:cs="Times New Roman" w:ascii="Times New Roman" w:hAnsi="Times New Roman"/>
          <w:sz w:val="22"/>
          <w:szCs w:val="22"/>
        </w:rPr>
        <w:t>«на</w:t>
        <w:softHyphen/>
        <w:t xml:space="preserve">учение», </w:t>
      </w:r>
      <w:r>
        <w:rPr>
          <w:rFonts w:eastAsia="Arial Unicode MS" w:cs="Times New Roman" w:ascii="Times New Roman" w:hAnsi="Times New Roman"/>
          <w:sz w:val="22"/>
          <w:szCs w:val="22"/>
        </w:rPr>
        <w:t>если бы не к наставлению клонилась речь. И сие:»</w:t>
      </w:r>
      <w:r>
        <w:rPr>
          <w:rFonts w:cs="Times New Roman" w:ascii="Times New Roman" w:hAnsi="Times New Roman"/>
          <w:sz w:val="22"/>
          <w:szCs w:val="22"/>
        </w:rPr>
        <w:t xml:space="preserve">в столпописание» </w:t>
      </w:r>
      <w:r>
        <w:rPr>
          <w:rFonts w:eastAsia="Arial Unicode MS" w:cs="Times New Roman" w:ascii="Times New Roman" w:hAnsi="Times New Roman"/>
          <w:sz w:val="22"/>
          <w:szCs w:val="22"/>
        </w:rPr>
        <w:t>показывает, что слово это должно иметь глубоко и неизгладимо напечатленным в памяти, чтобы в душе столпом была память, а письменами на столпе служили примеры добрых дел. Сими то примерами были доблестные подвиги главного вождя Давидовой силы, вследствие которых враги терпят двоякое бедствие, то истребленные огнем, то пораженные в битве. Ибо как Сирия, лежащая между реками, так и соседний с ними удел Сириян истребляются огнем; а также в дебри солей побиты многие тысячи. Но в точности излагать исторический ход событий было бы продолжительно, и, вместе, излишне. Ибо что большее приобретем мы, изучая в связи изложение сих происшествий? Напро</w:t>
        <w:softHyphen/>
        <w:t>тив того, думаю, что лучше кратко объяснить в слове, к чему ведет загадочный смысл исторического воспоминания, чтобы таковое столпописание послужи</w:t>
        <w:softHyphen/>
        <w:t xml:space="preserve">ло нам в научение для нашей жизни. </w:t>
      </w:r>
    </w:p>
    <w:p>
      <w:pPr>
        <w:pStyle w:val="Normal"/>
        <w:ind w:firstLine="540"/>
        <w:jc w:val="both"/>
        <w:rPr/>
      </w:pPr>
      <w:r>
        <w:rPr>
          <w:rFonts w:eastAsia="Arial Unicode MS" w:cs="Times New Roman" w:ascii="Times New Roman" w:hAnsi="Times New Roman"/>
          <w:sz w:val="22"/>
          <w:szCs w:val="22"/>
        </w:rPr>
        <w:t>Что же значит сказанное мною? Пророк, Сириею наименовав целый народ, делит его на две части, обозначая каждую особыми чертами, одна часть называется средоречием сирийским, а другая именуется Сириею совальскою; сожигается же та и другая; а по</w:t>
        <w:softHyphen/>
        <w:t>том, по возвращении главного воеводы, дебрь солей осуждается на преданье смерти двенадцати тысяч. По</w:t>
        <w:softHyphen/>
        <w:t>сему представим себе, что вид Сирии двоякий: одни из Сириян отовсюду окружены речными потоками, и это те, которые со всех сторон одержимы страстями; другие близки к Сове, а сим именованием означает</w:t>
        <w:softHyphen/>
        <w:t>ся в Писании мучительство сопротивной силы. Посему и для нас послужит сие путем изменения на лучшее, если двоякое это племя порока будет истреблено очистительным огнем. Как добродетель оставляет замечательные черты в жизни и в разумении; так и порок усматривается в том и другом. Беспорядочность жизни, вокруг объемлющая душу потоками страстей, называется средоречием, а разумение, по извращенным догматам близкое к князю мера, имену</w:t>
        <w:softHyphen/>
        <w:t>ется Сириею совальскою; за истреблением их светоносным и очистительным словом следует то, что бесплодная и соленая земля, то есть воинство сопротивных сил, сокрушена ударом воеводы. Ибо не бу</w:t>
        <w:softHyphen/>
        <w:t xml:space="preserve">дет у нас победы над врагами, если начальник воинств не превозможет силою руки. А за погибелью врагов, естественно, следует мир. И таково последствие победы, которое имея в виду, Писание, как на столпах, написует в памятях наших повеление: </w:t>
      </w:r>
      <w:r>
        <w:rPr>
          <w:rFonts w:cs="Times New Roman" w:ascii="Times New Roman" w:hAnsi="Times New Roman"/>
          <w:sz w:val="22"/>
          <w:szCs w:val="22"/>
        </w:rPr>
        <w:t xml:space="preserve">«изменитися», </w:t>
      </w:r>
      <w:r>
        <w:rPr>
          <w:rFonts w:eastAsia="Arial Unicode MS" w:cs="Times New Roman" w:ascii="Times New Roman" w:hAnsi="Times New Roman"/>
          <w:sz w:val="22"/>
          <w:szCs w:val="22"/>
        </w:rPr>
        <w:t xml:space="preserve">в исторических примерах показывая освобождение от страстей. Лучше же сказать, урок об изменении ясным соделается для нас, если последуем прочим толковникам, из которых один, вместо слова: </w:t>
      </w:r>
      <w:r>
        <w:rPr>
          <w:rFonts w:cs="Times New Roman" w:ascii="Times New Roman" w:hAnsi="Times New Roman"/>
          <w:sz w:val="22"/>
          <w:szCs w:val="22"/>
        </w:rPr>
        <w:t xml:space="preserve">«изменение», </w:t>
      </w:r>
      <w:r>
        <w:rPr>
          <w:rFonts w:eastAsia="Arial Unicode MS" w:cs="Times New Roman" w:ascii="Times New Roman" w:hAnsi="Times New Roman"/>
          <w:sz w:val="22"/>
          <w:szCs w:val="22"/>
        </w:rPr>
        <w:t xml:space="preserve">приписал к псалму: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цветах»; </w:t>
      </w:r>
      <w:r>
        <w:rPr>
          <w:rFonts w:eastAsia="Arial Unicode MS" w:cs="Times New Roman" w:ascii="Times New Roman" w:hAnsi="Times New Roman"/>
          <w:sz w:val="22"/>
          <w:szCs w:val="22"/>
        </w:rPr>
        <w:t xml:space="preserve">а другой: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лилиях». </w:t>
      </w:r>
      <w:r>
        <w:rPr>
          <w:rFonts w:eastAsia="Arial Unicode MS" w:cs="Times New Roman" w:ascii="Times New Roman" w:hAnsi="Times New Roman"/>
          <w:sz w:val="22"/>
          <w:szCs w:val="22"/>
        </w:rPr>
        <w:t xml:space="preserve">Слово: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цветах», </w:t>
      </w:r>
      <w:r>
        <w:rPr>
          <w:rFonts w:eastAsia="Arial Unicode MS" w:cs="Times New Roman" w:ascii="Times New Roman" w:hAnsi="Times New Roman"/>
          <w:sz w:val="22"/>
          <w:szCs w:val="22"/>
        </w:rPr>
        <w:t>по</w:t>
        <w:softHyphen/>
        <w:t>казывает переход от зимы к весне, что означает прехождение от порока к добродетельной жизни. Вид лилии объясняет, во что надлежит произойти изменению; ибо чрез изменение делающийся светлым явно принимает светлый и белоснежный вид из черного и потемненного. Поэтому по силе всякого над</w:t>
        <w:softHyphen/>
        <w:t xml:space="preserve">писания, в котором читается: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изменитися хотящих», </w:t>
      </w:r>
      <w:r>
        <w:rPr>
          <w:rFonts w:eastAsia="Arial Unicode MS" w:cs="Times New Roman" w:ascii="Times New Roman" w:hAnsi="Times New Roman"/>
          <w:sz w:val="22"/>
          <w:szCs w:val="22"/>
        </w:rPr>
        <w:t xml:space="preserve">должно, как думаю, в псалме находить для себя совет о том, что всегда должно молитвою и тщательною жизнью достигать изменения на лучшее. </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rPr/>
      </w:pPr>
      <w:bookmarkStart w:id="18" w:name="__RefHeading___Toc223926611"/>
      <w:bookmarkEnd w:id="18"/>
      <w:r>
        <w:rPr>
          <w:rFonts w:cs="Times New Roman" w:ascii="Times New Roman" w:hAnsi="Times New Roman"/>
          <w:i w:val="false"/>
          <w:iCs w:val="false"/>
          <w:sz w:val="22"/>
          <w:szCs w:val="22"/>
        </w:rPr>
        <w:t>Глава 5. (О надписаниях: «</w:t>
      </w:r>
      <w:r>
        <w:rPr>
          <w:rFonts w:eastAsia="Arial Unicode MS" w:cs="Times New Roman" w:ascii="Times New Roman" w:hAnsi="Times New Roman"/>
          <w:i w:val="false"/>
          <w:iCs w:val="false"/>
          <w:sz w:val="22"/>
          <w:szCs w:val="22"/>
        </w:rPr>
        <w:t xml:space="preserve">о </w:t>
      </w:r>
      <w:r>
        <w:rPr>
          <w:rFonts w:cs="Times New Roman" w:ascii="Times New Roman" w:hAnsi="Times New Roman"/>
          <w:i w:val="false"/>
          <w:iCs w:val="false"/>
          <w:sz w:val="22"/>
          <w:szCs w:val="22"/>
        </w:rPr>
        <w:t>тайных», «</w:t>
      </w:r>
      <w:r>
        <w:rPr>
          <w:rFonts w:eastAsia="Arial Unicode MS" w:cs="Times New Roman" w:ascii="Times New Roman" w:hAnsi="Times New Roman"/>
          <w:i w:val="false"/>
          <w:iCs w:val="false"/>
          <w:sz w:val="22"/>
          <w:szCs w:val="22"/>
        </w:rPr>
        <w:t xml:space="preserve">о </w:t>
      </w:r>
      <w:r>
        <w:rPr>
          <w:rFonts w:cs="Times New Roman" w:ascii="Times New Roman" w:hAnsi="Times New Roman"/>
          <w:i w:val="false"/>
          <w:iCs w:val="false"/>
          <w:sz w:val="22"/>
          <w:szCs w:val="22"/>
        </w:rPr>
        <w:t>наследствующей», «</w:t>
      </w:r>
      <w:r>
        <w:rPr>
          <w:rFonts w:eastAsia="Arial Unicode MS" w:cs="Times New Roman" w:ascii="Times New Roman" w:hAnsi="Times New Roman"/>
          <w:i w:val="false"/>
          <w:iCs w:val="false"/>
          <w:sz w:val="22"/>
          <w:szCs w:val="22"/>
        </w:rPr>
        <w:t xml:space="preserve">о </w:t>
      </w:r>
      <w:r>
        <w:rPr>
          <w:rFonts w:cs="Times New Roman" w:ascii="Times New Roman" w:hAnsi="Times New Roman"/>
          <w:i w:val="false"/>
          <w:iCs w:val="false"/>
          <w:sz w:val="22"/>
          <w:szCs w:val="22"/>
        </w:rPr>
        <w:t>заступлении утреннем», «о осмей», «о точилех»)</w:t>
      </w:r>
    </w:p>
    <w:p>
      <w:pPr>
        <w:pStyle w:val="Heading2"/>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p>
      <w:pPr>
        <w:pStyle w:val="Normal"/>
        <w:ind w:firstLine="540"/>
        <w:jc w:val="both"/>
        <w:rPr/>
      </w:pPr>
      <w:r>
        <w:rPr>
          <w:rFonts w:eastAsia="Arial Unicode MS" w:cs="Times New Roman" w:ascii="Times New Roman" w:hAnsi="Times New Roman"/>
          <w:sz w:val="22"/>
          <w:szCs w:val="22"/>
        </w:rPr>
        <w:t xml:space="preserve">Надписание: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тайных»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9) </w:t>
      </w:r>
      <w:r>
        <w:rPr>
          <w:rFonts w:eastAsia="Arial Unicode MS" w:cs="Times New Roman" w:ascii="Times New Roman" w:hAnsi="Times New Roman"/>
          <w:sz w:val="22"/>
          <w:szCs w:val="22"/>
        </w:rPr>
        <w:t>внушает нам с точностью преуспевать в Боговедении; потому что погрешительное мнение о Божеств — крайнее падение для души. Чем воспользуется человек от блага, не имея самого блага? Посему-то надписание предлагает тебе, как бы некий светильник, сие учение, занимаю</w:t>
        <w:softHyphen/>
        <w:t xml:space="preserve">щееся исследованием таин Боговедения, в котором главное — вера в Сына; ибо так говорит и надписание: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тайных Сына». </w:t>
      </w:r>
      <w:r>
        <w:rPr>
          <w:rFonts w:eastAsia="Arial Unicode MS" w:cs="Times New Roman" w:ascii="Times New Roman" w:hAnsi="Times New Roman"/>
          <w:sz w:val="22"/>
          <w:szCs w:val="22"/>
        </w:rPr>
        <w:t xml:space="preserve">Действительно, тайно то, что недомыслимо, невидимо, превыше всякого доступного разумению примышления, и к чему приблизившийся верою достигает конца победы. </w:t>
      </w:r>
    </w:p>
    <w:p>
      <w:pPr>
        <w:pStyle w:val="Normal"/>
        <w:ind w:firstLine="540"/>
        <w:jc w:val="both"/>
        <w:rPr/>
      </w:pPr>
      <w:r>
        <w:rPr>
          <w:rFonts w:eastAsia="Arial Unicode MS" w:cs="Times New Roman" w:ascii="Times New Roman" w:hAnsi="Times New Roman"/>
          <w:sz w:val="22"/>
          <w:szCs w:val="22"/>
        </w:rPr>
        <w:t xml:space="preserve">Явно и основание надписания: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наследствующей» </w:t>
      </w:r>
      <w:r>
        <w:rPr>
          <w:rFonts w:eastAsia="Arial Unicode MS" w:cs="Times New Roman" w:ascii="Times New Roman" w:hAnsi="Times New Roman"/>
          <w:sz w:val="22"/>
          <w:szCs w:val="22"/>
        </w:rPr>
        <w:t xml:space="preserve">(Пс. </w:t>
      </w:r>
      <w:r>
        <w:rPr>
          <w:rFonts w:cs="Times New Roman" w:ascii="Times New Roman" w:hAnsi="Times New Roman"/>
          <w:sz w:val="22"/>
          <w:szCs w:val="22"/>
        </w:rPr>
        <w:t xml:space="preserve">5); </w:t>
      </w:r>
      <w:r>
        <w:rPr>
          <w:rFonts w:eastAsia="Arial Unicode MS" w:cs="Times New Roman" w:ascii="Times New Roman" w:hAnsi="Times New Roman"/>
          <w:sz w:val="22"/>
          <w:szCs w:val="22"/>
        </w:rPr>
        <w:t xml:space="preserve">потому что Пророк о душе, ниспадшей из своего жребия, когда для преступника заповеди зашло солнце, приносит Богу сие моление, чтобы на утро снова отложила она тьму и удостоилась услышать оный сладкий глас, который изречет стоящим одесную: </w:t>
      </w:r>
      <w:r>
        <w:rPr>
          <w:rFonts w:cs="Times New Roman" w:ascii="Times New Roman" w:hAnsi="Times New Roman"/>
          <w:sz w:val="22"/>
          <w:szCs w:val="22"/>
        </w:rPr>
        <w:t xml:space="preserve">«приидите благословеннии Отца Моего, наследуйте уготованное вам царствие от сложения мира» </w:t>
      </w:r>
      <w:r>
        <w:rPr>
          <w:rFonts w:eastAsia="Arial Unicode MS" w:cs="Times New Roman" w:ascii="Times New Roman" w:hAnsi="Times New Roman"/>
          <w:sz w:val="22"/>
          <w:szCs w:val="22"/>
        </w:rPr>
        <w:t>(Мф.</w:t>
      </w:r>
      <w:r>
        <w:rPr>
          <w:rFonts w:cs="Times New Roman" w:ascii="Times New Roman" w:hAnsi="Times New Roman"/>
          <w:sz w:val="22"/>
          <w:szCs w:val="22"/>
        </w:rPr>
        <w:t xml:space="preserve">25, 34). </w:t>
      </w:r>
    </w:p>
    <w:p>
      <w:pPr>
        <w:pStyle w:val="Normal"/>
        <w:ind w:firstLine="540"/>
        <w:jc w:val="both"/>
        <w:rPr/>
      </w:pPr>
      <w:r>
        <w:rPr>
          <w:rFonts w:eastAsia="Arial Unicode MS" w:cs="Times New Roman" w:ascii="Times New Roman" w:hAnsi="Times New Roman"/>
          <w:sz w:val="22"/>
          <w:szCs w:val="22"/>
        </w:rPr>
        <w:t xml:space="preserve">Не погрешит против истины, кто в том же смысле поймет и сие надписание: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заступлении утреннем»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21): </w:t>
      </w:r>
      <w:r>
        <w:rPr>
          <w:rFonts w:eastAsia="Arial Unicode MS" w:cs="Times New Roman" w:ascii="Times New Roman" w:hAnsi="Times New Roman"/>
          <w:sz w:val="22"/>
          <w:szCs w:val="22"/>
        </w:rPr>
        <w:t>ибо Писанию обычно утром имено</w:t>
        <w:softHyphen/>
        <w:t>вать утреннюю зарю, то есть время, служащее взаимным пределом ночи и дня, с которым ночь исчезает и начинается день. И поелику во многих местах Писания под загадочным именем тьмы разумеется порок, то, когда по Божию заступлению совер</w:t>
        <w:softHyphen/>
        <w:t xml:space="preserve">шится в нас восхождение добродетельной жизни, тогда достигнем победы, как говорит Апостол: </w:t>
      </w:r>
      <w:r>
        <w:rPr>
          <w:rFonts w:cs="Times New Roman" w:ascii="Times New Roman" w:hAnsi="Times New Roman"/>
          <w:sz w:val="22"/>
          <w:szCs w:val="22"/>
        </w:rPr>
        <w:t>«отложив дела темная»,</w:t>
      </w:r>
      <w:r>
        <w:rPr>
          <w:rFonts w:eastAsia="Arial Unicode MS" w:cs="Times New Roman" w:ascii="Times New Roman" w:hAnsi="Times New Roman"/>
          <w:sz w:val="22"/>
          <w:szCs w:val="22"/>
        </w:rPr>
        <w:t xml:space="preserve">и </w:t>
      </w:r>
      <w:r>
        <w:rPr>
          <w:rFonts w:cs="Times New Roman" w:ascii="Times New Roman" w:hAnsi="Times New Roman"/>
          <w:sz w:val="22"/>
          <w:szCs w:val="22"/>
        </w:rPr>
        <w:t xml:space="preserve">«яко во дни, благообразно ходя» </w:t>
      </w:r>
      <w:r>
        <w:rPr>
          <w:rFonts w:eastAsia="Arial Unicode MS" w:cs="Times New Roman" w:ascii="Times New Roman" w:hAnsi="Times New Roman"/>
          <w:sz w:val="22"/>
          <w:szCs w:val="22"/>
        </w:rPr>
        <w:t>(Римл.</w:t>
      </w:r>
      <w:r>
        <w:rPr>
          <w:rFonts w:cs="Times New Roman" w:ascii="Times New Roman" w:hAnsi="Times New Roman"/>
          <w:sz w:val="22"/>
          <w:szCs w:val="22"/>
        </w:rPr>
        <w:t xml:space="preserve">13, 12. 13). </w:t>
      </w:r>
    </w:p>
    <w:p>
      <w:pPr>
        <w:pStyle w:val="Normal"/>
        <w:ind w:firstLine="540"/>
        <w:jc w:val="both"/>
        <w:rPr/>
      </w:pPr>
      <w:r>
        <w:rPr>
          <w:rFonts w:eastAsia="Arial Unicode MS" w:cs="Times New Roman" w:ascii="Times New Roman" w:hAnsi="Times New Roman"/>
          <w:sz w:val="22"/>
          <w:szCs w:val="22"/>
        </w:rPr>
        <w:t xml:space="preserve">Близко к исследованному основание надписания: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осмей»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11). </w:t>
      </w:r>
      <w:r>
        <w:rPr>
          <w:rFonts w:eastAsia="Arial Unicode MS" w:cs="Times New Roman" w:ascii="Times New Roman" w:hAnsi="Times New Roman"/>
          <w:sz w:val="22"/>
          <w:szCs w:val="22"/>
        </w:rPr>
        <w:t>Ибо вся попечительность о добро</w:t>
        <w:softHyphen/>
        <w:t>детельной жизни имеет в виду будущий век, начало которого, имеющее последовать за чувственным временем, круговращающимся в седмицах дней, назы</w:t>
        <w:softHyphen/>
        <w:t xml:space="preserve">вается осмым днем. Посему надписание: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осмей» </w:t>
      </w:r>
      <w:r>
        <w:rPr>
          <w:rFonts w:eastAsia="Arial Unicode MS" w:cs="Times New Roman" w:ascii="Times New Roman" w:hAnsi="Times New Roman"/>
          <w:sz w:val="22"/>
          <w:szCs w:val="22"/>
        </w:rPr>
        <w:t>подает совет не иметь в виду настоящего времени, но взирать на осьмый день. Ибо, когда прекратится это скоротекущее и преходящее время, в которое одно приходит в бытие, а другое разрушается; когда мину</w:t>
        <w:softHyphen/>
        <w:t>ется потребность приходить в бытие, и не будет уже разрушаемого, потому что уповаемым воскресением претворится естество в некое иное состояние жизни; когда прекратится и это преходящее свойство времени, потому что не будет уже силы, приводящей в бытие и разрушение: тогда, без сомнения, кончится и эта сед</w:t>
        <w:softHyphen/>
        <w:t>мица, измеряющая время, заступит же ее место ось</w:t>
        <w:softHyphen/>
        <w:t xml:space="preserve">мый день, то есть последующий век, который весь составляется одним днем, как говорит некто из Пророков, уповаемую жизнь назвав </w:t>
      </w:r>
      <w:r>
        <w:rPr>
          <w:rFonts w:cs="Times New Roman" w:ascii="Times New Roman" w:hAnsi="Times New Roman"/>
          <w:sz w:val="22"/>
          <w:szCs w:val="22"/>
        </w:rPr>
        <w:t xml:space="preserve">«днем великим» </w:t>
      </w:r>
      <w:r>
        <w:rPr>
          <w:rFonts w:eastAsia="Arial Unicode MS" w:cs="Times New Roman" w:ascii="Times New Roman" w:hAnsi="Times New Roman"/>
          <w:sz w:val="22"/>
          <w:szCs w:val="22"/>
        </w:rPr>
        <w:t xml:space="preserve">(Иоил. </w:t>
      </w:r>
      <w:r>
        <w:rPr>
          <w:rFonts w:cs="Times New Roman" w:ascii="Times New Roman" w:hAnsi="Times New Roman"/>
          <w:sz w:val="22"/>
          <w:szCs w:val="22"/>
        </w:rPr>
        <w:t xml:space="preserve">2, 11), </w:t>
      </w:r>
      <w:r>
        <w:rPr>
          <w:rFonts w:eastAsia="Arial Unicode MS" w:cs="Times New Roman" w:ascii="Times New Roman" w:hAnsi="Times New Roman"/>
          <w:sz w:val="22"/>
          <w:szCs w:val="22"/>
        </w:rPr>
        <w:t>потому сей день освещать будет не чув</w:t>
        <w:softHyphen/>
        <w:t xml:space="preserve">ственное солнце, но истинный Свет, Солнце правды, которое в пророчестве именуется </w:t>
      </w:r>
      <w:r>
        <w:rPr>
          <w:rFonts w:cs="Times New Roman" w:ascii="Times New Roman" w:hAnsi="Times New Roman"/>
          <w:sz w:val="22"/>
          <w:szCs w:val="22"/>
        </w:rPr>
        <w:t xml:space="preserve">«востоком» </w:t>
      </w:r>
      <w:r>
        <w:rPr>
          <w:rFonts w:eastAsia="Arial Unicode MS" w:cs="Times New Roman" w:ascii="Times New Roman" w:hAnsi="Times New Roman"/>
          <w:sz w:val="22"/>
          <w:szCs w:val="22"/>
        </w:rPr>
        <w:t>(Зах.</w:t>
      </w:r>
      <w:r>
        <w:rPr>
          <w:rFonts w:cs="Times New Roman" w:ascii="Times New Roman" w:hAnsi="Times New Roman"/>
          <w:sz w:val="22"/>
          <w:szCs w:val="22"/>
        </w:rPr>
        <w:t xml:space="preserve">6, 12), </w:t>
      </w:r>
      <w:r>
        <w:rPr>
          <w:rFonts w:eastAsia="Arial Unicode MS" w:cs="Times New Roman" w:ascii="Times New Roman" w:hAnsi="Times New Roman"/>
          <w:sz w:val="22"/>
          <w:szCs w:val="22"/>
        </w:rPr>
        <w:t xml:space="preserve">потому что никогда не скрывается на западе. </w:t>
      </w:r>
    </w:p>
    <w:p>
      <w:pPr>
        <w:pStyle w:val="Normal"/>
        <w:ind w:firstLine="540"/>
        <w:jc w:val="both"/>
        <w:rPr/>
      </w:pPr>
      <w:r>
        <w:rPr>
          <w:rFonts w:eastAsia="Arial Unicode MS" w:cs="Times New Roman" w:ascii="Times New Roman" w:hAnsi="Times New Roman"/>
          <w:sz w:val="22"/>
          <w:szCs w:val="22"/>
        </w:rPr>
        <w:t xml:space="preserve">То же самое разумеем мы и в надписаниях: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точилех»; </w:t>
      </w:r>
      <w:r>
        <w:rPr>
          <w:rFonts w:eastAsia="Arial Unicode MS" w:cs="Times New Roman" w:ascii="Times New Roman" w:hAnsi="Times New Roman"/>
          <w:sz w:val="22"/>
          <w:szCs w:val="22"/>
        </w:rPr>
        <w:t xml:space="preserve">потому что точило есть орудие виноделия; из выжимаемых в нем гроздов выходит вино. Но если вино вытекает из гроздов гнилых или незрелых, то оно скоро портится и делается негодным к питью, прелагаясь в какое-то зловонье, или в нечто качеством подобное уксусу, и при другой </w:t>
      </w:r>
      <w:r>
        <w:rPr>
          <w:rFonts w:cs="Times New Roman" w:ascii="Times New Roman" w:hAnsi="Times New Roman"/>
          <w:sz w:val="22"/>
          <w:szCs w:val="22"/>
        </w:rPr>
        <w:t>какой-либо порче изменяется в служащее к зарожде</w:t>
        <w:softHyphen/>
        <w:t>нию червей. Но если в точило вложен грозд доброго качества и зрелый: то из грозда потечет вино слад</w:t>
        <w:softHyphen/>
        <w:t>кое и благовонное, в котором с продолжением вре</w:t>
        <w:softHyphen/>
        <w:t>мени возрастать будут добротность и благоуханье. По</w:t>
        <w:softHyphen/>
        <w:t>сему, о чем же внушает нам, сколько можно, наи</w:t>
        <w:softHyphen/>
        <w:t>паче заботиться эта загадка о грозде? О том, чтобы обогащалась наша сокровищница человеческого ума, а эта сокровищница есть надежда; в ней хранится всякий запас для нашей жизни. В таком же случае свойство гроздов сделается для нас известным, если будут видимы сперва ветви, а потом виноградная лоза, держащая на себе грозды и ветви. А сие соделается по словам Господа, изрекшего: «Аз есмь лоза, вы же рождие» (Ин.15, 5). Ибо если, действительно, и плодонося и возрастая, как говорит Апостол, «в Нем» пребываем «укоренены» (Кол. 2, 7); то уразумеем из сказанного, что от нас, созданных в Нем, и без Него недостойных питающей нас влаги, требуется грозд дел, который не окислен и не доведен до терпкости гневом, не дошел до гни</w:t>
        <w:softHyphen/>
        <w:t xml:space="preserve">лости и не распался от какого либо сластолюбия. В точиле каждой души (а точилом служит совесть) грозд дел дает нам вино на последующую жизнь, и каждому по всей необходимости должно вкушать от собственных своих трудов, какие бы они ни был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блаженны те делатели, которых вино, вку</w:t>
        <w:softHyphen/>
        <w:t>шенное ими, веселит сердце; напротив того, жалки и достойны слез те, у которых «вино», по выражению Моисея, делается «яростию змиев» — (Второз. 32, 33), преложившись в ядовитое качество и от розги содом</w:t>
        <w:softHyphen/>
        <w:t>ской принося плод в пагубу. Посему, если имеешь в виду осмый день; то помни, говорите Пророк, о точилах в добродетелях; да «точила», по слову при</w:t>
        <w:softHyphen/>
        <w:t xml:space="preserve">тчи, «источают»тебе «вино» благовонное (Притч.3, 10).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9" w:name="__RefHeading___Toc223926612"/>
      <w:bookmarkEnd w:id="19"/>
      <w:r>
        <w:rPr>
          <w:rFonts w:cs="Times New Roman" w:ascii="Times New Roman" w:hAnsi="Times New Roman"/>
          <w:i w:val="false"/>
          <w:iCs w:val="false"/>
          <w:sz w:val="22"/>
          <w:szCs w:val="22"/>
        </w:rPr>
        <w:t>Глава 6. (О надписаниях: «о Маелефе», «исход ски</w:t>
        <w:softHyphen/>
        <w:t>нии», «</w:t>
      </w:r>
      <w:r>
        <w:rPr>
          <w:rFonts w:eastAsia="Arial Unicode MS" w:cs="Times New Roman" w:ascii="Times New Roman" w:hAnsi="Times New Roman"/>
          <w:i w:val="false"/>
          <w:iCs w:val="false"/>
          <w:sz w:val="22"/>
          <w:szCs w:val="22"/>
        </w:rPr>
        <w:t xml:space="preserve">о </w:t>
      </w:r>
      <w:r>
        <w:rPr>
          <w:rFonts w:cs="Times New Roman" w:ascii="Times New Roman" w:hAnsi="Times New Roman"/>
          <w:i w:val="false"/>
          <w:iCs w:val="false"/>
          <w:sz w:val="22"/>
          <w:szCs w:val="22"/>
        </w:rPr>
        <w:t>обновлении дому Давидова», «изступления», «в воспоминание», «исповедание», «столпописание», «да не растлиши»)</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надписание: «о Маелефе», яснее переданное перело</w:t>
        <w:softHyphen/>
        <w:t>жившими речение сие на эллинский язык, придает какую-то ревность подвижникам добродетели, указы</w:t>
        <w:softHyphen/>
        <w:t>вая им на конец подвигов, говоря, что одержавшим верх в борьбах предстоят ликования и весе</w:t>
        <w:softHyphen/>
        <w:t>лия; так как в этом смысл протолковано оное слово: «Маелеф», которое переводится словом: ликование, что знаем из истории о победе Давида, когда в единоборстве с сим юношею пал Голиаф, с ликованием встретив, девы славят отважный Давидов подвиг. Так, надписание: «о Маелефе» выражает, что всякая победа над сопротивниками, приобретаемая трудом и пролитием пота, сопровождается весельем и ликованием, потому что всякая разумная тварь присо</w:t>
        <w:softHyphen/>
        <w:t xml:space="preserve">единяется к победителям, как бы входя с ними в один стройный лик. Было некогда, что словесное естество составляло один лик, который взирал на единого Ликоначальника, и исполнением заповеди приводил себя в согласие с тою стройностью ликов, какую ликоначальник установлял своим движением. </w:t>
      </w:r>
    </w:p>
    <w:p>
      <w:pPr>
        <w:pStyle w:val="Normal"/>
        <w:ind w:firstLine="540"/>
        <w:jc w:val="both"/>
        <w:rPr/>
      </w:pPr>
      <w:r>
        <w:rPr>
          <w:rFonts w:cs="Times New Roman" w:ascii="Times New Roman" w:hAnsi="Times New Roman"/>
          <w:sz w:val="22"/>
          <w:szCs w:val="22"/>
        </w:rPr>
        <w:t>Но после того, как это Божественное согласие ли</w:t>
        <w:softHyphen/>
        <w:t>ков расстроил вторгшийся грех, и под ноги первых людей, ликовавших вместе с Ангельскими си</w:t>
        <w:softHyphen/>
        <w:t>лами, подлив нечто, соделавшее их поползновенными к обольщению, довел до падения, и человек отлучен от общения с Ангелами, потому что падением прервано единомыслие; падшему потребно стало много трудов и пота, чтобы, поборов и свергнув с себя налегшего на него в падении, снова восстать, в награ</w:t>
        <w:softHyphen/>
        <w:t>ду за победу над противником получив право на Божественное ликостояние. Посему, когда слышишь, что надписание: «о Маелефе» соединено с выражением «в конец», тогда знай, что в этой загадке предлага</w:t>
        <w:softHyphen/>
        <w:t>ется тебе совет не ослабевать в борьбах с иску</w:t>
        <w:softHyphen/>
      </w:r>
      <w:r>
        <w:rPr>
          <w:rFonts w:eastAsia="Arial Unicode MS" w:cs="Times New Roman" w:ascii="Times New Roman" w:hAnsi="Times New Roman"/>
          <w:sz w:val="22"/>
          <w:szCs w:val="22"/>
        </w:rPr>
        <w:t>шениями, но взирать на конец — победы, то есть, на вчинение в Ангельский лик и твоей души, очищенной приражением искушений. Так, слышим от Господа, было и с Лазарем, который, поелику терпением страданий на целом поприще жизни сохранил себя непадшим, по разрушении на нем этой скинии после победы над боровшимся с ним на жизненном поприще, немедленно оказался среди Ангелов; ибо ска</w:t>
        <w:softHyphen/>
        <w:t xml:space="preserve">зано: </w:t>
      </w:r>
      <w:r>
        <w:rPr>
          <w:rFonts w:cs="Times New Roman" w:ascii="Times New Roman" w:hAnsi="Times New Roman"/>
          <w:sz w:val="22"/>
          <w:szCs w:val="22"/>
        </w:rPr>
        <w:t xml:space="preserve">«бысть умрети нищему, и несену быти Ангелы» </w:t>
      </w:r>
      <w:r>
        <w:rPr>
          <w:rFonts w:eastAsia="Arial Unicode MS" w:cs="Times New Roman" w:ascii="Times New Roman" w:hAnsi="Times New Roman"/>
          <w:sz w:val="22"/>
          <w:szCs w:val="22"/>
        </w:rPr>
        <w:t>(Лук.</w:t>
      </w:r>
      <w:r>
        <w:rPr>
          <w:rFonts w:cs="Times New Roman" w:ascii="Times New Roman" w:hAnsi="Times New Roman"/>
          <w:sz w:val="22"/>
          <w:szCs w:val="22"/>
        </w:rPr>
        <w:t xml:space="preserve">16, 22). </w:t>
      </w:r>
      <w:r>
        <w:rPr>
          <w:rFonts w:eastAsia="Arial Unicode MS" w:cs="Times New Roman" w:ascii="Times New Roman" w:hAnsi="Times New Roman"/>
          <w:sz w:val="22"/>
          <w:szCs w:val="22"/>
        </w:rPr>
        <w:t>Вот ликование — совершение пути с Ангелами, и лоно патриарха, приемлющее на себя Лаза</w:t>
        <w:softHyphen/>
        <w:t xml:space="preserve">ря, и само представляющееся не чуждым сего радостного согласия с ликом. Ибо не погрешит, кто, услышав слово: </w:t>
      </w:r>
      <w:r>
        <w:rPr>
          <w:rFonts w:cs="Times New Roman" w:ascii="Times New Roman" w:hAnsi="Times New Roman"/>
          <w:sz w:val="22"/>
          <w:szCs w:val="22"/>
        </w:rPr>
        <w:t xml:space="preserve">«лоно», </w:t>
      </w:r>
      <w:r>
        <w:rPr>
          <w:rFonts w:eastAsia="Arial Unicode MS" w:cs="Times New Roman" w:ascii="Times New Roman" w:hAnsi="Times New Roman"/>
          <w:sz w:val="22"/>
          <w:szCs w:val="22"/>
        </w:rPr>
        <w:t>представит себе, что это полнота благ, какою наименован патриарх, подобно какому-то обширному объему моря, и в ней-то пребывает Лазарь; — потому что у отличившихся подобными под</w:t>
        <w:softHyphen/>
        <w:t>вигами ни у кого нет ничего собственного, но благо общим делается для всех, одною и тою же доброде</w:t>
        <w:softHyphen/>
        <w:t xml:space="preserve">телью достигших равного блага. </w:t>
      </w:r>
    </w:p>
    <w:p>
      <w:pPr>
        <w:pStyle w:val="Normal"/>
        <w:ind w:firstLine="540"/>
        <w:jc w:val="both"/>
        <w:rPr/>
      </w:pPr>
      <w:r>
        <w:rPr>
          <w:rFonts w:eastAsia="Arial Unicode MS" w:cs="Times New Roman" w:ascii="Times New Roman" w:hAnsi="Times New Roman"/>
          <w:sz w:val="22"/>
          <w:szCs w:val="22"/>
        </w:rPr>
        <w:t xml:space="preserve">Надписание, в котором упоминается: </w:t>
      </w:r>
      <w:r>
        <w:rPr>
          <w:rFonts w:cs="Times New Roman" w:ascii="Times New Roman" w:hAnsi="Times New Roman"/>
          <w:sz w:val="22"/>
          <w:szCs w:val="22"/>
        </w:rPr>
        <w:t>«исход ски</w:t>
        <w:softHyphen/>
        <w:t xml:space="preserve">нии», </w:t>
      </w:r>
      <w:r>
        <w:rPr>
          <w:rFonts w:eastAsia="Arial Unicode MS" w:cs="Times New Roman" w:ascii="Times New Roman" w:hAnsi="Times New Roman"/>
          <w:sz w:val="22"/>
          <w:szCs w:val="22"/>
        </w:rPr>
        <w:t xml:space="preserve">и еще другое: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обновлении дому Давидова»</w:t>
      </w:r>
      <w:r>
        <w:rPr>
          <w:rFonts w:eastAsia="Arial Unicode MS" w:cs="Times New Roman" w:ascii="Times New Roman" w:hAnsi="Times New Roman"/>
          <w:sz w:val="22"/>
          <w:szCs w:val="22"/>
        </w:rPr>
        <w:t xml:space="preserve">близки между собою и по положению и по смыслу. Ибо одно имеет место в двадцать осьмом псалме, а другое в следующем за ним. Каждое из них читается следующим образом: надписание первое: </w:t>
      </w:r>
      <w:r>
        <w:rPr>
          <w:rFonts w:cs="Times New Roman" w:ascii="Times New Roman" w:hAnsi="Times New Roman"/>
          <w:sz w:val="22"/>
          <w:szCs w:val="22"/>
        </w:rPr>
        <w:t>«псалом Да</w:t>
        <w:softHyphen/>
        <w:t xml:space="preserve">виду, исхода скинии», </w:t>
      </w:r>
      <w:r>
        <w:rPr>
          <w:rFonts w:eastAsia="Arial Unicode MS" w:cs="Times New Roman" w:ascii="Times New Roman" w:hAnsi="Times New Roman"/>
          <w:sz w:val="22"/>
          <w:szCs w:val="22"/>
        </w:rPr>
        <w:t xml:space="preserve">а надписание следующего псалма: </w:t>
      </w:r>
      <w:r>
        <w:rPr>
          <w:rFonts w:cs="Times New Roman" w:ascii="Times New Roman" w:hAnsi="Times New Roman"/>
          <w:sz w:val="22"/>
          <w:szCs w:val="22"/>
        </w:rPr>
        <w:t xml:space="preserve">«псалом песни, обновления дому Давидова». </w:t>
      </w:r>
      <w:r>
        <w:rPr>
          <w:rFonts w:eastAsia="Arial Unicode MS" w:cs="Times New Roman" w:ascii="Times New Roman" w:hAnsi="Times New Roman"/>
          <w:sz w:val="22"/>
          <w:szCs w:val="22"/>
        </w:rPr>
        <w:t>Если не вышли мы из этой чувственной скинии, не обновится истинный дом наш. А смысл сказанного таков: в естестве человеческом умопредставляются две жизни: плотская, водящаяся чувствами, и духовная, невещест</w:t>
        <w:softHyphen/>
        <w:t xml:space="preserve">венная, преуспевающая в разумном и бесплотном житии души. Но невозможно соделаться в одно и то же время причастным той и другой жизни; потому что тщательность об одной из них производит лишение в другой. Потому, если будем стараться соделать душу жилищем Божиим, то надлежит плотью выйти из плотской скинии. Чтобы дом наш обновлен был Тем, Кто обновляет нас Своим вселением, сему невозможно совершиться иначе, как разве когда совершится исход скинии отчуждением от жизни телесной. </w:t>
      </w:r>
    </w:p>
    <w:p>
      <w:pPr>
        <w:pStyle w:val="Normal"/>
        <w:ind w:firstLine="540"/>
        <w:jc w:val="both"/>
        <w:rPr/>
      </w:pPr>
      <w:r>
        <w:rPr>
          <w:rFonts w:eastAsia="Arial Unicode MS" w:cs="Times New Roman" w:ascii="Times New Roman" w:hAnsi="Times New Roman"/>
          <w:sz w:val="22"/>
          <w:szCs w:val="22"/>
        </w:rPr>
        <w:t xml:space="preserve">Псалом </w:t>
      </w:r>
      <w:r>
        <w:rPr>
          <w:rFonts w:cs="Times New Roman" w:ascii="Times New Roman" w:hAnsi="Times New Roman"/>
          <w:sz w:val="22"/>
          <w:szCs w:val="22"/>
        </w:rPr>
        <w:t xml:space="preserve">«изступления» </w:t>
      </w:r>
      <w:r>
        <w:rPr>
          <w:rFonts w:eastAsia="Arial Unicode MS" w:cs="Times New Roman" w:ascii="Times New Roman" w:hAnsi="Times New Roman"/>
          <w:sz w:val="22"/>
          <w:szCs w:val="22"/>
        </w:rPr>
        <w:t xml:space="preserve">следующий за </w:t>
      </w:r>
      <w:r>
        <w:rPr>
          <w:rFonts w:cs="Times New Roman" w:ascii="Times New Roman" w:hAnsi="Times New Roman"/>
          <w:sz w:val="22"/>
          <w:szCs w:val="22"/>
        </w:rPr>
        <w:t xml:space="preserve">«обновлением», </w:t>
      </w:r>
      <w:r>
        <w:rPr>
          <w:rFonts w:eastAsia="Arial Unicode MS" w:cs="Times New Roman" w:ascii="Times New Roman" w:hAnsi="Times New Roman"/>
          <w:sz w:val="22"/>
          <w:szCs w:val="22"/>
        </w:rPr>
        <w:t xml:space="preserve">пред которым положено следующее надписание: </w:t>
      </w:r>
      <w:r>
        <w:rPr>
          <w:rFonts w:cs="Times New Roman" w:ascii="Times New Roman" w:hAnsi="Times New Roman"/>
          <w:sz w:val="22"/>
          <w:szCs w:val="22"/>
        </w:rPr>
        <w:t xml:space="preserve">«в конец, псалом Давиду, изступления», </w:t>
      </w:r>
      <w:r>
        <w:rPr>
          <w:rFonts w:eastAsia="Arial Unicode MS" w:cs="Times New Roman" w:ascii="Times New Roman" w:hAnsi="Times New Roman"/>
          <w:sz w:val="22"/>
          <w:szCs w:val="22"/>
        </w:rPr>
        <w:t xml:space="preserve">согласен с рассмотренными прежде и советует удаляться от тех, с кем связь вредна. </w:t>
      </w:r>
    </w:p>
    <w:p>
      <w:pPr>
        <w:pStyle w:val="Normal"/>
        <w:ind w:firstLine="540"/>
        <w:jc w:val="both"/>
        <w:rPr/>
      </w:pPr>
      <w:r>
        <w:rPr>
          <w:rFonts w:eastAsia="Arial Unicode MS" w:cs="Times New Roman" w:ascii="Times New Roman" w:hAnsi="Times New Roman"/>
          <w:sz w:val="22"/>
          <w:szCs w:val="22"/>
        </w:rPr>
        <w:t xml:space="preserve">В псалмах же с надписанием: </w:t>
      </w:r>
      <w:r>
        <w:rPr>
          <w:rFonts w:cs="Times New Roman" w:ascii="Times New Roman" w:hAnsi="Times New Roman"/>
          <w:sz w:val="22"/>
          <w:szCs w:val="22"/>
        </w:rPr>
        <w:t xml:space="preserve">«в воспоминание»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37, 69), </w:t>
      </w:r>
      <w:r>
        <w:rPr>
          <w:rFonts w:eastAsia="Arial Unicode MS" w:cs="Times New Roman" w:ascii="Times New Roman" w:hAnsi="Times New Roman"/>
          <w:sz w:val="22"/>
          <w:szCs w:val="22"/>
        </w:rPr>
        <w:t>предлагается нам краткое некое учение о спасении. Поелику преслушание заповеди Божьей соделалось для людей путем к погибели (мы не по</w:t>
        <w:softHyphen/>
        <w:t xml:space="preserve">гибли бы, если бы сохранили в памяти заповедь); то Писание поэтому, как врачевство от недуга забвения, предлагает нам памятование о заповеди, делая это в двух псалмах. </w:t>
      </w:r>
    </w:p>
    <w:p>
      <w:pPr>
        <w:pStyle w:val="Normal"/>
        <w:ind w:firstLine="540"/>
        <w:jc w:val="both"/>
        <w:rPr/>
      </w:pPr>
      <w:r>
        <w:rPr>
          <w:rFonts w:eastAsia="Arial Unicode MS" w:cs="Times New Roman" w:ascii="Times New Roman" w:hAnsi="Times New Roman"/>
          <w:sz w:val="22"/>
          <w:szCs w:val="22"/>
        </w:rPr>
        <w:t xml:space="preserve">А в псалмах, к которым прилагается слово: </w:t>
      </w:r>
      <w:r>
        <w:rPr>
          <w:rFonts w:cs="Times New Roman" w:ascii="Times New Roman" w:hAnsi="Times New Roman"/>
          <w:sz w:val="22"/>
          <w:szCs w:val="22"/>
        </w:rPr>
        <w:t xml:space="preserve">«исповедание», </w:t>
      </w:r>
      <w:r>
        <w:rPr>
          <w:rFonts w:eastAsia="Arial Unicode MS" w:cs="Times New Roman" w:ascii="Times New Roman" w:hAnsi="Times New Roman"/>
          <w:sz w:val="22"/>
          <w:szCs w:val="22"/>
        </w:rPr>
        <w:t>речением сим научаемся следующему: по</w:t>
        <w:softHyphen/>
        <w:t xml:space="preserve">елику, по обычаю Писания, слово: </w:t>
      </w:r>
      <w:r>
        <w:rPr>
          <w:rFonts w:cs="Times New Roman" w:ascii="Times New Roman" w:hAnsi="Times New Roman"/>
          <w:sz w:val="22"/>
          <w:szCs w:val="22"/>
        </w:rPr>
        <w:t xml:space="preserve">«исповедание» </w:t>
      </w:r>
      <w:r>
        <w:rPr>
          <w:rFonts w:eastAsia="Arial Unicode MS" w:cs="Times New Roman" w:ascii="Times New Roman" w:hAnsi="Times New Roman"/>
          <w:sz w:val="22"/>
          <w:szCs w:val="22"/>
        </w:rPr>
        <w:t>имеет двоякое значение и указывает то на исповедание грехов, то на благодарение; здесь в том и другом разумении оного руководимся им к жизни добродетельной; потому что исповедание грехов произво</w:t>
        <w:softHyphen/>
        <w:t xml:space="preserve">дит удаление и отчуждение от худых дел, а усердие в благодарности увеличивает милость Благодетеля к приемлющим благотворения с добрым чувством. Посему псалом предлагается </w:t>
      </w:r>
      <w:r>
        <w:rPr>
          <w:rFonts w:cs="Times New Roman" w:ascii="Times New Roman" w:hAnsi="Times New Roman"/>
          <w:sz w:val="22"/>
          <w:szCs w:val="22"/>
        </w:rPr>
        <w:t xml:space="preserve">«во исповедание»: </w:t>
      </w:r>
      <w:r>
        <w:rPr>
          <w:rFonts w:eastAsia="Arial Unicode MS" w:cs="Times New Roman" w:ascii="Times New Roman" w:hAnsi="Times New Roman"/>
          <w:sz w:val="22"/>
          <w:szCs w:val="22"/>
        </w:rPr>
        <w:t>в таком случае, когда беспокоит тебя какое либо воспоминание о грехе, советует тебе прибегнуть к очисти</w:t>
        <w:softHyphen/>
        <w:t xml:space="preserve">тельному средству — покаянию; а если жизнь твоя благоуспевает в лучшем, доброе твое произволение делает твердым за благодарность твою к Богу. </w:t>
      </w:r>
    </w:p>
    <w:p>
      <w:pPr>
        <w:pStyle w:val="Normal"/>
        <w:ind w:firstLine="540"/>
        <w:jc w:val="both"/>
        <w:rPr/>
      </w:pPr>
      <w:r>
        <w:rPr>
          <w:rFonts w:eastAsia="Arial Unicode MS" w:cs="Times New Roman" w:ascii="Times New Roman" w:hAnsi="Times New Roman"/>
          <w:sz w:val="22"/>
          <w:szCs w:val="22"/>
        </w:rPr>
        <w:t xml:space="preserve">Слова: </w:t>
      </w:r>
      <w:r>
        <w:rPr>
          <w:rFonts w:cs="Times New Roman" w:ascii="Times New Roman" w:hAnsi="Times New Roman"/>
          <w:sz w:val="22"/>
          <w:szCs w:val="22"/>
        </w:rPr>
        <w:t xml:space="preserve">«столпописание», </w:t>
      </w:r>
      <w:r>
        <w:rPr>
          <w:rFonts w:eastAsia="Arial Unicode MS" w:cs="Times New Roman" w:ascii="Times New Roman" w:hAnsi="Times New Roman"/>
          <w:sz w:val="22"/>
          <w:szCs w:val="22"/>
        </w:rPr>
        <w:t xml:space="preserve">и: </w:t>
      </w:r>
      <w:r>
        <w:rPr>
          <w:rFonts w:cs="Times New Roman" w:ascii="Times New Roman" w:hAnsi="Times New Roman"/>
          <w:sz w:val="22"/>
          <w:szCs w:val="22"/>
        </w:rPr>
        <w:t xml:space="preserve">«да не растлиши», </w:t>
      </w:r>
      <w:r>
        <w:rPr>
          <w:rFonts w:eastAsia="Arial Unicode MS" w:cs="Times New Roman" w:ascii="Times New Roman" w:hAnsi="Times New Roman"/>
          <w:sz w:val="22"/>
          <w:szCs w:val="22"/>
        </w:rPr>
        <w:t xml:space="preserve">в совокупности ли, отдельно ли, находятся в каких надписаниях, содержат в себе совет о добродетели долготерпения. Ибо сие: </w:t>
      </w:r>
      <w:r>
        <w:rPr>
          <w:rFonts w:cs="Times New Roman" w:ascii="Times New Roman" w:hAnsi="Times New Roman"/>
          <w:sz w:val="22"/>
          <w:szCs w:val="22"/>
        </w:rPr>
        <w:t xml:space="preserve">«да не растлиши» </w:t>
      </w:r>
      <w:r>
        <w:rPr>
          <w:rFonts w:eastAsia="Arial Unicode MS" w:cs="Times New Roman" w:ascii="Times New Roman" w:hAnsi="Times New Roman"/>
          <w:sz w:val="22"/>
          <w:szCs w:val="22"/>
        </w:rPr>
        <w:t xml:space="preserve">сказано Давидом, когда запретил он оруженосцу нанести удар Саулу; а смысл слова: </w:t>
      </w:r>
      <w:r>
        <w:rPr>
          <w:rFonts w:cs="Times New Roman" w:ascii="Times New Roman" w:hAnsi="Times New Roman"/>
          <w:sz w:val="22"/>
          <w:szCs w:val="22"/>
        </w:rPr>
        <w:t xml:space="preserve">«столпописание» </w:t>
      </w:r>
      <w:r>
        <w:rPr>
          <w:rFonts w:eastAsia="Arial Unicode MS" w:cs="Times New Roman" w:ascii="Times New Roman" w:hAnsi="Times New Roman"/>
          <w:sz w:val="22"/>
          <w:szCs w:val="22"/>
        </w:rPr>
        <w:t>тот, что тако</w:t>
        <w:softHyphen/>
        <w:t>вое речение должно иметь начертанным в памяти, как на некоем столпе, чтобы в подобных делах, если какое обстоятельство возбудит нашу раздражи</w:t>
        <w:softHyphen/>
        <w:t>тельность к отмщенью за оскорбление, прочитывая мысленно сие повеление, запрещающее убийство, сами в себе усыпляли мы раздражительность, приучая к дол</w:t>
        <w:softHyphen/>
        <w:t xml:space="preserve">готерпению. Но точнейшее о сем рассуждение оставим до будущего времени, переходя к обозрению прочих надписаний. Ибо надлежит уразуметь, что когда значит слово: </w:t>
      </w:r>
      <w:r>
        <w:rPr>
          <w:rFonts w:cs="Times New Roman" w:ascii="Times New Roman" w:hAnsi="Times New Roman"/>
          <w:sz w:val="22"/>
          <w:szCs w:val="22"/>
        </w:rPr>
        <w:t xml:space="preserve">«аллилуия», </w:t>
      </w:r>
      <w:r>
        <w:rPr>
          <w:rFonts w:eastAsia="Arial Unicode MS" w:cs="Times New Roman" w:ascii="Times New Roman" w:hAnsi="Times New Roman"/>
          <w:sz w:val="22"/>
          <w:szCs w:val="22"/>
        </w:rPr>
        <w:t xml:space="preserve">которое служит надписанием многих псалмов. </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0" w:name="__RefHeading___Toc223926613"/>
      <w:bookmarkEnd w:id="20"/>
      <w:r>
        <w:rPr>
          <w:rFonts w:cs="Times New Roman" w:ascii="Times New Roman" w:hAnsi="Times New Roman"/>
          <w:i w:val="false"/>
          <w:iCs w:val="false"/>
          <w:sz w:val="22"/>
          <w:szCs w:val="22"/>
        </w:rPr>
        <w:t>Глава 7. (О надписании «аллилуия»)</w:t>
      </w:r>
    </w:p>
    <w:p>
      <w:pPr>
        <w:pStyle w:val="Normal"/>
        <w:ind w:firstLine="540"/>
        <w:jc w:val="both"/>
        <w:rPr>
          <w:rFonts w:ascii="Times New Roman" w:hAnsi="Times New Roman" w:eastAsia="Arial Unicode MS" w:cs="Times New Roman"/>
          <w:i/>
          <w:i/>
          <w:iCs/>
          <w:sz w:val="22"/>
          <w:szCs w:val="22"/>
        </w:rPr>
      </w:pPr>
      <w:r>
        <w:rPr>
          <w:rFonts w:eastAsia="Arial Unicode MS" w:cs="Times New Roman" w:ascii="Times New Roman" w:hAnsi="Times New Roman"/>
          <w:i/>
          <w:iCs/>
          <w:sz w:val="22"/>
          <w:szCs w:val="22"/>
        </w:rPr>
      </w:r>
    </w:p>
    <w:p>
      <w:pPr>
        <w:pStyle w:val="Normal"/>
        <w:ind w:firstLine="540"/>
        <w:jc w:val="both"/>
        <w:rPr/>
      </w:pPr>
      <w:r>
        <w:rPr>
          <w:rFonts w:eastAsia="Arial Unicode MS" w:cs="Times New Roman" w:ascii="Times New Roman" w:hAnsi="Times New Roman"/>
          <w:sz w:val="22"/>
          <w:szCs w:val="22"/>
        </w:rPr>
        <w:t xml:space="preserve">Итак, слово: </w:t>
      </w:r>
      <w:r>
        <w:rPr>
          <w:rFonts w:cs="Times New Roman" w:ascii="Times New Roman" w:hAnsi="Times New Roman"/>
          <w:sz w:val="22"/>
          <w:szCs w:val="22"/>
        </w:rPr>
        <w:t xml:space="preserve">«аллилухя» </w:t>
      </w:r>
      <w:r>
        <w:rPr>
          <w:rFonts w:eastAsia="Arial Unicode MS" w:cs="Times New Roman" w:ascii="Times New Roman" w:hAnsi="Times New Roman"/>
          <w:sz w:val="22"/>
          <w:szCs w:val="22"/>
        </w:rPr>
        <w:t>есть таинственное побуждениье к песнопению Бога; оно взывает слуху, что озна</w:t>
        <w:softHyphen/>
        <w:t xml:space="preserve">чаемое им то же, что: </w:t>
      </w:r>
      <w:r>
        <w:rPr>
          <w:rFonts w:cs="Times New Roman" w:ascii="Times New Roman" w:hAnsi="Times New Roman"/>
          <w:sz w:val="22"/>
          <w:szCs w:val="22"/>
        </w:rPr>
        <w:t xml:space="preserve">«хвалите Господа». </w:t>
      </w:r>
      <w:r>
        <w:rPr>
          <w:rFonts w:eastAsia="Arial Unicode MS" w:cs="Times New Roman" w:ascii="Times New Roman" w:hAnsi="Times New Roman"/>
          <w:sz w:val="22"/>
          <w:szCs w:val="22"/>
        </w:rPr>
        <w:t>Ибо в ка</w:t>
        <w:softHyphen/>
        <w:t xml:space="preserve">ких частях святого Писания встречаются напереди эти слова: </w:t>
      </w:r>
      <w:r>
        <w:rPr>
          <w:rFonts w:cs="Times New Roman" w:ascii="Times New Roman" w:hAnsi="Times New Roman"/>
          <w:sz w:val="22"/>
          <w:szCs w:val="22"/>
        </w:rPr>
        <w:t xml:space="preserve">«хвалите Господа», </w:t>
      </w:r>
      <w:r>
        <w:rPr>
          <w:rFonts w:eastAsia="Arial Unicode MS" w:cs="Times New Roman" w:ascii="Times New Roman" w:hAnsi="Times New Roman"/>
          <w:sz w:val="22"/>
          <w:szCs w:val="22"/>
        </w:rPr>
        <w:t xml:space="preserve">в еврейских Писаниях означается это словом: </w:t>
      </w:r>
      <w:r>
        <w:rPr>
          <w:rFonts w:cs="Times New Roman" w:ascii="Times New Roman" w:hAnsi="Times New Roman"/>
          <w:sz w:val="22"/>
          <w:szCs w:val="22"/>
        </w:rPr>
        <w:t xml:space="preserve">«аллилуиа». </w:t>
      </w:r>
      <w:r>
        <w:rPr>
          <w:rFonts w:eastAsia="Arial Unicode MS" w:cs="Times New Roman" w:ascii="Times New Roman" w:hAnsi="Times New Roman"/>
          <w:sz w:val="22"/>
          <w:szCs w:val="22"/>
        </w:rPr>
        <w:t>Или, может быть, слово сие дает паче видеть силу псалмопения, которому служит надписанием, сказуя о нем, что это — хвала Богу. Так как на еврейском языке естество Божие означается различно разными именами, употреб</w:t>
        <w:softHyphen/>
        <w:t xml:space="preserve">ляемыми в некоем иносказательном значении; то в числе имен, означающих Бога, находится и слово: </w:t>
      </w:r>
      <w:r>
        <w:rPr>
          <w:rFonts w:cs="Times New Roman" w:ascii="Times New Roman" w:hAnsi="Times New Roman"/>
          <w:sz w:val="22"/>
          <w:szCs w:val="22"/>
        </w:rPr>
        <w:t>«</w:t>
      </w:r>
      <w:r>
        <w:rPr>
          <w:rFonts w:eastAsia="Arial Unicode MS" w:cs="Times New Roman" w:ascii="Times New Roman" w:hAnsi="Times New Roman"/>
          <w:sz w:val="22"/>
          <w:szCs w:val="22"/>
        </w:rPr>
        <w:t>и</w:t>
      </w:r>
      <w:r>
        <w:rPr>
          <w:rFonts w:cs="Times New Roman" w:ascii="Times New Roman" w:hAnsi="Times New Roman"/>
          <w:sz w:val="22"/>
          <w:szCs w:val="22"/>
        </w:rPr>
        <w:t xml:space="preserve">а», </w:t>
      </w:r>
      <w:r>
        <w:rPr>
          <w:rFonts w:eastAsia="Arial Unicode MS" w:cs="Times New Roman" w:ascii="Times New Roman" w:hAnsi="Times New Roman"/>
          <w:sz w:val="22"/>
          <w:szCs w:val="22"/>
        </w:rPr>
        <w:t>а слово:</w:t>
      </w:r>
      <w:r>
        <w:rPr>
          <w:rFonts w:cs="Times New Roman" w:ascii="Times New Roman" w:hAnsi="Times New Roman"/>
          <w:sz w:val="22"/>
          <w:szCs w:val="22"/>
        </w:rPr>
        <w:t xml:space="preserve"> «аллиллу» </w:t>
      </w:r>
      <w:r>
        <w:rPr>
          <w:rFonts w:eastAsia="Arial Unicode MS" w:cs="Times New Roman" w:ascii="Times New Roman" w:hAnsi="Times New Roman"/>
          <w:sz w:val="22"/>
          <w:szCs w:val="22"/>
        </w:rPr>
        <w:t xml:space="preserve">у Евреев значит хвала. И не дивись, если таковой вид сего речения в косвенном падеже имени показывает, так называемый, именительный падеж: потому что не по нашему обычаю у евреев видоизменяются слова, напротив того, у них иное сравнительно с нашим видоизменение в произношении имен. Так, имя Пророка, придав ему еллинское видоизменение, произносим: </w:t>
      </w:r>
      <w:r>
        <w:rPr>
          <w:rFonts w:cs="Times New Roman" w:ascii="Times New Roman" w:hAnsi="Times New Roman"/>
          <w:sz w:val="22"/>
          <w:szCs w:val="22"/>
        </w:rPr>
        <w:t xml:space="preserve">«Илиа», </w:t>
      </w:r>
      <w:r>
        <w:rPr>
          <w:rFonts w:eastAsia="Arial Unicode MS" w:cs="Times New Roman" w:ascii="Times New Roman" w:hAnsi="Times New Roman"/>
          <w:sz w:val="22"/>
          <w:szCs w:val="22"/>
        </w:rPr>
        <w:t>а у евреев, по правилам языка, именительный падеж сего имени го</w:t>
        <w:softHyphen/>
        <w:t xml:space="preserve">ворится: </w:t>
      </w:r>
      <w:r>
        <w:rPr>
          <w:rFonts w:cs="Times New Roman" w:ascii="Times New Roman" w:hAnsi="Times New Roman"/>
          <w:sz w:val="22"/>
          <w:szCs w:val="22"/>
        </w:rPr>
        <w:t xml:space="preserve">«Илиу». </w:t>
      </w:r>
      <w:r>
        <w:rPr>
          <w:rFonts w:eastAsia="Arial Unicode MS" w:cs="Times New Roman" w:ascii="Times New Roman" w:hAnsi="Times New Roman"/>
          <w:sz w:val="22"/>
          <w:szCs w:val="22"/>
        </w:rPr>
        <w:t>Так и здесь, когда слово: хвала тре</w:t>
        <w:softHyphen/>
        <w:t xml:space="preserve">буется означить в именительном падеже, язык еврейский выговаривает: </w:t>
      </w:r>
      <w:r>
        <w:rPr>
          <w:rFonts w:cs="Times New Roman" w:ascii="Times New Roman" w:hAnsi="Times New Roman"/>
          <w:sz w:val="22"/>
          <w:szCs w:val="22"/>
        </w:rPr>
        <w:t xml:space="preserve">«аллилу». </w:t>
      </w:r>
      <w:r>
        <w:rPr>
          <w:rFonts w:eastAsia="Arial Unicode MS" w:cs="Times New Roman" w:ascii="Times New Roman" w:hAnsi="Times New Roman"/>
          <w:sz w:val="22"/>
          <w:szCs w:val="22"/>
        </w:rPr>
        <w:t xml:space="preserve">Поелику же хвала непременно относится к Богу, а имя: </w:t>
      </w:r>
      <w:r>
        <w:rPr>
          <w:rFonts w:cs="Times New Roman" w:ascii="Times New Roman" w:hAnsi="Times New Roman"/>
          <w:sz w:val="22"/>
          <w:szCs w:val="22"/>
        </w:rPr>
        <w:t>«</w:t>
      </w:r>
      <w:r>
        <w:rPr>
          <w:rFonts w:eastAsia="Arial Unicode MS" w:cs="Times New Roman" w:ascii="Times New Roman" w:hAnsi="Times New Roman"/>
          <w:sz w:val="22"/>
          <w:szCs w:val="22"/>
        </w:rPr>
        <w:t>и</w:t>
      </w:r>
      <w:r>
        <w:rPr>
          <w:rFonts w:cs="Times New Roman" w:ascii="Times New Roman" w:hAnsi="Times New Roman"/>
          <w:sz w:val="22"/>
          <w:szCs w:val="22"/>
        </w:rPr>
        <w:t xml:space="preserve">а» </w:t>
      </w:r>
      <w:r>
        <w:rPr>
          <w:rFonts w:eastAsia="Arial Unicode MS" w:cs="Times New Roman" w:ascii="Times New Roman" w:hAnsi="Times New Roman"/>
          <w:sz w:val="22"/>
          <w:szCs w:val="22"/>
        </w:rPr>
        <w:t xml:space="preserve">есть одно из имен, означающих естество Божие; то целое вообще слово: </w:t>
      </w:r>
      <w:r>
        <w:rPr>
          <w:rFonts w:cs="Times New Roman" w:ascii="Times New Roman" w:hAnsi="Times New Roman"/>
          <w:sz w:val="22"/>
          <w:szCs w:val="22"/>
        </w:rPr>
        <w:t xml:space="preserve">«аллилуия» </w:t>
      </w:r>
      <w:r>
        <w:rPr>
          <w:rFonts w:eastAsia="Arial Unicode MS" w:cs="Times New Roman" w:ascii="Times New Roman" w:hAnsi="Times New Roman"/>
          <w:sz w:val="22"/>
          <w:szCs w:val="22"/>
        </w:rPr>
        <w:t>толкуется: хвала Богу. Посему, когда речение сие приписано к псалмопению, надлежит разуметь, что следующее ниже непременно должно воз</w:t>
        <w:softHyphen/>
        <w:t>водить к славословию Бога. Как в книге псалмов таковые надписания находятся всего более над послед</w:t>
        <w:softHyphen/>
        <w:t>ними псалмами; то можно из сего уразуметь, что достигшим уже совершенства в жизни добродетельной и очистившим себя, согласно с тем, что выразумели при обозрении предыдущих отделов псалмопения, прилично хвалить Бога и быть в таком состоянии, в каком, как веруем, пребывает естество ангельское. Ибо у них, известно нам, нет другого занятия, как только хвалить Бога, и у совершенных в добро</w:t>
        <w:softHyphen/>
        <w:t>детели нет иной заботы, как только устроять жизнь свою, чтобы была хвалою Богу. Итак, поелику псал</w:t>
        <w:softHyphen/>
        <w:t xml:space="preserve">мы, имеющие надписание: </w:t>
      </w:r>
      <w:r>
        <w:rPr>
          <w:rFonts w:cs="Times New Roman" w:ascii="Times New Roman" w:hAnsi="Times New Roman"/>
          <w:sz w:val="22"/>
          <w:szCs w:val="22"/>
        </w:rPr>
        <w:t xml:space="preserve">«аллилуиа», </w:t>
      </w:r>
      <w:r>
        <w:rPr>
          <w:rFonts w:eastAsia="Arial Unicode MS" w:cs="Times New Roman" w:ascii="Times New Roman" w:hAnsi="Times New Roman"/>
          <w:sz w:val="22"/>
          <w:szCs w:val="22"/>
        </w:rPr>
        <w:t>все почти находят</w:t>
        <w:softHyphen/>
        <w:t xml:space="preserve">ся в последнем отделе псалмопения; то ясно можно уразуметь, что выше всякого восхождения на высоту с помощью псалмов — последний отдел псалмопения, в котором большею частью заключается хвала Богу или приглашение хвалить Бога. </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1" w:name="__RefHeading___Toc223926614"/>
      <w:bookmarkEnd w:id="21"/>
      <w:r>
        <w:rPr>
          <w:rFonts w:cs="Times New Roman" w:ascii="Times New Roman" w:hAnsi="Times New Roman"/>
          <w:i w:val="false"/>
          <w:iCs w:val="false"/>
          <w:sz w:val="22"/>
          <w:szCs w:val="22"/>
        </w:rPr>
        <w:t>Глава 8. (О ненадписании у евреев некоторых псалмов, в частности 32,42, 93)</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eastAsia="Arial Unicode MS" w:cs="Times New Roman" w:ascii="Times New Roman" w:hAnsi="Times New Roman"/>
          <w:sz w:val="22"/>
          <w:szCs w:val="22"/>
        </w:rPr>
        <w:t>Остается уразуметь, по возможности, причину того, что некоторые псалмы не надписаны. Но что найдено нами по этой части, да будет предоставлено суду чи</w:t>
        <w:softHyphen/>
        <w:t>тателей: или принять наше мнение, или возвести разумение свое к высшему взгляду. Итак, в ненадписанных псалмах примечаем мы следующее разли</w:t>
        <w:softHyphen/>
        <w:t>чие: одним из них вместо надписания служит самое содержание псалмопения, в них, и у евреев, и у нас это общее, что у предлагаемого нет другого над</w:t>
        <w:softHyphen/>
        <w:t>писания, кроме одного только смысла, открывающегося в речениях. А в прочих псалмах, хотя есть надпи</w:t>
        <w:softHyphen/>
        <w:t xml:space="preserve">сания церковные и таинственные, знаменательные для таинственного нашего благочестия, однако же нет их у евреев, согласно с обвинением, какое сделано им в Евангелии, что постановили определение: </w:t>
      </w:r>
      <w:r>
        <w:rPr>
          <w:rFonts w:cs="Times New Roman" w:ascii="Times New Roman" w:hAnsi="Times New Roman"/>
          <w:sz w:val="22"/>
          <w:szCs w:val="22"/>
        </w:rPr>
        <w:t>«да, аще кто исповест Христа, отлучен от сонмища бу</w:t>
        <w:softHyphen/>
        <w:t xml:space="preserve">дет» </w:t>
      </w:r>
      <w:r>
        <w:rPr>
          <w:rFonts w:eastAsia="Arial Unicode MS" w:cs="Times New Roman" w:ascii="Times New Roman" w:hAnsi="Times New Roman"/>
          <w:sz w:val="22"/>
          <w:szCs w:val="22"/>
        </w:rPr>
        <w:t xml:space="preserve">(Иоан. 9, 22). Посему, в каких надписаниях евреи заметили, что заключают в себе какое либо указание на таинство, тех они не приняли; поэтому в Писании о таких псалмах с точностью замечено это, и к чтенью церковного надписания прибавлено: </w:t>
      </w:r>
      <w:r>
        <w:rPr>
          <w:rFonts w:cs="Times New Roman" w:ascii="Times New Roman" w:hAnsi="Times New Roman"/>
          <w:sz w:val="22"/>
          <w:szCs w:val="22"/>
        </w:rPr>
        <w:t xml:space="preserve">«не надписан у еврей». </w:t>
      </w:r>
      <w:r>
        <w:rPr>
          <w:rFonts w:eastAsia="Arial Unicode MS" w:cs="Times New Roman" w:ascii="Times New Roman" w:hAnsi="Times New Roman"/>
          <w:sz w:val="22"/>
          <w:szCs w:val="22"/>
        </w:rPr>
        <w:t xml:space="preserve">Итак, указав предварительно на сие разделение псалмов ненадписанных, благовременно будет предложить о сем свидетельство из самых псаломских изречений. </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Псалом, предпоставленный всем, не имел нужды в надписании, потому что для читающих ясна цель сказуемого в нем; а именно, служит он введением в любомудрие, советуя удаляться от зла, пребывать в добре и, по возможности, уподобляться Богу. </w:t>
      </w:r>
    </w:p>
    <w:p>
      <w:pPr>
        <w:pStyle w:val="Normal"/>
        <w:ind w:firstLine="540"/>
        <w:jc w:val="both"/>
        <w:rPr/>
      </w:pPr>
      <w:r>
        <w:rPr>
          <w:rFonts w:eastAsia="Arial Unicode MS" w:cs="Times New Roman" w:ascii="Times New Roman" w:hAnsi="Times New Roman"/>
          <w:sz w:val="22"/>
          <w:szCs w:val="22"/>
        </w:rPr>
        <w:t>Но как в самом начал учения о блаженств предписано, что не должно нечествовать; то, чтобы нам избавиться от нечестья, прилагается второй пса</w:t>
        <w:softHyphen/>
        <w:t xml:space="preserve">лом, предвестивший Евангельское таинство, так что первый псалом некоторым образом служить надписанием второго. Ибо Пророк сказует там о плотском рождении ради нас Рожденного </w:t>
      </w:r>
      <w:r>
        <w:rPr>
          <w:rFonts w:cs="Times New Roman" w:ascii="Times New Roman" w:hAnsi="Times New Roman"/>
          <w:sz w:val="22"/>
          <w:szCs w:val="22"/>
        </w:rPr>
        <w:t xml:space="preserve">«днесь» </w:t>
      </w:r>
      <w:r>
        <w:rPr>
          <w:rFonts w:eastAsia="Arial Unicode MS" w:cs="Times New Roman" w:ascii="Times New Roman" w:hAnsi="Times New Roman"/>
          <w:sz w:val="22"/>
          <w:szCs w:val="22"/>
        </w:rPr>
        <w:t xml:space="preserve">(а днесь составляет часть времени), но всегда от Отца и во Отце сущего, Сына и Бога. Сказует и о царстве у непризнававших царства, у тех, которые за то, что не служили Богу, причислялись к язычникам, были какими-то самозаконниками, лучше же сказать, — беззаконниками; потому что не приняли закона Божия, но свергли с себя </w:t>
      </w:r>
      <w:r>
        <w:rPr>
          <w:rFonts w:cs="Times New Roman" w:ascii="Times New Roman" w:hAnsi="Times New Roman"/>
          <w:sz w:val="22"/>
          <w:szCs w:val="22"/>
        </w:rPr>
        <w:t xml:space="preserve">«иго» (а «игом» </w:t>
      </w:r>
      <w:r>
        <w:rPr>
          <w:rFonts w:eastAsia="Arial Unicode MS" w:cs="Times New Roman" w:ascii="Times New Roman" w:hAnsi="Times New Roman"/>
          <w:sz w:val="22"/>
          <w:szCs w:val="22"/>
        </w:rPr>
        <w:t>Пророк называет заповедь). Когда же превысшее всего царство пришло и на них, тогда и они, непризнававшие некогда над со</w:t>
        <w:softHyphen/>
        <w:t xml:space="preserve">бою владычества, делаются наследниками Божиими по вере в Рожденного </w:t>
      </w:r>
      <w:r>
        <w:rPr>
          <w:rFonts w:cs="Times New Roman" w:ascii="Times New Roman" w:hAnsi="Times New Roman"/>
          <w:sz w:val="22"/>
          <w:szCs w:val="22"/>
        </w:rPr>
        <w:t xml:space="preserve">«днесь», </w:t>
      </w:r>
      <w:r>
        <w:rPr>
          <w:rFonts w:eastAsia="Arial Unicode MS" w:cs="Times New Roman" w:ascii="Times New Roman" w:hAnsi="Times New Roman"/>
          <w:sz w:val="22"/>
          <w:szCs w:val="22"/>
        </w:rPr>
        <w:t>разумею Того, Кто поставлен над ними в царя; тогда и родились, и стали ца</w:t>
        <w:softHyphen/>
        <w:t>рями те самые, которых железный жезл, то есть, непреложная сила, сокрушив в них земное и скудельное, претворила в чистое естество, научив тем, что одно только блаженно — уповать на Царя. Вот смысл сего псалма, по моему изложению; желающий может мнение наше поверить самыми Божест</w:t>
        <w:softHyphen/>
        <w:t xml:space="preserve">венными речениями, точно ли сказанное нами согласно с Богодухновенным словом. </w:t>
      </w:r>
    </w:p>
    <w:p>
      <w:pPr>
        <w:pStyle w:val="Normal"/>
        <w:ind w:firstLine="540"/>
        <w:jc w:val="both"/>
        <w:rPr/>
      </w:pPr>
      <w:r>
        <w:rPr>
          <w:rFonts w:eastAsia="Arial Unicode MS" w:cs="Times New Roman" w:ascii="Times New Roman" w:hAnsi="Times New Roman"/>
          <w:sz w:val="22"/>
          <w:szCs w:val="22"/>
        </w:rPr>
        <w:t>Прочие же из ненадписанных псалмов, по выска</w:t>
        <w:softHyphen/>
        <w:t>занной нами выше причине, таковы в еврейской сина</w:t>
        <w:softHyphen/>
        <w:t>гоге, а не в Церкви Божьей. Ибо при всех можно найти непременно какое либо надписание, которого не принимает еврей за слово благочестия, и которое не допускается ими по неверию. Таких псалмов (говоря вообще о числе их) двенадцать. Но чтобы и точнее изложить, что нужно сказать о них, укажем порядок последования каждого: именно, псалом тридцать второй и сорок второй, за ними семидесятый, потом третий по семидесятом, и после них девяностый, по</w:t>
        <w:softHyphen/>
        <w:t xml:space="preserve">том девяносто второй и следующие до шестого, далее девяносто осмый, и последний из ненадписанных: сто третий, — вот порядок псалмов, ненадписанных у евреев. Причины же, почему не приняли евреи сих надписаний, не полагаю иной, кроме сказанной. Лучше же сказать, наше о сем рассуждение, если немного и </w:t>
      </w:r>
      <w:r>
        <w:rPr>
          <w:rFonts w:cs="Times New Roman" w:ascii="Times New Roman" w:hAnsi="Times New Roman"/>
          <w:sz w:val="22"/>
          <w:szCs w:val="22"/>
        </w:rPr>
        <w:t xml:space="preserve">мимоходом обозрим некоторые из ненадписанных псалмов, послужит доказательством, что обвинение иудеев в неблагопризнательности подтверждается самым обозрением речений.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Псалом повелевает возрадоваться о Пришедшем с небес на землю, говоря: «радуйтеся приведши о Господе» (Пс.32, 1), потому что Он всем правит, все из несуществующего привел в бытие, все сохраняет в бытии, и Его повеление делается сущностью.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ов смысл Божественных слов: «яко Той рече, и быша: Той повеле, и создашася» (9). Он блаженным делает о имени Его утверждающийся народ, а народом называет Пророк нас, для которых надежда спасения — имя Христово, так как по имени Его называется всякий уверовавший; потому что «с небесе призре Господь» видеть «вся сыны человеческия: от готоваго жилища» (13, 14). А готовым жилищем наименовал присносущного Отца, Которому принадлежит вечное бытие, как ни от кого не происшедшему, но всегда готовому. И не почтем странным, что из оного готового жилища к сынам человеческим присоединяется Соделавшийся сыном человеческим, так как мы уверены, что Он есть «создавый на едине сердца их» (15). Ибо, если естест</w:t>
        <w:softHyphen/>
        <w:t>во человеческое — Его создание, что нового познаем из таинства? То, что Владыка естества «во Своя прииде», но евреи Его не «прияша» (Иоан.1,11). Потому-то и нет у них надписания, как у того, кто не видит, нет солнца. Потому-то и мы плотское исполнение за</w:t>
        <w:softHyphen/>
        <w:t>кона, которое Пророк называет «лживым конем», и всякое телесное разумение заповедей (это, может быть, значить слово «исполине»), признаем бесполезным для спасения, как и псалмопевец охуждает подобное сему, выражаясь загадочно: «ложь конь во спасение» (Пс.32, 17), «и исполин не спасется множеством крепости своея» (16). Но взирая на Избавляющего от смерти души наши небесною пищею, как говорит Пророк: «очи Господни на боящыяся Его, уповающыя на милость Его, избавиши от смерти души их, и препитати я в гладе» (18)), говорим: «душа наша чает Господа» (20), призревшего на нас с небеси, и: «буди, Господи, милость Твоя на нас, якоже уповахом на Тя» (22). Посему-то еврей не принимает надписания псалма се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же образом опять и сорок второй пса</w:t>
        <w:softHyphen/>
        <w:t>лом не имеет у евреев надписания; так как самые слова, по моему мнению, показывают, что за</w:t>
        <w:softHyphen/>
        <w:t>ключающееся в сем псалме таинство не было прием</w:t>
        <w:softHyphen/>
        <w:t>лемо держащимися еврейской ереси; потому что пса</w:t>
        <w:softHyphen/>
        <w:t>лом возвещает, что делающийся юным внидет «к жертвеннику» (Пс.42, 4). Но для еврея сие не</w:t>
        <w:softHyphen/>
        <w:t>возможно; он не согласен в таинстве спасения обно</w:t>
        <w:softHyphen/>
        <w:t xml:space="preserve">виться рождением свыш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в псалме семидесятом, по церковному изданию имеющем надписание: «сынов Ионадавовых и первых пленшихся», евреями сие умолчано; причина же тому ясна. В сих словах заключается более других явное пророчество о Господе; и ими охуждается неверие иудеев, которые не могли принять явного учения о таинстве. Как больные глазами или страждущие водобоязнью не переносят — одни приражения к глазам луча, а другие взгляда на воду, но, смеживши вежди, отворачиваются страждущие глазами от луча, а под</w:t>
        <w:softHyphen/>
        <w:t>верженные водобоязни от взгляда на воду: так и злоба иудеев, поелику не хочет признать славы Бо</w:t>
        <w:softHyphen/>
        <w:t>жественной проповеди, неудобоприемлемою делает истину умолчанием о ней. Но и из самого псалмопения можно познать загадочный смысл пророчества. Ибо в семидесятом псалме, у которого это надписание: «о первых пленшихся», Пророк, как бы от лица пленника, говорит и иное нечто приличное речи про</w:t>
        <w:softHyphen/>
        <w:t>сителя, и следующее: «избави мя из руки грешнаго, из руки законопреступнаго и обидящаго» (4), сими именованиями указуя на пленившего жизнь нашу. А в остальных словах псалма, после многих утешительных изречений, описывает совершившееся возвращение из плена, когда говорит: «елики явил ми еси скорби многи и злы, и обращеся оживотворил мя еси, и от бездн земли паки возвел мя еси: умножил еси на мне величествие Твое и обращся утешил мя еси» (20, 21). Сие же, как изводится из бездны увлеченный в нее тяжестью греха, яснее уразумеем из учения великого Павла; о таковом говорит он: «да не речеши в сердцы твоем: кто взыдет на небо? сиречь Христа свести. Или: кто снидет в бездну? сиречь Хрис</w:t>
        <w:softHyphen/>
        <w:t xml:space="preserve">та от мертвых возвести» (Римл. 10, 6. 7).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от чего взошла в мир смерть, тем опять и изгнана, взошла человеком, Человеком и изгоняется. Первый человек открыл вход смерти, вторым Человеком вводится, напротив, жизнь, вшествие ко</w:t>
        <w:softHyphen/>
        <w:t>торой производит уничтожение смерти. Для сего, когда в бездне смерти содержим был плененный смертью, второй Человек страданием снисшел в бездну смерти, чтобы погрязшего в ней снова возвести с Собою в горнее. Ибо сие в точности объяснило вели</w:t>
        <w:softHyphen/>
        <w:t xml:space="preserve">кое слово Апостола; сказав о сем многое другое, говорит он следующее: «якоже о Адаме еси умираем, такожде и о Христе еси оживем» (1Кор. 15, 22). Посему-то, поелику надписание: о «пленшихся» громко взывает о домостроительстве воплощения Господня, то евреи заграждают себе слух и не принимают надписания. </w:t>
      </w:r>
    </w:p>
    <w:p>
      <w:pPr>
        <w:pStyle w:val="Normal"/>
        <w:ind w:firstLine="540"/>
        <w:jc w:val="both"/>
        <w:rPr/>
      </w:pPr>
      <w:r>
        <w:rPr>
          <w:rFonts w:cs="Times New Roman" w:ascii="Times New Roman" w:hAnsi="Times New Roman"/>
          <w:sz w:val="22"/>
          <w:szCs w:val="22"/>
        </w:rPr>
        <w:t>Так, ту же причину непринятию надписания еврея</w:t>
        <w:softHyphen/>
        <w:t>ми найдешь и в девяностом псалме, а именно, что надписание указывает на Христово Богоявление. Ибо у нас упомянутый псалом есть «хвала песни;» а всякая хвала относится к Богу; евреи же умалчивают сию хвалу и хвалящим Господа повелевают молчать. Они стараются воспретить и детям во храм хвалить Гос</w:t>
        <w:softHyphen/>
        <w:t xml:space="preserve">пода за благодеяния, как Евангелие выставляет на позор их неблагодарность. Излишним же было бы делом указывать в сем обозрении на самые изречения, относящиеся к Господу в хвале этой песни, так как при самом чтении написанного явственнее открывается этот смысл.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следующий за девяносто первым псалом имеет в надписании также нечто ясно высказанное; почему иудействующий далек от согласия на сие надписание. Читается же оно так: «хвала песни Давиду, в день субботный, внегда населися земля». Ибо кто из обучившихся слову о благочестии не знает, что в день субботний совершено таинство победы над смертью, когда тело Господне, в точности по закону, пребывало недвижимым на ложе во гробе? Кто не знает и того дня, «внегда населися земля». Населителем нашим, Который, сокрушив истребителя нашего селения, разрушенное снова воссоздал от основания? А истребителем нашим была смерть, которую Господь тогда привел в бездействие, когда, пребывая недвижимым на том месте, где находился, казался нам субботствующим, поборол же силу смерти, пролагая Собою путь всем умершим к воскресенью от смерти. Но не приемлет таинства субботы враг креста Христова. Потому и сия «хвала» у евреев не надписана; ибо не соглашаются они, что Тот есть Господь, Кто, соделавшись подобным нам и прияв на Себя наше поношение в образе раба, снова воцарился, и «облечеся» в Свою «лепоту» (Пс.92, 1), и возложил на Себя силу Свою. Сила же и лепота Сына — Отец. Сей-то Сын расслабленное грехом естество человеческое снова соделал твердым, чтобы оно не уклонялось более в порок и не допускало до себя греховной бури. Псалмопевец, и за многое другое в загадочных выражениях восхвалив благодать, прилагает к слову какой-то, громкий глас издающие, «реки» (3), оз</w:t>
        <w:softHyphen/>
        <w:t>начая сим, как думаю, гласы Евангельские. Но какая нужда повторять по порядку написанное в сем псалмопении, когда в Божественных изречениях нет ни</w:t>
        <w:softHyphen/>
        <w:t>какого сомнения, что песнопение сие относится к Нему — Богу, восшедшему «в воскликновении» (Пс.46, 6), свидения Свои соделавшему достоверными добрым исповеданием, и устроившему, что собственному «дому Церкви подобает святыня» Духа (Пс.92, 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Так по той же причине еврей не принимает надписания и девяносто третьего псалма. Надписание же это читается так: «Давиду в четвертый субботы, не надписан у еврей». Заключающееся в сем псалме таинство предвозвещает домостроительство страдани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елику в пятый день недели совершено пре</w:t>
        <w:softHyphen/>
        <w:t>дательство Иуды; то искупившей Собою весь мир в предшествовавшей сему день как бы продается предателем. Так сделанное Иудою, именуется и в пророчестве Иеремии: «и прияша тридесят сребренник, цену цененного» (Мф.27,9). Для того же, думаю, продается, чтобы продажею Своею купить проданных под грех. Почему Пророк, провидя будущее, воз</w:t>
        <w:softHyphen/>
        <w:t>буждается каким-то гневом на совершаемое, называя Его «Богом отмщения» (Пс.93, 1), и умоляя «вознестися» нас ради Смирившегося, «воздать гордым воздаяние» по достоинству их (2), да не «восхвалятся» злобою «грешницы» (3), к которым взывает, именуя их «безумными» и «буими» (8), как непризнавших Боже</w:t>
        <w:softHyphen/>
        <w:t>ства в Явившемся. Ибо безумному свойственно, как говорит Пророк в другом месте, сказать, что нет Сущего Бога (Пс.13, 1). Взывает же таковым: «разумейте безумнии в людех, и буии некогда, умудритеся». Кто «насаждей ухо»? Кто «создавый око»? Кто «наказуяй языки»? Кто «весть помышления чело</w:t>
        <w:softHyphen/>
        <w:t>веческая» (Пс.93, 8—1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всем этим, как думаю, Пророк указывает на чудеса при исцелениях, когда созидались очи из плюновения и земли творимым бренеем (Иоан.9, 6), когда перстом насаждался слух у лишенных как либо сего чувства, когда все, сокрываемое в тайне по</w:t>
        <w:softHyphen/>
        <w:t xml:space="preserve">мышлений, объявляемо было Видящим мысли их. </w:t>
      </w:r>
    </w:p>
    <w:p>
      <w:pPr>
        <w:pStyle w:val="Normal"/>
        <w:ind w:firstLine="540"/>
        <w:jc w:val="both"/>
        <w:rPr/>
      </w:pPr>
      <w:r>
        <w:rPr>
          <w:rFonts w:cs="Times New Roman" w:ascii="Times New Roman" w:hAnsi="Times New Roman"/>
          <w:sz w:val="22"/>
          <w:szCs w:val="22"/>
        </w:rPr>
        <w:t>Поелику Пророк, взывая к ним, не был услышан; то обращает он слово к Господу, и говорит: «блажен человек; его же аще накажеши, Господи, и от закона Твоего научиши его» (12); как будто закон сам по себе не приносит никакой пользы, если заключающегося в нем таинства не уяснить какое Божественное наставление, как сказал это сей самый Пророк: «открый очи мои, и уразумею чудеса от закона Твоего» (Пс.118, 18). Или, может быть, он ублажает уверовавшего в закон духовный язычника, который, будучи до того времени человеком плотским и уподобляясь скотам, по обучении закону Божию, когда клятва пременилась на благословение, делается блаженным, потому что для него «укрощает</w:t>
        <w:softHyphen/>
        <w:t>ся»гнев от «дней лютых», а для неуверовавшего «изрыется яма» (Пс.93, 13). Потом чрез несколько слов Пророк сказует цель домостроительства Го</w:t>
        <w:softHyphen/>
        <w:t>сподня о человеке: «аще не Господь помогл бы ми, вмале вселилася бы во ад душа моя» (17); потому что Господняя помощь не попускает нам быть обита</w:t>
        <w:softHyphen/>
        <w:t>телями ада; сказует еще, что по «множеству болез</w:t>
        <w:softHyphen/>
        <w:t>ней», следствий греха, Врачующим нас употреблено над нами равносильное врачевание (19). Посему вда</w:t>
        <w:softHyphen/>
        <w:t xml:space="preserve">ется в высшее любомудрие, уча, что зло не от Вечного; ибо говорит: «не пребудет Тебе престол беззакония, созидаяй труд на повеление» (20), то есть, не вместе с Тобою усматривается начало злобы; потому что престол, установляющий грех повелением, есть начало. Сим Пророк показал, что злоба не от вечности, и не вечно пребудет; ибо что не </w:t>
      </w:r>
      <w:r>
        <w:rPr>
          <w:rFonts w:eastAsia="Arial Unicode MS" w:cs="Times New Roman" w:ascii="Times New Roman" w:hAnsi="Times New Roman"/>
          <w:sz w:val="22"/>
          <w:szCs w:val="22"/>
        </w:rPr>
        <w:t>вечно было, то и будет не вечно. Сказывает же Пророк и способ истребления зла, предрекая уничто</w:t>
        <w:softHyphen/>
        <w:t>жение злобы с убиением Господа и</w:t>
      </w:r>
      <w:r>
        <w:rPr>
          <w:rFonts w:cs="Times New Roman" w:ascii="Times New Roman" w:hAnsi="Times New Roman"/>
          <w:sz w:val="22"/>
          <w:szCs w:val="22"/>
        </w:rPr>
        <w:t xml:space="preserve">удеями. </w:t>
      </w:r>
      <w:r>
        <w:rPr>
          <w:rFonts w:eastAsia="Arial Unicode MS" w:cs="Times New Roman" w:ascii="Times New Roman" w:hAnsi="Times New Roman"/>
          <w:sz w:val="22"/>
          <w:szCs w:val="22"/>
        </w:rPr>
        <w:t xml:space="preserve">Ибо говорит: </w:t>
      </w:r>
      <w:r>
        <w:rPr>
          <w:rFonts w:cs="Times New Roman" w:ascii="Times New Roman" w:hAnsi="Times New Roman"/>
          <w:sz w:val="22"/>
          <w:szCs w:val="22"/>
        </w:rPr>
        <w:t>«уловят на душу праведницу, и кровь неповин</w:t>
        <w:softHyphen/>
        <w:t xml:space="preserve">ную осудят» (21). </w:t>
      </w:r>
      <w:r>
        <w:rPr>
          <w:rFonts w:eastAsia="Arial Unicode MS" w:cs="Times New Roman" w:ascii="Times New Roman" w:hAnsi="Times New Roman"/>
          <w:sz w:val="22"/>
          <w:szCs w:val="22"/>
        </w:rPr>
        <w:t>Но сия кровь сделается спаситель</w:t>
        <w:softHyphen/>
        <w:t xml:space="preserve">ною для меня. Ибо осужденный на смерть </w:t>
      </w:r>
      <w:r>
        <w:rPr>
          <w:rFonts w:cs="Times New Roman" w:ascii="Times New Roman" w:hAnsi="Times New Roman"/>
          <w:sz w:val="22"/>
          <w:szCs w:val="22"/>
        </w:rPr>
        <w:t xml:space="preserve">Господь </w:t>
      </w:r>
      <w:r>
        <w:rPr>
          <w:rFonts w:eastAsia="Arial Unicode MS" w:cs="Times New Roman" w:ascii="Times New Roman" w:hAnsi="Times New Roman"/>
          <w:sz w:val="22"/>
          <w:szCs w:val="22"/>
        </w:rPr>
        <w:t xml:space="preserve">чрез то делается для меня </w:t>
      </w:r>
      <w:r>
        <w:rPr>
          <w:rFonts w:cs="Times New Roman" w:ascii="Times New Roman" w:hAnsi="Times New Roman"/>
          <w:sz w:val="22"/>
          <w:szCs w:val="22"/>
        </w:rPr>
        <w:t xml:space="preserve">«прибежищем», </w:t>
      </w:r>
      <w:r>
        <w:rPr>
          <w:rFonts w:eastAsia="Arial Unicode MS" w:cs="Times New Roman" w:ascii="Times New Roman" w:hAnsi="Times New Roman"/>
          <w:sz w:val="22"/>
          <w:szCs w:val="22"/>
        </w:rPr>
        <w:t xml:space="preserve">и </w:t>
      </w:r>
      <w:r>
        <w:rPr>
          <w:rFonts w:cs="Times New Roman" w:ascii="Times New Roman" w:hAnsi="Times New Roman"/>
          <w:sz w:val="22"/>
          <w:szCs w:val="22"/>
        </w:rPr>
        <w:t xml:space="preserve">«в помощь упования» </w:t>
      </w:r>
      <w:r>
        <w:rPr>
          <w:rFonts w:eastAsia="Arial Unicode MS" w:cs="Times New Roman" w:ascii="Times New Roman" w:hAnsi="Times New Roman"/>
          <w:sz w:val="22"/>
          <w:szCs w:val="22"/>
        </w:rPr>
        <w:t xml:space="preserve">поставляется верующим сей </w:t>
      </w:r>
      <w:r>
        <w:rPr>
          <w:rFonts w:cs="Times New Roman" w:ascii="Times New Roman" w:hAnsi="Times New Roman"/>
          <w:sz w:val="22"/>
          <w:szCs w:val="22"/>
        </w:rPr>
        <w:t xml:space="preserve">«Бог» (22), </w:t>
      </w:r>
      <w:r>
        <w:rPr>
          <w:rFonts w:eastAsia="Arial Unicode MS" w:cs="Times New Roman" w:ascii="Times New Roman" w:hAnsi="Times New Roman"/>
          <w:sz w:val="22"/>
          <w:szCs w:val="22"/>
        </w:rPr>
        <w:t xml:space="preserve">Который, на праведном суде воздая каждому по достоинству, уничтожит лукавство, а не естество согрешивших. Вот точные слова Пророка: </w:t>
      </w:r>
      <w:r>
        <w:rPr>
          <w:rFonts w:cs="Times New Roman" w:ascii="Times New Roman" w:hAnsi="Times New Roman"/>
          <w:sz w:val="22"/>
          <w:szCs w:val="22"/>
        </w:rPr>
        <w:t>«воздаст им Господь беззаконие их, и по лукавствию их по</w:t>
        <w:softHyphen/>
        <w:t xml:space="preserve">губит я Господь Бог» (23). </w:t>
      </w:r>
      <w:r>
        <w:rPr>
          <w:rFonts w:eastAsia="Arial Unicode MS" w:cs="Times New Roman" w:ascii="Times New Roman" w:hAnsi="Times New Roman"/>
          <w:sz w:val="22"/>
          <w:szCs w:val="22"/>
        </w:rPr>
        <w:t xml:space="preserve">Означает же сказанным, что погибнут приявшие на себя ныне образ греха. </w:t>
      </w:r>
      <w:r>
        <w:rPr>
          <w:rFonts w:cs="Times New Roman" w:ascii="Times New Roman" w:hAnsi="Times New Roman"/>
          <w:sz w:val="22"/>
          <w:szCs w:val="22"/>
        </w:rPr>
        <w:t xml:space="preserve">А </w:t>
      </w:r>
      <w:r>
        <w:rPr>
          <w:rFonts w:eastAsia="Arial Unicode MS" w:cs="Times New Roman" w:ascii="Times New Roman" w:hAnsi="Times New Roman"/>
          <w:sz w:val="22"/>
          <w:szCs w:val="22"/>
        </w:rPr>
        <w:t>когда не будет злобы, не будет носящего на себе образ ее. Посему, когда погибнет злоба, и ни в ком не останется такого начертания, все образу</w:t>
        <w:softHyphen/>
        <w:t xml:space="preserve">ются по подобию Христову, и во всех воссияет один образ, какой в начале вложен был в естество. </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2" w:name="__RefHeading___Toc223926615"/>
      <w:bookmarkEnd w:id="22"/>
      <w:r>
        <w:rPr>
          <w:rFonts w:cs="Times New Roman" w:ascii="Times New Roman" w:hAnsi="Times New Roman"/>
          <w:i w:val="false"/>
          <w:iCs w:val="false"/>
          <w:sz w:val="22"/>
          <w:szCs w:val="22"/>
        </w:rPr>
        <w:t>Глава 9. (О ненадписании у евреев некоторых псалмов, в частности 94,95,96,98,103)</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eastAsia="Arial Unicode MS" w:cs="Times New Roman" w:ascii="Times New Roman" w:hAnsi="Times New Roman"/>
          <w:sz w:val="22"/>
          <w:szCs w:val="22"/>
        </w:rPr>
        <w:t xml:space="preserve">После сего Пророк последовательно поступает далее, не употребляя никакого музыкального орудия, но собственным своим голосом воспевая Богу благоговейную хвалу в песни; ибо говорит: </w:t>
      </w:r>
      <w:r>
        <w:rPr>
          <w:rFonts w:cs="Times New Roman" w:ascii="Times New Roman" w:hAnsi="Times New Roman"/>
          <w:sz w:val="22"/>
          <w:szCs w:val="22"/>
        </w:rPr>
        <w:t xml:space="preserve">«хвала песни Давиду»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94). </w:t>
      </w:r>
      <w:r>
        <w:rPr>
          <w:rFonts w:eastAsia="Arial Unicode MS" w:cs="Times New Roman" w:ascii="Times New Roman" w:hAnsi="Times New Roman"/>
          <w:sz w:val="22"/>
          <w:szCs w:val="22"/>
        </w:rPr>
        <w:t xml:space="preserve">И этого надписания у евреев нет, потому что слышащих призывает оно к общению в радовании и к победному воскликновению, говоря: </w:t>
      </w:r>
      <w:r>
        <w:rPr>
          <w:rFonts w:cs="Times New Roman" w:ascii="Times New Roman" w:hAnsi="Times New Roman"/>
          <w:sz w:val="22"/>
          <w:szCs w:val="22"/>
        </w:rPr>
        <w:t xml:space="preserve">«приидите возрадуемся Господеви, воскликнем Богу Спасителю нашему» (1), </w:t>
      </w:r>
      <w:r>
        <w:rPr>
          <w:rFonts w:eastAsia="Arial Unicode MS" w:cs="Times New Roman" w:ascii="Times New Roman" w:hAnsi="Times New Roman"/>
          <w:sz w:val="22"/>
          <w:szCs w:val="22"/>
        </w:rPr>
        <w:t xml:space="preserve">а в конце заключает некую сильную угрозу неверующиим, обнаруживавшим сие злоумие и в продолжение сорокалетнего пребывания в пустыне, когда раздражали они Благодетеля, и после того не приявшим дарованного нам Евангелием упокоения от греха, когда, </w:t>
      </w:r>
      <w:r>
        <w:rPr>
          <w:rFonts w:cs="Times New Roman" w:ascii="Times New Roman" w:hAnsi="Times New Roman"/>
          <w:sz w:val="22"/>
          <w:szCs w:val="22"/>
        </w:rPr>
        <w:t xml:space="preserve">«услышав глас» </w:t>
      </w:r>
      <w:r>
        <w:rPr>
          <w:rFonts w:eastAsia="Arial Unicode MS" w:cs="Times New Roman" w:ascii="Times New Roman" w:hAnsi="Times New Roman"/>
          <w:sz w:val="22"/>
          <w:szCs w:val="22"/>
        </w:rPr>
        <w:t xml:space="preserve">Пришедшего ради нас в сие днесь, и из довременного и вечного величия снисшедшего во временное бытие, можно было им </w:t>
      </w:r>
      <w:r>
        <w:rPr>
          <w:rFonts w:cs="Times New Roman" w:ascii="Times New Roman" w:hAnsi="Times New Roman"/>
          <w:sz w:val="22"/>
          <w:szCs w:val="22"/>
        </w:rPr>
        <w:t xml:space="preserve">«днесь» </w:t>
      </w:r>
      <w:r>
        <w:rPr>
          <w:rFonts w:eastAsia="Arial Unicode MS" w:cs="Times New Roman" w:ascii="Times New Roman" w:hAnsi="Times New Roman"/>
          <w:sz w:val="22"/>
          <w:szCs w:val="22"/>
        </w:rPr>
        <w:t>открыть для себя вход в покой, но они, всегда поставляя себе путеводителем заблуждение и неверие, и в первые, и в последующие за тем вре</w:t>
        <w:softHyphen/>
        <w:t>мена вход в покой Божии заграждали клятвою. Ибо как вошли бы в покой добровольно соделавшие себя чуждыми благословения?</w:t>
      </w:r>
    </w:p>
    <w:p>
      <w:pPr>
        <w:pStyle w:val="Normal"/>
        <w:ind w:firstLine="540"/>
        <w:jc w:val="both"/>
        <w:rPr/>
      </w:pPr>
      <w:r>
        <w:rPr>
          <w:rFonts w:eastAsia="Arial Unicode MS" w:cs="Times New Roman" w:ascii="Times New Roman" w:hAnsi="Times New Roman"/>
          <w:sz w:val="22"/>
          <w:szCs w:val="22"/>
        </w:rPr>
        <w:t xml:space="preserve">Так и после сих псалмов девяносто пятый у еврействующих читается не надписанным, а у нас есть песнь, воспетая Богу по возвращении из плена, когда воссоздано было разрушенное устроение естества нашего. Читается же надписание се так: </w:t>
      </w:r>
      <w:r>
        <w:rPr>
          <w:rFonts w:cs="Times New Roman" w:ascii="Times New Roman" w:hAnsi="Times New Roman"/>
          <w:sz w:val="22"/>
          <w:szCs w:val="22"/>
        </w:rPr>
        <w:t xml:space="preserve">«хвала песни, внегда дом созидашеся по пленении, не надписан у Еврей» </w:t>
      </w:r>
      <w:r>
        <w:rPr>
          <w:rFonts w:eastAsia="Arial Unicode MS" w:cs="Times New Roman" w:ascii="Times New Roman" w:hAnsi="Times New Roman"/>
          <w:sz w:val="22"/>
          <w:szCs w:val="22"/>
        </w:rPr>
        <w:t xml:space="preserve">(Пс. </w:t>
      </w:r>
      <w:r>
        <w:rPr>
          <w:rFonts w:cs="Times New Roman" w:ascii="Times New Roman" w:hAnsi="Times New Roman"/>
          <w:sz w:val="22"/>
          <w:szCs w:val="22"/>
        </w:rPr>
        <w:t xml:space="preserve">95). </w:t>
      </w:r>
      <w:r>
        <w:rPr>
          <w:rFonts w:eastAsia="Arial Unicode MS" w:cs="Times New Roman" w:ascii="Times New Roman" w:hAnsi="Times New Roman"/>
          <w:sz w:val="22"/>
          <w:szCs w:val="22"/>
        </w:rPr>
        <w:t xml:space="preserve">Прямо же в самом вступлении псалмопение сие благовествует таинство Нового Завета, говоря: </w:t>
      </w:r>
      <w:r>
        <w:rPr>
          <w:rFonts w:cs="Times New Roman" w:ascii="Times New Roman" w:hAnsi="Times New Roman"/>
          <w:sz w:val="22"/>
          <w:szCs w:val="22"/>
        </w:rPr>
        <w:t xml:space="preserve">«воспойте Господеви песнь нову» (1). </w:t>
      </w:r>
      <w:r>
        <w:rPr>
          <w:rFonts w:eastAsia="Arial Unicode MS" w:cs="Times New Roman" w:ascii="Times New Roman" w:hAnsi="Times New Roman"/>
          <w:sz w:val="22"/>
          <w:szCs w:val="22"/>
        </w:rPr>
        <w:t xml:space="preserve">И не без основания умолчано надписание псалма сего у евреев; ибо после Евангельских провозглашений, какие сделаны в начале псалма, пророчество обращает речь к обращенным из язычников, говоря: </w:t>
      </w:r>
      <w:r>
        <w:rPr>
          <w:rFonts w:cs="Times New Roman" w:ascii="Times New Roman" w:hAnsi="Times New Roman"/>
          <w:sz w:val="22"/>
          <w:szCs w:val="22"/>
        </w:rPr>
        <w:t>«прине</w:t>
        <w:softHyphen/>
        <w:t>сите Господеви отечествия языке, принесите Госпо</w:t>
        <w:softHyphen/>
        <w:t xml:space="preserve">деви славу и честь» (7), «поклонитеся Господеви во дворе святем Его» (9). </w:t>
      </w:r>
      <w:r>
        <w:rPr>
          <w:rFonts w:eastAsia="Arial Unicode MS" w:cs="Times New Roman" w:ascii="Times New Roman" w:hAnsi="Times New Roman"/>
          <w:sz w:val="22"/>
          <w:szCs w:val="22"/>
        </w:rPr>
        <w:t xml:space="preserve">И такова вся последующая речь; она предсказывает прехождение благословения на язычников. </w:t>
      </w:r>
      <w:r>
        <w:rPr>
          <w:rFonts w:cs="Times New Roman" w:ascii="Times New Roman" w:hAnsi="Times New Roman"/>
          <w:sz w:val="22"/>
          <w:szCs w:val="22"/>
        </w:rPr>
        <w:t xml:space="preserve">«Рцыте во языцех», </w:t>
      </w:r>
      <w:r>
        <w:rPr>
          <w:rFonts w:eastAsia="Arial Unicode MS" w:cs="Times New Roman" w:ascii="Times New Roman" w:hAnsi="Times New Roman"/>
          <w:sz w:val="22"/>
          <w:szCs w:val="22"/>
        </w:rPr>
        <w:t xml:space="preserve">говорит Пророк, </w:t>
      </w:r>
      <w:r>
        <w:rPr>
          <w:rFonts w:cs="Times New Roman" w:ascii="Times New Roman" w:hAnsi="Times New Roman"/>
          <w:sz w:val="22"/>
          <w:szCs w:val="22"/>
        </w:rPr>
        <w:t xml:space="preserve">«яко Господь воцарися» </w:t>
      </w:r>
      <w:r>
        <w:rPr>
          <w:rFonts w:eastAsia="Arial Unicode MS" w:cs="Times New Roman" w:ascii="Times New Roman" w:hAnsi="Times New Roman"/>
          <w:sz w:val="22"/>
          <w:szCs w:val="22"/>
        </w:rPr>
        <w:t xml:space="preserve">и разрушенную злобою </w:t>
      </w:r>
      <w:r>
        <w:rPr>
          <w:rFonts w:cs="Times New Roman" w:ascii="Times New Roman" w:hAnsi="Times New Roman"/>
          <w:sz w:val="22"/>
          <w:szCs w:val="22"/>
        </w:rPr>
        <w:t>«вселен</w:t>
        <w:softHyphen/>
        <w:t xml:space="preserve">ную исправи», </w:t>
      </w:r>
      <w:r>
        <w:rPr>
          <w:rFonts w:eastAsia="Arial Unicode MS" w:cs="Times New Roman" w:ascii="Times New Roman" w:hAnsi="Times New Roman"/>
          <w:sz w:val="22"/>
          <w:szCs w:val="22"/>
        </w:rPr>
        <w:t>так что она навсегда пребудет неколе</w:t>
        <w:softHyphen/>
        <w:t xml:space="preserve">бимою </w:t>
      </w:r>
      <w:r>
        <w:rPr>
          <w:rFonts w:cs="Times New Roman" w:ascii="Times New Roman" w:hAnsi="Times New Roman"/>
          <w:sz w:val="22"/>
          <w:szCs w:val="22"/>
        </w:rPr>
        <w:t xml:space="preserve">(10). </w:t>
      </w:r>
      <w:r>
        <w:rPr>
          <w:rFonts w:eastAsia="Arial Unicode MS" w:cs="Times New Roman" w:ascii="Times New Roman" w:hAnsi="Times New Roman"/>
          <w:sz w:val="22"/>
          <w:szCs w:val="22"/>
        </w:rPr>
        <w:t xml:space="preserve">О сем веселятся небеса и радуется вся земля, потому что подвиглись воды морские с их исполнением. </w:t>
      </w:r>
      <w:r>
        <w:rPr>
          <w:rFonts w:cs="Times New Roman" w:ascii="Times New Roman" w:hAnsi="Times New Roman"/>
          <w:sz w:val="22"/>
          <w:szCs w:val="22"/>
        </w:rPr>
        <w:t xml:space="preserve">А </w:t>
      </w:r>
      <w:r>
        <w:rPr>
          <w:rFonts w:eastAsia="Arial Unicode MS" w:cs="Times New Roman" w:ascii="Times New Roman" w:hAnsi="Times New Roman"/>
          <w:sz w:val="22"/>
          <w:szCs w:val="22"/>
        </w:rPr>
        <w:t>сим иносказательно изображает Про</w:t>
        <w:softHyphen/>
        <w:t xml:space="preserve">рок сопротивную силу, потрясаемую и приводимую в несостоятельность нашею жизнью, когда мы соделываемся небесами, поведающими славу Божию, и землею благословенною за плодоношение добродетели. </w:t>
      </w:r>
      <w:r>
        <w:rPr>
          <w:rFonts w:cs="Times New Roman" w:ascii="Times New Roman" w:hAnsi="Times New Roman"/>
          <w:sz w:val="22"/>
          <w:szCs w:val="22"/>
        </w:rPr>
        <w:t xml:space="preserve">«Да подвижится море», </w:t>
      </w:r>
      <w:r>
        <w:rPr>
          <w:rFonts w:eastAsia="Arial Unicode MS" w:cs="Times New Roman" w:ascii="Times New Roman" w:hAnsi="Times New Roman"/>
          <w:sz w:val="22"/>
          <w:szCs w:val="22"/>
        </w:rPr>
        <w:t xml:space="preserve">говорит Пророк, </w:t>
      </w:r>
      <w:r>
        <w:rPr>
          <w:rFonts w:cs="Times New Roman" w:ascii="Times New Roman" w:hAnsi="Times New Roman"/>
          <w:sz w:val="22"/>
          <w:szCs w:val="22"/>
        </w:rPr>
        <w:t>«и исполнение его» (11). Далее сказует, что «возрадуются поля», называя полями уравненную в добродетели жизнь, о которой и Исаия в словах своих упоминает иным образом, повелевая дебрям наполниться, холмам и горам смириться (Иса.40, 4). Говорит же сие, кажется мне, не с иным каким намерением, как желая увра</w:t>
        <w:softHyphen/>
        <w:t>чевать недостатки и излишества в добродетельных предначинаниях, чтобы от недостатка в добром в учении о добродетели не произошло пустоты, и от из</w:t>
        <w:softHyphen/>
        <w:t xml:space="preserve">лишества — неровности. Ибо говорит: «возрадуются поля, и вся яже на них».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добным образом и следующий за сим псалом не принят у Евреев с надписанием; потому что говорит о касающемся до нас и благовествует о состоянии нашей земли. Надписание приписывает Давиду сие псалмопение и выражается так: «Давиду, егда земля Его устрояшеся». Но слово: «Его», очевидно, относится не к Давиду, а к Богу; потому что земля, прежде отпадшая чрез грех, ныне, познанием Бога, приобрела постоянство; земля Божья — все мы, не устоявшие прежде в добре и за то подпавшие клятве, но потом избавленные от клятвы и снова достигшие посто</w:t>
        <w:softHyphen/>
        <w:t>янства в добре. И сие прямо благовествует самое начало псалмопения, а именно: поелику воцарился Гос</w:t>
        <w:softHyphen/>
        <w:t>подь, то радуется земля. Как иной сказал бы: по</w:t>
        <w:softHyphen/>
        <w:t>елику воссияло солнце, то освещается им земля: так, поелику возобладало Господне царство, то в нас ве</w:t>
        <w:softHyphen/>
        <w:t>селие сего царства. Вот точные слова псалма: «Господь воцарися, да радуется земля: да веселятся острови мнози» (Пс.96, 1). Прекрасно Пророк назвал остро</w:t>
        <w:softHyphen/>
        <w:t>вами души показавших твердость и неизменность в искушениях. Хотя отовсюду окружает их море поро</w:t>
        <w:softHyphen/>
        <w:t>ка, однако же не имеет оно над ними столь великой силы, чтобы приражением своим произвести какое либо волнение в постоянной добродетели. Потом слово среди всего этого под облаком и мраком представляет неудобозримость Божия естества: «облак и мрак окрест Его» (2) и, показав страшное действие карательной силы в сказанном: «огнь пред Ним предъидет, и попалит окрест враги Его» (3), открывает Евангельское световодство, молниями называя слова Божественной проповеди, озаряющие целую вселенную; ибо говорит: «осветиша молнии Его вселенную» (4), и в следующих словах показав вы</w:t>
        <w:softHyphen/>
        <w:t>соту Евангельских таинств, именно, когда говорит: «возвестиша небеса правду Его, и видеша еси людие славу Его» (6), и предвозвестив истребление идолов и уничтожение всякого заблуждения в словах: «да по</w:t>
        <w:softHyphen/>
        <w:t xml:space="preserve">стыдятся еси кланяющейся истуканным, хвалящиеся о идолех своих» (7), прилагает печать благ, сказуя людям пришествие Господа во плоти: «свет воссия праведнику, и правым сердцем веселие» (11).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концом сего псалмопения прекрасно и сообразно с делом связуется начало следующего ненадписанного псалма. Ибо одна и та же сила для праведника бы</w:t>
        <w:softHyphen/>
        <w:t>ваете светом и веселием, и гневом для народа неверующего. Сказано: «Господь воцарися, да гневаются людие» (Пс.98, 1). Кто сей воцарившийся Господь, превысший ангельского и небесного естества? Ибо Писание упоминанием о Херувимах показываете превосходство премирной силы Того, Чье воцарение приводит в раз</w:t>
        <w:softHyphen/>
        <w:t xml:space="preserve">рушение то, что составилось худо; потому что колеблет не то, что в нас небесного, но то, что в нас земного, так выражает сие словом: «седяй на Херувимех, да подвижется земля» (1). Оставляю следующее за сим, чтобы продолжением разбора не причинить великого обременения. Скажу только, что все до конца псалмопения относится к одной и той же цел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рок свидетельствует, что Сей воцарившийся Бог не первым нам ныне явился, но Он же яв</w:t>
        <w:softHyphen/>
        <w:t>лялся и именитым из пророков. Поэтому упоминает о Моисее, Аароне и Самуиле (6), из которых каж</w:t>
        <w:softHyphen/>
        <w:t xml:space="preserve">дый знаменит и славен благочестием пред Богом. </w:t>
      </w:r>
    </w:p>
    <w:p>
      <w:pPr>
        <w:pStyle w:val="Normal"/>
        <w:ind w:firstLine="540"/>
        <w:jc w:val="both"/>
        <w:rPr/>
      </w:pPr>
      <w:r>
        <w:rPr>
          <w:rFonts w:cs="Times New Roman" w:ascii="Times New Roman" w:hAnsi="Times New Roman"/>
          <w:sz w:val="22"/>
          <w:szCs w:val="22"/>
        </w:rPr>
        <w:t xml:space="preserve">Присовокупляет же к слову и упоминание «о столпе облачном», в котором Бог глаголал «к ним» (7), научая тем, как думаю, неверующих не удивляться поэтому </w:t>
      </w:r>
      <w:r>
        <w:rPr>
          <w:rFonts w:eastAsia="Arial Unicode MS" w:cs="Times New Roman" w:ascii="Times New Roman" w:hAnsi="Times New Roman"/>
          <w:sz w:val="22"/>
          <w:szCs w:val="22"/>
        </w:rPr>
        <w:t xml:space="preserve">Божией </w:t>
      </w:r>
      <w:r>
        <w:rPr>
          <w:rFonts w:cs="Times New Roman" w:ascii="Times New Roman" w:hAnsi="Times New Roman"/>
          <w:sz w:val="22"/>
          <w:szCs w:val="22"/>
        </w:rPr>
        <w:t>бесед с нами чрез человека. Ибо тогда в столпе облачном глаголавший Бог после того явился во плоти; почему, если скажет кто, что плоть недостойна того, чтоб чрез нее глаголал к нам Бог, то не возможет засвидетельствовать до</w:t>
        <w:softHyphen/>
        <w:t>стоинства и в облачном столпе. Ибо что в нем та</w:t>
        <w:softHyphen/>
        <w:t xml:space="preserve">кого, что можно было бы признать достойным </w:t>
      </w:r>
      <w:r>
        <w:rPr>
          <w:rFonts w:eastAsia="Arial Unicode MS" w:cs="Times New Roman" w:ascii="Times New Roman" w:hAnsi="Times New Roman"/>
          <w:sz w:val="22"/>
          <w:szCs w:val="22"/>
        </w:rPr>
        <w:t xml:space="preserve">величия Божия? </w:t>
      </w:r>
      <w:r>
        <w:rPr>
          <w:rFonts w:cs="Times New Roman" w:ascii="Times New Roman" w:hAnsi="Times New Roman"/>
          <w:sz w:val="22"/>
          <w:szCs w:val="22"/>
        </w:rPr>
        <w:t>Если же для и</w:t>
      </w:r>
      <w:r>
        <w:rPr>
          <w:rFonts w:eastAsia="Arial Unicode MS" w:cs="Times New Roman" w:ascii="Times New Roman" w:hAnsi="Times New Roman"/>
          <w:sz w:val="22"/>
          <w:szCs w:val="22"/>
        </w:rPr>
        <w:t xml:space="preserve">удеев </w:t>
      </w:r>
      <w:r>
        <w:rPr>
          <w:rFonts w:cs="Times New Roman" w:ascii="Times New Roman" w:hAnsi="Times New Roman"/>
          <w:sz w:val="22"/>
          <w:szCs w:val="22"/>
        </w:rPr>
        <w:t>достоверно, что Бог гла</w:t>
        <w:softHyphen/>
        <w:t xml:space="preserve">голал в столпе облачном, то да не будет не вероятным и то, что глаголал Он во плоти. Сверх того, и </w:t>
      </w:r>
      <w:r>
        <w:rPr>
          <w:rFonts w:eastAsia="Arial Unicode MS" w:cs="Times New Roman" w:ascii="Times New Roman" w:hAnsi="Times New Roman"/>
          <w:sz w:val="22"/>
          <w:szCs w:val="22"/>
        </w:rPr>
        <w:t xml:space="preserve">Исаия </w:t>
      </w:r>
      <w:r>
        <w:rPr>
          <w:rFonts w:cs="Times New Roman" w:ascii="Times New Roman" w:hAnsi="Times New Roman"/>
          <w:sz w:val="22"/>
          <w:szCs w:val="22"/>
        </w:rPr>
        <w:t>в вид облака представлял себе плоть; ибо говорит: «се Господь седит на облаце легце» (Иса.19, 1); и последующих за Господом тот же опять Про</w:t>
        <w:softHyphen/>
        <w:t>рок именует облаками, говоря: «кий суть, иже яко облацы летят?» (60, 8). Сею подобоименностию облаков показывает Он сродство Господней плоти с остальным человечеством. Итак, сему-то Богу, неког</w:t>
        <w:softHyphen/>
        <w:t xml:space="preserve">да чрез облако, а после того чрез плоть, глаголавшему к людям, говорит далее Давид: «Господи Боже наш, Ты послушал еси их: Боже, Ты милостив бывал еси им, и мщая на вся начинания их» (Пс.98, 8). А чтобы иной, смотря на домостроительство, не поползнулся на какие-либо низкие и человеческие </w:t>
      </w:r>
      <w:r>
        <w:rPr>
          <w:rFonts w:eastAsia="Arial Unicode MS" w:cs="Times New Roman" w:ascii="Times New Roman" w:hAnsi="Times New Roman"/>
          <w:sz w:val="22"/>
          <w:szCs w:val="22"/>
        </w:rPr>
        <w:t xml:space="preserve">понятия </w:t>
      </w:r>
      <w:r>
        <w:rPr>
          <w:rFonts w:cs="Times New Roman" w:ascii="Times New Roman" w:hAnsi="Times New Roman"/>
          <w:sz w:val="22"/>
          <w:szCs w:val="22"/>
        </w:rPr>
        <w:t>о Божестве, Пророк в конце псалмопения, обратив речь к нам, присовокупляет сие изречение: «возноси</w:t>
        <w:softHyphen/>
        <w:t xml:space="preserve">те Господа Бога нашего» (9), «и покланяйтеся подножию ногу Его, яко свято есть» (5). </w:t>
      </w:r>
    </w:p>
    <w:p>
      <w:pPr>
        <w:pStyle w:val="Normal"/>
        <w:ind w:firstLine="540"/>
        <w:jc w:val="both"/>
        <w:rPr/>
      </w:pPr>
      <w:r>
        <w:rPr>
          <w:rFonts w:cs="Times New Roman" w:ascii="Times New Roman" w:hAnsi="Times New Roman"/>
          <w:sz w:val="22"/>
          <w:szCs w:val="22"/>
        </w:rPr>
        <w:t xml:space="preserve">Смысл же сказанного, как предполагаем, есть следующий: Божественные тайны открыты вам, люди, сколько слух человеческий принять может; путеводимые сим к благочестивому Боговедению, сколько вмещает ваш рассудок, столько возносит славу Божию, зная, что, сколько бы ни возвысилось ваше разумение, хотя бы преступили вы всякое высокое представление в </w:t>
      </w:r>
      <w:r>
        <w:rPr>
          <w:rFonts w:eastAsia="Arial Unicode MS" w:cs="Times New Roman" w:ascii="Times New Roman" w:hAnsi="Times New Roman"/>
          <w:sz w:val="22"/>
          <w:szCs w:val="22"/>
        </w:rPr>
        <w:t xml:space="preserve">понятиях </w:t>
      </w:r>
      <w:r>
        <w:rPr>
          <w:rFonts w:cs="Times New Roman" w:ascii="Times New Roman" w:hAnsi="Times New Roman"/>
          <w:sz w:val="22"/>
          <w:szCs w:val="22"/>
        </w:rPr>
        <w:t xml:space="preserve">о Боге, и тогда обретаемое и поклоняемое вами не самое еще </w:t>
      </w:r>
      <w:r>
        <w:rPr>
          <w:rFonts w:eastAsia="Arial Unicode MS" w:cs="Times New Roman" w:ascii="Times New Roman" w:hAnsi="Times New Roman"/>
          <w:sz w:val="22"/>
          <w:szCs w:val="22"/>
        </w:rPr>
        <w:t xml:space="preserve">величие </w:t>
      </w:r>
      <w:r>
        <w:rPr>
          <w:rFonts w:cs="Times New Roman" w:ascii="Times New Roman" w:hAnsi="Times New Roman"/>
          <w:sz w:val="22"/>
          <w:szCs w:val="22"/>
        </w:rPr>
        <w:t xml:space="preserve">Искомого, но только </w:t>
      </w:r>
      <w:r>
        <w:rPr>
          <w:rFonts w:eastAsia="Arial Unicode MS" w:cs="Times New Roman" w:ascii="Times New Roman" w:hAnsi="Times New Roman"/>
          <w:sz w:val="22"/>
          <w:szCs w:val="22"/>
        </w:rPr>
        <w:t xml:space="preserve">подножие </w:t>
      </w:r>
      <w:r>
        <w:rPr>
          <w:rFonts w:cs="Times New Roman" w:ascii="Times New Roman" w:hAnsi="Times New Roman"/>
          <w:sz w:val="22"/>
          <w:szCs w:val="22"/>
        </w:rPr>
        <w:t>ног Его. Сим-то сравнением с недоступным для постижения Пророк объясняет бес</w:t>
      </w:r>
      <w:r>
        <w:rPr>
          <w:rFonts w:eastAsia="Arial Unicode MS" w:cs="Times New Roman" w:ascii="Times New Roman" w:hAnsi="Times New Roman"/>
          <w:sz w:val="22"/>
          <w:szCs w:val="22"/>
        </w:rPr>
        <w:t xml:space="preserve">силие </w:t>
      </w:r>
      <w:r>
        <w:rPr>
          <w:rFonts w:cs="Times New Roman" w:ascii="Times New Roman" w:hAnsi="Times New Roman"/>
          <w:sz w:val="22"/>
          <w:szCs w:val="22"/>
        </w:rPr>
        <w:t xml:space="preserve">и низость нашего разумения. </w:t>
      </w:r>
    </w:p>
    <w:p>
      <w:pPr>
        <w:pStyle w:val="Normal"/>
        <w:ind w:firstLine="540"/>
        <w:jc w:val="both"/>
        <w:rPr/>
      </w:pPr>
      <w:r>
        <w:rPr>
          <w:rFonts w:cs="Times New Roman" w:ascii="Times New Roman" w:hAnsi="Times New Roman"/>
          <w:sz w:val="22"/>
          <w:szCs w:val="22"/>
        </w:rPr>
        <w:t xml:space="preserve">Потом, миновав после сего несколько псалмов, в псалме сто третьем, который вместе со многими другими причисляется к ненадписанным у евреев, Пророк ясно богословствует о единородном Боге, Ему приписуя вину создания вселенной. Ибо сказано, что псалом сей о сотворении </w:t>
      </w:r>
      <w:r>
        <w:rPr>
          <w:rFonts w:eastAsia="Arial Unicode MS" w:cs="Times New Roman" w:ascii="Times New Roman" w:hAnsi="Times New Roman"/>
          <w:sz w:val="22"/>
          <w:szCs w:val="22"/>
        </w:rPr>
        <w:t xml:space="preserve">мира </w:t>
      </w:r>
      <w:r>
        <w:rPr>
          <w:rFonts w:cs="Times New Roman" w:ascii="Times New Roman" w:hAnsi="Times New Roman"/>
          <w:sz w:val="22"/>
          <w:szCs w:val="22"/>
        </w:rPr>
        <w:t>— Давидов, и не надписан у Евреев; а сим означается, что Евреи не принимают цели сего пророчества. Надписание же чи</w:t>
        <w:softHyphen/>
        <w:t xml:space="preserve">тается так: «Давиду о мирстем бытии», не надписан у Еврееев. Смысл псалма сего изложим при времени; а теперь достаточно нам будет сказать только то, что та же причина, разумею </w:t>
      </w:r>
      <w:r>
        <w:rPr>
          <w:rFonts w:eastAsia="Arial Unicode MS" w:cs="Times New Roman" w:ascii="Times New Roman" w:hAnsi="Times New Roman"/>
          <w:sz w:val="22"/>
          <w:szCs w:val="22"/>
        </w:rPr>
        <w:t xml:space="preserve">неверие иудеев, </w:t>
      </w:r>
      <w:r>
        <w:rPr>
          <w:rFonts w:cs="Times New Roman" w:ascii="Times New Roman" w:hAnsi="Times New Roman"/>
          <w:sz w:val="22"/>
          <w:szCs w:val="22"/>
        </w:rPr>
        <w:t xml:space="preserve">сделала, что и сего псалма надписание не принято Евреям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3" w:name="__RefHeading___Toc223926616"/>
      <w:bookmarkEnd w:id="23"/>
      <w:r>
        <w:rPr>
          <w:rFonts w:cs="Times New Roman" w:ascii="Times New Roman" w:hAnsi="Times New Roman"/>
          <w:i w:val="false"/>
          <w:iCs w:val="false"/>
          <w:sz w:val="22"/>
          <w:szCs w:val="22"/>
        </w:rPr>
        <w:t>Глава 10. (Исследование слова «диапсалма»)</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cs="Times New Roman" w:ascii="Times New Roman" w:hAnsi="Times New Roman"/>
          <w:sz w:val="22"/>
          <w:szCs w:val="22"/>
        </w:rPr>
        <w:t xml:space="preserve">Не надлежит оставлять без исследования и слова: «дапсалма» (Греческим словом «диапсалма» переводится еврейское «села». Здесь греческое слово оставляется без перевода; потому что в славянской Псалтири (напр., Пс.9,ст.21) оно никак не переедено, даже совершенно опущено). Жившие прежде нас полагали, что словом сим означается перемена, или мысли, или лица, или вещи; мы не отвергаем мнений отцов, но не поленимся о значении сего речения придумать нечто и от себя. Посему принят нами такой смысл слова: «диапсалма», что, когда, в последовательном ходе </w:t>
      </w:r>
      <w:r>
        <w:rPr>
          <w:rFonts w:eastAsia="Arial Unicode MS" w:cs="Times New Roman" w:ascii="Times New Roman" w:hAnsi="Times New Roman"/>
          <w:sz w:val="22"/>
          <w:szCs w:val="22"/>
        </w:rPr>
        <w:t>псалмопения, в пророчествующем Давиде происходи</w:t>
        <w:softHyphen/>
        <w:t>ло некое новое озарение Святого Духа и некое приращение в даровании ведения, на пользу приемлющих пророчество; тогда, сдерживая свой глас, давал Он время разумению усвоить себе ведение мыслей, пораждаемых в нем Божественным озарением. И как нередко иные, или идя вместе дорогою, или разговари</w:t>
        <w:softHyphen/>
        <w:t>вая друг с другом на пирах, или в собраниях, если откуда либо приразится вдруг к слуху шум, прекратив речь, напрягают разумение разобрать сей шум, безмолвием доставляя слуху время узнать силу шума, а потом, когда производившее шум умолкает, снова заводят речи друг с другом: так великий Давид, служа истолкователем Духа, в сладкопении излагал, что прежде им было дознано; и если на</w:t>
        <w:softHyphen/>
        <w:t>учался чему в продолжение речи, преклоняя душевный слух к оглашающему его духовно и заставляя умолк</w:t>
        <w:softHyphen/>
        <w:t xml:space="preserve">нуть свою песнь, каких исполнен бывал мыслей, те и выражал, снова слагая слова в сладкопение. </w:t>
      </w:r>
    </w:p>
    <w:p>
      <w:pPr>
        <w:pStyle w:val="Normal"/>
        <w:ind w:firstLine="540"/>
        <w:jc w:val="both"/>
        <w:rPr/>
      </w:pPr>
      <w:r>
        <w:rPr>
          <w:rFonts w:eastAsia="Arial Unicode MS" w:cs="Times New Roman" w:ascii="Times New Roman" w:hAnsi="Times New Roman"/>
          <w:sz w:val="22"/>
          <w:szCs w:val="22"/>
        </w:rPr>
        <w:t xml:space="preserve">Посему </w:t>
      </w:r>
      <w:r>
        <w:rPr>
          <w:rFonts w:cs="Times New Roman" w:ascii="Times New Roman" w:hAnsi="Times New Roman"/>
          <w:sz w:val="22"/>
          <w:szCs w:val="22"/>
        </w:rPr>
        <w:t xml:space="preserve">«диапсалма», </w:t>
      </w:r>
      <w:r>
        <w:rPr>
          <w:rFonts w:eastAsia="Arial Unicode MS" w:cs="Times New Roman" w:ascii="Times New Roman" w:hAnsi="Times New Roman"/>
          <w:sz w:val="22"/>
          <w:szCs w:val="22"/>
        </w:rPr>
        <w:t xml:space="preserve">как скажет иной, давая определение слову, есть внезапно происходящий перерыв псалмопения для приятия свыше внушаемой мысли. Или иной определит лучше так: </w:t>
      </w:r>
      <w:r>
        <w:rPr>
          <w:rFonts w:cs="Times New Roman" w:ascii="Times New Roman" w:hAnsi="Times New Roman"/>
          <w:sz w:val="22"/>
          <w:szCs w:val="22"/>
        </w:rPr>
        <w:t xml:space="preserve">«диапсалма» </w:t>
      </w:r>
      <w:r>
        <w:rPr>
          <w:rFonts w:eastAsia="Arial Unicode MS" w:cs="Times New Roman" w:ascii="Times New Roman" w:hAnsi="Times New Roman"/>
          <w:sz w:val="22"/>
          <w:szCs w:val="22"/>
        </w:rPr>
        <w:t>есть учение, таинственно сообщаемое душе Духом, между тем как вниманием к сей сообщаемой мысли пресекается непрерывность песнопения, так что, по мнению многих, происходящее молчание служить зна</w:t>
        <w:softHyphen/>
        <w:t xml:space="preserve">ком, что сила Святого Духа оставила пророчествующего. Посему-то некоторые толковники вместо слова: </w:t>
      </w:r>
      <w:r>
        <w:rPr>
          <w:rFonts w:cs="Times New Roman" w:ascii="Times New Roman" w:hAnsi="Times New Roman"/>
          <w:sz w:val="22"/>
          <w:szCs w:val="22"/>
        </w:rPr>
        <w:t xml:space="preserve">«диапсалма» </w:t>
      </w:r>
      <w:r>
        <w:rPr>
          <w:rFonts w:eastAsia="Arial Unicode MS" w:cs="Times New Roman" w:ascii="Times New Roman" w:hAnsi="Times New Roman"/>
          <w:sz w:val="22"/>
          <w:szCs w:val="22"/>
        </w:rPr>
        <w:t xml:space="preserve">в сих промежутках вписывают слово: всегда, чтобы из сего можно было дознать, что учение Духа Святаго было в душе непрестанно, а слово, истолковывающее мысли, внушаемые душе свыше, было не непрестанно; но Пророк одно изглашал с разумением, а другое только еще принимал. Посему, когда провещавал мысли, отпечатленные в разумении, тогда псалмопение продолжалось последовательно; но если душевный слух его оглашаем был чем либо еще более Божественным, то весь он был слухом, и песнь умолкала. Посему, так как Дух Святый глаголал в нем всегда и во время молчания; промежутки имело одно слово (сей-то промежуток толковники наименовали </w:t>
      </w:r>
      <w:r>
        <w:rPr>
          <w:rFonts w:cs="Times New Roman" w:ascii="Times New Roman" w:hAnsi="Times New Roman"/>
          <w:sz w:val="22"/>
          <w:szCs w:val="22"/>
        </w:rPr>
        <w:t xml:space="preserve">«диапсалмой»). </w:t>
      </w:r>
    </w:p>
    <w:p>
      <w:pPr>
        <w:pStyle w:val="Normal"/>
        <w:ind w:firstLine="540"/>
        <w:jc w:val="both"/>
        <w:rPr/>
      </w:pPr>
      <w:r>
        <w:rPr>
          <w:rFonts w:eastAsia="Arial Unicode MS" w:cs="Times New Roman" w:ascii="Times New Roman" w:hAnsi="Times New Roman"/>
          <w:sz w:val="22"/>
          <w:szCs w:val="22"/>
        </w:rPr>
        <w:t>Но, по обозренному нами разделению псалмопения, во всей книге разлагаемому на пять частей, и из этого можно доказать, что придуманная нами причина истин</w:t>
        <w:softHyphen/>
        <w:t>на, именно же из того, что каждым отделом путе</w:t>
        <w:softHyphen/>
        <w:t>водимый им постепенно руководится всегда к высше</w:t>
        <w:softHyphen/>
        <w:t>му. Ибо последний только отдел от начала до конца в каждом псалме имеет непрерывное и не</w:t>
        <w:softHyphen/>
        <w:t xml:space="preserve">раздельное песнопение, нигде не разделяемое </w:t>
      </w:r>
      <w:r>
        <w:rPr>
          <w:rFonts w:cs="Times New Roman" w:ascii="Times New Roman" w:hAnsi="Times New Roman"/>
          <w:sz w:val="22"/>
          <w:szCs w:val="22"/>
        </w:rPr>
        <w:t xml:space="preserve">«диапсалмою»; </w:t>
      </w:r>
      <w:r>
        <w:rPr>
          <w:rFonts w:eastAsia="Arial Unicode MS" w:cs="Times New Roman" w:ascii="Times New Roman" w:hAnsi="Times New Roman"/>
          <w:sz w:val="22"/>
          <w:szCs w:val="22"/>
        </w:rPr>
        <w:t xml:space="preserve">это принадлежит каждому из псалмов, как называемому песнью </w:t>
      </w:r>
      <w:r>
        <w:rPr>
          <w:rFonts w:cs="Times New Roman" w:ascii="Times New Roman" w:hAnsi="Times New Roman"/>
          <w:sz w:val="22"/>
          <w:szCs w:val="22"/>
        </w:rPr>
        <w:t xml:space="preserve">«степеней», </w:t>
      </w:r>
      <w:r>
        <w:rPr>
          <w:rFonts w:eastAsia="Arial Unicode MS" w:cs="Times New Roman" w:ascii="Times New Roman" w:hAnsi="Times New Roman"/>
          <w:sz w:val="22"/>
          <w:szCs w:val="22"/>
        </w:rPr>
        <w:t xml:space="preserve">так и надписанному: </w:t>
      </w:r>
      <w:r>
        <w:rPr>
          <w:rFonts w:cs="Times New Roman" w:ascii="Times New Roman" w:hAnsi="Times New Roman"/>
          <w:sz w:val="22"/>
          <w:szCs w:val="22"/>
        </w:rPr>
        <w:t xml:space="preserve">«аллилуиа». </w:t>
      </w:r>
      <w:r>
        <w:rPr>
          <w:rFonts w:eastAsia="Arial Unicode MS" w:cs="Times New Roman" w:ascii="Times New Roman" w:hAnsi="Times New Roman"/>
          <w:sz w:val="22"/>
          <w:szCs w:val="22"/>
        </w:rPr>
        <w:t xml:space="preserve">Соблюдением такого правила, как думаю, доказывается, что в других псалмах, как низших, есть возможность поучать высшим мыслям, и в связь речи вводить то, что может возвести разумение к лучшему; а совершенство степеней и псалмов с надписанием: </w:t>
      </w:r>
      <w:r>
        <w:rPr>
          <w:rFonts w:cs="Times New Roman" w:ascii="Times New Roman" w:hAnsi="Times New Roman"/>
          <w:sz w:val="22"/>
          <w:szCs w:val="22"/>
        </w:rPr>
        <w:t xml:space="preserve">«аллилуиа», </w:t>
      </w:r>
      <w:r>
        <w:rPr>
          <w:rFonts w:eastAsia="Arial Unicode MS" w:cs="Times New Roman" w:ascii="Times New Roman" w:hAnsi="Times New Roman"/>
          <w:sz w:val="22"/>
          <w:szCs w:val="22"/>
        </w:rPr>
        <w:t>как достигшее до самой вы</w:t>
        <w:softHyphen/>
        <w:t>соты примышленного ко благу, не имеет нужды ни в каком прибавлении, но само собою доведено до полного совершенства в добре. О сем свидетельствует и смысл надписания сих псалмов, именуя все надпи</w:t>
        <w:softHyphen/>
        <w:t>санное хвалою Богу. Ибо как тела, проходя по возрастам, имеют предел, на котором останавливается естество, не допуская уже большего приращения, но все остальное время оставаясь в одном и том же поло</w:t>
        <w:softHyphen/>
        <w:t>жении так и при Божественном обучении возможны и возрастание и неподвижный предел, и обучающий младенчествующих и несовершенных умом, питая приличными снедями, млеком и подобным тому, при</w:t>
        <w:softHyphen/>
        <w:t>водит их в возрастание, а совершенным, у кото</w:t>
      </w:r>
      <w:r>
        <w:rPr>
          <w:rFonts w:cs="Times New Roman" w:ascii="Times New Roman" w:hAnsi="Times New Roman"/>
          <w:sz w:val="22"/>
          <w:szCs w:val="22"/>
        </w:rPr>
        <w:t xml:space="preserve">рых чувствилища души обучены другими уроками, предлагает твердую трапезу.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что в последнем отделе никакой не было нужды истолкователю Духа высшим сколько-ни</w:t>
        <w:softHyphen/>
        <w:t>будь мыслям научаться «диапсалмою», к разумению причины сему ясным указанием послужат здесь те части псалмопения, которые разделены «диапсалмою». Так в третьем псалме, где Пророк предсказывает замешательство и затруднение, произведенное восстанием врагов, отделив эту часть «диапсалмою», та</w:t>
        <w:softHyphen/>
        <w:t>инственно огласившему его с упованием изрек спа</w:t>
        <w:softHyphen/>
        <w:t>сительное это слово: «Ты же, Господи, заступник мой еси, слава моя, и возносяй главу мою» (Пс.3, 4). И снова в промежутке сложив песнопение, после благодарственного оного изречения, какое произнес, гово</w:t>
        <w:softHyphen/>
        <w:t xml:space="preserve">ря: «гласом моим ко Господу воззвах, и услыша мя от горы святыя Своея» (5), научает, чем решится общая тягота человеческих бедствий, и при внезапном озарении Духом наученный таинству страдания Господня, приемлет на себя самое лице Владыки и говорит: «Аз уснух и спах, востах, яко Господь заступит мя» (6). Но в точности излагать смысл, заключающийся в каждом речении, будет делом излишним, потому что слово поспешает к другим предметам.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как в данном понятии слова: «диапсалма» увериться надлежит на основании самых писании, то и в четвертом псалме есть «диапсалма», из которой узнаем то же самое. Ибо Пророк некоторым обра</w:t>
        <w:softHyphen/>
        <w:t>зом всему человеческому роду взывает, что суетно, чего домогаются люди, и «тяжкосердыми» именует сынов человеческих, которым любезна суетная и несо</w:t>
        <w:softHyphen/>
        <w:t>стоятельная ложь; потом, умолкнув, показывает, в чем состоит истина. Ибо говорит: «уведите, яко удиви Господь преподобнаго Своего» (Псал.4, 4), сло</w:t>
        <w:softHyphen/>
        <w:t>вом: «преподобный», указывая, думаю, на Господа, как говорит и Моисей: «праведен и преподобен Господь» (Второз. 32, 4). Потом предложив совет, как можно человеку проходить жизнь в чистоте, и быв судиею и решителем душевных помышлений, когда говорил: «яже глаголете в сердцах ваших, на ложах ваших умилитеся» (Пс. 4, 5), и снова, возвратясь к себе самому, и сам услышал, и слышащим провозгласил уничтожение приношения по закону в жертву животных; ибо имеющему нужду в душевном очищении повелевает не надеяться на заклание бессловесных животных, но познать, какими жер</w:t>
        <w:softHyphen/>
        <w:t>твами благоугождается Бог. Почему говорит: «пожри</w:t>
        <w:softHyphen/>
        <w:t xml:space="preserve">те жертву правды, и уповайте на Господа» (6).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 Пророк и в седьмом псалме наперед излагает свое собеседование с Богом, в котором оп</w:t>
        <w:softHyphen/>
        <w:t>равдывается пред праведным Судиею, что злоба вра</w:t>
        <w:softHyphen/>
        <w:t>гов не есть воздаяние за зло, им причиненное, но сами они первые виновники лукавства, и что он равно вменяет в грех, как самому начать злое дело, так и начавшему мстить тем же. Сказав это, преклоняет снова слух пред Открывающим великое таинство благочестия, в котором совершается Господом отмщение истинным врагам. Ибо полчище сопротивных не могло быть истреблено иначе, как воскресшим за нас Господом. Но воскресению, конеч</w:t>
        <w:softHyphen/>
        <w:t>но, должна предшествовать смерть. Посему возвестивший воскресение Господне, вместе с тем открыл и со</w:t>
        <w:softHyphen/>
        <w:t>единенное с воскресением, разумею, таинство страдания. А Пророк, став посему Богодухновенным, по вселении в него Духа Святаго, говорит: «воскресни, Господи, гневом Твоим, вознесися в концах враг Твоих» (Пс.7, 7), означая словом: «гнев» ка</w:t>
        <w:softHyphen/>
        <w:t>рательную силу праведного Судии, а последующими словами — уничтожение порока; потому что один толь</w:t>
        <w:softHyphen/>
        <w:t>ко враг у естества, — то, что представляется противо</w:t>
        <w:softHyphen/>
        <w:t xml:space="preserve">положным добру, и это — порок, конец которого — уничтожение и превращение в ничто.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Пророк, сказав: «вознесися в концах враг Твоих», дает видеть, что, поелику злоба врагов возымеет конец, то не останется более в жизни стремления к пороку. Ибо, как концом болезни бывает здоровье, и концом сна — пробуждение (спящий же, пока он во сне, не имеет конца сну, и больной еще не на пределе между недугом и здоровьем; но когда с недужным последует выздо</w:t>
        <w:softHyphen/>
        <w:t>ровление, а с спящим пробуждение, тогда говорим, что они при конце того, в чем каждый из них на</w:t>
        <w:softHyphen/>
        <w:t xml:space="preserve">ходился, один — сна, другой — болезни): так и здесь, приведение человеческого естества в блаженное состояние Пророк наименовал «концем врагов».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рассуждении слова: «диапсалма» одну только во всей книге псалмов примечаем перемену в одном девятом псалме. Ибо не просто сказано: «диапсалма», но: «песнь диапсалмы». Хотя, может быть, речь сия из</w:t>
        <w:softHyphen/>
        <w:t>вращена по какой-либо ошибке писца, так что должно лучше читать: «диапсалма песни», а не: «песнь диапсал</w:t>
        <w:softHyphen/>
        <w:t>мы», однако же, поелику надлежит иметь пред глаза</w:t>
        <w:softHyphen/>
        <w:t>ми изображенный в Иоанновом Апокалипсисе суд на изменяющих Божественные Писания прибавлением или убавлением; то, сохраняя преданный нам порядок речи в сей части Писания, попытаемся отыскать, ежели есть, причину, по которой написано: «песнь диап</w:t>
        <w:softHyphen/>
        <w:t xml:space="preserve">салмы». Итак, соображаем, что от сей «диапсалмы» и до следующей была одна «диапсалма», когда Дух Святый влагал в Давида пророчественные мысли. Но, не как в прочих случаях, и здесь это происходило.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Ибо в других случаях не вместе совершалось и оглашение, таинственно производимое в душе Духом, и возвещение сообщенного Пророку ведения, но пока сердце обучалось внутренно, слово безмолвствовало. Здесь же совокупно и в одно время совершаются два действия; Пророк в то же время, как пророчествует, приемлет от Духа наставление в высших сведениях, и продолжение песнопения не пресекается, но соприсущий органу Пророка Дух Святый Сам, по Своему изволению, приводит в движение издающий глас чувствилища, чтобы и песнь не умолкала, и учение не встречало препятствия в звуках; потому что самое учение Духа было песнь, как и называет это Симмах.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Но как таковая вставка слова встречается во многих местах псалмопения, то для получивших в сказанном общее напутие к уразумению слова: «диапсалма» достаточно и сего будет, чтобы не перебирать уже в подробности всех мест, где есть слово: «диапсалма». Ибо излишнее и вместе напрасное дело, останавливаясь на известном, длить слово рассуждением о том, что признано всем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4" w:name="__RefHeading___Toc223926617"/>
      <w:bookmarkEnd w:id="24"/>
      <w:r>
        <w:rPr>
          <w:rFonts w:cs="Times New Roman" w:ascii="Times New Roman" w:hAnsi="Times New Roman"/>
          <w:i w:val="false"/>
          <w:iCs w:val="false"/>
          <w:sz w:val="22"/>
          <w:szCs w:val="22"/>
        </w:rPr>
        <w:t>Глава 11. (О порядке псалмов и о порядке восхождения душ человеческих)</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cs="Times New Roman" w:ascii="Times New Roman" w:hAnsi="Times New Roman"/>
          <w:sz w:val="22"/>
          <w:szCs w:val="22"/>
        </w:rPr>
        <w:t xml:space="preserve">Но иной основательно спросит и о том, почему порядок псалмопения не согласен с последовательностью истории. Ибо, если кто обратит вниманье на расстояние времени, в которое продолжалась жизнь Давидова, и на последовательность событий; то не найдет, чтобы расположение псалмов согласовалось с порядком истории. Посему, обращаясь к первой цели нашего слова, скажем, что ни о чем этом не было заботы у нашего Учителя; а Учителем, думаю, должно наименовать Духа Святаго, как говорит Господь: «Той вы научит всему» (Иоан.14, 26). Итак, Сим руководителем и наставником душ признается делом второстепенным все иное, попечение же у Него только о том, чтобы спасти блуждающих в суете жизни и привлечь к жизни истинной. Ибо для всякого дела, совершаемого с какою либо целью, есть некий </w:t>
      </w:r>
      <w:r>
        <w:rPr>
          <w:rFonts w:eastAsia="Arial Unicode MS" w:cs="Times New Roman" w:ascii="Times New Roman" w:hAnsi="Times New Roman"/>
          <w:sz w:val="22"/>
          <w:szCs w:val="22"/>
        </w:rPr>
        <w:t>естественный и необходимый порядок, при котором последовательно с успехом исполняется желаемое. Так у каменотесцев, хотя цель работы та, чтобы ка</w:t>
        <w:softHyphen/>
        <w:t>мень уподобить какому либо существу, однако же дело начинается не вдруг с конца, а напротив того, ис</w:t>
        <w:softHyphen/>
        <w:t>кусство вводить необходимый некий порядок, без которого желаемое не может быть сделано. Ибо сперва надлежит отделить камень от однородной с ним скалы, потом обсечь на нем бесполезные выпуклос</w:t>
        <w:softHyphen/>
        <w:t>ти, препятствующие тому, чтобы он уподобился пред</w:t>
        <w:softHyphen/>
        <w:t>положенному, и таким образом обработать камень, выдолбив те его части, по отнятии которых в остальном начинает быть видим образ животного, которое изобразить старается художник. После сего, надобно какими либо более тонкими и слегка действу</w:t>
        <w:softHyphen/>
        <w:t xml:space="preserve">ющими </w:t>
      </w:r>
      <w:r>
        <w:rPr>
          <w:rFonts w:cs="Times New Roman" w:ascii="Times New Roman" w:hAnsi="Times New Roman"/>
          <w:sz w:val="22"/>
          <w:szCs w:val="22"/>
        </w:rPr>
        <w:t xml:space="preserve">орудиями </w:t>
      </w:r>
      <w:r>
        <w:rPr>
          <w:rFonts w:eastAsia="Arial Unicode MS" w:cs="Times New Roman" w:ascii="Times New Roman" w:hAnsi="Times New Roman"/>
          <w:sz w:val="22"/>
          <w:szCs w:val="22"/>
        </w:rPr>
        <w:t>очистить и выровнять шероховатость камня, и тогда уже остальному сообщить вид первооб</w:t>
        <w:softHyphen/>
        <w:t>раза, наконец, поверхности камня придать лоск и большую гладкость, и сообщить произведению такую красоту всеми средствами, какие знает искусство. Та</w:t>
        <w:softHyphen/>
        <w:t>ким же образом, поелику все естество наше от при</w:t>
      </w:r>
      <w:r>
        <w:rPr>
          <w:rFonts w:cs="Times New Roman" w:ascii="Times New Roman" w:hAnsi="Times New Roman"/>
          <w:sz w:val="22"/>
          <w:szCs w:val="22"/>
        </w:rPr>
        <w:t xml:space="preserve">страстия </w:t>
      </w:r>
      <w:r>
        <w:rPr>
          <w:rFonts w:eastAsia="Arial Unicode MS" w:cs="Times New Roman" w:ascii="Times New Roman" w:hAnsi="Times New Roman"/>
          <w:sz w:val="22"/>
          <w:szCs w:val="22"/>
        </w:rPr>
        <w:t xml:space="preserve">к вещественному как бы окаменело, то слово, которое выделывает из нас первобытное Божественное </w:t>
      </w:r>
      <w:r>
        <w:rPr>
          <w:rFonts w:cs="Times New Roman" w:ascii="Times New Roman" w:hAnsi="Times New Roman"/>
          <w:sz w:val="22"/>
          <w:szCs w:val="22"/>
        </w:rPr>
        <w:t xml:space="preserve">подобие, </w:t>
      </w:r>
      <w:r>
        <w:rPr>
          <w:rFonts w:eastAsia="Arial Unicode MS" w:cs="Times New Roman" w:ascii="Times New Roman" w:hAnsi="Times New Roman"/>
          <w:sz w:val="22"/>
          <w:szCs w:val="22"/>
        </w:rPr>
        <w:t>неким путем и последо</w:t>
        <w:softHyphen/>
        <w:t xml:space="preserve">вательно достигает конца своей цели. Прежде всего отделяет нас, как бы от какой-то однородной с нами скалы, разумею порок, с которым съедились мы какою-то постоянной дружбою. Потом обсекает излишки вещества; после сего начинает тому, что обделывает, придавать вид </w:t>
      </w:r>
      <w:r>
        <w:rPr>
          <w:rFonts w:cs="Times New Roman" w:ascii="Times New Roman" w:hAnsi="Times New Roman"/>
          <w:sz w:val="22"/>
          <w:szCs w:val="22"/>
        </w:rPr>
        <w:t xml:space="preserve">подобия </w:t>
      </w:r>
      <w:r>
        <w:rPr>
          <w:rFonts w:eastAsia="Arial Unicode MS" w:cs="Times New Roman" w:ascii="Times New Roman" w:hAnsi="Times New Roman"/>
          <w:sz w:val="22"/>
          <w:szCs w:val="22"/>
        </w:rPr>
        <w:t>образцу отня</w:t>
      </w:r>
      <w:r>
        <w:rPr>
          <w:rFonts w:cs="Times New Roman" w:ascii="Times New Roman" w:hAnsi="Times New Roman"/>
          <w:sz w:val="22"/>
          <w:szCs w:val="22"/>
        </w:rPr>
        <w:t xml:space="preserve">тием </w:t>
      </w:r>
      <w:r>
        <w:rPr>
          <w:rFonts w:eastAsia="Arial Unicode MS" w:cs="Times New Roman" w:ascii="Times New Roman" w:hAnsi="Times New Roman"/>
          <w:sz w:val="22"/>
          <w:szCs w:val="22"/>
        </w:rPr>
        <w:t>препятствующего сходству, и, таким образом, обучением мыслям более тонким, очищая и вырав</w:t>
        <w:softHyphen/>
        <w:t>нивая наше разумение, напечатлением добродетели воображает в нас Христа, по образу Которого и пер</w:t>
        <w:softHyphen/>
        <w:t xml:space="preserve">воначально мы были, и снова сотворены. </w:t>
      </w:r>
    </w:p>
    <w:p>
      <w:pPr>
        <w:pStyle w:val="Normal"/>
        <w:ind w:firstLine="540"/>
        <w:jc w:val="both"/>
        <w:rPr/>
      </w:pPr>
      <w:r>
        <w:rPr>
          <w:rFonts w:eastAsia="Arial Unicode MS" w:cs="Times New Roman" w:ascii="Times New Roman" w:hAnsi="Times New Roman"/>
          <w:sz w:val="22"/>
          <w:szCs w:val="22"/>
        </w:rPr>
        <w:t>Посему какой же порядок в обработке наших душ? В первом отделе псалмопения, отлучены мы от порочной жизни, а в следующих отделах не</w:t>
        <w:softHyphen/>
        <w:t xml:space="preserve">прерывною </w:t>
      </w:r>
      <w:r>
        <w:rPr>
          <w:rFonts w:cs="Times New Roman" w:ascii="Times New Roman" w:hAnsi="Times New Roman"/>
          <w:sz w:val="22"/>
          <w:szCs w:val="22"/>
        </w:rPr>
        <w:t xml:space="preserve">последовательностью </w:t>
      </w:r>
      <w:r>
        <w:rPr>
          <w:rFonts w:eastAsia="Arial Unicode MS" w:cs="Times New Roman" w:ascii="Times New Roman" w:hAnsi="Times New Roman"/>
          <w:sz w:val="22"/>
          <w:szCs w:val="22"/>
        </w:rPr>
        <w:t xml:space="preserve">уподобление доведено до совершенства. Посему порядок псалмов строен, потому что, как сказано, Духу желательно научить нас не простой истории, но души наши образовать </w:t>
      </w:r>
      <w:r>
        <w:rPr>
          <w:rFonts w:cs="Times New Roman" w:ascii="Times New Roman" w:hAnsi="Times New Roman"/>
          <w:sz w:val="22"/>
          <w:szCs w:val="22"/>
        </w:rPr>
        <w:t xml:space="preserve">добродетелью </w:t>
      </w:r>
      <w:r>
        <w:rPr>
          <w:rFonts w:eastAsia="Arial Unicode MS" w:cs="Times New Roman" w:ascii="Times New Roman" w:hAnsi="Times New Roman"/>
          <w:sz w:val="22"/>
          <w:szCs w:val="22"/>
        </w:rPr>
        <w:t>по Богу, как требует сего последовательное уразумение написанного в псалмах, а не какое нужно в исторической последовательности. Ибо, как в представленном нами примере каменотесания много орудий потребно искусству для обработки изваяни</w:t>
      </w:r>
      <w:r>
        <w:rPr>
          <w:rFonts w:cs="Times New Roman" w:ascii="Times New Roman" w:hAnsi="Times New Roman"/>
          <w:sz w:val="22"/>
          <w:szCs w:val="22"/>
        </w:rPr>
        <w:t xml:space="preserve">я, </w:t>
      </w:r>
      <w:r>
        <w:rPr>
          <w:rFonts w:eastAsia="Arial Unicode MS" w:cs="Times New Roman" w:ascii="Times New Roman" w:hAnsi="Times New Roman"/>
          <w:sz w:val="22"/>
          <w:szCs w:val="22"/>
        </w:rPr>
        <w:t xml:space="preserve">и </w:t>
      </w:r>
      <w:r>
        <w:rPr>
          <w:rFonts w:cs="Times New Roman" w:ascii="Times New Roman" w:hAnsi="Times New Roman"/>
          <w:sz w:val="22"/>
          <w:szCs w:val="22"/>
        </w:rPr>
        <w:t xml:space="preserve">орудия </w:t>
      </w:r>
      <w:r>
        <w:rPr>
          <w:rFonts w:eastAsia="Arial Unicode MS" w:cs="Times New Roman" w:ascii="Times New Roman" w:hAnsi="Times New Roman"/>
          <w:sz w:val="22"/>
          <w:szCs w:val="22"/>
        </w:rPr>
        <w:t xml:space="preserve">сии не сходны между собою по наружному виду, но иные к концу сделаны винтообразными, другие имеют острее, на </w:t>
      </w:r>
      <w:r>
        <w:rPr>
          <w:rFonts w:cs="Times New Roman" w:ascii="Times New Roman" w:hAnsi="Times New Roman"/>
          <w:sz w:val="22"/>
          <w:szCs w:val="22"/>
        </w:rPr>
        <w:t xml:space="preserve">подобие </w:t>
      </w:r>
      <w:r>
        <w:rPr>
          <w:rFonts w:eastAsia="Arial Unicode MS" w:cs="Times New Roman" w:ascii="Times New Roman" w:hAnsi="Times New Roman"/>
          <w:sz w:val="22"/>
          <w:szCs w:val="22"/>
        </w:rPr>
        <w:t xml:space="preserve">пилы, другие же устроены в виде резца, иным придан вид </w:t>
      </w:r>
      <w:r>
        <w:rPr>
          <w:rFonts w:cs="Times New Roman" w:ascii="Times New Roman" w:hAnsi="Times New Roman"/>
          <w:sz w:val="22"/>
          <w:szCs w:val="22"/>
        </w:rPr>
        <w:t xml:space="preserve">полукружия; </w:t>
      </w:r>
      <w:r>
        <w:rPr>
          <w:rFonts w:eastAsia="Arial Unicode MS" w:cs="Times New Roman" w:ascii="Times New Roman" w:hAnsi="Times New Roman"/>
          <w:sz w:val="22"/>
          <w:szCs w:val="22"/>
        </w:rPr>
        <w:t>из всего же этого и подобного сему служит художнику каждая вещь в свое время: так и истинному искус</w:t>
        <w:softHyphen/>
        <w:t xml:space="preserve">нику, художнически приводящему души наши в Божественное подобие, как бы вместо неких каменотесных орудий, уготованы псалмопения; употребление же сих орудий приводит в порядок потребность </w:t>
      </w:r>
      <w:r>
        <w:rPr>
          <w:rFonts w:cs="Times New Roman" w:ascii="Times New Roman" w:hAnsi="Times New Roman"/>
          <w:sz w:val="22"/>
          <w:szCs w:val="22"/>
        </w:rPr>
        <w:t xml:space="preserve">делания. </w:t>
      </w:r>
      <w:r>
        <w:rPr>
          <w:rFonts w:eastAsia="Arial Unicode MS" w:cs="Times New Roman" w:ascii="Times New Roman" w:hAnsi="Times New Roman"/>
          <w:sz w:val="22"/>
          <w:szCs w:val="22"/>
        </w:rPr>
        <w:t xml:space="preserve">И художнику не для чего любопытствовать, какое из орудий выковано прежде другого, чтобы приготовленное прежде и в деле тесания употребить первым. Ибо кто обращает внимание на потребность, тот первым и вторым часто употребляемым делает то </w:t>
      </w:r>
      <w:r>
        <w:rPr>
          <w:rFonts w:cs="Times New Roman" w:ascii="Times New Roman" w:hAnsi="Times New Roman"/>
          <w:sz w:val="22"/>
          <w:szCs w:val="22"/>
        </w:rPr>
        <w:t xml:space="preserve">орудие, </w:t>
      </w:r>
      <w:r>
        <w:rPr>
          <w:rFonts w:eastAsia="Arial Unicode MS" w:cs="Times New Roman" w:ascii="Times New Roman" w:hAnsi="Times New Roman"/>
          <w:sz w:val="22"/>
          <w:szCs w:val="22"/>
        </w:rPr>
        <w:t xml:space="preserve">которое присоветует потребность. </w:t>
      </w:r>
    </w:p>
    <w:p>
      <w:pPr>
        <w:pStyle w:val="Normal"/>
        <w:ind w:firstLine="540"/>
        <w:jc w:val="both"/>
        <w:rPr/>
      </w:pPr>
      <w:r>
        <w:rPr>
          <w:rFonts w:eastAsia="Arial Unicode MS" w:cs="Times New Roman" w:ascii="Times New Roman" w:hAnsi="Times New Roman"/>
          <w:sz w:val="22"/>
          <w:szCs w:val="22"/>
        </w:rPr>
        <w:t xml:space="preserve">Посему, идет ли речь в первых псалмах о Голиафе и Сауле, а в последних об Авессаломе, об Урии, о </w:t>
      </w:r>
      <w:r>
        <w:rPr>
          <w:rFonts w:cs="Times New Roman" w:ascii="Times New Roman" w:hAnsi="Times New Roman"/>
          <w:sz w:val="22"/>
          <w:szCs w:val="22"/>
        </w:rPr>
        <w:t xml:space="preserve">«словесех Хусиевых»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7, 1), </w:t>
      </w:r>
      <w:r>
        <w:rPr>
          <w:rFonts w:eastAsia="Arial Unicode MS" w:cs="Times New Roman" w:ascii="Times New Roman" w:hAnsi="Times New Roman"/>
          <w:sz w:val="22"/>
          <w:szCs w:val="22"/>
        </w:rPr>
        <w:t>о встрече с Вирса</w:t>
      </w:r>
      <w:r>
        <w:rPr>
          <w:rFonts w:cs="Times New Roman" w:ascii="Times New Roman" w:hAnsi="Times New Roman"/>
          <w:sz w:val="22"/>
          <w:szCs w:val="22"/>
        </w:rPr>
        <w:t xml:space="preserve">виею, </w:t>
      </w:r>
      <w:r>
        <w:rPr>
          <w:rFonts w:eastAsia="Arial Unicode MS" w:cs="Times New Roman" w:ascii="Times New Roman" w:hAnsi="Times New Roman"/>
          <w:sz w:val="22"/>
          <w:szCs w:val="22"/>
        </w:rPr>
        <w:t>нет до сего дела тому, кто образует ими серд</w:t>
        <w:softHyphen/>
        <w:t xml:space="preserve">ца наши, но только бы от каждого псалма было какое либо </w:t>
      </w:r>
      <w:r>
        <w:rPr>
          <w:rFonts w:cs="Times New Roman" w:ascii="Times New Roman" w:hAnsi="Times New Roman"/>
          <w:sz w:val="22"/>
          <w:szCs w:val="22"/>
        </w:rPr>
        <w:t xml:space="preserve">содействие </w:t>
      </w:r>
      <w:r>
        <w:rPr>
          <w:rFonts w:eastAsia="Arial Unicode MS" w:cs="Times New Roman" w:ascii="Times New Roman" w:hAnsi="Times New Roman"/>
          <w:sz w:val="22"/>
          <w:szCs w:val="22"/>
        </w:rPr>
        <w:t xml:space="preserve">к нашему благу; сие одно имеет в виду и последовательность в деле </w:t>
      </w:r>
      <w:r>
        <w:rPr>
          <w:rFonts w:cs="Times New Roman" w:ascii="Times New Roman" w:hAnsi="Times New Roman"/>
          <w:sz w:val="22"/>
          <w:szCs w:val="22"/>
        </w:rPr>
        <w:t xml:space="preserve">спасения. </w:t>
      </w:r>
      <w:r>
        <w:rPr>
          <w:rFonts w:eastAsia="Arial Unicode MS" w:cs="Times New Roman" w:ascii="Times New Roman" w:hAnsi="Times New Roman"/>
          <w:sz w:val="22"/>
          <w:szCs w:val="22"/>
        </w:rPr>
        <w:t xml:space="preserve">Наилучшим порядком делается последовательность и порядок в том, что содействует нам в этом. </w:t>
      </w:r>
    </w:p>
    <w:p>
      <w:pPr>
        <w:pStyle w:val="Normal"/>
        <w:ind w:firstLine="540"/>
        <w:jc w:val="both"/>
        <w:rPr>
          <w:rFonts w:ascii="Times New Roman" w:hAnsi="Times New Roman" w:eastAsia="Arial Unicode MS" w:cs="Times New Roman"/>
          <w:sz w:val="22"/>
          <w:szCs w:val="22"/>
          <w:u w:val="single"/>
        </w:rPr>
      </w:pPr>
      <w:r>
        <w:rPr>
          <w:rFonts w:eastAsia="Arial Unicode MS" w:cs="Times New Roman" w:ascii="Times New Roman" w:hAnsi="Times New Roman"/>
          <w:sz w:val="22"/>
          <w:szCs w:val="22"/>
          <w:u w:val="single"/>
        </w:rPr>
        <w:t>Так первый псалом удалил человека от сродст</w:t>
        <w:softHyphen/>
        <w:t xml:space="preserve">ва со злом, второй, предвозвестив явление Господа во плоти и показав, что блаженство наше — упование на Него, указал, к кому должны мы прилепиться. </w:t>
      </w:r>
    </w:p>
    <w:p>
      <w:pPr>
        <w:pStyle w:val="Normal"/>
        <w:ind w:firstLine="540"/>
        <w:jc w:val="both"/>
        <w:rPr/>
      </w:pPr>
      <w:r>
        <w:rPr>
          <w:rFonts w:eastAsia="Arial Unicode MS" w:cs="Times New Roman" w:ascii="Times New Roman" w:hAnsi="Times New Roman"/>
          <w:sz w:val="22"/>
          <w:szCs w:val="22"/>
          <w:u w:val="single"/>
        </w:rPr>
        <w:t>Третий псалом предвещает предстоящее тебе от врага искушение, так что тебя, помазанного уже на царство за веру и соцарствующего с истинным Помазанником, намеревается свергнуть с сего достоин</w:t>
        <w:softHyphen/>
        <w:t>ства не кто либо внешний, но тот, кто от тебя самого происходит.</w:t>
      </w:r>
      <w:r>
        <w:rPr>
          <w:rFonts w:eastAsia="Arial Unicode MS" w:cs="Times New Roman" w:ascii="Times New Roman" w:hAnsi="Times New Roman"/>
          <w:sz w:val="22"/>
          <w:szCs w:val="22"/>
        </w:rPr>
        <w:t xml:space="preserve"> Ибо не со стороны заимствованную имеет над нами силу неприятель, и не бываем мы свергнуты с своего достоинства кем другим, если сами при тяжких муках не соделаемся отцами злого порождения, которое угрожает нашему царству и восстает на него, тогда одерживая над нами верх, когда осквернит сожительствующих с нами, делая открытым срам, то есть, когда объявит всем о растлении в нас добродетелей, с которыми сожи</w:t>
        <w:softHyphen/>
        <w:t xml:space="preserve">тельствовали мы некогда. Посему, поелику в первых псалмах не укреплены еще наши силы к борьбам, чтобы при нападениях противника лицом к лицу вступить с ним в битву; то слово показало боримым, что не маловажно для безопасности избегать нашествия подобного врага, примером из надписания (Пс. </w:t>
      </w:r>
      <w:r>
        <w:rPr>
          <w:rFonts w:cs="Times New Roman" w:ascii="Times New Roman" w:hAnsi="Times New Roman"/>
          <w:sz w:val="22"/>
          <w:szCs w:val="22"/>
        </w:rPr>
        <w:t xml:space="preserve">11) </w:t>
      </w:r>
      <w:r>
        <w:rPr>
          <w:rFonts w:eastAsia="Arial Unicode MS" w:cs="Times New Roman" w:ascii="Times New Roman" w:hAnsi="Times New Roman"/>
          <w:sz w:val="22"/>
          <w:szCs w:val="22"/>
        </w:rPr>
        <w:t>научая тебя, что, когда родится у тебя Авессалом, власатый пороками братоубийца, вознеистовавший на честный твой брак и на ложе не скверное; тогда бегай, как говорит Господь, из города в город (Матф.</w:t>
      </w:r>
      <w:r>
        <w:rPr>
          <w:rFonts w:cs="Times New Roman" w:ascii="Times New Roman" w:hAnsi="Times New Roman"/>
          <w:sz w:val="22"/>
          <w:szCs w:val="22"/>
        </w:rPr>
        <w:t xml:space="preserve">10, 23). </w:t>
      </w:r>
      <w:r>
        <w:rPr>
          <w:rFonts w:eastAsia="Arial Unicode MS" w:cs="Times New Roman" w:ascii="Times New Roman" w:hAnsi="Times New Roman"/>
          <w:sz w:val="22"/>
          <w:szCs w:val="22"/>
        </w:rPr>
        <w:t xml:space="preserve">Ибо бегством от лица такого сына — Авессалома, тому, кто собрал свои силы при помощи древа, привязавшего к себе лукавые власы Авессаломовы, можно тремя стрелами умертвить врага. </w:t>
      </w:r>
    </w:p>
    <w:p>
      <w:pPr>
        <w:pStyle w:val="Normal"/>
        <w:ind w:firstLine="540"/>
        <w:jc w:val="both"/>
        <w:rPr/>
      </w:pPr>
      <w:r>
        <w:rPr>
          <w:rFonts w:eastAsia="Arial Unicode MS" w:cs="Times New Roman" w:ascii="Times New Roman" w:hAnsi="Times New Roman"/>
          <w:sz w:val="22"/>
          <w:szCs w:val="22"/>
        </w:rPr>
        <w:t>Конечно же, явен для тебя смысл, представляе</w:t>
        <w:softHyphen/>
        <w:t>мый историею загадки, то есть, как значение древа, к которому пригвождены были власы порока, что имену</w:t>
        <w:softHyphen/>
        <w:t xml:space="preserve">ет Апостол рукописанием грехов, говоря: </w:t>
      </w:r>
      <w:r>
        <w:rPr>
          <w:rFonts w:cs="Times New Roman" w:ascii="Times New Roman" w:hAnsi="Times New Roman"/>
          <w:sz w:val="22"/>
          <w:szCs w:val="22"/>
        </w:rPr>
        <w:t xml:space="preserve">«и то взять от среды, пригвоздив е на кресте» </w:t>
      </w:r>
      <w:r>
        <w:rPr>
          <w:rFonts w:eastAsia="Arial Unicode MS" w:cs="Times New Roman" w:ascii="Times New Roman" w:hAnsi="Times New Roman"/>
          <w:sz w:val="22"/>
          <w:szCs w:val="22"/>
        </w:rPr>
        <w:t xml:space="preserve">(Кол. </w:t>
      </w:r>
      <w:r>
        <w:rPr>
          <w:rFonts w:cs="Times New Roman" w:ascii="Times New Roman" w:hAnsi="Times New Roman"/>
          <w:sz w:val="22"/>
          <w:szCs w:val="22"/>
        </w:rPr>
        <w:t xml:space="preserve">2, 14), </w:t>
      </w:r>
      <w:r>
        <w:rPr>
          <w:rFonts w:eastAsia="Arial Unicode MS" w:cs="Times New Roman" w:ascii="Times New Roman" w:hAnsi="Times New Roman"/>
          <w:sz w:val="22"/>
          <w:szCs w:val="22"/>
        </w:rPr>
        <w:t xml:space="preserve">то есть, на древе, так и значение трех стрел, в средину сердца поражающих врага, чем наносится и смерть врагу последнему. </w:t>
      </w:r>
    </w:p>
    <w:p>
      <w:pPr>
        <w:pStyle w:val="Normal"/>
        <w:ind w:firstLine="540"/>
        <w:jc w:val="both"/>
        <w:rPr/>
      </w:pPr>
      <w:r>
        <w:rPr>
          <w:rFonts w:eastAsia="Arial Unicode MS" w:cs="Times New Roman" w:ascii="Times New Roman" w:hAnsi="Times New Roman"/>
          <w:sz w:val="22"/>
          <w:szCs w:val="22"/>
        </w:rPr>
        <w:t xml:space="preserve">Чтобы иметь нам надлежащее понятие о стреле, вникнем в пророчество Исаии, который говорит от лица Господа: </w:t>
      </w:r>
      <w:r>
        <w:rPr>
          <w:rFonts w:cs="Times New Roman" w:ascii="Times New Roman" w:hAnsi="Times New Roman"/>
          <w:sz w:val="22"/>
          <w:szCs w:val="22"/>
        </w:rPr>
        <w:t xml:space="preserve">«положи Мя яко стрелу избранну, и в туле Своем» </w:t>
      </w:r>
      <w:r>
        <w:rPr>
          <w:rFonts w:eastAsia="Arial Unicode MS" w:cs="Times New Roman" w:ascii="Times New Roman" w:hAnsi="Times New Roman"/>
          <w:sz w:val="22"/>
          <w:szCs w:val="22"/>
        </w:rPr>
        <w:t xml:space="preserve">вознес </w:t>
      </w:r>
      <w:r>
        <w:rPr>
          <w:rFonts w:cs="Times New Roman" w:ascii="Times New Roman" w:hAnsi="Times New Roman"/>
          <w:sz w:val="22"/>
          <w:szCs w:val="22"/>
        </w:rPr>
        <w:t xml:space="preserve">«Мя» </w:t>
      </w:r>
      <w:r>
        <w:rPr>
          <w:rFonts w:eastAsia="Arial Unicode MS" w:cs="Times New Roman" w:ascii="Times New Roman" w:hAnsi="Times New Roman"/>
          <w:sz w:val="22"/>
          <w:szCs w:val="22"/>
        </w:rPr>
        <w:t xml:space="preserve">(Иса. </w:t>
      </w:r>
      <w:r>
        <w:rPr>
          <w:rFonts w:cs="Times New Roman" w:ascii="Times New Roman" w:hAnsi="Times New Roman"/>
          <w:sz w:val="22"/>
          <w:szCs w:val="22"/>
        </w:rPr>
        <w:t xml:space="preserve">49, 2). </w:t>
      </w:r>
      <w:r>
        <w:rPr>
          <w:rFonts w:eastAsia="Arial Unicode MS" w:cs="Times New Roman" w:ascii="Times New Roman" w:hAnsi="Times New Roman"/>
          <w:sz w:val="22"/>
          <w:szCs w:val="22"/>
        </w:rPr>
        <w:t xml:space="preserve">Посему стрела сия есть живое Слово Господне, </w:t>
      </w:r>
      <w:r>
        <w:rPr>
          <w:rFonts w:cs="Times New Roman" w:ascii="Times New Roman" w:hAnsi="Times New Roman"/>
          <w:sz w:val="22"/>
          <w:szCs w:val="22"/>
        </w:rPr>
        <w:t xml:space="preserve">«острейшее паче всякаго меча обоюду остра» </w:t>
      </w:r>
      <w:r>
        <w:rPr>
          <w:rFonts w:eastAsia="Arial Unicode MS" w:cs="Times New Roman" w:ascii="Times New Roman" w:hAnsi="Times New Roman"/>
          <w:sz w:val="22"/>
          <w:szCs w:val="22"/>
        </w:rPr>
        <w:t>(Евр.</w:t>
      </w:r>
      <w:r>
        <w:rPr>
          <w:rFonts w:cs="Times New Roman" w:ascii="Times New Roman" w:hAnsi="Times New Roman"/>
          <w:sz w:val="22"/>
          <w:szCs w:val="22"/>
        </w:rPr>
        <w:t xml:space="preserve">4, 12), </w:t>
      </w:r>
      <w:r>
        <w:rPr>
          <w:rFonts w:eastAsia="Arial Unicode MS" w:cs="Times New Roman" w:ascii="Times New Roman" w:hAnsi="Times New Roman"/>
          <w:sz w:val="22"/>
          <w:szCs w:val="22"/>
        </w:rPr>
        <w:t>слово же есть Христос; и в сем имени исповедуется та</w:t>
        <w:softHyphen/>
        <w:t>инство Троицы. В Нем познаем и Помазанного, и Помазавшего, и Того, Кем помазан. Ибо если недостает одного из трех, то не составляется и имя Христово. Посему имя сие, когда вознесено оно в туле нашем, то есть, когда верою приемлется в душе нашей (потому что туле слова есть душа); тогда дела</w:t>
        <w:softHyphen/>
        <w:t xml:space="preserve">ется губительным для восстающего на нас и преследующего нас, кому уничтожение на древе. </w:t>
      </w:r>
    </w:p>
    <w:p>
      <w:pPr>
        <w:pStyle w:val="Normal"/>
        <w:ind w:firstLine="540"/>
        <w:jc w:val="both"/>
        <w:rPr/>
      </w:pPr>
      <w:r>
        <w:rPr>
          <w:rFonts w:eastAsia="Arial Unicode MS" w:cs="Times New Roman" w:ascii="Times New Roman" w:hAnsi="Times New Roman"/>
          <w:sz w:val="22"/>
          <w:szCs w:val="22"/>
        </w:rPr>
        <w:t>Посему после благовременного бегства от восстаю</w:t>
        <w:softHyphen/>
        <w:t xml:space="preserve">щего (который по естеству один, но делается множеством при худом вспоможении), и после сказанного: </w:t>
      </w:r>
      <w:r>
        <w:rPr>
          <w:rFonts w:cs="Times New Roman" w:ascii="Times New Roman" w:hAnsi="Times New Roman"/>
          <w:sz w:val="22"/>
          <w:szCs w:val="22"/>
        </w:rPr>
        <w:t xml:space="preserve">«умножишася стужающий ми: мнози востают на мя» </w:t>
      </w:r>
      <w:r>
        <w:rPr>
          <w:rFonts w:eastAsia="Arial Unicode MS" w:cs="Times New Roman" w:ascii="Times New Roman" w:hAnsi="Times New Roman"/>
          <w:sz w:val="22"/>
          <w:szCs w:val="22"/>
        </w:rPr>
        <w:t xml:space="preserve">(Пс. </w:t>
      </w:r>
      <w:r>
        <w:rPr>
          <w:rFonts w:cs="Times New Roman" w:ascii="Times New Roman" w:hAnsi="Times New Roman"/>
          <w:sz w:val="22"/>
          <w:szCs w:val="22"/>
        </w:rPr>
        <w:t xml:space="preserve">3, 2), </w:t>
      </w:r>
      <w:r>
        <w:rPr>
          <w:rFonts w:eastAsia="Arial Unicode MS" w:cs="Times New Roman" w:ascii="Times New Roman" w:hAnsi="Times New Roman"/>
          <w:sz w:val="22"/>
          <w:szCs w:val="22"/>
        </w:rPr>
        <w:t xml:space="preserve">и после всего того, что далее заключает в себе псалмопение, полагается уже начало побед. Ибо благовременное бегство от восстающих делается причиною победы над врагами. Посему последующее псалмопение имеет надписание: </w:t>
      </w:r>
      <w:r>
        <w:rPr>
          <w:rFonts w:cs="Times New Roman" w:ascii="Times New Roman" w:hAnsi="Times New Roman"/>
          <w:sz w:val="22"/>
          <w:szCs w:val="22"/>
        </w:rPr>
        <w:t xml:space="preserve">«в конец». </w:t>
      </w:r>
      <w:r>
        <w:rPr>
          <w:rFonts w:eastAsia="Arial Unicode MS" w:cs="Times New Roman" w:ascii="Times New Roman" w:hAnsi="Times New Roman"/>
          <w:sz w:val="22"/>
          <w:szCs w:val="22"/>
        </w:rPr>
        <w:t>А конец всякой борьбы — победа (как наше слово предвари</w:t>
        <w:softHyphen/>
        <w:t>тельно установило сие значение). И кто однажды изведал сию победу, у того победы над врагами успешно следуют одна за другою; потому что в пер</w:t>
        <w:softHyphen/>
        <w:t>вой победе, когда житейские сладости входили в состязание с душевными благами, в тебе наклонность к лучшему препобедила вещественное обольщение. Осудив ищущих суетного и любящих ложь, пристрастие к видимому обменил ты на вожделение не</w:t>
        <w:softHyphen/>
        <w:t xml:space="preserve">видимого. </w:t>
      </w:r>
    </w:p>
    <w:p>
      <w:pPr>
        <w:pStyle w:val="Normal"/>
        <w:ind w:firstLine="540"/>
        <w:jc w:val="both"/>
        <w:rPr/>
      </w:pPr>
      <w:r>
        <w:rPr>
          <w:rFonts w:eastAsia="Arial Unicode MS" w:cs="Times New Roman" w:ascii="Times New Roman" w:hAnsi="Times New Roman"/>
          <w:sz w:val="22"/>
          <w:szCs w:val="22"/>
        </w:rPr>
        <w:t xml:space="preserve">В следующем псалме побеждаешь другим способом. Ибо двое вас состязающихся между собою об истинном наследии, и другой выставляет на вид закон, а ты веру; правдивый же подвигоположник тебе предоставляет награды за победу над ним, так что чистое состояние души делается для тебя восходом солнца, к удалившемуся от тьмы приводящего начало дня, что псалмопение именует словом: </w:t>
      </w:r>
      <w:r>
        <w:rPr>
          <w:rFonts w:cs="Times New Roman" w:ascii="Times New Roman" w:hAnsi="Times New Roman"/>
          <w:sz w:val="22"/>
          <w:szCs w:val="22"/>
        </w:rPr>
        <w:t xml:space="preserve">«заутра»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4). </w:t>
      </w:r>
      <w:r>
        <w:rPr>
          <w:rFonts w:eastAsia="Arial Unicode MS" w:cs="Times New Roman" w:ascii="Times New Roman" w:hAnsi="Times New Roman"/>
          <w:sz w:val="22"/>
          <w:szCs w:val="22"/>
        </w:rPr>
        <w:t xml:space="preserve">Таким образом, у подвижника всегда следует победа за победою, и преспеяния в </w:t>
      </w:r>
      <w:r>
        <w:rPr>
          <w:rFonts w:cs="Times New Roman" w:ascii="Times New Roman" w:hAnsi="Times New Roman"/>
          <w:sz w:val="22"/>
          <w:szCs w:val="22"/>
        </w:rPr>
        <w:t xml:space="preserve">следствие </w:t>
      </w:r>
      <w:r>
        <w:rPr>
          <w:rFonts w:eastAsia="Arial Unicode MS" w:cs="Times New Roman" w:ascii="Times New Roman" w:hAnsi="Times New Roman"/>
          <w:sz w:val="22"/>
          <w:szCs w:val="22"/>
        </w:rPr>
        <w:t xml:space="preserve">победы делаются непрестанно большими и славнейшими. </w:t>
      </w:r>
    </w:p>
    <w:p>
      <w:pPr>
        <w:pStyle w:val="Normal"/>
        <w:ind w:firstLine="540"/>
        <w:jc w:val="both"/>
        <w:rPr/>
      </w:pPr>
      <w:r>
        <w:rPr>
          <w:rFonts w:eastAsia="Arial Unicode MS" w:cs="Times New Roman" w:ascii="Times New Roman" w:hAnsi="Times New Roman"/>
          <w:sz w:val="22"/>
          <w:szCs w:val="22"/>
        </w:rPr>
        <w:t>Еще по порядку следует другая победа, одержи</w:t>
        <w:softHyphen/>
        <w:t xml:space="preserve">ваемая по указанному прежде сего. Ибо кто признал </w:t>
      </w:r>
      <w:r>
        <w:rPr>
          <w:rFonts w:cs="Times New Roman" w:ascii="Times New Roman" w:hAnsi="Times New Roman"/>
          <w:sz w:val="22"/>
          <w:szCs w:val="22"/>
        </w:rPr>
        <w:t xml:space="preserve">наследие, </w:t>
      </w:r>
      <w:r>
        <w:rPr>
          <w:rFonts w:eastAsia="Arial Unicode MS" w:cs="Times New Roman" w:ascii="Times New Roman" w:hAnsi="Times New Roman"/>
          <w:sz w:val="22"/>
          <w:szCs w:val="22"/>
        </w:rPr>
        <w:t xml:space="preserve">тот памятует о </w:t>
      </w:r>
      <w:r>
        <w:rPr>
          <w:rFonts w:cs="Times New Roman" w:ascii="Times New Roman" w:hAnsi="Times New Roman"/>
          <w:sz w:val="22"/>
          <w:szCs w:val="22"/>
        </w:rPr>
        <w:t xml:space="preserve">«осьмом» </w:t>
      </w:r>
      <w:r>
        <w:rPr>
          <w:rFonts w:eastAsia="Arial Unicode MS" w:cs="Times New Roman" w:ascii="Times New Roman" w:hAnsi="Times New Roman"/>
          <w:sz w:val="22"/>
          <w:szCs w:val="22"/>
        </w:rPr>
        <w:t xml:space="preserve">(Пс. </w:t>
      </w:r>
      <w:r>
        <w:rPr>
          <w:rFonts w:cs="Times New Roman" w:ascii="Times New Roman" w:hAnsi="Times New Roman"/>
          <w:sz w:val="22"/>
          <w:szCs w:val="22"/>
        </w:rPr>
        <w:t xml:space="preserve">6) </w:t>
      </w:r>
      <w:r>
        <w:rPr>
          <w:rFonts w:eastAsia="Arial Unicode MS" w:cs="Times New Roman" w:ascii="Times New Roman" w:hAnsi="Times New Roman"/>
          <w:sz w:val="22"/>
          <w:szCs w:val="22"/>
        </w:rPr>
        <w:t>дне, кото</w:t>
        <w:softHyphen/>
        <w:t xml:space="preserve">рый служит пределом настоящего времени и началом будущего века. Особенность же осьмого дня та, что пребывающим в оный не дается уже времени на </w:t>
      </w:r>
      <w:r>
        <w:rPr>
          <w:rFonts w:cs="Times New Roman" w:ascii="Times New Roman" w:hAnsi="Times New Roman"/>
          <w:sz w:val="22"/>
          <w:szCs w:val="22"/>
        </w:rPr>
        <w:t xml:space="preserve">приуготовление </w:t>
      </w:r>
      <w:r>
        <w:rPr>
          <w:rFonts w:eastAsia="Arial Unicode MS" w:cs="Times New Roman" w:ascii="Times New Roman" w:hAnsi="Times New Roman"/>
          <w:sz w:val="22"/>
          <w:szCs w:val="22"/>
        </w:rPr>
        <w:t>добрых или злых дел; но чего семена посеет кто себе самому делами своими, рукоя</w:t>
        <w:softHyphen/>
        <w:t>ти того и воздадутся ему в замен. Посему, кто уп</w:t>
        <w:softHyphen/>
        <w:t xml:space="preserve">ражнялся в одержании сих побед, тому псалом вменяет в закон покаяние приносить здесь, потому что во аде старание о подобном сему не исполнимо. </w:t>
      </w:r>
    </w:p>
    <w:p>
      <w:pPr>
        <w:pStyle w:val="Normal"/>
        <w:ind w:firstLine="540"/>
        <w:jc w:val="both"/>
        <w:rPr/>
      </w:pPr>
      <w:r>
        <w:rPr>
          <w:rFonts w:eastAsia="Arial Unicode MS" w:cs="Times New Roman" w:ascii="Times New Roman" w:hAnsi="Times New Roman"/>
          <w:sz w:val="22"/>
          <w:szCs w:val="22"/>
        </w:rPr>
        <w:t xml:space="preserve">Еще к новым борьбам отсылает слово; снова умащает пред приражением искушений. Ибо тот же </w:t>
      </w:r>
      <w:r>
        <w:rPr>
          <w:rFonts w:cs="Times New Roman" w:ascii="Times New Roman" w:hAnsi="Times New Roman"/>
          <w:sz w:val="22"/>
          <w:szCs w:val="22"/>
        </w:rPr>
        <w:t xml:space="preserve">неприятель, </w:t>
      </w:r>
      <w:r>
        <w:rPr>
          <w:rFonts w:eastAsia="Arial Unicode MS" w:cs="Times New Roman" w:ascii="Times New Roman" w:hAnsi="Times New Roman"/>
          <w:sz w:val="22"/>
          <w:szCs w:val="22"/>
        </w:rPr>
        <w:t xml:space="preserve">этот Авессалом, как бы возродившись от нас, восставляет ту же нами уготовляемую брань, в которой обращает в бегство уготовляющего нам смерть наше </w:t>
      </w:r>
      <w:r>
        <w:rPr>
          <w:rFonts w:cs="Times New Roman" w:ascii="Times New Roman" w:hAnsi="Times New Roman"/>
          <w:sz w:val="22"/>
          <w:szCs w:val="22"/>
        </w:rPr>
        <w:t xml:space="preserve">благоразумие </w:t>
      </w:r>
      <w:r>
        <w:rPr>
          <w:rFonts w:eastAsia="Arial Unicode MS" w:cs="Times New Roman" w:ascii="Times New Roman" w:hAnsi="Times New Roman"/>
          <w:sz w:val="22"/>
          <w:szCs w:val="22"/>
        </w:rPr>
        <w:t>в деле, лучше же ска</w:t>
        <w:softHyphen/>
        <w:t xml:space="preserve">зать, </w:t>
      </w:r>
      <w:r>
        <w:rPr>
          <w:rFonts w:cs="Times New Roman" w:ascii="Times New Roman" w:hAnsi="Times New Roman"/>
          <w:sz w:val="22"/>
          <w:szCs w:val="22"/>
        </w:rPr>
        <w:t xml:space="preserve">Божия </w:t>
      </w:r>
      <w:r>
        <w:rPr>
          <w:rFonts w:eastAsia="Arial Unicode MS" w:cs="Times New Roman" w:ascii="Times New Roman" w:hAnsi="Times New Roman"/>
          <w:sz w:val="22"/>
          <w:szCs w:val="22"/>
        </w:rPr>
        <w:t>помощь. Ибо Пророк, причину добрых для него последствий от слов Хусиевых приписав Богу, воздает тем благодарение. Но излишним будет делом в точности излагать тебе историю, как этот Хусий, верный между оруженосцами Давидовы</w:t>
        <w:softHyphen/>
        <w:t xml:space="preserve">ми, вмешивается в число друзей Авессаломовых, и у похитителя власти приобретает более </w:t>
      </w:r>
      <w:r>
        <w:rPr>
          <w:rFonts w:cs="Times New Roman" w:ascii="Times New Roman" w:hAnsi="Times New Roman"/>
          <w:sz w:val="22"/>
          <w:szCs w:val="22"/>
        </w:rPr>
        <w:t xml:space="preserve">доверия, </w:t>
      </w:r>
      <w:r>
        <w:rPr>
          <w:rFonts w:eastAsia="Arial Unicode MS" w:cs="Times New Roman" w:ascii="Times New Roman" w:hAnsi="Times New Roman"/>
          <w:sz w:val="22"/>
          <w:szCs w:val="22"/>
        </w:rPr>
        <w:t>нежели совет Ахитофелов, от чего произошло, что, когда в совет одержало верх решение Хусиево, подававшей Авессалому гибельный для Давида совет сам на себя кладет удавку. Стоило бы внимания к жизни добродетельной применить то, что в истории загадоч</w:t>
        <w:softHyphen/>
        <w:t>но; почему спасающее нас определение делается удав</w:t>
        <w:softHyphen/>
        <w:t>кою сопротивнику? и сие спасительное определение опи</w:t>
        <w:softHyphen/>
        <w:t xml:space="preserve">сывается, как в истории, так и в псалмопении? Но наша цель в порядке псалмов выразуметь ту связь, которою приводимся к благу. Поэтому обратим здесь внимание на определение, губительное для подающего нам коварный совет. Какое же это определение? Равно вменять в порок — и начинать неправду, и мстить начавшему. Ибо Давид признает себя достойным крайних бедствий, и сам себе определяет наказание, если окажется, что он как бы в обмен за зло вознаграждал злом, и за сделанные ему прежде обиды воздавал тем же, что сам получил. </w:t>
      </w:r>
    </w:p>
    <w:p>
      <w:pPr>
        <w:pStyle w:val="Normal"/>
        <w:ind w:firstLine="540"/>
        <w:jc w:val="both"/>
        <w:rPr/>
      </w:pPr>
      <w:r>
        <w:rPr>
          <w:rFonts w:eastAsia="Arial Unicode MS" w:cs="Times New Roman" w:ascii="Times New Roman" w:hAnsi="Times New Roman"/>
          <w:sz w:val="22"/>
          <w:szCs w:val="22"/>
        </w:rPr>
        <w:t xml:space="preserve">И таким образом Пророк после сих борений снова оказывается победителем. Ибо следует надписание, предуказующее </w:t>
      </w:r>
      <w:r>
        <w:rPr>
          <w:rFonts w:cs="Times New Roman" w:ascii="Times New Roman" w:hAnsi="Times New Roman"/>
          <w:sz w:val="22"/>
          <w:szCs w:val="22"/>
        </w:rPr>
        <w:t xml:space="preserve">«конец: о точилех» </w:t>
      </w:r>
      <w:r>
        <w:rPr>
          <w:rFonts w:eastAsia="Arial Unicode MS" w:cs="Times New Roman" w:ascii="Times New Roman" w:hAnsi="Times New Roman"/>
          <w:sz w:val="22"/>
          <w:szCs w:val="22"/>
        </w:rPr>
        <w:t xml:space="preserve">(Пс. </w:t>
      </w:r>
      <w:r>
        <w:rPr>
          <w:rFonts w:cs="Times New Roman" w:ascii="Times New Roman" w:hAnsi="Times New Roman"/>
          <w:sz w:val="22"/>
          <w:szCs w:val="22"/>
        </w:rPr>
        <w:t xml:space="preserve">8); </w:t>
      </w:r>
      <w:r>
        <w:rPr>
          <w:rFonts w:eastAsia="Arial Unicode MS" w:cs="Times New Roman" w:ascii="Times New Roman" w:hAnsi="Times New Roman"/>
          <w:sz w:val="22"/>
          <w:szCs w:val="22"/>
        </w:rPr>
        <w:t xml:space="preserve">а конец борьбы есть победа. Но распространять снова речь о смысле сего выражения: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точилех», </w:t>
      </w:r>
      <w:r>
        <w:rPr>
          <w:rFonts w:eastAsia="Arial Unicode MS" w:cs="Times New Roman" w:ascii="Times New Roman" w:hAnsi="Times New Roman"/>
          <w:sz w:val="22"/>
          <w:szCs w:val="22"/>
        </w:rPr>
        <w:t xml:space="preserve">будет делом излишним, когда достаточно раскрыть оный при исследовании его в своем месте. Пророк, как после первого бегства от Авессалома за различение дел истинных с суетною заботою удостаивается победы, так и теперь, после подобных борений, пользуясь споборающим сопротивника словом: </w:t>
      </w:r>
      <w:r>
        <w:rPr>
          <w:rFonts w:cs="Times New Roman" w:ascii="Times New Roman" w:hAnsi="Times New Roman"/>
          <w:sz w:val="22"/>
          <w:szCs w:val="22"/>
        </w:rPr>
        <w:t>«</w:t>
      </w:r>
      <w:r>
        <w:rPr>
          <w:rFonts w:eastAsia="Arial Unicode MS" w:cs="Times New Roman" w:ascii="Times New Roman" w:hAnsi="Times New Roman"/>
          <w:sz w:val="22"/>
          <w:szCs w:val="22"/>
        </w:rPr>
        <w:t xml:space="preserve">о </w:t>
      </w:r>
      <w:r>
        <w:rPr>
          <w:rFonts w:cs="Times New Roman" w:ascii="Times New Roman" w:hAnsi="Times New Roman"/>
          <w:sz w:val="22"/>
          <w:szCs w:val="22"/>
        </w:rPr>
        <w:t xml:space="preserve">точилех», </w:t>
      </w:r>
      <w:r>
        <w:rPr>
          <w:rFonts w:eastAsia="Arial Unicode MS" w:cs="Times New Roman" w:ascii="Times New Roman" w:hAnsi="Times New Roman"/>
          <w:sz w:val="22"/>
          <w:szCs w:val="22"/>
        </w:rPr>
        <w:t xml:space="preserve">делается победителем за сокрушение вместе </w:t>
      </w:r>
      <w:r>
        <w:rPr>
          <w:rFonts w:cs="Times New Roman" w:ascii="Times New Roman" w:hAnsi="Times New Roman"/>
          <w:sz w:val="22"/>
          <w:szCs w:val="22"/>
        </w:rPr>
        <w:t xml:space="preserve">«врага и местника» (7), </w:t>
      </w:r>
      <w:r>
        <w:rPr>
          <w:rFonts w:eastAsia="Arial Unicode MS" w:cs="Times New Roman" w:ascii="Times New Roman" w:hAnsi="Times New Roman"/>
          <w:sz w:val="22"/>
          <w:szCs w:val="22"/>
        </w:rPr>
        <w:t xml:space="preserve">который потому и именуется </w:t>
      </w:r>
      <w:r>
        <w:rPr>
          <w:rFonts w:cs="Times New Roman" w:ascii="Times New Roman" w:hAnsi="Times New Roman"/>
          <w:sz w:val="22"/>
          <w:szCs w:val="22"/>
        </w:rPr>
        <w:t>и «врагом и местником», что самые приманки его ко греху служат для чувствующих всего тягчайшим наказанием, и то самое, чем, обманывая, привлекает он человека к общению с злом, есть несноснейший род мучения. Так обеясняет мысль сию Божествен</w:t>
        <w:softHyphen/>
        <w:t>ный Апостол, сказав: «возмездге, еже подобаше пре</w:t>
        <w:softHyphen/>
        <w:t>лести их, в себе восприемлюще» (Рим. 1, 27). Ибо какое другое тягчайшее наказание могло бы быть при</w:t>
        <w:softHyphen/>
        <w:t>думано за нечистоту студа, какой сами на себе содевают делатели студа? Посему ты, собственною своею жизнью сокрушивший силу такого «местника», ко</w:t>
        <w:softHyphen/>
        <w:t>торый предающегося пороку наказывает соучастием его в пороке, обрати взор на небеса, и на великолепие, которое превыше небес, и на достоинство ес</w:t>
        <w:softHyphen/>
        <w:t xml:space="preserve">тества нашего, над кем оно начальствует и с кем поставлено в один ряд. Ибо одним и тем же и над бессловесными владычествует, и, сравниваемое с Ангелами, не многим умалено в равенстве с ними. Разум причиною тому, что имеет и начальство над бессловесными, и близость к Ангелам.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ще следует способ новой победы, когда ты, Пророк, прешедши видимое, вступаешь с Словом в сокровенное; а Слово — Сын. И достаточно уже обученный предшествующими победами, псалмопевствуешь о «тайных сына» (Пс. 9) в благозвучном и стройном созерцании, и снова, победив в тайне устрояющего нам козни зверя, преследуешь так, чтобы врагу не оставалось больше повода хва</w:t>
        <w:softHyphen/>
        <w:t xml:space="preserve">литься перед нами. «Да не приложит ктому величатися человек на земли» (Пс. 9, 39). Тогда, по причине последовательно одержанной тобою победы, имея еще совершеннейшее упование на Бога, говоришь: «на Господа уповах» (Псал. 10, 1). А в последующей за тем победе снова припоминаешь «об осмей» (Пс. 11), когда истребляются «языке велеречивый и устны льстивыя» (Пс. 11, 4) и неистовство против Бога. Но сохранены будут «от рода сего и во век» (8) не ходящее окрест нечестия, а держащиеся прямого пути, «егоже обновил есть нам» Бог — «путь новый и живый» (Евр.10, 19. 20).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какая надобность говорить о каждом псалме? Достаточно тебе и сего напутствия, предуказующего дальнейший путь к совершенству в порядке и надпи</w:t>
        <w:softHyphen/>
        <w:t xml:space="preserve">сании, и псалмов, после того как к таковому разумению немало помогает нам в предшествующих словах предложенное истолкование надписаний.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5" w:name="__RefHeading___Toc223926618"/>
      <w:bookmarkEnd w:id="25"/>
      <w:r>
        <w:rPr>
          <w:rFonts w:cs="Times New Roman" w:ascii="Times New Roman" w:hAnsi="Times New Roman"/>
          <w:i w:val="false"/>
          <w:iCs w:val="false"/>
          <w:sz w:val="22"/>
          <w:szCs w:val="22"/>
        </w:rPr>
        <w:t>Глава 12. (После удаления от зла ублажается познание добра, а также толкование псалмов 47,48)</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как кончился первый отдел восхождения посредством псалмов; в сороковом псалме снова делается повторение о блаженстве, и псаломское слово иначе, нежели в начале, определяет нам блаженст</w:t>
        <w:softHyphen/>
        <w:t>во. Ибо в начале блаженным признано удаляться от зла; а здесь ублажается познание добра. Но есте</w:t>
        <w:softHyphen/>
        <w:t>ство добра, или если можно найти какое высшее сего речение или понятие, есть сей единородный Бог, Кото</w:t>
        <w:softHyphen/>
        <w:t>рый «нас ради обнища богат сый» (2Кор. 8, 9). Его-то нищету во плоти, показанную нам в евангельском сказании, предвозвещает здесь слово, ублажая с разумением познавшего оную нищету Того, Кто нищ по образу раба, но благословен по естеству Бо</w:t>
        <w:softHyphen/>
        <w:t xml:space="preserve">жества. Ибо слово, в начале псалмопения наименовав Его «убогим и нищим» (Пс. 40, 2), в конце отдела говорит: «благословен Господь Бог Израилев от века и до века: буди, буди» (14).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так, достигший сей высоты начинает новое вос</w:t>
        <w:softHyphen/>
        <w:t>хождение. Ибо, оставив отца Корея, который по гор</w:t>
        <w:softHyphen/>
        <w:t>дости вознесся против священства, и за сие попален огнем, поглощен разверзшеюся землею, и за грех соделался преисподним, верою усыновляет себя ис</w:t>
        <w:softHyphen/>
        <w:t>тинному Отцу, уразумев, сколько разности в этом — соделаться чадом Божиим, или называться сыном отступника Корея. Посему, улучив конец победы, познав, сколько разности между сим Отцем и отцем лукавым, поглотив и истребив в себе всякую зверскую и ядовитую мысль, подобно тому, как естеству еленей существенно принадлежит сила истреблять пресмыкающихся, уподобляется еленям и жаждою, и жаждет Божественных источников (а это — само Божественное естество, единое в существе и созерцаемое в Троице). Ибо говорит: «имже образом желает елень на источники водныя: сице желает душа моя к Тебе Боже» (Пс.41, 1). Потом утоляет жажду, соединенную с пожеланием, и поспешая улучить желаемое, даже непродолжительное замедление в приобщении благ вменяя в бедствие, в средине и в конце псалмопения говорит: «вскую при</w:t>
        <w:softHyphen/>
        <w:t>скорбна еси душе моя?» и: «уповай на Бога» (6. 12), по</w:t>
        <w:softHyphen/>
        <w:t xml:space="preserve">тому что действительно нам обещано благое услаждение Божественным упованием.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таким образом Пророк переходит к следующему псалму, в котором от жертвенника Божия делается юным (Пс.42, 4); а в следующем снова ведущих род от Корея делает победителями, пока</w:t>
        <w:softHyphen/>
        <w:t>зывая, что худородством отцов не ослабляется добрая слава пред Богом. Причину же истребления врагов приписав в сем псалмопении Богу, когда говорит: «спасл бо еси нас от стужающих нам, и ненавидящих нас посрамил еси» (Пс.43,8), перехо</w:t>
        <w:softHyphen/>
        <w:t>дит к песни о возлюбленном, чтобы бывшие сперва сынами отступника, а потом соделавшиеся победителя</w:t>
        <w:softHyphen/>
        <w:t xml:space="preserve">ми лукавого, пришедши в разум, достигли конца победы. Ибо сказано: «в конец, в разум, песнь о возлюбленнем» (Пс.44,1). Из сей песни узнаем, кто Тот, Которого престол от вечности превыше всех существ, и кто та дева, которая уневещивается Ему для сожительста, не иначе удостоенная сей чести, как уже по забвении отца своего (11).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сию песнь посвятив возлюбленному, снова слага</w:t>
        <w:softHyphen/>
        <w:t>ет Пророк победную песнь о «сынех Кореовых» (Пс.45, 1), продолжая речь о предметах таинственных. Ибо наименование псалмопению: «о тайных», и под сим именем описывается в слове и шум вод, и движение народов, и призвание царей, и коле</w:t>
        <w:softHyphen/>
        <w:t>бание земли, и сказано, что «Господь» всякой силы «с нами» (8,12). А всем этим Пророк предвозвещает пришествие Господне во плоти, когда и все есте</w:t>
        <w:softHyphen/>
        <w:t>ство издает глас, и с места на место переходят горы, — эти земные мудрования порока, о которых древле думали, что они неподвижны и непреложны; и река веселья «веселит град Божий, и селение Свое ос</w:t>
        <w:softHyphen/>
        <w:t xml:space="preserve">вящаете Вышний» (5), и все, что следует в том же порядке, и в чем слово сими загадками предвозвещает тайны.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еще к новой победе переходит слово; ей рукоплещут и радуются все народы, потому что «взыде Бог в воскликновении» (Пс.46, 6). Конечно же, ясно для тебя слово: «восхождение», по толкованию Пав</w:t>
        <w:softHyphen/>
        <w:t>ла, который говорит, что невозможно взойти, если не предшествовало нисхождение (Ефес.4, 9). Повелев же всем петь разумно (Пс.46,8), Пророк перехо</w:t>
        <w:softHyphen/>
        <w:t>дит словом к более возвышенному состоянию, пред</w:t>
        <w:softHyphen/>
        <w:t>метом песни соделав «вторый» день «субботы» (Пс.47, 1). А день сей, если смотреть на него по первона</w:t>
        <w:softHyphen/>
        <w:t>чальному устроению мера, есть приуготовление неба и тверди и отделение пренебесных вод от наземных. Если же обратишь взоры к Евангелию, то подлинно он уготовал нам небо; потому что небо называет Бог твердью; а Павел представляет себе утверждением веру во Христа. Ибо тогда подлинно созидается для нас по вере небо, когда прошла печаль субботы, и соделалась для нас верною тайна «нареченного Сына Божия в силе, по Духу святыни, из воскресения от мертвых, Иисуса Господа нашего» (Рим.1, 4), Который подлинно «велий Господь и хвален зело» (Псал.47, 2), и что еще по порядку содержит в себе псалом, и этот Божественный град, который именуется у Пророка «горою благокоренною, радованием всея земли — горами сионскими» (2.3), о кото</w:t>
        <w:softHyphen/>
        <w:t xml:space="preserve">ром наипаче повествуется всего более чудное, что бывший некогда «ребрами северовыми» ныне стал «градом Царя великого», и что «Бог в тяжестех его знаем есть» (3,4), чем ясно указуется в слове на то чудо, какое видим в Церкви. Ибо северный край земли мрачен и холоден, всегда остается не освещенным и лишенным солнечных лучей. Посему-то сопротивная сила разумеется под именем севера.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так, тот же город, который некогда находился на севере и был ребром его, переведенный из жиз</w:t>
        <w:softHyphen/>
        <w:t>ни темной и холодной, соделался градом Божиим и местопребыванием царского жилища. «В тяжестех его знаем есть Бог. Тяжестями» же Пророк называет объем зданий, построенных в виде четвероугольников, которыми гадательно означаются твердые и высокие столпоздания добродетелей, усматриваемые в душах святых, так как только в держащихся та</w:t>
        <w:softHyphen/>
        <w:t>кого образа жизни познается Бог. С предложенным прежде согласно и следующее: «яко царие собрашася в нем» (5); потому что собрание не рабствующих, но царствующих обитает в Божественном оном гра</w:t>
        <w:softHyphen/>
        <w:t xml:space="preserve">де: «тии», сказано, «видевше тако, удивишася» (6).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рок объявляет и причину сего удивления; те которые недостойно населяли прежде сей град, когда был он ребрами северовыми, «смятошася, подвигошася: трепет прият я». И не трепет только, но и «болезни яко раждающия» (7). Все сие, говорит Про</w:t>
        <w:softHyphen/>
        <w:t>рок, произведено в них духом бурным, сокрушившим корабли отступления, худо плавающее по морю житейскому. Ибо сказано: «духом бурным сокрушиши корабли варсийския» (8). Но кто содержит в па</w:t>
        <w:softHyphen/>
        <w:t>мяти историю Деяний, тому не неизвестно «дыхание бурно» (Деян.2,21), какое ученики познали «в горнице» (1,13); и кто внимательнее читал пророчество Ионы, конечно знает, что отступившей от Бога ищет корабля, плывущего в Фарсис. Потом псаломское слово, как бы разделившись на два лица, в первых речениях принимает на себя лице начинающего речь, а в последующих произносит сказанное принявшими слово. Ибо, говорит Пророк, соглашаясь в истине прежде произнесенного, как бы узнав сказанное кем либо другим:  «якоже слышахом, тако и видехом во граде Господа сил во граде Бога нашего» (Пс.47,9), Потому с наслаждением увидевших, что слышали, представил подающими совет друг другу. А совет был таков: «обыдите Сион, и обымите его, поведите в столпех его: положите сердца ваша в силу его и разделите в силу его, домы его» (13, 14), и что еще содержит в себе пса</w:t>
        <w:softHyphen/>
        <w:t xml:space="preserve">лом. </w:t>
      </w:r>
    </w:p>
    <w:p>
      <w:pPr>
        <w:pStyle w:val="Normal"/>
        <w:ind w:firstLine="540"/>
        <w:jc w:val="both"/>
        <w:rPr/>
      </w:pPr>
      <w:r>
        <w:rPr>
          <w:rFonts w:cs="Times New Roman" w:ascii="Times New Roman" w:hAnsi="Times New Roman"/>
          <w:sz w:val="22"/>
          <w:szCs w:val="22"/>
        </w:rPr>
        <w:t xml:space="preserve">После сего проповедь, слова распространяется по порядку по всей земле, и как до смешения языков у всех были «устне едине и глас един» (Быт.11, 1): так и теперь все народы, вся вселенная, все люди делаются единый слух и единое сердце, потому что всех оглашает единое слово. Ибо, совокупив в одно собрание весь человеческий род, и целый мир претворив в одно зрелище, всем вообще возглашает слово, говоря: «услышите еси языцы, внушите еси живущии по вселенней, земнороднии же и сынове человечестии», богат ли кто в вас, или убог (Пс.48, 2. 3). Сими тремя сочетаниями Пророк объемлет вообще всякое различие в жизни человеческой. В первом сочетание сказует: «еси языцы и живущии по вселенней», чтобы именем языков означить местные </w:t>
      </w:r>
      <w:r>
        <w:rPr>
          <w:rFonts w:eastAsia="Arial Unicode MS" w:cs="Times New Roman" w:ascii="Times New Roman" w:hAnsi="Times New Roman"/>
          <w:sz w:val="22"/>
          <w:szCs w:val="22"/>
        </w:rPr>
        <w:t xml:space="preserve">ограничения, а следующим выражением — обитателей сих мест. Сказав же: </w:t>
      </w:r>
      <w:r>
        <w:rPr>
          <w:rFonts w:cs="Times New Roman" w:ascii="Times New Roman" w:hAnsi="Times New Roman"/>
          <w:sz w:val="22"/>
          <w:szCs w:val="22"/>
        </w:rPr>
        <w:t xml:space="preserve">«земнороднии и сынове человечестии», </w:t>
      </w:r>
      <w:r>
        <w:rPr>
          <w:rFonts w:eastAsia="Arial Unicode MS" w:cs="Times New Roman" w:ascii="Times New Roman" w:hAnsi="Times New Roman"/>
          <w:sz w:val="22"/>
          <w:szCs w:val="22"/>
        </w:rPr>
        <w:t xml:space="preserve">людей плотских, перстных и менее разумных, отличает от спасаемых и имеющих в себе некую отличительную черту естества человеческого; а собственно отличительная черта человека — подобие Божеству. Неравенство же житейское по бедности и богатству есть самая общая причина различного и многообразного несходства в делах человеческих. </w:t>
      </w:r>
    </w:p>
    <w:p>
      <w:pPr>
        <w:pStyle w:val="Normal"/>
        <w:ind w:firstLine="540"/>
        <w:jc w:val="both"/>
        <w:rPr/>
      </w:pPr>
      <w:r>
        <w:rPr>
          <w:rFonts w:eastAsia="Arial Unicode MS" w:cs="Times New Roman" w:ascii="Times New Roman" w:hAnsi="Times New Roman"/>
          <w:sz w:val="22"/>
          <w:szCs w:val="22"/>
        </w:rPr>
        <w:t xml:space="preserve">Но кто этот, вещающий слово </w:t>
      </w:r>
      <w:r>
        <w:rPr>
          <w:rFonts w:cs="Times New Roman" w:ascii="Times New Roman" w:hAnsi="Times New Roman"/>
          <w:sz w:val="22"/>
          <w:szCs w:val="22"/>
        </w:rPr>
        <w:t xml:space="preserve">в </w:t>
      </w:r>
      <w:r>
        <w:rPr>
          <w:rFonts w:eastAsia="Arial Unicode MS" w:cs="Times New Roman" w:ascii="Times New Roman" w:hAnsi="Times New Roman"/>
          <w:sz w:val="22"/>
          <w:szCs w:val="22"/>
        </w:rPr>
        <w:t xml:space="preserve">таком многочисленном и разнородном собрании слушателей? Кто иной, кроме свидетельствующего о Себе, что </w:t>
      </w:r>
      <w:r>
        <w:rPr>
          <w:rFonts w:cs="Times New Roman" w:ascii="Times New Roman" w:hAnsi="Times New Roman"/>
          <w:sz w:val="22"/>
          <w:szCs w:val="22"/>
        </w:rPr>
        <w:t xml:space="preserve">«возглаголет премудрость и разум» (4)? </w:t>
      </w:r>
      <w:r>
        <w:rPr>
          <w:rFonts w:eastAsia="Arial Unicode MS" w:cs="Times New Roman" w:ascii="Times New Roman" w:hAnsi="Times New Roman"/>
          <w:sz w:val="22"/>
          <w:szCs w:val="22"/>
        </w:rPr>
        <w:t>А глаголет это, кто имеет духа премудрости и разума, эту великую благодать, в которой человек преуспевает внимательностью и размышлением; ибо Пророк, сказав, что не отверзет уст, пока, не приклонит слух к предлагае</w:t>
        <w:softHyphen/>
        <w:t xml:space="preserve">мому слову, говорит: </w:t>
      </w:r>
      <w:r>
        <w:rPr>
          <w:rFonts w:cs="Times New Roman" w:ascii="Times New Roman" w:hAnsi="Times New Roman"/>
          <w:sz w:val="22"/>
          <w:szCs w:val="22"/>
        </w:rPr>
        <w:t>«уста моя возглаголют премуд</w:t>
        <w:softHyphen/>
        <w:t xml:space="preserve">рость, и поучение сердца моего разум» (4). </w:t>
      </w:r>
    </w:p>
    <w:p>
      <w:pPr>
        <w:pStyle w:val="Normal"/>
        <w:ind w:firstLine="540"/>
        <w:jc w:val="both"/>
        <w:rPr/>
      </w:pPr>
      <w:r>
        <w:rPr>
          <w:rFonts w:eastAsia="Arial Unicode MS" w:cs="Times New Roman" w:ascii="Times New Roman" w:hAnsi="Times New Roman"/>
          <w:sz w:val="22"/>
          <w:szCs w:val="22"/>
        </w:rPr>
        <w:t xml:space="preserve">И сперва </w:t>
      </w:r>
      <w:r>
        <w:rPr>
          <w:rFonts w:cs="Times New Roman" w:ascii="Times New Roman" w:hAnsi="Times New Roman"/>
          <w:sz w:val="22"/>
          <w:szCs w:val="22"/>
        </w:rPr>
        <w:t xml:space="preserve">«приклоню в притчу ухо мое», </w:t>
      </w:r>
      <w:r>
        <w:rPr>
          <w:rFonts w:eastAsia="Arial Unicode MS" w:cs="Times New Roman" w:ascii="Times New Roman" w:hAnsi="Times New Roman"/>
          <w:sz w:val="22"/>
          <w:szCs w:val="22"/>
        </w:rPr>
        <w:t xml:space="preserve">а тогда уже </w:t>
      </w:r>
      <w:r>
        <w:rPr>
          <w:rFonts w:cs="Times New Roman" w:ascii="Times New Roman" w:hAnsi="Times New Roman"/>
          <w:sz w:val="22"/>
          <w:szCs w:val="22"/>
        </w:rPr>
        <w:t xml:space="preserve">«отверзу во Псалтири ганание мое» (5). </w:t>
      </w:r>
      <w:r>
        <w:rPr>
          <w:rFonts w:eastAsia="Arial Unicode MS" w:cs="Times New Roman" w:ascii="Times New Roman" w:hAnsi="Times New Roman"/>
          <w:sz w:val="22"/>
          <w:szCs w:val="22"/>
        </w:rPr>
        <w:t xml:space="preserve">Посему какой же это </w:t>
      </w:r>
      <w:r>
        <w:rPr>
          <w:rFonts w:cs="Times New Roman" w:ascii="Times New Roman" w:hAnsi="Times New Roman"/>
          <w:sz w:val="22"/>
          <w:szCs w:val="22"/>
        </w:rPr>
        <w:t xml:space="preserve">разум </w:t>
      </w:r>
      <w:r>
        <w:rPr>
          <w:rFonts w:eastAsia="Arial Unicode MS" w:cs="Times New Roman" w:ascii="Times New Roman" w:hAnsi="Times New Roman"/>
          <w:sz w:val="22"/>
          <w:szCs w:val="22"/>
        </w:rPr>
        <w:t xml:space="preserve">и какое это </w:t>
      </w:r>
      <w:r>
        <w:rPr>
          <w:rFonts w:cs="Times New Roman" w:ascii="Times New Roman" w:hAnsi="Times New Roman"/>
          <w:sz w:val="22"/>
          <w:szCs w:val="22"/>
        </w:rPr>
        <w:t xml:space="preserve">«ганание»? </w:t>
      </w:r>
      <w:r>
        <w:rPr>
          <w:rFonts w:eastAsia="Arial Unicode MS" w:cs="Times New Roman" w:ascii="Times New Roman" w:hAnsi="Times New Roman"/>
          <w:sz w:val="22"/>
          <w:szCs w:val="22"/>
        </w:rPr>
        <w:t>Тварь Божия, говорит Пророк, не видела приготовления ка</w:t>
        <w:softHyphen/>
        <w:t xml:space="preserve">кого либо лукавого дня, как свидетельствует слово миробытия, но грех день радования соделал днем страха и наказания, которого могли бы мы не бояться, если бы блюдущий нашу пяту змий, которому имя беззаконие, не кружился на жизненном нашем пути и, пресмыкаясь по оному, не соделал его негладким и страшно колючим, усыпав повсюду разными чешуями страстей. Потом, все псалмопение разделив на две части, Пророк в первой части предлагает совет не иметь в виду никакого другого Избавителя. Ибо говорит, что </w:t>
      </w:r>
      <w:r>
        <w:rPr>
          <w:rFonts w:cs="Times New Roman" w:ascii="Times New Roman" w:hAnsi="Times New Roman"/>
          <w:sz w:val="22"/>
          <w:szCs w:val="22"/>
        </w:rPr>
        <w:t xml:space="preserve">«не избавит </w:t>
      </w:r>
      <w:r>
        <w:rPr>
          <w:rFonts w:eastAsia="Arial Unicode MS" w:cs="Times New Roman" w:ascii="Times New Roman" w:hAnsi="Times New Roman"/>
          <w:sz w:val="22"/>
          <w:szCs w:val="22"/>
        </w:rPr>
        <w:t xml:space="preserve">ни </w:t>
      </w:r>
      <w:r>
        <w:rPr>
          <w:rFonts w:cs="Times New Roman" w:ascii="Times New Roman" w:hAnsi="Times New Roman"/>
          <w:sz w:val="22"/>
          <w:szCs w:val="22"/>
        </w:rPr>
        <w:t xml:space="preserve">брат» </w:t>
      </w:r>
      <w:r>
        <w:rPr>
          <w:rFonts w:eastAsia="Arial Unicode MS" w:cs="Times New Roman" w:ascii="Times New Roman" w:hAnsi="Times New Roman"/>
          <w:sz w:val="22"/>
          <w:szCs w:val="22"/>
        </w:rPr>
        <w:t xml:space="preserve">ни другой какой </w:t>
      </w:r>
      <w:r>
        <w:rPr>
          <w:rFonts w:cs="Times New Roman" w:ascii="Times New Roman" w:hAnsi="Times New Roman"/>
          <w:sz w:val="22"/>
          <w:szCs w:val="22"/>
        </w:rPr>
        <w:t xml:space="preserve">«человек», </w:t>
      </w:r>
      <w:r>
        <w:rPr>
          <w:rFonts w:eastAsia="Arial Unicode MS" w:cs="Times New Roman" w:ascii="Times New Roman" w:hAnsi="Times New Roman"/>
          <w:sz w:val="22"/>
          <w:szCs w:val="22"/>
        </w:rPr>
        <w:t xml:space="preserve">но каждый будет сам о себе умолять, если </w:t>
      </w:r>
      <w:r>
        <w:rPr>
          <w:rFonts w:cs="Times New Roman" w:ascii="Times New Roman" w:hAnsi="Times New Roman"/>
          <w:sz w:val="22"/>
          <w:szCs w:val="22"/>
        </w:rPr>
        <w:t xml:space="preserve">«даст Богу измену за ся, и цену избавления души своея» (8, 9). </w:t>
      </w:r>
      <w:r>
        <w:rPr>
          <w:rFonts w:eastAsia="Arial Unicode MS" w:cs="Times New Roman" w:ascii="Times New Roman" w:hAnsi="Times New Roman"/>
          <w:sz w:val="22"/>
          <w:szCs w:val="22"/>
        </w:rPr>
        <w:t>Имеет же Пророк в виду ту заботливость, с. какою в этой жизни гоняемся за суетным, обратить для нас в совет к презрению того, о чем заботимся. Почему люди проводят жизнь в безрассудных трудах, как будто надеются жить всегда? Почему не чают себе смерти и тления те, ко</w:t>
        <w:softHyphen/>
        <w:t>торые видят пред собою умирающих? Подлинно не</w:t>
        <w:softHyphen/>
        <w:t>разумны и безрассудны те, которые видят, что после этой жизни другим оставят свое богатство, а сами навсегда поселятся в гробах, если имен своих воз</w:t>
        <w:softHyphen/>
        <w:t>вышенною жизнью не вписали на небесах, но, возжелав быть именитыми на земле, соделали себя безъименными в горнем граде. А всему этому причиной то, что человек не разумеет собственной своей чес</w:t>
        <w:softHyphen/>
        <w:t>ти, но добровольно вовлекается в скотские удовольствия, будучи предан гортани и чреву, а по чреве и скверне. Это составляет часть первого отдела в псалме. Остальная же часть содержит в себе обви</w:t>
        <w:softHyphen/>
        <w:t>нение в ином; но опять тем же изречением оканчи</w:t>
        <w:softHyphen/>
        <w:t xml:space="preserve">вается слово. И сим, думаю, пророчество дает нам видеть любомудренное свое учение о первой причине доступа к нам зол, — а именно, что человек уподобился скотам страстями, свойственными бессловесным. </w:t>
      </w:r>
    </w:p>
    <w:p>
      <w:pPr>
        <w:pStyle w:val="Normal"/>
        <w:ind w:firstLine="540"/>
        <w:jc w:val="both"/>
        <w:rPr/>
      </w:pPr>
      <w:r>
        <w:rPr>
          <w:rFonts w:eastAsia="Arial Unicode MS" w:cs="Times New Roman" w:ascii="Times New Roman" w:hAnsi="Times New Roman"/>
          <w:sz w:val="22"/>
          <w:szCs w:val="22"/>
        </w:rPr>
        <w:t>Да и по уврачевании нашем от такого зла, совершенном благодатью Призревшего милосердо на род человеческий, люди, снова оставив доброго Пастыря, пасутся смертью, уклоняясь не на небесную, но на адс</w:t>
        <w:softHyphen/>
        <w:t>кую пажить и делаясь овцами ада. Ибо сказано:»</w:t>
      </w:r>
      <w:r>
        <w:rPr>
          <w:rFonts w:cs="Times New Roman" w:ascii="Times New Roman" w:hAnsi="Times New Roman"/>
          <w:sz w:val="22"/>
          <w:szCs w:val="22"/>
        </w:rPr>
        <w:t xml:space="preserve">яко овцы во аде положени суть, смерть упасет я» (15). </w:t>
      </w:r>
      <w:r>
        <w:rPr>
          <w:rFonts w:eastAsia="Arial Unicode MS" w:cs="Times New Roman" w:ascii="Times New Roman" w:hAnsi="Times New Roman"/>
          <w:sz w:val="22"/>
          <w:szCs w:val="22"/>
        </w:rPr>
        <w:t>Так грехом снова производится в нас нечувстви</w:t>
        <w:softHyphen/>
        <w:t>тельность к чести, даруемой нам благодатью, и стремление к бессловесной жизни. Ибо все, совершаю</w:t>
        <w:softHyphen/>
        <w:t xml:space="preserve">щееся вне истинного разума, есть бессловесие; а бессловесие и бессмысленность свойственны скотам. </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6" w:name="__RefHeading___Toc223926619"/>
      <w:bookmarkEnd w:id="26"/>
      <w:r>
        <w:rPr>
          <w:rFonts w:cs="Times New Roman" w:ascii="Times New Roman" w:hAnsi="Times New Roman"/>
          <w:i w:val="false"/>
          <w:iCs w:val="false"/>
          <w:sz w:val="22"/>
          <w:szCs w:val="22"/>
        </w:rPr>
        <w:t>Глава 13. (Толкование 51, 52, 53, 54 псалмов)</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лишним было бы делом подробно писать о со</w:t>
        <w:softHyphen/>
        <w:t>держащемся в псалмопении, разбирая с точностью каждое выражение; ибо желающий с великим удобством может из сказанного уразуметь и не объяснен</w:t>
        <w:softHyphen/>
        <w:t>ное; почему, думаю, не должно речи придавать длин</w:t>
        <w:softHyphen/>
        <w:t>ноту многословьем. Разве из доселе исследованного необходимо повторить то одно, что великий Давид два благодеяния оказывает естеству человеческому, одно тем, что иносказательно предъизображает наше спа</w:t>
        <w:softHyphen/>
        <w:t>сение, а другое тем, что указывает людям способ покаяния, для преспеяния в этом, как бы какому искусству, обучая пятьдесятым псалмом, которым уго</w:t>
        <w:softHyphen/>
        <w:t xml:space="preserve">товляется для нас новая победа над сопротивником.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уметь очищать себя от худого — значит стать готовым, и иметь предлог к непрестанной победе над врагом; потому что у нас в жизни сей ведется непрерывная «брань к млродержителю тьмы сей, к духовом злобы поднебесным» (Ефес.6, 12). А как при всяком приражении искушения имеем у себя одну только защиту — покаяние, то воспользо</w:t>
        <w:softHyphen/>
        <w:t xml:space="preserve">вавшейся им с преспеянием во всякое время бывает победителем всегда нападающего.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при этом, хотя в надписаниях есть историчес</w:t>
        <w:softHyphen/>
        <w:t>кая непоследовательность; однако же смысл связуется последовательно. Ибо дело с Вирсавией и Урием го</w:t>
        <w:softHyphen/>
        <w:t>раздо позднее повествуемого об Идумеянине Доике. Последнее происходило в начале самовластья Саулова, а первое случилось незадолго до конца царствования Давидова. Но Дух не заботится в слове о временном и плотском порядке дел. Ибо какая для меня великая польза сперва узнать об Идумеянине, а по</w:t>
        <w:softHyphen/>
        <w:t xml:space="preserve">том приобрести сведение о Вирсавии? Какая в этом добродетель? Какое восхождение к лучшему? Какой урок для изучения высших пожеланий? Но если, дознав тайны пятидесятого псалма, какое слово содержит в глубине своей, вместе с сим изучу то врачевство, какое к сокрушению противника дано нам в учении о покаянии, так что чрез это приобрету навык и умение к всегдашней победе над врагом; то смотри, сколько буду способен к дальнейшему по порядку восхождению, одерживая победу за победой.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читаю же тебе историческое надписание, изло</w:t>
        <w:softHyphen/>
        <w:t>женное в такой связи: «в конец, разума Давиду, внегда приити Доику идумейску, и возвестити Саулу, и рещи ему: прииде Давид в дом Авимелехов» (Пс.51,1.2). Из сего научаюсь, что тогда сие приводит к концу победы, когда моею жизнью, как у великого Давида, управляет разум; и тогда всего более огорчаю Доика, этого противника моему спасению, пре</w:t>
        <w:softHyphen/>
        <w:t xml:space="preserve">бывая в дому иерея, когда сей прислужник мсков, не имея более возможности сойтись со мною лицом к лицу, тайно составляет против меня злоумышление, донося моему убийце о моем пребывании у иерея. </w:t>
      </w:r>
    </w:p>
    <w:p>
      <w:pPr>
        <w:pStyle w:val="Normal"/>
        <w:ind w:firstLine="540"/>
        <w:jc w:val="both"/>
        <w:rPr/>
      </w:pPr>
      <w:r>
        <w:rPr>
          <w:rFonts w:cs="Times New Roman" w:ascii="Times New Roman" w:hAnsi="Times New Roman"/>
          <w:sz w:val="22"/>
          <w:szCs w:val="22"/>
        </w:rPr>
        <w:t>Да будет же явно, что такое и эти мски, к кото</w:t>
        <w:softHyphen/>
        <w:t>рым приставлен сей Идумеянин, пасущий бесплодную породу, для которой не нашло себе места Божье благословение, в начале вложившее в тварь способ</w:t>
        <w:softHyphen/>
        <w:t>ность к размножению, как сказано: «раститеся, и множитеся» (Быт. 1, 22); потому что размножение по</w:t>
        <w:softHyphen/>
        <w:t xml:space="preserve">рока не от Бога; как и у мсков не друг от друга преемство рода, но всегда природа вновь производит сие животное, от себя ухищряясь и вводя в бытие не существующее в числе тварей. Без сомнения же, из сказанного явствует, какую цель имеет в виду слово. Ибо если вся, «елика сотвори» Господь, «добра зело» (Быт. 1, 31), а меск вне списка вошедших в число тварей, то явствует, что имя сие взято в историю для указания им на порок. Посему не от Бога имеет существование, да и став тем, что он есть, не достаточен в силах к продолжению собственного </w:t>
      </w:r>
      <w:r>
        <w:rPr>
          <w:rFonts w:eastAsia="Arial Unicode MS" w:cs="Times New Roman" w:ascii="Times New Roman" w:hAnsi="Times New Roman"/>
          <w:sz w:val="22"/>
          <w:szCs w:val="22"/>
        </w:rPr>
        <w:t>своего бытия. Ибо как не само себя соблюдает есте</w:t>
        <w:softHyphen/>
        <w:t xml:space="preserve">ство мсков, так и порок не остается навсегда хранимым сам собою, но всякой раз бывает порождаем иным, когда благородное, бодрое, скорое и высоковыйное в нашем естестве поползается в вожделение сочетания с безгласным и бессловесным. </w:t>
      </w:r>
    </w:p>
    <w:p>
      <w:pPr>
        <w:pStyle w:val="Normal"/>
        <w:ind w:firstLine="540"/>
        <w:jc w:val="both"/>
        <w:rPr/>
      </w:pPr>
      <w:r>
        <w:rPr>
          <w:rFonts w:eastAsia="Arial Unicode MS" w:cs="Times New Roman" w:ascii="Times New Roman" w:hAnsi="Times New Roman"/>
          <w:sz w:val="22"/>
          <w:szCs w:val="22"/>
        </w:rPr>
        <w:t>Итак, этот иноплеменник Доик, служащий Саулу вестником о Давид, этот пастух бесплодного стада мсков, не иной кто, как злой ангел, раз</w:t>
        <w:softHyphen/>
        <w:t>личными греховными страстями привлекающий к худо</w:t>
        <w:softHyphen/>
        <w:t>му человеческую душу, на которую, когда увидит, что она в дому истинного и</w:t>
      </w:r>
      <w:r>
        <w:rPr>
          <w:rFonts w:cs="Times New Roman" w:ascii="Times New Roman" w:hAnsi="Times New Roman"/>
          <w:sz w:val="22"/>
          <w:szCs w:val="22"/>
        </w:rPr>
        <w:t xml:space="preserve">ерея, </w:t>
      </w:r>
      <w:r>
        <w:rPr>
          <w:rFonts w:eastAsia="Arial Unicode MS" w:cs="Times New Roman" w:ascii="Times New Roman" w:hAnsi="Times New Roman"/>
          <w:sz w:val="22"/>
          <w:szCs w:val="22"/>
        </w:rPr>
        <w:t>тогда, не имея возмож</w:t>
        <w:softHyphen/>
        <w:t xml:space="preserve">ности поразить человека брыканиями мсков, доносит </w:t>
      </w:r>
      <w:r>
        <w:rPr>
          <w:rFonts w:cs="Times New Roman" w:ascii="Times New Roman" w:hAnsi="Times New Roman"/>
          <w:sz w:val="22"/>
          <w:szCs w:val="22"/>
        </w:rPr>
        <w:t xml:space="preserve">«князю </w:t>
      </w:r>
      <w:r>
        <w:rPr>
          <w:rFonts w:eastAsia="Arial Unicode MS" w:cs="Times New Roman" w:ascii="Times New Roman" w:hAnsi="Times New Roman"/>
          <w:sz w:val="22"/>
          <w:szCs w:val="22"/>
        </w:rPr>
        <w:t xml:space="preserve">злобы </w:t>
      </w:r>
      <w:r>
        <w:rPr>
          <w:rFonts w:cs="Times New Roman" w:ascii="Times New Roman" w:hAnsi="Times New Roman"/>
          <w:sz w:val="22"/>
          <w:szCs w:val="22"/>
        </w:rPr>
        <w:t xml:space="preserve">духа, иже действует в сынех противления» </w:t>
      </w:r>
      <w:r>
        <w:rPr>
          <w:rFonts w:eastAsia="Arial Unicode MS" w:cs="Times New Roman" w:ascii="Times New Roman" w:hAnsi="Times New Roman"/>
          <w:sz w:val="22"/>
          <w:szCs w:val="22"/>
        </w:rPr>
        <w:t>(Ефес.</w:t>
      </w:r>
      <w:r>
        <w:rPr>
          <w:rFonts w:cs="Times New Roman" w:ascii="Times New Roman" w:hAnsi="Times New Roman"/>
          <w:sz w:val="22"/>
          <w:szCs w:val="22"/>
        </w:rPr>
        <w:t xml:space="preserve">2,2). </w:t>
      </w:r>
      <w:r>
        <w:rPr>
          <w:rFonts w:eastAsia="Arial Unicode MS" w:cs="Times New Roman" w:ascii="Times New Roman" w:hAnsi="Times New Roman"/>
          <w:sz w:val="22"/>
          <w:szCs w:val="22"/>
        </w:rPr>
        <w:t xml:space="preserve">Но укорененный, </w:t>
      </w:r>
      <w:r>
        <w:rPr>
          <w:rFonts w:cs="Times New Roman" w:ascii="Times New Roman" w:hAnsi="Times New Roman"/>
          <w:sz w:val="22"/>
          <w:szCs w:val="22"/>
        </w:rPr>
        <w:t xml:space="preserve">«яко маслина плодовита в дому Божии»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1,10), </w:t>
      </w:r>
      <w:r>
        <w:rPr>
          <w:rFonts w:eastAsia="Arial Unicode MS" w:cs="Times New Roman" w:ascii="Times New Roman" w:hAnsi="Times New Roman"/>
          <w:sz w:val="22"/>
          <w:szCs w:val="22"/>
        </w:rPr>
        <w:t xml:space="preserve">отвечает мучителю теми словами, </w:t>
      </w:r>
      <w:r>
        <w:rPr>
          <w:rFonts w:cs="Times New Roman" w:ascii="Times New Roman" w:hAnsi="Times New Roman"/>
          <w:sz w:val="22"/>
          <w:szCs w:val="22"/>
        </w:rPr>
        <w:t xml:space="preserve">какие </w:t>
      </w:r>
      <w:r>
        <w:rPr>
          <w:rFonts w:eastAsia="Arial Unicode MS" w:cs="Times New Roman" w:ascii="Times New Roman" w:hAnsi="Times New Roman"/>
          <w:sz w:val="22"/>
          <w:szCs w:val="22"/>
        </w:rPr>
        <w:t xml:space="preserve">слышали мы в псалмопении, которое говорит: </w:t>
      </w:r>
      <w:r>
        <w:rPr>
          <w:rFonts w:cs="Times New Roman" w:ascii="Times New Roman" w:hAnsi="Times New Roman"/>
          <w:sz w:val="22"/>
          <w:szCs w:val="22"/>
        </w:rPr>
        <w:t xml:space="preserve">«что хвалишися во злобе сильный беззаконием» (3)? </w:t>
      </w:r>
      <w:r>
        <w:rPr>
          <w:rFonts w:eastAsia="Arial Unicode MS" w:cs="Times New Roman" w:ascii="Times New Roman" w:hAnsi="Times New Roman"/>
          <w:sz w:val="22"/>
          <w:szCs w:val="22"/>
        </w:rPr>
        <w:t xml:space="preserve">Ты, у кого </w:t>
      </w:r>
      <w:r>
        <w:rPr>
          <w:rFonts w:cs="Times New Roman" w:ascii="Times New Roman" w:hAnsi="Times New Roman"/>
          <w:sz w:val="22"/>
          <w:szCs w:val="22"/>
        </w:rPr>
        <w:t xml:space="preserve">«язык, яко бритва изощрена» (4), </w:t>
      </w:r>
      <w:r>
        <w:rPr>
          <w:rFonts w:eastAsia="Arial Unicode MS" w:cs="Times New Roman" w:ascii="Times New Roman" w:hAnsi="Times New Roman"/>
          <w:sz w:val="22"/>
          <w:szCs w:val="22"/>
        </w:rPr>
        <w:t>у всякого, на кого бывает воз</w:t>
        <w:softHyphen/>
        <w:t xml:space="preserve">ложена, похищающая благолепие власов и остригающая </w:t>
      </w:r>
      <w:r>
        <w:rPr>
          <w:rFonts w:cs="Times New Roman" w:ascii="Times New Roman" w:hAnsi="Times New Roman"/>
          <w:sz w:val="22"/>
          <w:szCs w:val="22"/>
        </w:rPr>
        <w:t xml:space="preserve">«седмь плениц» </w:t>
      </w:r>
      <w:r>
        <w:rPr>
          <w:rFonts w:eastAsia="Arial Unicode MS" w:cs="Times New Roman" w:ascii="Times New Roman" w:hAnsi="Times New Roman"/>
          <w:sz w:val="22"/>
          <w:szCs w:val="22"/>
        </w:rPr>
        <w:t xml:space="preserve">(Суд. </w:t>
      </w:r>
      <w:r>
        <w:rPr>
          <w:rFonts w:cs="Times New Roman" w:ascii="Times New Roman" w:hAnsi="Times New Roman"/>
          <w:sz w:val="22"/>
          <w:szCs w:val="22"/>
        </w:rPr>
        <w:t xml:space="preserve">16, 19) </w:t>
      </w:r>
      <w:r>
        <w:rPr>
          <w:rFonts w:eastAsia="Arial Unicode MS" w:cs="Times New Roman" w:ascii="Times New Roman" w:hAnsi="Times New Roman"/>
          <w:sz w:val="22"/>
          <w:szCs w:val="22"/>
        </w:rPr>
        <w:t>кудрей, в которых наша сила. Конечно же, из седмеричного числа, так как Исаия исчислил седмерично подаваемую благо</w:t>
        <w:softHyphen/>
        <w:t xml:space="preserve">дать Духа, составишь себе </w:t>
      </w:r>
      <w:r>
        <w:rPr>
          <w:rFonts w:cs="Times New Roman" w:ascii="Times New Roman" w:hAnsi="Times New Roman"/>
          <w:sz w:val="22"/>
          <w:szCs w:val="22"/>
        </w:rPr>
        <w:t xml:space="preserve">понятие </w:t>
      </w:r>
      <w:r>
        <w:rPr>
          <w:rFonts w:eastAsia="Arial Unicode MS" w:cs="Times New Roman" w:ascii="Times New Roman" w:hAnsi="Times New Roman"/>
          <w:sz w:val="22"/>
          <w:szCs w:val="22"/>
        </w:rPr>
        <w:t xml:space="preserve">о духовных </w:t>
      </w:r>
      <w:r>
        <w:rPr>
          <w:rFonts w:cs="Times New Roman" w:ascii="Times New Roman" w:hAnsi="Times New Roman"/>
          <w:sz w:val="22"/>
          <w:szCs w:val="22"/>
        </w:rPr>
        <w:t xml:space="preserve">«пленицах», </w:t>
      </w:r>
      <w:r>
        <w:rPr>
          <w:rFonts w:eastAsia="Arial Unicode MS" w:cs="Times New Roman" w:ascii="Times New Roman" w:hAnsi="Times New Roman"/>
          <w:sz w:val="22"/>
          <w:szCs w:val="22"/>
        </w:rPr>
        <w:t>за острижением которых, как было с Сампсоном, следует утрата очей, и то, что человек делается посмешищем для Филистимлян, когда упиются. Но Пророк, сказав, какими чертами опи</w:t>
        <w:softHyphen/>
        <w:t xml:space="preserve">сываются отличительные свойства сильного в пороке, присовокупляет, что Бог будет истреблять его до </w:t>
      </w:r>
      <w:r>
        <w:rPr>
          <w:rFonts w:cs="Times New Roman" w:ascii="Times New Roman" w:hAnsi="Times New Roman"/>
          <w:sz w:val="22"/>
          <w:szCs w:val="22"/>
        </w:rPr>
        <w:t xml:space="preserve">«конца», </w:t>
      </w:r>
      <w:r>
        <w:rPr>
          <w:rFonts w:eastAsia="Arial Unicode MS" w:cs="Times New Roman" w:ascii="Times New Roman" w:hAnsi="Times New Roman"/>
          <w:sz w:val="22"/>
          <w:szCs w:val="22"/>
        </w:rPr>
        <w:t xml:space="preserve">пока не </w:t>
      </w:r>
      <w:r>
        <w:rPr>
          <w:rFonts w:cs="Times New Roman" w:ascii="Times New Roman" w:hAnsi="Times New Roman"/>
          <w:sz w:val="22"/>
          <w:szCs w:val="22"/>
        </w:rPr>
        <w:t xml:space="preserve">«восторгнет» </w:t>
      </w:r>
      <w:r>
        <w:rPr>
          <w:rFonts w:eastAsia="Arial Unicode MS" w:cs="Times New Roman" w:ascii="Times New Roman" w:hAnsi="Times New Roman"/>
          <w:sz w:val="22"/>
          <w:szCs w:val="22"/>
        </w:rPr>
        <w:t xml:space="preserve">ныне, и не </w:t>
      </w:r>
      <w:r>
        <w:rPr>
          <w:rFonts w:cs="Times New Roman" w:ascii="Times New Roman" w:hAnsi="Times New Roman"/>
          <w:sz w:val="22"/>
          <w:szCs w:val="22"/>
        </w:rPr>
        <w:t xml:space="preserve">«преселит» </w:t>
      </w:r>
      <w:r>
        <w:rPr>
          <w:rFonts w:eastAsia="Arial Unicode MS" w:cs="Times New Roman" w:ascii="Times New Roman" w:hAnsi="Times New Roman"/>
          <w:sz w:val="22"/>
          <w:szCs w:val="22"/>
        </w:rPr>
        <w:t xml:space="preserve">от Божественного </w:t>
      </w:r>
      <w:r>
        <w:rPr>
          <w:rFonts w:cs="Times New Roman" w:ascii="Times New Roman" w:hAnsi="Times New Roman"/>
          <w:sz w:val="22"/>
          <w:szCs w:val="22"/>
        </w:rPr>
        <w:t xml:space="preserve">«селения», </w:t>
      </w:r>
      <w:r>
        <w:rPr>
          <w:rFonts w:eastAsia="Arial Unicode MS" w:cs="Times New Roman" w:ascii="Times New Roman" w:hAnsi="Times New Roman"/>
          <w:sz w:val="22"/>
          <w:szCs w:val="22"/>
        </w:rPr>
        <w:t xml:space="preserve">и </w:t>
      </w:r>
      <w:r>
        <w:rPr>
          <w:rFonts w:cs="Times New Roman" w:ascii="Times New Roman" w:hAnsi="Times New Roman"/>
          <w:sz w:val="22"/>
          <w:szCs w:val="22"/>
        </w:rPr>
        <w:t xml:space="preserve">«от земли живых» </w:t>
      </w:r>
      <w:r>
        <w:rPr>
          <w:rFonts w:eastAsia="Arial Unicode MS" w:cs="Times New Roman" w:ascii="Times New Roman" w:hAnsi="Times New Roman"/>
          <w:sz w:val="22"/>
          <w:szCs w:val="22"/>
        </w:rPr>
        <w:t xml:space="preserve">не ископает корней злобы и горечи его </w:t>
      </w:r>
      <w:r>
        <w:rPr>
          <w:rFonts w:cs="Times New Roman" w:ascii="Times New Roman" w:hAnsi="Times New Roman"/>
          <w:sz w:val="22"/>
          <w:szCs w:val="22"/>
        </w:rPr>
        <w:t xml:space="preserve">(7), </w:t>
      </w:r>
      <w:r>
        <w:rPr>
          <w:rFonts w:eastAsia="Arial Unicode MS" w:cs="Times New Roman" w:ascii="Times New Roman" w:hAnsi="Times New Roman"/>
          <w:sz w:val="22"/>
          <w:szCs w:val="22"/>
        </w:rPr>
        <w:t>и не совер</w:t>
        <w:softHyphen/>
        <w:t>шится все то, что псалмопение в след за сим содер</w:t>
        <w:softHyphen/>
        <w:t xml:space="preserve">жит в себе относящегося к той же мысли, и чем, по словам Божественного Апостола, усовершается твердость </w:t>
      </w:r>
      <w:r>
        <w:rPr>
          <w:rFonts w:cs="Times New Roman" w:ascii="Times New Roman" w:hAnsi="Times New Roman"/>
          <w:sz w:val="22"/>
          <w:szCs w:val="22"/>
        </w:rPr>
        <w:t xml:space="preserve">«укорененных верою» </w:t>
      </w:r>
      <w:r>
        <w:rPr>
          <w:rFonts w:eastAsia="Arial Unicode MS" w:cs="Times New Roman" w:ascii="Times New Roman" w:hAnsi="Times New Roman"/>
          <w:sz w:val="22"/>
          <w:szCs w:val="22"/>
        </w:rPr>
        <w:t xml:space="preserve">(Кол. </w:t>
      </w:r>
      <w:r>
        <w:rPr>
          <w:rFonts w:cs="Times New Roman" w:ascii="Times New Roman" w:hAnsi="Times New Roman"/>
          <w:sz w:val="22"/>
          <w:szCs w:val="22"/>
        </w:rPr>
        <w:t xml:space="preserve">2, 7). </w:t>
      </w:r>
      <w:r>
        <w:rPr>
          <w:rFonts w:eastAsia="Arial Unicode MS" w:cs="Times New Roman" w:ascii="Times New Roman" w:hAnsi="Times New Roman"/>
          <w:sz w:val="22"/>
          <w:szCs w:val="22"/>
        </w:rPr>
        <w:t xml:space="preserve">Ибо Пророк говорит: </w:t>
      </w:r>
      <w:r>
        <w:rPr>
          <w:rFonts w:cs="Times New Roman" w:ascii="Times New Roman" w:hAnsi="Times New Roman"/>
          <w:sz w:val="22"/>
          <w:szCs w:val="22"/>
        </w:rPr>
        <w:t xml:space="preserve">«аз же яко маслина плодовита в дому Божии: уповах на милость Божию во век»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1, 10), </w:t>
      </w:r>
      <w:r>
        <w:rPr>
          <w:rFonts w:eastAsia="Arial Unicode MS" w:cs="Times New Roman" w:ascii="Times New Roman" w:hAnsi="Times New Roman"/>
          <w:sz w:val="22"/>
          <w:szCs w:val="22"/>
        </w:rPr>
        <w:t xml:space="preserve">и в продолжение времени большее еще этого, которому мера — беспредельность, и которое Пророк именует: </w:t>
      </w:r>
      <w:r>
        <w:rPr>
          <w:rFonts w:cs="Times New Roman" w:ascii="Times New Roman" w:hAnsi="Times New Roman"/>
          <w:sz w:val="22"/>
          <w:szCs w:val="22"/>
        </w:rPr>
        <w:t xml:space="preserve">«век века»; </w:t>
      </w:r>
      <w:r>
        <w:rPr>
          <w:rFonts w:eastAsia="Arial Unicode MS" w:cs="Times New Roman" w:ascii="Times New Roman" w:hAnsi="Times New Roman"/>
          <w:sz w:val="22"/>
          <w:szCs w:val="22"/>
        </w:rPr>
        <w:t xml:space="preserve">а сим и благодарение Богу обещается приносить вечно, говоря: </w:t>
      </w:r>
      <w:r>
        <w:rPr>
          <w:rFonts w:cs="Times New Roman" w:ascii="Times New Roman" w:hAnsi="Times New Roman"/>
          <w:sz w:val="22"/>
          <w:szCs w:val="22"/>
        </w:rPr>
        <w:t xml:space="preserve">«исповемся Тебе в век, яко сотворил еси» </w:t>
      </w:r>
      <w:r>
        <w:rPr>
          <w:rFonts w:eastAsia="Arial Unicode MS" w:cs="Times New Roman" w:ascii="Times New Roman" w:hAnsi="Times New Roman"/>
          <w:sz w:val="22"/>
          <w:szCs w:val="22"/>
        </w:rPr>
        <w:t xml:space="preserve">мне то, за что должно благодарить. </w:t>
      </w:r>
      <w:r>
        <w:rPr>
          <w:rFonts w:cs="Times New Roman" w:ascii="Times New Roman" w:hAnsi="Times New Roman"/>
          <w:sz w:val="22"/>
          <w:szCs w:val="22"/>
        </w:rPr>
        <w:t xml:space="preserve">«И терплю», — продолжает, - «имя Твое» </w:t>
      </w:r>
      <w:r>
        <w:rPr>
          <w:rFonts w:eastAsia="Arial Unicode MS" w:cs="Times New Roman" w:ascii="Times New Roman" w:hAnsi="Times New Roman"/>
          <w:sz w:val="22"/>
          <w:szCs w:val="22"/>
        </w:rPr>
        <w:t xml:space="preserve">(11), потому что терпение для преподобных Твоих есть благо. </w:t>
      </w:r>
    </w:p>
    <w:p>
      <w:pPr>
        <w:pStyle w:val="Normal"/>
        <w:ind w:firstLine="540"/>
        <w:jc w:val="both"/>
        <w:rPr/>
      </w:pPr>
      <w:r>
        <w:rPr>
          <w:rFonts w:eastAsia="Arial Unicode MS" w:cs="Times New Roman" w:ascii="Times New Roman" w:hAnsi="Times New Roman"/>
          <w:sz w:val="22"/>
          <w:szCs w:val="22"/>
        </w:rPr>
        <w:t>Но как многоцветный отблеск по разнообразию цвета красок нечувствительно переходит из одного цвета в другой, неприметно смешивая между собою разноцветные лучи: так можно видеть, что сие псалмопение крайний луч мысли последовательно сливает с началом светлости следующего псалма, так что среда между псалмами делается неощутительною, пото</w:t>
        <w:softHyphen/>
        <w:t xml:space="preserve">му что смысл предыдущего псалмопения и смысл последующего сливаются сами собою. Ибо, </w:t>
      </w:r>
      <w:r>
        <w:rPr>
          <w:rFonts w:cs="Times New Roman" w:ascii="Times New Roman" w:hAnsi="Times New Roman"/>
          <w:sz w:val="22"/>
          <w:szCs w:val="22"/>
        </w:rPr>
        <w:t>«яко масли</w:t>
        <w:softHyphen/>
        <w:t xml:space="preserve">на плодовита», </w:t>
      </w:r>
      <w:r>
        <w:rPr>
          <w:rFonts w:eastAsia="Arial Unicode MS" w:cs="Times New Roman" w:ascii="Times New Roman" w:hAnsi="Times New Roman"/>
          <w:sz w:val="22"/>
          <w:szCs w:val="22"/>
        </w:rPr>
        <w:t xml:space="preserve">укоренившийся </w:t>
      </w:r>
      <w:r>
        <w:rPr>
          <w:rFonts w:cs="Times New Roman" w:ascii="Times New Roman" w:hAnsi="Times New Roman"/>
          <w:sz w:val="22"/>
          <w:szCs w:val="22"/>
        </w:rPr>
        <w:t xml:space="preserve">«в дому Божии», </w:t>
      </w:r>
      <w:r>
        <w:rPr>
          <w:rFonts w:eastAsia="Arial Unicode MS" w:cs="Times New Roman" w:ascii="Times New Roman" w:hAnsi="Times New Roman"/>
          <w:sz w:val="22"/>
          <w:szCs w:val="22"/>
        </w:rPr>
        <w:t>поло</w:t>
        <w:softHyphen/>
        <w:t xml:space="preserve">живши в себе незыблемое и неподвижное утверждение веры и надежду на милость </w:t>
      </w:r>
      <w:r>
        <w:rPr>
          <w:rFonts w:cs="Times New Roman" w:ascii="Times New Roman" w:hAnsi="Times New Roman"/>
          <w:sz w:val="22"/>
          <w:szCs w:val="22"/>
        </w:rPr>
        <w:t xml:space="preserve">Божию </w:t>
      </w:r>
      <w:r>
        <w:rPr>
          <w:rFonts w:eastAsia="Arial Unicode MS" w:cs="Times New Roman" w:ascii="Times New Roman" w:hAnsi="Times New Roman"/>
          <w:sz w:val="22"/>
          <w:szCs w:val="22"/>
        </w:rPr>
        <w:t xml:space="preserve">благодарности сраспростерший с беспредельностью веков, приходит в раздражение на безумствующих, у которых верх </w:t>
      </w:r>
      <w:r>
        <w:rPr>
          <w:rFonts w:cs="Times New Roman" w:ascii="Times New Roman" w:hAnsi="Times New Roman"/>
          <w:sz w:val="22"/>
          <w:szCs w:val="22"/>
        </w:rPr>
        <w:t xml:space="preserve">безумия </w:t>
      </w:r>
      <w:r>
        <w:rPr>
          <w:rFonts w:eastAsia="Arial Unicode MS" w:cs="Times New Roman" w:ascii="Times New Roman" w:hAnsi="Times New Roman"/>
          <w:sz w:val="22"/>
          <w:szCs w:val="22"/>
        </w:rPr>
        <w:t xml:space="preserve">— об истинно Сущем, о Том, Кто над всеми и во всех, сказать: нет Его. При стольких и столь сильных доказательствах (рассуждает Пророк, и прежде всего указует на </w:t>
      </w:r>
      <w:r>
        <w:rPr>
          <w:rFonts w:cs="Times New Roman" w:ascii="Times New Roman" w:hAnsi="Times New Roman"/>
          <w:sz w:val="22"/>
          <w:szCs w:val="22"/>
        </w:rPr>
        <w:t xml:space="preserve">Божие </w:t>
      </w:r>
      <w:r>
        <w:rPr>
          <w:rFonts w:eastAsia="Arial Unicode MS" w:cs="Times New Roman" w:ascii="Times New Roman" w:hAnsi="Times New Roman"/>
          <w:sz w:val="22"/>
          <w:szCs w:val="22"/>
        </w:rPr>
        <w:t xml:space="preserve">о людях промышление; почему твердость надежд так непреложна, что желание исполнения, простирающееся на вечность веков, не утомляется), почему говорит </w:t>
      </w:r>
      <w:r>
        <w:rPr>
          <w:rFonts w:cs="Times New Roman" w:ascii="Times New Roman" w:hAnsi="Times New Roman"/>
          <w:sz w:val="22"/>
          <w:szCs w:val="22"/>
        </w:rPr>
        <w:t xml:space="preserve">«безумен в сердце своем: несть Бог; растлеша и омерзишася» </w:t>
      </w:r>
      <w:r>
        <w:rPr>
          <w:rFonts w:eastAsia="Arial Unicode MS" w:cs="Times New Roman" w:ascii="Times New Roman" w:hAnsi="Times New Roman"/>
          <w:sz w:val="22"/>
          <w:szCs w:val="22"/>
        </w:rPr>
        <w:t>в таковых начинаниях ума (Пс.</w:t>
      </w:r>
      <w:r>
        <w:rPr>
          <w:rFonts w:cs="Times New Roman" w:ascii="Times New Roman" w:hAnsi="Times New Roman"/>
          <w:sz w:val="22"/>
          <w:szCs w:val="22"/>
        </w:rPr>
        <w:t xml:space="preserve">52, 2). </w:t>
      </w:r>
      <w:r>
        <w:rPr>
          <w:rFonts w:eastAsia="Arial Unicode MS" w:cs="Times New Roman" w:ascii="Times New Roman" w:hAnsi="Times New Roman"/>
          <w:sz w:val="22"/>
          <w:szCs w:val="22"/>
        </w:rPr>
        <w:t>Ибо отпа</w:t>
        <w:softHyphen/>
        <w:t>дение от подлинно Сущего действительно есть по</w:t>
      </w:r>
      <w:r>
        <w:rPr>
          <w:rFonts w:cs="Times New Roman" w:ascii="Times New Roman" w:hAnsi="Times New Roman"/>
          <w:sz w:val="22"/>
          <w:szCs w:val="22"/>
        </w:rPr>
        <w:t xml:space="preserve">вреждение и разрушение существующего. Возможно ли кому существовать, не будучи в Сущем? Возможно ли кому пребывать в Сущем, не веруя в Сущего, что Он есть? Но подлинно Сущий, без сомнения, есть Бог, как великому Моисею свидетельствует о сем видение Богояления. Посему, кто в мысли своей не дает места бытию Божию, говоря, что Бога нет, тот, став вне Сущего, растлил собственное свое быти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Посему Пророк говорит: поелику «уклонишася» от Бога, то немедленно «еси непотребни быша» (4), подобно какому-то брошенному сосуду, признанному ни на что не годным. А что негодно для хорошего, то своею непригодностью для лучшего ясно показывает пригодность для худого. Итак, посему-то Господь с «небесе приниче на сыны человеческия» (3). А таковое слово предуказует Господне сопребывание с людьми в то время, когда предводителям в неверии, священникам, фарисеям, книжникам, с покорностью последовали все. Ибо они хульными своими зубами терзали и поедали народ. Потому сказано у Пророка: «тамо устрашишася страха, идеже не бе страх, снедающии люди Моя в снедь хлеба» (5. 6), подобно как и страждущие недугом водобоязни, для которых, если сделается возможным принять в себя воды, для страждущего будет сие врачевством от недуга.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они боятся почему-то предлагаемого в спасение, и чуждаются спасающего, по страху не погибнуть, уго</w:t>
        <w:softHyphen/>
        <w:t>товляя себе погибель. Так и иудеи, когда взывает к ним Источник: «аще кто жаждет, да приидет ко Мне, и пиет» (Иоан.7, 37), поелику чувствилища души были у них предварительно объяты неистовством неверия, «устрашишася страха, идеже не бе страх», отвращаясь от спасительного пития, не зная того, что в роде праведных бывает Бог, дающий «от Сиона спасение Израилю, и пленение людей Своих» от лукаво пленившего нас грехом, снова воз</w:t>
        <w:softHyphen/>
        <w:t xml:space="preserve">вращающий к Себе (Пс.52, 7), когда в веселии и радовании истинный Израильтянин и духовный Иаков.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ему таков смысл псалмопения, как, по ска</w:t>
        <w:softHyphen/>
        <w:t>занному теперь, можно находить в выражениях сего псалмопения. Но с сим смыслом согласно и надписание псалма. Ибо надписание дает видеть, что псалмопение сие есть победная песнь, разумно возглашаемая ликом. Ибо сказано: «в конец, о Маелефе, разума Да</w:t>
        <w:softHyphen/>
        <w:t xml:space="preserve">виду» (Пс.52, 1); а Маелеф толкуется лик. И вместо сего: «в конец» иные толковники написали: победная песнь.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довательно за сим поступающее далее слово, снова соображаясь с понятиями, приобретаемыми по мере преспеяния, применяет к ним сказанное в истории загадочно. Когда бездейственным против нас делается Доик, этот Идумеянин, пасущий в себе бесполую породу мсков (а и в предшествовавшем слове сказано то, что животным сим означает</w:t>
        <w:softHyphen/>
        <w:t>ся грех; потому что и грех есть плод бесполого оного древа, которое в Писании именуется «добрым и лукавым» (Быт. 2, 9), добрым; так как грех, за которым гонятся плотолюбцы, как за добром, при</w:t>
        <w:softHyphen/>
        <w:t>крыт приманками удовольствия, и так же лукавым; ибо, за чем гонимся теперь, как за прекрасным, то приводит к горькому концу: равно как и в представляемом животном можно видеть знаки двух пород, коня и осла, так что меск есть вместе конь и осел, но не раздельно тот и другой, а в одном животном два, потому что двоякая природа живот</w:t>
        <w:softHyphen/>
        <w:t>ных соединилась к произведению сего животного); посему, когда доносчиком мучителю о пребывании нашем у иерея соделается оный умопредставляемый нами иноплеменник; а потом сего величающегося порочнос</w:t>
        <w:softHyphen/>
        <w:t>тью и приобретшего силу в беззаконии, при помощи Божьей, лишим мы владычества и, исторгнув из земли живых, искореним его; соделавшись маслиною, увеселяемою и обременяемою множеством плодов, и, будучи усилены надеждою на Бога, ликовствуя, воспоем победную песнь над побежденным: тогда по всему праву поступим в высшее, в подлинном смысле, по словам Песни, «скача на горы, и прескача на холмы» (П.Песн.2. 8). Итак, что же это за гора, на которую теперь перескакивает слово с прежней горы мыслей? Иная снова победа, и иные по победе «песни разума», слагаемые «Давиду». Вызывает же здесь на подвиги не стадо уже мсков, но племя Зифеев, которые, заседши в теснинах знойного восхождения, когда не возмогут воспрепятствовать нам совершить шествие теснинами, тогда снова поспешат к Саулу, опечаленному нашим спасением. Ибо ска</w:t>
        <w:softHyphen/>
        <w:t>зано: «в конец в песнех разума Давиду, внегда приити Зифеем, и рещи Саулови: се Давид скрыся в нас» (Пс.53, 1. 2). Конечно же, кому не неизвестна история, тот знает некое тесное и знойное место, упоминаемое в этой стране. А под сим утесненным проходом понимаем Евангельский путь царства, на котором преграждают шествие Зифеи, то есть иноплеменное полчище демонов, эти служители сопротивной силы, и который находят немногие, отвращающиеся пути широкого. Буквально же история сия читает</w:t>
        <w:softHyphen/>
        <w:t>ся так: «не се ли Давид скрыся у нас в Мессаре во узинах на холме?» (1 Пар. 23, 1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действительно в сей тесноте укрываются живущие по Богу. А путь сей указует нам Новый Завет, с помощью которого можно взойти на самую высокую вершину горы, в историческом рассказе именуемую холмом. Посему, когда беспрепятственно проходим оный тесный путь, Зифеи о нашем спасении доносят мучителю; а мы имени Спасшего предоставляем власть судить нас ко благу, говоря: «Боже, во имя Твое спаси мя, и в силе Твоей суди ми» (Пс. 53, 3). Ибо совершившееся изображено в слове, как ожи</w:t>
        <w:softHyphen/>
        <w:t xml:space="preserve">даемо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 Писание не обращает внимания на точность показаний времени. Ибо пророчество и о будущем многократно поведывало, как о прошедшем, и о бывшем, как об ожидаемом, что можно видеть и в сем псалмопении к концу его. Не сказал Пророк: воззрит, но «воззре око мое на враги моя» (9). Из сего дознаем, что для Бога нет ничего ни будущего, ни прошедшего, но все в настоящем, так что при речениях о Божией силе, имеют ли они какое значение прошедшего или будущего, понятие не выходит из пределов настоящего. Посему вступившей на путь знойный и тесный и обративший в бегство скопище Зифеев, говорит Богу: во имя Твое совершилось наше спасение, и в Твоем владычестве имеет силу суд наш во благо, и всегда будет это. А за сие Пророк призывает Божий слух выслушать благодарения, сказуя о восстании чуждых и сильных в злобе, о взыскании души его теми, кем предводит не Бог, но противник Божий. Ибо говорит поэтому: они «не предложиша Бога пред собою» (5), а мне «помогает Бог» (6), возвращающий зло изобретателям злобы, истиною же уничтожающий все, что враждебно истине и иноплеменною с нею. А я, говорит Пророк, воз</w:t>
        <w:softHyphen/>
        <w:t>благодарю Того, в Чье имя спасен, потому что бла</w:t>
        <w:softHyphen/>
        <w:t>годарность для меня благо с тех пор, как избавил</w:t>
        <w:softHyphen/>
        <w:t xml:space="preserve">ся я от скорбей, и своими глазами увидел уничтожение врагов. Ибо пророческое око увеселяется этим, когда не усматривается более ничего сопротивного добродетели. А по истреблении порока, который, как враг, противостоит добродетели, не останется уже и имени врагов. Ибо кто еще назовется врагом, когда не живет более вражда, но, как говорит Апостол, убил ее Мир (Ефес.2, 14. 16).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чтобы высказанную теперь мысль приложить к словам псалмопения, прочти до буквы самое псалмопение, по порядку поставленное пятьдесят третьим. Пророк, когда преодолел уже Зифеев, увидел ко</w:t>
        <w:softHyphen/>
        <w:t xml:space="preserve">нечную гибель порока, снова пришедши в сознание содействия свыше, воспевает победную песнь Богу. Ибо надписание читается так: «в конец, в песнех разума Давиду».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Но как в телесных борьбах подвижники ведут дело не с теми же сопротивниками, которых преодолевали на поприще в молодости, напротив того, по мере возрастающей у них силы, выходят на противоборников, которые больше и ростом и крепостью; а если и этих одолеют, вступают в борьбу с превосходнейшими и их, всегда соразмерно приращению сил своих выбирая для борьбы сильнейших противников; таким же образом и тот, кто много раз отличался победами над врагами, делает победы свои еще более знаменитыми, вступая в битву с противоборниками более знаменитыми и важным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поэтому просит Подвигоположника об услышании, говоря: «внуши, Боже, молитву мою, и не презри моления моего» (Пс. 54, 2). Просит также обратить внимание на подвиг его, продолжая речь: «вонми ми, и услыши мя» (3). Указывает в слове на трудности подвигов, описывая печаль, затруднение, смятение сердца, «вражий глас, стужение грешниче» (4), открывая сие Самому Подвигоположнику, как некие поражения, нанесенные на поприще противоборниками, и сверх этого еще «смятение сердца, боязнь смерти, страх и трепет», мрак, объявший всю его жизнь, (5, 6); по</w:t>
        <w:softHyphen/>
        <w:t>чему, чтобы преодолеть столько трудностей и стать выше их, для всего этого нашелся один только способ — окрылиться ему крыльями голубиными, и под</w:t>
        <w:softHyphen/>
        <w:t>нявшись ввыспрь, там остановить полет в таком месте, которое, будучи безопасно от всех зол, изобилует дарами Божественными. Ибо говорит Пророк: водворившись «в пустыни от дольняго малодушия и бури» искушений (8, 9), там я получил спа</w:t>
        <w:softHyphen/>
        <w:t>сение Божие, где уничтожается порок. Так как слово: потоп у Пророка означает уничтожение, пото</w:t>
        <w:softHyphen/>
        <w:t>му что все, поступившее в глубину, уничтожается. Посему погружение в глубину и погибель греха есть сокрушение порочного общества. Потому сказано, что потопляется Богом зло, когда разделяются Им языки соумышляющих злое. И что еще далее содержит в себе смысл сего псалмопения, изображение города, население его дурными предначинаниями, — все это кло</w:t>
        <w:softHyphen/>
        <w:t>нится к тому же. Ибо Пророк именует и перечисляет худых обитателей сего города, сказуя, что «беззаконие и пререкание во граде» (10), «нощию обходят по стене», и еще «беззаконие, труд и неправда» пита</w:t>
        <w:softHyphen/>
        <w:t>ются «посреде» града (11). Показывает же, какая злая толпа наполняет стогны его, именуя «лихву и лесть» (12), самое же тяжкое из всего этого, здесь поименованного, по словам Пророка, есть лицемерие, которое, при</w:t>
        <w:softHyphen/>
        <w:t>нимая на себя равнодушную и показывающую знаки любви наружность, под этим добрым покровом скрывает обман. Посему правдивый Судья посылает поселенцев, которые достойны таковых жителей. Хо</w:t>
        <w:softHyphen/>
        <w:t xml:space="preserve">чешь ли знать имена сих поселенцев? Сказано: «да приидет смерть на ня, и да снидут во ад живи» (16). </w:t>
      </w:r>
    </w:p>
    <w:p>
      <w:pPr>
        <w:pStyle w:val="Normal"/>
        <w:ind w:firstLine="540"/>
        <w:jc w:val="both"/>
        <w:rPr/>
      </w:pPr>
      <w:r>
        <w:rPr>
          <w:rFonts w:cs="Times New Roman" w:ascii="Times New Roman" w:hAnsi="Times New Roman"/>
          <w:sz w:val="22"/>
          <w:szCs w:val="22"/>
        </w:rPr>
        <w:t xml:space="preserve">И изобразив словом все горести, какие постигнут их, Пророк прилагает это услаждающее изречение, которым и препобедил град со всем его наполнением, говоря: «аз же уповаю на Тя» (24). Полноту же сего города называет «мужами кровей и лсти», которые «не преполовляют» лукавого дня, какого бы рода он ни был, и не оставляют лукавства не доконченным, но достигают совершенства во зле. Победителем всех их делается Пророк сим единым изречением, которым </w:t>
      </w:r>
      <w:r>
        <w:rPr>
          <w:rFonts w:eastAsia="Arial Unicode MS" w:cs="Times New Roman" w:ascii="Times New Roman" w:hAnsi="Times New Roman"/>
          <w:sz w:val="22"/>
          <w:szCs w:val="22"/>
        </w:rPr>
        <w:t xml:space="preserve">выражает расположение к Богу, говоря: </w:t>
      </w:r>
      <w:r>
        <w:rPr>
          <w:rFonts w:cs="Times New Roman" w:ascii="Times New Roman" w:hAnsi="Times New Roman"/>
          <w:sz w:val="22"/>
          <w:szCs w:val="22"/>
        </w:rPr>
        <w:t>«аз же упо</w:t>
        <w:softHyphen/>
        <w:t xml:space="preserve">ваю на Т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7" w:name="__RefHeading___Toc223926620"/>
      <w:bookmarkEnd w:id="27"/>
      <w:r>
        <w:rPr>
          <w:rFonts w:cs="Times New Roman" w:ascii="Times New Roman" w:hAnsi="Times New Roman"/>
          <w:i w:val="false"/>
          <w:iCs w:val="false"/>
          <w:sz w:val="22"/>
          <w:szCs w:val="22"/>
        </w:rPr>
        <w:t>Глава 14. (Толкование 55 и 56 псалма)</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eastAsia="Arial Unicode MS" w:cs="Times New Roman" w:ascii="Times New Roman" w:hAnsi="Times New Roman"/>
          <w:sz w:val="22"/>
          <w:szCs w:val="22"/>
        </w:rPr>
        <w:t>Человек трудолюбивый, дошедши до сих мыслей, пусть сам читает Богодухновенные изречения псал</w:t>
        <w:softHyphen/>
        <w:t>мопения, чтобы не утруждать его нам, излагая все до буквы и продолжая делать свой взгляд на каждую мысль. Как совершающие путь, который простирается далеко в высоту и с трудом проходим, когда встречают на дороге место, где можно сесть, отдыхают там долго, смотря по труду, какой ими по</w:t>
        <w:softHyphen/>
        <w:t xml:space="preserve">дъят, а когда силы их снова укрепятся, побуждают себя к продолжению остального пути: так и идущий путем добродетели, для которого совершаемые им переходы суть победы над сопротивниками, как свидетельствует надписание предыдущего псалма, подкрепив себя одержанною победою, снова простирается к другой предстоящей ему победе. Велико и то борение, которое преодолел он в упомянутом псалме: скорбь, затруднение, смятение, вражду, молву (ибо это значит </w:t>
      </w:r>
      <w:r>
        <w:rPr>
          <w:rFonts w:cs="Times New Roman" w:ascii="Times New Roman" w:hAnsi="Times New Roman"/>
          <w:sz w:val="22"/>
          <w:szCs w:val="22"/>
        </w:rPr>
        <w:t xml:space="preserve">«глас вражий, стужения грешнича» </w:t>
      </w:r>
      <w:r>
        <w:rPr>
          <w:rFonts w:eastAsia="Arial Unicode MS" w:cs="Times New Roman" w:ascii="Times New Roman" w:hAnsi="Times New Roman"/>
          <w:sz w:val="22"/>
          <w:szCs w:val="22"/>
        </w:rPr>
        <w:t>и гнев негодующих, от чего происходят: смятение ума, бо</w:t>
        <w:softHyphen/>
        <w:t xml:space="preserve">язнь смерти, страх, трепет, тьма и тому подобное. </w:t>
      </w:r>
    </w:p>
    <w:p>
      <w:pPr>
        <w:pStyle w:val="Normal"/>
        <w:ind w:firstLine="540"/>
        <w:jc w:val="both"/>
        <w:rPr/>
      </w:pPr>
      <w:r>
        <w:rPr>
          <w:rFonts w:eastAsia="Arial Unicode MS" w:cs="Times New Roman" w:ascii="Times New Roman" w:hAnsi="Times New Roman"/>
          <w:sz w:val="22"/>
          <w:szCs w:val="22"/>
        </w:rPr>
        <w:t>Посему, кто превозмог столь многих и сильных противников, на крылах как бы голубицы, явившей</w:t>
        <w:softHyphen/>
        <w:t>ся миру, и от преизобилующих пороками преселился в пустыню, не произращающую плевел лукавства, где приобретается упокоение одолением целого города сопротивников и всей полноты населяющих его (а населяют город сей беззаконие, труд, пререканье, лихва, лесть, смерть, нисхождение жизни во аде, и злейший всех род — всегдашнее лицемерие обитате</w:t>
        <w:softHyphen/>
        <w:t>лей, которое под видом единодушия действует зло</w:t>
        <w:softHyphen/>
        <w:t xml:space="preserve">козненно, и победителем которого бывает тот, кто во все время собственной жизни своей непрерывно сохраняет упование на Бога; ибо словами: </w:t>
      </w:r>
      <w:r>
        <w:rPr>
          <w:rFonts w:cs="Times New Roman" w:ascii="Times New Roman" w:hAnsi="Times New Roman"/>
          <w:sz w:val="22"/>
          <w:szCs w:val="22"/>
        </w:rPr>
        <w:t>«вечер и за</w:t>
        <w:softHyphen/>
        <w:t xml:space="preserve">утра и полудне»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4, 18), </w:t>
      </w:r>
      <w:r>
        <w:rPr>
          <w:rFonts w:eastAsia="Arial Unicode MS" w:cs="Times New Roman" w:ascii="Times New Roman" w:hAnsi="Times New Roman"/>
          <w:sz w:val="22"/>
          <w:szCs w:val="22"/>
        </w:rPr>
        <w:t>объемлет Пророк целую дневную меру, в продолжение которой говорил он то, что благоволит услышать Бог, избавляющий жизнь миром от приближающихся к нему в таком великом множестве, которых он именует му</w:t>
        <w:softHyphen/>
        <w:t>жами кровей и лести и совершенными в пороке); итак, кто надеждою на Бога одержал верх над столь многими и сильными врагами, тот, как бы при</w:t>
        <w:softHyphen/>
        <w:t xml:space="preserve">ведя в некое забвение показанные им труды, снова восстает на борцов, еще более сильных и могущественных. </w:t>
      </w:r>
    </w:p>
    <w:p>
      <w:pPr>
        <w:pStyle w:val="Normal"/>
        <w:ind w:firstLine="540"/>
        <w:jc w:val="both"/>
        <w:rPr/>
      </w:pPr>
      <w:r>
        <w:rPr>
          <w:rFonts w:eastAsia="Arial Unicode MS" w:cs="Times New Roman" w:ascii="Times New Roman" w:hAnsi="Times New Roman"/>
          <w:sz w:val="22"/>
          <w:szCs w:val="22"/>
        </w:rPr>
        <w:t>Ибо вот какой новый труд берет на себя Про</w:t>
        <w:softHyphen/>
        <w:t xml:space="preserve">рок за прежние подвиги. О </w:t>
      </w:r>
      <w:r>
        <w:rPr>
          <w:rFonts w:cs="Times New Roman" w:ascii="Times New Roman" w:hAnsi="Times New Roman"/>
          <w:sz w:val="22"/>
          <w:szCs w:val="22"/>
        </w:rPr>
        <w:t xml:space="preserve">«людех», </w:t>
      </w:r>
      <w:r>
        <w:rPr>
          <w:rFonts w:eastAsia="Arial Unicode MS" w:cs="Times New Roman" w:ascii="Times New Roman" w:hAnsi="Times New Roman"/>
          <w:sz w:val="22"/>
          <w:szCs w:val="22"/>
        </w:rPr>
        <w:t>говорит он,</w:t>
      </w:r>
      <w:r>
        <w:rPr>
          <w:rFonts w:cs="Times New Roman" w:ascii="Times New Roman" w:hAnsi="Times New Roman"/>
          <w:sz w:val="22"/>
          <w:szCs w:val="22"/>
        </w:rPr>
        <w:t xml:space="preserve"> «от святых удаленых»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5, 1). </w:t>
      </w:r>
      <w:r>
        <w:rPr>
          <w:rFonts w:eastAsia="Arial Unicode MS" w:cs="Times New Roman" w:ascii="Times New Roman" w:hAnsi="Times New Roman"/>
          <w:sz w:val="22"/>
          <w:szCs w:val="22"/>
        </w:rPr>
        <w:t>Люди же эти — вся полнота человечества, которую удаление от свя</w:t>
        <w:softHyphen/>
        <w:t>тых заповедей на какое-то великое и беспредельное расстояние, как бы стеною, поставленною в средине, отделило от Бога. Сих-то людей призывает победою над сопротивником, в награду подвигов назначая спасение погибших; почему заслугу сию выставляет на столпе в неизгладимых письменах па</w:t>
        <w:softHyphen/>
        <w:t>мяти, увековечивающей событие. Посему победа одер</w:t>
        <w:softHyphen/>
        <w:t xml:space="preserve">живается </w:t>
      </w:r>
      <w:r>
        <w:rPr>
          <w:rFonts w:cs="Times New Roman" w:ascii="Times New Roman" w:hAnsi="Times New Roman"/>
          <w:sz w:val="22"/>
          <w:szCs w:val="22"/>
        </w:rPr>
        <w:t xml:space="preserve">«Давиду в столпописание, внегда», </w:t>
      </w:r>
      <w:r>
        <w:rPr>
          <w:rFonts w:eastAsia="Arial Unicode MS" w:cs="Times New Roman" w:ascii="Times New Roman" w:hAnsi="Times New Roman"/>
          <w:sz w:val="22"/>
          <w:szCs w:val="22"/>
        </w:rPr>
        <w:t xml:space="preserve">говорит он, </w:t>
      </w:r>
      <w:r>
        <w:rPr>
          <w:rFonts w:cs="Times New Roman" w:ascii="Times New Roman" w:hAnsi="Times New Roman"/>
          <w:sz w:val="22"/>
          <w:szCs w:val="22"/>
        </w:rPr>
        <w:t xml:space="preserve">«удержаша и иноплеменницы в Гефе» (1). </w:t>
      </w:r>
      <w:r>
        <w:rPr>
          <w:rFonts w:eastAsia="Arial Unicode MS" w:cs="Times New Roman" w:ascii="Times New Roman" w:hAnsi="Times New Roman"/>
          <w:sz w:val="22"/>
          <w:szCs w:val="22"/>
        </w:rPr>
        <w:t>Но чтобы не укрылся от нас смысл, сотканный в этом слове из исторических загадок, повторю сию историю, сократив в немногие слова. Зависть к Да</w:t>
        <w:softHyphen/>
        <w:t>виду при победе его над Голиафом в жестокой душе Сауловой порождена похвалою тех, которые, ликуя, веселились по причине сей победы. И Саул всеми способами, и тайно, и явно, уготовлял Давиду смерть: то скрытно строил ему козни, то, в след за сим, явно принимался за оружье и восставлял на него подданных. Но после многих, многократно делан</w:t>
      </w:r>
      <w:r>
        <w:rPr>
          <w:rFonts w:cs="Times New Roman" w:ascii="Times New Roman" w:hAnsi="Times New Roman"/>
          <w:sz w:val="22"/>
          <w:szCs w:val="22"/>
        </w:rPr>
        <w:t>ных Саулом покушений на жизнь Давида, наконец пришедши к Зифеям, Давид поселился в одном городе у иноплеменников, добровольно принявших его к себе. Там жил он с своими сподвиж</w:t>
        <w:softHyphen/>
        <w:t>никами, имея при себе двух законных жен, из ко</w:t>
        <w:softHyphen/>
        <w:t>торых одна была Израильтянка, а другая, быв преж</w:t>
        <w:softHyphen/>
        <w:t>де женою одного из владетелей на Кармиле, по смер</w:t>
        <w:softHyphen/>
        <w:t xml:space="preserve">ти его стала сожительницею Давидовою. Вот что содержит в себе история. </w:t>
      </w:r>
    </w:p>
    <w:p>
      <w:pPr>
        <w:pStyle w:val="Normal"/>
        <w:ind w:firstLine="540"/>
        <w:jc w:val="both"/>
        <w:rPr/>
      </w:pPr>
      <w:r>
        <w:rPr>
          <w:rFonts w:cs="Times New Roman" w:ascii="Times New Roman" w:hAnsi="Times New Roman"/>
          <w:sz w:val="22"/>
          <w:szCs w:val="22"/>
        </w:rPr>
        <w:t>Посему то, что Давид удержан у иноплеменни</w:t>
        <w:softHyphen/>
        <w:t>ков, не означает, что удержание сделано с худым намерением, ибо не то было на деле; а напротив того означалось сим исполненное любви и дружеское расположение, ибо Гефеи поселяют у себя изгнанного из земли отечественной. Итак, что же? Ужели это сын Иессеов Давид — человек от человеков, столько преуспел своими подвигами, что весь человеческий род, удаленный от Бога за преступление святых заповедей, снова призвал к Богу и показал ему гадательный смысл столпописания? А кто столпописанием наименует Писание Богодухновенное, тот не погрешит. Или не явствует из самой связи ис</w:t>
        <w:softHyphen/>
        <w:t>тории, что столько велик Тот, Кто стал вне пределов естества, населил город у иноплеменных Себе, нашел Себе покой в двояком браке, взяв одну супругу из Израильского рода и другую с ложа ино</w:t>
        <w:softHyphen/>
        <w:t>племенников, так что, если слово о Нем надлежит привести в большую ясность, то Он есть вместе Победитель и Жених. Ибо, как сильный в брани, преодолел имеющего державу смерти, и тем неисчетный народ, содержимый в аде, извел на свобо</w:t>
        <w:softHyphen/>
        <w:t>ду; а когда народ Израильский по зависти и ревности устремился на убиение Его, удерживается Он по благорасположению иноплеменниками, и у них созидает град, разумею Церковь; и здесь-то утверждает царство Свое Изрекший подчиненным Сауловым: «отимется от вас и, царствие, и дастся языку творя</w:t>
        <w:softHyphen/>
        <w:t xml:space="preserve">щему плоды его» (Матф.21, 43). В этом-то граде есть несколько и благорожденных Израильтян, </w:t>
      </w:r>
      <w:r>
        <w:rPr>
          <w:rFonts w:eastAsia="Arial Unicode MS" w:cs="Times New Roman" w:ascii="Times New Roman" w:hAnsi="Times New Roman"/>
          <w:sz w:val="22"/>
          <w:szCs w:val="22"/>
        </w:rPr>
        <w:t xml:space="preserve">по </w:t>
      </w:r>
      <w:r>
        <w:rPr>
          <w:rFonts w:cs="Times New Roman" w:ascii="Times New Roman" w:hAnsi="Times New Roman"/>
          <w:sz w:val="22"/>
          <w:szCs w:val="22"/>
        </w:rPr>
        <w:t>пророческому изречению, в котором сказано: «в Церквах благословите Бога, Господа от источник Израилевых» (Пс. 67, 27), ибо начавшее слово веры, проповедники истины, основатели Церкви, разумею учеников и Апостолов, были «от источник Изра</w:t>
        <w:softHyphen/>
        <w:t xml:space="preserve">илевых. Князи Иудовы», говорит Пророк, «владыки их, князи Завулони, князи Неффалимли» (28). Сими признаками и указаниями пророчество предъозначает родовые отличия учеников. Между ними и «Вениамин юнейший, во ужасе» обученный </w:t>
      </w:r>
      <w:r>
        <w:rPr>
          <w:rFonts w:eastAsia="Arial Unicode MS" w:cs="Times New Roman" w:ascii="Times New Roman" w:hAnsi="Times New Roman"/>
          <w:sz w:val="22"/>
          <w:szCs w:val="22"/>
        </w:rPr>
        <w:t xml:space="preserve">тайнам, </w:t>
      </w:r>
      <w:r>
        <w:rPr>
          <w:rFonts w:cs="Times New Roman" w:ascii="Times New Roman" w:hAnsi="Times New Roman"/>
          <w:sz w:val="22"/>
          <w:szCs w:val="22"/>
        </w:rPr>
        <w:t xml:space="preserve">от семени Авраамова и </w:t>
      </w:r>
      <w:r>
        <w:rPr>
          <w:rFonts w:eastAsia="Arial Unicode MS" w:cs="Times New Roman" w:ascii="Times New Roman" w:hAnsi="Times New Roman"/>
          <w:sz w:val="22"/>
          <w:szCs w:val="22"/>
        </w:rPr>
        <w:t xml:space="preserve">колена Вениаминова, </w:t>
      </w:r>
      <w:r>
        <w:rPr>
          <w:rFonts w:cs="Times New Roman" w:ascii="Times New Roman" w:hAnsi="Times New Roman"/>
          <w:sz w:val="22"/>
          <w:szCs w:val="22"/>
        </w:rPr>
        <w:t>Божественный Апостол Павел. Впрочем, если и повествуется, что Царь имеет в сожительстве Израильтянку, то больше лю</w:t>
        <w:softHyphen/>
        <w:t xml:space="preserve">бима им Авигея, с которою сожительствовал сперва обитатель Кармила Навал, по прозванию — «человек зверонравен» (1Цар. 25, 3), суровый горец, стригущий овец, по смерти которого жена сия сожительствует с царем и делается матерью царей. </w:t>
      </w:r>
    </w:p>
    <w:p>
      <w:pPr>
        <w:pStyle w:val="Normal"/>
        <w:ind w:firstLine="540"/>
        <w:jc w:val="both"/>
        <w:rPr/>
      </w:pPr>
      <w:r>
        <w:rPr>
          <w:rFonts w:cs="Times New Roman" w:ascii="Times New Roman" w:hAnsi="Times New Roman"/>
          <w:sz w:val="22"/>
          <w:szCs w:val="22"/>
        </w:rPr>
        <w:t>Итак, надписание псалмопения заключает в себе столько таин, означая победу над людьми, «от свя</w:t>
        <w:softHyphen/>
        <w:t>тых удаленными» (Пс. 55, 1), и за успехи над ино</w:t>
        <w:softHyphen/>
        <w:t>племенниками воздвигнутый столп, который начертан</w:t>
        <w:softHyphen/>
        <w:t>ными на нем письменами держащимся иудейского неверия служил в укоризну, а спасающимся верою — в путеуказание к добру и в образец. Самые же изречения псалмопения, как мне более кажется, относят</w:t>
        <w:softHyphen/>
        <w:t>ся не столько к пришедшему от Давида царю, сколь</w:t>
        <w:softHyphen/>
        <w:t xml:space="preserve">ко к самому Давиду, борцу с пороком и делателю добродетели. Но никто не может сказать, будто бы заключающиеся в псалмопении мысли не согласны с загадочными указаниями надписания. Ибо кто истинно, и как должно, взирает на богословие; тот, без сомнения, покажет жизнь согласную с верою. А </w:t>
      </w:r>
      <w:r>
        <w:rPr>
          <w:rFonts w:eastAsia="Arial Unicode MS" w:cs="Times New Roman" w:ascii="Times New Roman" w:hAnsi="Times New Roman"/>
          <w:sz w:val="22"/>
          <w:szCs w:val="22"/>
        </w:rPr>
        <w:t xml:space="preserve">сие </w:t>
      </w:r>
      <w:r>
        <w:rPr>
          <w:rFonts w:cs="Times New Roman" w:ascii="Times New Roman" w:hAnsi="Times New Roman"/>
          <w:sz w:val="22"/>
          <w:szCs w:val="22"/>
        </w:rPr>
        <w:t>не иначе возможно, как по низложении плотского восстания упражнениями в добродетели. Для добродетели же главное — Божья помощь, которой сподобляется своею жизнью присвоивший себе Божью милость. Как иной при внезапном нашествии какого либо раз</w:t>
        <w:softHyphen/>
        <w:t>бойника, или убийцы, для избежания опасности, не довольствуясь самим собою, призывает на помощь кого либо из друзей; так и здесь вступающий в битву для борьбы с человеком (а именуя человека, Про</w:t>
        <w:softHyphen/>
        <w:t>рок собирательным сим именем указывает на немощи естества) призывает помощь свыше, говоря, что попирает его борющий, что он подавлен и приведен в отчаянье продолжением борьбы во весь день; что не один враг вступает с ним в борьбу; напротив же того один этот человек есть целая толпа вра</w:t>
        <w:softHyphen/>
        <w:t>гов. «Попраша мя», говорит Пророк, «врази мои весь день, с высоты» (3), низлагая тем самым, что они выше попираемого. И не днем, не при свете соверша</w:t>
        <w:softHyphen/>
        <w:t xml:space="preserve">ется это; вспомоществуемый светом не убоялся бы я; почему говорит: «в день не убоюся» (4), и даете видеть умалчиваемым, что тьмою наводят на него страх враги. Впрочем, таковой борец делает для себя днем надежду на свет, которым уничтожается тьма. «В день не убоюся, аз же уповаю на Т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можете быть, иной лучше постигнет смысл написанного, принимая во внимание загадочный смысл надписания. Пока «людие» (род человеческий) удалены были от святых Ангелов; попирали их немощи естества, подавляла и сокрушала продолжительность брани, низлагали высшее, и имели они страх во время ночи. Но когда стали надеяться на Бога, свергнув с себя, как бремя, обманчивую надежду на суетное; тогда восхвалили слова свои, которые не иное что, как исповедание веры. Ибо Пророк говорит: о «Бозе по</w:t>
        <w:softHyphen/>
        <w:t>хвалю» слова мои (11). Но сими похвальными словами, говорит он еще, враги мои «гнушаются», изобретая «на мя помышления на зло» (6), пока живу с ними, строят мне тайные и скрытные козни; делая свое дело, не перестают всегда подстерегать «пяту мою» (7), так как из начала делом человекоубийцы — «блюсти пяту» человека (Быт. 3, 15). Но если и тяжко приражение неприятелей; при Твоем содействии будут они отражены; потому что спасение даруется Тобою людям не за дела праведности, но по одной Твоей благодати. Сказано: «ни о чесом» спасешь их (8). И все дальнейшее последование сего псалмопения объясняет призвание человеческого рода, а самое главное в нем — неизгладимый памятник победы над сопротивником, как бы на столпе Божия человеколюбия показуемый всей твари в повод к славословию. Посему Пророк, как бы взирая на этот столп, в последних стихах псалмопения говорит: о «Бозе по</w:t>
        <w:softHyphen/>
        <w:t xml:space="preserve">хвалю» глагол, о «Господе похвалю слово» (11)..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Бога уповах». При Его помощи страха плотского уже не убоюся (12). «Во мне», продолжает, «молит</w:t>
        <w:softHyphen/>
        <w:t>вы, яже воздам хвалы: яко избавил еси душу мою от смерти, и нозе мои от поползновения» (13. 14). А поползновением называет уклонение от хождения по заповедям, от которого произошло падение. Посему, будучи избавлен от смерти и восставлен от па</w:t>
        <w:softHyphen/>
        <w:t xml:space="preserve">дения, представляется лицу Божию, от которого был удален, когда первоначально вкусил от запрещенного заповедью, и от стыда сокрыл себя под тенью смоковницы. Итак, восприяв снова дерзновение, восстановляется для оживляющего света. Ибо говорит: «благоугожду пред Господем во свете живых» (14), откуда в начале отчужден был грехом.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о сем довольно. Ибо думаю, что не должно, исследывая неутомимо каждое речение, без меры длить слово. Но поелику в священных песнопениях много псалмов победных, на которые указует надписание: «в конец», и в них победа над сопротивниками рассматривается со многих сторон; то естественно иметь особое некое значение той победе над противоборствующими, которая изображается историческими загадками, разумею же историю, описывающую дела Сауловы. Порядок сих псалмов состоит не в последовательности исторических событий, но он следовал оказываемым преспеяниям в добродетели. Каждое из открывающихся событий поставлено так, чтобы служило доказательством возрастания в добро</w:t>
        <w:softHyphen/>
        <w:t>детели, и первое, и последнее приведено в последовательную связь относительно к добродетели, и поря</w:t>
        <w:softHyphen/>
        <w:t>док не порабощен вещественному стечению событий. Посему после многого другого описывается прежде многих событий бывшая встреча в пещере Саула, стремящегося к убийству, и Давида, уклоняющегося от убийства; где возможность совершить убийство из</w:t>
        <w:softHyphen/>
        <w:t>вратилась до противоположности. Кого преследовали, чтоб предать смерти, тому открывается случай убить желающего его смерти; он имеет возможность, а с возможностью и силу совершить казнь над врагом; но вместо врага убивает в себе свою раздражитель</w:t>
        <w:softHyphen/>
        <w:t xml:space="preserve">ность. </w:t>
      </w:r>
    </w:p>
    <w:p>
      <w:pPr>
        <w:pStyle w:val="Normal"/>
        <w:ind w:firstLine="540"/>
        <w:jc w:val="both"/>
        <w:rPr/>
      </w:pPr>
      <w:r>
        <w:rPr>
          <w:rFonts w:cs="Times New Roman" w:ascii="Times New Roman" w:hAnsi="Times New Roman"/>
          <w:sz w:val="22"/>
          <w:szCs w:val="22"/>
        </w:rPr>
        <w:t>Хотя, конечно, всякому, кто поверхностно не зани</w:t>
        <w:softHyphen/>
        <w:t>мается Божественным, известна эта история, однако же перескажем ее кратко, сколько можно будет, сократив повествование о сем в немногих словах. В Иудеи было некое пустынное место, в котором в нужде своей имел пристанище гонимый Давид. Там находилась какая-то просторная пещера, которая одним только устьем принимала в себя укрываю</w:t>
        <w:softHyphen/>
        <w:t>щихся в нее. Когда же Саул искал Давида и со всем воинством осматривал сию пустыню; Давид и бывшие с ним по необходимости убегают в пеще</w:t>
        <w:softHyphen/>
        <w:t xml:space="preserve">ру. И когда они были уже в пещере, входит за ними в устье ее и Саул исправить некоторую нужду, не зная впрочем о вошедших туда случайно воинах, </w:t>
      </w:r>
      <w:r>
        <w:rPr>
          <w:rFonts w:eastAsia="Arial Unicode MS" w:cs="Times New Roman" w:ascii="Times New Roman" w:hAnsi="Times New Roman"/>
          <w:sz w:val="22"/>
          <w:szCs w:val="22"/>
        </w:rPr>
        <w:t>угрожающих его безопасности. Посему Саул, остав</w:t>
        <w:softHyphen/>
        <w:t>шись один, снял с себя верхнюю одежду и положил подле себя, но скрывающимся внутри во мраке был он виден, освещенный лучом из устья. Все прочие, бывшие с Давидом, возымели решительную мысль броситься на врага и пришедшему для убийства отмстить, когда как бы Сам Бог дал врага в руки гонимым на смерть. Но Давид удержал их порыв, признав непозволительным поднять руку на царя своего. Обнажив же меч, вынутый из ножен, и неприметно став позади Саула, когда покушение на жизнь могло совершиться без свидетелей, потому что мрак в пещере, затрудняя зрение, все делаемое в ней укрывал от обличения, и потому была возмож</w:t>
        <w:softHyphen/>
        <w:t xml:space="preserve">ность одним ударом в спину вонзить весь меч в сердце, он не коснулся, даже не подумал коснуться Саулова тела. Но тайно мечем отрезываете </w:t>
      </w:r>
      <w:r>
        <w:rPr>
          <w:rFonts w:cs="Times New Roman" w:ascii="Times New Roman" w:hAnsi="Times New Roman"/>
          <w:sz w:val="22"/>
          <w:szCs w:val="22"/>
        </w:rPr>
        <w:t xml:space="preserve">«воскрилие» </w:t>
      </w:r>
      <w:r>
        <w:rPr>
          <w:rFonts w:eastAsia="Arial Unicode MS" w:cs="Times New Roman" w:ascii="Times New Roman" w:hAnsi="Times New Roman"/>
          <w:sz w:val="22"/>
          <w:szCs w:val="22"/>
        </w:rPr>
        <w:t xml:space="preserve">верхней одежды </w:t>
      </w:r>
      <w:r>
        <w:rPr>
          <w:rFonts w:cs="Times New Roman" w:ascii="Times New Roman" w:hAnsi="Times New Roman"/>
          <w:sz w:val="22"/>
          <w:szCs w:val="22"/>
        </w:rPr>
        <w:t xml:space="preserve">(1 </w:t>
      </w:r>
      <w:r>
        <w:rPr>
          <w:rFonts w:eastAsia="Arial Unicode MS" w:cs="Times New Roman" w:ascii="Times New Roman" w:hAnsi="Times New Roman"/>
          <w:sz w:val="22"/>
          <w:szCs w:val="22"/>
        </w:rPr>
        <w:t xml:space="preserve">Цар. </w:t>
      </w:r>
      <w:r>
        <w:rPr>
          <w:rFonts w:cs="Times New Roman" w:ascii="Times New Roman" w:hAnsi="Times New Roman"/>
          <w:sz w:val="22"/>
          <w:szCs w:val="22"/>
        </w:rPr>
        <w:t xml:space="preserve">24, 6), </w:t>
      </w:r>
      <w:r>
        <w:rPr>
          <w:rFonts w:eastAsia="Arial Unicode MS" w:cs="Times New Roman" w:ascii="Times New Roman" w:hAnsi="Times New Roman"/>
          <w:sz w:val="22"/>
          <w:szCs w:val="22"/>
        </w:rPr>
        <w:t xml:space="preserve">чтобы в последствии эта риза свидетельствовала о Давидовом человеколюбии к Саулу, отрезанием </w:t>
      </w:r>
      <w:r>
        <w:rPr>
          <w:rFonts w:cs="Times New Roman" w:ascii="Times New Roman" w:hAnsi="Times New Roman"/>
          <w:sz w:val="22"/>
          <w:szCs w:val="22"/>
        </w:rPr>
        <w:t xml:space="preserve">«воскрилия» </w:t>
      </w:r>
      <w:r>
        <w:rPr>
          <w:rFonts w:eastAsia="Arial Unicode MS" w:cs="Times New Roman" w:ascii="Times New Roman" w:hAnsi="Times New Roman"/>
          <w:sz w:val="22"/>
          <w:szCs w:val="22"/>
        </w:rPr>
        <w:t>показывая воз</w:t>
        <w:softHyphen/>
        <w:t>можность нанести удар и его телу. Риза делала явным, какому долготерпению обучился Давид; в руке был у него обнаженный меч, а под рукою тело врага; имел он возможность и убить сего врага, од</w:t>
        <w:softHyphen/>
        <w:t>нако же, и раздражение препобедив рассудком, и возможность нанести удар — страхом Божиим, не только превозмог собственный гнев, но и оруженос</w:t>
        <w:softHyphen/>
        <w:t xml:space="preserve">ца, стремившегося к убиению Саула, удержал произнесением достославных этих слов, сказав ему: </w:t>
      </w:r>
      <w:r>
        <w:rPr>
          <w:rFonts w:cs="Times New Roman" w:ascii="Times New Roman" w:hAnsi="Times New Roman"/>
          <w:sz w:val="22"/>
          <w:szCs w:val="22"/>
        </w:rPr>
        <w:t xml:space="preserve">«не убивай христа Господня» (1 Цар. 26, 9). Итак, Саул </w:t>
      </w:r>
      <w:r>
        <w:rPr>
          <w:rFonts w:eastAsia="Arial Unicode MS" w:cs="Times New Roman" w:ascii="Times New Roman" w:hAnsi="Times New Roman"/>
          <w:sz w:val="22"/>
          <w:szCs w:val="22"/>
        </w:rPr>
        <w:t>выходит из пещеры, не зная, что там было, и надев на себя обрезанную одежду. Выходит с ним, но сзади, с безопасностью для себя самого, и Давид, и, взошедши на бывший над пещерою холм, показывает в руке воскрилие (а это было не иное что, как бескровный памятник победы над сопротивниками), и, громким голосом вскричав Саулу, извещает его об этой новой и чудной доблести, которой не осквернил он, обагрив кровью, при которой и доблестный муж победил, и побежденный спасается. Ибо не падением врага свидетельствуется Давидова доблесть; но поелику сопротивник спасен от опасности, то еще более явным соделывается превосходство силы в имеющем столько упования, что не в гибели противоборствующих поставляет он свое спасение, но, и ок</w:t>
        <w:softHyphen/>
        <w:t xml:space="preserve">руженный злоумышляющими, как бы никто не думал оскорбить его, почитает себя безопасным. Лучше же сказать, Писание этою историею научает, что преимуществующий добродетелью оказывает мужество свое не против соплеменников, но против страстей. Посему таковою Давидовою доблестью охлаждается раздражение в обоих. Давид собственным рассудком истребляет в себе личный свой гнев, угашает гнев, располагающий ко мщению. А Саул оказанным ему человеколюбием умертвил в себе злобу на Давида. Ибо из той же истории можно дознать, что говорит он после сего победителю, приводимый в стыд тем, на что покушался, плачем и слезами доказывая внутреннее свое отвращение от злобы. </w:t>
      </w:r>
    </w:p>
    <w:p>
      <w:pPr>
        <w:pStyle w:val="Normal"/>
        <w:ind w:firstLine="540"/>
        <w:jc w:val="both"/>
        <w:rPr/>
      </w:pPr>
      <w:r>
        <w:rPr>
          <w:rFonts w:eastAsia="Arial Unicode MS" w:cs="Times New Roman" w:ascii="Times New Roman" w:hAnsi="Times New Roman"/>
          <w:sz w:val="22"/>
          <w:szCs w:val="22"/>
        </w:rPr>
        <w:t>Посему, сколько видно сие из истории, таково со</w:t>
        <w:softHyphen/>
        <w:t xml:space="preserve">держание пятьдесят шестого псалма; самые же речения надписания, которыми указывается на встречу в пещере, изложены в следующем виде: </w:t>
      </w:r>
      <w:r>
        <w:rPr>
          <w:rFonts w:cs="Times New Roman" w:ascii="Times New Roman" w:hAnsi="Times New Roman"/>
          <w:sz w:val="22"/>
          <w:szCs w:val="22"/>
        </w:rPr>
        <w:t xml:space="preserve">«в конец, да не растлиши, Давиду в столпописание, внегда ему отбегати от лица Саулова в пещеру»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6, 1). </w:t>
      </w:r>
      <w:r>
        <w:rPr>
          <w:rFonts w:eastAsia="Arial Unicode MS" w:cs="Times New Roman" w:ascii="Times New Roman" w:hAnsi="Times New Roman"/>
          <w:sz w:val="22"/>
          <w:szCs w:val="22"/>
        </w:rPr>
        <w:t>Но чтобы видно было, сколько с сим надписа</w:t>
        <w:softHyphen/>
        <w:t xml:space="preserve">нием согласны содержащиеся в псалмопении мысли, время теперь в немногих словах заметить, какой в них образ воззрения, изложив наперед Богодухновенные изречения. </w:t>
      </w:r>
      <w:r>
        <w:rPr>
          <w:rFonts w:cs="Times New Roman" w:ascii="Times New Roman" w:hAnsi="Times New Roman"/>
          <w:sz w:val="22"/>
          <w:szCs w:val="22"/>
        </w:rPr>
        <w:t xml:space="preserve">«Помилуй мя Боже, помилуй мя: яко на Тя упова душа моя, и на сень крилу Твоею надеюся, дондеже прейдет беззаконие» (2). </w:t>
      </w:r>
      <w:r>
        <w:rPr>
          <w:rFonts w:eastAsia="Arial Unicode MS" w:cs="Times New Roman" w:ascii="Times New Roman" w:hAnsi="Times New Roman"/>
          <w:sz w:val="22"/>
          <w:szCs w:val="22"/>
        </w:rPr>
        <w:t xml:space="preserve">Псалмопевец молит за упование на Бога и за твердую на Него надежду воздать Божиим милосердием. </w:t>
      </w:r>
      <w:r>
        <w:rPr>
          <w:rFonts w:cs="Times New Roman" w:ascii="Times New Roman" w:hAnsi="Times New Roman"/>
          <w:sz w:val="22"/>
          <w:szCs w:val="22"/>
        </w:rPr>
        <w:t xml:space="preserve">«Дондеже прейдет беззаконие», </w:t>
      </w:r>
      <w:r>
        <w:rPr>
          <w:rFonts w:eastAsia="Arial Unicode MS" w:cs="Times New Roman" w:ascii="Times New Roman" w:hAnsi="Times New Roman"/>
          <w:sz w:val="22"/>
          <w:szCs w:val="22"/>
        </w:rPr>
        <w:t>говорит он. Но чтобы мысль сия сделалась для нас более ясною, разберем слово сие так: свойство греха — быть непостоянным и преходящим. И в начале не вместе с тварью все Сотворившим и Осуществившим приведен он в бытие, и не всегда пребывает с существами. Ибо что существует от Сущего, то и в бытии всегда пребы</w:t>
        <w:softHyphen/>
        <w:t>вает. А если что происходит не от Сущего, и сущ</w:t>
        <w:softHyphen/>
        <w:t xml:space="preserve">ность чего имеет состоятельность не в том, что оно есть, но в том, что оно не добро; то сие — какая-то трава, растущая на кровле, не имеющая корня, не сеянная, невозделанная; хотя в настоящем беспокоит она своим несостоятельным прозябением, но в последующее время, при восстановлении вселенной в доброе состояние, конечно, преходит и уничтожается, так что зла, встречающегося нам ныне, в той жизни, какая предстоит по упованию, не останется следа. Ибо сказано: </w:t>
      </w:r>
      <w:r>
        <w:rPr>
          <w:rFonts w:cs="Times New Roman" w:ascii="Times New Roman" w:hAnsi="Times New Roman"/>
          <w:sz w:val="22"/>
          <w:szCs w:val="22"/>
        </w:rPr>
        <w:t xml:space="preserve">«еще мало, не будет грешника: и взыщеши место его, и не обрящеши» </w:t>
      </w:r>
      <w:r>
        <w:rPr>
          <w:rFonts w:eastAsia="Arial Unicode MS" w:cs="Times New Roman" w:ascii="Times New Roman" w:hAnsi="Times New Roman"/>
          <w:sz w:val="22"/>
          <w:szCs w:val="22"/>
        </w:rPr>
        <w:t xml:space="preserve">(Пс. </w:t>
      </w:r>
      <w:r>
        <w:rPr>
          <w:rFonts w:cs="Times New Roman" w:ascii="Times New Roman" w:hAnsi="Times New Roman"/>
          <w:sz w:val="22"/>
          <w:szCs w:val="22"/>
        </w:rPr>
        <w:t xml:space="preserve">36, 10). </w:t>
      </w:r>
    </w:p>
    <w:p>
      <w:pPr>
        <w:pStyle w:val="Normal"/>
        <w:ind w:firstLine="540"/>
        <w:jc w:val="both"/>
        <w:rPr/>
      </w:pPr>
      <w:r>
        <w:rPr>
          <w:rFonts w:eastAsia="Arial Unicode MS" w:cs="Times New Roman" w:ascii="Times New Roman" w:hAnsi="Times New Roman"/>
          <w:sz w:val="22"/>
          <w:szCs w:val="22"/>
        </w:rPr>
        <w:t>Итак, пророческое слово в начал сего псал</w:t>
        <w:softHyphen/>
        <w:t xml:space="preserve">мопения любомудрствует, в возвышенных учениях излагая естествословие порока. Оно учит, что до тех пор имеем нужду в содействии милосердия, </w:t>
      </w:r>
      <w:r>
        <w:rPr>
          <w:rFonts w:cs="Times New Roman" w:ascii="Times New Roman" w:hAnsi="Times New Roman"/>
          <w:sz w:val="22"/>
          <w:szCs w:val="22"/>
        </w:rPr>
        <w:t xml:space="preserve">«дондеже» </w:t>
      </w:r>
      <w:r>
        <w:rPr>
          <w:rFonts w:eastAsia="Arial Unicode MS" w:cs="Times New Roman" w:ascii="Times New Roman" w:hAnsi="Times New Roman"/>
          <w:sz w:val="22"/>
          <w:szCs w:val="22"/>
        </w:rPr>
        <w:t xml:space="preserve">жизнь нашу </w:t>
      </w:r>
      <w:r>
        <w:rPr>
          <w:rFonts w:cs="Times New Roman" w:ascii="Times New Roman" w:hAnsi="Times New Roman"/>
          <w:sz w:val="22"/>
          <w:szCs w:val="22"/>
        </w:rPr>
        <w:t xml:space="preserve">«прейдет беззаконие», </w:t>
      </w:r>
      <w:r>
        <w:rPr>
          <w:rFonts w:eastAsia="Arial Unicode MS" w:cs="Times New Roman" w:ascii="Times New Roman" w:hAnsi="Times New Roman"/>
          <w:sz w:val="22"/>
          <w:szCs w:val="22"/>
        </w:rPr>
        <w:t>ко вреду нашему вошедшее в жизнь. Таковое же содействие дарует нам упование на могущество Содействующего и воору</w:t>
        <w:softHyphen/>
        <w:t>жение себя сенью крыл Божиих. И кто под сенью крыл Божиих, служащею для нас покровом, будет разуметь добродетели, тот не погрешит. Ибо само Божество, каково Оно в естестве Своем, пребывает недоступным и непостижимым естеству человеческому, по неизреченности Своей паря гор превыше человеческого рассудка. Но в сеннописании добродетелей взирающим на оное открываются некоторые сущест</w:t>
      </w:r>
      <w:r>
        <w:rPr>
          <w:rFonts w:cs="Times New Roman" w:ascii="Times New Roman" w:hAnsi="Times New Roman"/>
          <w:sz w:val="22"/>
          <w:szCs w:val="22"/>
        </w:rPr>
        <w:t xml:space="preserve">венные черты неизреченного Естества, так что всякая мудрость, благоразумие, ведение и всякий способ постигающего что-либо мышления суть не самые крила Божии, но сень Божиих крыл. Но великое для нас благодеяние и сень. Ибо Пророк говорит: «воззову к Богу вышнему, Богу благодеявшему мне» (Пс. 56, 3).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ю сенью, которую дольнему меру послал Бог с высоты, «спасе мя» (4) осенившим в облаке Ду</w:t>
        <w:softHyphen/>
        <w:t xml:space="preserve">хом, и тех, которые, по сказанному в прежних псалмах, попирали меня, поставил ныне в ряд укоряемых. Ибо «посла Бог милость Свою и истину Свою, и избави душу мою от среды скимнов» (5). Подлинно скимнами были для меня прежде грехи, скимнами львов, которые страшили пастью и остриями когтей терзали меня. Но пришли помощники, «милость и истина» — эта прекрасная чета; потому что и милость не без суда, и истина не без милости. И ими-то избавляюсь от сопребывания с сими скимнами. Звери же сии, говорит Пророк, «сынове человечестш, зубы их оружия и стрелы, и язык их меч остре» (5).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тройство естества нашего не знало сих чувственных стрел, вместо зубов вложенных в уста человеческие; но если кто уподобится зверю по страсти, и преобразится в него по овладевшему им пороку, то, утратив естественный свой образ, подлинно дела</w:t>
        <w:softHyphen/>
        <w:t>ется зверем. Посему Пророк, упомянув о львах, наименовал сынов человеческих зверями, у кото</w:t>
        <w:softHyphen/>
        <w:t xml:space="preserve">рых бранными орудиями зубы и язык. Потому, кто столько возвысился умом, что водворяется под сенью крил Божиих и на земле восприял небесный жребий (ибо сказано: «посла с небесе и спасе мя» (4)), тот не взирает уже на земное, но трудится для славы пренебесной, говоря: «вознесися на небеса, Боже, и по всей земли слава Твоя» (6). И описывая нападения врагов, сказывает им Пророк, что впадут они в яму, и на них самих обратятся уготовляемые ими бедстви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говорит: «сеть уготоваша ногам моим, и слякоша душу мою: ископаша пред лицем моим яму, и впадоша в ню» (7). Сам же, как извещает, готов он воспевать Божью славу с благохвалением; потому что при таком величии души блажен тот, чье сердце уготовано к благохвалению Божьей славы, вмещая в себе невместимое, утверждая о себе, что он расположен и готов, и не отлагает песни, но живые орудия свои поименно приглашает к служению в песнопении, взывая: «востани псалтирю и гусли» (9), чем указуется стройное согласие в Божественном славословии двоякого человека: и видимого, и сокровенного. И орудия повинуются призывающему. Временем же для такого мусикийского песнопения служит раннее утро; потому что для тех, которые не отложи</w:t>
        <w:softHyphen/>
        <w:t>ли дел тьмы, не пробуждается Божья слава. Посему и псалтирь и гусли ответствуют взывающему: «востану рано» (9). Так Пророк обещается воздать Богу бла</w:t>
        <w:softHyphen/>
        <w:t>годарение, которое называет исповеданием, исполняемым «в людех и во языцех» (10); потому что бла</w:t>
        <w:softHyphen/>
        <w:t>годать веры равно уделяется носящим оба сии имени: и «людям», и «языкам. Не иудеев Бог токмо», но «и языков, понеже един Бог, Иже оправдит обрезание от веры, и необрезание верою» (Рим. 3, 29. 30). Посему, так как Божие благословение, как бы двойным каким потоком, излилось на тех и других, разделяясь то на «людей», то на «язычников»; пророчест</w:t>
        <w:softHyphen/>
        <w:t>во за тех и других приносит благодарение Богу; по</w:t>
        <w:softHyphen/>
        <w:t>тому что до бесконечности возросший грех превосхо</w:t>
        <w:softHyphen/>
        <w:t>дит величием своим Божия милость, соделавшаяся превысшею и самой небесной высоты. Ибо сказано: ве</w:t>
        <w:softHyphen/>
        <w:t xml:space="preserve">лика превыше «небес милость Твоя» (Пс. 56, 11). Изречениями воздаваемого за сие славословия почитаю окончательные слова псалмопения, в которых сказано: «вознесися на небеса, Боже, и по всей земли слава Твоя» (12). Ибо в какой мер Божье славословие, распространенное спасаемыми верою, умножается на земле, в такой же пренебесные силы, радуясь нашему спасению, воспевают и славословят Бога, как и то небесное воинство, когда Ангелы увидели на земле мир, явившийся нашему миру по благоволению «в человецех», говорит пастырям: «слава в вышних Богу» (Лук. 2, 14).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8" w:name="__RefHeading___Toc223926621"/>
      <w:bookmarkEnd w:id="28"/>
      <w:r>
        <w:rPr>
          <w:rFonts w:cs="Times New Roman" w:ascii="Times New Roman" w:hAnsi="Times New Roman"/>
          <w:i w:val="false"/>
          <w:iCs w:val="false"/>
          <w:sz w:val="22"/>
          <w:szCs w:val="22"/>
        </w:rPr>
        <w:t>Глава 15. (Толкование 57 псалма)</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sz w:val="22"/>
          <w:szCs w:val="22"/>
        </w:rPr>
      </w:pPr>
      <w:r>
        <w:rPr>
          <w:sz w:val="22"/>
          <w:szCs w:val="22"/>
        </w:rPr>
        <w:t>Но при такой высоте этого псалмопения следующий за ним по порядку псалом столько отличается еще большим величием, сколько можно дознавать сие из того самого, что написано. Как у скороходов опередивший победителя других приобретает большую пред прежним победителем славу, оказавшись лучшим бежавшего вперед: так пятьдесят седьмое псалмопение в сравнении с предыдущим, которое оказалось высоким по мыслям, препобеждает его величием своих мыслей. Как тот псалом имел превосходство пред другими псалмами, так этот имеет преимущество пред тем, который имеет превосходство пред прочими. И о победе сего псалма свидетельствует надписание: «в конец». Но мне ка</w:t>
        <w:softHyphen/>
        <w:t>жется, в рассуждении сей победы слово свидетельст</w:t>
        <w:softHyphen/>
        <w:t>вуется не столько поражением противников, а напротив того, более обилием благ. Надписание же чита</w:t>
        <w:softHyphen/>
        <w:t>ется так: «в конец, да не растплиши, Давиду в столпописание» (Пс. 57, 1). Сколько раз об этом подвижник великодушия Самим Подвигоположником провозглашается, что он увенчан за сию победу! А, может быть, и сам Дух Святый нередко чудесным образом приемлет на Себя сей глас, так как оный выше сил человеческих и выходит из пределов естества. Ибо сказать подобное сему свойственно толь</w:t>
        <w:softHyphen/>
        <w:t>ко естеству бесплотному и невещественному, которого не касается ни одна из человеческих немощей. А кто человек, кому по естеству существенна раздра</w:t>
        <w:softHyphen/>
        <w:t>жительность, — и тот терпит зло от неполучившего ни малейших поводов к злу, даже от удостоенного многих и великих благ, тем самым, кому оказал добро, из за пустого начальства, за сделанное в его же пользу, доводится до пресельничества, принужден стать беглецом из собственного дома, до смерти го</w:t>
        <w:softHyphen/>
        <w:t>нимый облагодетельствованным, по трудности жизни переходя с места на место, вселяется в пустынях, укрывается на вершинах гор, выпрашивает себе убежище у иноплеменников, бедствует от не</w:t>
        <w:softHyphen/>
        <w:t>достатка в самом необходимом для жизни, многое терпит, живя под открытым небом; неоднократно бывает в опасности утратить жизнь от гонителя, ко</w:t>
        <w:softHyphen/>
        <w:t>торый однажды стремился из своих рук убить его копьем, даже дом, в котором жил, чтобы не избежать ему смерти, занял своими оруженосцами; потом всюду разведывал, у кого поселился, чем пи</w:t>
        <w:softHyphen/>
        <w:t>тается, где теперь, к кому переходит. И когда терпевшему все это двукратно представлялся удобный случай убить врага: Саул, однажды в пещере неос</w:t>
        <w:softHyphen/>
        <w:t>мотрительно впадал в руки Давиду, а в другой раз в шатре погружен был в сон, Давид же стоял над спящим и убийством гонителя мог вполне удовлетворить своему гневу; тогда и сам он не поднял руки, и порывающемуся на умерщвление говорит: «да нерастлиши». Вот изречение, подлинно свойствен</w:t>
        <w:softHyphen/>
        <w:t>ное Богу, — изречение, воспрещающее губить человека!</w:t>
      </w:r>
    </w:p>
    <w:p>
      <w:pPr>
        <w:pStyle w:val="Normal"/>
        <w:ind w:firstLine="540"/>
        <w:jc w:val="both"/>
        <w:rPr/>
      </w:pPr>
      <w:r>
        <w:rPr>
          <w:sz w:val="22"/>
          <w:szCs w:val="22"/>
        </w:rPr>
        <w:t>Поэтому, как делающие явственные на камнях надписи, глубоко вырезывают очертания букв, много раз водя резцом по изображениям; так Дух Свя</w:t>
        <w:softHyphen/>
        <w:t>тый на столпе нашей памяти приводит в большую ясность и видимость сие важное для нас изречение, чтобы письмена сии, ясно и неслитно в нас отпечатленные, могли быть прочитываемы во время стра</w:t>
      </w:r>
      <w:r>
        <w:rPr>
          <w:rFonts w:eastAsia="Arial Unicode MS"/>
          <w:sz w:val="22"/>
          <w:szCs w:val="22"/>
        </w:rPr>
        <w:t xml:space="preserve">даний. Сие-то, думаю, было целью в домостроительств </w:t>
      </w:r>
      <w:r>
        <w:rPr>
          <w:sz w:val="22"/>
          <w:szCs w:val="22"/>
        </w:rPr>
        <w:t xml:space="preserve">Святаго Духа </w:t>
      </w:r>
      <w:r>
        <w:rPr>
          <w:rFonts w:eastAsia="Arial Unicode MS"/>
          <w:sz w:val="22"/>
          <w:szCs w:val="22"/>
        </w:rPr>
        <w:t xml:space="preserve">— предшествовавшие преспеяния </w:t>
      </w:r>
      <w:r>
        <w:rPr>
          <w:sz w:val="22"/>
          <w:szCs w:val="22"/>
        </w:rPr>
        <w:t xml:space="preserve">святых </w:t>
      </w:r>
      <w:r>
        <w:rPr>
          <w:rFonts w:eastAsia="Arial Unicode MS"/>
          <w:sz w:val="22"/>
          <w:szCs w:val="22"/>
        </w:rPr>
        <w:t>мужей поставить в путеводство жизни тем, которые будут в последствии, так как подражание приво</w:t>
        <w:softHyphen/>
      </w:r>
      <w:r>
        <w:rPr>
          <w:sz w:val="22"/>
          <w:szCs w:val="22"/>
        </w:rPr>
        <w:t xml:space="preserve">дит </w:t>
      </w:r>
      <w:r>
        <w:rPr>
          <w:rFonts w:eastAsia="Arial Unicode MS"/>
          <w:sz w:val="22"/>
          <w:szCs w:val="22"/>
        </w:rPr>
        <w:t>нас к равному и подобному благу. Ибо когда душа готова отмстить огорчающему, и кровь в пред</w:t>
        <w:softHyphen/>
        <w:t xml:space="preserve">сердии кипит от раздражения на оскорбившего; тогда воззревший на этот столп, какой воздвигнут </w:t>
      </w:r>
      <w:r>
        <w:rPr>
          <w:sz w:val="22"/>
          <w:szCs w:val="22"/>
        </w:rPr>
        <w:t xml:space="preserve">Давиду Духом Святым, </w:t>
      </w:r>
      <w:r>
        <w:rPr>
          <w:rFonts w:eastAsia="Arial Unicode MS"/>
          <w:sz w:val="22"/>
          <w:szCs w:val="22"/>
        </w:rPr>
        <w:t xml:space="preserve">и прочитавший на </w:t>
      </w:r>
      <w:r>
        <w:rPr>
          <w:sz w:val="22"/>
          <w:szCs w:val="22"/>
        </w:rPr>
        <w:t xml:space="preserve">нем </w:t>
      </w:r>
      <w:r>
        <w:rPr>
          <w:rFonts w:eastAsia="Arial Unicode MS"/>
          <w:sz w:val="22"/>
          <w:szCs w:val="22"/>
        </w:rPr>
        <w:t xml:space="preserve">слова, какие </w:t>
      </w:r>
      <w:r>
        <w:rPr>
          <w:sz w:val="22"/>
          <w:szCs w:val="22"/>
        </w:rPr>
        <w:t xml:space="preserve">Давид </w:t>
      </w:r>
      <w:r>
        <w:rPr>
          <w:rFonts w:eastAsia="Arial Unicode MS"/>
          <w:sz w:val="22"/>
          <w:szCs w:val="22"/>
        </w:rPr>
        <w:t xml:space="preserve">изрек о намеревавшемся убить его, без сомнения, утишит в душе смятение помыслов, </w:t>
      </w:r>
      <w:r>
        <w:rPr>
          <w:sz w:val="22"/>
          <w:szCs w:val="22"/>
        </w:rPr>
        <w:t>усми</w:t>
        <w:softHyphen/>
      </w:r>
      <w:r>
        <w:rPr>
          <w:rFonts w:eastAsia="Arial Unicode MS"/>
          <w:sz w:val="22"/>
          <w:szCs w:val="22"/>
        </w:rPr>
        <w:t xml:space="preserve">ряя страсть желанием подражать в подобном деле. </w:t>
      </w:r>
    </w:p>
    <w:p>
      <w:pPr>
        <w:pStyle w:val="Normal"/>
        <w:ind w:firstLine="540"/>
        <w:jc w:val="both"/>
        <w:rPr/>
      </w:pPr>
      <w:r>
        <w:rPr>
          <w:rFonts w:eastAsia="Arial Unicode MS"/>
          <w:sz w:val="22"/>
          <w:szCs w:val="22"/>
        </w:rPr>
        <w:t>Но величие того, кто с успехом восшел на сте</w:t>
        <w:softHyphen/>
        <w:t>пень сего псалмопения, а именно, сколько стал он выше достигнутого прежде величия, можно усмотреть и из самых речений псалмопения. Ибо не жалуется уже, что попирают его враги, не призывает в помощь себе милосердия, но, став выше сего, как бы с высокого какого подзорного столпа, живущим внизу в междугории, при самой подошве жизни человеческой, с обличением взывает, говоря следующее: что гово</w:t>
        <w:softHyphen/>
        <w:t xml:space="preserve">рите и делаете вы, о человеки? правду ли произносите вы? по правоте ли ведете суд? вижу, что сердца ваши на земле, и всякое сердечное движение есть уже дело, а не мысль. Вместе с тем, как появляется зло в разумении, и руки немедленно соединяют с мыслями дело. Для большей ясности, своими словами заменив несколько псаломских речений, изложил я читаемое так: </w:t>
      </w:r>
      <w:r>
        <w:rPr>
          <w:sz w:val="22"/>
          <w:szCs w:val="22"/>
        </w:rPr>
        <w:t>«аще воистинну убо правду глаголете, правая судите сынове человечестии: ибо в сердце безза</w:t>
        <w:softHyphen/>
        <w:t xml:space="preserve">коние делаете на земли: неправду руки вашя сплетают» </w:t>
      </w:r>
      <w:r>
        <w:rPr>
          <w:rFonts w:eastAsia="Arial Unicode MS"/>
          <w:sz w:val="22"/>
          <w:szCs w:val="22"/>
        </w:rPr>
        <w:t>(Пс.</w:t>
      </w:r>
      <w:r>
        <w:rPr>
          <w:sz w:val="22"/>
          <w:szCs w:val="22"/>
        </w:rPr>
        <w:t xml:space="preserve">57,2.3). </w:t>
      </w:r>
      <w:r>
        <w:rPr>
          <w:rFonts w:eastAsia="Arial Unicode MS"/>
          <w:sz w:val="22"/>
          <w:szCs w:val="22"/>
        </w:rPr>
        <w:t xml:space="preserve">Потом, негодуя на лишивших себя спасения, Пророк присовокупляет следующие за сим речения, говоря: </w:t>
      </w:r>
      <w:r>
        <w:rPr>
          <w:sz w:val="22"/>
          <w:szCs w:val="22"/>
        </w:rPr>
        <w:t xml:space="preserve">«отчуждишася грешницы от ложесн, заблудиша от чрева» (4). </w:t>
      </w:r>
    </w:p>
    <w:p>
      <w:pPr>
        <w:pStyle w:val="Normal"/>
        <w:ind w:firstLine="540"/>
        <w:jc w:val="both"/>
        <w:rPr/>
      </w:pPr>
      <w:r>
        <w:rPr>
          <w:rFonts w:eastAsia="Arial Unicode MS"/>
          <w:sz w:val="22"/>
          <w:szCs w:val="22"/>
        </w:rPr>
        <w:t xml:space="preserve">Уразумеешь же сказанное, исследовав, какие это первоначальные </w:t>
      </w:r>
      <w:r>
        <w:rPr>
          <w:sz w:val="22"/>
          <w:szCs w:val="22"/>
        </w:rPr>
        <w:t xml:space="preserve">«ложесна» </w:t>
      </w:r>
      <w:r>
        <w:rPr>
          <w:rFonts w:eastAsia="Arial Unicode MS"/>
          <w:sz w:val="22"/>
          <w:szCs w:val="22"/>
        </w:rPr>
        <w:t xml:space="preserve">человеческого состава, и какое это чрево, носившее в себе человечество. Не иное что думаю, означается сим, как Божье человеколюбие и Божья благость, по которой мы сотворены и родились. Ибо </w:t>
      </w:r>
      <w:r>
        <w:rPr>
          <w:sz w:val="22"/>
          <w:szCs w:val="22"/>
        </w:rPr>
        <w:t>«сотворим человека по образу нашему и по по</w:t>
        <w:softHyphen/>
        <w:t xml:space="preserve">добию» </w:t>
      </w:r>
      <w:r>
        <w:rPr>
          <w:rFonts w:eastAsia="Arial Unicode MS"/>
          <w:sz w:val="22"/>
          <w:szCs w:val="22"/>
        </w:rPr>
        <w:t xml:space="preserve">(Быт. </w:t>
      </w:r>
      <w:r>
        <w:rPr>
          <w:sz w:val="22"/>
          <w:szCs w:val="22"/>
        </w:rPr>
        <w:t xml:space="preserve">1, 26), </w:t>
      </w:r>
      <w:r>
        <w:rPr>
          <w:rFonts w:eastAsia="Arial Unicode MS"/>
          <w:sz w:val="22"/>
          <w:szCs w:val="22"/>
        </w:rPr>
        <w:t xml:space="preserve">сказал </w:t>
      </w:r>
      <w:r>
        <w:rPr>
          <w:sz w:val="22"/>
          <w:szCs w:val="22"/>
        </w:rPr>
        <w:t>«Создавый на едине серд</w:t>
        <w:softHyphen/>
        <w:t xml:space="preserve">ца их» </w:t>
      </w:r>
      <w:r>
        <w:rPr>
          <w:rFonts w:eastAsia="Arial Unicode MS"/>
          <w:sz w:val="22"/>
          <w:szCs w:val="22"/>
        </w:rPr>
        <w:t>(Пс.</w:t>
      </w:r>
      <w:r>
        <w:rPr>
          <w:sz w:val="22"/>
          <w:szCs w:val="22"/>
        </w:rPr>
        <w:t xml:space="preserve">32, 15), </w:t>
      </w:r>
      <w:r>
        <w:rPr>
          <w:rFonts w:eastAsia="Arial Unicode MS"/>
          <w:sz w:val="22"/>
          <w:szCs w:val="22"/>
        </w:rPr>
        <w:t xml:space="preserve">и еще говорит: </w:t>
      </w:r>
      <w:r>
        <w:rPr>
          <w:sz w:val="22"/>
          <w:szCs w:val="22"/>
        </w:rPr>
        <w:t xml:space="preserve">«сыны родих и возвысих, тии же отвергошася Мене» </w:t>
      </w:r>
      <w:r>
        <w:rPr>
          <w:rFonts w:eastAsia="Arial Unicode MS"/>
          <w:sz w:val="22"/>
          <w:szCs w:val="22"/>
        </w:rPr>
        <w:t>(Иса.</w:t>
      </w:r>
      <w:r>
        <w:rPr>
          <w:sz w:val="22"/>
          <w:szCs w:val="22"/>
        </w:rPr>
        <w:t xml:space="preserve">1, 2). </w:t>
      </w:r>
      <w:r>
        <w:rPr>
          <w:rFonts w:eastAsia="Arial Unicode MS"/>
          <w:sz w:val="22"/>
          <w:szCs w:val="22"/>
        </w:rPr>
        <w:t xml:space="preserve">И в святом Писании можно прочесть тысячи подобных мест, из которых познается, какое чрево образовало нас, и какая матерь произвела на свет рождением. </w:t>
      </w:r>
    </w:p>
    <w:p>
      <w:pPr>
        <w:pStyle w:val="Normal"/>
        <w:ind w:firstLine="540"/>
        <w:jc w:val="both"/>
        <w:rPr/>
      </w:pPr>
      <w:r>
        <w:rPr>
          <w:rFonts w:eastAsia="Arial Unicode MS"/>
          <w:sz w:val="22"/>
          <w:szCs w:val="22"/>
        </w:rPr>
        <w:t xml:space="preserve">Сие-то имея в виду, негодующий на погибель отступников, Пророк сетует; ибо подлинно плач — это изречение, которым выражает он скорбь свою о грешниках: как </w:t>
      </w:r>
      <w:r>
        <w:rPr>
          <w:sz w:val="22"/>
          <w:szCs w:val="22"/>
        </w:rPr>
        <w:t>«отчуждишася грешницы от ло</w:t>
        <w:softHyphen/>
        <w:t xml:space="preserve">жесне? </w:t>
      </w:r>
      <w:r>
        <w:rPr>
          <w:rFonts w:eastAsia="Arial Unicode MS"/>
          <w:sz w:val="22"/>
          <w:szCs w:val="22"/>
        </w:rPr>
        <w:t xml:space="preserve">как </w:t>
      </w:r>
      <w:r>
        <w:rPr>
          <w:sz w:val="22"/>
          <w:szCs w:val="22"/>
        </w:rPr>
        <w:t xml:space="preserve">заблудиша от чрева», </w:t>
      </w:r>
      <w:r>
        <w:rPr>
          <w:rFonts w:eastAsia="Arial Unicode MS"/>
          <w:sz w:val="22"/>
          <w:szCs w:val="22"/>
        </w:rPr>
        <w:t xml:space="preserve">ложь предпочтя истине? Их раздражительность подобна ярости отца лжи, этого первого змия, </w:t>
      </w:r>
      <w:r>
        <w:rPr>
          <w:sz w:val="22"/>
          <w:szCs w:val="22"/>
        </w:rPr>
        <w:t xml:space="preserve">«яко аспида глуха и затыкающаго уши свои: иже не услышит гласа обавающих, обаваем обавается от премудра» </w:t>
      </w:r>
      <w:r>
        <w:rPr>
          <w:rFonts w:eastAsia="Arial Unicode MS"/>
          <w:sz w:val="22"/>
          <w:szCs w:val="22"/>
        </w:rPr>
        <w:t>(Пс.</w:t>
      </w:r>
      <w:r>
        <w:rPr>
          <w:sz w:val="22"/>
          <w:szCs w:val="22"/>
        </w:rPr>
        <w:t xml:space="preserve">57, 5. 6). </w:t>
      </w:r>
      <w:r>
        <w:rPr>
          <w:rFonts w:eastAsia="Arial Unicode MS"/>
          <w:sz w:val="22"/>
          <w:szCs w:val="22"/>
        </w:rPr>
        <w:t>Ибо свойство этого зверя таким заметили мудрые в этом, а именно, что, воспылав яростью, задерживает в гортани дыханье и не движется от задержания в себе воздуха, раздуваясь как мех, так что напрасными и недействительными остаются все каким либо естественным противодействием смягчающие зверей средства, какие изобретены мудрыми в подоб</w:t>
        <w:softHyphen/>
        <w:t>ном сему. А сим Пророк дает разуметь, что серд</w:t>
        <w:softHyphen/>
        <w:t xml:space="preserve">це одержимых пороком, когда учители предлагают им врачевание, остается непослушным. </w:t>
      </w:r>
    </w:p>
    <w:p>
      <w:pPr>
        <w:pStyle w:val="Normal"/>
        <w:ind w:firstLine="540"/>
        <w:jc w:val="both"/>
        <w:rPr/>
      </w:pPr>
      <w:r>
        <w:rPr>
          <w:rFonts w:eastAsia="Arial Unicode MS"/>
          <w:sz w:val="22"/>
          <w:szCs w:val="22"/>
        </w:rPr>
        <w:t xml:space="preserve">И все продолжение псалмопения составляет плач воздыхающего о гибели людей, достойных сожаления. Ибо предвозвещает их будущее, говоря: </w:t>
      </w:r>
      <w:r>
        <w:rPr>
          <w:sz w:val="22"/>
          <w:szCs w:val="22"/>
        </w:rPr>
        <w:t xml:space="preserve">«Бог сокрушит зубы их во устех их» (7). </w:t>
      </w:r>
      <w:r>
        <w:rPr>
          <w:rFonts w:eastAsia="Arial Unicode MS"/>
          <w:sz w:val="22"/>
          <w:szCs w:val="22"/>
        </w:rPr>
        <w:t xml:space="preserve">Какие зубы? Не очевидно ли, что те челюсти преслушания тех прислужников наслаждениям чрева, которых Пророк в предыдущем псалмопении наименовал </w:t>
      </w:r>
      <w:r>
        <w:rPr>
          <w:sz w:val="22"/>
          <w:szCs w:val="22"/>
        </w:rPr>
        <w:t xml:space="preserve">«оружьями и стрелами» </w:t>
      </w:r>
      <w:r>
        <w:rPr>
          <w:rFonts w:eastAsia="Arial Unicode MS"/>
          <w:sz w:val="22"/>
          <w:szCs w:val="22"/>
        </w:rPr>
        <w:t xml:space="preserve">(Пс. </w:t>
      </w:r>
      <w:r>
        <w:rPr>
          <w:sz w:val="22"/>
          <w:szCs w:val="22"/>
        </w:rPr>
        <w:t xml:space="preserve">56, 5), </w:t>
      </w:r>
      <w:r>
        <w:rPr>
          <w:rFonts w:eastAsia="Arial Unicode MS"/>
          <w:sz w:val="22"/>
          <w:szCs w:val="22"/>
        </w:rPr>
        <w:t xml:space="preserve">и которыми растерзывается слово истины? И сказано: </w:t>
      </w:r>
      <w:r>
        <w:rPr>
          <w:sz w:val="22"/>
          <w:szCs w:val="22"/>
        </w:rPr>
        <w:t xml:space="preserve">«членовныя львов сокрушил есть Господь» </w:t>
      </w:r>
      <w:r>
        <w:rPr>
          <w:rFonts w:eastAsia="Arial Unicode MS"/>
          <w:sz w:val="22"/>
          <w:szCs w:val="22"/>
        </w:rPr>
        <w:t xml:space="preserve">(Пс. </w:t>
      </w:r>
      <w:r>
        <w:rPr>
          <w:sz w:val="22"/>
          <w:szCs w:val="22"/>
        </w:rPr>
        <w:t xml:space="preserve">57, 7). </w:t>
      </w:r>
      <w:r>
        <w:rPr>
          <w:rFonts w:eastAsia="Arial Unicode MS"/>
          <w:sz w:val="22"/>
          <w:szCs w:val="22"/>
        </w:rPr>
        <w:t>Узнаешь же, кого Пророк назвал львами, если изучишь отличительные свойства сих зверей. Сказывают, что у львов глаза извраще</w:t>
        <w:softHyphen/>
        <w:t xml:space="preserve">ны, что естество их плотоядное и кровожадное. </w:t>
      </w:r>
    </w:p>
    <w:p>
      <w:pPr>
        <w:pStyle w:val="Normal"/>
        <w:ind w:firstLine="540"/>
        <w:jc w:val="both"/>
        <w:rPr/>
      </w:pPr>
      <w:r>
        <w:rPr>
          <w:rFonts w:eastAsia="Arial Unicode MS"/>
          <w:sz w:val="22"/>
          <w:szCs w:val="22"/>
        </w:rPr>
        <w:t>Конечно же, знаешь загадочный смысл и извращени</w:t>
      </w:r>
      <w:r>
        <w:rPr>
          <w:sz w:val="22"/>
          <w:szCs w:val="22"/>
        </w:rPr>
        <w:t xml:space="preserve">я </w:t>
      </w:r>
      <w:r>
        <w:rPr>
          <w:rFonts w:eastAsia="Arial Unicode MS"/>
          <w:sz w:val="22"/>
          <w:szCs w:val="22"/>
        </w:rPr>
        <w:t>глаз у тех, которые смотрят непрямо, и неприятного дыхания у тех, которые на хулу употребляют уста свои, и поэтому имеют сродство с зловонием греха, а также всего, что разумеется под дыханием; потому что плоть и кровь, чем наипаче питается льви</w:t>
        <w:softHyphen/>
        <w:t xml:space="preserve">ное естество, как мерзость, не приемлются в царствие Божие. Ибо, когда достойные сподобятся чести, в то время, они, как сказано, </w:t>
      </w:r>
      <w:r>
        <w:rPr>
          <w:sz w:val="22"/>
          <w:szCs w:val="22"/>
        </w:rPr>
        <w:t xml:space="preserve">«уничижатся» (8), </w:t>
      </w:r>
      <w:r>
        <w:rPr>
          <w:rFonts w:eastAsia="Arial Unicode MS"/>
          <w:sz w:val="22"/>
          <w:szCs w:val="22"/>
        </w:rPr>
        <w:t xml:space="preserve">протекая жизнь вместе с непостоянным естеством вещественного, с которым они освоились. Ибо сказано: </w:t>
      </w:r>
      <w:r>
        <w:rPr>
          <w:sz w:val="22"/>
          <w:szCs w:val="22"/>
        </w:rPr>
        <w:t>«уничи</w:t>
        <w:softHyphen/>
        <w:t xml:space="preserve">жатся яко вода мимотекущая» (8); </w:t>
      </w:r>
      <w:r>
        <w:rPr>
          <w:rFonts w:eastAsia="Arial Unicode MS"/>
          <w:sz w:val="22"/>
          <w:szCs w:val="22"/>
        </w:rPr>
        <w:t>потому что лукавый стрелец душ наших, направляя в человеческую жизнь разжженные стрелы греха, не престает поражать их, пока не приведет сил их в изнемо</w:t>
        <w:softHyphen/>
        <w:t xml:space="preserve">жение. Сказано: </w:t>
      </w:r>
      <w:r>
        <w:rPr>
          <w:sz w:val="22"/>
          <w:szCs w:val="22"/>
        </w:rPr>
        <w:t xml:space="preserve">«напряжет лук свой, дондеже изнемогут» (8), </w:t>
      </w:r>
      <w:r>
        <w:rPr>
          <w:rFonts w:eastAsia="Arial Unicode MS"/>
          <w:sz w:val="22"/>
          <w:szCs w:val="22"/>
        </w:rPr>
        <w:t xml:space="preserve">и сделаются </w:t>
      </w:r>
      <w:r>
        <w:rPr>
          <w:sz w:val="22"/>
          <w:szCs w:val="22"/>
        </w:rPr>
        <w:t xml:space="preserve">«растаявшим воском», </w:t>
      </w:r>
      <w:r>
        <w:rPr>
          <w:rFonts w:eastAsia="Arial Unicode MS"/>
          <w:sz w:val="22"/>
          <w:szCs w:val="22"/>
        </w:rPr>
        <w:t xml:space="preserve">из которого нетрудно вылепить всякого вида подобие греха. </w:t>
      </w:r>
    </w:p>
    <w:p>
      <w:pPr>
        <w:pStyle w:val="Normal"/>
        <w:ind w:firstLine="540"/>
        <w:jc w:val="both"/>
        <w:rPr/>
      </w:pPr>
      <w:r>
        <w:rPr>
          <w:rFonts w:eastAsia="Arial Unicode MS"/>
          <w:sz w:val="22"/>
          <w:szCs w:val="22"/>
        </w:rPr>
        <w:t xml:space="preserve">К сему Пророк прилагает еще оные плачевные слова о достойных сожаления, сказуя: </w:t>
      </w:r>
      <w:r>
        <w:rPr>
          <w:sz w:val="22"/>
          <w:szCs w:val="22"/>
        </w:rPr>
        <w:t xml:space="preserve">«паде огнь на них, и не видеша солнца» (9). </w:t>
      </w:r>
      <w:r>
        <w:rPr>
          <w:rFonts w:eastAsia="Arial Unicode MS"/>
          <w:sz w:val="22"/>
          <w:szCs w:val="22"/>
        </w:rPr>
        <w:t>Значение же сего речения объясняет другой толковник, сими словами вы</w:t>
        <w:softHyphen/>
        <w:t xml:space="preserve">ражаясь о преждевременном извержении из матерних ложесн недоношенного младенца. </w:t>
      </w:r>
      <w:r>
        <w:rPr>
          <w:sz w:val="22"/>
          <w:szCs w:val="22"/>
        </w:rPr>
        <w:t xml:space="preserve">«Изверг» </w:t>
      </w:r>
      <w:r>
        <w:rPr>
          <w:rFonts w:eastAsia="Arial Unicode MS"/>
          <w:sz w:val="22"/>
          <w:szCs w:val="22"/>
        </w:rPr>
        <w:t xml:space="preserve">женский, говорит он, не увидит солнца </w:t>
      </w:r>
      <w:r>
        <w:rPr>
          <w:sz w:val="22"/>
          <w:szCs w:val="22"/>
        </w:rPr>
        <w:t xml:space="preserve">(Иов.3, 16). </w:t>
      </w:r>
      <w:r>
        <w:rPr>
          <w:rFonts w:eastAsia="Arial Unicode MS"/>
          <w:sz w:val="22"/>
          <w:szCs w:val="22"/>
        </w:rPr>
        <w:t xml:space="preserve">Итак, поелику в начал псалмопения сказано: </w:t>
      </w:r>
      <w:r>
        <w:rPr>
          <w:sz w:val="22"/>
          <w:szCs w:val="22"/>
        </w:rPr>
        <w:t xml:space="preserve">«отчуждишася грешницы от ложесн, заблудиша от чрева» </w:t>
      </w:r>
      <w:r>
        <w:rPr>
          <w:rFonts w:eastAsia="Arial Unicode MS"/>
          <w:sz w:val="22"/>
          <w:szCs w:val="22"/>
        </w:rPr>
        <w:t>(Пс.</w:t>
      </w:r>
      <w:r>
        <w:rPr>
          <w:sz w:val="22"/>
          <w:szCs w:val="22"/>
        </w:rPr>
        <w:t xml:space="preserve">57, 4), </w:t>
      </w:r>
      <w:r>
        <w:rPr>
          <w:rFonts w:eastAsia="Arial Unicode MS"/>
          <w:sz w:val="22"/>
          <w:szCs w:val="22"/>
        </w:rPr>
        <w:t xml:space="preserve">а это значит то же, что рождены </w:t>
      </w:r>
      <w:r>
        <w:rPr>
          <w:sz w:val="22"/>
          <w:szCs w:val="22"/>
        </w:rPr>
        <w:t>недоносками, и причиною такого их недостатка, как утверждает Пророк, уподобление змею и аспиду; то посему и теперь, возвращаясь к тому же образу речи, продолжает, что, будучи несовершенными в отношении к естеству, по своей порочности соделавшись не</w:t>
        <w:softHyphen/>
        <w:t>доносками, изринуты и ниспали из умопредставляемых нами ложесн, став сами для себя огнем, по причине вещественного произволения, почему не узрели и солнца. А солнцем указуется истинный свет, к ко</w:t>
        <w:softHyphen/>
        <w:t xml:space="preserve">торому не обратил взора недозрелый род иудеев. </w:t>
      </w:r>
    </w:p>
    <w:p>
      <w:pPr>
        <w:pStyle w:val="Normal"/>
        <w:ind w:firstLine="540"/>
        <w:jc w:val="both"/>
        <w:rPr>
          <w:sz w:val="22"/>
          <w:szCs w:val="22"/>
        </w:rPr>
      </w:pPr>
      <w:r>
        <w:rPr>
          <w:sz w:val="22"/>
          <w:szCs w:val="22"/>
        </w:rPr>
        <w:t xml:space="preserve">И последующая за сим речь состоит в строгой связи с предыдущею. Ибо, что Пророк наименовал там «глухим аспидом», то теперь, изменив образ речи, называет неразумным «тернием»; потому что разумение бывает следствием слышания, а кто не приемлет слуха, тот вместе с слухом отвергает, без сомнения, и разумение. Посему, как там, упомянув о родовом наименовании змея, выставляет самый злой в целом роде вид этого зверя, называя «аспида»: так и здесь, наименование терна представив, как бы родовым каким, выставляет самый несносный вид терна, назвав его «рамном», которого иглы остры, спицы часты, уязвления приближающимся вредны и ядовиты. </w:t>
      </w:r>
    </w:p>
    <w:p>
      <w:pPr>
        <w:pStyle w:val="Normal"/>
        <w:ind w:firstLine="540"/>
        <w:jc w:val="both"/>
        <w:rPr/>
      </w:pPr>
      <w:r>
        <w:rPr>
          <w:sz w:val="22"/>
          <w:szCs w:val="22"/>
        </w:rPr>
        <w:t>Однако же, будете ли вы терниями, говорит Про</w:t>
        <w:softHyphen/>
        <w:t>рок, или даже в терниях «рамноме», так как по</w:t>
        <w:softHyphen/>
        <w:t xml:space="preserve">читаете себя еще «яко» живыми (ибо не в подлинном смысле жив, кто не имеет истинной жизни); гнев «пожрет» вас (10). И как жизнь грешников не в подлинном смысле есть то, чем называется, а только именуется сим (что разъединено с истинною жизнью, то не жизнь); так и гнев в Боге, хотя грешникам представляется гневом и так ими именуется, тем паче не есть гнев, но «яко» гнев для именующих гневом воздаяние, праведно Богом распределяемое. </w:t>
      </w:r>
      <w:r>
        <w:rPr>
          <w:rFonts w:eastAsia="Arial Unicode MS"/>
          <w:sz w:val="22"/>
          <w:szCs w:val="22"/>
        </w:rPr>
        <w:t xml:space="preserve">Посему вот что значат слова: </w:t>
      </w:r>
      <w:r>
        <w:rPr>
          <w:sz w:val="22"/>
          <w:szCs w:val="22"/>
        </w:rPr>
        <w:t xml:space="preserve">«яко живы», </w:t>
      </w:r>
      <w:r>
        <w:rPr>
          <w:rFonts w:eastAsia="Arial Unicode MS"/>
          <w:sz w:val="22"/>
          <w:szCs w:val="22"/>
        </w:rPr>
        <w:t xml:space="preserve">и: яко </w:t>
      </w:r>
      <w:r>
        <w:rPr>
          <w:sz w:val="22"/>
          <w:szCs w:val="22"/>
        </w:rPr>
        <w:t xml:space="preserve">«во гневе пожрет» </w:t>
      </w:r>
      <w:r>
        <w:rPr>
          <w:rFonts w:eastAsia="Arial Unicode MS"/>
          <w:sz w:val="22"/>
          <w:szCs w:val="22"/>
        </w:rPr>
        <w:t xml:space="preserve">вас; — вас, которые не в действительной жизни, пожрет Он, Который недействительно во гневе. </w:t>
      </w:r>
    </w:p>
    <w:p>
      <w:pPr>
        <w:pStyle w:val="Normal"/>
        <w:ind w:firstLine="540"/>
        <w:jc w:val="both"/>
        <w:rPr/>
      </w:pPr>
      <w:r>
        <w:rPr>
          <w:rFonts w:eastAsia="Arial Unicode MS"/>
          <w:sz w:val="22"/>
          <w:szCs w:val="22"/>
        </w:rPr>
        <w:t xml:space="preserve">Потом Пророк говорит: </w:t>
      </w:r>
      <w:r>
        <w:rPr>
          <w:sz w:val="22"/>
          <w:szCs w:val="22"/>
        </w:rPr>
        <w:t xml:space="preserve">«возвеселится праведник, егда увидит отмщение» (11), </w:t>
      </w:r>
      <w:r>
        <w:rPr>
          <w:rFonts w:eastAsia="Arial Unicode MS"/>
          <w:sz w:val="22"/>
          <w:szCs w:val="22"/>
        </w:rPr>
        <w:t>не тому радуясь, что другие гибнуть, но когда в сравнение с их положением приведет он свое, тогда ублажит себя за благоразумие, по которому не делал того, за что, как видит, отмщено грешникам; да и чистоту собственных рук лучше усмотрит при сравнении с окровав</w:t>
        <w:softHyphen/>
        <w:t xml:space="preserve">ленными руками грешников. </w:t>
      </w:r>
      <w:r>
        <w:rPr>
          <w:sz w:val="22"/>
          <w:szCs w:val="22"/>
        </w:rPr>
        <w:t xml:space="preserve">«Руце свои», </w:t>
      </w:r>
      <w:r>
        <w:rPr>
          <w:rFonts w:eastAsia="Arial Unicode MS"/>
          <w:sz w:val="22"/>
          <w:szCs w:val="22"/>
        </w:rPr>
        <w:t xml:space="preserve">сказано, </w:t>
      </w:r>
      <w:r>
        <w:rPr>
          <w:sz w:val="22"/>
          <w:szCs w:val="22"/>
        </w:rPr>
        <w:t xml:space="preserve">«умыет в крови грешника» (11). </w:t>
      </w:r>
      <w:r>
        <w:rPr>
          <w:rFonts w:eastAsia="Arial Unicode MS"/>
          <w:sz w:val="22"/>
          <w:szCs w:val="22"/>
        </w:rPr>
        <w:t>Знаем же, что не для иного чего моем руки, как для того, чтобы водою свести с них скверну; а обагрение кровью не очищает прежде бывшей скверны, напротив того, само делается скверною. Посему, как белый цвет при сличении с кровью делается виднее; так и чистота рук праведни</w:t>
        <w:softHyphen/>
        <w:t>ка, при сравнении с руками противника, оказывается более блистательною. Невероятное ныне, а именно, что в понесших добровольно труды за добродетель есть некое приобщение совершеннейшего, тогда обнаружится на опыте. Кто увидит сие, тот скажет: вероятно, что правдивым судом Божиим уготован был праведни</w:t>
        <w:softHyphen/>
        <w:t>ку плод. Смотри, на какие высоты взошло слово! Сколько величие сие превышает то, что показано в предыдущих псалмах?</w:t>
      </w:r>
    </w:p>
    <w:p>
      <w:pPr>
        <w:pStyle w:val="Normal"/>
        <w:ind w:firstLine="54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rFonts w:ascii="Times New Roman" w:hAnsi="Times New Roman" w:cs="Times New Roman"/>
          <w:i w:val="false"/>
          <w:i w:val="false"/>
          <w:iCs w:val="false"/>
          <w:sz w:val="22"/>
          <w:szCs w:val="22"/>
        </w:rPr>
      </w:pPr>
      <w:bookmarkStart w:id="29" w:name="__RefHeading___Toc223926622"/>
      <w:bookmarkEnd w:id="29"/>
      <w:r>
        <w:rPr>
          <w:rFonts w:cs="Times New Roman" w:ascii="Times New Roman" w:hAnsi="Times New Roman"/>
          <w:i w:val="false"/>
          <w:iCs w:val="false"/>
          <w:sz w:val="22"/>
          <w:szCs w:val="22"/>
        </w:rPr>
        <w:t>Глава 16. (О значении слова «тщепогребальная» и толкование 58 псалма)</w:t>
      </w:r>
    </w:p>
    <w:p>
      <w:pPr>
        <w:pStyle w:val="Normal"/>
        <w:ind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40"/>
        <w:jc w:val="both"/>
        <w:rPr/>
      </w:pPr>
      <w:r>
        <w:rPr>
          <w:rFonts w:eastAsia="Arial Unicode MS" w:cs="Times New Roman" w:ascii="Times New Roman" w:hAnsi="Times New Roman"/>
          <w:sz w:val="22"/>
          <w:szCs w:val="22"/>
        </w:rPr>
        <w:t xml:space="preserve">Но для преспевающих в добродетели и это еще — не предел восхождения на высоту. Ибо следующее за сим в связи порядка высотою взгляда оказывается превысившим и это. Надписание снова провозглашает увенчиваемого. Снова воздвигаемый столп свидетельствует, что одержанная победа выше сил человеческих. Сказано: </w:t>
      </w:r>
      <w:r>
        <w:rPr>
          <w:rFonts w:cs="Times New Roman" w:ascii="Times New Roman" w:hAnsi="Times New Roman"/>
          <w:sz w:val="22"/>
          <w:szCs w:val="22"/>
        </w:rPr>
        <w:t xml:space="preserve">«в конец, да не растлиши» </w:t>
      </w:r>
      <w:r>
        <w:rPr>
          <w:rFonts w:eastAsia="Arial Unicode MS" w:cs="Times New Roman" w:ascii="Times New Roman" w:hAnsi="Times New Roman"/>
          <w:sz w:val="22"/>
          <w:szCs w:val="22"/>
        </w:rPr>
        <w:t>(Пс.</w:t>
      </w:r>
      <w:r>
        <w:rPr>
          <w:rFonts w:cs="Times New Roman" w:ascii="Times New Roman" w:hAnsi="Times New Roman"/>
          <w:sz w:val="22"/>
          <w:szCs w:val="22"/>
        </w:rPr>
        <w:t xml:space="preserve">58, 1). </w:t>
      </w:r>
      <w:r>
        <w:rPr>
          <w:rFonts w:eastAsia="Arial Unicode MS" w:cs="Times New Roman" w:ascii="Times New Roman" w:hAnsi="Times New Roman"/>
          <w:sz w:val="22"/>
          <w:szCs w:val="22"/>
        </w:rPr>
        <w:t>Мно</w:t>
        <w:softHyphen/>
        <w:t xml:space="preserve">го раз говорено, что словом: </w:t>
      </w:r>
      <w:r>
        <w:rPr>
          <w:rFonts w:cs="Times New Roman" w:ascii="Times New Roman" w:hAnsi="Times New Roman"/>
          <w:sz w:val="22"/>
          <w:szCs w:val="22"/>
        </w:rPr>
        <w:t xml:space="preserve">«конец» </w:t>
      </w:r>
      <w:r>
        <w:rPr>
          <w:rFonts w:eastAsia="Arial Unicode MS" w:cs="Times New Roman" w:ascii="Times New Roman" w:hAnsi="Times New Roman"/>
          <w:sz w:val="22"/>
          <w:szCs w:val="22"/>
        </w:rPr>
        <w:t>означается победа, и нет надобности словом снова объяснять, что известно. Но это человеколюбивое изречение, пре</w:t>
        <w:softHyphen/>
        <w:t xml:space="preserve">восходящее всякий избыток великодушия: </w:t>
      </w:r>
      <w:r>
        <w:rPr>
          <w:rFonts w:cs="Times New Roman" w:ascii="Times New Roman" w:hAnsi="Times New Roman"/>
          <w:sz w:val="22"/>
          <w:szCs w:val="22"/>
        </w:rPr>
        <w:t>«да не растли</w:t>
        <w:softHyphen/>
        <w:t xml:space="preserve">ши», </w:t>
      </w:r>
      <w:r>
        <w:rPr>
          <w:rFonts w:eastAsia="Arial Unicode MS" w:cs="Times New Roman" w:ascii="Times New Roman" w:hAnsi="Times New Roman"/>
          <w:sz w:val="22"/>
          <w:szCs w:val="22"/>
        </w:rPr>
        <w:t>в настоящем месте получило высший смысл. Кому неизвестно, что и всякий, к кому ни обратись, готов делать добро не причинившим никакого зла? А кто великодушнее других, тот, и после сделанного ему какого либо малого оскорбления, нередко переносил небольшую неприятность, и при благотворении не мешало ему это сделать добро и оскорбившему его несколько. Но малодушный, если встретится какая огорчающая его малость, употребляет всю, какая есть у него, силу на отмщение, воспользовавшись удобным временем сделать зло. Посему не равно чудно, если одинаковое благодеяние оказано будет и тем, кто не потерпел прежде ничего худого, и тем, кто воздает благодеяниями оскорбившему. Поэтому-то всего более несравненным и неподражаемым окажется великодушие Давидово, которое, если кто сличит его с этим лукавым неистовством Сауловым, едва не уподобля</w:t>
        <w:softHyphen/>
        <w:t xml:space="preserve">ется даже бесстрастию Божественного естества. </w:t>
      </w:r>
    </w:p>
    <w:p>
      <w:pPr>
        <w:pStyle w:val="Normal"/>
        <w:ind w:firstLine="540"/>
        <w:jc w:val="both"/>
        <w:rPr/>
      </w:pPr>
      <w:r>
        <w:rPr>
          <w:rFonts w:eastAsia="Arial Unicode MS" w:cs="Times New Roman" w:ascii="Times New Roman" w:hAnsi="Times New Roman"/>
          <w:sz w:val="22"/>
          <w:szCs w:val="22"/>
        </w:rPr>
        <w:t xml:space="preserve">Слова сии: </w:t>
      </w:r>
      <w:r>
        <w:rPr>
          <w:rFonts w:cs="Times New Roman" w:ascii="Times New Roman" w:hAnsi="Times New Roman"/>
          <w:sz w:val="22"/>
          <w:szCs w:val="22"/>
        </w:rPr>
        <w:t xml:space="preserve">«да не растлиши», </w:t>
      </w:r>
      <w:r>
        <w:rPr>
          <w:rFonts w:eastAsia="Arial Unicode MS" w:cs="Times New Roman" w:ascii="Times New Roman" w:hAnsi="Times New Roman"/>
          <w:sz w:val="22"/>
          <w:szCs w:val="22"/>
        </w:rPr>
        <w:t>которые Давид, как на столпе, начертал в памяти потомков, произне</w:t>
        <w:softHyphen/>
        <w:t>сены Давидом не тогда, как мучитель был расположен к нему дружественно, но уже после того, как Саул посылал умертвить Давида в дом его. Без сомнения же тебе, как любоведущему, известна эта часть истории, на которую указываете надписание, а именно, когда на Саула было нападение лукавого духа, святый Давид игрою на псалтири успокоил проис</w:t>
        <w:softHyphen/>
        <w:t>шедшее от недуга смятение, а Саул, нашедши стоящее пред ним копье, пустил в своего благодетеля, направив в него острием. И как Давид при Божьем содействии уклонился от удара, брошенное копье ост</w:t>
      </w:r>
      <w:r>
        <w:rPr>
          <w:rFonts w:cs="Times New Roman" w:ascii="Times New Roman" w:hAnsi="Times New Roman"/>
          <w:sz w:val="22"/>
          <w:szCs w:val="22"/>
        </w:rPr>
        <w:t>рием своим глубоко вонзилось в стену; а Давид из царского дворца бежал в свой дом в надежде, что раздражение царя заменится раскаянием. Поелику же Саул вокруг Давидова дома поставил копьеносцев и служителей своих, дав им приказ убить Давида; то он едва избег опасности, тайно от стра</w:t>
        <w:softHyphen/>
        <w:t>жи в одно окно бросившись на открытый воздух, и, удалившись, переходил с места на место, по нужде ища убежища у незнакомых ему людей. Но и при этом поймал его Саул, со всем войском окружив тот холм, на который прибег Давид с при</w:t>
        <w:softHyphen/>
        <w:t>соединившимися к нему. И в ночь, на которую за</w:t>
        <w:softHyphen/>
        <w:t>медлена была смерть его, потому что Саул умерщвле</w:t>
        <w:softHyphen/>
        <w:t xml:space="preserve">ние гонимого отложил до утра, Давид входит в шатер неприятеля, и, нашедши его на каком-то ложе погруженным в сон, не только удерживает свою руку, которая, может быть, поспешала принести дар раздражению, но и оруженосца, наклонившегося уже над Саулом, чтобы нанести ему смертельный удар (ибо говорит: «поражу, и не повторю» (1 Цар. 26, 8)), останавливает в этом порыве сим высоким и славным изречением, сказав: «да не растлиши» того, кто спешит истребить нас.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не это одно достойно удивления в сем деле, что Давид дарует жизнь тому, кто все делает про</w:t>
        <w:softHyphen/>
        <w:t xml:space="preserve">тив его жизни, но и то, что Давид, помазанный на царство, и зная, что не иначе достигнет царского сана, как разве когда не станет уже Саула, признает за лучшее по великодушию злострадать в унижении человека частного, нежели взойти на царство, удовлетворив раздражению на оскорбившего. Посему-то к изречению человеколюбия приложено и сие: «внегда посла Саул» в дом Давида, «еже умертвити его» (Пс.58, 1). Ибо не тогда изречено, когда происходило сие; но присовокуплено это для возбуждения большего удивления, что произнес сие тот, кто испытал на себе это.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излишним почитаю теперь, когда речь поспешает заняться другим, вносить в нее что либо тре</w:t>
        <w:softHyphen/>
        <w:t>бующее объяснения в истории: почему после сказанно</w:t>
        <w:softHyphen/>
        <w:t>го: Саул поразил Давида копьем, история прибавляет, что копье вонзилось в стену, «Давид же спасеся», и что на одре Давидовом не найден сам он, най</w:t>
        <w:softHyphen/>
        <w:t>дены же вместо него «тщепогребальная и печень козия» (1 Цар. 19, 10-13), что в те времена, по какому-то обычаю, в отвращение смерти делалось таким обра</w:t>
        <w:softHyphen/>
        <w:t>зом: больного сводили с одра, и на постель клали ризу, возлагаемую на умерших, и козию печень? Ибо для трудолюбцев явно, что история сия есть пророчест</w:t>
        <w:softHyphen/>
        <w:t>во о Господнем домостроительстве. В мучителе Сау</w:t>
        <w:softHyphen/>
        <w:t>ле были демоны. Их прогоняет помазанный на цар</w:t>
        <w:softHyphen/>
        <w:t>ство, приводя в ужас музыкальным орудием — гус</w:t>
        <w:softHyphen/>
        <w:t>лями. Одержимый же пребывающими в нем демонами того, кто при помощи гуслей показал свою силу над демонами, поражает копьем, но удар вместо Давида принимает на себя стена, а он спаса</w:t>
        <w:softHyphen/>
        <w:t xml:space="preserve">етс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 этого преследуемого злоумышляющим Сау</w:t>
        <w:softHyphen/>
        <w:t xml:space="preserve">лом ищут на одре и не находят; а одр вместо его помещает на себе «тщепогребальная и козия печень».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 сомнения же очевидно, к чему клонится речь загадок, из которых слагается сия история. Давидом предуказуется Тот, Кто от Давида. Помазан</w:t>
        <w:softHyphen/>
        <w:t>ный означает Христа; а гусли суть телесное челове</w:t>
        <w:softHyphen/>
        <w:t>ческое орудие; песнь на гуслях — слово, откровенное нам Воплотившимся, делом Которого уничтожить наваждение демонов, чтобы не были уже «бози язык бесове» (Пс. 95, 5). А этот царь, имеющий в себе демонов, как скоро духи бегут от игры на гус</w:t>
        <w:softHyphen/>
        <w:t>лях, с пользою употребившего на сие это орудие, по</w:t>
        <w:softHyphen/>
        <w:t>ражает копьем (копье же есть древо, вооруженное железом), но копье вместо игравшего на гуслях принимает в себя стена; а под стеною разумеем земную храмину, и в ней дознаем то тело, при ко</w:t>
        <w:softHyphen/>
        <w:t>тором усматриваем древо креста и железо. Но этот Давид, и помазанник и царь, не подлежит страданию, потому что Божество не пригвождается ко кресту гвоздями. Услышав и о Мелхоле, происходящей от Саула, с которою вступил в общение Давид, не подивимся сему, взирая на последствие. Ибо знаем, что Бог смерти не сотворил, но отцом смерти соделался царь злобы, сам себя лишивший жизни. Ибо «завистью диаволею смерть вниде» (Прем.Сол.2,24); «царствова же смерть от Адама» и до закона (Рим. 5, 14). Но Апостолу желательно, чтобы не цар</w:t>
        <w:softHyphen/>
        <w:t xml:space="preserve">ствовала она более в нас, «в мертвеннем» нашем «теле» (6, 12). Посему за всех Вкусивший смерти пребывает в дому у происшедшей от мысленного нашего Саула; имя же ей Мелхола, и значение сего имени есть царство, потому что дотоле над естеством человеческим царствовал грех.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пребывающий в сем доме, Сам исходит в окно; окно же означает возвращение снова во свет Того, Кто явил Себя «седящим во тме и сени смертней» (Матф.4, 16). А «тщепогребальная» Его ус</w:t>
        <w:softHyphen/>
        <w:t>матриваются на одре. Ибо и Ангел ищущим Господа во гробе говорит: «что ищете живаго с мертвыми? несть зде, но воста» (Лук. 24, 5. 6): вот «место, идеже лежа» (Матф.28,6). Гроб, в котором погребен был Господь, ищущие Его увидели пустым без искомого ими тела; были же в нем одни погребальные пелены. Посему разумеем, что восстание Гос</w:t>
        <w:softHyphen/>
        <w:t>подне из гроба означают собою «тщепогребальная»на одре Давидовом, которыми совершается действительное отвращение от нас смерти. Поелику же в пронзенной стене, которую приняли мы за тело, нет крови; то, чтобы не было недостатка в самом существенном из представляемого нами в таинстве, ко</w:t>
        <w:softHyphen/>
        <w:t>торым мы искуплены, сказываю, что это — кровь, на</w:t>
        <w:softHyphen/>
        <w:t>ходится она в «тщепогребальных». Ибо во внутренностях одна печень служит источником крови и местом, где она составляется; без печени не</w:t>
        <w:softHyphen/>
        <w:t>возможно образоваться и естеству крови. Посему, если кровь из печени, а в «тщепогребальных» есть печень, то нет недостатка крови и в том, что для естества человеческого соделалось средством, отвращающим смерть. Да и род животного, от которого взята печень, тот же, какой назначен для умилостивительных жертв за грехи. А сверх сего, из этого же рода бе</w:t>
        <w:softHyphen/>
        <w:t>рется животное и для пасхи (Исх. 12, 5). И также Моисей говорит, что сие же животное должно избирать для отпущения за грех народа (Лев. 16, 7—10), когда из двух представленных козлов по жребию отделя</w:t>
        <w:softHyphen/>
        <w:t>ются они на два дела, один приносится в жертву Богу, а другой с возложенным на него грехом от</w:t>
        <w:softHyphen/>
        <w:t xml:space="preserve">пускается в пустыню. А вследствие всего этого и подобного тому печень сего животного взята в знаменование крови, которою совершилось отвращение смерти от заболевших смертельно, по причине воскресения из мертвых Господа нашего, которое означают «тщепогребальна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благовременно будет изложить кратко мысль, заключающуюся в псалмопении, именно следующую. Пророчество делит речь свою на две. Одна от всего человеческого рода обращена за нас к Богу; другая Приявшим за нас страдание произносится нам. По</w:t>
        <w:softHyphen/>
        <w:t>сему изреченное за нас таково: «изми мя от враг моих, Боже, и от востающих на мя избави мя, и от делающих беззаконие, и от муж кровей, ко</w:t>
        <w:softHyphen/>
        <w:t xml:space="preserve">торые уловиша душу мою, нападоша на мя крепко» (Пс.58, 2—4), не потерпев от нас ничего худого. Ни в чем не погрешил я против них; не учинено нами во вред врагам никакого беззакония, которым бы и огорчились они. «Без беззакония» было первое мое течение (5). Но вот все, как что было, говорит Пророк, «виждь, и вонми посетити:» не отлагай по человеколюбию отмщения погрешившим, «да не ущедриши», продолжает, «вся делающыя беззаконие» (6).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том влагает речь в уста высшему лицу, и как бы от лица Внявшего молитве говорит, что враги сии «возвратятся на вечер»  (а это не иное что значит, как то, что изгнаны будут во тьму кромешную; потому что «вечер» — начало и матерь тьмы), и «взалчут яко пес» (у кого нет напутия ко спасению, тех по необходимости будет сопровождать бедствование от глада благ: так взалкал в аде богач, лишенный Божественного орошения; и как не заготовил себе такового блага, то сгорал пламенем). Но»и обыдут град», говорит Пророк (7). А это, ка</w:t>
        <w:softHyphen/>
        <w:t>жется мне, дает разуметь нечто подобное следующе</w:t>
        <w:softHyphen/>
        <w:t>му. Поелику все ненужное и негодное к употреблению живых, будет ли это труп, или что повредившееся, или какой зловонный гной, выбрасывается вне города; то около сего находятся голодные псы, питающееся выбрасываемою из города нечистотою. Писание, на</w:t>
        <w:softHyphen/>
        <w:t>учая сим различию между живущими добродетельно и порочно, означает сие загадочным представлением города, благоприличный и упорядоченный образ жизни называя городом, как бы населяемым добродетелью. А противоположный добродетели порок изображает тем, что вне города, где отыщется всякий грех, ко</w:t>
        <w:softHyphen/>
        <w:t>торый есть какое-то зловонное извержение из образо</w:t>
        <w:softHyphen/>
        <w:t xml:space="preserve">ванной жизни, составившееся из гнилых тел и скверного гно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этому житель города есть нечто великое и досточестное, подлинный человек, первоначально вложенные в естество черты отпечатлевший в себе жизнью; пре</w:t>
        <w:softHyphen/>
        <w:t>бывающей же вне города есть пес, а не человек. Та</w:t>
        <w:softHyphen/>
        <w:t>ким образом, по всему видно, как надлежит отличать пса от такого человека, каков он должен быть по естеству, и отличать не по наружному устрой</w:t>
        <w:softHyphen/>
        <w:t>ству тела, но по разности в жизни. Ибо обитатель доблестного города подлинно есть человек. А кто прилагает старание о зловонном непотребстве и о домогающемся излишестве любостяжании, которое иной назовет в собственном смысле гноем, или о дру</w:t>
        <w:softHyphen/>
        <w:t xml:space="preserve">гих видах порока; тот, вне оного града блуждая и пресмыкаясь окрест его, сам о себе вопиет, что он пес, из Божья подобия претворившийся в естество псов. Под псами же, без сомнения, разумеешь первороднаго пса, этого плотоядца и «человекоубийцу»), как называет его Писание (Иоан.8, 44). Продолжение псалма описывает жизнь псов, сказует, что из уст их вместо лая исходит какой-то глас, и вместо песьих зубов сокрыт меч во устнах их, выражая сие такими словами: «се отвечают усты своими и меч во устнах их» (8). Но для имеющих в себе Бога страхования сии — смех. Ибо сказано: «Ты Господи, посмеешися им» (9). А я «державу мою к Тебе  сохраню» (10). И чрез несколько слов Пророк предуказует человеколюбие, являемое Богом твари Своей.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бо говорит: «не убий их», но «низведи я» (12) с высоты неверия на гладкую равнину Богопознания. Так и поступили великий Павел и Иоанн Креститель, — Павел, низлагая «всяко возношение взимающееся на разум Божий» (2Кор. 10, 5), а Иоанн, по проро</w:t>
        <w:softHyphen/>
        <w:t xml:space="preserve">честву Исаии (Ис.40,4), уравнивая и сглаживая всякий холм и всякую гору, надменную величавость порока доводя до самоуничижения и невеличавости добродетел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елику отовсюду изгоняется неверие, и на место его вводится Боговедение; то «Бог владычествует Иаковом, и концы земли» (Пс.58, 14). Поелику нигде не остается идолослужения; то, без сомнения, Господь бу</w:t>
        <w:softHyphen/>
        <w:t>дет Владыкою концов земли, когда искоренится над многими некогда царствовавший грех, который у Про</w:t>
        <w:softHyphen/>
        <w:t>рока назван «грехом уст их, и словом устен их, и гордынею, и клятвою, и ложью» (13). Потом Пророк снова повторяет слово свое «о возвращаю</w:t>
        <w:softHyphen/>
        <w:t>щихся на вечер, об алчущих яко пес, и обходящих град» (15), сим повторением сказанного, как думаю, давая знать, что люди в том и другом, и в худом и в хорошем, какими бывают здесь, такими будут и после сей жизни. Кто теперь по причин нечестия ходить кругом, не живет во граде, не хранит в себе отличительных черт человеческой жизни, но произвольно делается зверем и псом; тот и тогда, недопущенный в горний град, будет мучиться гладом благ. А победитель сопротивных, как говорит псалмопевец в другом где-то месте, и восхо</w:t>
        <w:softHyphen/>
        <w:t>дя «от силы в силу» (Пс.83, 8), и вознаграждаемый за победу, говорит: «воспою силу Твою, и возрадуюся заутра о милости Твоей: яко был еси заступник мой, и прибежище мое» (Пс.58, 17), и Тебе подоба</w:t>
        <w:softHyphen/>
        <w:t>ет слава во веки веков. Амин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_______________</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sz w:val="22"/>
          <w:szCs w:val="22"/>
        </w:rPr>
      </w:pPr>
      <w:r>
        <w:rPr>
          <w:sz w:val="22"/>
          <w:szCs w:val="22"/>
        </w:rPr>
        <w:t>Творения святого Григория Нисского, ч.2. М.,186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29:00Z</dcterms:created>
  <dc:creator>Андрей</dc:creator>
  <dc:description/>
  <cp:keywords/>
  <dc:language>en-US</dc:language>
  <cp:lastModifiedBy>USER</cp:lastModifiedBy>
  <dcterms:modified xsi:type="dcterms:W3CDTF">2011-04-09T17:19:00Z</dcterms:modified>
  <cp:revision>6</cp:revision>
  <dc:subject/>
  <dc:title/>
</cp:coreProperties>
</file>