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2"/>
        <w:rPr>
          <w:b/>
          <w:b/>
          <w:sz w:val="28"/>
          <w:szCs w:val="28"/>
        </w:rPr>
      </w:pPr>
      <w:r>
        <w:rPr>
          <w:b/>
          <w:sz w:val="28"/>
          <w:szCs w:val="28"/>
        </w:rPr>
        <w:t>Святитель Григорий Нисский.</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На псалом шестой</w:t>
      </w:r>
    </w:p>
    <w:p>
      <w:pPr>
        <w:pStyle w:val="Normal"/>
        <w:ind w:firstLine="540"/>
        <w:jc w:val="both"/>
        <w:rPr>
          <w:b/>
          <w:b/>
          <w:sz w:val="22"/>
          <w:szCs w:val="22"/>
        </w:rPr>
      </w:pPr>
      <w:r>
        <w:rPr>
          <w:b/>
          <w:sz w:val="22"/>
          <w:szCs w:val="22"/>
        </w:rPr>
      </w:r>
    </w:p>
    <w:p>
      <w:pPr>
        <w:pStyle w:val="Normal"/>
        <w:ind w:firstLine="540"/>
        <w:jc w:val="both"/>
        <w:rPr/>
      </w:pPr>
      <w:r>
        <w:rPr>
          <w:sz w:val="22"/>
          <w:szCs w:val="22"/>
        </w:rPr>
        <w:t>По пророческому благословению восходящие «от силы в силу» и прекрасные «восхождения в сердце своем» полагающие (Пс.83,6.8), когда возьмутся за какую-нибудь добрую мысль, руководствуются ею к высшей еще мысли, при помощи которой и совершается душою восхождение на высоту. И кто таким образом простирается непрестанно «в предняя» (Фил.3, 13), тот никогда не прекратит доброго восхождения, всег</w:t>
        <w:softHyphen/>
        <w:t>да возвышенными мыслями путеводимый к уразумению того, что еще выше. Сказал я это, братья, вникая в смысл шестого псалма и обращая внимание на необходимую последовательность порядка, почему к слову о «наследствующем» (Пс.5, 1) присовокуп</w:t>
        <w:softHyphen/>
        <w:t>лено для нас слово о «осьмом» (Пс.6,1)?</w:t>
      </w:r>
    </w:p>
    <w:p>
      <w:pPr>
        <w:pStyle w:val="Normal"/>
        <w:ind w:firstLine="540"/>
        <w:jc w:val="both"/>
        <w:rPr/>
      </w:pPr>
      <w:r>
        <w:rPr>
          <w:sz w:val="22"/>
          <w:szCs w:val="22"/>
        </w:rPr>
        <w:t>Конечно же, не неизвестна вам тайна «осьмого». Ибо неразумно то, что мысль иных увлекается иудейскими предположениями. А иудеи, великую тайну об «осьмом» низводя до неблагообразных телесных членов, утверждают, будто бы сим числом: «осьмый», указуется на закон об обрезании, об очищении после родов и о подобном сему. Но мы, научившись у великого Павла, что «закон духовен есть» (Рим. 7, 14), хотя число сие имеет значение в упомянутых законах при узаконении мужескому полу обрезания, а женскому — жертвы при очищении, как не отвергаем закона, так не принимаем его в унизительном смысле, зная, что истин</w:t>
        <w:softHyphen/>
        <w:t>ное обрезание действительно бывает в осьмый день, и со</w:t>
        <w:softHyphen/>
        <w:t>вершается каменным ножом. А под сим камнем, обрезывающим нечистоту, без сомнения, уразумеешь тот Камень, который есть Христос (1Кор. 10, 4), то есть, Слово истины, и поймешь, что оскверняющее течение житейских дел тогда прекращается, когда человеческая жизнь претворена в Божественное. Но чтобы разумеемое под сим для всех стало явным, сколько можно яснее изложим то, о чем у нас речь.</w:t>
      </w:r>
    </w:p>
    <w:p>
      <w:pPr>
        <w:pStyle w:val="Normal"/>
        <w:ind w:firstLine="540"/>
        <w:jc w:val="both"/>
        <w:rPr/>
      </w:pPr>
      <w:r>
        <w:rPr>
          <w:sz w:val="22"/>
          <w:szCs w:val="22"/>
        </w:rPr>
        <w:t>Время настоящей жизни при первом создании твари измерено было одною седмицею дней; потому что с первого дня начато создание существ, и днем седьмым положен конец творению. «Бысть день един» (Быт. 1, 5), сказано о дне, в который приведены в бытие первые твари; а также во второй сотворены вторые, и последовательно до дня шестого, когда сотворе</w:t>
        <w:softHyphen/>
        <w:t>но все. День же седьмой, соделавшись концом творе</w:t>
        <w:softHyphen/>
        <w:t>ния, заключил собою время, спротяженное устройству мира. Посему, как не после этого времени приведено в бытие небо, и всякая другая часть мира не в последствии присоединена к приведенным уже в бытие в начале, а напротив того, тварь сама по себе пребывает не требующею дополнения и не умаляемою в мерах своих: так не происходило иного времени, кроме показанного устройством мира; напротив же того, естество времени определено седмицею дней. И посему-то, когда измеряем время днями, начав од</w:t>
        <w:softHyphen/>
        <w:t>ним и заключив число седьмым, снова отступаем к единому, целое продолжение времени измеряя не</w:t>
        <w:softHyphen/>
        <w:t>престанно кругом седмиц, пока, по миновании движимого и по прекращении скоротечного движения, как говорит Апостол (Евр.12, 27), не придет то, что уже непоколебимо, и к чему не касается боле превратность и изменение.</w:t>
      </w:r>
    </w:p>
    <w:p>
      <w:pPr>
        <w:pStyle w:val="Normal"/>
        <w:ind w:firstLine="540"/>
        <w:jc w:val="both"/>
        <w:rPr/>
      </w:pPr>
      <w:r>
        <w:rPr>
          <w:sz w:val="22"/>
          <w:szCs w:val="22"/>
        </w:rPr>
        <w:t>Поскольку в одном и том же состоянии и в последующие веки всегда одинаково пребывает та тварь, над которою совлечением телесной жизни совершается истинное обрезание естества человеческого и истин</w:t>
        <w:softHyphen/>
        <w:t>ное очищение от действительной скверны; скверна же для человека — грех, умерщвляемый вместе с естеством человеческим (потому что «во гресех роди мя мати моя» (Пс.50, 7)), которое Сотворивый «очищение грехов наших» (Евр.1, 3) очищает тогда со</w:t>
        <w:softHyphen/>
        <w:t>вершенно, истребляя в естестве существ все, что есть в них кровавого, нечистого и необрезанного; то в этом смысле приемлем закон об «осьмом» дне, — закон об обрезании и очищении; потому что, по пре</w:t>
        <w:softHyphen/>
        <w:t>кращении седмичного времени, по седьмом дне наступить день «осьмый, осьмым» называемый потому, что за седьмым следует, но не допускающий по себе преем</w:t>
        <w:softHyphen/>
        <w:t>ства в числе; потому что постоянно пребывает единым, не разделяемый на части ночным мраком. Ибо производит его иное солнце, которое сияет истинным светом, и как скоро однажды явилось нам, как говорит Апостол, не скрывается уже на запад, но, все объяв светоносною своею силою, в достойных про</w:t>
        <w:softHyphen/>
        <w:t>изводит непрерывный и непреемственный свет, самых причастников сего света соделывая новыми солнцами, как в Евангелии говорит Слово: «тогда праведницы просветятся яко солнце» (Матф. 13, 43).</w:t>
      </w:r>
    </w:p>
    <w:p>
      <w:pPr>
        <w:pStyle w:val="Normal"/>
        <w:ind w:firstLine="540"/>
        <w:jc w:val="both"/>
        <w:rPr/>
      </w:pPr>
      <w:r>
        <w:rPr>
          <w:sz w:val="22"/>
          <w:szCs w:val="22"/>
        </w:rPr>
        <w:t>Итак, поскольку в предыдущем псалме шла речь о «наследствующем», а наследство сберегается для до</w:t>
        <w:softHyphen/>
        <w:t>стойных ко дню осьмому, в сей же день совершится и правдивый суд Божий, уделяющий каждому по до</w:t>
        <w:softHyphen/>
        <w:t>стоинству; то Пророк с воспоминанием о «осьмом» прекрасно соединил и слово о покаянии. Ибо кто, при</w:t>
        <w:softHyphen/>
        <w:t>ведя себе на память страшный суд Христов, не сму</w:t>
        <w:softHyphen/>
        <w:t>тится тотчас же в собственной своей совести, не бу</w:t>
        <w:softHyphen/>
        <w:t>дет объять страхом и неведением? Если и сознает в себе исправление жизни; то, взирая на строгость суда, на котором и малейшие недосмотры подвер</w:t>
        <w:softHyphen/>
        <w:t>гаются исследованию, конечно, придет в ужас от ожидания страшных наказаний, не зная, чем для него заключится конец суда. Посему то, как бы имя у себя перед очами страшные мучения, эту геенну, этот темный огонь, этого неумирающего червя совести, всег</w:t>
        <w:softHyphen/>
        <w:t>да грызущего душу стыдом, и возобновляющего страдания напоминанием о сделанном в жизни худо, он обращается уже с молением к Богу, прося, «да не» оною «яростию» предаст его обличение, ниже оным гневом наложит на него наказание за все, в чем прегрешил (Пс.6, 2). Ибо для осужденных на жес</w:t>
        <w:softHyphen/>
        <w:t>токое наказание страшным оным мучением приговор суда представляется делом ярости и гнева. И потом Пророк, как бы уже страдая в муках, усвояет себе речения мучимых, для которых яростью и гневом кажется то, что на нечестивых налагается в на</w:t>
        <w:softHyphen/>
        <w:t>казание им. Посему говорит: не дожидаюсь того, чтобы ярость эта страшными бичами произвела обличение тайных моих дел; а, напротив того, необходимое следствие оного гнева предупреждаю исповеданием.</w:t>
      </w:r>
    </w:p>
    <w:p>
      <w:pPr>
        <w:pStyle w:val="Normal"/>
        <w:ind w:firstLine="540"/>
        <w:jc w:val="both"/>
        <w:rPr/>
      </w:pPr>
      <w:r>
        <w:rPr>
          <w:sz w:val="22"/>
          <w:szCs w:val="22"/>
        </w:rPr>
        <w:t>Что в бичуемых производит боль, тайны беззакония против воли их делая явными, то произволение совершает само собою, бичуя и муча себя покаянием, и обнаруживая сокрытый в тайне грех. Посему, ска</w:t>
        <w:softHyphen/>
        <w:t>зав: «да не яростию Твоею обличиши мене, ниже гневом Твоим накажеши мене», в след за сим Пророк прибегает к милосердию, причину в себе худого приписывая, не столько произволению, сколько немощи естества. В худом я положении; уврачуй меня по милосердию; потому что по немощи впал я в страсть. Какая же это немощь? Из мест своих вышли «кости» мои, разорвалась взаимная между ними связь. Костями же называет целомудренные помыслы, поддерживающие собою душу. «Исцели мя, Господи, яко смятошася кости моя» (3). И объясняет загадочную речь, присовокупив к сказанному: «душа моя смятеся зело» (4). Посему, что медлишь исцелением? говорит Пророк. «И Ты, Господи, доколе» не окажешь «милости?» Не видишь ли, как близка к смерти жизнь человеческая? Решительную минуту жизни нашей пред</w:t>
        <w:softHyphen/>
        <w:t>упреди обращением души моей, чтобы застигшая смерть не сделала бездейственным всякого средства к уврачеванию. Ибо в смерти никому не будет уже возмож</w:t>
        <w:softHyphen/>
        <w:t>ности болезнь, причиненную ему грехом, уврачевать памятованием о Бог; потому что исповедь имеет силу на земле; а во аде сего нет.</w:t>
      </w:r>
    </w:p>
    <w:p>
      <w:pPr>
        <w:pStyle w:val="Normal"/>
        <w:ind w:firstLine="540"/>
        <w:jc w:val="both"/>
        <w:rPr/>
      </w:pPr>
      <w:r>
        <w:rPr>
          <w:sz w:val="22"/>
          <w:szCs w:val="22"/>
        </w:rPr>
        <w:t>Потом, как бы на чей либо вопрос: почему к уврачеванию прегрешений призываешь милосердие? чем умилосердил ты Божество? — Пророк отвечает так: «утрудихся воздыханием моим, омою от греха постель мою» слезною водою (7). Почему же это? Потому что, говорит Пророк, «смятеся от ярости око мое» (8), и поэтому стал я каким то ветхим и иссохшим, потому что раздражение, произведенное во мне врагами, зародило в душе гнилость. Если же одна раздражительность производит такой страх в погрешившем от оной, то кольми паче естественно будет отчаяться в спасительной надежд тем, кото</w:t>
        <w:softHyphen/>
        <w:t>рые сознали в жизни своей не только страсти, происходящие от раздражительности, но и все порождаемые похотью, любостяжательностию, кичливостью, честолюбием, завистью и прочим роем худых человечес</w:t>
        <w:softHyphen/>
        <w:t>ких наклонностей. Почему, обратив речь к врагам всякого рода, Пророк говорит: «отступите от мене вси делающии беззаконие» (9).</w:t>
      </w:r>
    </w:p>
    <w:p>
      <w:pPr>
        <w:pStyle w:val="Normal"/>
        <w:ind w:firstLine="540"/>
        <w:jc w:val="both"/>
        <w:rPr/>
      </w:pPr>
      <w:r>
        <w:rPr>
          <w:sz w:val="22"/>
          <w:szCs w:val="22"/>
        </w:rPr>
        <w:t>Но в продолжении сего слова Пророк показыва</w:t>
        <w:softHyphen/>
        <w:t>ет добрую надежду, что при покаянии и мы преуспеем в добре. Ибо немедленно и в одно время обращает речь к Богу о покаянии и, пришедши в соощущение Божия о нем благоволения, возвещает ми</w:t>
        <w:softHyphen/>
        <w:t>лость и радуется дару, говоря: «услыша Господь глас моления моего. Господь молитву мою прият» (9. 10). Посему, чтобы навсегда осталось при нем благо, приобретенное покаянием, и чтобы жизнь не возымела снова потребности во вторичном покаянии, молит от</w:t>
        <w:softHyphen/>
        <w:t>вратить врагов его, наказуя их стыдом. Ибо постыженный во время худого предприятия, употребив для себя стыд наставником, удерживающим от таких дел, в последующее время воздержится от подобных искушений.</w:t>
      </w:r>
    </w:p>
    <w:p>
      <w:pPr>
        <w:pStyle w:val="Normal"/>
        <w:ind w:firstLine="540"/>
        <w:jc w:val="both"/>
        <w:rPr/>
      </w:pPr>
      <w:r>
        <w:rPr>
          <w:sz w:val="22"/>
          <w:szCs w:val="22"/>
        </w:rPr>
        <w:t>Вот последование доброго восхождения! Псалом четвертый от блага телесного и плотского отличил невещественное, пятый такового блага испрашивал в наследие; а шестой, упомянув о «осьмом», указал вре</w:t>
        <w:softHyphen/>
        <w:t>мя наследия. «Осьмый» — дал видеть страх суда. Суд подобным нам грешникам подал совет страшное решение суда предварить покаянием. Потом покаяние, разумно принесенное Богу, благовествовало нам о выгоде, какая им доставляется, сказуя: «услыша Гос</w:t>
        <w:softHyphen/>
        <w:t>подь глас» обращающегося к Нему со слезами. А чтобы и после сего, в последующее время, непреложным оставалось у нас благо, Пророк молит, стыдом произвести в нас уничтожение враждебных мыслей. Ибо иную враждебную и беззаконную мысль и невозможно угасить иначе, как приводя ее в уничто</w:t>
        <w:softHyphen/>
        <w:t>жение стыдом; потому что стыд от сделанного в жизни худо делается глубоко утвердившеюся пропастью и отделяет собою человека от греха. Посему скажу: «да постыдятся и посрамятся зело вси врази мои» (11), «врази же человеку», очевидно, «домашнии его» (Матф. 10, 36), которые «от сердца исходят и сквернят человека» (15, 18), и за которыми, если вскоре отвратятся со стыдом, последует для нас упова</w:t>
        <w:softHyphen/>
        <w:t>ние славы, не стыдом оканчивающееся, по благодати Господа. Ему слава во веки. Аминь</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3">
    <w:name w:val="Font Style43"/>
    <w:basedOn w:val="Style14"/>
    <w:qFormat/>
    <w:rPr>
      <w:rFonts w:ascii="Century Schoolbook" w:hAnsi="Century Schoolbook" w:cs="Century Schoolbook"/>
      <w:sz w:val="22"/>
      <w:szCs w:val="22"/>
    </w:rPr>
  </w:style>
  <w:style w:type="character" w:styleId="FontStyle44">
    <w:name w:val="Font Style44"/>
    <w:basedOn w:val="Style14"/>
    <w:qFormat/>
    <w:rPr>
      <w:rFonts w:ascii="Century Schoolbook" w:hAnsi="Century Schoolbook" w:cs="Century Schoolbook"/>
      <w:sz w:val="18"/>
      <w:szCs w:val="18"/>
    </w:rPr>
  </w:style>
  <w:style w:type="character" w:styleId="FontStyle48">
    <w:name w:val="Font Style48"/>
    <w:basedOn w:val="Style14"/>
    <w:qFormat/>
    <w:rPr>
      <w:rFonts w:ascii="Century Schoolbook" w:hAnsi="Century Schoolbook" w:cs="Century Schoolbook"/>
      <w:i/>
      <w:iCs/>
      <w:sz w:val="22"/>
      <w:szCs w:val="22"/>
    </w:rPr>
  </w:style>
  <w:style w:type="character" w:styleId="FontStyle51">
    <w:name w:val="Font Style51"/>
    <w:basedOn w:val="Style14"/>
    <w:qFormat/>
    <w:rPr>
      <w:rFonts w:ascii="Century Schoolbook" w:hAnsi="Century Schoolbook" w:cs="Century Schoolbook"/>
      <w:sz w:val="22"/>
      <w:szCs w:val="22"/>
    </w:rPr>
  </w:style>
  <w:style w:type="character" w:styleId="FontStyle58">
    <w:name w:val="Font Style58"/>
    <w:basedOn w:val="Style14"/>
    <w:qFormat/>
    <w:rPr>
      <w:rFonts w:ascii="Century Schoolbook" w:hAnsi="Century Schoolbook" w:cs="Century Schoolbook"/>
      <w:sz w:val="22"/>
      <w:szCs w:val="22"/>
    </w:rPr>
  </w:style>
  <w:style w:type="character" w:styleId="FontStyle73">
    <w:name w:val="Font Style73"/>
    <w:basedOn w:val="Style14"/>
    <w:qFormat/>
    <w:rPr>
      <w:rFonts w:ascii="Verdana" w:hAnsi="Verdana" w:cs="Verdana"/>
      <w:sz w:val="42"/>
      <w:szCs w:val="42"/>
    </w:rPr>
  </w:style>
  <w:style w:type="character" w:styleId="FontStyle74">
    <w:name w:val="Font Style74"/>
    <w:basedOn w:val="Style14"/>
    <w:qFormat/>
    <w:rPr>
      <w:rFonts w:ascii="Century Schoolbook" w:hAnsi="Century Schoolbook" w:cs="Century Schoolbook"/>
      <w:sz w:val="18"/>
      <w:szCs w:val="18"/>
    </w:rPr>
  </w:style>
  <w:style w:type="character" w:styleId="FontStyle75">
    <w:name w:val="Font Style75"/>
    <w:basedOn w:val="Style14"/>
    <w:qFormat/>
    <w:rPr>
      <w:rFonts w:ascii="Century Schoolbook" w:hAnsi="Century Schoolbook" w:cs="Century Schoolbook"/>
      <w:sz w:val="22"/>
      <w:szCs w:val="22"/>
    </w:rPr>
  </w:style>
  <w:style w:type="character" w:styleId="FontStyle76">
    <w:name w:val="Font Style76"/>
    <w:basedOn w:val="Style14"/>
    <w:qFormat/>
    <w:rPr>
      <w:rFonts w:ascii="Century Schoolbook" w:hAnsi="Century Schoolbook" w:cs="Century School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pPr>
    <w:rPr>
      <w:rFonts w:ascii="Century Schoolbook" w:hAnsi="Century Schoolbook" w:cs="Century Schoolbook"/>
    </w:rPr>
  </w:style>
  <w:style w:type="paragraph" w:styleId="Style17">
    <w:name w:val="Style17"/>
    <w:basedOn w:val="Normal"/>
    <w:qFormat/>
    <w:pPr>
      <w:widowControl w:val="false"/>
      <w:autoSpaceDE w:val="false"/>
    </w:pPr>
    <w:rPr>
      <w:rFonts w:ascii="Century Schoolbook" w:hAnsi="Century Schoolbook" w:cs="Century Schoolbook"/>
    </w:rPr>
  </w:style>
  <w:style w:type="paragraph" w:styleId="Style18">
    <w:name w:val="Style18"/>
    <w:basedOn w:val="Normal"/>
    <w:qFormat/>
    <w:pPr>
      <w:widowControl w:val="false"/>
      <w:autoSpaceDE w:val="false"/>
    </w:pPr>
    <w:rPr>
      <w:rFonts w:ascii="Century Schoolbook" w:hAnsi="Century Schoolbook" w:cs="Century Schoolbook"/>
    </w:rPr>
  </w:style>
  <w:style w:type="paragraph" w:styleId="Style22">
    <w:name w:val="Style22"/>
    <w:basedOn w:val="Normal"/>
    <w:qFormat/>
    <w:pPr>
      <w:widowControl w:val="false"/>
      <w:autoSpaceDE w:val="false"/>
    </w:pPr>
    <w:rPr>
      <w:rFonts w:ascii="Century Schoolbook" w:hAnsi="Century Schoolbook" w:cs="Century Schoolbook"/>
    </w:rPr>
  </w:style>
  <w:style w:type="paragraph" w:styleId="Style23">
    <w:name w:val="Style23"/>
    <w:basedOn w:val="Normal"/>
    <w:qFormat/>
    <w:pPr>
      <w:widowControl w:val="false"/>
      <w:autoSpaceDE w:val="false"/>
    </w:pPr>
    <w:rPr>
      <w:rFonts w:ascii="Century Schoolbook" w:hAnsi="Century Schoolbook" w:cs="Century Schoolbook"/>
    </w:rPr>
  </w:style>
  <w:style w:type="paragraph" w:styleId="Style31">
    <w:name w:val="Style31"/>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pPr>
    <w:rPr>
      <w:rFonts w:ascii="Century Schoolbook" w:hAnsi="Century Schoolbook" w:cs="Century Schoolbook"/>
    </w:rPr>
  </w:style>
  <w:style w:type="paragraph" w:styleId="Style91">
    <w:name w:val="Style9"/>
    <w:basedOn w:val="Normal"/>
    <w:qFormat/>
    <w:pPr>
      <w:widowControl w:val="false"/>
      <w:autoSpaceDE w:val="false"/>
    </w:pPr>
    <w:rPr>
      <w:rFonts w:ascii="Century Schoolbook" w:hAnsi="Century Schoolbook" w:cs="Century Schoolbook"/>
    </w:rPr>
  </w:style>
  <w:style w:type="paragraph" w:styleId="Style141">
    <w:name w:val="Style14"/>
    <w:basedOn w:val="Normal"/>
    <w:qFormat/>
    <w:pPr>
      <w:widowControl w:val="false"/>
      <w:autoSpaceDE w:val="false"/>
    </w:pPr>
    <w:rPr>
      <w:rFonts w:ascii="Century Schoolbook" w:hAnsi="Century Schoolbook" w:cs="Century Schoolboo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28:00Z</dcterms:created>
  <dc:creator>Karina</dc:creator>
  <dc:description/>
  <cp:keywords/>
  <dc:language>en-US</dc:language>
  <cp:lastModifiedBy>USER</cp:lastModifiedBy>
  <dcterms:modified xsi:type="dcterms:W3CDTF">2011-04-09T16:39:00Z</dcterms:modified>
  <cp:revision>5</cp:revision>
  <dc:subject/>
  <dc:title>Святитель Григорий Нисский</dc:title>
</cp:coreProperties>
</file>