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вт. Григорий Великий Двоеслов</w:t>
        <w:br/>
        <w:t>Сорок бесед на Евангелия</w:t>
        <w:br/>
      </w:r>
    </w:p>
    <w:p>
      <w:pPr>
        <w:pStyle w:val="Style11"/>
        <w:rPr/>
      </w:pPr>
      <w:r>
        <w:rPr>
          <w:b/>
          <w:bCs/>
        </w:rPr>
        <w:t>ОГЛАВЛЕНИЕ</w:t>
      </w:r>
      <w:r>
        <w:rPr/>
        <w:t xml:space="preserve"> </w:t>
        <w:br/>
        <w:t xml:space="preserve">Предисловие </w:t>
        <w:br/>
        <w:t xml:space="preserve">Беседа I, произнесенная к народу в храме Св. Ап. Петра во вторую неделю по Рождестве Христове. Чтение Св. Евангелия: Лк.21:25-32 </w:t>
        <w:br/>
        <w:t xml:space="preserve">Беседа II, произнесенная к народу в храме Св. Ап. Петра в неделю 50-ю. Чтение Св. Евангелия: Лк.18:31-44 </w:t>
        <w:br/>
        <w:t xml:space="preserve">Беседа III, произнесенная к народу в храме Святой Филикитаты в день ее мученичества. Чтение Св. Евангелия: Мф.12:46-50 </w:t>
        <w:br/>
        <w:t xml:space="preserve">Беседа IV, произнесенная к народу в Храме Св. мученика Стефана. Об Апостолах. Чтение Св. Евангелия: Мф.10:5-10 </w:t>
        <w:br/>
        <w:t xml:space="preserve">Беседа V, говоренная к народу в храме Св. Апостола Андрея в день его мученичества. Чтение Св. Евангелия: Мф.4:18-22 </w:t>
        <w:br/>
        <w:t xml:space="preserve">Беседа VI, говоренная к народу в храме Святых Маркеллина и Петра в третий воскресный день пришествия Господня. Чтение Св. Евангелия: Мф.11:2-10 </w:t>
        <w:br/>
        <w:t xml:space="preserve">Беседа VII, говоренная к народу в церкви Святого Апостола Петра в четвертый воскресный день по Рождестве Христове. Чтение Св. Евангелия: Ин.1:19-28 </w:t>
        <w:br/>
        <w:t xml:space="preserve">Беседа VIII, говоренная к народу в храме Пресвятой Девы Марии в день Рождества Господня. Чтение Св. Евангелия: Лк.2:1-14 </w:t>
        <w:br/>
        <w:t xml:space="preserve">Беседа IX, говоренная к народу в Церкви Св. Сильвестра в день его мученичества. Чтение Св. Евангелия: Мф.25:14-30 </w:t>
        <w:br/>
        <w:t xml:space="preserve">Беседа X, говоренная к народу в храме Св. Апостола Петра в день его мученичества. Чтение Св. Евангелия: Мф.2:1-12 </w:t>
        <w:br/>
        <w:t xml:space="preserve">Беседа XI, говоренная к народу в храме Св. Агнеты в день ее мученичества. Чтение Св. Евангелия: Мф.13:44-52 </w:t>
        <w:br/>
        <w:t xml:space="preserve">Беседа XII, говоренная к народу в храме Св. Агнеты в день страдания ее. Чтение Св. Евангелия: Мф.25:1-13 </w:t>
        <w:br/>
        <w:t xml:space="preserve">Беседа XIII, говоренная к народу в храме блаженного Феликса Исповедника в день страдания его. Чтение Св. Евангелия: Лк.12:35-40 </w:t>
        <w:br/>
        <w:t xml:space="preserve">Беседа XIV, говоренная к народу в храме Св. Апостола Петра во второй воскресный день после Пасхи. Чтение Св. Евангелия: Ин.10:11-16 </w:t>
        <w:br/>
        <w:t xml:space="preserve">Беседа XV, говоренная к народу в храме Святого Апостола Павла в неделю шестнадцатую. Чтение Св. Евангелия: Лк.8:5-15 </w:t>
        <w:br/>
        <w:t xml:space="preserve">Беседа XVI, говоренная к народу в храме Св. Иоанна, именуемом Константиниановым, в неделю сорок первую. Чтение Св. Евангелия: Мф.4:1-11 </w:t>
        <w:br/>
        <w:t xml:space="preserve">Беседа XVII, произнесенная к Епископам на источниках Латеранских. Чтение Св. Евангелия: Лк.10:1-9 </w:t>
        <w:br/>
        <w:t xml:space="preserve">Беседа XVIII, говоренная в храме Св. Апостола Петра в воскресный день. Чтение Св. Евангелия: Ин.8:45-59 </w:t>
        <w:br/>
        <w:t xml:space="preserve">Беседа XIX, говоренная к народу в храме Св. Мученика Лаврентия в неделю 17-ю. Чтение Св. Евангелия: Мф.20:1-16 </w:t>
        <w:br/>
        <w:t xml:space="preserve">Беседа XX, говоренная к народу в храме Св. Иоанна Крестителя в четвертую субботу перед Рождеством Христовым. Чтение Св. Евангелия: Лк.3:1-11 </w:t>
        <w:br/>
        <w:t xml:space="preserve">Беседа XXI, говоренная к народу в церкви Пресвятой Девы Марии в день Святой Пасхи. Чтение Св. Евангелия: Мк.16:1-7 </w:t>
        <w:br/>
        <w:t xml:space="preserve">Беседа XXII, говоренная к народу в Церкви блаженного Иоанна, именуемой Константиновскою, в субботу после Пасхи. Чтение Св. Евангелия: Ин.20:1-9 </w:t>
        <w:br/>
        <w:t xml:space="preserve">Беседа XXIII, произнесенная к народу в Церкви Св. Апостола Петра на другой день Пасхи. Чтение Св. Евангелия: Лк.24:12-35 </w:t>
        <w:br/>
        <w:t xml:space="preserve">Беседа XXIV, говоренная к народу в храме блаженного Лаврентия-мученика на четвертый день Праздника Пасхи. Чтение Св. Евангелия: Ин.21:1-14 </w:t>
        <w:br/>
        <w:t xml:space="preserve">Беседа XXV, говоренная к народу в храме Св. Иоанна, именуемом Константиновым, в пятый день Праздника Пасхи. Чтение Св. Евангелия: Ин.20:11-18 </w:t>
        <w:br/>
        <w:t xml:space="preserve">Беседа XXVI, говоренная к народу в храме блаженного Иоанна, именуемом Константиновым, в неделю о Фоме. Чтение Св. Евангелия: Ин.20:19-31 </w:t>
        <w:br/>
        <w:t xml:space="preserve">Беседа XXVII, говоренная к народу в церкви Св. Мученика Панкратия в день страдания его. Чтение Св. Евангелия: Ин.15:12-16 </w:t>
        <w:br/>
        <w:t xml:space="preserve">Беседа XXVIII, говоренная к народу в храме Святых Нереи и Ахиллеи в день страдания их. Чтение Св. Евангелия: Ин.4:46-53 </w:t>
        <w:br/>
        <w:t xml:space="preserve">Беседа XXIX, говоренная к народу в храме Св. Апостола Петра на Вознесение Господне. Чтение Св.Евангелия: Мк.16:14-20 </w:t>
        <w:br/>
        <w:t xml:space="preserve">Беседа XXX, говоренная к народу в храме Св. Апостола Петра в день Святой Пятидесятницы. Чтение Св. Евангелия: Ин.14:23-31 </w:t>
        <w:br/>
        <w:t xml:space="preserve">Беседа XXXI, говоренная к народу в храме Св. Мученика Лаврентия в четвертую субботу месяца сентября. Чтение Св. Евангелия: Лк.13:6-13 </w:t>
        <w:br/>
        <w:t xml:space="preserve">Беседа XXXII, говоренная к народу в храме Святых Прокесса и Мартиниана в день преставления их. Чтение Св. Евангелия: Лк.9:23-27 </w:t>
        <w:br/>
        <w:t xml:space="preserve">Беседа XXXIII, говоренная к народу в храме Св. Климента в 24 день сентября. Чтение Св. Евангелия: Лк.7:36-50 </w:t>
        <w:br/>
        <w:t xml:space="preserve">Беседа XXXIV, говоренная к народу в храме блаженных Иоанна и Павла в третий воскресный день по Пятидесятнице. Чтение Св. Евангелия: Лк.15:1-10 </w:t>
        <w:br/>
        <w:t xml:space="preserve">Беседа XXXV, говоренная к народу в церкви Св. Мученика Мины в день преставления его. Чтение Св. Евангелия: Лк.21:9-19 </w:t>
        <w:br/>
        <w:t xml:space="preserve">Беседа XXXVI, говоренная к народу в Церкви Святых Апостолов Филиппа и Иакова во вторую неделю после Пятидесятницы. Чтение Св. Евангелия: Лк.14:16-24 </w:t>
        <w:br/>
        <w:t xml:space="preserve">Беседа XXXVII, говоренная к народу в храме Святого Мученика Севастиана в день преставления его. Чтение Св. Евангелия: Лк.14:26-33 </w:t>
        <w:br/>
        <w:t xml:space="preserve">Беседа XXXVIII, говоренная к народу в храме Св. Мученика Климента. Чтение Св. Евангелия: Мф.22:1-14 </w:t>
        <w:br/>
        <w:t xml:space="preserve">Беседа XXXIX, говоренная к народу в Церкви блаженного Иоанна именуемой Константиновою. Чтение Св. Евангелия: Лк.19:42-47 </w:t>
        <w:br/>
        <w:t xml:space="preserve">Беседа XL, говоренная к народу в храме Св. Мученика Лаврентия в 3-ю неделю по Пятидесятнице. Чтение Св. Евангелия: Лк.16:19-31 </w:t>
      </w:r>
      <w:r>
        <w:br w:type="page"/>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редисловие </w:t>
      </w:r>
    </w:p>
    <w:p>
      <w:pPr>
        <w:pStyle w:val="Normal"/>
        <w:spacing w:lineRule="auto" w:line="240" w:before="280" w:after="280"/>
        <w:rPr/>
      </w:pPr>
      <w:r>
        <w:rPr>
          <w:rFonts w:cs="Times New Roman;Times New Roman" w:ascii="Times New Roman;Times New Roman" w:hAnsi="Times New Roman;Times New Roman"/>
          <w:b/>
          <w:bCs/>
          <w:sz w:val="24"/>
          <w:szCs w:val="24"/>
        </w:rPr>
        <w:t>К Секундину, Епископу Тавроменитскому.</w:t>
      </w:r>
      <w:r>
        <w:rPr>
          <w:rFonts w:cs="Times New Roman;Times New Roman" w:ascii="Times New Roman;Times New Roman" w:hAnsi="Times New Roman;Times New Roman"/>
          <w:sz w:val="24"/>
          <w:szCs w:val="24"/>
        </w:rPr>
        <w:t xml:space="preserve">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сточтимейшему и святейшему брату, Епископу Секундину, Григорий, раб рабов Божиих.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ежду священнодействий Литургии я изъяснил сорок чтений из Евангелия, из числа тех, которые в известные дни, по обычаю, читаются в нашей Церкви. Изъяснение некоторых из них читаемо было предстоящему народу писцом, а изъяснение других перед народом я говорил сам; и в последнем случае оно записано так, как я говорил. Но некоторые братия, пламенея ревностью к священному слову, передали другим то, что я говорил, прежде, нежели я успел тщательно исправить сказанное так, как предполагал. Этих братий я назвал бы в некотором отношении подобными голодным людям, которые нетерпеливо хотят есть пищу прежде, нежели она вполне сварена будет. Место же Писания: Иисус возведен бысть духом в пустыню, искуситися от диавола (Мф.4:1), хотя прежде я изъяснял с некоторым сомнением, однако же после я исправил сомнение точным изъяснением. Эти-то самые беседы я позаботился написать в том порядке, в котором они были сказаны, в двух книгах, дабы и первые двадцать, которые написаны со слов моих, и последние, - столько же, которые сказаны самим мной, были разделены на отдельные книги. Касательно того, что иное у меня предложено прежде, тогда как у Евангелиста написано после, а иное предложено после, тогда как у Евангелиста написано прежде, братолюбие твое отнюдь не должно беспокоиться, потому что беседы, как сказаны были мною в разные времена, так в этом порядке и переписаны в книги писавшими с моих слов. Итак, если бы твое братолюбие, всегда внимательное к священным чтениям, нашло вышеозначенное место из Евангелия истолкованным сомнительно, или эти же самые беседы расположенными не так, как я сказал выше, то знай, что это неисправленные беседы, и исправь их по тем, которые я озаботился препроводить к тебе через настоящего посланного, и никак не позволяй им оставаться без исправления. Подлинные же (беседы мои) хранятся в книгохранилище нашей Святой Церкви для того, чтобы те, которые далеко живут от твоего братолюбия, находили их здесь и могли убеждаться в сделанных мною исправлениях.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Беседа I, произнесенная к народу в храме Св. Ап. Петра во вторую неделю по Рождестве Христове. Чтение Св. Евангелия: Лк.21:25-32 </w:t>
      </w:r>
    </w:p>
    <w:p>
      <w:pPr>
        <w:pStyle w:val="Normal"/>
        <w:spacing w:lineRule="auto" w:line="240" w:before="280" w:after="280"/>
        <w:rPr/>
      </w:pPr>
      <w:r>
        <w:rPr>
          <w:rFonts w:cs="Times New Roman;Times New Roman" w:ascii="Times New Roman;Times New Roman" w:hAnsi="Times New Roman;Times New Roman"/>
          <w:b/>
          <w:bCs/>
          <w:i/>
          <w:iCs/>
          <w:sz w:val="24"/>
          <w:szCs w:val="24"/>
        </w:rPr>
        <w:t>Во время оно: рече Иисус своим учеником:</w:t>
      </w:r>
      <w:r>
        <w:rPr>
          <w:rFonts w:cs="Times New Roman;Times New Roman" w:ascii="Times New Roman;Times New Roman" w:hAnsi="Times New Roman;Times New Roman"/>
          <w:i/>
          <w:iCs/>
          <w:sz w:val="24"/>
          <w:szCs w:val="24"/>
        </w:rPr>
        <w:t xml:space="preserve"> будут знамения в солнце и луне и звездах: и на земли туга языком от нечания шума морскаго и возмущения, издыхающим человеком от страха и чаяния грядущих на вселенную: силы бо небесныя подвигнутся, и тогда узрят Сына человеческа, грядуща на облацех с силою и славою многою. Начинающим же сим бывати, восклонитеся и воздвигните главы ваша: зане приближается избавление ваше. И рече притчу им: видите смоковницу и вся древа: егда прошибаются уже, видяще сами весте, яко близ жатва есть. Тако и вы, егда узрите сия бывающа, ведите, яко близ есть Царствие Божие. Аминь глаголю вам: яко не имать прейти род сей, дондеже вся сия будут.</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1. Господь и Искупитель наш, возлюбленнейшие братия, желая найти нас готовыми, предвозвещает те бедствия, которые должны последовать в отживающем век свой мире для того, чтобы отвратить нас от любви к нему. Наперед дает знать, какие потрясения должны предшествовать приближающейся кончине его, для того, чтобы мы, если не хотим бояться Бога в спокойствии, по крайней мере боялись близкого суда Его, пораженные такими потрясениями. Немного выше, впереди настоящего чтения Св. Евангелия, которое теперь только слышало ваше братолюбие, Господь говорит: </w:t>
      </w:r>
      <w:r>
        <w:rPr>
          <w:rFonts w:cs="Times New Roman;Times New Roman" w:ascii="Times New Roman;Times New Roman" w:hAnsi="Times New Roman;Times New Roman"/>
          <w:i/>
          <w:iCs/>
          <w:sz w:val="24"/>
          <w:szCs w:val="24"/>
        </w:rPr>
        <w:t>востанет язык на язык, и царство на царство. Труси же велицы по местам, и глади</w:t>
      </w:r>
      <w:r>
        <w:rPr>
          <w:rFonts w:cs="Times New Roman;Times New Roman" w:ascii="Times New Roman;Times New Roman" w:hAnsi="Times New Roman;Times New Roman"/>
          <w:sz w:val="24"/>
          <w:szCs w:val="24"/>
        </w:rPr>
        <w:t xml:space="preserve"> (Лк.21:10). И через несколько посредствующих мыслей присовокупил то, что вы сейчас слышали: </w:t>
      </w:r>
      <w:r>
        <w:rPr>
          <w:rFonts w:cs="Times New Roman;Times New Roman" w:ascii="Times New Roman;Times New Roman" w:hAnsi="Times New Roman;Times New Roman"/>
          <w:i/>
          <w:iCs/>
          <w:sz w:val="24"/>
          <w:szCs w:val="24"/>
        </w:rPr>
        <w:t>будут знамения в солнце и луне и звездах: и на земли туга языком, от нечаяния, шума морскаго и возмущения</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Из всех этих событий одни мы видим уже действительно совершившимися, а других страшимся, как имеющих скоро совершиться. Ибо </w:t>
      </w:r>
      <w:r>
        <w:rPr>
          <w:rFonts w:cs="Times New Roman;Times New Roman" w:ascii="Times New Roman;Times New Roman" w:hAnsi="Times New Roman;Times New Roman"/>
          <w:i/>
          <w:iCs/>
          <w:sz w:val="24"/>
          <w:szCs w:val="24"/>
        </w:rPr>
        <w:t>востание язык на язык и тугу</w:t>
      </w:r>
      <w:r>
        <w:rPr>
          <w:rFonts w:cs="Times New Roman;Times New Roman" w:ascii="Times New Roman;Times New Roman" w:hAnsi="Times New Roman;Times New Roman"/>
          <w:sz w:val="24"/>
          <w:szCs w:val="24"/>
        </w:rPr>
        <w:t xml:space="preserve"> их на земле мы видим в наши времена более, нежели читаем в книгах. Что землетрясение разрушает бесчисленные города, об этом, вы знаете, как часто слышим из других частей мира. Моровые язвы терпим непрестанно. Но знамений в солнце, луне и звездах доселе еще ясно не видим; а что и они не далеки, об этом заключаем уже из самых перемен воздушных. Впрочем, прежде нежели Италия предана была языческому мечу на опустошение, мы видели на небе огненные острия, блистающие тою самою кровью рода человеческого, которая после пролита была. Шум же морской и возмущения отнюдь не новость. Но если многие предсказания уже исполнились, то нет сомнения, что исполнятся и те немногие, которые остаются еще не исполнившимися; потому что за несомненность последующих событий ручается исполнение протекших. </w:t>
      </w:r>
    </w:p>
    <w:p>
      <w:pPr>
        <w:pStyle w:val="Normal"/>
        <w:spacing w:lineRule="auto" w:line="240" w:before="280" w:after="280"/>
        <w:rPr/>
      </w:pPr>
      <w:r>
        <w:rPr>
          <w:rFonts w:cs="Times New Roman;Times New Roman" w:ascii="Times New Roman;Times New Roman" w:hAnsi="Times New Roman;Times New Roman"/>
          <w:sz w:val="24"/>
          <w:szCs w:val="24"/>
        </w:rPr>
        <w:t xml:space="preserve">2. Это мы, возлюбленнейшие братия, говорим для того, чтобы ваши души пробудить к усиленной осторожности, чтобы вы не предавались беспечности, чтобы не расслабевали от неведения, но чтобы всегда вас и страх тревожил, и заботливость о добре укрепляла, особенно, если вы будете помышлять о том, что за сим говорит Искупитель наш: </w:t>
      </w:r>
      <w:r>
        <w:rPr>
          <w:rFonts w:cs="Times New Roman;Times New Roman" w:ascii="Times New Roman;Times New Roman" w:hAnsi="Times New Roman;Times New Roman"/>
          <w:i/>
          <w:iCs/>
          <w:sz w:val="24"/>
          <w:szCs w:val="24"/>
        </w:rPr>
        <w:t>издыхающим человеком от страха и чаяния грядущих на вселенную: силы бо небесныя подвигнутся</w:t>
      </w:r>
      <w:r>
        <w:rPr>
          <w:rFonts w:cs="Times New Roman;Times New Roman" w:ascii="Times New Roman;Times New Roman" w:hAnsi="Times New Roman;Times New Roman"/>
          <w:sz w:val="24"/>
          <w:szCs w:val="24"/>
        </w:rPr>
        <w:t xml:space="preserve">. Что Господь называет силами небесными, если не Ангелов, Архангелов, Престолы, Господствия, Начала и Власти, которые во время пришествия Праведного Судии видимо явятся очам нашим, чтобы потребовать от нас точного отчета в том, что теперь благоснисходительно попускает нам невидимый Творец. Тут же и присовокупляется: </w:t>
      </w:r>
      <w:r>
        <w:rPr>
          <w:rFonts w:cs="Times New Roman;Times New Roman" w:ascii="Times New Roman;Times New Roman" w:hAnsi="Times New Roman;Times New Roman"/>
          <w:i/>
          <w:iCs/>
          <w:sz w:val="24"/>
          <w:szCs w:val="24"/>
        </w:rPr>
        <w:t>и тогда узрят Сына человечески, грядуща на облацех с силою и славою многою</w:t>
      </w:r>
      <w:r>
        <w:rPr>
          <w:rFonts w:cs="Times New Roman;Times New Roman" w:ascii="Times New Roman;Times New Roman" w:hAnsi="Times New Roman;Times New Roman"/>
          <w:sz w:val="24"/>
          <w:szCs w:val="24"/>
        </w:rPr>
        <w:t xml:space="preserve">. Яснее сказать можно так: в силе и славе узрят Того, Кого не хотели слушать в уничижении, дабы тем сильнее они почувствовали тогда власть Его, чем неохотнее ныне приклоняют выю сердца своего к послушанию Ему. </w:t>
      </w:r>
    </w:p>
    <w:p>
      <w:pPr>
        <w:pStyle w:val="Normal"/>
        <w:spacing w:lineRule="auto" w:line="240" w:before="280" w:after="280"/>
        <w:rPr/>
      </w:pPr>
      <w:r>
        <w:rPr>
          <w:rFonts w:cs="Times New Roman;Times New Roman" w:ascii="Times New Roman;Times New Roman" w:hAnsi="Times New Roman;Times New Roman"/>
          <w:sz w:val="24"/>
          <w:szCs w:val="24"/>
        </w:rPr>
        <w:t xml:space="preserve">3. Но это сказано на нечестивых; а за сим тотчас обращается речь к утешению избранных. Ибо тотчас говорится: </w:t>
      </w:r>
      <w:r>
        <w:rPr>
          <w:rFonts w:cs="Times New Roman;Times New Roman" w:ascii="Times New Roman;Times New Roman" w:hAnsi="Times New Roman;Times New Roman"/>
          <w:i/>
          <w:iCs/>
          <w:sz w:val="24"/>
          <w:szCs w:val="24"/>
        </w:rPr>
        <w:t>начинающим же сим бывати, восклонитеся, и воздвигните главы ваша, зане приближается избавление ваше</w:t>
      </w:r>
      <w:r>
        <w:rPr>
          <w:rFonts w:cs="Times New Roman;Times New Roman" w:ascii="Times New Roman;Times New Roman" w:hAnsi="Times New Roman;Times New Roman"/>
          <w:sz w:val="24"/>
          <w:szCs w:val="24"/>
        </w:rPr>
        <w:t xml:space="preserve">. Истина увещевает своих избранных, говоря им, как бы прямо так: когда умножатся бедствия мира, когда, при движении Сил, явится страшный Судия, тогда </w:t>
      </w:r>
      <w:r>
        <w:rPr>
          <w:rFonts w:cs="Times New Roman;Times New Roman" w:ascii="Times New Roman;Times New Roman" w:hAnsi="Times New Roman;Times New Roman"/>
          <w:i/>
          <w:iCs/>
          <w:sz w:val="24"/>
          <w:szCs w:val="24"/>
        </w:rPr>
        <w:t>воздвигните главы</w:t>
      </w:r>
      <w:r>
        <w:rPr>
          <w:rFonts w:cs="Times New Roman;Times New Roman" w:ascii="Times New Roman;Times New Roman" w:hAnsi="Times New Roman;Times New Roman"/>
          <w:sz w:val="24"/>
          <w:szCs w:val="24"/>
        </w:rPr>
        <w:t xml:space="preserve">, т.е. возрадуйтесь, потому что, когда кончится мир, которого вы не любили, тогда близко искупление, которого вы желали. Ибо в Св. Писании глава часто принимается за ум: как глава управляет членами, так ум распоряжает помышлениями. Итак, воздвигнуть главы - значит возвысить умы к радостям Небесного Отечества. Следовательно, те, которые любят Бога, получают повеление радоваться и веселиться о кончине мира, потому что они тотчас обретают Того, Кого любят, когда преходит (уходит) тот, кого они не любили. Невозможно, чтобы верный, желающий видеть Бога, скорбел о потрясениях мира, зная, что при этих потрясениях он скончавается. Но написано: </w:t>
      </w:r>
      <w:r>
        <w:rPr>
          <w:rFonts w:cs="Times New Roman;Times New Roman" w:ascii="Times New Roman;Times New Roman" w:hAnsi="Times New Roman;Times New Roman"/>
          <w:i/>
          <w:iCs/>
          <w:sz w:val="24"/>
          <w:szCs w:val="24"/>
        </w:rPr>
        <w:t>иже восхощет друг быти миру, враг Божий бывает</w:t>
      </w:r>
      <w:r>
        <w:rPr>
          <w:rFonts w:cs="Times New Roman;Times New Roman" w:ascii="Times New Roman;Times New Roman" w:hAnsi="Times New Roman;Times New Roman"/>
          <w:sz w:val="24"/>
          <w:szCs w:val="24"/>
        </w:rPr>
        <w:t xml:space="preserve"> (Иак.5:4). Следовательно, кто не радуется приближению кончины мира, тот обнаруживает, что он друг сего последнего, а через это самое является врагом Божиим. Но прочь эта мысль от умов верующих, прочь от тех, которые по вере знают, что есть иная жизнь, а по делам любят ее. Ибо скорбеть о разрушении мира свойственно тем, которые корни сердца своего всадили в любовь к нему, которые не желают будущей жизни, которые даже не верят бытию ее. Мы же, зная о вечных радостях Отечества Небесного, должны как можно скорее поспешать к ним. Нам должно желать идти быстрее и кратчайшим путем дойти до него. Ибо каким несчастьям не подвергается мир сей? Какая скорбь, какая превратность не теснят нас? - Что такое эта смертная жизнь, если не путь? - И подумайте, братия мои, что значит: уставать от трудностей этого пути, и однако же не хотеть, чтобы он когда-нибудь окончился. Но что мир сей должен быть отвергаем и презираем, это изъясняет Искупитель наш предусмотрительным сравнением, когда присовокупляет: </w:t>
      </w:r>
      <w:r>
        <w:rPr>
          <w:rFonts w:cs="Times New Roman;Times New Roman" w:ascii="Times New Roman;Times New Roman" w:hAnsi="Times New Roman;Times New Roman"/>
          <w:i/>
          <w:iCs/>
          <w:sz w:val="24"/>
          <w:szCs w:val="24"/>
        </w:rPr>
        <w:t>видите смоковницу и вся древа: егда прошибаются уже, видяще сами весте, яко близ жатва есть. Тако и вы, егда узрите сия бывающа, ведите, яко близ есть Царство Божие</w:t>
      </w:r>
      <w:r>
        <w:rPr>
          <w:rFonts w:cs="Times New Roman;Times New Roman" w:ascii="Times New Roman;Times New Roman" w:hAnsi="Times New Roman;Times New Roman"/>
          <w:sz w:val="24"/>
          <w:szCs w:val="24"/>
        </w:rPr>
        <w:t xml:space="preserve">. Очевидно, мысль Его есть следующая: как по плодам дерев познается близость лета, так по разрушению мира познается близость Царствия Божия. Этими словами ясно показывается, что плод мира есть разрушение. Он высится для того, чтобы пасть, произращает для того, чтобы все произращаемое истребить смертью. Но хорошо сравнивается Царство Божие с летом, потому что при открытии его проходят облака нашей скорби, и дни жизни осияваются светом вечного Солнца. </w:t>
      </w:r>
    </w:p>
    <w:p>
      <w:pPr>
        <w:pStyle w:val="Normal"/>
        <w:spacing w:lineRule="auto" w:line="240" w:before="280" w:after="280"/>
        <w:rPr/>
      </w:pPr>
      <w:r>
        <w:rPr>
          <w:rFonts w:cs="Times New Roman;Times New Roman" w:ascii="Times New Roman;Times New Roman" w:hAnsi="Times New Roman;Times New Roman"/>
          <w:sz w:val="24"/>
          <w:szCs w:val="24"/>
        </w:rPr>
        <w:t xml:space="preserve">4. Все это утверждается, как несомненная истина, когда присовокупляется еще следующая мысль: </w:t>
      </w:r>
      <w:r>
        <w:rPr>
          <w:rFonts w:cs="Times New Roman;Times New Roman" w:ascii="Times New Roman;Times New Roman" w:hAnsi="Times New Roman;Times New Roman"/>
          <w:i/>
          <w:iCs/>
          <w:sz w:val="24"/>
          <w:szCs w:val="24"/>
        </w:rPr>
        <w:t>аминь глаголю вам: яко не имать прейти род сей, дондеже вся сия будут. Небо и земля мимо идет, словеса же Мои не имут прейти</w:t>
      </w:r>
      <w:r>
        <w:rPr>
          <w:rFonts w:cs="Times New Roman;Times New Roman" w:ascii="Times New Roman;Times New Roman" w:hAnsi="Times New Roman;Times New Roman"/>
          <w:sz w:val="24"/>
          <w:szCs w:val="24"/>
        </w:rPr>
        <w:t xml:space="preserve">. В природе вещей чувственных ничего нет тверже неба и земли, и ничто в природе так быстро не проходит, как слово. Ибо слова, доколе они не произносятся, не суть слова, а когда произнесены, тогда их уже нет; потому что они не иначе могут быть произнесены, как в последовательном порядке одно за другим. Итак, (Спаситель) говорит: </w:t>
      </w:r>
      <w:r>
        <w:rPr>
          <w:rFonts w:cs="Times New Roman;Times New Roman" w:ascii="Times New Roman;Times New Roman" w:hAnsi="Times New Roman;Times New Roman"/>
          <w:i/>
          <w:iCs/>
          <w:sz w:val="24"/>
          <w:szCs w:val="24"/>
        </w:rPr>
        <w:t>небо и земля мимо идет, словеса же Мои не имут прейти</w:t>
      </w:r>
      <w:r>
        <w:rPr>
          <w:rFonts w:cs="Times New Roman;Times New Roman" w:ascii="Times New Roman;Times New Roman" w:hAnsi="Times New Roman;Times New Roman"/>
          <w:sz w:val="24"/>
          <w:szCs w:val="24"/>
        </w:rPr>
        <w:t xml:space="preserve">. Смысл слов Его следующий: все, что у вас твердо, то без изменения не твердо для вечности, а все то, что у Меня кажется проходящим, то решительно твердо и держится без изменения; потому что Мое по видимому проходящее слово выражает мысли, постоянно пребывающие без изменения. </w:t>
      </w:r>
    </w:p>
    <w:p>
      <w:pPr>
        <w:pStyle w:val="Normal"/>
        <w:spacing w:lineRule="auto" w:line="240" w:before="280" w:after="280"/>
        <w:rPr/>
      </w:pPr>
      <w:r>
        <w:rPr>
          <w:rFonts w:cs="Times New Roman;Times New Roman" w:ascii="Times New Roman;Times New Roman" w:hAnsi="Times New Roman;Times New Roman"/>
          <w:sz w:val="24"/>
          <w:szCs w:val="24"/>
        </w:rPr>
        <w:t xml:space="preserve">5. Вот, братия мои, мы уже видим то, о чем слышали. Ежедневно мир подвергается новым, более и более умножающимся, бедствиям. Осмотритесь, сколько вас осталось из бесчисленного народа; и несмотря на то, бичи еще ежедневно постигают нас, неожиданные случаи теснят, новые и непредвидимые удары поражают. Как в юности тело цветет, грудь крепка и невредима, шея мускуловата, жилы полны, а в летах старческих стан скривляется, иссохшая шея сгибается, грудь стесняется учащенным дыханием, силы слабеют, и слова говорящего прерываются одышкою, и хотя бы не было утомления, но для чувств большей частью самое здоровье есть уже болезнь - так и мир в первые свои годы, как бы в юности, был могущ, к распространению потомства рода человеческого силен, телесным здоровьем цветущ, обилием во всем тучен, но ныне он тяготится самою своей старостью и как бы нудится к близкой смерти час от часа умножающимися бедствиями. - Итак, братия мои, не любите того, кого видите не в силах стоять долго. Напечатлейте в душе наставления Апостола, которые он дает нам, говоря: </w:t>
      </w:r>
      <w:r>
        <w:rPr>
          <w:rFonts w:cs="Times New Roman;Times New Roman" w:ascii="Times New Roman;Times New Roman" w:hAnsi="Times New Roman;Times New Roman"/>
          <w:i/>
          <w:iCs/>
          <w:sz w:val="24"/>
          <w:szCs w:val="24"/>
        </w:rPr>
        <w:t>не любите мир, ни яже в мире. Аще кто любит мир, несть любве Отчи в нем</w:t>
      </w:r>
      <w:r>
        <w:rPr>
          <w:rFonts w:cs="Times New Roman;Times New Roman" w:ascii="Times New Roman;Times New Roman" w:hAnsi="Times New Roman;Times New Roman"/>
          <w:sz w:val="24"/>
          <w:szCs w:val="24"/>
        </w:rPr>
        <w:t xml:space="preserve"> (1Ин.2:15). - Три дня тому назад, братия, вы узнали, что внезапною бурею многолетние виноградники опустошены, дома разрушены и Церкви до оснований ниспровержены. Сколько людей, здоровых и невредимых, с вечера думали, что они завтра будут делать то и то, а в эту самую ночь скончались нечаянною смертью под развалинами! </w:t>
      </w:r>
    </w:p>
    <w:p>
      <w:pPr>
        <w:pStyle w:val="Normal"/>
        <w:spacing w:lineRule="auto" w:line="240" w:before="280" w:after="280"/>
        <w:rPr/>
      </w:pPr>
      <w:r>
        <w:rPr>
          <w:rFonts w:cs="Times New Roman;Times New Roman" w:ascii="Times New Roman;Times New Roman" w:hAnsi="Times New Roman;Times New Roman"/>
          <w:sz w:val="24"/>
          <w:szCs w:val="24"/>
        </w:rPr>
        <w:t xml:space="preserve">6. Но нам, возлюбленнейшие, должно размыслить, что для совершения сего невидимый Судия подвиг дыхание самого тонкого ветра, возбудил бурю из одного облака и - потряс землю, поколебал основания стольких зданий. Что же Сей Судия сотворит, когда Сам лично приидет, и гнев Его возгорится на отмщение грешникам, если и то нестерпимо, когда Он поражает нас самым тонким облаком? Какая плоть устоит перед гневом Его, если Он воздвиг только ветр - и потряс землю, дал только движение воздуху - и ниспроверг столько зданий? - Рассуждая о таком могуществе, Павел говорит: </w:t>
      </w:r>
      <w:r>
        <w:rPr>
          <w:rFonts w:cs="Times New Roman;Times New Roman" w:ascii="Times New Roman;Times New Roman" w:hAnsi="Times New Roman;Times New Roman"/>
          <w:i/>
          <w:iCs/>
          <w:sz w:val="24"/>
          <w:szCs w:val="24"/>
        </w:rPr>
        <w:t>страшно есть, еже впасти в руце Бога живаго</w:t>
      </w:r>
      <w:r>
        <w:rPr>
          <w:rFonts w:cs="Times New Roman;Times New Roman" w:ascii="Times New Roman;Times New Roman" w:hAnsi="Times New Roman;Times New Roman"/>
          <w:sz w:val="24"/>
          <w:szCs w:val="24"/>
        </w:rPr>
        <w:t xml:space="preserve"> (Евр.10:31). Это же самое могущество выражает Псалмопевец, когда говорит: </w:t>
      </w:r>
      <w:r>
        <w:rPr>
          <w:rFonts w:cs="Times New Roman;Times New Roman" w:ascii="Times New Roman;Times New Roman" w:hAnsi="Times New Roman;Times New Roman"/>
          <w:i/>
          <w:iCs/>
          <w:sz w:val="24"/>
          <w:szCs w:val="24"/>
        </w:rPr>
        <w:t>Бог яве приидет, Бог наш, и не премолчит: огнь пред ним возгорится, и окрест Его буря зельна</w:t>
      </w:r>
      <w:r>
        <w:rPr>
          <w:rFonts w:cs="Times New Roman;Times New Roman" w:ascii="Times New Roman;Times New Roman" w:hAnsi="Times New Roman;Times New Roman"/>
          <w:sz w:val="24"/>
          <w:szCs w:val="24"/>
        </w:rPr>
        <w:t xml:space="preserve"> (Пс.49:3). Направление этого Страшного Суда сопровождается бурею и огнем, так как буря задушает тех, которых пожигает огнь. Итак, возлюбленнейшие братия, непрестанно имейте перед очами день тот, а что кажется трудным для верования, то облегчается сравнением. Ибо об этом дне у Пророка сказано: </w:t>
      </w:r>
      <w:r>
        <w:rPr>
          <w:rFonts w:cs="Times New Roman;Times New Roman" w:ascii="Times New Roman;Times New Roman" w:hAnsi="Times New Roman;Times New Roman"/>
          <w:i/>
          <w:iCs/>
          <w:sz w:val="24"/>
          <w:szCs w:val="24"/>
        </w:rPr>
        <w:t>близ день Господень великий, близ и скор зело, глас дне Господня горек и жесток учинися. Силен день гнева, день той, день скорби и нужды, день безгодия и исчезновения, день тмы и мрака, день облака и мглы, день трубы и вопля</w:t>
      </w:r>
      <w:r>
        <w:rPr>
          <w:rFonts w:cs="Times New Roman;Times New Roman" w:ascii="Times New Roman;Times New Roman" w:hAnsi="Times New Roman;Times New Roman"/>
          <w:sz w:val="24"/>
          <w:szCs w:val="24"/>
        </w:rPr>
        <w:t xml:space="preserve"> (Соф.1:14-16). Об этом же дне Господь еще говорит через Пророка: </w:t>
      </w:r>
      <w:r>
        <w:rPr>
          <w:rFonts w:cs="Times New Roman;Times New Roman" w:ascii="Times New Roman;Times New Roman" w:hAnsi="Times New Roman;Times New Roman"/>
          <w:i/>
          <w:iCs/>
          <w:sz w:val="24"/>
          <w:szCs w:val="24"/>
        </w:rPr>
        <w:t>(еще единою) Аз потрясу небом и землею</w:t>
      </w:r>
      <w:r>
        <w:rPr>
          <w:rFonts w:cs="Times New Roman;Times New Roman" w:ascii="Times New Roman;Times New Roman" w:hAnsi="Times New Roman;Times New Roman"/>
          <w:sz w:val="24"/>
          <w:szCs w:val="24"/>
        </w:rPr>
        <w:t xml:space="preserve"> (Агг.2:22). Итак, если Он, как сказали мы прежде, потряс воздух - и земля не устояла, - кто же устоит, когда Он потрясет небо? - Но чем мы назовем те страшилища, которые видим, если не предвестниками грядущего гнева? Потому-то и необходимо нам подумать, что нынешние страшилища настолько же различаются от последнего страха, насколько лицо предвозвестника различается от могущества Судии. Итак, возлюбленнейшие братия, с полным вниманием помышляйте о дне том, исправляйте жизнь, переменяйте привычки, искушения ко злу побеждайте противлением, а допущенные грехи очищайте слезами. Ибо тем безопаснее некогда узрите Пришествие вечного Судии, чем большим страхом ныне предварите Его устремление.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Беседа II, произнесенная к народу в храме Св. Ап. Петра в неделю 50-ю. Чтение Св. Евангелия: Лк.18:31-44. </w:t>
      </w:r>
    </w:p>
    <w:p>
      <w:pPr>
        <w:pStyle w:val="Normal"/>
        <w:spacing w:lineRule="auto" w:line="240" w:before="280" w:after="280"/>
        <w:rPr/>
      </w:pPr>
      <w:r>
        <w:rPr>
          <w:rFonts w:cs="Times New Roman;Times New Roman" w:ascii="Times New Roman;Times New Roman" w:hAnsi="Times New Roman;Times New Roman"/>
          <w:b/>
          <w:bCs/>
          <w:i/>
          <w:iCs/>
          <w:sz w:val="24"/>
          <w:szCs w:val="24"/>
        </w:rPr>
        <w:t>Во время оно</w:t>
      </w:r>
      <w:r>
        <w:rPr>
          <w:rFonts w:cs="Times New Roman;Times New Roman" w:ascii="Times New Roman;Times New Roman" w:hAnsi="Times New Roman;Times New Roman"/>
          <w:i/>
          <w:iCs/>
          <w:sz w:val="24"/>
          <w:szCs w:val="24"/>
        </w:rPr>
        <w:t>, поем (Иисус) обанадесяте ученика своя, рече к ним: се, восходим во Иерусалим, и скончаются вся писанная Пророки о Сыне человечесте. Предадят бо Его языком и поругаются Ему, и укорят Его и оплюют Его, и бившее убиют Его: и в третий день воскреснет. И тии ничесоже от сих разумеша: и бе глагол сей сокровен от них, и не разумеваху глаголемых. Бысть же егда приближишася во Иерихон, слепец некий седяше при пути прося. Слышав же народ мимоходящ, вопрошаше, что убо есть се. Поведаша же ему, яко Иисус Назарянин мимоходит. И возопи, глаголя: Иисусе, сыне Давидов, помилуй мя. И предыдущии прещаху ему, да умолчит. Он же паче множае вопияше: Сыне Давидов, помилуй мя. Став же Иисус, повеле привести его к Себе. Приближшуся же ему к Нему, вопроси его, глаголя: что хощеши, да ти сотворю; он же рече: Господи, да прозрю. Иисус же рече ему: прозри: вера твоя спасе тя. И абие прозре, и в след Его идяше, славя Бога. И вси людие видевше, воздаша хвалу Богови.</w:t>
      </w:r>
      <w:r>
        <w:rPr>
          <w:rFonts w:cs="Times New Roman;Times New Roman" w:ascii="Times New Roman;Times New Roman" w:hAnsi="Times New Roman;Times New Roman"/>
          <w:sz w:val="24"/>
          <w:szCs w:val="24"/>
        </w:rPr>
        <w:t xml:space="preserve">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Искупитель наш, предвидя, что души учеников возмутятся от страданий Его, задолго предсказывает им, как о страдании Своем, так и о славе Воскресения Своего, для того, чтобы они, когда увидят Его по предсказанию умирающим, не сомневались и в том, что Он воскреснет. Но как ученики, еще плотяные, никак не могли понять слов тайны, то Он приступает к совершению чуда. Перед их глазами слепец получает прозрение для того, чтобы небесные дела утвердили в вере тех, которые не понимали слов небесной тайны. Но чудеса Господа и Спасителя нашего, возлюбленнейшие братия, надобно понимать так, чтобы и в истину событий их веровать, и сверх того разуметь, что они внушают нам нечто особенное своим значением. Ибо дела Его могуществом указывают на одно, а таинственностью говорят о другом. Вот по истории мы не знаем, кто был этот слепец, но знаем, кого он таинственно представляет. Слепец есть род человеческий, который, в лице прародителя, быв изгнан из рая сладости, не имея понятия о ясности света вышнего, страдает во тьме своего осуждения; но явлением Искупителя просвещается до того, что начинает видеть и желать радости внутреннего света, и на пути жизни обращается к доброй деятельности. </w:t>
      </w:r>
    </w:p>
    <w:p>
      <w:pPr>
        <w:pStyle w:val="Normal"/>
        <w:spacing w:lineRule="auto" w:line="240" w:before="280" w:after="280"/>
        <w:rPr/>
      </w:pPr>
      <w:r>
        <w:rPr>
          <w:rFonts w:cs="Times New Roman;Times New Roman" w:ascii="Times New Roman;Times New Roman" w:hAnsi="Times New Roman;Times New Roman"/>
          <w:sz w:val="24"/>
          <w:szCs w:val="24"/>
        </w:rPr>
        <w:t xml:space="preserve">2. Замечательно, что слепец, по сказанию, получает прозрение тогда, когда Иисус приближался к Иерихону. Ибо Иерихон означает луну, а луна на священном языке служит образом немощей плоти, потому что, когда она в месячном своем течении убывает, тогда служит образом нашей смерти. Итак, когда Создатель наш приближается к Иерихону, тогда слепец получает прозрение - это значит, что когда Божество приемлет на себя немощь нашей плоти, тогда род человеческий восприемлет потерянный им свет. Ибо поскольку Бог терпит человеческое, постольку человек получает силы к Божественному. Этот слепец, по Писанию, сидел именно при пути и просил милостыню; а сама Истина говорит: </w:t>
      </w:r>
      <w:r>
        <w:rPr>
          <w:rFonts w:cs="Times New Roman;Times New Roman" w:ascii="Times New Roman;Times New Roman" w:hAnsi="Times New Roman;Times New Roman"/>
          <w:i/>
          <w:iCs/>
          <w:sz w:val="24"/>
          <w:szCs w:val="24"/>
        </w:rPr>
        <w:t>Аз есмь путь</w:t>
      </w:r>
      <w:r>
        <w:rPr>
          <w:rFonts w:cs="Times New Roman;Times New Roman" w:ascii="Times New Roman;Times New Roman" w:hAnsi="Times New Roman;Times New Roman"/>
          <w:sz w:val="24"/>
          <w:szCs w:val="24"/>
        </w:rPr>
        <w:t xml:space="preserve"> (Ин.14:6). Итак, тот слепец, кто не имеет понятия о ясности света вечного; но если он уже верует в Искупителя; то сидит при пути; если же верует, но не хочет просить о даровании ему света вечного и не молится, то он слепец, хотя и сидящий при пути, но не просящий милостыни. А если кто и уверовал, и познал слепоту души своей, и молится о даровании ему света истины, то он слепец, сидящий при пути и просящий милостыни. Итак, кто сознает мрак слепоты своей, кто имеет понятие о том свете вечности, которого нет у него, тот сердечно вопиет и умиленно взывает: </w:t>
      </w:r>
      <w:r>
        <w:rPr>
          <w:rFonts w:cs="Times New Roman;Times New Roman" w:ascii="Times New Roman;Times New Roman" w:hAnsi="Times New Roman;Times New Roman"/>
          <w:i/>
          <w:iCs/>
          <w:sz w:val="24"/>
          <w:szCs w:val="24"/>
        </w:rPr>
        <w:t>Иисусе, Сыне Давидов, помилуй мя</w:t>
      </w:r>
      <w:r>
        <w:rPr>
          <w:rFonts w:cs="Times New Roman;Times New Roman" w:ascii="Times New Roman;Times New Roman" w:hAnsi="Times New Roman;Times New Roman"/>
          <w:sz w:val="24"/>
          <w:szCs w:val="24"/>
        </w:rPr>
        <w:t xml:space="preserve">. Но послушаем, что следует за воплями слепца. </w:t>
      </w:r>
      <w:r>
        <w:rPr>
          <w:rFonts w:cs="Times New Roman;Times New Roman" w:ascii="Times New Roman;Times New Roman" w:hAnsi="Times New Roman;Times New Roman"/>
          <w:i/>
          <w:iCs/>
          <w:sz w:val="24"/>
          <w:szCs w:val="24"/>
        </w:rPr>
        <w:t>И предыдущии прещаху ему, да молчит.</w:t>
      </w:r>
      <w:r>
        <w:rPr>
          <w:rFonts w:cs="Times New Roman;Times New Roman" w:ascii="Times New Roman;Times New Roman" w:hAnsi="Times New Roman;Times New Roman"/>
          <w:sz w:val="24"/>
          <w:szCs w:val="24"/>
        </w:rPr>
        <w:t xml:space="preserve">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Что же значат эти предыдущии грядущему Иисусу, если не шум плотских пожеланий и мятеж пороков, которые, до приближения к нашей душе Иисуса, рассеивают ум наш своими искушениями и на молитве останавливают сердечные вопли? Ибо часто, когда мы после содеянных грехов желаем обратиться ко Господу, когда усиливаемся вымолить у Него прощение в этих самых содеянных нами грехах, тогда приражаются к душе образы содеянных преступлений, притупляют остроту нашего ума, дух приводят в смятение и не дают простора голосу нашей молитвы. Итак, предыдущии прещаху ему, да молчит; потому что, прежде, нежели приблизится Иисус к душе, преступления, содеянные нами, отпечатываясь в нашем воображении своими образами, смущают нас во время самой молитвы. </w:t>
      </w:r>
    </w:p>
    <w:p>
      <w:pPr>
        <w:pStyle w:val="Normal"/>
        <w:spacing w:lineRule="auto" w:line="240" w:before="280" w:after="280"/>
        <w:rPr/>
      </w:pPr>
      <w:r>
        <w:rPr>
          <w:rFonts w:cs="Times New Roman;Times New Roman" w:ascii="Times New Roman;Times New Roman" w:hAnsi="Times New Roman;Times New Roman"/>
          <w:sz w:val="24"/>
          <w:szCs w:val="24"/>
        </w:rPr>
        <w:t xml:space="preserve">4. Но послушаем, что сделал, наперекор этому, тот слепец, который желал прозрения. Сказано: </w:t>
      </w:r>
      <w:r>
        <w:rPr>
          <w:rFonts w:cs="Times New Roman;Times New Roman" w:ascii="Times New Roman;Times New Roman" w:hAnsi="Times New Roman;Times New Roman"/>
          <w:i/>
          <w:iCs/>
          <w:sz w:val="24"/>
          <w:szCs w:val="24"/>
        </w:rPr>
        <w:t>он же паче множае вопияше, Сыне Давидов, помилуй мя</w:t>
      </w:r>
      <w:r>
        <w:rPr>
          <w:rFonts w:cs="Times New Roman;Times New Roman" w:ascii="Times New Roman;Times New Roman" w:hAnsi="Times New Roman;Times New Roman"/>
          <w:sz w:val="24"/>
          <w:szCs w:val="24"/>
        </w:rPr>
        <w:t xml:space="preserve">. Вот более и более вопиет тот, кого толпа заставляет молчать; так, чем более стесняет нас тягостный шум плотских помыслов, тем пламеннее и настойчивее мы должны быть в молитве. Этот шум препятствует нам вопиять, так как и на молитве большею частью мы страдаем от воображения грехов наших. Но именно, тем громче надобно возвышать голос сердца, чем сильнее встречает он препятствия, доколе он не превысит шума нетерпимых помыслов, и своим напряжением и неотступностью достигнет святого слуха Господня. Что мы теперь говорим, то, думаю, каждый испытал на себе самом; потому что, когда мы душу свою направляем от мира сего к Богу, когда обращаемся к молитве, тогда во время молитвы нашей становится для нас уже неприятно и тягостно то самое, что прежде мы делали с услаждением. Помыслы о грехах отстраняются от очей сердечных силою святого желания; воображение их превозмогается воплями покаяния. </w:t>
      </w:r>
    </w:p>
    <w:p>
      <w:pPr>
        <w:pStyle w:val="Normal"/>
        <w:spacing w:lineRule="auto" w:line="240" w:before="280" w:after="280"/>
        <w:rPr/>
      </w:pPr>
      <w:r>
        <w:rPr>
          <w:rFonts w:cs="Times New Roman;Times New Roman" w:ascii="Times New Roman;Times New Roman" w:hAnsi="Times New Roman;Times New Roman"/>
          <w:sz w:val="24"/>
          <w:szCs w:val="24"/>
        </w:rPr>
        <w:t xml:space="preserve">5. Но когда мы в своей молитве делаем сильное напряжение, тогда в уме напечатлеваем образ мимоходящего Иисуса. Поэтому в Евангелии далее сказано: </w:t>
      </w:r>
      <w:r>
        <w:rPr>
          <w:rFonts w:cs="Times New Roman;Times New Roman" w:ascii="Times New Roman;Times New Roman" w:hAnsi="Times New Roman;Times New Roman"/>
          <w:i/>
          <w:iCs/>
          <w:sz w:val="24"/>
          <w:szCs w:val="24"/>
        </w:rPr>
        <w:t>став же Иисус, повеле привести его к Себе</w:t>
      </w:r>
      <w:r>
        <w:rPr>
          <w:rFonts w:cs="Times New Roman;Times New Roman" w:ascii="Times New Roman;Times New Roman" w:hAnsi="Times New Roman;Times New Roman"/>
          <w:sz w:val="24"/>
          <w:szCs w:val="24"/>
        </w:rPr>
        <w:t xml:space="preserve">. - Вот останавливается Тот, Кто прежде проходил мимо; так, когда мы во время молитвы слышим еще шум мечтаний, тогда чувствуем, что Иисус как бы </w:t>
      </w:r>
      <w:r>
        <w:rPr>
          <w:rFonts w:cs="Times New Roman;Times New Roman" w:ascii="Times New Roman;Times New Roman" w:hAnsi="Times New Roman;Times New Roman"/>
          <w:i/>
          <w:iCs/>
          <w:sz w:val="24"/>
          <w:szCs w:val="24"/>
        </w:rPr>
        <w:t>мимоходит</w:t>
      </w:r>
      <w:r>
        <w:rPr>
          <w:rFonts w:cs="Times New Roman;Times New Roman" w:ascii="Times New Roman;Times New Roman" w:hAnsi="Times New Roman;Times New Roman"/>
          <w:sz w:val="24"/>
          <w:szCs w:val="24"/>
        </w:rPr>
        <w:t xml:space="preserve">. Когда же мы в молитве делаем особенное усилие, тогда Иисус останавливается, чтобы восстановить в нас свет; тогда Бог водворяется в сердце, и потерянный свет возвращается к нам. </w:t>
      </w:r>
    </w:p>
    <w:p>
      <w:pPr>
        <w:pStyle w:val="Normal"/>
        <w:spacing w:lineRule="auto" w:line="240" w:before="280" w:after="280"/>
        <w:rPr/>
      </w:pPr>
      <w:r>
        <w:rPr>
          <w:rFonts w:cs="Times New Roman;Times New Roman" w:ascii="Times New Roman;Times New Roman" w:hAnsi="Times New Roman;Times New Roman"/>
          <w:sz w:val="24"/>
          <w:szCs w:val="24"/>
        </w:rPr>
        <w:t xml:space="preserve">6. Впрочем, в этом событии Господь внушает нам и еще нечто иное, что с пользою можем мы разуметь о человечестве и Божестве Его. Ибо вопль слепца услышал Иисус мимоходящий, а чудо прозрения совершил, остановившись. Мимоходить свойственно человечеству, а стоять - Божеству. По человечеству, Он родился, возрастал, умер, воскрес, переходил из места в место. Итак, как в Божестве нет изменяемости, а </w:t>
      </w:r>
      <w:r>
        <w:rPr>
          <w:rFonts w:cs="Times New Roman;Times New Roman" w:ascii="Times New Roman;Times New Roman" w:hAnsi="Times New Roman;Times New Roman"/>
          <w:i/>
          <w:iCs/>
          <w:sz w:val="24"/>
          <w:szCs w:val="24"/>
        </w:rPr>
        <w:t>мимоходить</w:t>
      </w:r>
      <w:r>
        <w:rPr>
          <w:rFonts w:cs="Times New Roman;Times New Roman" w:ascii="Times New Roman;Times New Roman" w:hAnsi="Times New Roman;Times New Roman"/>
          <w:sz w:val="24"/>
          <w:szCs w:val="24"/>
        </w:rPr>
        <w:t xml:space="preserve"> значит то же, что и изменяться, - то это </w:t>
      </w:r>
      <w:r>
        <w:rPr>
          <w:rFonts w:cs="Times New Roman;Times New Roman" w:ascii="Times New Roman;Times New Roman" w:hAnsi="Times New Roman;Times New Roman"/>
          <w:i/>
          <w:iCs/>
          <w:sz w:val="24"/>
          <w:szCs w:val="24"/>
        </w:rPr>
        <w:t>мимохождение</w:t>
      </w:r>
      <w:r>
        <w:rPr>
          <w:rFonts w:cs="Times New Roman;Times New Roman" w:ascii="Times New Roman;Times New Roman" w:hAnsi="Times New Roman;Times New Roman"/>
          <w:sz w:val="24"/>
          <w:szCs w:val="24"/>
        </w:rPr>
        <w:t xml:space="preserve"> было именно по плоти, а не по Божеству. Но по Божеству Ему свойственно всегда стоять, потому что Он вездесущ, не двигаясь ни вперед, ни назад. Итак, вопиющего слепца слышит Иисус </w:t>
      </w:r>
      <w:r>
        <w:rPr>
          <w:rFonts w:cs="Times New Roman;Times New Roman" w:ascii="Times New Roman;Times New Roman" w:hAnsi="Times New Roman;Times New Roman"/>
          <w:i/>
          <w:iCs/>
          <w:sz w:val="24"/>
          <w:szCs w:val="24"/>
        </w:rPr>
        <w:t>мимоходящий</w:t>
      </w:r>
      <w:r>
        <w:rPr>
          <w:rFonts w:cs="Times New Roman;Times New Roman" w:ascii="Times New Roman;Times New Roman" w:hAnsi="Times New Roman;Times New Roman"/>
          <w:sz w:val="24"/>
          <w:szCs w:val="24"/>
        </w:rPr>
        <w:t xml:space="preserve">, а прозрение дарует </w:t>
      </w:r>
      <w:r>
        <w:rPr>
          <w:rFonts w:cs="Times New Roman;Times New Roman" w:ascii="Times New Roman;Times New Roman" w:hAnsi="Times New Roman;Times New Roman"/>
          <w:i/>
          <w:iCs/>
          <w:sz w:val="24"/>
          <w:szCs w:val="24"/>
        </w:rPr>
        <w:t>стоящий</w:t>
      </w:r>
      <w:r>
        <w:rPr>
          <w:rFonts w:cs="Times New Roman;Times New Roman" w:ascii="Times New Roman;Times New Roman" w:hAnsi="Times New Roman;Times New Roman"/>
          <w:sz w:val="24"/>
          <w:szCs w:val="24"/>
        </w:rPr>
        <w:t xml:space="preserve">; потому что, по человечеству Своему, Он, сочувствуя, сжалился над воплями слепоты нашей; но свет благодати проливает на нас силою Божества Своего. </w:t>
      </w:r>
    </w:p>
    <w:p>
      <w:pPr>
        <w:pStyle w:val="Normal"/>
        <w:spacing w:lineRule="auto" w:line="240" w:before="280" w:after="280"/>
        <w:rPr/>
      </w:pPr>
      <w:r>
        <w:rPr>
          <w:rFonts w:cs="Times New Roman;Times New Roman" w:ascii="Times New Roman;Times New Roman" w:hAnsi="Times New Roman;Times New Roman"/>
          <w:sz w:val="24"/>
          <w:szCs w:val="24"/>
        </w:rPr>
        <w:t xml:space="preserve">7. И замечательно, что Он говорит подошедшему слепцу: </w:t>
      </w:r>
      <w:r>
        <w:rPr>
          <w:rFonts w:cs="Times New Roman;Times New Roman" w:ascii="Times New Roman;Times New Roman" w:hAnsi="Times New Roman;Times New Roman"/>
          <w:i/>
          <w:iCs/>
          <w:sz w:val="24"/>
          <w:szCs w:val="24"/>
        </w:rPr>
        <w:t>что хощеши, да ти сотворю</w:t>
      </w:r>
      <w:r>
        <w:rPr>
          <w:rFonts w:cs="Times New Roman;Times New Roman" w:ascii="Times New Roman;Times New Roman" w:hAnsi="Times New Roman;Times New Roman"/>
          <w:sz w:val="24"/>
          <w:szCs w:val="24"/>
        </w:rPr>
        <w:t xml:space="preserve">. Неужели Тот, Кто мог даровать прозрение, не знал, чего хотел слепец? Но Он хочет, чтобы мы просили, хотя Сам наперед знает, чего мы будем просить, и что даровать нам по нашему прошению. Он заповедует нам непрестанно молиться, и несмотря на то, говорит: </w:t>
      </w:r>
      <w:r>
        <w:rPr>
          <w:rFonts w:cs="Times New Roman;Times New Roman" w:ascii="Times New Roman;Times New Roman" w:hAnsi="Times New Roman;Times New Roman"/>
          <w:i/>
          <w:iCs/>
          <w:sz w:val="24"/>
          <w:szCs w:val="24"/>
        </w:rPr>
        <w:t>весть бо Отец ваш, ихже требуете, прежде прошения вашего</w:t>
      </w:r>
      <w:r>
        <w:rPr>
          <w:rFonts w:cs="Times New Roman;Times New Roman" w:ascii="Times New Roman;Times New Roman" w:hAnsi="Times New Roman;Times New Roman"/>
          <w:sz w:val="24"/>
          <w:szCs w:val="24"/>
        </w:rPr>
        <w:t xml:space="preserve"> (Мф.6:8). Следовательно, за нужное признает, чтобы мы просили Его, для того, чтобы возбудить сердце к молитве. Поэтому и слепец тотчас присовокупил: </w:t>
      </w:r>
      <w:r>
        <w:rPr>
          <w:rFonts w:cs="Times New Roman;Times New Roman" w:ascii="Times New Roman;Times New Roman" w:hAnsi="Times New Roman;Times New Roman"/>
          <w:i/>
          <w:iCs/>
          <w:sz w:val="24"/>
          <w:szCs w:val="24"/>
        </w:rPr>
        <w:t>Господи, да прозрю</w:t>
      </w:r>
      <w:r>
        <w:rPr>
          <w:rFonts w:cs="Times New Roman;Times New Roman" w:ascii="Times New Roman;Times New Roman" w:hAnsi="Times New Roman;Times New Roman"/>
          <w:sz w:val="24"/>
          <w:szCs w:val="24"/>
        </w:rPr>
        <w:t xml:space="preserve">. Вот слепец просит у Господа не злата, но прозрения, потому что он, хотя и может иметь что-либо, но без прозрения - не может видеть того, что имеет. Итак, возлюбленнейшие братия, будем подражать тому, который, как мы слышали, получил исцеление и по телу, и по душе. Будем просить у Господа не ложного богатства, не земных даров, не скоропреходящих почестей, но прозрения; не того прозрения, которое ограничивается местом, которое имеет пределы во времени, которое разнообразится промежутками ночей, которое видит свет наравне с бессловесными животными; но будем просить того света, который можем видеть с одними только Ангелами, который не имеет ни начала, ни конца. К этому свету служит путем вера. Поэтому и слепцу, при даровании прозрения справедливо дается тотчас ответ: </w:t>
      </w:r>
      <w:r>
        <w:rPr>
          <w:rFonts w:cs="Times New Roman;Times New Roman" w:ascii="Times New Roman;Times New Roman" w:hAnsi="Times New Roman;Times New Roman"/>
          <w:i/>
          <w:iCs/>
          <w:sz w:val="24"/>
          <w:szCs w:val="24"/>
        </w:rPr>
        <w:t>прозри, вера твоя спасе тя</w:t>
      </w:r>
      <w:r>
        <w:rPr>
          <w:rFonts w:cs="Times New Roman;Times New Roman" w:ascii="Times New Roman;Times New Roman" w:hAnsi="Times New Roman;Times New Roman"/>
          <w:sz w:val="24"/>
          <w:szCs w:val="24"/>
        </w:rPr>
        <w:t xml:space="preserve">. Но на это плотской помысл возражает: каким образом могу я просить духовного света, которого не могу видеть? Откуда могу я получить сведение, что есть такой свет, который не сияет для очей телесных? - Такому помыслу каждый может отвечать кратко, потому что и то самое, что он ощущает, ощущает не телом, а душою. Никто не видит души своей; и однако же никто не сомневается, что он имеет душу, которой не видит. Ибо душа невидимо управляет видимым телом. Если же это невидимое отделяется, то тотчас падает и видимое, которое видимо стояло. Итак, если в сей видимой жизни существо оживляется невидимым, то есть ли место сомнению в бытии жизни невидимой? </w:t>
      </w:r>
    </w:p>
    <w:p>
      <w:pPr>
        <w:pStyle w:val="Normal"/>
        <w:spacing w:lineRule="auto" w:line="240" w:before="280" w:after="280"/>
        <w:rPr/>
      </w:pPr>
      <w:r>
        <w:rPr>
          <w:rFonts w:cs="Times New Roman;Times New Roman" w:ascii="Times New Roman;Times New Roman" w:hAnsi="Times New Roman;Times New Roman"/>
          <w:sz w:val="24"/>
          <w:szCs w:val="24"/>
        </w:rPr>
        <w:t xml:space="preserve">8. Но послушаем, что сделано для вопиющего слепца, или что сделал сам он. Сказано далее: </w:t>
      </w:r>
      <w:r>
        <w:rPr>
          <w:rFonts w:cs="Times New Roman;Times New Roman" w:ascii="Times New Roman;Times New Roman" w:hAnsi="Times New Roman;Times New Roman"/>
          <w:i/>
          <w:iCs/>
          <w:sz w:val="24"/>
          <w:szCs w:val="24"/>
        </w:rPr>
        <w:t>и абие прозре, и во след Его идяше</w:t>
      </w:r>
      <w:r>
        <w:rPr>
          <w:rFonts w:cs="Times New Roman;Times New Roman" w:ascii="Times New Roman;Times New Roman" w:hAnsi="Times New Roman;Times New Roman"/>
          <w:sz w:val="24"/>
          <w:szCs w:val="24"/>
        </w:rPr>
        <w:t xml:space="preserve">. Видит и последует тот, кто делает добро, которое понимает. Видит же, но не последует тот, кто, хотя и понимает добро, но нерадит о делании добра. Итак, возлюбленнейшие братия, если мы уже сознаем слепоту нашего странствования, если мы, веруя в таинство нашего Искупителя, сидим уже при пути, если ежедневно молясь просим у нашего Зиждителя света, если, видя разумом этот самый свет, мы после слепоты уже прозрели, то делами последуем за Иисусом, Которого видим умом. Будем внимательно смотреть, куда Он шествует, и в последовании держаться стези Его. Ибо Иисусу последует тот, кто подражает Ему. Посему Он и говорит: </w:t>
      </w:r>
      <w:r>
        <w:rPr>
          <w:rFonts w:cs="Times New Roman;Times New Roman" w:ascii="Times New Roman;Times New Roman" w:hAnsi="Times New Roman;Times New Roman"/>
          <w:i/>
          <w:iCs/>
          <w:sz w:val="24"/>
          <w:szCs w:val="24"/>
        </w:rPr>
        <w:t>гряди по Мне, и остави мертвых погребсти своя мертвецы</w:t>
      </w:r>
      <w:r>
        <w:rPr>
          <w:rFonts w:cs="Times New Roman;Times New Roman" w:ascii="Times New Roman;Times New Roman" w:hAnsi="Times New Roman;Times New Roman"/>
          <w:sz w:val="24"/>
          <w:szCs w:val="24"/>
        </w:rPr>
        <w:t xml:space="preserve"> (Мф.7:22). Последовать значит подражать. Поэтому Он опять увещевает, говоря: </w:t>
      </w:r>
      <w:r>
        <w:rPr>
          <w:rFonts w:cs="Times New Roman;Times New Roman" w:ascii="Times New Roman;Times New Roman" w:hAnsi="Times New Roman;Times New Roman"/>
          <w:i/>
          <w:iCs/>
          <w:sz w:val="24"/>
          <w:szCs w:val="24"/>
        </w:rPr>
        <w:t>аще кто Мне служит, Мне да последствует</w:t>
      </w:r>
      <w:r>
        <w:rPr>
          <w:rFonts w:cs="Times New Roman;Times New Roman" w:ascii="Times New Roman;Times New Roman" w:hAnsi="Times New Roman;Times New Roman"/>
          <w:sz w:val="24"/>
          <w:szCs w:val="24"/>
        </w:rPr>
        <w:t xml:space="preserve"> (Ин.12:26). Итак, размыслим, куда Он шествует, чтобы служить Ему в нашем последовании. Вот Он, Господь и Создатель Ангелов, желая принять естество наше, которое создал, нисходит в утробу Девы. Родиться в сем мире от богатых не благоизволил, а избирает родителей бедных. Поэтому не доставало даже агнца, которого надобно было (по закону) принести в жертву за Него, а приносит Матерь в жертву </w:t>
      </w:r>
      <w:r>
        <w:rPr>
          <w:rFonts w:cs="Times New Roman;Times New Roman" w:ascii="Times New Roman;Times New Roman" w:hAnsi="Times New Roman;Times New Roman"/>
          <w:i/>
          <w:iCs/>
          <w:sz w:val="24"/>
          <w:szCs w:val="24"/>
        </w:rPr>
        <w:t>два горличища, или два птенца голубина</w:t>
      </w:r>
      <w:r>
        <w:rPr>
          <w:rFonts w:cs="Times New Roman;Times New Roman" w:ascii="Times New Roman;Times New Roman" w:hAnsi="Times New Roman;Times New Roman"/>
          <w:sz w:val="24"/>
          <w:szCs w:val="24"/>
        </w:rPr>
        <w:t xml:space="preserve"> (Лк.2:24). Не благоизволил также быть счастливым в этом мире, но переносил бесчестия и посмеяния, претерпел оплевания, биения, заушения, терновый венец и Крест. И так как мы лишились внутренней радости через услаждение вещами телесными, то Он показывает, с какою горечью она должна быть возвращаема. Итак, что должен человек претерпеть за себя, если Бог столько претерпел за людей? - Посему, кто уже верует во Христа, но еще держится корыстолюбия, гордится почестями, воспламеняется ненавистью, оскверняется нечистотою похоти, желает в мире счастья, - тот небрежет о последовании Христу, в Которого верует. Ибо тот, которому Вождь указует путь скорби, если желает радостей и наслаждения, идет другим путем. Итак, припомним грехи, содеянные нами; размыслим, сколь страшный Судия приидет для наказания за них; настроим сердца к пролитию слез; да огорчается жизнь наша во времени покаянием, дабы не чувствовать вечной горечи в отмщении. Плач ведет нас к вечным радостям, по обетованию Истины, Которая говорит: </w:t>
      </w:r>
      <w:r>
        <w:rPr>
          <w:rFonts w:cs="Times New Roman;Times New Roman" w:ascii="Times New Roman;Times New Roman" w:hAnsi="Times New Roman;Times New Roman"/>
          <w:i/>
          <w:iCs/>
          <w:sz w:val="24"/>
          <w:szCs w:val="24"/>
        </w:rPr>
        <w:t>блажени плачущии, яко тии утешатся</w:t>
      </w:r>
      <w:r>
        <w:rPr>
          <w:rFonts w:cs="Times New Roman;Times New Roman" w:ascii="Times New Roman;Times New Roman" w:hAnsi="Times New Roman;Times New Roman"/>
          <w:sz w:val="24"/>
          <w:szCs w:val="24"/>
        </w:rPr>
        <w:t xml:space="preserve"> (Мф.5:4). А через радости пролегает путь к плачу, по свидетельству Той же самой Истины, Которая говорит: </w:t>
      </w:r>
      <w:r>
        <w:rPr>
          <w:rFonts w:cs="Times New Roman;Times New Roman" w:ascii="Times New Roman;Times New Roman" w:hAnsi="Times New Roman;Times New Roman"/>
          <w:i/>
          <w:iCs/>
          <w:sz w:val="24"/>
          <w:szCs w:val="24"/>
        </w:rPr>
        <w:t>горе вам, смеющимся ныне: яко возрыдаете и восплачетеся</w:t>
      </w:r>
      <w:r>
        <w:rPr>
          <w:rFonts w:cs="Times New Roman;Times New Roman" w:ascii="Times New Roman;Times New Roman" w:hAnsi="Times New Roman;Times New Roman"/>
          <w:sz w:val="24"/>
          <w:szCs w:val="24"/>
        </w:rPr>
        <w:t xml:space="preserve"> (Лк.6:25). Итак, если мы желаем радости воздаяния в конце поприща, то на пути должны переносить горечь покаяния. И да будет это так, чтобы не только наша жизнь была благоугодна Богу, но чтобы наше обращение и других воспламеняло к славе Божией. Таким образом и Евангельское сказание заключено: </w:t>
      </w:r>
      <w:r>
        <w:rPr>
          <w:rFonts w:cs="Times New Roman;Times New Roman" w:ascii="Times New Roman;Times New Roman" w:hAnsi="Times New Roman;Times New Roman"/>
          <w:i/>
          <w:iCs/>
          <w:sz w:val="24"/>
          <w:szCs w:val="24"/>
        </w:rPr>
        <w:t>и вси люди видевше, воздаша хвалу Богови</w:t>
      </w:r>
      <w:r>
        <w:rPr>
          <w:rFonts w:cs="Times New Roman;Times New Roman" w:ascii="Times New Roman;Times New Roman" w:hAnsi="Times New Roman;Times New Roman"/>
          <w:sz w:val="24"/>
          <w:szCs w:val="24"/>
        </w:rPr>
        <w:t xml:space="preserve">.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pPr>
      <w:r>
        <w:rPr>
          <w:rFonts w:cs="Times New Roman;Times New Roman" w:ascii="Times New Roman;Times New Roman" w:hAnsi="Times New Roman;Times New Roman"/>
          <w:b/>
          <w:sz w:val="24"/>
          <w:szCs w:val="24"/>
        </w:rPr>
        <w:t>Беседа III, произнесенная к народу в храме Святой Филикитаты в день ее мученичества [</w:t>
      </w:r>
      <w:r>
        <w:rPr>
          <w:rFonts w:cs="Times New Roman;Times New Roman" w:ascii="Times New Roman;Times New Roman" w:hAnsi="Times New Roman;Times New Roman"/>
          <w:b/>
          <w:sz w:val="24"/>
          <w:szCs w:val="24"/>
          <w:u w:val="single"/>
        </w:rPr>
        <w:t>1</w:t>
      </w:r>
      <w:r>
        <w:rPr>
          <w:rFonts w:cs="Times New Roman;Times New Roman" w:ascii="Times New Roman;Times New Roman" w:hAnsi="Times New Roman;Times New Roman"/>
          <w:b/>
          <w:sz w:val="24"/>
          <w:szCs w:val="24"/>
        </w:rPr>
        <w:t xml:space="preserve">]. Чтение Св. Евангелия: Мф.12:46-50 </w:t>
      </w:r>
    </w:p>
    <w:p>
      <w:pPr>
        <w:pStyle w:val="Normal"/>
        <w:spacing w:lineRule="auto" w:line="240" w:before="280" w:after="280"/>
        <w:rPr/>
      </w:pPr>
      <w:r>
        <w:rPr>
          <w:rFonts w:cs="Times New Roman;Times New Roman" w:ascii="Times New Roman;Times New Roman" w:hAnsi="Times New Roman;Times New Roman"/>
          <w:b/>
          <w:bCs/>
          <w:i/>
          <w:iCs/>
          <w:sz w:val="24"/>
          <w:szCs w:val="24"/>
        </w:rPr>
        <w:t>Во время оно</w:t>
      </w:r>
      <w:r>
        <w:rPr>
          <w:rFonts w:cs="Times New Roman;Times New Roman" w:ascii="Times New Roman;Times New Roman" w:hAnsi="Times New Roman;Times New Roman"/>
          <w:i/>
          <w:iCs/>
          <w:sz w:val="24"/>
          <w:szCs w:val="24"/>
        </w:rPr>
        <w:t>, глаголющу Иисусу к народом, се, Мати Его и братия Его стояху вне, ишуще глаголати Ему. Рече же некий Ему: се, Мати Твоя и братия твоя вне стоят, хотяще глаголати Тебе. Он же отвещав рече ко глаголющему Ему: кто есть мати Моя; и кто суть братия Моя; И простер руку на ученики Своя, рече: се, мати Моя и братия Моя. Иже бо аще сотворит волю Отца Моего, Иже есть на небесех, той брат Мой, и сестра, и мати (Ми) есть.</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1. Предложенное ныне чтение Св. Евангелия, возлюбленнейшие братия, кратко, но преисполнено великих таин. Ибо Иисус, Создатель и Искупитель наш, показывает вид, будто не знает Матери, и определяет, кто Мать Его, и кто родные, не по плотскому родству, но по единению духа, говоря: </w:t>
      </w:r>
      <w:r>
        <w:rPr>
          <w:rFonts w:cs="Times New Roman;Times New Roman" w:ascii="Times New Roman;Times New Roman" w:hAnsi="Times New Roman;Times New Roman"/>
          <w:i/>
          <w:iCs/>
          <w:sz w:val="24"/>
          <w:szCs w:val="24"/>
        </w:rPr>
        <w:t>кто есть мати Моя, и кто суть братия Моя; иже бо аще сотворит волю Отца Моего, Иже есть на небесех, той брат Мой, и сестра, и мати (Ми) есть</w:t>
      </w:r>
      <w:r>
        <w:rPr>
          <w:rFonts w:cs="Times New Roman;Times New Roman" w:ascii="Times New Roman;Times New Roman" w:hAnsi="Times New Roman;Times New Roman"/>
          <w:sz w:val="24"/>
          <w:szCs w:val="24"/>
        </w:rPr>
        <w:t xml:space="preserve">. Этими словами что другое Он внушает нам, если не то, что Он из язычества собирает многих, последующих велениям Его, и отвергает Иудею, в которой родился по плоти? Поэтому и Матерь Его, как бы непризнаваемая, представляется вне стоящею; так синагога отвергается Учредителем ее за то, что, наблюдая исполнение закона, она потеряла духовное разумение и, ради охранения буквы, остановилась вне. </w:t>
      </w:r>
    </w:p>
    <w:p>
      <w:pPr>
        <w:pStyle w:val="Normal"/>
        <w:spacing w:lineRule="auto" w:line="240" w:before="280" w:after="280"/>
        <w:rPr/>
      </w:pPr>
      <w:r>
        <w:rPr>
          <w:rFonts w:cs="Times New Roman;Times New Roman" w:ascii="Times New Roman;Times New Roman" w:hAnsi="Times New Roman;Times New Roman"/>
          <w:sz w:val="24"/>
          <w:szCs w:val="24"/>
        </w:rPr>
        <w:t xml:space="preserve">2. Но что тот, кто творит волю Отца, называется братом и сестрою Господа, это не удивительно, так как тот и другой пол равно призывается к вере. Но чрезвычайно удивительно то, каким образом такой человек называется даже </w:t>
      </w:r>
      <w:r>
        <w:rPr>
          <w:rFonts w:cs="Times New Roman;Times New Roman" w:ascii="Times New Roman;Times New Roman" w:hAnsi="Times New Roman;Times New Roman"/>
          <w:i/>
          <w:iCs/>
          <w:sz w:val="24"/>
          <w:szCs w:val="24"/>
        </w:rPr>
        <w:t>матерью</w:t>
      </w:r>
      <w:r>
        <w:rPr>
          <w:rFonts w:cs="Times New Roman;Times New Roman" w:ascii="Times New Roman;Times New Roman" w:hAnsi="Times New Roman;Times New Roman"/>
          <w:sz w:val="24"/>
          <w:szCs w:val="24"/>
        </w:rPr>
        <w:t xml:space="preserve">? Ибо верных учеников Господь удостоил имени братий, сказав: </w:t>
      </w:r>
      <w:r>
        <w:rPr>
          <w:rFonts w:cs="Times New Roman;Times New Roman" w:ascii="Times New Roman;Times New Roman" w:hAnsi="Times New Roman;Times New Roman"/>
          <w:i/>
          <w:iCs/>
          <w:sz w:val="24"/>
          <w:szCs w:val="24"/>
        </w:rPr>
        <w:t>идите, возвестите братии Моей</w:t>
      </w:r>
      <w:r>
        <w:rPr>
          <w:rFonts w:cs="Times New Roman;Times New Roman" w:ascii="Times New Roman;Times New Roman" w:hAnsi="Times New Roman;Times New Roman"/>
          <w:sz w:val="24"/>
          <w:szCs w:val="24"/>
        </w:rPr>
        <w:t xml:space="preserve"> (Мф.28:10). Следовательно, приходя к вере, можно быть братом Господним; но спрашивается, каким образом можно быть Его матерью? - Надобно знать, что верующий братом и сестрою Христу делается по вере, а матерью через проповедь. Ибо проповедующий, как бы так сказать, рождает Господа, Которого внедряет в сердца слушающих; матерью же делается и тогда, когда проповедью его порождается в сердце ближнего любовь ко Господу. </w:t>
      </w:r>
    </w:p>
    <w:p>
      <w:pPr>
        <w:pStyle w:val="Normal"/>
        <w:spacing w:lineRule="auto" w:line="240" w:before="280" w:after="280"/>
        <w:rPr/>
      </w:pPr>
      <w:r>
        <w:rPr>
          <w:rFonts w:cs="Times New Roman;Times New Roman" w:ascii="Times New Roman;Times New Roman" w:hAnsi="Times New Roman;Times New Roman"/>
          <w:sz w:val="24"/>
          <w:szCs w:val="24"/>
        </w:rPr>
        <w:t xml:space="preserve">3. Подтверждение этой истины представляет нам блаженная Филикитата, мученичество которой мы ныне торжествуем: она по вере была рабой Христовой, а по проповеди соделалась матерью Христовой. Ибо, как читаем в достовернейших жизнеописаниях ее, она так страшилась оставить после себя семерых сынов своих живыми во плоти, как плотские родители обыкновенно боятся, чтобы дети не умерли прежде их. Претерпевая тяжесть гонения, она проповедью укрепила сердца детей в любви к Вышнему Отечеству и духом переродила тех, которых родила плотью, так что проповедью возродила для Бога тех, которых плотью родила для мира. Размыслите, возлюбленнейшие братия, об этом мужественном сердце в женском теле. Бесстрашно предстала она на смерть. Она страшилась только того, чтобы в детях не потерялся свет истины, если они останутся в живых. Как же не назвать эту жену Мученицею? - Это более, нежели Мученица. - Господь, говоря об Иоанне, сказал: </w:t>
      </w:r>
      <w:r>
        <w:rPr>
          <w:rFonts w:cs="Times New Roman;Times New Roman" w:ascii="Times New Roman;Times New Roman" w:hAnsi="Times New Roman;Times New Roman"/>
          <w:i/>
          <w:iCs/>
          <w:sz w:val="24"/>
          <w:szCs w:val="24"/>
        </w:rPr>
        <w:t>чесо изыдосте</w:t>
      </w:r>
      <w:r>
        <w:rPr>
          <w:rFonts w:cs="Times New Roman;Times New Roman" w:ascii="Times New Roman;Times New Roman" w:hAnsi="Times New Roman;Times New Roman"/>
          <w:sz w:val="24"/>
          <w:szCs w:val="24"/>
        </w:rPr>
        <w:t xml:space="preserve"> (в пустыню) </w:t>
      </w:r>
      <w:r>
        <w:rPr>
          <w:rFonts w:cs="Times New Roman;Times New Roman" w:ascii="Times New Roman;Times New Roman" w:hAnsi="Times New Roman;Times New Roman"/>
          <w:i/>
          <w:iCs/>
          <w:sz w:val="24"/>
          <w:szCs w:val="24"/>
        </w:rPr>
        <w:t>видети; Пророка ли; ей, глаголю вам, и лишше Пророка</w:t>
      </w:r>
      <w:r>
        <w:rPr>
          <w:rFonts w:cs="Times New Roman;Times New Roman" w:ascii="Times New Roman;Times New Roman" w:hAnsi="Times New Roman;Times New Roman"/>
          <w:sz w:val="24"/>
          <w:szCs w:val="24"/>
        </w:rPr>
        <w:t xml:space="preserve"> (Мф.11:9), и сам Иоанн на вопрос о себе отвечал: </w:t>
      </w:r>
      <w:r>
        <w:rPr>
          <w:rFonts w:cs="Times New Roman;Times New Roman" w:ascii="Times New Roman;Times New Roman" w:hAnsi="Times New Roman;Times New Roman"/>
          <w:i/>
          <w:iCs/>
          <w:sz w:val="24"/>
          <w:szCs w:val="24"/>
        </w:rPr>
        <w:t>несмь пророк</w:t>
      </w:r>
      <w:r>
        <w:rPr>
          <w:rFonts w:cs="Times New Roman;Times New Roman" w:ascii="Times New Roman;Times New Roman" w:hAnsi="Times New Roman;Times New Roman"/>
          <w:sz w:val="24"/>
          <w:szCs w:val="24"/>
        </w:rPr>
        <w:t xml:space="preserve"> (Ин.1:21) [</w:t>
      </w:r>
      <w:r>
        <w:rPr>
          <w:rFonts w:cs="Times New Roman;Times New Roman" w:ascii="Times New Roman;Times New Roman" w:hAnsi="Times New Roman;Times New Roman"/>
          <w:sz w:val="24"/>
          <w:szCs w:val="24"/>
          <w:u w:val="single"/>
        </w:rPr>
        <w:t>2</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Тот, кто признавал себя более, нежели Пророком, справедливо говорил, что он не Пророк. А большим, нежели Пророк, называется он потому, что назначение Пророка состоит в предсказании будущего, а не в указании настоящего. Иоанн же более, нежели Пророк, потому что указал перстом на Того, о Ком проповедовал. Таким образом, и эту жену я назвал бы не только Мученицею, но и более, нежели Мученицею, потому что она, предпосылая семь залогов в Царство (Небесное), столько же раз умирала прежде своей смерти, первая явилась на мучения, но скончалась восьмою. Мучимая мать бесстрашно взирала на смерть детей, утешение надежды препобеждало скорбь естества. Она страшилась за живых, радовалась за умирающих. Не желала ни одного оставить после себя живым для того, чтобы оставшийся не лишен был соучастия с нею (в блаженстве). Итак, никто из вас, возлюбленнейшие братия, не думай, будто сердце ее, при умерщвлении детей, не терзалось естественной жалостью. Ибо она не могла без скорби видеть умирающих детей, чувствуя, что они плоть ее; но она чувствовала внутреннюю силу любви, которая препобеждала скорбь плоти. Так и об имевшем пострадать Петре сказано: </w:t>
      </w:r>
      <w:r>
        <w:rPr>
          <w:rFonts w:cs="Times New Roman;Times New Roman" w:ascii="Times New Roman;Times New Roman" w:hAnsi="Times New Roman;Times New Roman"/>
          <w:i/>
          <w:iCs/>
          <w:sz w:val="24"/>
          <w:szCs w:val="24"/>
        </w:rPr>
        <w:t>егда же состареешися, воздежеши руце твои, и ин тя пояшет и ведет, аможе не хощеши</w:t>
      </w:r>
      <w:r>
        <w:rPr>
          <w:rFonts w:cs="Times New Roman;Times New Roman" w:ascii="Times New Roman;Times New Roman" w:hAnsi="Times New Roman;Times New Roman"/>
          <w:sz w:val="24"/>
          <w:szCs w:val="24"/>
        </w:rPr>
        <w:t xml:space="preserve"> (Ин.21:18). Ибо Петр мог бы и не страдать за Христа, если бы решительно не хотел, но он силой духа возлюбил мученичество, которого не желал бы по слабости плоти. Трепеща перед казнями плотью, он духом возвышался к славе; и совершилось то, что он и против воли желал Креста мученического. Так и мы, когда желаем выздоровления, тогда принимаем горькие лекарства. Хотя горечь в лекарстве и не нравится, но приятно здоровье, восстановляемое этою горечью. Итак, Филикитата любила детей своих по плоти; но по любви к Небесному Отечеству хотела, чтобы прежде нее умерли те, которых она любила. Она сама претерпела раны их и в предшествии (детей) с этими ранами перешла в Царство (Небесное). Итак, я справедливо наименовал бы эту жену более, нежели Мученицею, потому что она столько раз умерщвляется в детях своих по чувству сердца, вытерпев и сама многоразличные мучения, стала выше самой пальмы мученичества. Рассказывают, что у древних был такой обычай: тот, кто делался консулом, получал принадлежащую званию его почесть по порядку времени; но если кто впоследствии снова достиг консульского звания и был консулом не однажды, а два или, быть может, три раза, тот имел преимущество в славе и почестях перед теми, которые были консулами не более одного раза. Так блаженная Филикитата стала выше Мучеников; потому что она, при умерщвлении прежде нее стольких сынов, многократно умирала за Христа, и для любви ее не доставало только ее собственной смерти. </w:t>
      </w:r>
    </w:p>
    <w:p>
      <w:pPr>
        <w:pStyle w:val="Normal"/>
        <w:spacing w:lineRule="auto" w:line="240" w:before="280" w:after="280"/>
        <w:rPr/>
      </w:pPr>
      <w:r>
        <w:rPr>
          <w:rFonts w:cs="Times New Roman;Times New Roman" w:ascii="Times New Roman;Times New Roman" w:hAnsi="Times New Roman;Times New Roman"/>
          <w:sz w:val="24"/>
          <w:szCs w:val="24"/>
        </w:rPr>
        <w:t>4. Обратим, братие, внимание на эту жену, обратим внимание мы, которые по телу мужи, но что мы будем значить в сравнении с нею? - Ибо часто мы предполагаем сделать что-нибудь доброе; но если против нас вылетит из уст насмешника одно, хотя бы и самое легкое слово, то мы тотчас оставляем преднамереваемое дело и, пристыженные, отступаем назад. Таким образом, нас большей частью одни слова отклоняют от добрых дел. Но Филикитату даже мучения не могли поколебать в святом ее намерении. Мы падаем от ветра злословия, а она шла к Царству через железо и считала за ничто все препятствия. Мы не хотим раздать бедным, по заповедям Господним, даже излишнего для нас - она пожертвовала Богу не только своей личностью, но и отдала за Него собственную плоть. Мы, когда по воле Божией лишаемся детей, плачем без утешения; она стала бы плакать о них, как о мертвых, тогда, когда бы не успела предрасположить их к смерти. - Итак, когда приидет праведный Судия на Страшный Суд, тогда что скажем мы, мужи, видя славу этой жены? Будет ли тогда для мужей оправдание в слабости духа, когда будет им указана эта жена, победившая и мир и свой пол? Возлюбленнейшие братия! Пойдем стропотным [</w:t>
      </w:r>
      <w:r>
        <w:rPr>
          <w:rFonts w:cs="Times New Roman;Times New Roman" w:ascii="Times New Roman;Times New Roman" w:hAnsi="Times New Roman;Times New Roman"/>
          <w:sz w:val="24"/>
          <w:szCs w:val="24"/>
          <w:u w:val="single"/>
        </w:rPr>
        <w:t>3</w:t>
      </w:r>
      <w:r>
        <w:rPr>
          <w:rFonts w:cs="Times New Roman;Times New Roman" w:ascii="Times New Roman;Times New Roman" w:hAnsi="Times New Roman;Times New Roman"/>
          <w:sz w:val="24"/>
          <w:szCs w:val="24"/>
        </w:rPr>
        <w:t>] и жестоким путем Искупителя; усилиями (подвижников) он соделался до того ровным, что по нему могут ходить женщины. Презрим все настоящее, ибо ничтожно то, что может пройти. Неуместно любить то, что скоро гибнет. Да не преобладает нами любовь к благам земным; да не напыщает гордость; да не терзает гнев; да не оскверняет роскошь; да не снедает зависть. По любви к нам, возлюбленнейшие братия, умер Искупитель наш; по любви к Нему научимся и мы препобеждать самих себя. Если это мы вполне совершим, то не только предотвратим от себя угрожающие наказания, но и сподобимся славы, вместе с Мучениками. Ибо, хотя ныне нет гонений, однако же и в мире есть место мученичеству, потому что, хотя мы не подклоняем выи плоти под меч, однако же духовным мечом должны посекать в сердце плотские пожелания, при помощи Самого [</w:t>
      </w:r>
      <w:r>
        <w:rPr>
          <w:rFonts w:cs="Times New Roman;Times New Roman" w:ascii="Times New Roman;Times New Roman" w:hAnsi="Times New Roman;Times New Roman"/>
          <w:sz w:val="24"/>
          <w:szCs w:val="24"/>
          <w:u w:val="single"/>
        </w:rPr>
        <w:t>4</w:t>
      </w:r>
      <w:r>
        <w:rPr>
          <w:rFonts w:cs="Times New Roman;Times New Roman" w:ascii="Times New Roman;Times New Roman" w:hAnsi="Times New Roman;Times New Roman"/>
          <w:sz w:val="24"/>
          <w:szCs w:val="24"/>
        </w:rPr>
        <w:t xml:space="preserve">] Спасителя нашего Иисуса Христа, Которому принадлежит всякая слава, честь и поклонение, с Отцом, и Св. Духом, ныне и присно, и во веки веков. Аминь. </w:t>
      </w:r>
    </w:p>
    <w:p>
      <w:pPr>
        <w:pStyle w:val="Normal"/>
        <w:spacing w:lineRule="auto" w:line="240" w:before="280" w:after="280"/>
        <w:rPr/>
      </w:pPr>
      <w:r>
        <w:rPr>
          <w:rFonts w:cs="Times New Roman;Times New Roman" w:ascii="Times New Roman;Times New Roman" w:hAnsi="Times New Roman;Times New Roman"/>
          <w:b/>
          <w:bCs/>
          <w:sz w:val="24"/>
          <w:szCs w:val="24"/>
        </w:rPr>
        <w:t>Примечания</w:t>
      </w:r>
      <w:r>
        <w:rPr>
          <w:rFonts w:cs="Times New Roman;Times New Roman" w:ascii="Times New Roman;Times New Roman" w:hAnsi="Times New Roman;Times New Roman"/>
          <w:sz w:val="24"/>
          <w:szCs w:val="24"/>
        </w:rPr>
        <w:t xml:space="preserve"> </w:t>
        <w:br/>
      </w:r>
      <w:bookmarkStart w:id="0" w:name="1"/>
      <w:r>
        <w:rPr>
          <w:rFonts w:cs="Times New Roman;Times New Roman" w:ascii="Times New Roman;Times New Roman" w:hAnsi="Times New Roman;Times New Roman"/>
          <w:sz w:val="24"/>
          <w:szCs w:val="24"/>
        </w:rPr>
        <w:t xml:space="preserve">1. С подлинника: </w:t>
      </w:r>
      <w:r>
        <w:rPr>
          <w:rFonts w:cs="Times New Roman;Times New Roman" w:ascii="Times New Roman;Times New Roman" w:hAnsi="Times New Roman;Times New Roman"/>
          <w:i/>
          <w:iCs/>
          <w:sz w:val="24"/>
          <w:szCs w:val="24"/>
        </w:rPr>
        <w:t>в день рождения</w:t>
      </w:r>
      <w:r>
        <w:rPr>
          <w:rFonts w:cs="Times New Roman;Times New Roman" w:ascii="Times New Roman;Times New Roman" w:hAnsi="Times New Roman;Times New Roman"/>
          <w:sz w:val="24"/>
          <w:szCs w:val="24"/>
        </w:rPr>
        <w:t xml:space="preserve">. Но в древности так назывался день мученичества, или кончины мученической. </w:t>
        <w:br/>
      </w:r>
      <w:bookmarkStart w:id="1" w:name="2"/>
      <w:bookmarkEnd w:id="0"/>
      <w:r>
        <w:rPr>
          <w:rFonts w:cs="Times New Roman;Times New Roman" w:ascii="Times New Roman;Times New Roman" w:hAnsi="Times New Roman;Times New Roman"/>
          <w:sz w:val="24"/>
          <w:szCs w:val="24"/>
        </w:rPr>
        <w:t xml:space="preserve">2. </w:t>
      </w:r>
      <w:r>
        <w:rPr>
          <w:rFonts w:cs="Times New Roman;Times New Roman" w:ascii="Times New Roman;Times New Roman" w:hAnsi="Times New Roman;Times New Roman"/>
          <w:i/>
          <w:iCs/>
          <w:sz w:val="24"/>
          <w:szCs w:val="24"/>
        </w:rPr>
        <w:t>И вопросиша его: что убо; Илиа ли еси ты; и глагола: несмь. Пророк ли еси; и отвеща: ни.</w:t>
      </w:r>
      <w:r>
        <w:rPr>
          <w:rFonts w:cs="Times New Roman;Times New Roman" w:ascii="Times New Roman;Times New Roman" w:hAnsi="Times New Roman;Times New Roman"/>
          <w:sz w:val="24"/>
          <w:szCs w:val="24"/>
        </w:rPr>
        <w:t xml:space="preserve"> </w:t>
        <w:br/>
      </w:r>
      <w:bookmarkStart w:id="2" w:name="3"/>
      <w:bookmarkEnd w:id="1"/>
      <w:r>
        <w:rPr>
          <w:rFonts w:cs="Times New Roman;Times New Roman" w:ascii="Times New Roman;Times New Roman" w:hAnsi="Times New Roman;Times New Roman"/>
          <w:sz w:val="24"/>
          <w:szCs w:val="24"/>
        </w:rPr>
        <w:t xml:space="preserve">3. Стропотный - кривой, шероховатый, извилистый. (Прим. ред.) </w:t>
        <w:br/>
      </w:r>
      <w:bookmarkStart w:id="3" w:name="4"/>
      <w:bookmarkEnd w:id="2"/>
      <w:r>
        <w:rPr>
          <w:rFonts w:cs="Times New Roman;Times New Roman" w:ascii="Times New Roman;Times New Roman" w:hAnsi="Times New Roman;Times New Roman"/>
          <w:sz w:val="24"/>
          <w:szCs w:val="24"/>
        </w:rPr>
        <w:t xml:space="preserve">4. В подлиннике напечатано только до сего слова; а затем приложено только etc., т.е. и прочее - то, чем обыкновенно заканчиваются слова и беседы Св. Отцов, т.е. славословием Св. Троице. </w:t>
      </w:r>
      <w:bookmarkEnd w:id="3"/>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Беседа IV, произнесенная к народу в Храме Св. мученика Стефана. Об Апостолах. Чтение Св. Евангелия: Мф.10:5-10 </w:t>
      </w:r>
    </w:p>
    <w:p>
      <w:pPr>
        <w:pStyle w:val="Normal"/>
        <w:spacing w:lineRule="auto" w:line="240" w:before="280" w:after="280"/>
        <w:rPr/>
      </w:pPr>
      <w:r>
        <w:rPr>
          <w:rFonts w:cs="Times New Roman;Times New Roman" w:ascii="Times New Roman;Times New Roman" w:hAnsi="Times New Roman;Times New Roman"/>
          <w:b/>
          <w:bCs/>
          <w:i/>
          <w:iCs/>
          <w:sz w:val="24"/>
          <w:szCs w:val="24"/>
        </w:rPr>
        <w:t>Во время оно</w:t>
      </w:r>
      <w:r>
        <w:rPr>
          <w:rFonts w:cs="Times New Roman;Times New Roman" w:ascii="Times New Roman;Times New Roman" w:hAnsi="Times New Roman;Times New Roman"/>
          <w:i/>
          <w:iCs/>
          <w:sz w:val="24"/>
          <w:szCs w:val="24"/>
        </w:rPr>
        <w:t>, (посла Иисус обанадесять ученики Своя)</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u w:val="single"/>
        </w:rPr>
        <w:t>1</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i/>
          <w:iCs/>
          <w:sz w:val="24"/>
          <w:szCs w:val="24"/>
        </w:rPr>
        <w:t>, заповеда им, глаголя: на путь язык не идите и во град Самарянский не внидите. Идите же паче ко овцам погибшим дому Израилева. Ходяще же проповедуйте, глаголюще, яко приближися Царствие Небесное. Болящия изцеляйте, прокаженныя очищайте, мертвыя воскрешайте, бесы изгоняйте: туне приясте, туне дадите. Не стяжите злата, ни сребра, ни меди при поясех ваших, ни пиры в путь, ни двою ризу, ни сапог, ни жезла: достоин бо есть делатель мзды своея.</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1. Когда известно всем, возлюбленнейшие братья, что Искупитель наш пришел в мир для искупления всех народов; когда видим, что Он ежедневно призывал самарян к вере, что же это значит, что Он, посылая учеников на проповедь, говорит: </w:t>
      </w:r>
      <w:r>
        <w:rPr>
          <w:rFonts w:cs="Times New Roman;Times New Roman" w:ascii="Times New Roman;Times New Roman" w:hAnsi="Times New Roman;Times New Roman"/>
          <w:i/>
          <w:iCs/>
          <w:sz w:val="24"/>
          <w:szCs w:val="24"/>
        </w:rPr>
        <w:t>на путь язык не идите и во град Самарянский не внидите. Идите же паче ко овцам погибшим дому Израилева</w:t>
      </w:r>
      <w:r>
        <w:rPr>
          <w:rFonts w:cs="Times New Roman;Times New Roman" w:ascii="Times New Roman;Times New Roman" w:hAnsi="Times New Roman;Times New Roman"/>
          <w:sz w:val="24"/>
          <w:szCs w:val="24"/>
        </w:rPr>
        <w:t>? - Значит - как заключаем из конца дела, - что Он хотел прежде проповедать одним иудеям, а после всем язычникам, для того чтобы, когда те отвергнут призывание к обращению, святые проповедники по порядку направились к призыванию язычников; и чтобы то, что для иудеев было исполнением (обетований), для язычников было преизбытком благодати. И тогда были в Иудеи люди, способные к тому, чтобы слышать призывание; и в язычестве были неспособные. Так, в Деяниях Апостольских мы читаем, что вследствие проповеди Петра, сперва уверовало три тысячи евреев, а потом пять тысяч (Деян.2:41; 4:4). И когда Апостолы хотели было проповедовать асийским язычникам, тогда это возбранено им Духом (Деян.16:6); и однако же тот же самый Дух, Который прежде возбранил проповедание, после влил оное в сердца асийцев [</w:t>
      </w:r>
      <w:r>
        <w:rPr>
          <w:rFonts w:cs="Times New Roman;Times New Roman" w:ascii="Times New Roman;Times New Roman" w:hAnsi="Times New Roman;Times New Roman"/>
          <w:sz w:val="24"/>
          <w:szCs w:val="24"/>
          <w:u w:val="single"/>
        </w:rPr>
        <w:t>2</w:t>
      </w:r>
      <w:r>
        <w:rPr>
          <w:rFonts w:cs="Times New Roman;Times New Roman" w:ascii="Times New Roman;Times New Roman" w:hAnsi="Times New Roman;Times New Roman"/>
          <w:sz w:val="24"/>
          <w:szCs w:val="24"/>
        </w:rPr>
        <w:t xml:space="preserve">]. Ибо давно уже вся Асия уверовала. Следовательно, что прежде возбранено, то после совершено потому, что прежде в ней не было таких, которые были бы способны ко спасению. - Тогда в ней были такие, которые еще не заслуживали быть восстановленными к жизни, но не заслуживали и подвергнуться строжайшему осуждению за презрение проповеди. Итак, по тонкому и сокровенному суду святая проповедь не допускается до слуха некоторых, потому что сии не заслуживают быть восстановленными благодатью. Посему необходимо, возлюбленнейшая братия, чтобы мы страшились тайных определений на нас Всемогущего Бога во всем, что мы делаем, для того, чтобы тогда, когда душа наша, рассеянная по внешности, не удерживается от своего сластолюбия, внутренний Судия, наперекор ему, страхом побуждал нас к противному. Взирая на это правильно, Псалмопевец говорит: </w:t>
      </w:r>
      <w:r>
        <w:rPr>
          <w:rFonts w:cs="Times New Roman;Times New Roman" w:ascii="Times New Roman;Times New Roman" w:hAnsi="Times New Roman;Times New Roman"/>
          <w:i/>
          <w:iCs/>
          <w:sz w:val="24"/>
          <w:szCs w:val="24"/>
        </w:rPr>
        <w:t>приидите и видите дела Божия, коль страшен в советех паче сынов человеческих</w:t>
      </w:r>
      <w:r>
        <w:rPr>
          <w:rFonts w:cs="Times New Roman;Times New Roman" w:ascii="Times New Roman;Times New Roman" w:hAnsi="Times New Roman;Times New Roman"/>
          <w:sz w:val="24"/>
          <w:szCs w:val="24"/>
        </w:rPr>
        <w:t xml:space="preserve"> (Пс.45:9; 65:5). Ибо он видит, что один по милосердию призывается, а другой по настоянию правосудия отвергается. И поскольку Господь одним распоряжается милостиво, а другим во гневе, то Он отверг то, чего не мог тронуть. И кого Он предвидел не только неуловимым, но и ожесточившимся в некоторых своих мнениях, того в совете своем предопределил на страшную участь. </w:t>
      </w:r>
    </w:p>
    <w:p>
      <w:pPr>
        <w:pStyle w:val="Normal"/>
        <w:spacing w:lineRule="auto" w:line="240" w:before="280" w:after="280"/>
        <w:rPr/>
      </w:pPr>
      <w:r>
        <w:rPr>
          <w:rFonts w:cs="Times New Roman;Times New Roman" w:ascii="Times New Roman;Times New Roman" w:hAnsi="Times New Roman;Times New Roman"/>
          <w:sz w:val="24"/>
          <w:szCs w:val="24"/>
        </w:rPr>
        <w:t xml:space="preserve">2. Но послушаем, что заповедуется посланным проповедникам. </w:t>
      </w:r>
      <w:r>
        <w:rPr>
          <w:rFonts w:cs="Times New Roman;Times New Roman" w:ascii="Times New Roman;Times New Roman" w:hAnsi="Times New Roman;Times New Roman"/>
          <w:i/>
          <w:iCs/>
          <w:sz w:val="24"/>
          <w:szCs w:val="24"/>
        </w:rPr>
        <w:t>Ходяще же проповедуйте, глаголюще, яко приближися Царствие Небесное.</w:t>
      </w:r>
      <w:r>
        <w:rPr>
          <w:rFonts w:cs="Times New Roman;Times New Roman" w:ascii="Times New Roman;Times New Roman" w:hAnsi="Times New Roman;Times New Roman"/>
          <w:sz w:val="24"/>
          <w:szCs w:val="24"/>
        </w:rPr>
        <w:t xml:space="preserve"> Об этом, возлюбленнейшая братия, если бы молчало Евангелие, то вопиял бы мир. Ибо развалины его служат голосами его. Стертый такими потрясениями, он лишился своей славы, как бы указуя нам на самое близкое Царство, следующее за ним. Он горек становится даже для тех, которые любят его. Самые развалины его проповедуют, что его не должно любить. Ибо, если бы потрясенный дом угрожал хозяину падением, то каждый жилец в нем должен был бы бежать (из него); и кто любил его стоящим, тот тем скорее должен выходить из него падающего. Итак, если мир падает, а мы его любим, то хотим быть более задавленными, нежели обитать в нем; потому что мы, которых любовь привязывает к страстям мира, никаким способом (уже) не отделяемся от его развалин. Итак, ныне, когда видим все уже разрушающимся, нам удобно наш дух отделить от любви к нему. Но это было весьма трудно в то время, в которое были посылаемы проповедовать невидимое Царство Небесное, когда все видели, что царства земные цветут и расширяются. </w:t>
      </w:r>
    </w:p>
    <w:p>
      <w:pPr>
        <w:pStyle w:val="Normal"/>
        <w:spacing w:lineRule="auto" w:line="240" w:before="280" w:after="280"/>
        <w:rPr/>
      </w:pPr>
      <w:r>
        <w:rPr>
          <w:rFonts w:cs="Times New Roman;Times New Roman" w:ascii="Times New Roman;Times New Roman" w:hAnsi="Times New Roman;Times New Roman"/>
          <w:sz w:val="24"/>
          <w:szCs w:val="24"/>
        </w:rPr>
        <w:t xml:space="preserve">3. Для сего-то и присоединены чудеса святым проповедникам, дабы проявляемая ими сила усиливала веру в слова их, и дабы те, которые проповедовали новое, новое и творили, как в том же самом чтении далее сказано: </w:t>
      </w:r>
      <w:r>
        <w:rPr>
          <w:rFonts w:cs="Times New Roman;Times New Roman" w:ascii="Times New Roman;Times New Roman" w:hAnsi="Times New Roman;Times New Roman"/>
          <w:i/>
          <w:iCs/>
          <w:sz w:val="24"/>
          <w:szCs w:val="24"/>
        </w:rPr>
        <w:t>болящия изцеляйте, прокаженныя очищайте, мертвыя воскрешайте, бесы изгоняйте</w:t>
      </w:r>
      <w:r>
        <w:rPr>
          <w:rFonts w:cs="Times New Roman;Times New Roman" w:ascii="Times New Roman;Times New Roman" w:hAnsi="Times New Roman;Times New Roman"/>
          <w:sz w:val="24"/>
          <w:szCs w:val="24"/>
        </w:rPr>
        <w:t xml:space="preserve">. При процветании мира, при размножении рода человеческого, при долговременном пребывании плоти в этой жизни, при изобилии богатства вещей, кто поверил бы, когда бы услышал, что есть иная жизнь? Кто предпочел бы невидимое видимому? Но при исцелении болящих, при воскрешении мертвых, при очищении прокаженных, при изгнании бесов из бесноватых, при совершении столь многих видимых чудес, кто не поверил бы тому, что услышал бы о невидимом? - Ибо видимые чудеса для того и сияют, чтобы привлекать к вере сердца зрителей, дабы через то, что вовне дивно совершается, признавалось еще </w:t>
      </w:r>
      <w:r>
        <w:rPr>
          <w:rFonts w:cs="Times New Roman;Times New Roman" w:ascii="Times New Roman;Times New Roman" w:hAnsi="Times New Roman;Times New Roman"/>
          <w:i/>
          <w:iCs/>
          <w:sz w:val="24"/>
          <w:szCs w:val="24"/>
        </w:rPr>
        <w:t>более</w:t>
      </w:r>
      <w:r>
        <w:rPr>
          <w:rFonts w:cs="Times New Roman;Times New Roman" w:ascii="Times New Roman;Times New Roman" w:hAnsi="Times New Roman;Times New Roman"/>
          <w:sz w:val="24"/>
          <w:szCs w:val="24"/>
        </w:rPr>
        <w:t xml:space="preserve"> дивным то, что внутри. - Посему ныне, когда численность верующих возросла, в Святой Церкви много людей добродетельных, но они не имеют знамений добродетелей, потому что напрасно является чудо вовне, если нет того, что содевалось бы внутри. Ибо, по слову Учителя языков: </w:t>
      </w:r>
      <w:r>
        <w:rPr>
          <w:rFonts w:cs="Times New Roman;Times New Roman" w:ascii="Times New Roman;Times New Roman" w:hAnsi="Times New Roman;Times New Roman"/>
          <w:i/>
          <w:iCs/>
          <w:sz w:val="24"/>
          <w:szCs w:val="24"/>
        </w:rPr>
        <w:t>языцы в знамение суть не верующим, но неверным</w:t>
      </w:r>
      <w:r>
        <w:rPr>
          <w:rFonts w:cs="Times New Roman;Times New Roman" w:ascii="Times New Roman;Times New Roman" w:hAnsi="Times New Roman;Times New Roman"/>
          <w:sz w:val="24"/>
          <w:szCs w:val="24"/>
        </w:rPr>
        <w:t xml:space="preserve"> (1Кор.14:22). Поэтому этот же самый славный проповедник, среди проповедания, молитвой воскресил перед всеми неверующими Евтиха, который во время сна упал из окна и совсем лишился жизни. (Деян.20:9 и след.). Проходя через Мелит и зная, что этот остров наполнен неверующими, он молитвой уврачевал отца Поплиева, </w:t>
      </w:r>
      <w:r>
        <w:rPr>
          <w:rFonts w:cs="Times New Roman;Times New Roman" w:ascii="Times New Roman;Times New Roman" w:hAnsi="Times New Roman;Times New Roman"/>
          <w:i/>
          <w:iCs/>
          <w:sz w:val="24"/>
          <w:szCs w:val="24"/>
        </w:rPr>
        <w:t>огнем и водным трудом (одержимого)</w:t>
      </w:r>
      <w:r>
        <w:rPr>
          <w:rFonts w:cs="Times New Roman;Times New Roman" w:ascii="Times New Roman;Times New Roman" w:hAnsi="Times New Roman;Times New Roman"/>
          <w:sz w:val="24"/>
          <w:szCs w:val="24"/>
        </w:rPr>
        <w:t xml:space="preserve"> (Деян.28:8) [</w:t>
      </w:r>
      <w:r>
        <w:rPr>
          <w:rFonts w:cs="Times New Roman;Times New Roman" w:ascii="Times New Roman;Times New Roman" w:hAnsi="Times New Roman;Times New Roman"/>
          <w:sz w:val="24"/>
          <w:szCs w:val="24"/>
          <w:u w:val="single"/>
        </w:rPr>
        <w:t>3</w:t>
      </w:r>
      <w:r>
        <w:rPr>
          <w:rFonts w:cs="Times New Roman;Times New Roman" w:ascii="Times New Roman;Times New Roman" w:hAnsi="Times New Roman;Times New Roman"/>
          <w:sz w:val="24"/>
          <w:szCs w:val="24"/>
        </w:rPr>
        <w:t xml:space="preserve">]. Но сопутника своего в странствовании и помощника в святой проповеди, Тимофея, страждущего слабостью желудка, врачует не словом, но знанием медицины, говоря: </w:t>
      </w:r>
      <w:r>
        <w:rPr>
          <w:rFonts w:cs="Times New Roman;Times New Roman" w:ascii="Times New Roman;Times New Roman" w:hAnsi="Times New Roman;Times New Roman"/>
          <w:i/>
          <w:iCs/>
          <w:sz w:val="24"/>
          <w:szCs w:val="24"/>
        </w:rPr>
        <w:t>мало вина приемли, стомаха ради твоего и частых твоих недугов</w:t>
      </w:r>
      <w:r>
        <w:rPr>
          <w:rFonts w:cs="Times New Roman;Times New Roman" w:ascii="Times New Roman;Times New Roman" w:hAnsi="Times New Roman;Times New Roman"/>
          <w:sz w:val="24"/>
          <w:szCs w:val="24"/>
        </w:rPr>
        <w:t xml:space="preserve"> (1Тим.5:23). Итак, почему тот, кто одной молитвой врачует больного неверующего, не врачует своего больного спутника той же молитвой? - Именно потому, что тот, который не имел внутренней жизни, должен быть уврачеван внешним чудом, чтобы, через проявления внешнего могущества, внутренняя сила воодушевила его к жизни. А для болящего верного сотрудника, который по внутренней жизни был здоров, не были нужны внешние знамения. </w:t>
      </w:r>
    </w:p>
    <w:p>
      <w:pPr>
        <w:pStyle w:val="Normal"/>
        <w:spacing w:lineRule="auto" w:line="240" w:before="280" w:after="280"/>
        <w:rPr/>
      </w:pPr>
      <w:r>
        <w:rPr>
          <w:rFonts w:cs="Times New Roman;Times New Roman" w:ascii="Times New Roman;Times New Roman" w:hAnsi="Times New Roman;Times New Roman"/>
          <w:sz w:val="24"/>
          <w:szCs w:val="24"/>
        </w:rPr>
        <w:t xml:space="preserve">4. Но послушаем, что Искупитель наш присовокупляет к дарованной власти проповедания, к дарованным чудесам могущества. </w:t>
      </w:r>
      <w:r>
        <w:rPr>
          <w:rFonts w:cs="Times New Roman;Times New Roman" w:ascii="Times New Roman;Times New Roman" w:hAnsi="Times New Roman;Times New Roman"/>
          <w:i/>
          <w:iCs/>
          <w:sz w:val="24"/>
          <w:szCs w:val="24"/>
        </w:rPr>
        <w:t>Туне приясте, туне дадите.</w:t>
      </w:r>
      <w:r>
        <w:rPr>
          <w:rFonts w:cs="Times New Roman;Times New Roman" w:ascii="Times New Roman;Times New Roman" w:hAnsi="Times New Roman;Times New Roman"/>
          <w:sz w:val="24"/>
          <w:szCs w:val="24"/>
        </w:rPr>
        <w:t xml:space="preserve"> Ибо Он предвидел, что некоторые этот самый дар приятого Духа обратят в торговлю и чудесные знамения унизят до удовлетворения сребролюбию. Так Симон волхв, видя чудеса, совершенные возложением руки, желал получить этот дар Святого Духа за деньги (Деян.18:18 и след.) именно для того, чтобы еще хуже продавать то, что худо приобрел бы. Посему-то Искупитель наш бичом от вервий изгнал толпы из храма и ниспроверг столы продающих голубей (Ин.2:15) [</w:t>
      </w:r>
      <w:r>
        <w:rPr>
          <w:rFonts w:cs="Times New Roman;Times New Roman" w:ascii="Times New Roman;Times New Roman" w:hAnsi="Times New Roman;Times New Roman"/>
          <w:sz w:val="24"/>
          <w:szCs w:val="24"/>
          <w:u w:val="single"/>
        </w:rPr>
        <w:t>4</w:t>
      </w:r>
      <w:r>
        <w:rPr>
          <w:rFonts w:cs="Times New Roman;Times New Roman" w:ascii="Times New Roman;Times New Roman" w:hAnsi="Times New Roman;Times New Roman"/>
          <w:sz w:val="24"/>
          <w:szCs w:val="24"/>
        </w:rPr>
        <w:t xml:space="preserve">]. Ибо продавать голубей - значит совершать рукоположение, через которое приемлется Дух Святой, не по заслуге жизни, но за деньги. Но есть некоторые, которые хотя и не берут денег за рукоположение, однако же даруют степени Священства по человекоугодию, и за эту щедрость ищут в награду только похвалы. Эти люди не дают </w:t>
      </w:r>
      <w:r>
        <w:rPr>
          <w:rFonts w:cs="Times New Roman;Times New Roman" w:ascii="Times New Roman;Times New Roman" w:hAnsi="Times New Roman;Times New Roman"/>
          <w:i/>
          <w:iCs/>
          <w:sz w:val="24"/>
          <w:szCs w:val="24"/>
        </w:rPr>
        <w:t>туне</w:t>
      </w:r>
      <w:r>
        <w:rPr>
          <w:rFonts w:cs="Times New Roman;Times New Roman" w:ascii="Times New Roman;Times New Roman" w:hAnsi="Times New Roman;Times New Roman"/>
          <w:sz w:val="24"/>
          <w:szCs w:val="24"/>
        </w:rPr>
        <w:t xml:space="preserve">, что </w:t>
      </w:r>
      <w:r>
        <w:rPr>
          <w:rFonts w:cs="Times New Roman;Times New Roman" w:ascii="Times New Roman;Times New Roman" w:hAnsi="Times New Roman;Times New Roman"/>
          <w:i/>
          <w:iCs/>
          <w:sz w:val="24"/>
          <w:szCs w:val="24"/>
        </w:rPr>
        <w:t>туне</w:t>
      </w:r>
      <w:r>
        <w:rPr>
          <w:rFonts w:cs="Times New Roman;Times New Roman" w:ascii="Times New Roman;Times New Roman" w:hAnsi="Times New Roman;Times New Roman"/>
          <w:sz w:val="24"/>
          <w:szCs w:val="24"/>
        </w:rPr>
        <w:t xml:space="preserve"> ими получено, потому что за исполнение святой обязанности желают монеты благорасположенности к ним. Посему Пророк, описывая мужа праведного, говорит, что он </w:t>
      </w:r>
      <w:r>
        <w:rPr>
          <w:rFonts w:cs="Times New Roman;Times New Roman" w:ascii="Times New Roman;Times New Roman" w:hAnsi="Times New Roman;Times New Roman"/>
          <w:i/>
          <w:iCs/>
          <w:sz w:val="24"/>
          <w:szCs w:val="24"/>
        </w:rPr>
        <w:t>отрясает руце свои от всякаго дара</w:t>
      </w:r>
      <w:r>
        <w:rPr>
          <w:rFonts w:cs="Times New Roman;Times New Roman" w:ascii="Times New Roman;Times New Roman" w:hAnsi="Times New Roman;Times New Roman"/>
          <w:sz w:val="24"/>
          <w:szCs w:val="24"/>
        </w:rPr>
        <w:t xml:space="preserve"> (Ис.33:15) [</w:t>
      </w:r>
      <w:r>
        <w:rPr>
          <w:rFonts w:cs="Times New Roman;Times New Roman" w:ascii="Times New Roman;Times New Roman" w:hAnsi="Times New Roman;Times New Roman"/>
          <w:sz w:val="24"/>
          <w:szCs w:val="24"/>
          <w:u w:val="single"/>
        </w:rPr>
        <w:t>5</w:t>
      </w:r>
      <w:r>
        <w:rPr>
          <w:rFonts w:cs="Times New Roman;Times New Roman" w:ascii="Times New Roman;Times New Roman" w:hAnsi="Times New Roman;Times New Roman"/>
          <w:sz w:val="24"/>
          <w:szCs w:val="24"/>
        </w:rPr>
        <w:t xml:space="preserve">]. Ибо не говорит: </w:t>
      </w:r>
      <w:r>
        <w:rPr>
          <w:rFonts w:cs="Times New Roman;Times New Roman" w:ascii="Times New Roman;Times New Roman" w:hAnsi="Times New Roman;Times New Roman"/>
          <w:i/>
          <w:iCs/>
          <w:sz w:val="24"/>
          <w:szCs w:val="24"/>
        </w:rPr>
        <w:t>руце свои отрясает от дара</w:t>
      </w:r>
      <w:r>
        <w:rPr>
          <w:rFonts w:cs="Times New Roman;Times New Roman" w:ascii="Times New Roman;Times New Roman" w:hAnsi="Times New Roman;Times New Roman"/>
          <w:sz w:val="24"/>
          <w:szCs w:val="24"/>
        </w:rPr>
        <w:t xml:space="preserve">, но прибавляет: </w:t>
      </w:r>
      <w:r>
        <w:rPr>
          <w:rFonts w:cs="Times New Roman;Times New Roman" w:ascii="Times New Roman;Times New Roman" w:hAnsi="Times New Roman;Times New Roman"/>
          <w:i/>
          <w:iCs/>
          <w:sz w:val="24"/>
          <w:szCs w:val="24"/>
        </w:rPr>
        <w:t>от всякаго</w:t>
      </w:r>
      <w:r>
        <w:rPr>
          <w:rFonts w:cs="Times New Roman;Times New Roman" w:ascii="Times New Roman;Times New Roman" w:hAnsi="Times New Roman;Times New Roman"/>
          <w:sz w:val="24"/>
          <w:szCs w:val="24"/>
        </w:rPr>
        <w:t xml:space="preserve">. Потому что иной есть дар от послушания, иной - от руки, иной - от языка. Дар от послушания состоит в подчинении, простираемом за пределы долга; дар от руки состоит в деньгах; дар от языка - в похвале. Итак, рукополагающий на степени Священства отрясает руце свои от всякого дара тогда, когда в делах Божественных не только денег не желает, но и благодарности человеческой. </w:t>
      </w:r>
    </w:p>
    <w:p>
      <w:pPr>
        <w:pStyle w:val="Normal"/>
        <w:spacing w:lineRule="auto" w:line="240" w:before="280" w:after="280"/>
        <w:rPr/>
      </w:pPr>
      <w:r>
        <w:rPr>
          <w:rFonts w:cs="Times New Roman;Times New Roman" w:ascii="Times New Roman;Times New Roman" w:hAnsi="Times New Roman;Times New Roman"/>
          <w:sz w:val="24"/>
          <w:szCs w:val="24"/>
        </w:rPr>
        <w:t xml:space="preserve">5. Но вы, возлюбленнейшая братия, провождающие светскую жизнь, когда знаете наши обязанности, обратите умственные очи и на свои. Делайте взаимно друг для друга </w:t>
      </w:r>
      <w:r>
        <w:rPr>
          <w:rFonts w:cs="Times New Roman;Times New Roman" w:ascii="Times New Roman;Times New Roman" w:hAnsi="Times New Roman;Times New Roman"/>
          <w:i/>
          <w:iCs/>
          <w:sz w:val="24"/>
          <w:szCs w:val="24"/>
        </w:rPr>
        <w:t>туне</w:t>
      </w:r>
      <w:r>
        <w:rPr>
          <w:rFonts w:cs="Times New Roman;Times New Roman" w:ascii="Times New Roman;Times New Roman" w:hAnsi="Times New Roman;Times New Roman"/>
          <w:sz w:val="24"/>
          <w:szCs w:val="24"/>
        </w:rPr>
        <w:t xml:space="preserve">. Не желайте воздаяния за свою деятельность в этом мире, о котором знаете, что он с такой скоростью приближается уже к кончине. Как желаете вы, дабы другие не видали того, что втайне вы сделали дурного, так остерегайтесь, дабы добрые дела ваши были сокровенны от похвалы человеческой. Не делайте не только зла, но и добра для временного воздаяния. </w:t>
      </w:r>
    </w:p>
    <w:p>
      <w:pPr>
        <w:pStyle w:val="Normal"/>
        <w:spacing w:lineRule="auto" w:line="240" w:before="280" w:after="280"/>
        <w:rPr/>
      </w:pPr>
      <w:r>
        <w:rPr>
          <w:rFonts w:cs="Times New Roman;Times New Roman" w:ascii="Times New Roman;Times New Roman" w:hAnsi="Times New Roman;Times New Roman"/>
          <w:sz w:val="24"/>
          <w:szCs w:val="24"/>
        </w:rPr>
        <w:t>Желайте, чтобы свидетелем вашей деятельности был Тот Самый, Который будет вашим Судией. Пусть Он ныне видит содеваемое вами добро втайне, чтобы представить оное явным во время Своего воздаяния. Как тело ваше, чтобы оно не ослабевало, вы ежедневно питаете пищей, так добрые дела да будут ежедневной пищей для души вашей. Пищей питается тело, а благочестивой деятельностью насыщается дух. Что вы сообщаете телу, имеющему умереть, в том не отказывайте душе, имеющей жить вечно. Ибо когда огнь внезапно обымает жилище, тогда каждый владелец его вскакивает, схватывает, что может, и выбегает, считая прибылью то, если что успеет вынести с собою из огня. Вот пламя бедствий обымает мир, и все, что в нем кажется драгоценным, близкий уже конец опустошает, как огнь. Итак, возлюбленнейшая братия, считайте за величайшую прибыль то, что успеете вынести из него вместе с собой, если убегая его, что-либо унесете, если для вечного воздаяния вы щедростью сохраните то, что могло погибнуть от пребывания на своем месте. Ибо все земное мы теряем хранением, но соблюдаем благотворением. Времена проходят быстро. Итак, поскольку мы великой нечаянностью понуждаемся к видению нашего Судии, то с поспешностью будем готовиться к оному добрыми делами, благодатью Господа нашего [</w:t>
      </w:r>
      <w:r>
        <w:rPr>
          <w:rFonts w:cs="Times New Roman;Times New Roman" w:ascii="Times New Roman;Times New Roman" w:hAnsi="Times New Roman;Times New Roman"/>
          <w:sz w:val="24"/>
          <w:szCs w:val="24"/>
          <w:u w:val="single"/>
        </w:rPr>
        <w:t>6</w:t>
      </w:r>
      <w:r>
        <w:rPr>
          <w:rFonts w:cs="Times New Roman;Times New Roman" w:ascii="Times New Roman;Times New Roman" w:hAnsi="Times New Roman;Times New Roman"/>
          <w:sz w:val="24"/>
          <w:szCs w:val="24"/>
        </w:rPr>
        <w:t xml:space="preserve">] Иисуса Христа, Ему же подобает честь и слава во веки веков. Аминь. </w:t>
      </w:r>
    </w:p>
    <w:p>
      <w:pPr>
        <w:pStyle w:val="Normal"/>
        <w:spacing w:lineRule="auto" w:line="240" w:before="280" w:after="280"/>
        <w:rPr/>
      </w:pPr>
      <w:r>
        <w:rPr>
          <w:rFonts w:cs="Times New Roman;Times New Roman" w:ascii="Times New Roman;Times New Roman" w:hAnsi="Times New Roman;Times New Roman"/>
          <w:b/>
          <w:bCs/>
          <w:sz w:val="24"/>
          <w:szCs w:val="24"/>
        </w:rPr>
        <w:t>Примечания</w:t>
      </w:r>
      <w:r>
        <w:rPr>
          <w:rFonts w:cs="Times New Roman;Times New Roman" w:ascii="Times New Roman;Times New Roman" w:hAnsi="Times New Roman;Times New Roman"/>
          <w:sz w:val="24"/>
          <w:szCs w:val="24"/>
        </w:rPr>
        <w:t xml:space="preserve"> </w:t>
        <w:br/>
        <w:t xml:space="preserve">1. </w:t>
      </w:r>
      <w:r>
        <w:rPr>
          <w:rFonts w:cs="Times New Roman;Times New Roman" w:ascii="Times New Roman;Times New Roman" w:hAnsi="Times New Roman;Times New Roman"/>
          <w:i/>
          <w:iCs/>
          <w:sz w:val="24"/>
          <w:szCs w:val="24"/>
        </w:rPr>
        <w:t>Сия обанадесять посла Иисус...</w:t>
      </w:r>
      <w:r>
        <w:rPr>
          <w:rFonts w:cs="Times New Roman;Times New Roman" w:ascii="Times New Roman;Times New Roman" w:hAnsi="Times New Roman;Times New Roman"/>
          <w:sz w:val="24"/>
          <w:szCs w:val="24"/>
        </w:rPr>
        <w:t xml:space="preserve"> (Прим. ред.) </w:t>
        <w:br/>
        <w:t xml:space="preserve">2. Здесь под Асией разумеется не часть света, а одна из древних областей в Малой Азии. </w:t>
        <w:br/>
        <w:t xml:space="preserve">3. </w:t>
      </w:r>
      <w:r>
        <w:rPr>
          <w:rFonts w:cs="Times New Roman;Times New Roman" w:ascii="Times New Roman;Times New Roman" w:hAnsi="Times New Roman;Times New Roman"/>
          <w:i/>
          <w:iCs/>
          <w:sz w:val="24"/>
          <w:szCs w:val="24"/>
        </w:rPr>
        <w:t>Бысть же отцу Поплиеву огнем и водным трудом одержиму лежати.</w:t>
      </w:r>
      <w:r>
        <w:rPr>
          <w:rFonts w:cs="Times New Roman;Times New Roman" w:ascii="Times New Roman;Times New Roman" w:hAnsi="Times New Roman;Times New Roman"/>
          <w:sz w:val="24"/>
          <w:szCs w:val="24"/>
        </w:rPr>
        <w:t xml:space="preserve"> </w:t>
        <w:br/>
        <w:t xml:space="preserve">4. </w:t>
      </w:r>
      <w:r>
        <w:rPr>
          <w:rFonts w:cs="Times New Roman;Times New Roman" w:ascii="Times New Roman;Times New Roman" w:hAnsi="Times New Roman;Times New Roman"/>
          <w:i/>
          <w:iCs/>
          <w:sz w:val="24"/>
          <w:szCs w:val="24"/>
        </w:rPr>
        <w:t>И сотворив бич от вервий, вся изгна из церкве.</w:t>
      </w:r>
      <w:r>
        <w:rPr>
          <w:rFonts w:cs="Times New Roman;Times New Roman" w:ascii="Times New Roman;Times New Roman" w:hAnsi="Times New Roman;Times New Roman"/>
          <w:sz w:val="24"/>
          <w:szCs w:val="24"/>
        </w:rPr>
        <w:t xml:space="preserve"> </w:t>
        <w:br/>
      </w:r>
      <w:bookmarkStart w:id="4" w:name="5"/>
      <w:r>
        <w:rPr>
          <w:rFonts w:cs="Times New Roman;Times New Roman" w:ascii="Times New Roman;Times New Roman" w:hAnsi="Times New Roman;Times New Roman"/>
          <w:sz w:val="24"/>
          <w:szCs w:val="24"/>
        </w:rPr>
        <w:t xml:space="preserve">5. Этот текст приведен здесь по переводу, известному под именем </w:t>
      </w:r>
      <w:r>
        <w:rPr>
          <w:rFonts w:cs="Times New Roman;Times New Roman" w:ascii="Times New Roman;Times New Roman" w:hAnsi="Times New Roman;Times New Roman"/>
          <w:i/>
          <w:iCs/>
          <w:sz w:val="24"/>
          <w:szCs w:val="24"/>
        </w:rPr>
        <w:t>Вулгаты</w:t>
      </w:r>
      <w:r>
        <w:rPr>
          <w:rFonts w:cs="Times New Roman;Times New Roman" w:ascii="Times New Roman;Times New Roman" w:hAnsi="Times New Roman;Times New Roman"/>
          <w:sz w:val="24"/>
          <w:szCs w:val="24"/>
        </w:rPr>
        <w:t xml:space="preserve">. Заменить его текстом Славянского перевода признано невозможным; потому что в последнем нет слова </w:t>
      </w:r>
      <w:r>
        <w:rPr>
          <w:rFonts w:cs="Times New Roman;Times New Roman" w:ascii="Times New Roman;Times New Roman" w:hAnsi="Times New Roman;Times New Roman"/>
          <w:i/>
          <w:iCs/>
          <w:sz w:val="24"/>
          <w:szCs w:val="24"/>
        </w:rPr>
        <w:t>всякаго</w:t>
      </w:r>
      <w:r>
        <w:rPr>
          <w:rFonts w:cs="Times New Roman;Times New Roman" w:ascii="Times New Roman;Times New Roman" w:hAnsi="Times New Roman;Times New Roman"/>
          <w:sz w:val="24"/>
          <w:szCs w:val="24"/>
        </w:rPr>
        <w:t xml:space="preserve">, на значении которого Св. Отец основывает силу своего доказательства. </w:t>
        <w:br/>
      </w:r>
      <w:bookmarkStart w:id="5" w:name="6"/>
      <w:bookmarkEnd w:id="4"/>
      <w:r>
        <w:rPr>
          <w:rFonts w:cs="Times New Roman;Times New Roman" w:ascii="Times New Roman;Times New Roman" w:hAnsi="Times New Roman;Times New Roman"/>
          <w:sz w:val="24"/>
          <w:szCs w:val="24"/>
        </w:rPr>
        <w:t xml:space="preserve">6. Примечание то же, какое сделано на окончание третьей беседы. </w:t>
      </w:r>
      <w:bookmarkEnd w:id="5"/>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Беседа V, говоренная к народу в храме Св. Апостола Андрея в день его мученичества. Чтение Св. Евангелия: Мф.4:18-22 </w:t>
      </w:r>
    </w:p>
    <w:p>
      <w:pPr>
        <w:pStyle w:val="Normal"/>
        <w:spacing w:lineRule="auto" w:line="240" w:before="280" w:after="280"/>
        <w:rPr/>
      </w:pPr>
      <w:r>
        <w:rPr>
          <w:rFonts w:cs="Times New Roman;Times New Roman" w:ascii="Times New Roman;Times New Roman" w:hAnsi="Times New Roman;Times New Roman"/>
          <w:b/>
          <w:bCs/>
          <w:i/>
          <w:iCs/>
          <w:sz w:val="24"/>
          <w:szCs w:val="24"/>
        </w:rPr>
        <w:t>Во время оно</w:t>
      </w:r>
      <w:r>
        <w:rPr>
          <w:rFonts w:cs="Times New Roman;Times New Roman" w:ascii="Times New Roman;Times New Roman" w:hAnsi="Times New Roman;Times New Roman"/>
          <w:i/>
          <w:iCs/>
          <w:sz w:val="24"/>
          <w:szCs w:val="24"/>
        </w:rPr>
        <w:t>, ходя же (Иисус) при мори Галилейстем, виде два брата, Симона глаголемого Петра, и Андреа брата его, вметающа мрежи в море, беста бо рыбаря. И глагола има: грядита по Мне, и сотворю вы ловца человеком. Она же абие оставльша мрежи, по нем идоста. И прешед оттуду, виде ина два брата, Иакова Зеведеева, и Иоанна брата его, в корабли с Зеведеом отцем ею, завязующа мрежи своя, и воззва я. Она же абие оставльша корабль и отца своего, по Нем идоста.</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1. Возлюбленнейшая братия, вы слышали, что по единому слову повеления Петр и Андрей последовали за Искупителем. Но они не видели, чтобы Сей творил какие-либо чудеса, ничего не слышали от Него о награде вечного воздаяния; и однако же, по единому велению Господа, забыли о том, чем, казалось, владели. Почему же мы, сколько ни видим чудес, сколько ни поражаемся бичами, сколько ни устрашаемся жестокостями угроз, однако же нерадим о последовании Призывающему. Тот, Кто призывает нас, сидит уже на небе; под иго веры Он склонил уже выи [</w:t>
      </w:r>
      <w:r>
        <w:rPr>
          <w:rFonts w:cs="Times New Roman;Times New Roman" w:ascii="Times New Roman;Times New Roman" w:hAnsi="Times New Roman;Times New Roman"/>
          <w:sz w:val="24"/>
          <w:szCs w:val="24"/>
          <w:u w:val="single"/>
        </w:rPr>
        <w:t>1</w:t>
      </w:r>
      <w:r>
        <w:rPr>
          <w:rFonts w:cs="Times New Roman;Times New Roman" w:ascii="Times New Roman;Times New Roman" w:hAnsi="Times New Roman;Times New Roman"/>
          <w:sz w:val="24"/>
          <w:szCs w:val="24"/>
        </w:rPr>
        <w:t xml:space="preserve">] языков; уже уничтожил славу мира; уже возвещает о приближающемся дне Страшного Суда Своего страшными развалинами оного; и однако же гордая душа наша не хочет добровольно желать того, что ежедневно теряет по принуждению. Итак, возлюбленнейшие, что же мы скажем на Суде Его, когда не отвращаемся от любви настоящего века ни заповедями, ни угрозами Его?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Но быть может, кто-либо в тайных своих помышлениях скажет: эти - тот и другой - рыбари, почти ничего не имевшие, что, или сколько оставили, по глаголу Господнему? - Но в этом деле, возлюбленнейшая братия, мы должны ценить более духовное расположение, нежели имение. Тот много оставляет, кто у себя ничего не удерживает; тот много оставил, кто, сколь бы мало ни имел, все бросил. Известное дело, что мы и владеем с любовью к тому, что имеем, и сильно желаем того, чего не имеем. Следовательно, Петр и Андрей много оставили, когда тот и другой оставили самое желание иметь. Тот много оставил, кто с обладаемой вещью отказался даже от желаний. Итак, этими последователями оставлено столько, сколько они могли желать, не последуя. Посему никто, при воззрении на других, оставивших многое, не должен говорить самому себе: "Желаю подражать презрителям мира сего, но не имею, что оставить". Много, братия, вы оставляете, если отказываетесь от земных желаний. Ибо внешнего нашего, сколь бы мало оно ни было, достаточно для Господа; потому что Он взвешивает сердце, а не вещество; не весит, сколько в жертве Его, но с каким расположением она приносится. Ибо, если мы будем весить вещество, то вот святые наши купцы на покинутые сети и лодки купили Вечную Жизнь Ангелов. Подлинно Царство Божие не имеет цены по оценке; но, впрочем, оно ценится во столько, сколько ты имеешь. Ибо для Закхея оно стоило половины имения, потому что другую половину он удержал для четверичного вознаграждения того, что приобрел неправедно (Лк.19:8). Для Петра и Андрея оно стоило оставленных сетей и лодки (Мф.4:20); для вдовицы стоило двух лепт (Лк.21:2); для другого стоило чаши холодной воды (Мф.10:42). Итак, Царство Божие, как мы сказали, стоит столько, сколько ты имеешь. </w:t>
      </w:r>
    </w:p>
    <w:p>
      <w:pPr>
        <w:pStyle w:val="Normal"/>
        <w:spacing w:lineRule="auto" w:line="240" w:before="280" w:after="280"/>
        <w:rPr/>
      </w:pPr>
      <w:r>
        <w:rPr>
          <w:rFonts w:cs="Times New Roman;Times New Roman" w:ascii="Times New Roman;Times New Roman" w:hAnsi="Times New Roman;Times New Roman"/>
          <w:sz w:val="24"/>
          <w:szCs w:val="24"/>
        </w:rPr>
        <w:t xml:space="preserve">3. Итак, взвесьте, братия, что дешевле в покупке, что дороже во владении. Но может быть, нет и чаши холодной воды, которую можно было бы подать нуждающемуся; и тогда Слово Божие обещает безопасность. Ибо при Рождении Искупителя явились небесные граждане для того, чтобы пропеть: </w:t>
      </w:r>
      <w:r>
        <w:rPr>
          <w:rFonts w:cs="Times New Roman;Times New Roman" w:ascii="Times New Roman;Times New Roman" w:hAnsi="Times New Roman;Times New Roman"/>
          <w:i/>
          <w:iCs/>
          <w:sz w:val="24"/>
          <w:szCs w:val="24"/>
        </w:rPr>
        <w:t>слава в вышних Богу, и на земли мир, во человецех благоволение</w:t>
      </w:r>
      <w:r>
        <w:rPr>
          <w:rFonts w:cs="Times New Roman;Times New Roman" w:ascii="Times New Roman;Times New Roman" w:hAnsi="Times New Roman;Times New Roman"/>
          <w:sz w:val="24"/>
          <w:szCs w:val="24"/>
        </w:rPr>
        <w:t xml:space="preserve"> (Лк.2:14). Ибо перед очами Божиими рука никогда не бывает без дара, если ковчег сердца наполнен добрым расположением. Посему-то Псалмопевец говорит: </w:t>
      </w:r>
      <w:r>
        <w:rPr>
          <w:rFonts w:cs="Times New Roman;Times New Roman" w:ascii="Times New Roman;Times New Roman" w:hAnsi="Times New Roman;Times New Roman"/>
          <w:i/>
          <w:iCs/>
          <w:sz w:val="24"/>
          <w:szCs w:val="24"/>
        </w:rPr>
        <w:t>на мне, Боже, обеты Тебе, я совершу Тебе славословие</w:t>
      </w:r>
      <w:r>
        <w:rPr>
          <w:rFonts w:cs="Times New Roman;Times New Roman" w:ascii="Times New Roman;Times New Roman" w:hAnsi="Times New Roman;Times New Roman"/>
          <w:sz w:val="24"/>
          <w:szCs w:val="24"/>
        </w:rPr>
        <w:t xml:space="preserve"> (Пс.55:13) [</w:t>
      </w:r>
      <w:r>
        <w:rPr>
          <w:rFonts w:cs="Times New Roman;Times New Roman" w:ascii="Times New Roman;Times New Roman" w:hAnsi="Times New Roman;Times New Roman"/>
          <w:sz w:val="24"/>
          <w:szCs w:val="24"/>
          <w:u w:val="single"/>
        </w:rPr>
        <w:t>2</w:t>
      </w:r>
      <w:r>
        <w:rPr>
          <w:rFonts w:cs="Times New Roman;Times New Roman" w:ascii="Times New Roman;Times New Roman" w:hAnsi="Times New Roman;Times New Roman"/>
          <w:sz w:val="24"/>
          <w:szCs w:val="24"/>
        </w:rPr>
        <w:t xml:space="preserve">]. Ясно говорит он как бы так: хотя я не имею внешних даров для жертвоприношения, однако же внутри самого себя нахожу то, что возлагаю на жертвенник хвалы Твоея, потому что Ты не питаешься нашим приношением, но лучше благоугождаешься сердечной жертвой. Ибо для Бога нет богаче жертвы, как добрая воля. Добрая же воля состоит в том, чтобы страшиться несчастий другого так же, как и своих; радоваться благополучию ближнего так же, как своему; чужие убытки признавать за свои; на чужие прибыли взирать, как на свои; любить друга не для мира, но для Бога; с любовью терпеть врага; никому не делать того, чего не желаешь терпеть сам; никому не отказывать в том, чего справедливо желаешь самому себе; помогать ближнему в необходимости, не только по силам, но и желать быть полезным (для него) даже выше сил. Итак, что богаче этого всесожжения, когда душа через приносимое Богу закалает саму себя на алтаре сердца? </w:t>
      </w:r>
    </w:p>
    <w:p>
      <w:pPr>
        <w:pStyle w:val="Normal"/>
        <w:spacing w:lineRule="auto" w:line="240" w:before="280" w:after="280"/>
        <w:rPr/>
      </w:pPr>
      <w:r>
        <w:rPr>
          <w:rFonts w:cs="Times New Roman;Times New Roman" w:ascii="Times New Roman;Times New Roman" w:hAnsi="Times New Roman;Times New Roman"/>
          <w:sz w:val="24"/>
          <w:szCs w:val="24"/>
        </w:rPr>
        <w:t xml:space="preserve">4. Но это жертвоприношение доброй воли никогда вполне не совершается, если совершенно не оставляется пожелание мира сего. Ибо чего мы в нем желаем, в том без сомнения завидуем ближним; потому что кажется, что нам недостает того, чего достигает другой. И поскольку зависть всегда разноречит с доброй волей, то, как только последняя пленит ум, первая тотчас удаляется. Почему святые проповедники для того, чтобы совершенно любить ближних, старались ничего не любить в этом веке, ничего никогда не желать, ничего с пристрастием не иметь. Правильно взирая на них, Исаия говорит: </w:t>
      </w:r>
      <w:r>
        <w:rPr>
          <w:rFonts w:cs="Times New Roman;Times New Roman" w:ascii="Times New Roman;Times New Roman" w:hAnsi="Times New Roman;Times New Roman"/>
          <w:i/>
          <w:iCs/>
          <w:sz w:val="24"/>
          <w:szCs w:val="24"/>
        </w:rPr>
        <w:t>кии суть, иже яко облацы летят, и яко голуби к окнам своим</w:t>
      </w:r>
      <w:r>
        <w:rPr>
          <w:rFonts w:cs="Times New Roman;Times New Roman" w:ascii="Times New Roman;Times New Roman" w:hAnsi="Times New Roman;Times New Roman"/>
          <w:sz w:val="24"/>
          <w:szCs w:val="24"/>
        </w:rPr>
        <w:t xml:space="preserve"> (Ис.55:8) [</w:t>
      </w:r>
      <w:r>
        <w:rPr>
          <w:rFonts w:cs="Times New Roman;Times New Roman" w:ascii="Times New Roman;Times New Roman" w:hAnsi="Times New Roman;Times New Roman"/>
          <w:sz w:val="24"/>
          <w:szCs w:val="24"/>
          <w:u w:val="single"/>
        </w:rPr>
        <w:t>3</w:t>
      </w:r>
      <w:r>
        <w:rPr>
          <w:rFonts w:cs="Times New Roman;Times New Roman" w:ascii="Times New Roman;Times New Roman" w:hAnsi="Times New Roman;Times New Roman"/>
          <w:sz w:val="24"/>
          <w:szCs w:val="24"/>
        </w:rPr>
        <w:t>]. Ибо он видит, что они земное презирают, духом приближаются к небесному, словами дождят, чудесами сияют. И тех, которых святая проповедь и высокая жизнь возвышали выше земных связей, он называет летящими, подобно облакам. Окна же суть наши глаза, потому что через них душа видит то, чего желает отвне. Но голубь есть животное простое и незлобивое. Посему, как голуби на окнах своих, суть те, которые ничего в этом мире сильно не желают, которые на все смотрят просто и не увлекаются желанием хищения относительно к тому, что видят. Напротив же, коршун, а не голубь на окнах своих, есть тот, кто сильно желает похитить то, что видит глазами. Итак, возлюбленнейшая братия, поскольку мы празднуем день мученичества блаженного Апостола Андрея, то должны подражать тому, что почитаем. Торжество души да даст обещание нашего неизменного благочестия; будем презирать земное; оставив временное, будем покупать Вечное. Если же мы еще не можем оставить собственного, то, по крайней мере, не будем желать чужого. Если сердце наше не горит еще огнем любви, то да обуздывается в своем домогательстве страхом, дабы, ободренное в шествии к своему совершенству, оно, удерживаясь от желания чужого, со временем достигло до презрения собственного, при помощи Господа нашего Иисуса Христа [</w:t>
      </w:r>
      <w:r>
        <w:rPr>
          <w:rFonts w:cs="Times New Roman;Times New Roman" w:ascii="Times New Roman;Times New Roman" w:hAnsi="Times New Roman;Times New Roman"/>
          <w:sz w:val="24"/>
          <w:szCs w:val="24"/>
          <w:u w:val="single"/>
        </w:rPr>
        <w:t>4</w:t>
      </w:r>
      <w:r>
        <w:rPr>
          <w:rFonts w:cs="Times New Roman;Times New Roman" w:ascii="Times New Roman;Times New Roman" w:hAnsi="Times New Roman;Times New Roman"/>
          <w:sz w:val="24"/>
          <w:szCs w:val="24"/>
        </w:rPr>
        <w:t xml:space="preserve">], Которому подобает всякая слава, честь и держава, со Отцом и Св. Духом ныне и присно, и во веки веков. Аминь. </w:t>
      </w:r>
    </w:p>
    <w:p>
      <w:pPr>
        <w:pStyle w:val="Normal"/>
        <w:spacing w:lineRule="auto" w:line="240" w:before="280" w:after="280"/>
        <w:rPr/>
      </w:pPr>
      <w:r>
        <w:rPr>
          <w:rFonts w:cs="Times New Roman;Times New Roman" w:ascii="Times New Roman;Times New Roman" w:hAnsi="Times New Roman;Times New Roman"/>
          <w:b/>
          <w:bCs/>
          <w:sz w:val="24"/>
          <w:szCs w:val="24"/>
        </w:rPr>
        <w:t>Примечания</w:t>
      </w:r>
      <w:r>
        <w:rPr>
          <w:rFonts w:cs="Times New Roman;Times New Roman" w:ascii="Times New Roman;Times New Roman" w:hAnsi="Times New Roman;Times New Roman"/>
          <w:sz w:val="24"/>
          <w:szCs w:val="24"/>
        </w:rPr>
        <w:t xml:space="preserve"> </w:t>
        <w:br/>
        <w:t xml:space="preserve">1. Выя - шея. </w:t>
        <w:br/>
        <w:t xml:space="preserve">2. </w:t>
      </w:r>
      <w:r>
        <w:rPr>
          <w:rFonts w:cs="Times New Roman;Times New Roman" w:ascii="Times New Roman;Times New Roman" w:hAnsi="Times New Roman;Times New Roman"/>
          <w:i/>
          <w:iCs/>
          <w:sz w:val="24"/>
          <w:szCs w:val="24"/>
        </w:rPr>
        <w:t>Во мне, Боже, молитвы, яже воздам хвалы Твоея.</w:t>
      </w:r>
      <w:r>
        <w:rPr>
          <w:rFonts w:cs="Times New Roman;Times New Roman" w:ascii="Times New Roman;Times New Roman" w:hAnsi="Times New Roman;Times New Roman"/>
          <w:sz w:val="24"/>
          <w:szCs w:val="24"/>
        </w:rPr>
        <w:t xml:space="preserve"> </w:t>
        <w:br/>
        <w:t xml:space="preserve">3. В подлиннике ad fenestras suas. Но по славянскому переводу: </w:t>
      </w:r>
      <w:r>
        <w:rPr>
          <w:rFonts w:cs="Times New Roman;Times New Roman" w:ascii="Times New Roman;Times New Roman" w:hAnsi="Times New Roman;Times New Roman"/>
          <w:i/>
          <w:iCs/>
          <w:sz w:val="24"/>
          <w:szCs w:val="24"/>
        </w:rPr>
        <w:t>со птенцы ко мне</w:t>
      </w:r>
      <w:r>
        <w:rPr>
          <w:rFonts w:cs="Times New Roman;Times New Roman" w:ascii="Times New Roman;Times New Roman" w:hAnsi="Times New Roman;Times New Roman"/>
          <w:sz w:val="24"/>
          <w:szCs w:val="24"/>
        </w:rPr>
        <w:t xml:space="preserve">. В настоящем переводе удержаны слова латинского подлинника потому, что на значении их основывается дальнейшее объяснение Св. Отца. </w:t>
        <w:br/>
        <w:t xml:space="preserve">4. В подлиннике после слова Христа опять etc, т.е. и прочее, чем обыкновенно заканчиваются Слова и беседы Св. Отец.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pPr>
      <w:r>
        <w:rPr>
          <w:rFonts w:cs="Times New Roman;Times New Roman" w:ascii="Times New Roman;Times New Roman" w:hAnsi="Times New Roman;Times New Roman"/>
          <w:b/>
          <w:sz w:val="24"/>
          <w:szCs w:val="24"/>
        </w:rPr>
        <w:t>Беседа VI, говоренная к народу в храме Святых Маркеллина и Петра в третий воскресный день пришествия Господня [</w:t>
      </w:r>
      <w:r>
        <w:rPr>
          <w:rFonts w:cs="Times New Roman;Times New Roman" w:ascii="Times New Roman;Times New Roman" w:hAnsi="Times New Roman;Times New Roman"/>
          <w:b/>
          <w:sz w:val="24"/>
          <w:szCs w:val="24"/>
          <w:u w:val="single"/>
        </w:rPr>
        <w:t>1</w:t>
      </w:r>
      <w:r>
        <w:rPr>
          <w:rFonts w:cs="Times New Roman;Times New Roman" w:ascii="Times New Roman;Times New Roman" w:hAnsi="Times New Roman;Times New Roman"/>
          <w:b/>
          <w:sz w:val="24"/>
          <w:szCs w:val="24"/>
        </w:rPr>
        <w:t xml:space="preserve">]. Чтение Св. Евангелия: Мф.11:2-10 </w:t>
      </w:r>
    </w:p>
    <w:p>
      <w:pPr>
        <w:pStyle w:val="Normal"/>
        <w:spacing w:lineRule="auto" w:line="240" w:before="280" w:after="280"/>
        <w:rPr/>
      </w:pPr>
      <w:r>
        <w:rPr>
          <w:rFonts w:cs="Times New Roman;Times New Roman" w:ascii="Times New Roman;Times New Roman" w:hAnsi="Times New Roman;Times New Roman"/>
          <w:b/>
          <w:bCs/>
          <w:i/>
          <w:iCs/>
          <w:sz w:val="24"/>
          <w:szCs w:val="24"/>
        </w:rPr>
        <w:t>Во время оно</w:t>
      </w:r>
      <w:r>
        <w:rPr>
          <w:rFonts w:cs="Times New Roman;Times New Roman" w:ascii="Times New Roman;Times New Roman" w:hAnsi="Times New Roman;Times New Roman"/>
          <w:i/>
          <w:iCs/>
          <w:sz w:val="24"/>
          <w:szCs w:val="24"/>
        </w:rPr>
        <w:t>, Иоанн же слышав во узилищи дела Христова, посла два от ученик своих. Рече Ему: Ты ли еси грядый, или иного чаем; и отвещав Иисус рече има: шедше возвестита Иоаннови, яже слышита и видита: слепии прозирают и хромии ходят, прокаженнии очищаются и глусии слышат, мертвии востают и нищий благовествуют. И блажен есть, иже аще не соблазнится о Мне. Тема же исходящема, начат Иисус народом глаголати о Иоанне: чесо изыдосте в пустыню видети? Трость ли ветром колеблему? Но чесо изыдосте видети? Человека ли в мягки ризы облеченна? Се, иже мягкая носящии, в домех царских суть. Но чесо изыдосте видети? Пророка ли? Ей, глаголю вам, и лишше Пророка. Сей бо есть, о Немже есть писано: се, Аз посылаю Ангела Моего пред лицем Твоим, иже уготовит путь Твой пред Тобою.</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1. Для нас, возлюбленнейшая братия, потребно исследование, почему Иоанн Пророк, - и более нежели Пророк, который указал на Господа, грядущего ко крещению в Иордане, говоря: </w:t>
      </w:r>
      <w:r>
        <w:rPr>
          <w:rFonts w:cs="Times New Roman;Times New Roman" w:ascii="Times New Roman;Times New Roman" w:hAnsi="Times New Roman;Times New Roman"/>
          <w:i/>
          <w:iCs/>
          <w:sz w:val="24"/>
          <w:szCs w:val="24"/>
        </w:rPr>
        <w:t>се, Агнец Божий, вземляй грехи мира</w:t>
      </w:r>
      <w:r>
        <w:rPr>
          <w:rFonts w:cs="Times New Roman;Times New Roman" w:ascii="Times New Roman;Times New Roman" w:hAnsi="Times New Roman;Times New Roman"/>
          <w:sz w:val="24"/>
          <w:szCs w:val="24"/>
        </w:rPr>
        <w:t xml:space="preserve"> (Ин.1:29,36), который, рассуждая о своем ничтожестве и о могуществе Божества Его, говорит: </w:t>
      </w:r>
      <w:r>
        <w:rPr>
          <w:rFonts w:cs="Times New Roman;Times New Roman" w:ascii="Times New Roman;Times New Roman" w:hAnsi="Times New Roman;Times New Roman"/>
          <w:i/>
          <w:iCs/>
          <w:sz w:val="24"/>
          <w:szCs w:val="24"/>
        </w:rPr>
        <w:t>сый от земли от земли есть и от земли глаголет: грядый с небесе, над всеми есть</w:t>
      </w:r>
      <w:r>
        <w:rPr>
          <w:rFonts w:cs="Times New Roman;Times New Roman" w:ascii="Times New Roman;Times New Roman" w:hAnsi="Times New Roman;Times New Roman"/>
          <w:sz w:val="24"/>
          <w:szCs w:val="24"/>
        </w:rPr>
        <w:t xml:space="preserve"> (Ин.3:31), - почему, находясь в узилище, посылая учеников, он спрашивает: </w:t>
      </w:r>
      <w:r>
        <w:rPr>
          <w:rFonts w:cs="Times New Roman;Times New Roman" w:ascii="Times New Roman;Times New Roman" w:hAnsi="Times New Roman;Times New Roman"/>
          <w:i/>
          <w:iCs/>
          <w:sz w:val="24"/>
          <w:szCs w:val="24"/>
        </w:rPr>
        <w:t>Ты ли еси грядый, или иного чаем?</w:t>
      </w:r>
      <w:r>
        <w:rPr>
          <w:rFonts w:cs="Times New Roman;Times New Roman" w:ascii="Times New Roman;Times New Roman" w:hAnsi="Times New Roman;Times New Roman"/>
          <w:sz w:val="24"/>
          <w:szCs w:val="24"/>
        </w:rPr>
        <w:t xml:space="preserve"> - как будто не знает Того, на Кого указывал, и не ведает, Он ли есть Тот Самый, о Ком проповедью, крещением и указанием свидетельствовал? - Но этот вопрос решается скоро, когда обращается внимание на время и порядок событий. Стоя при водах Иорданских, он утверждал, что (Иисус) есть Искупитель мира, а заключенный в темницу, спрашивает: "Он ли есть грядый?" Не потому, будто сомневается, что Он есть Искупитель мира, но спрашивает для того, чтобы знать, Он ли есть Тот, Который Сам Собой пришел в мир, Сам же Собой низойдет в узилища адовы. Ибо Кого он, предшествуя, возвещал миру, Тому, умирая, предшествовал и во ад. Итак, говорит: </w:t>
      </w:r>
      <w:r>
        <w:rPr>
          <w:rFonts w:cs="Times New Roman;Times New Roman" w:ascii="Times New Roman;Times New Roman" w:hAnsi="Times New Roman;Times New Roman"/>
          <w:i/>
          <w:iCs/>
          <w:sz w:val="24"/>
          <w:szCs w:val="24"/>
        </w:rPr>
        <w:t>Ты ли еси грядый, или иного чаем?</w:t>
      </w:r>
      <w:r>
        <w:rPr>
          <w:rFonts w:cs="Times New Roman;Times New Roman" w:ascii="Times New Roman;Times New Roman" w:hAnsi="Times New Roman;Times New Roman"/>
          <w:sz w:val="24"/>
          <w:szCs w:val="24"/>
        </w:rPr>
        <w:t xml:space="preserve"> - Ясно говорит он как бы так: "Так как Ты имел снисхождение родиться для людей, то внуши, сделаешь ли Ты снисхождение и умереть за людей, для того, чтобы я, бывший предтечею рождения Твоего, был также предтечею смерти и во аде возвестил о Тебе грядущем, о пришествии Которого возвестил уже миру". Почему и, прозревая это, Господь, по исчислении чудес Своего могущества, тотчас дает ответ и на вопрос об уничижении Своей смерти, говоря: </w:t>
      </w:r>
      <w:r>
        <w:rPr>
          <w:rFonts w:cs="Times New Roman;Times New Roman" w:ascii="Times New Roman;Times New Roman" w:hAnsi="Times New Roman;Times New Roman"/>
          <w:i/>
          <w:iCs/>
          <w:sz w:val="24"/>
          <w:szCs w:val="24"/>
        </w:rPr>
        <w:t>слепии прозирают и хромии ходят, прокажении очищаются и глусии слышат, мертвии востают и нищии благовествуют. И блажен есть, иже аще не соблазнится о Мне.</w:t>
      </w:r>
      <w:r>
        <w:rPr>
          <w:rFonts w:cs="Times New Roman;Times New Roman" w:ascii="Times New Roman;Times New Roman" w:hAnsi="Times New Roman;Times New Roman"/>
          <w:sz w:val="24"/>
          <w:szCs w:val="24"/>
        </w:rPr>
        <w:t xml:space="preserve"> При виде таких знамений и таких чудес никто не мог соблазняться, но разве удивляться. Но ум неверующих перенес на Него важный соблазн, когда, и после таких чудес, увидел Его умирающим. Поэтому и Павел говорит: </w:t>
      </w:r>
      <w:r>
        <w:rPr>
          <w:rFonts w:cs="Times New Roman;Times New Roman" w:ascii="Times New Roman;Times New Roman" w:hAnsi="Times New Roman;Times New Roman"/>
          <w:i/>
          <w:iCs/>
          <w:sz w:val="24"/>
          <w:szCs w:val="24"/>
        </w:rPr>
        <w:t>Мы же проповедуем Христа распята, иудеем убо соблазн, еллином же безумие</w:t>
      </w:r>
      <w:r>
        <w:rPr>
          <w:rFonts w:cs="Times New Roman;Times New Roman" w:ascii="Times New Roman;Times New Roman" w:hAnsi="Times New Roman;Times New Roman"/>
          <w:sz w:val="24"/>
          <w:szCs w:val="24"/>
        </w:rPr>
        <w:t xml:space="preserve"> (1Кор.1:23). Ибо для людей казалось безумием, чтобы за людей умер Виновник жизни; и человек принял против Него соблазн оттуда, откуда долженствовал бы заимствовать еще большее побуждение быть должником. Ибо тем с большим благоговением люди должны чтить Бога, чем более уничижения Сей принял за людей. Итак, что значат слова: </w:t>
      </w:r>
      <w:r>
        <w:rPr>
          <w:rFonts w:cs="Times New Roman;Times New Roman" w:ascii="Times New Roman;Times New Roman" w:hAnsi="Times New Roman;Times New Roman"/>
          <w:i/>
          <w:iCs/>
          <w:sz w:val="24"/>
          <w:szCs w:val="24"/>
        </w:rPr>
        <w:t>блажен есть, иже аще не соблазнится о Мне</w:t>
      </w:r>
      <w:r>
        <w:rPr>
          <w:rFonts w:cs="Times New Roman;Times New Roman" w:ascii="Times New Roman;Times New Roman" w:hAnsi="Times New Roman;Times New Roman"/>
          <w:sz w:val="24"/>
          <w:szCs w:val="24"/>
        </w:rPr>
        <w:t xml:space="preserve">, если не ясное выражение, указующее на поносную смерть Его и уничижение? - Ясно говорит Он как бы так: "Хотя Я творю дивное, однако же не отрекаюсь претерпеть поносное. Поскольку же умирая Я следую за тобою, то людям, которые благоговеют перед знамениями, надобно очень остерегаться того, чтобы не презирать смерти во Мне". </w:t>
      </w:r>
    </w:p>
    <w:p>
      <w:pPr>
        <w:pStyle w:val="Normal"/>
        <w:spacing w:lineRule="auto" w:line="240" w:before="280" w:after="280"/>
        <w:rPr/>
      </w:pPr>
      <w:r>
        <w:rPr>
          <w:rFonts w:cs="Times New Roman;Times New Roman" w:ascii="Times New Roman;Times New Roman" w:hAnsi="Times New Roman;Times New Roman"/>
          <w:sz w:val="24"/>
          <w:szCs w:val="24"/>
        </w:rPr>
        <w:t xml:space="preserve">2. Но послушаем, что Он, по отпуске учеников Иоанновых, говорит о том же Иоанне народу. </w:t>
      </w:r>
      <w:r>
        <w:rPr>
          <w:rFonts w:cs="Times New Roman;Times New Roman" w:ascii="Times New Roman;Times New Roman" w:hAnsi="Times New Roman;Times New Roman"/>
          <w:i/>
          <w:iCs/>
          <w:sz w:val="24"/>
          <w:szCs w:val="24"/>
        </w:rPr>
        <w:t>Чесо изыдосте в пустыню видети? Трость ли ветром колеблему?</w:t>
      </w:r>
      <w:r>
        <w:rPr>
          <w:rFonts w:cs="Times New Roman;Times New Roman" w:ascii="Times New Roman;Times New Roman" w:hAnsi="Times New Roman;Times New Roman"/>
          <w:sz w:val="24"/>
          <w:szCs w:val="24"/>
        </w:rPr>
        <w:t xml:space="preserve"> - Это привнес Он (относительно Иоанна) не положительно, а отрицательно. Ибо трость тотчас, как только подует ветр, преклоняется на другую сторону. Что же обозначается тростью, если не плотская душа? - Таков тот, кто при благоприятных или неприятных обстоятельствах преклоняется на ту или другую сторону. Ибо он, когда из уст человеческих повеет на него ветр благоволения, делается веселым, гордится и весь преклоняется на сторону благоволения. Но если подует ветр неблагорасположения оттуда, откуда дул ветер похвалы, то он тотчас преклоняет его, как бы на противоположную сторону, к силе неистовства. Иоанн же не был тростью, колеблемою ветром, потому что его ни благоволение не делало ласкательным, ни чье-либо отвержение - жестоким. Его не могли ни счастье возгордить, ни несчастья доводить до уныния. Итак, Иоанн, которого никакая превратность не сбивала с прямого положения, не был тростью, колеблемою ветром. Из сего, возлюбленнейшие братия, научимся не быть тростью, колеблемою ветром. Укрепим душу среди язычных ветров, да стоит непоколебимо расположение сердца. Никакое неблагорасположение да не вызывает нас к гневу, и никакое благоволение да не наклоняет нас к выражению бесполезной радости. Счастье да не возбуждает в нас гордости, и да не смущают нас несчастья, дабы мы, утверждаясь на крепости веры, никогда не переменялись с переменою вещей преходящих. </w:t>
      </w:r>
    </w:p>
    <w:p>
      <w:pPr>
        <w:pStyle w:val="Normal"/>
        <w:spacing w:lineRule="auto" w:line="240" w:before="280" w:after="280"/>
        <w:rPr/>
      </w:pPr>
      <w:r>
        <w:rPr>
          <w:rFonts w:cs="Times New Roman;Times New Roman" w:ascii="Times New Roman;Times New Roman" w:hAnsi="Times New Roman;Times New Roman"/>
          <w:sz w:val="24"/>
          <w:szCs w:val="24"/>
        </w:rPr>
        <w:t xml:space="preserve">3. К этому из речи Его (Спасителя) присовокупляется: </w:t>
      </w:r>
      <w:r>
        <w:rPr>
          <w:rFonts w:cs="Times New Roman;Times New Roman" w:ascii="Times New Roman;Times New Roman" w:hAnsi="Times New Roman;Times New Roman"/>
          <w:i/>
          <w:iCs/>
          <w:sz w:val="24"/>
          <w:szCs w:val="24"/>
        </w:rPr>
        <w:t>но чесо изыдосте видети? Человека ли в мягки ризы облечена? Се, иже мягкая носящии, в домех царских суть</w:t>
      </w:r>
      <w:r>
        <w:rPr>
          <w:rFonts w:cs="Times New Roman;Times New Roman" w:ascii="Times New Roman;Times New Roman" w:hAnsi="Times New Roman;Times New Roman"/>
          <w:sz w:val="24"/>
          <w:szCs w:val="24"/>
        </w:rPr>
        <w:t xml:space="preserve">. Ибо описывается Иоанн, одетый в одежды, сотканные из верблюжьих волос. - На что же говорить: </w:t>
      </w:r>
      <w:r>
        <w:rPr>
          <w:rFonts w:cs="Times New Roman;Times New Roman" w:ascii="Times New Roman;Times New Roman" w:hAnsi="Times New Roman;Times New Roman"/>
          <w:i/>
          <w:iCs/>
          <w:sz w:val="24"/>
          <w:szCs w:val="24"/>
        </w:rPr>
        <w:t>се иже мягкая носящии, в домех царских суть</w:t>
      </w:r>
      <w:r>
        <w:rPr>
          <w:rFonts w:cs="Times New Roman;Times New Roman" w:ascii="Times New Roman;Times New Roman" w:hAnsi="Times New Roman;Times New Roman"/>
          <w:sz w:val="24"/>
          <w:szCs w:val="24"/>
        </w:rPr>
        <w:t xml:space="preserve">, - если не для того, чтобы ясно показать, что не для небесного, но для земного царя, воинствуют те, которые избегают терпения неприятностей для Бога, но, преданные одному только внешнему, желают изнеженности и увеселения настоящей жизни? - Посему никто не должен думать, будто нет греха в роскоши и в желании драгоценных одежд, потому что, если бы в этом не было греха, то Господь отнюдь не похвалил бы Иоанна за грубость его одежды. Если бы в этом не было вины, то Апостол Петр отнюдь не стал бы удерживать женщин от желания дорогих одежд, говоря: </w:t>
      </w:r>
      <w:r>
        <w:rPr>
          <w:rFonts w:cs="Times New Roman;Times New Roman" w:ascii="Times New Roman;Times New Roman" w:hAnsi="Times New Roman;Times New Roman"/>
          <w:i/>
          <w:iCs/>
          <w:sz w:val="24"/>
          <w:szCs w:val="24"/>
        </w:rPr>
        <w:t>не в одежде драгоценней</w:t>
      </w:r>
      <w:r>
        <w:rPr>
          <w:rFonts w:cs="Times New Roman;Times New Roman" w:ascii="Times New Roman;Times New Roman" w:hAnsi="Times New Roman;Times New Roman"/>
          <w:sz w:val="24"/>
          <w:szCs w:val="24"/>
        </w:rPr>
        <w:t xml:space="preserve"> (1Пет.3:3; 1Тим.2:9) [</w:t>
      </w:r>
      <w:r>
        <w:rPr>
          <w:rFonts w:cs="Times New Roman;Times New Roman" w:ascii="Times New Roman;Times New Roman" w:hAnsi="Times New Roman;Times New Roman"/>
          <w:sz w:val="24"/>
          <w:szCs w:val="24"/>
          <w:u w:val="single"/>
        </w:rPr>
        <w:t>2</w:t>
      </w:r>
      <w:r>
        <w:rPr>
          <w:rFonts w:cs="Times New Roman;Times New Roman" w:ascii="Times New Roman;Times New Roman" w:hAnsi="Times New Roman;Times New Roman"/>
          <w:sz w:val="24"/>
          <w:szCs w:val="24"/>
        </w:rPr>
        <w:t xml:space="preserve">]. Теперь рассудите, как преступно для мужчин желать того, что Пастырь Церкви старался запретить даже женщинам. </w:t>
      </w:r>
    </w:p>
    <w:p>
      <w:pPr>
        <w:pStyle w:val="Normal"/>
        <w:spacing w:lineRule="auto" w:line="240" w:before="280" w:after="280"/>
        <w:rPr/>
      </w:pPr>
      <w:r>
        <w:rPr>
          <w:rFonts w:cs="Times New Roman;Times New Roman" w:ascii="Times New Roman;Times New Roman" w:hAnsi="Times New Roman;Times New Roman"/>
          <w:sz w:val="24"/>
          <w:szCs w:val="24"/>
        </w:rPr>
        <w:t xml:space="preserve">4. Впрочем, повествование об Иоанне, что он не одевался в мягкие одежды, по знаменованию может быть разумеваемо и иначе. Ибо Иоанн не одевался в мягкие одежды потому, что не имел снисхождения к жизни грешников потачками, но нападал на нее с силою жестокой брани, говоря: </w:t>
      </w:r>
      <w:r>
        <w:rPr>
          <w:rFonts w:cs="Times New Roman;Times New Roman" w:ascii="Times New Roman;Times New Roman" w:hAnsi="Times New Roman;Times New Roman"/>
          <w:i/>
          <w:iCs/>
          <w:sz w:val="24"/>
          <w:szCs w:val="24"/>
        </w:rPr>
        <w:t>порождения ехиднова, кто сказа вам бежати от грядущаго гнева</w:t>
      </w:r>
      <w:r>
        <w:rPr>
          <w:rFonts w:cs="Times New Roman;Times New Roman" w:ascii="Times New Roman;Times New Roman" w:hAnsi="Times New Roman;Times New Roman"/>
          <w:sz w:val="24"/>
          <w:szCs w:val="24"/>
        </w:rPr>
        <w:t xml:space="preserve"> (Лк.3:7). Почему и у Соломона говорится: </w:t>
      </w:r>
      <w:r>
        <w:rPr>
          <w:rFonts w:cs="Times New Roman;Times New Roman" w:ascii="Times New Roman;Times New Roman" w:hAnsi="Times New Roman;Times New Roman"/>
          <w:i/>
          <w:iCs/>
          <w:sz w:val="24"/>
          <w:szCs w:val="24"/>
        </w:rPr>
        <w:t>словеса мудрых якоже остны воловии и якоже гвоздие вонзено</w:t>
      </w:r>
      <w:r>
        <w:rPr>
          <w:rFonts w:cs="Times New Roman;Times New Roman" w:ascii="Times New Roman;Times New Roman" w:hAnsi="Times New Roman;Times New Roman"/>
          <w:sz w:val="24"/>
          <w:szCs w:val="24"/>
        </w:rPr>
        <w:t xml:space="preserve"> (Еккл.12:11). Ибо слова мудрых сравниваются с гвоздями и бичами потому, что они не умеют потакать виновным преступникам, но (умеют) их пронизывать. </w:t>
      </w:r>
    </w:p>
    <w:p>
      <w:pPr>
        <w:pStyle w:val="Normal"/>
        <w:spacing w:lineRule="auto" w:line="240" w:before="280" w:after="280"/>
        <w:rPr/>
      </w:pPr>
      <w:r>
        <w:rPr>
          <w:rFonts w:cs="Times New Roman;Times New Roman" w:ascii="Times New Roman;Times New Roman" w:hAnsi="Times New Roman;Times New Roman"/>
          <w:sz w:val="24"/>
          <w:szCs w:val="24"/>
        </w:rPr>
        <w:t xml:space="preserve">5. </w:t>
      </w:r>
      <w:r>
        <w:rPr>
          <w:rFonts w:cs="Times New Roman;Times New Roman" w:ascii="Times New Roman;Times New Roman" w:hAnsi="Times New Roman;Times New Roman"/>
          <w:i/>
          <w:iCs/>
          <w:sz w:val="24"/>
          <w:szCs w:val="24"/>
        </w:rPr>
        <w:t>Но чесо изыдосте видети? Пророка ли? Ей, глаголю вам, и лишше Пророка.</w:t>
      </w:r>
      <w:r>
        <w:rPr>
          <w:rFonts w:cs="Times New Roman;Times New Roman" w:ascii="Times New Roman;Times New Roman" w:hAnsi="Times New Roman;Times New Roman"/>
          <w:sz w:val="24"/>
          <w:szCs w:val="24"/>
        </w:rPr>
        <w:t xml:space="preserve"> Ибо служение Пророка состоит в предсказании будущего, но не в указании. Поэтому Иоанн более, нежели Пророк: ибо он перстом указал на Того, о Ком предшествуя проповедовал. Но поскольку сказано, что он не был тростью, колеблемой ветром, не одевался в мягкие одежды, что для него мало имени Пророка, то послушаем, что может быть сказано достойное его. Далее говорится: </w:t>
      </w:r>
      <w:r>
        <w:rPr>
          <w:rFonts w:cs="Times New Roman;Times New Roman" w:ascii="Times New Roman;Times New Roman" w:hAnsi="Times New Roman;Times New Roman"/>
          <w:i/>
          <w:iCs/>
          <w:sz w:val="24"/>
          <w:szCs w:val="24"/>
        </w:rPr>
        <w:t>се, Аз посылаю Ангела Твоего пред лицем Твоим, иже уготовит путь Твой пред Тобою</w:t>
      </w:r>
      <w:r>
        <w:rPr>
          <w:rFonts w:cs="Times New Roman;Times New Roman" w:ascii="Times New Roman;Times New Roman" w:hAnsi="Times New Roman;Times New Roman"/>
          <w:sz w:val="24"/>
          <w:szCs w:val="24"/>
        </w:rPr>
        <w:t xml:space="preserve"> (Мал.3:1). Что по-гречески называется Ангелом, то по-латыни - вестником. Следовательно, справедливо называется Ангелом тот, кто посылается возвещать о верховном Судии, дабы в имени сохранить то достоинство, которое имеет в должности. Хотя имя высоко, но и жизнь не ниже имени. </w:t>
      </w:r>
    </w:p>
    <w:p>
      <w:pPr>
        <w:pStyle w:val="Normal"/>
        <w:spacing w:lineRule="auto" w:line="240" w:before="280" w:after="280"/>
        <w:rPr/>
      </w:pPr>
      <w:r>
        <w:rPr>
          <w:rFonts w:cs="Times New Roman;Times New Roman" w:ascii="Times New Roman;Times New Roman" w:hAnsi="Times New Roman;Times New Roman"/>
          <w:sz w:val="24"/>
          <w:szCs w:val="24"/>
        </w:rPr>
        <w:t xml:space="preserve">6. О, если бы, возлюбленнейшая братия, могли мы сказать не в осуждение наше, что носящие на себе имя Священства, называются также Ангелами, по свидетельству Пророка, который говорит: </w:t>
      </w:r>
      <w:r>
        <w:rPr>
          <w:rFonts w:cs="Times New Roman;Times New Roman" w:ascii="Times New Roman;Times New Roman" w:hAnsi="Times New Roman;Times New Roman"/>
          <w:i/>
          <w:iCs/>
          <w:sz w:val="24"/>
          <w:szCs w:val="24"/>
        </w:rPr>
        <w:t>устне иереовы сохранят разум, и закона взыщут от уст его: яко Ангел Господа Вседержителя есть</w:t>
      </w:r>
      <w:r>
        <w:rPr>
          <w:rFonts w:cs="Times New Roman;Times New Roman" w:ascii="Times New Roman;Times New Roman" w:hAnsi="Times New Roman;Times New Roman"/>
          <w:sz w:val="24"/>
          <w:szCs w:val="24"/>
        </w:rPr>
        <w:t xml:space="preserve"> (Мал.2:7). Но высоты этого имени можете достигнуть и вы, если захотите. Ибо каждый из вас, если, - насколько может, насколько приемлет благодати вышнего вдохновения, - уклоняет ближнего от зла, если возвещает заблуждающему о Вечном Царстве или наказании, подлинно бывает Ангелом, когда произносит слова Святого Благовестия. И никто не говори: "Я не умею увещевать, неспособен к убеждению других". Сделай, сколько можешь, дабы тебе не подвергнуться ответственности в мучениях за то, что ты худо сберег, что получил. Ибо не более, как один талант получил тот, кто решился лучше скрыть его, нежели употребить в оборот. И мы знаем, что в Скинии Божией, по повелению Божию, устроены были не только большие чаши, но и малые стаканы (Исх.37). Большими же чашами обозначается обширная ученость, а стаканами - малое и тесное знание. Иной, преисполненный изучением истины, удовлетворяет умам слушающих до пресыщения. Следовательно, он действительно предлагает большую чашу через то, что говорит. - Другой не может выразить того, что чувствует; но поскольку и это кое-как проповедует, то подлинно дает вкушение малым стаканом. Итак, вы, поставленные в Скинии Божией, т.е. в Святой Церкви, если мудростью учения не можете предлагать больших чаш, то, сколько по Божественному дарованию можете, предлагайте вашим ближним малые стаканы доброго слова. Насколько думаете уйти вы, настолько же ведите и других с собою; желайте иметь товарищей на пути Божием. Если кто из вас, братие, идет на рынок или в баню, то приглашает идти с собою того, кого считает досужным для того. Итак, самая земная деятельность ваша да расположит вас к тому, чтобы вы и тогда, когда идете к Богу, старались идти к Нему не одни. Посему-то и написано: </w:t>
      </w:r>
      <w:r>
        <w:rPr>
          <w:rFonts w:cs="Times New Roman;Times New Roman" w:ascii="Times New Roman;Times New Roman" w:hAnsi="Times New Roman;Times New Roman"/>
          <w:i/>
          <w:iCs/>
          <w:sz w:val="24"/>
          <w:szCs w:val="24"/>
        </w:rPr>
        <w:t>слышай да глаголет, приди</w:t>
      </w:r>
      <w:r>
        <w:rPr>
          <w:rFonts w:cs="Times New Roman;Times New Roman" w:ascii="Times New Roman;Times New Roman" w:hAnsi="Times New Roman;Times New Roman"/>
          <w:sz w:val="24"/>
          <w:szCs w:val="24"/>
        </w:rPr>
        <w:t xml:space="preserve"> (Апок.22:17); для того, чтобы тот, кто уже услышал в сердце голос вышней любви и вовне передавал ближним голос убеждения. И может быть, он не имеет хлеба, чтобы подать милостыню нищему, но то важнее, что может подать ему тот, кто имеет язык. Ибо подкрепить пищей душу, имеющую жить вечно, более значит, нежели насытить земным хлебом чрево имеющего умереть тела. Итак, братие, не удерживайте милостыни слова у ваших ближних. Как себе, так и вам советую только остерегаться праздной речи, уклоняться от бесполезного слова. Насколько можем мы останавливать язык, настолько да не вытекают слова на ветер, потому что Судия говорит: </w:t>
      </w:r>
      <w:r>
        <w:rPr>
          <w:rFonts w:cs="Times New Roman;Times New Roman" w:ascii="Times New Roman;Times New Roman" w:hAnsi="Times New Roman;Times New Roman"/>
          <w:i/>
          <w:iCs/>
          <w:sz w:val="24"/>
          <w:szCs w:val="24"/>
        </w:rPr>
        <w:t>всяко слово праздное, еже аще рекут человецы, воздадят о нем слово в день судный</w:t>
      </w:r>
      <w:r>
        <w:rPr>
          <w:rFonts w:cs="Times New Roman;Times New Roman" w:ascii="Times New Roman;Times New Roman" w:hAnsi="Times New Roman;Times New Roman"/>
          <w:sz w:val="24"/>
          <w:szCs w:val="24"/>
        </w:rPr>
        <w:t xml:space="preserve"> (Мф.12:36). Праздное же слово есть то, которое или не имеет пользы прямоты, или в достаточной причине своей необходимости. Итак, обращайте праздные разговоры к назиданию; размышляйте, как быстро протекают времена сей жизни; внимайте, как приидет страшный Судия. Представляйте Его пред очами сердца вашего, Его всаждайте в сердца ваших ближних для того, чтобы вы, - если, насколько достанет сил, постараетесь возвещать о Нем, - могли быть от Него названы с Иоанном Ангелами, что да благословит исполнить Сам Бог, живущий во веки веков. Аминь. </w:t>
      </w:r>
    </w:p>
    <w:p>
      <w:pPr>
        <w:pStyle w:val="Normal"/>
        <w:spacing w:lineRule="auto" w:line="240" w:before="280" w:after="280"/>
        <w:rPr/>
      </w:pPr>
      <w:r>
        <w:rPr>
          <w:rFonts w:cs="Times New Roman;Times New Roman" w:ascii="Times New Roman;Times New Roman" w:hAnsi="Times New Roman;Times New Roman"/>
          <w:b/>
          <w:bCs/>
          <w:sz w:val="24"/>
          <w:szCs w:val="24"/>
        </w:rPr>
        <w:t>Примечания</w:t>
      </w:r>
      <w:r>
        <w:rPr>
          <w:rFonts w:cs="Times New Roman;Times New Roman" w:ascii="Times New Roman;Times New Roman" w:hAnsi="Times New Roman;Times New Roman"/>
          <w:sz w:val="24"/>
          <w:szCs w:val="24"/>
        </w:rPr>
        <w:t xml:space="preserve"> </w:t>
        <w:br/>
        <w:t xml:space="preserve">1. Т.е. по Рождестве Христове. </w:t>
        <w:br/>
        <w:t xml:space="preserve">2. </w:t>
      </w:r>
      <w:r>
        <w:rPr>
          <w:rFonts w:cs="Times New Roman;Times New Roman" w:ascii="Times New Roman;Times New Roman" w:hAnsi="Times New Roman;Times New Roman"/>
          <w:i/>
          <w:iCs/>
          <w:sz w:val="24"/>
          <w:szCs w:val="24"/>
        </w:rPr>
        <w:t>Такожде и жены во украшении лепотнем, со стыдением и целомудрием да украшают себе не в плетениих. ни златом, или бисерми, или ризами многоценными, но ... делы благими.</w:t>
      </w:r>
      <w:r>
        <w:rPr>
          <w:rFonts w:cs="Times New Roman;Times New Roman" w:ascii="Times New Roman;Times New Roman" w:hAnsi="Times New Roman;Times New Roman"/>
          <w:sz w:val="24"/>
          <w:szCs w:val="24"/>
        </w:rPr>
        <w:t xml:space="preserve">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Беседа VII, говоренная к народу в церкви Святого Апостола Петра в четвертый воскресный день по Рождестве Христове. Чтение Св. Евангелия: Ин.1:19-28. </w:t>
      </w:r>
    </w:p>
    <w:p>
      <w:pPr>
        <w:pStyle w:val="Normal"/>
        <w:spacing w:lineRule="auto" w:line="240" w:before="280" w:after="280"/>
        <w:rPr/>
      </w:pPr>
      <w:r>
        <w:rPr>
          <w:rFonts w:cs="Times New Roman;Times New Roman" w:ascii="Times New Roman;Times New Roman" w:hAnsi="Times New Roman;Times New Roman"/>
          <w:b/>
          <w:bCs/>
          <w:i/>
          <w:iCs/>
          <w:sz w:val="24"/>
          <w:szCs w:val="24"/>
        </w:rPr>
        <w:t>Во время оно</w:t>
      </w:r>
      <w:r>
        <w:rPr>
          <w:rFonts w:cs="Times New Roman;Times New Roman" w:ascii="Times New Roman;Times New Roman" w:hAnsi="Times New Roman;Times New Roman"/>
          <w:i/>
          <w:iCs/>
          <w:sz w:val="24"/>
          <w:szCs w:val="24"/>
        </w:rPr>
        <w:t>, послаша жидове от Иерусалима иереев и левитов, да вопросят его (Иоанна), ты кто еси? И исповеда, и не отвержеся: и исповеда, яко несмь аз Христос. И вопросиша его: что убо? Илия ли еси ты? И глагола: несмь. Пророк ли еси? И отвеща: ни. Реша же ему: кто еси? Да ответ дамы пославшим ны: что глоголеши о тебе самем? Рече: аз глас вопиющаго в пустыни, исправите путь Господень, якоже рече Исаиа Пророк. И посланнии беху от фарисей. И вопросиша его и реша ему: что убо крещаеши, аще ты неси Христос, ни Илиа, ни Пророк. Отвеща им Иоанн, глаголя: аз крещаю водою: посреде же вас стоит, Егоже вы не весте: Той есть грядый по мне, Иже предо мною бысть, Емуже несмь аз достоин, да отрешу ремень сапогу Его. Сия в Вифаваре быша об он пол Иордана, идеже бе Иоанн крестя.</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1. Словами этого чтения, нам, возлюбленнейшая братия, представляется в пример смирение Иоанна, который, имея такую святость, что мог быть признаваем за Христа, решился твердо держаться в самом себе, дабы от мнения человеческого не восхититься выше себя. Ибо он </w:t>
      </w:r>
      <w:r>
        <w:rPr>
          <w:rFonts w:cs="Times New Roman;Times New Roman" w:ascii="Times New Roman;Times New Roman" w:hAnsi="Times New Roman;Times New Roman"/>
          <w:i/>
          <w:iCs/>
          <w:sz w:val="24"/>
          <w:szCs w:val="24"/>
        </w:rPr>
        <w:t>исповеда и не отвержеся, и исповеда, яко несмь аз Христос</w:t>
      </w:r>
      <w:r>
        <w:rPr>
          <w:rFonts w:cs="Times New Roman;Times New Roman" w:ascii="Times New Roman;Times New Roman" w:hAnsi="Times New Roman;Times New Roman"/>
          <w:sz w:val="24"/>
          <w:szCs w:val="24"/>
        </w:rPr>
        <w:t xml:space="preserve">. Поскольку же он сказал: </w:t>
      </w:r>
      <w:r>
        <w:rPr>
          <w:rFonts w:cs="Times New Roman;Times New Roman" w:ascii="Times New Roman;Times New Roman" w:hAnsi="Times New Roman;Times New Roman"/>
          <w:i/>
          <w:iCs/>
          <w:sz w:val="24"/>
          <w:szCs w:val="24"/>
        </w:rPr>
        <w:t>несмь</w:t>
      </w:r>
      <w:r>
        <w:rPr>
          <w:rFonts w:cs="Times New Roman;Times New Roman" w:ascii="Times New Roman;Times New Roman" w:hAnsi="Times New Roman;Times New Roman"/>
          <w:sz w:val="24"/>
          <w:szCs w:val="24"/>
        </w:rPr>
        <w:t xml:space="preserve">; то совершенно отверг, чем не был, но не отверг того, чем был, дабы, говоря истину, быть членом Того, Коего имени ложно не присвоял себе. Итак, когда он не желает имени Христа, тогда соделывается членом Христа, потому что, ревнуя о смиренном сознании своей слабости, справедливо заслуживает место на высоте Его. Но когда мы припоминаем мысль Искупителя нашего из другого чтения, тогда из слов этого чтения рождается вопрос, для нас весьма запутанный. Ибо в другом месте Господь на вопрос учеников о пришествии Илии ответствует: </w:t>
      </w:r>
      <w:r>
        <w:rPr>
          <w:rFonts w:cs="Times New Roman;Times New Roman" w:ascii="Times New Roman;Times New Roman" w:hAnsi="Times New Roman;Times New Roman"/>
          <w:i/>
          <w:iCs/>
          <w:sz w:val="24"/>
          <w:szCs w:val="24"/>
        </w:rPr>
        <w:t>Илия уже прииде; и не познаша его, но сотвориша о нем, елика восхотеша. (И если вы хотите знать, то сам Иоанн есть Илия)</w:t>
      </w:r>
      <w:r>
        <w:rPr>
          <w:rFonts w:cs="Times New Roman;Times New Roman" w:ascii="Times New Roman;Times New Roman" w:hAnsi="Times New Roman;Times New Roman"/>
          <w:sz w:val="24"/>
          <w:szCs w:val="24"/>
        </w:rPr>
        <w:t xml:space="preserve"> (Мф.17:12). А спрошенный Иоанн говорит: </w:t>
      </w:r>
      <w:r>
        <w:rPr>
          <w:rFonts w:cs="Times New Roman;Times New Roman" w:ascii="Times New Roman;Times New Roman" w:hAnsi="Times New Roman;Times New Roman"/>
          <w:i/>
          <w:iCs/>
          <w:sz w:val="24"/>
          <w:szCs w:val="24"/>
        </w:rPr>
        <w:t>несмь (Илия)</w:t>
      </w:r>
      <w:r>
        <w:rPr>
          <w:rFonts w:cs="Times New Roman;Times New Roman" w:ascii="Times New Roman;Times New Roman" w:hAnsi="Times New Roman;Times New Roman"/>
          <w:sz w:val="24"/>
          <w:szCs w:val="24"/>
        </w:rPr>
        <w:t xml:space="preserve">. Что же это такое, возлюбленнейшая братия, Пророк Истины отвергает то, что утверждает Истина? - Ибо выражения: </w:t>
      </w:r>
      <w:r>
        <w:rPr>
          <w:rFonts w:cs="Times New Roman;Times New Roman" w:ascii="Times New Roman;Times New Roman" w:hAnsi="Times New Roman;Times New Roman"/>
          <w:i/>
          <w:iCs/>
          <w:sz w:val="24"/>
          <w:szCs w:val="24"/>
        </w:rPr>
        <w:t>той есть</w:t>
      </w:r>
      <w:r>
        <w:rPr>
          <w:rFonts w:cs="Times New Roman;Times New Roman" w:ascii="Times New Roman;Times New Roman" w:hAnsi="Times New Roman;Times New Roman"/>
          <w:sz w:val="24"/>
          <w:szCs w:val="24"/>
        </w:rPr>
        <w:t xml:space="preserve"> и </w:t>
      </w:r>
      <w:r>
        <w:rPr>
          <w:rFonts w:cs="Times New Roman;Times New Roman" w:ascii="Times New Roman;Times New Roman" w:hAnsi="Times New Roman;Times New Roman"/>
          <w:i/>
          <w:iCs/>
          <w:sz w:val="24"/>
          <w:szCs w:val="24"/>
        </w:rPr>
        <w:t>несмь</w:t>
      </w:r>
      <w:r>
        <w:rPr>
          <w:rFonts w:cs="Times New Roman;Times New Roman" w:ascii="Times New Roman;Times New Roman" w:hAnsi="Times New Roman;Times New Roman"/>
          <w:sz w:val="24"/>
          <w:szCs w:val="24"/>
        </w:rPr>
        <w:t xml:space="preserve">, весьма различны между собой. Следовательно, каким образом он есть Пророк Истины, когда не согласуется в словах с этой Истиной? - Но если мы тонко разберем саму Истину, то звучащее между собой разноречием перестанет быть противоречащим. Ибо Ангел об Иоанне говорит Захарии: </w:t>
      </w:r>
      <w:r>
        <w:rPr>
          <w:rFonts w:cs="Times New Roman;Times New Roman" w:ascii="Times New Roman;Times New Roman" w:hAnsi="Times New Roman;Times New Roman"/>
          <w:i/>
          <w:iCs/>
          <w:sz w:val="24"/>
          <w:szCs w:val="24"/>
        </w:rPr>
        <w:t>той предидет пред Ним духом и силою Илииною</w:t>
      </w:r>
      <w:r>
        <w:rPr>
          <w:rFonts w:cs="Times New Roman;Times New Roman" w:ascii="Times New Roman;Times New Roman" w:hAnsi="Times New Roman;Times New Roman"/>
          <w:sz w:val="24"/>
          <w:szCs w:val="24"/>
        </w:rPr>
        <w:t xml:space="preserve"> (Лк.1:17). Следовательно, он (Иоанн) называется грядущим в духе и силе Илии, потому что, как Илия будет предшествовать второму пришествию Господа, так Иоанн предшествовал первому. Как тот будет Предтечею Судии, так сей был Предтечею Искупителя. Итак, Иоанн был в духе и силе Илии, но лично не был Илией. Следовательно, что Господь утверждает о духе, то Иоанн отрицает о лице, потому что этому так и должно было быть, дабы и Господь высказал ученикам мысль об Иоанне духовную, и этим Иоанн ответствовал плотскому народу, не о духе, но о плоти. Следовательно, хотя и кажется противным истине то, что отвечал Иоанн, однако же он не отступил от стези истины. </w:t>
      </w:r>
    </w:p>
    <w:p>
      <w:pPr>
        <w:pStyle w:val="Normal"/>
        <w:spacing w:lineRule="auto" w:line="240" w:before="280" w:after="280"/>
        <w:rPr/>
      </w:pPr>
      <w:r>
        <w:rPr>
          <w:rFonts w:cs="Times New Roman;Times New Roman" w:ascii="Times New Roman;Times New Roman" w:hAnsi="Times New Roman;Times New Roman"/>
          <w:sz w:val="24"/>
          <w:szCs w:val="24"/>
        </w:rPr>
        <w:t xml:space="preserve">2. Он, отрицаясь даже от имени Пророка, - именно потому, что не только мог проповедовать об Искупителе, но и указывать (на Него), - далее высказывает, кто он, присовокупляя: </w:t>
      </w:r>
      <w:r>
        <w:rPr>
          <w:rFonts w:cs="Times New Roman;Times New Roman" w:ascii="Times New Roman;Times New Roman" w:hAnsi="Times New Roman;Times New Roman"/>
          <w:i/>
          <w:iCs/>
          <w:sz w:val="24"/>
          <w:szCs w:val="24"/>
        </w:rPr>
        <w:t>аз глас вопиющаго в пустыни</w:t>
      </w:r>
      <w:r>
        <w:rPr>
          <w:rFonts w:cs="Times New Roman;Times New Roman" w:ascii="Times New Roman;Times New Roman" w:hAnsi="Times New Roman;Times New Roman"/>
          <w:sz w:val="24"/>
          <w:szCs w:val="24"/>
        </w:rPr>
        <w:t xml:space="preserve">. - Вы знаете, возлюбленнейшая братия, что Единородный Сын называется Словом Отчим, по свидетельству Иоанна, который говорит: </w:t>
      </w:r>
      <w:r>
        <w:rPr>
          <w:rFonts w:cs="Times New Roman;Times New Roman" w:ascii="Times New Roman;Times New Roman" w:hAnsi="Times New Roman;Times New Roman"/>
          <w:i/>
          <w:iCs/>
          <w:sz w:val="24"/>
          <w:szCs w:val="24"/>
        </w:rPr>
        <w:t>в начале бе Слово, и Слово бе к Богу, и Бог бе Слово</w:t>
      </w:r>
      <w:r>
        <w:rPr>
          <w:rFonts w:cs="Times New Roman;Times New Roman" w:ascii="Times New Roman;Times New Roman" w:hAnsi="Times New Roman;Times New Roman"/>
          <w:sz w:val="24"/>
          <w:szCs w:val="24"/>
        </w:rPr>
        <w:t xml:space="preserve"> (Ин.1:1). И из самого вашего говора знаете, что прежде звучит голос, дабы потом могло быть слышимо слово. Итак, Иоанн утверждает, что он есть </w:t>
      </w:r>
      <w:r>
        <w:rPr>
          <w:rFonts w:cs="Times New Roman;Times New Roman" w:ascii="Times New Roman;Times New Roman" w:hAnsi="Times New Roman;Times New Roman"/>
          <w:i/>
          <w:iCs/>
          <w:sz w:val="24"/>
          <w:szCs w:val="24"/>
        </w:rPr>
        <w:t>глас</w:t>
      </w:r>
      <w:r>
        <w:rPr>
          <w:rFonts w:cs="Times New Roman;Times New Roman" w:ascii="Times New Roman;Times New Roman" w:hAnsi="Times New Roman;Times New Roman"/>
          <w:sz w:val="24"/>
          <w:szCs w:val="24"/>
        </w:rPr>
        <w:t xml:space="preserve">, потому что предшествует </w:t>
      </w:r>
      <w:r>
        <w:rPr>
          <w:rFonts w:cs="Times New Roman;Times New Roman" w:ascii="Times New Roman;Times New Roman" w:hAnsi="Times New Roman;Times New Roman"/>
          <w:i/>
          <w:iCs/>
          <w:sz w:val="24"/>
          <w:szCs w:val="24"/>
        </w:rPr>
        <w:t>Слову</w:t>
      </w:r>
      <w:r>
        <w:rPr>
          <w:rFonts w:cs="Times New Roman;Times New Roman" w:ascii="Times New Roman;Times New Roman" w:hAnsi="Times New Roman;Times New Roman"/>
          <w:sz w:val="24"/>
          <w:szCs w:val="24"/>
        </w:rPr>
        <w:t xml:space="preserve">. Предшествуя пришествию Господню, он называется </w:t>
      </w:r>
      <w:r>
        <w:rPr>
          <w:rFonts w:cs="Times New Roman;Times New Roman" w:ascii="Times New Roman;Times New Roman" w:hAnsi="Times New Roman;Times New Roman"/>
          <w:i/>
          <w:iCs/>
          <w:sz w:val="24"/>
          <w:szCs w:val="24"/>
        </w:rPr>
        <w:t>гласом</w:t>
      </w:r>
      <w:r>
        <w:rPr>
          <w:rFonts w:cs="Times New Roman;Times New Roman" w:ascii="Times New Roman;Times New Roman" w:hAnsi="Times New Roman;Times New Roman"/>
          <w:sz w:val="24"/>
          <w:szCs w:val="24"/>
        </w:rPr>
        <w:t xml:space="preserve"> потому, что делается слышным от людей посредством своего служения Отчему Слову. Он и в пустыне вопиет, потому что возвещает оставленной и отверженной Иудее утешение Искупителя. А о чем он вопиет, то внушает, присовокупляя: </w:t>
      </w:r>
      <w:r>
        <w:rPr>
          <w:rFonts w:cs="Times New Roman;Times New Roman" w:ascii="Times New Roman;Times New Roman" w:hAnsi="Times New Roman;Times New Roman"/>
          <w:i/>
          <w:iCs/>
          <w:sz w:val="24"/>
          <w:szCs w:val="24"/>
        </w:rPr>
        <w:t>исправите путь Господень, якоже рече Исаия Пророк</w:t>
      </w:r>
      <w:r>
        <w:rPr>
          <w:rFonts w:cs="Times New Roman;Times New Roman" w:ascii="Times New Roman;Times New Roman" w:hAnsi="Times New Roman;Times New Roman"/>
          <w:sz w:val="24"/>
          <w:szCs w:val="24"/>
        </w:rPr>
        <w:t xml:space="preserve"> (Ин.1:23) [</w:t>
      </w:r>
      <w:r>
        <w:rPr>
          <w:rFonts w:cs="Times New Roman;Times New Roman" w:ascii="Times New Roman;Times New Roman" w:hAnsi="Times New Roman;Times New Roman"/>
          <w:sz w:val="24"/>
          <w:szCs w:val="24"/>
          <w:u w:val="single"/>
        </w:rPr>
        <w:t>1</w:t>
      </w:r>
      <w:r>
        <w:rPr>
          <w:rFonts w:cs="Times New Roman;Times New Roman" w:ascii="Times New Roman;Times New Roman" w:hAnsi="Times New Roman;Times New Roman"/>
          <w:sz w:val="24"/>
          <w:szCs w:val="24"/>
        </w:rPr>
        <w:t xml:space="preserve">]. Путь Господень направляется к сердцу тогда, когда со смирением слушается слово истины. Путь Господень направляется к сердцу тогда, когда жизнь предуготовляется к (соблюдению) заповеди. Посему написано: </w:t>
      </w:r>
      <w:r>
        <w:rPr>
          <w:rFonts w:cs="Times New Roman;Times New Roman" w:ascii="Times New Roman;Times New Roman" w:hAnsi="Times New Roman;Times New Roman"/>
          <w:i/>
          <w:iCs/>
          <w:sz w:val="24"/>
          <w:szCs w:val="24"/>
        </w:rPr>
        <w:t>аще кто любит Мя, слово Мое соблюдет: и Отец Мой возлюбит его, и к Нему приидема и обитель у него сотворима</w:t>
      </w:r>
      <w:r>
        <w:rPr>
          <w:rFonts w:cs="Times New Roman;Times New Roman" w:ascii="Times New Roman;Times New Roman" w:hAnsi="Times New Roman;Times New Roman"/>
          <w:sz w:val="24"/>
          <w:szCs w:val="24"/>
        </w:rPr>
        <w:t xml:space="preserve"> (Ин.14:23). Итак, кто гордится умом, кто дышит пламенем любостяжания, кто оскверняется нечистотами роскоши, тот запирает дверь сердца от истины; и дабы не пришел к нему Господь, крепит запоры души застарелостью пороков. </w:t>
      </w:r>
    </w:p>
    <w:p>
      <w:pPr>
        <w:pStyle w:val="Normal"/>
        <w:spacing w:lineRule="auto" w:line="240" w:before="280" w:after="280"/>
        <w:rPr/>
      </w:pPr>
      <w:r>
        <w:rPr>
          <w:rFonts w:cs="Times New Roman;Times New Roman" w:ascii="Times New Roman;Times New Roman" w:hAnsi="Times New Roman;Times New Roman"/>
          <w:sz w:val="24"/>
          <w:szCs w:val="24"/>
        </w:rPr>
        <w:t xml:space="preserve">3. Но посланные еще возражают: </w:t>
      </w:r>
      <w:r>
        <w:rPr>
          <w:rFonts w:cs="Times New Roman;Times New Roman" w:ascii="Times New Roman;Times New Roman" w:hAnsi="Times New Roman;Times New Roman"/>
          <w:i/>
          <w:iCs/>
          <w:sz w:val="24"/>
          <w:szCs w:val="24"/>
        </w:rPr>
        <w:t>что убо крещаеши, аще ты неси Христос, ни Илиа, ни Пророк?</w:t>
      </w:r>
      <w:r>
        <w:rPr>
          <w:rFonts w:cs="Times New Roman;Times New Roman" w:ascii="Times New Roman;Times New Roman" w:hAnsi="Times New Roman;Times New Roman"/>
          <w:sz w:val="24"/>
          <w:szCs w:val="24"/>
        </w:rPr>
        <w:t xml:space="preserve"> - Поскольку об этом спрашивается не по желанию знать истину, но по злостной зависти, то Евангелист молча заметил, когда присовокупил, говоря: </w:t>
      </w:r>
      <w:r>
        <w:rPr>
          <w:rFonts w:cs="Times New Roman;Times New Roman" w:ascii="Times New Roman;Times New Roman" w:hAnsi="Times New Roman;Times New Roman"/>
          <w:i/>
          <w:iCs/>
          <w:sz w:val="24"/>
          <w:szCs w:val="24"/>
        </w:rPr>
        <w:t>и посланнии беху от фарисей</w:t>
      </w:r>
      <w:r>
        <w:rPr>
          <w:rFonts w:cs="Times New Roman;Times New Roman" w:ascii="Times New Roman;Times New Roman" w:hAnsi="Times New Roman;Times New Roman"/>
          <w:sz w:val="24"/>
          <w:szCs w:val="24"/>
        </w:rPr>
        <w:t xml:space="preserve">. Ясно говорит он как бы так: Иоанна спрашивают о действиях его те, которые не умеют желать учиться, но (умеют) только завидовать. Но каждый Святой, когда даже от развращенного ума получает вопрос, не изменяется в соблюдении своей благости. - Почему и Иоанн на вопрос зависти ответствует назиданием жизни. Ибо тотчас присовокупляет: </w:t>
      </w:r>
      <w:r>
        <w:rPr>
          <w:rFonts w:cs="Times New Roman;Times New Roman" w:ascii="Times New Roman;Times New Roman" w:hAnsi="Times New Roman;Times New Roman"/>
          <w:i/>
          <w:iCs/>
          <w:sz w:val="24"/>
          <w:szCs w:val="24"/>
        </w:rPr>
        <w:t>аз крещаю водою; посреде же вас стоит, Егоже вы не весте</w:t>
      </w:r>
      <w:r>
        <w:rPr>
          <w:rFonts w:cs="Times New Roman;Times New Roman" w:ascii="Times New Roman;Times New Roman" w:hAnsi="Times New Roman;Times New Roman"/>
          <w:sz w:val="24"/>
          <w:szCs w:val="24"/>
        </w:rPr>
        <w:t xml:space="preserve">. Иоанн крещает не в духе, но в воде, потому что, не имея власти отпущатъ грехи, он омывает тела крещаемых водою, но не омывает духа через отпущение грехов. Итак, для чего крестит тот, кто крещением не отпущает грехов, если не для того, чтобы, сохраняя порядок предшествия своего, тот, кто рождением предшествовал Имеющему родиться, и крещением предшествовал Господу, Имеющему крестить; и чтобы тот, кто через проповедь соделался Предтечею Христа, и через Крещение был Его Предтечею подражанием Таинству? - Между тем, он возвещая о Таинстве, утверждает, что Сей (Христос) и посреди людей стоит, и Его не знают; потому что Господь, явившись во плоти, соделался и видимым по плоти, и невидимым по величию. О Нем-то он далее говорит: </w:t>
      </w:r>
      <w:r>
        <w:rPr>
          <w:rFonts w:cs="Times New Roman;Times New Roman" w:ascii="Times New Roman;Times New Roman" w:hAnsi="Times New Roman;Times New Roman"/>
          <w:i/>
          <w:iCs/>
          <w:sz w:val="24"/>
          <w:szCs w:val="24"/>
        </w:rPr>
        <w:t>Той есть грядый по мне, Иже предо мною бысть</w:t>
      </w:r>
      <w:r>
        <w:rPr>
          <w:rFonts w:cs="Times New Roman;Times New Roman" w:ascii="Times New Roman;Times New Roman" w:hAnsi="Times New Roman;Times New Roman"/>
          <w:sz w:val="24"/>
          <w:szCs w:val="24"/>
        </w:rPr>
        <w:t xml:space="preserve">. Ибо так говорится: </w:t>
      </w:r>
      <w:r>
        <w:rPr>
          <w:rFonts w:cs="Times New Roman;Times New Roman" w:ascii="Times New Roman;Times New Roman" w:hAnsi="Times New Roman;Times New Roman"/>
          <w:i/>
          <w:iCs/>
          <w:sz w:val="24"/>
          <w:szCs w:val="24"/>
        </w:rPr>
        <w:t>предо мною бысть</w:t>
      </w:r>
      <w:r>
        <w:rPr>
          <w:rFonts w:cs="Times New Roman;Times New Roman" w:ascii="Times New Roman;Times New Roman" w:hAnsi="Times New Roman;Times New Roman"/>
          <w:sz w:val="24"/>
          <w:szCs w:val="24"/>
        </w:rPr>
        <w:t xml:space="preserve">, что то же - "предо мною поставлен". Итак, грядет после меня потому, что после родился, но </w:t>
      </w:r>
      <w:r>
        <w:rPr>
          <w:rFonts w:cs="Times New Roman;Times New Roman" w:ascii="Times New Roman;Times New Roman" w:hAnsi="Times New Roman;Times New Roman"/>
          <w:i/>
          <w:iCs/>
          <w:sz w:val="24"/>
          <w:szCs w:val="24"/>
        </w:rPr>
        <w:t>предо мною бысть</w:t>
      </w:r>
      <w:r>
        <w:rPr>
          <w:rFonts w:cs="Times New Roman;Times New Roman" w:ascii="Times New Roman;Times New Roman" w:hAnsi="Times New Roman;Times New Roman"/>
          <w:sz w:val="24"/>
          <w:szCs w:val="24"/>
        </w:rPr>
        <w:t xml:space="preserve"> потому, что превознесен выше меня. Но об этом говоря немного выше, он открыл и причины Его превознесения, присовокупив: </w:t>
      </w:r>
      <w:r>
        <w:rPr>
          <w:rFonts w:cs="Times New Roman;Times New Roman" w:ascii="Times New Roman;Times New Roman" w:hAnsi="Times New Roman;Times New Roman"/>
          <w:i/>
          <w:iCs/>
          <w:sz w:val="24"/>
          <w:szCs w:val="24"/>
        </w:rPr>
        <w:t>яко первее мене бе</w:t>
      </w:r>
      <w:r>
        <w:rPr>
          <w:rFonts w:cs="Times New Roman;Times New Roman" w:ascii="Times New Roman;Times New Roman" w:hAnsi="Times New Roman;Times New Roman"/>
          <w:sz w:val="24"/>
          <w:szCs w:val="24"/>
        </w:rPr>
        <w:t xml:space="preserve">. Ясно говорит он как бы так: рожденный после меня превышает меня даже тем, что Его не стесняют времена рождения Его. Ибо Тот, Кто во времени рождается от Матери, без времени рожден от Отца. Предаваясь Ему (Иисусу), он (Иоанн) объявляет, какое долженствует иметь благоговейнейшее смирение перед Ним: </w:t>
      </w:r>
      <w:r>
        <w:rPr>
          <w:rFonts w:cs="Times New Roman;Times New Roman" w:ascii="Times New Roman;Times New Roman" w:hAnsi="Times New Roman;Times New Roman"/>
          <w:i/>
          <w:iCs/>
          <w:sz w:val="24"/>
          <w:szCs w:val="24"/>
        </w:rPr>
        <w:t>Емуже несмь достоин преклонься разрешити ремень сапог Его</w:t>
      </w:r>
      <w:r>
        <w:rPr>
          <w:rFonts w:cs="Times New Roman;Times New Roman" w:ascii="Times New Roman;Times New Roman" w:hAnsi="Times New Roman;Times New Roman"/>
          <w:sz w:val="24"/>
          <w:szCs w:val="24"/>
        </w:rPr>
        <w:t xml:space="preserve"> (Мк.1:7). У древних был обычай, что если бы кто не захотел иметь женою ту, которая была за него помолвлена, тот обязывался снимать сапог у того, кто по праву близости являлся к ней женихом. Итак, чем явился Христос среди людей, если не женихом Святой Церкви? О чем тот же Иоанн говорит: </w:t>
      </w:r>
      <w:r>
        <w:rPr>
          <w:rFonts w:cs="Times New Roman;Times New Roman" w:ascii="Times New Roman;Times New Roman" w:hAnsi="Times New Roman;Times New Roman"/>
          <w:i/>
          <w:iCs/>
          <w:sz w:val="24"/>
          <w:szCs w:val="24"/>
        </w:rPr>
        <w:t>имеяй невесту, жених есть</w:t>
      </w:r>
      <w:r>
        <w:rPr>
          <w:rFonts w:cs="Times New Roman;Times New Roman" w:ascii="Times New Roman;Times New Roman" w:hAnsi="Times New Roman;Times New Roman"/>
          <w:sz w:val="24"/>
          <w:szCs w:val="24"/>
        </w:rPr>
        <w:t xml:space="preserve"> (Ин.3:29). Но поскольку люди думали, будто Иоанн есть Христос, - что сам Иоанн отвергает, то он справедливо говорит, что он недостоин даже того, чтобы разрешать ремень у сапог Его. Ясно говорит он как бы так: "Я не имею силы обнажать стопы нашего Искупителя, потому что незаслуженно не присвояю себе имени жениха". - Впрочем, это может быть разумеваемо и иначе. Ибо кто не знает, что сапоги устрояются из мертвых животных? - Воплотившийся же Господь явился как бы обутый, потому что в Божестве Своем приял мертвенность нашего повреждения. Почему и через Пророка говорит: </w:t>
      </w:r>
      <w:r>
        <w:rPr>
          <w:rFonts w:cs="Times New Roman;Times New Roman" w:ascii="Times New Roman;Times New Roman" w:hAnsi="Times New Roman;Times New Roman"/>
          <w:i/>
          <w:iCs/>
          <w:sz w:val="24"/>
          <w:szCs w:val="24"/>
        </w:rPr>
        <w:t>на Идумею простру сапог Мой</w:t>
      </w:r>
      <w:r>
        <w:rPr>
          <w:rFonts w:cs="Times New Roman;Times New Roman" w:ascii="Times New Roman;Times New Roman" w:hAnsi="Times New Roman;Times New Roman"/>
          <w:sz w:val="24"/>
          <w:szCs w:val="24"/>
        </w:rPr>
        <w:t xml:space="preserve"> (Пс.59:10). Ибо под именем Идумеи разумеется язычество, а под именем сапога - принятая смертность. Итак, Господь говорит, что Он на Идумею прострет сапог Свой, потому что, когда Он плотью сделался известным для язычников, тогда Божество пришло к нам, как бы в обуви. Но человеческий глаз не может проникнуть в таинство сего вочеловечения. Ибо никак нельзя постигнуть, каким образом Слово воплощается; каким образом высший и животворящий Дух одушевляется в утробе Матери; каким образом не имеющий начала и существует, и зачинается. Следовательно, ремень сапог есть завязка таинства. Итак, Иоанн не может разрешить ремень сапог Его, потому что не может сам проникнуть в таинство воплощения Его, хотя и знал о нем по духу пророчества. Итак, что значат слова: </w:t>
      </w:r>
      <w:r>
        <w:rPr>
          <w:rFonts w:cs="Times New Roman;Times New Roman" w:ascii="Times New Roman;Times New Roman" w:hAnsi="Times New Roman;Times New Roman"/>
          <w:i/>
          <w:iCs/>
          <w:sz w:val="24"/>
          <w:szCs w:val="24"/>
        </w:rPr>
        <w:t>несмь достоин разрешити ремень сапог Его</w:t>
      </w:r>
      <w:r>
        <w:rPr>
          <w:rFonts w:cs="Times New Roman;Times New Roman" w:ascii="Times New Roman;Times New Roman" w:hAnsi="Times New Roman;Times New Roman"/>
          <w:sz w:val="24"/>
          <w:szCs w:val="24"/>
        </w:rPr>
        <w:t xml:space="preserve">, если не выражение ясного и смиренного сознания в своем неведении? Ясно говорит он как бы так: "Что дивного в том, если превознесен предо мною Тот, на Которого я хотя и взираю, как на Родившегося после меня, но не постигаю таинства Его рождения". Вот Иоанн, исполненный духа пророчества, славится дивным ведением, и однако же внушает о себе, что он не знает недоведомого. </w:t>
      </w:r>
    </w:p>
    <w:p>
      <w:pPr>
        <w:pStyle w:val="Normal"/>
        <w:spacing w:lineRule="auto" w:line="240" w:before="280" w:after="280"/>
        <w:rPr/>
      </w:pPr>
      <w:r>
        <w:rPr>
          <w:rFonts w:cs="Times New Roman;Times New Roman" w:ascii="Times New Roman;Times New Roman" w:hAnsi="Times New Roman;Times New Roman"/>
          <w:sz w:val="24"/>
          <w:szCs w:val="24"/>
        </w:rPr>
        <w:t xml:space="preserve">4. В этом деле нам, возлюбленнейшая братия, надобно взвесить и с полным вниманием размыслить, каким образом святые мужи для охранения в себе добродетели смирения, когда дивно знают что-либо, стараются вызывать к очам ума то, чего не знают, для того, чтобы душа их не гордилась с той стороны, с которой совершенна, помышляя, с другой стороны, о своей слабости. Ибо ведение есть добродетель, а смирение - страж добродетели. Следовательно, уму остается стеснять самого себя во всем, что он знает, для того, чтобы ветер гордости не развевал того, что собирает добродетель ведения. Когда вы, братие, делаете добро, всегда воззывайте на память злые дела для того, чтобы душа никогда неосторожно не услаждалась добрым делом, осторожно взирая на свою виновность. Взаимно на высших, особенно на тех, которые не имеют общения с вами, взирайте, как на ближних ваших, потому что вы не знаете, что добро скрывается в том самом, что вы признаете за некое зло в их действиях. Итак, всякий да старается быть великим, но да не ведает некоторым образом, что он действительно таков, для того, чтобы дерзким присвоением себе величия не потерять его. Посему-то через Пророка говорится: </w:t>
      </w:r>
      <w:r>
        <w:rPr>
          <w:rFonts w:cs="Times New Roman;Times New Roman" w:ascii="Times New Roman;Times New Roman" w:hAnsi="Times New Roman;Times New Roman"/>
          <w:i/>
          <w:iCs/>
          <w:sz w:val="24"/>
          <w:szCs w:val="24"/>
        </w:rPr>
        <w:t>горе, иже мудри в себе самих и пред собою разумни</w:t>
      </w:r>
      <w:r>
        <w:rPr>
          <w:rFonts w:cs="Times New Roman;Times New Roman" w:ascii="Times New Roman;Times New Roman" w:hAnsi="Times New Roman;Times New Roman"/>
          <w:sz w:val="24"/>
          <w:szCs w:val="24"/>
        </w:rPr>
        <w:t xml:space="preserve"> (Ис.5:21). Поэтому Павел говорит: </w:t>
      </w:r>
      <w:r>
        <w:rPr>
          <w:rFonts w:cs="Times New Roman;Times New Roman" w:ascii="Times New Roman;Times New Roman" w:hAnsi="Times New Roman;Times New Roman"/>
          <w:i/>
          <w:iCs/>
          <w:sz w:val="24"/>
          <w:szCs w:val="24"/>
        </w:rPr>
        <w:t>не бывайте мудри о себе</w:t>
      </w:r>
      <w:r>
        <w:rPr>
          <w:rFonts w:cs="Times New Roman;Times New Roman" w:ascii="Times New Roman;Times New Roman" w:hAnsi="Times New Roman;Times New Roman"/>
          <w:sz w:val="24"/>
          <w:szCs w:val="24"/>
        </w:rPr>
        <w:t xml:space="preserve"> (Рим.12:16). Поэтому же говорится против гордящегося Саула: </w:t>
      </w:r>
      <w:r>
        <w:rPr>
          <w:rFonts w:cs="Times New Roman;Times New Roman" w:ascii="Times New Roman;Times New Roman" w:hAnsi="Times New Roman;Times New Roman"/>
          <w:i/>
          <w:iCs/>
          <w:sz w:val="24"/>
          <w:szCs w:val="24"/>
        </w:rPr>
        <w:t>еда не мал был еси ты пред ним, и не властелина ли тя постави</w:t>
      </w:r>
      <w:r>
        <w:rPr>
          <w:rFonts w:cs="Times New Roman;Times New Roman" w:ascii="Times New Roman;Times New Roman" w:hAnsi="Times New Roman;Times New Roman"/>
          <w:sz w:val="24"/>
          <w:szCs w:val="24"/>
        </w:rPr>
        <w:t xml:space="preserve">. Ясно говорится как бы так: "Когда ты признавал самого себя малым, тогда Я тебя перед прочими возвеличил. Но поскольку ты сам себя признаешь великим, то Я считаю тебя малым". Напротив того, Давид, когда, скача перед Ковчегом Завета Господня, с презрением взирал на могущество своего царства, сказал: </w:t>
      </w:r>
      <w:r>
        <w:rPr>
          <w:rFonts w:cs="Times New Roman;Times New Roman" w:ascii="Times New Roman;Times New Roman" w:hAnsi="Times New Roman;Times New Roman"/>
          <w:i/>
          <w:iCs/>
          <w:sz w:val="24"/>
          <w:szCs w:val="24"/>
        </w:rPr>
        <w:t>буду играти и плясати пред Господем. И открыюся еще такожде и буду непотребен пред очима твоими</w:t>
      </w:r>
      <w:r>
        <w:rPr>
          <w:rFonts w:cs="Times New Roman;Times New Roman" w:ascii="Times New Roman;Times New Roman" w:hAnsi="Times New Roman;Times New Roman"/>
          <w:sz w:val="24"/>
          <w:szCs w:val="24"/>
        </w:rPr>
        <w:t xml:space="preserve"> (2Цар.6:21,22) [</w:t>
      </w:r>
      <w:r>
        <w:rPr>
          <w:rFonts w:cs="Times New Roman;Times New Roman" w:ascii="Times New Roman;Times New Roman" w:hAnsi="Times New Roman;Times New Roman"/>
          <w:sz w:val="24"/>
          <w:szCs w:val="24"/>
          <w:u w:val="single"/>
        </w:rPr>
        <w:t>2</w:t>
      </w:r>
      <w:r>
        <w:rPr>
          <w:rFonts w:cs="Times New Roman;Times New Roman" w:ascii="Times New Roman;Times New Roman" w:hAnsi="Times New Roman;Times New Roman"/>
          <w:sz w:val="24"/>
          <w:szCs w:val="24"/>
        </w:rPr>
        <w:t>], ибо кого не надмило бы сокрушение челюстей львиных, растерзание мышц медвежьих, избрание (на Царство) с пренебрежением старших братьев, низложение страшного для всех Голиафа одним камнем, принесение, по предложению Цареву, назначенных числом краеобрезаний истребленных филистимлян, получение Царства по обетованиям, обладание целым израильским народом без всякого впоследствии прекословия? - И однако же во всем этом презирает себя тот, кто признается, что он уничижен пред очами своими. Итак, если святые мужи низко думают о самих себе даже тогда, когда совершают великие подвиги, то что скажут в свое извинение те, которые надмеваются без совершения подвига? - Да хотя и были бы какие-либо добрые дела, то они ничтожны, если совершаются без смирения. Ибо дивный подвиг с гордостью не возвышает, а унижает. Потому что кто собирает добродетели без смирения, тот бросает пыль на ветер; и откуда, по видимому, приобретает нечто, оттуда более ослепляется. Итак, братия мои, во всех ваших делах смирение считайте за корень доброго дела. Взирайте не на то, чем вы уже возвысились, но на то, чем вы еще стали ниже, для того, чтобы от смирения вы могли всегда восходить к высшему, имея перед глазами лучших, нежели вы [</w:t>
      </w:r>
      <w:r>
        <w:rPr>
          <w:rFonts w:cs="Times New Roman;Times New Roman" w:ascii="Times New Roman;Times New Roman" w:hAnsi="Times New Roman;Times New Roman"/>
          <w:sz w:val="24"/>
          <w:szCs w:val="24"/>
          <w:u w:val="single"/>
        </w:rPr>
        <w:t>3</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b/>
          <w:bCs/>
          <w:sz w:val="24"/>
          <w:szCs w:val="24"/>
        </w:rPr>
        <w:t>Примечания</w:t>
      </w:r>
      <w:r>
        <w:rPr>
          <w:rFonts w:cs="Times New Roman;Times New Roman" w:ascii="Times New Roman;Times New Roman" w:hAnsi="Times New Roman;Times New Roman"/>
          <w:sz w:val="24"/>
          <w:szCs w:val="24"/>
        </w:rPr>
        <w:t xml:space="preserve"> </w:t>
        <w:br/>
        <w:t xml:space="preserve">1. </w:t>
      </w:r>
      <w:r>
        <w:rPr>
          <w:rFonts w:cs="Times New Roman;Times New Roman" w:ascii="Times New Roman;Times New Roman" w:hAnsi="Times New Roman;Times New Roman"/>
          <w:i/>
          <w:iCs/>
          <w:sz w:val="24"/>
          <w:szCs w:val="24"/>
        </w:rPr>
        <w:t>Глас вопиющаго в пустыни: уготовайте путь Господень, правы сотворите стези Бога нашего</w:t>
      </w:r>
      <w:r>
        <w:rPr>
          <w:rFonts w:cs="Times New Roman;Times New Roman" w:ascii="Times New Roman;Times New Roman" w:hAnsi="Times New Roman;Times New Roman"/>
          <w:sz w:val="24"/>
          <w:szCs w:val="24"/>
        </w:rPr>
        <w:t xml:space="preserve"> (Ис.40:3). </w:t>
        <w:br/>
        <w:t xml:space="preserve">2. В латинском этот текст читается так: ludam el uilior fiam plus quam factus sum, et ero humilis iu oculis meis. Т.е. взыграю и соделаюсь еще более низким, нежели насколько соделался, и буду уничижен в очах моих. </w:t>
        <w:br/>
        <w:t xml:space="preserve">3. Эта беседа в подлиннике тем и закончена. Но в сноске замечено, что в других изданиях прибавлено praestante Domino nostro Jesu Christo, т.е. при содействии Господа нашего И. Христа; а в одном и еще добавлено: Cui est honor et Gloria in saecula saeculorum/ Amen. Т.е. Которому честь и слава во веки веков. Аминь.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Беседа VIII, говоренная к народу в храме Пресвятой Девы Марии в день Рождества Господня. Чтение Св. Евангелия: Лк.2:1-14 </w:t>
      </w:r>
    </w:p>
    <w:p>
      <w:pPr>
        <w:pStyle w:val="Normal"/>
        <w:spacing w:lineRule="auto" w:line="240" w:before="280" w:after="280"/>
        <w:rPr/>
      </w:pPr>
      <w:r>
        <w:rPr>
          <w:rFonts w:cs="Times New Roman;Times New Roman" w:ascii="Times New Roman;Times New Roman" w:hAnsi="Times New Roman;Times New Roman"/>
          <w:b/>
          <w:bCs/>
          <w:i/>
          <w:iCs/>
          <w:sz w:val="24"/>
          <w:szCs w:val="24"/>
        </w:rPr>
        <w:t>Бысть же во дни тыя</w:t>
      </w:r>
      <w:r>
        <w:rPr>
          <w:rFonts w:cs="Times New Roman;Times New Roman" w:ascii="Times New Roman;Times New Roman" w:hAnsi="Times New Roman;Times New Roman"/>
          <w:i/>
          <w:iCs/>
          <w:sz w:val="24"/>
          <w:szCs w:val="24"/>
        </w:rPr>
        <w:t>, изыде повеление от Кесаря Августа написати всю Вселенную. Сие написание первое бысть владящу Сириею Киринию. И идяху вси написатися, кождо во свой град. Взыде же и Иосиф от Галилеи, из града Назарета, во Иудею, во град Давидов, иже нарицается Вифлеем, зане быти ему от дому и отечества Давидова, написатися с Мариею обрученою ему женою, сущею непраздною. Бысть же, егда быста тамо, исполнишася дние родити Ей. И роди Сына своего Первенца, и повит Его, и положи Его в яслех: зане не бе им места во обители. И пастырие беху в тойже стране, бдяще и стрегуще стражу нощную о стаде своем. И се, Ангел Господень ста в них, и слава Господня осия их: и убояшася страхом велиим. И рече им Ангел: не бойтеся, се бо, благовествую вам радость велию, яже будет всем людем. Яко родися вам днесь Спас, Иже есть Христос Господь, во граде Давидове. И се вам знамение: обрящете Младенца повита, лежаща в яслех. И внезапу бысть со Ангелом множество вой небесных, хвалящих Бога и глаголющих: слава в вышних Богу, и на земли мир, во человецех благоволение.</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1. Поскольку по щедротам Господним мы сегодня намерены совершить три торжественных Литургии, то не можем долго говорить о Евангельском чтении. Но самое рождение нашего Искупителя побуждает сказать что-либо, хотя кратко. Что значит, что перед рождением Господа Вселенная подвергается переписи, если не явное указание на то, что явится во плоти Имеющий в вечности переписать Своих избранных? Напротив того, о нечестивых через Пророка говорится: </w:t>
      </w:r>
      <w:r>
        <w:rPr>
          <w:rFonts w:cs="Times New Roman;Times New Roman" w:ascii="Times New Roman;Times New Roman" w:hAnsi="Times New Roman;Times New Roman"/>
          <w:i/>
          <w:iCs/>
          <w:sz w:val="24"/>
          <w:szCs w:val="24"/>
        </w:rPr>
        <w:t>да потребятся от книги живых, и с Праведными да не напишутся</w:t>
      </w:r>
      <w:r>
        <w:rPr>
          <w:rFonts w:cs="Times New Roman;Times New Roman" w:ascii="Times New Roman;Times New Roman" w:hAnsi="Times New Roman;Times New Roman"/>
          <w:sz w:val="24"/>
          <w:szCs w:val="24"/>
        </w:rPr>
        <w:t xml:space="preserve"> (Пс.68:29). Хорошо и то, что Он рождается в Вифлееме, потому что Вифлеем значит </w:t>
      </w:r>
      <w:r>
        <w:rPr>
          <w:rFonts w:cs="Times New Roman;Times New Roman" w:ascii="Times New Roman;Times New Roman" w:hAnsi="Times New Roman;Times New Roman"/>
          <w:i/>
          <w:iCs/>
          <w:sz w:val="24"/>
          <w:szCs w:val="24"/>
        </w:rPr>
        <w:t>дом хлеба</w:t>
      </w:r>
      <w:r>
        <w:rPr>
          <w:rFonts w:cs="Times New Roman;Times New Roman" w:ascii="Times New Roman;Times New Roman" w:hAnsi="Times New Roman;Times New Roman"/>
          <w:sz w:val="24"/>
          <w:szCs w:val="24"/>
        </w:rPr>
        <w:t xml:space="preserve">. Ибо Сам же Он говорит: </w:t>
      </w:r>
      <w:r>
        <w:rPr>
          <w:rFonts w:cs="Times New Roman;Times New Roman" w:ascii="Times New Roman;Times New Roman" w:hAnsi="Times New Roman;Times New Roman"/>
          <w:i/>
          <w:iCs/>
          <w:sz w:val="24"/>
          <w:szCs w:val="24"/>
        </w:rPr>
        <w:t>Аз есмь хлеб сшедый с небесе</w:t>
      </w:r>
      <w:r>
        <w:rPr>
          <w:rFonts w:cs="Times New Roman;Times New Roman" w:ascii="Times New Roman;Times New Roman" w:hAnsi="Times New Roman;Times New Roman"/>
          <w:sz w:val="24"/>
          <w:szCs w:val="24"/>
        </w:rPr>
        <w:t xml:space="preserve"> (Ин.6:41). Следовательно, место, в котором Господь рождается, прежде наименовано </w:t>
      </w:r>
      <w:r>
        <w:rPr>
          <w:rFonts w:cs="Times New Roman;Times New Roman" w:ascii="Times New Roman;Times New Roman" w:hAnsi="Times New Roman;Times New Roman"/>
          <w:i/>
          <w:iCs/>
          <w:sz w:val="24"/>
          <w:szCs w:val="24"/>
        </w:rPr>
        <w:t>домом хлеба</w:t>
      </w:r>
      <w:r>
        <w:rPr>
          <w:rFonts w:cs="Times New Roman;Times New Roman" w:ascii="Times New Roman;Times New Roman" w:hAnsi="Times New Roman;Times New Roman"/>
          <w:sz w:val="24"/>
          <w:szCs w:val="24"/>
        </w:rPr>
        <w:t xml:space="preserve"> потому, что совершенно было предназначено к явлению на нем во плоти Того, Кто внутренним насыщением восстановит души избранным. Он рождается не в доме родительском, но на пути, для того, чтобы ясно показать, что по принятому на Себя человечеству, Он родился как бы на чужбине. Чужбиной называю я не по владычеству, а по естеству. Ибо о владычестве Его написано: </w:t>
      </w:r>
      <w:r>
        <w:rPr>
          <w:rFonts w:cs="Times New Roman;Times New Roman" w:ascii="Times New Roman;Times New Roman" w:hAnsi="Times New Roman;Times New Roman"/>
          <w:i/>
          <w:iCs/>
          <w:sz w:val="24"/>
          <w:szCs w:val="24"/>
        </w:rPr>
        <w:t>во своя прииде</w:t>
      </w:r>
      <w:r>
        <w:rPr>
          <w:rFonts w:cs="Times New Roman;Times New Roman" w:ascii="Times New Roman;Times New Roman" w:hAnsi="Times New Roman;Times New Roman"/>
          <w:sz w:val="24"/>
          <w:szCs w:val="24"/>
        </w:rPr>
        <w:t xml:space="preserve"> (Ин.1:11). По естеству же Своему Он рожден прежде времен, а в нашем пришел во времени. Итак, Кто, пребывая вечным, явился временным, для Того чуждо то (место), куда Он снизошел. И поскольку через Пророка говорится: </w:t>
      </w:r>
      <w:r>
        <w:rPr>
          <w:rFonts w:cs="Times New Roman;Times New Roman" w:ascii="Times New Roman;Times New Roman" w:hAnsi="Times New Roman;Times New Roman"/>
          <w:i/>
          <w:iCs/>
          <w:sz w:val="24"/>
          <w:szCs w:val="24"/>
        </w:rPr>
        <w:t>всяка плоть сено</w:t>
      </w:r>
      <w:r>
        <w:rPr>
          <w:rFonts w:cs="Times New Roman;Times New Roman" w:ascii="Times New Roman;Times New Roman" w:hAnsi="Times New Roman;Times New Roman"/>
          <w:sz w:val="24"/>
          <w:szCs w:val="24"/>
        </w:rPr>
        <w:t xml:space="preserve"> (Ис.40:6), то Он, соделавшись человеком, сено наше превратил в пшеницу, говоря о Самом Себе: </w:t>
      </w:r>
      <w:r>
        <w:rPr>
          <w:rFonts w:cs="Times New Roman;Times New Roman" w:ascii="Times New Roman;Times New Roman" w:hAnsi="Times New Roman;Times New Roman"/>
          <w:i/>
          <w:iCs/>
          <w:sz w:val="24"/>
          <w:szCs w:val="24"/>
        </w:rPr>
        <w:t>аще зерно пшенично пад на земли не умрет, то едино пребывает</w:t>
      </w:r>
      <w:r>
        <w:rPr>
          <w:rFonts w:cs="Times New Roman;Times New Roman" w:ascii="Times New Roman;Times New Roman" w:hAnsi="Times New Roman;Times New Roman"/>
          <w:sz w:val="24"/>
          <w:szCs w:val="24"/>
        </w:rPr>
        <w:t xml:space="preserve"> (Ин.12:24). Поэтому и Рожденный Он полагается в яслях для того, чтобы пшеницей Своей плоти восстановить силы всех верующих, т.е. святых животных, дабы они не оставались голодными без пищи вечного разумения. Но что значит явление Ангела бдящим пастырям и осияние их славою Божиею, если не то, что пастыри, умеющие попечительно блюсти стада верующих, заслуживают высших видений? И когда сами они благочестиво бдят над стадом, тогда обильно сияет над ними Божественная благодать. </w:t>
      </w:r>
    </w:p>
    <w:p>
      <w:pPr>
        <w:pStyle w:val="Normal"/>
        <w:spacing w:lineRule="auto" w:line="240" w:before="280" w:after="280"/>
        <w:rPr/>
      </w:pPr>
      <w:r>
        <w:rPr>
          <w:rFonts w:cs="Times New Roman;Times New Roman" w:ascii="Times New Roman;Times New Roman" w:hAnsi="Times New Roman;Times New Roman"/>
          <w:sz w:val="24"/>
          <w:szCs w:val="24"/>
        </w:rPr>
        <w:t xml:space="preserve">2. Но Ангел возвещает о родшемся Царе, гласу его вторят хоры Ангелов и, сорадуясь, взывают: </w:t>
      </w:r>
      <w:r>
        <w:rPr>
          <w:rFonts w:cs="Times New Roman;Times New Roman" w:ascii="Times New Roman;Times New Roman" w:hAnsi="Times New Roman;Times New Roman"/>
          <w:i/>
          <w:iCs/>
          <w:sz w:val="24"/>
          <w:szCs w:val="24"/>
        </w:rPr>
        <w:t>слава в вышних Богу, и на земли мир, во человецех благоволение</w:t>
      </w:r>
      <w:r>
        <w:rPr>
          <w:rFonts w:cs="Times New Roman;Times New Roman" w:ascii="Times New Roman;Times New Roman" w:hAnsi="Times New Roman;Times New Roman"/>
          <w:sz w:val="24"/>
          <w:szCs w:val="24"/>
        </w:rPr>
        <w:t xml:space="preserve">. - Ибо прежде, нежели Искупитель наш родился плотью, мы имели разногласие с Ангелами, от славы и чистоты которых мы далеко отстояли виновностью первородного греха и ежедневными беззакониями. Поскольку за согрешения мы были устранены от Бога, то и Ангелы, граждане Божии, устраненных нас отвергали от своего общения. Но поскольку мы признали Царя своего, то и Ангелы опять признали нас своими согражданами. Ибо, когда Царь неба принял на Себя землю плоти нашей, тогда уже и оная Ангельская высота не презирает нашей низости. Ангелы опять восстановляют мир с нами, не обращая внимания на прежнее разногласие; и тех, которых прежде презирали, как слабых и отверженных, опять уже почитают товарищами. Поэтому-то Лот (Быт.19:1) и Иисус (Навин) (5:15) почитают Ангелов и не слышат от них запрещения на почтение; но Иоанн в своем Апокалипсисе хотел сделать поклонение Ангелу; однако же этот самый Ангел запретил ему делать недолжное почтение, говоря: </w:t>
      </w:r>
      <w:r>
        <w:rPr>
          <w:rFonts w:cs="Times New Roman;Times New Roman" w:ascii="Times New Roman;Times New Roman" w:hAnsi="Times New Roman;Times New Roman"/>
          <w:i/>
          <w:iCs/>
          <w:sz w:val="24"/>
          <w:szCs w:val="24"/>
        </w:rPr>
        <w:t>виждь, ни: клеврет бо твой есмь и братии твоея</w:t>
      </w:r>
      <w:r>
        <w:rPr>
          <w:rFonts w:cs="Times New Roman;Times New Roman" w:ascii="Times New Roman;Times New Roman" w:hAnsi="Times New Roman;Times New Roman"/>
          <w:sz w:val="24"/>
          <w:szCs w:val="24"/>
        </w:rPr>
        <w:t xml:space="preserve"> (Апок.22:9). Что же это значит, что до пришествия Искупителя Ангелы приемлют поклонение от людей и молчат, а после избегают поклонения, если не то, что страшатся видеть пред собою поверженным естество наше, которое прежде презирали, после того, как видят оное превознесенным выше себя? - Они как бы не смеют презирать той слабости, которую в Царе неба чтут выше себя. Не считают недостойным иметь человека товарищем те, которые поклоняются Богочеловеку. Итак, возлюбленнейшая братия, постараемся, дабы не оскверняла нас никакая нечистота, если мы, по вечному предведению, граждане Бога и равны Ангелам Его. Усвоим свое достоинство нравам; да не располагает нас к себе никакая роскошь; да не осуждает нас никакой гнусный помысл; да не грызет душу злоба; да не истребляет ржавчина зависти; да не напыщает гордость; да не терзает честолюбие земными утехами; да не воспламеняет гнев. Ибо люди наименованы богами. - Итак, защищай себя, человек, против пороков честью Бога, потому что ради тебя человеком соделался Бог, Который живет и царствует во веки веков. Аминь.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Беседа IX, говоренная к народу в Церкви Св. Сильвестра в день его мученичества. Чтение Св. Евангелия Мф.25:14-30 </w:t>
      </w:r>
    </w:p>
    <w:p>
      <w:pPr>
        <w:pStyle w:val="Normal"/>
        <w:spacing w:lineRule="auto" w:line="240" w:before="280" w:after="280"/>
        <w:rPr/>
      </w:pPr>
      <w:r>
        <w:rPr>
          <w:rFonts w:cs="Times New Roman;Times New Roman" w:ascii="Times New Roman;Times New Roman" w:hAnsi="Times New Roman;Times New Roman"/>
          <w:b/>
          <w:bCs/>
          <w:i/>
          <w:iCs/>
          <w:sz w:val="24"/>
          <w:szCs w:val="24"/>
        </w:rPr>
        <w:t>Рече Господь притчу сию</w:t>
      </w:r>
      <w:r>
        <w:rPr>
          <w:rFonts w:cs="Times New Roman;Times New Roman" w:ascii="Times New Roman;Times New Roman" w:hAnsi="Times New Roman;Times New Roman"/>
          <w:i/>
          <w:iCs/>
          <w:sz w:val="24"/>
          <w:szCs w:val="24"/>
        </w:rPr>
        <w:t>: человек некий отходя призва своя рабы и предаде им имение свое. И овому убо даде пять талант, овому же два, овому же един, комуждо противу силы его; и отиде абие. Шед же приемый пять талант, дела в них и сотвори другия пять талант. Такожде и иже два, приобрете и той другая два. Приемый же един, шед вкопа (его) в землю, и скры сребро господина своего. По мнозе же времени прииде господин раб тех и стязася с ними о словеси. И приступль пять талант приемый, принесе другия пять талант, глаголя: господи, пять талант ми еси предал, се, другия пять талант приобретох ими. Рече же ему господь его: добре, рабе благий и верный: о мале был еси верен, над многими тя поставлю: вниди в радость господа твоего. Приступль же и иже два таланта приемый, рече: господи, два таланта ми еси предал: се, другая два таланта приобретох има. Рече (же) ему господь его: добре, рабе благий и верный: о мале (ми) был еси верен, над многими тя поставлю: вниди в радость господа твоего. Приступль же и приемый един талант, рече: господи, ведях тя, яко жесток еси человек, жнеши идеже не сеял еси, и собираеши идеже не расточил еси; и убоявся, шед скрыл талант твой в земли: (и) се, имаши твое. Отвещав же господь его рече ему: лукавый рабе и ленивый, ведел еси, яко жну идеже не сеях, и собираю, идеже не расточих: подобаше убо тебе вдати сребро мое торжником, и пришед аз взял бых свое с лихвою. Возмите убо от него талант и дадите имущему десять талант. Имущему бо везде дано будет и преизбудет: от неимущаго же, и еже мнится имея, взято будет от него. И неключимаго раба вверзите во тму кромешнюю: ту будет плач и скрежет зубом.</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1. Чтение Св. Евангелия увещевает нас, возлюбленнейшая братия, внимательно размыслить, дабы нам, получившим в этом мире нечто более других от Создателя мира, не подвергнуться за то тягчайшему осуждению. Ибо когда умножаются дары, тогда и ответственность за дары также возрастает. Следовательно, тем смиреннее и к услужливости готов должен быть каждый, чем более видит себя обязанным к отданию отчета. Вот некоторый человек, отходя, призывает рабов своих и разделяет им таланты для приобретения прибыли. Но после долгого времени возвращается для требования отчета; хорошо поступивших награждает за доставленную прибыль, а ленивого к доброму деланию раба наказует. Итак, кто этот, отходящий человек, если не наш Искупитель, Который в принятой Им плоти отшел на небо? Ибо собственное место плоти есть земля, и она отходит как бы на чужбину, когда Искупителем нашим помещается на небе. Но человек оный, отправляясь в путешествие, передал свои блага рабам своим, потому что (Искупитель) сообщил духовные дары Своим верующим. - И именно: одному дал пять талантов, другому - два, третьему - один. Ибо пять (талантов) суть чувства телесные, именно: зрение, слух, вкус, обоняние и осязание. Следовательно, пятью талантами обозначается дар пяти чувств, т.е. знание внешнего. А двумя означается разумение и деятельность. Именем же единого таланта означается только разумение. Но получивший пять талантов приобрел другие пять, потому что есть люди, которые хотя и не умеют проникать во внутреннее и таинственное, однако же, по вниманию к Вышнему Отечеству, правильно учат тех, которых могут, о самом внешнем, которое они преемственно знают; и когда они берегут себя от наглости плоти и домогательства земных благ, тогда других увещанием удерживают от того же. И есть люди, которые, имея как бы два таланта, приемлют разумение и деятельность; тонко разумеют внутреннее, дивное совершают во внешнем; и когда они и разумением и деятельностью проповедуют другим, тогда двоякую, так сказать, приобретают прибыль от торга. Но хорошо другие пять, или другие два, относятся к усугублению, потому что, когда проповедь простирается на оба пола, тогда принятые таланты как бы усугубляются. - Приемший же один талант, отходя, закапывает (его) в землю и скрывает деньги господина своего. Зарыть талант в землю - значит полученное дарование запутать в земных делах, не желать прибретения духовного, никогда не возвышать сердца от земных помыслов. Ибо есть люди, которые получили дар разумения, однако же мудрствуют одно только плотское. О них-то через Пророка говорится: </w:t>
      </w:r>
      <w:r>
        <w:rPr>
          <w:rFonts w:cs="Times New Roman;Times New Roman" w:ascii="Times New Roman;Times New Roman" w:hAnsi="Times New Roman;Times New Roman"/>
          <w:i/>
          <w:iCs/>
          <w:sz w:val="24"/>
          <w:szCs w:val="24"/>
        </w:rPr>
        <w:t>мудри суть, еже творити злая, благо же творити не познаша</w:t>
      </w:r>
      <w:r>
        <w:rPr>
          <w:rFonts w:cs="Times New Roman;Times New Roman" w:ascii="Times New Roman;Times New Roman" w:hAnsi="Times New Roman;Times New Roman"/>
          <w:sz w:val="24"/>
          <w:szCs w:val="24"/>
        </w:rPr>
        <w:t xml:space="preserve"> (Иер.4:22). Но господин, давший таланты, возвращается с требованием отчета, потому что Тот, Кто ныне сообщает духовные дарования, на суде в точности испытывает заслуги, обсуживает, что каждый получил, и взвешивает, какую прибыль принес от полученного. </w:t>
      </w:r>
    </w:p>
    <w:p>
      <w:pPr>
        <w:pStyle w:val="Normal"/>
        <w:spacing w:lineRule="auto" w:line="240" w:before="280" w:after="280"/>
        <w:rPr/>
      </w:pPr>
      <w:r>
        <w:rPr>
          <w:rFonts w:cs="Times New Roman;Times New Roman" w:ascii="Times New Roman;Times New Roman" w:hAnsi="Times New Roman;Times New Roman"/>
          <w:sz w:val="24"/>
          <w:szCs w:val="24"/>
        </w:rPr>
        <w:t xml:space="preserve">2. Раб, возвративший двойные таланты, одобряется господином и переводится к вечному вознаграждению, когда ему голосом господина говорится: </w:t>
      </w:r>
      <w:r>
        <w:rPr>
          <w:rFonts w:cs="Times New Roman;Times New Roman" w:ascii="Times New Roman;Times New Roman" w:hAnsi="Times New Roman;Times New Roman"/>
          <w:i/>
          <w:iCs/>
          <w:sz w:val="24"/>
          <w:szCs w:val="24"/>
        </w:rPr>
        <w:t>добре, рабе благий и верный: о мале (ми) был еси верен, над многими тя поставлю: вниди в радость господа твоего.</w:t>
      </w:r>
      <w:r>
        <w:rPr>
          <w:rFonts w:cs="Times New Roman;Times New Roman" w:ascii="Times New Roman;Times New Roman" w:hAnsi="Times New Roman;Times New Roman"/>
          <w:sz w:val="24"/>
          <w:szCs w:val="24"/>
        </w:rPr>
        <w:t xml:space="preserve"> Ибо все блага настоящей жизни, как бы ни казались многими, малы суть в сравнении с вечным воздаянием. Но верный раб поставляется над многими тогда, когда, победив всю тягость повреждения, прославляется на Престоле Небесном в Вечных Радостях. Совершенно в радость Господа своего входит тогда, когда, принятый в оное Вечное Отечество и причисленный к сонмам Ангелов, внутренне радуется дару так, что внешне отнюдь уже не сокрушается о повреждении. </w:t>
      </w:r>
    </w:p>
    <w:p>
      <w:pPr>
        <w:pStyle w:val="Normal"/>
        <w:spacing w:lineRule="auto" w:line="240" w:before="280" w:after="280"/>
        <w:rPr/>
      </w:pPr>
      <w:r>
        <w:rPr>
          <w:rFonts w:cs="Times New Roman;Times New Roman" w:ascii="Times New Roman;Times New Roman" w:hAnsi="Times New Roman;Times New Roman"/>
          <w:sz w:val="24"/>
          <w:szCs w:val="24"/>
        </w:rPr>
        <w:t xml:space="preserve">3. Раб же, который не хотел трудиться над талантом, приступает к господину с извинением, говоря: </w:t>
      </w:r>
      <w:r>
        <w:rPr>
          <w:rFonts w:cs="Times New Roman;Times New Roman" w:ascii="Times New Roman;Times New Roman" w:hAnsi="Times New Roman;Times New Roman"/>
          <w:i/>
          <w:iCs/>
          <w:sz w:val="24"/>
          <w:szCs w:val="24"/>
        </w:rPr>
        <w:t>господи, ведях тя яко жесток еси человек, жнеши идеже не сеял еси, и собираеши идеже не расточил еси; и убоявся, шед скрых талант твой в земли: (и) се, имаши твое.</w:t>
      </w:r>
      <w:r>
        <w:rPr>
          <w:rFonts w:cs="Times New Roman;Times New Roman" w:ascii="Times New Roman;Times New Roman" w:hAnsi="Times New Roman;Times New Roman"/>
          <w:sz w:val="24"/>
          <w:szCs w:val="24"/>
        </w:rPr>
        <w:t xml:space="preserve"> - Замечательно, что непотребный раб называет господина жестоким, но, несмотря на то, притворяется, будто он служит ему с пользою, и говорит, что он убоялся употребить талант для приращения, тогда как он должен был бояться только того, дабы не возвратить его господину без приращения. Ибо в Святой Церкви много есть людей, коих этот раб служит образом; они боятся вступить на стези лучшей жизни и однако же не боятся лежать в лености своего тела; и когда признают себя грешниками, тогда страшатся вступить на пути святости, а не боятся оставаться в своих нечистотах. Этих людей хорошо представляет Петр, подверженный еще слабости, когда, увидев чудо (ловли) рыб, сказал: </w:t>
      </w:r>
      <w:r>
        <w:rPr>
          <w:rFonts w:cs="Times New Roman;Times New Roman" w:ascii="Times New Roman;Times New Roman" w:hAnsi="Times New Roman;Times New Roman"/>
          <w:i/>
          <w:iCs/>
          <w:sz w:val="24"/>
          <w:szCs w:val="24"/>
        </w:rPr>
        <w:t>изыди от мене, яко муж грешен есмь, Господи</w:t>
      </w:r>
      <w:r>
        <w:rPr>
          <w:rFonts w:cs="Times New Roman;Times New Roman" w:ascii="Times New Roman;Times New Roman" w:hAnsi="Times New Roman;Times New Roman"/>
          <w:sz w:val="24"/>
          <w:szCs w:val="24"/>
        </w:rPr>
        <w:t xml:space="preserve"> (Лк.5:8). Да если ты признаешь себя грешником, то тебе не должно отсылать от себя Господа. Но те, которые не хотят вступить на пути лучшего образа жизни и в храм исправления потому, что считают себя слабыми, хотя и сознают себя грешниками, однако же отсылают Господа и убегают Того, Кого долженствовали бы святить в себе, и как бы в смятении не имеют разума; умирают, - и страшатся жизни. Потому и этому рабу тотчас дается ответ: </w:t>
      </w:r>
      <w:r>
        <w:rPr>
          <w:rFonts w:cs="Times New Roman;Times New Roman" w:ascii="Times New Roman;Times New Roman" w:hAnsi="Times New Roman;Times New Roman"/>
          <w:i/>
          <w:iCs/>
          <w:sz w:val="24"/>
          <w:szCs w:val="24"/>
        </w:rPr>
        <w:t>лукавый рабе и ленивый, ведел еси, яко жну идеже не сеях, и собираю идеже не расточих. Подобаше убо тебе вдати сребро мое торжником; и пришед аз взял был свое с лихвою</w:t>
      </w:r>
      <w:r>
        <w:rPr>
          <w:rFonts w:cs="Times New Roman;Times New Roman" w:ascii="Times New Roman;Times New Roman" w:hAnsi="Times New Roman;Times New Roman"/>
          <w:sz w:val="24"/>
          <w:szCs w:val="24"/>
        </w:rPr>
        <w:t xml:space="preserve">. Раб обличается из слов своих, когда господин говорит: </w:t>
      </w:r>
      <w:r>
        <w:rPr>
          <w:rFonts w:cs="Times New Roman;Times New Roman" w:ascii="Times New Roman;Times New Roman" w:hAnsi="Times New Roman;Times New Roman"/>
          <w:i/>
          <w:iCs/>
          <w:sz w:val="24"/>
          <w:szCs w:val="24"/>
        </w:rPr>
        <w:t>жну идеже не сеях, и собираю идеже не расточих</w:t>
      </w:r>
      <w:r>
        <w:rPr>
          <w:rFonts w:cs="Times New Roman;Times New Roman" w:ascii="Times New Roman;Times New Roman" w:hAnsi="Times New Roman;Times New Roman"/>
          <w:sz w:val="24"/>
          <w:szCs w:val="24"/>
        </w:rPr>
        <w:t xml:space="preserve">. Ясно говорит он как бы так: "Если, по твоему мнению, я требую и того, чего не давал, то тем более я требую от тебя то, что я дал для приращения; следовательно, тебе надлежало отдать мои деньги торжникам: и я, придя получил бы как свою собственность с приращением". - Отдать же деньги торжникам - значит сообщить умение проповедания тем, которые могут им заниматься. </w:t>
      </w:r>
    </w:p>
    <w:p>
      <w:pPr>
        <w:pStyle w:val="Normal"/>
        <w:spacing w:lineRule="auto" w:line="240" w:before="280" w:after="280"/>
        <w:rPr/>
      </w:pPr>
      <w:r>
        <w:rPr>
          <w:rFonts w:cs="Times New Roman;Times New Roman" w:ascii="Times New Roman;Times New Roman" w:hAnsi="Times New Roman;Times New Roman"/>
          <w:sz w:val="24"/>
          <w:szCs w:val="24"/>
        </w:rPr>
        <w:t xml:space="preserve">4. Но когда вы видите нашу опасность, если мы удерживаем деньги Господни, тогда, возлюбленнейшая братия, тщательно подумайте и о своей, так как от вас требуется с прибылью то, что вы слушаете. Потому что деньги, даже не даваемые, принимаются в прибыли. Ибо когда возвращается то, что получено, прибавляется и то, чего не получено. Итак, представьте, возлюбленнейшая братия, что вы делаете временное употребление из этих полученных денег слова и старайтесь из того, что вы слышите, разумевать и другое, чего не слышите, потому что, выводя одно из другого, вы научитесь от самих себя делать то, чему вы не были научены из уст проповедника. Но послушаем, какое определение произнесено на </w:t>
      </w:r>
      <w:r>
        <w:rPr>
          <w:rFonts w:cs="Times New Roman;Times New Roman" w:ascii="Times New Roman;Times New Roman" w:hAnsi="Times New Roman;Times New Roman"/>
          <w:i/>
          <w:iCs/>
          <w:sz w:val="24"/>
          <w:szCs w:val="24"/>
        </w:rPr>
        <w:t>раба ленивого. Возмите убо от него талант и дадите имущему десять талант.</w:t>
      </w:r>
      <w:r>
        <w:rPr>
          <w:rFonts w:cs="Times New Roman;Times New Roman" w:ascii="Times New Roman;Times New Roman" w:hAnsi="Times New Roman;Times New Roman"/>
          <w:sz w:val="24"/>
          <w:szCs w:val="24"/>
        </w:rPr>
        <w:t xml:space="preserve">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Казалось бы, гораздо приличнее взятый от лукавого раба один талант передать тому, кто получил два таланта, нежели тому, кто получил пять. Ибо надобно прибавить тому, кто имел менее, нежели тому, кто имел более. Но, как мы выше сказали, под пятью талантами разумеются именно пять чувств, т.е. знание внешнего, а под двумя выражается разумение и деятельность. Следовательно, получивший два таланта имел более, нежели получивший пять, потому что этот пятью талантами заслужил управления внешним, но не имел еще разумения внутреннего. Следовательно, один талант, который, как мы сказали, означает разумение, должно было дать тому, который хорошо управлял полученным внешним. Это мы ежедневно видим в Святой Церкви, потому что многие, когда хорошо управляют внешним, которое получают, доводятся приумноженной благодатью и до разумения таинственного, так что и внутренним разумением сияют те, которые верно распоряжаются внешним. </w:t>
      </w:r>
    </w:p>
    <w:p>
      <w:pPr>
        <w:pStyle w:val="Normal"/>
        <w:spacing w:lineRule="auto" w:line="240" w:before="280" w:after="280"/>
        <w:rPr/>
      </w:pPr>
      <w:r>
        <w:rPr>
          <w:rFonts w:cs="Times New Roman;Times New Roman" w:ascii="Times New Roman;Times New Roman" w:hAnsi="Times New Roman;Times New Roman"/>
          <w:sz w:val="24"/>
          <w:szCs w:val="24"/>
        </w:rPr>
        <w:t xml:space="preserve">6. После того произносится общая мысль, когда говорится: </w:t>
      </w:r>
      <w:r>
        <w:rPr>
          <w:rFonts w:cs="Times New Roman;Times New Roman" w:ascii="Times New Roman;Times New Roman" w:hAnsi="Times New Roman;Times New Roman"/>
          <w:i/>
          <w:iCs/>
          <w:sz w:val="24"/>
          <w:szCs w:val="24"/>
        </w:rPr>
        <w:t>имущему бо везде дано будет и преизбудет; от неимущаго же, и еже мнится имея, взято будет от него</w:t>
      </w:r>
      <w:r>
        <w:rPr>
          <w:rFonts w:cs="Times New Roman;Times New Roman" w:ascii="Times New Roman;Times New Roman" w:hAnsi="Times New Roman;Times New Roman"/>
          <w:sz w:val="24"/>
          <w:szCs w:val="24"/>
        </w:rPr>
        <w:t xml:space="preserve">. Ибо имущему дано будет и преизбудет потому, что кто имеет любовь, тот получает и прочие дарования. Поэтому необходимо, братия мои, чтобы во всем, что вы делаете, бодрствовали на страже любви. Истинная же любовь состоит в том, чтобы друга любить в Боге и врага любить ради Бога. Кто не имеет этой любви, тот теряет всякое благо, которое имеет, лишается полученного им таланта и, по определению Господню, отсылается во тьму кромешную. Ибо в наказание падает во тьму внешнюю тот, кто по своей виновности добровольно впал во тьму внутреннюю; и там принужден терпеть тьму мщения тот, кто здесь свободно выдержал тьму сластолюбия. </w:t>
      </w:r>
    </w:p>
    <w:p>
      <w:pPr>
        <w:pStyle w:val="Normal"/>
        <w:spacing w:lineRule="auto" w:line="240" w:before="280" w:after="280"/>
        <w:rPr/>
      </w:pPr>
      <w:r>
        <w:rPr>
          <w:rFonts w:cs="Times New Roman;Times New Roman" w:ascii="Times New Roman;Times New Roman" w:hAnsi="Times New Roman;Times New Roman"/>
          <w:sz w:val="24"/>
          <w:szCs w:val="24"/>
        </w:rPr>
        <w:t>7. Но надобно знать, что ни один ленивец не свободен от этого получения таланта. Ибо нет ни одного, кто поистине мог бы сказать: "Я не получал таланта, следовательно, не за что принуждать меня к поданию отчета". Ибо в талант вменится каждому бедняку и то самое, что он получил хотя бы и в малейшем количестве. - Ибо один получил разумение, - и этим талантом обязуется к служению проповедания. Другой получил земное богатство, - и обязуется к вещественной милостыне таланта. Третий не получил ни разумения внутреннего, ни богатства, однако же изучил искусство, от которого питается, - и ему самое это искусство вменяется в принятие таланта. Четвертый ничего из этого не достиг, однако же, быть может, заслужил место дружества у богатого, и он подлинно получил талант дружества. Следовательно, если он ничего не говорит ему (богатому) за нуждающихся в помощи, то осуждается за скрытие таланта. - Итак, имеющий разумение всемерно должен стараться, чтобы не молчать; имеющий богатство должен бодрствовать, чтобы не облениться в делах милосердия; имеющий искусство, которым содержится, всемерно должен стараться, чтобы употребление и пользу оного разделять с ближним; имеющий место у богатого должен страшиться осуждения за скрытие таланта, если не вступается перед ним за бедных, когда может. Ибо от каждого из нас грядущий Судия потребует столько, сколько дал. Итак, чтобы каждому в пришествие Господне быть безопасным в отчетности своего таланта, надобно ежедневно со страхом взвешивать то, что он получил. Ибо вот уже близко (то время), когда Отшедший в другую страну возвратится. Поскольку как бы выехал из Своей земли Тот, Кто от сей земли, на которой родился, высоко вознесся, но Он подлинно возвращается с тем, чтобы потребовать отчеты в талантах, потому что, если мы ленимся на добрые дела, Он будет судить за самые дарования, которые сообщил. Итак, размыслим о том, что мы получили, и будем деятельны в раздаче оного. Никакая земная забота да не препятствует нам в духовном делании, дабы Господь таланта не прогневался, если сей талант скрывается в земле. Ибо ленивый раб вырывает из земли талант тогда, когда Судия испытует виновность, потому что есть многие, которые отвлекают себя от земных пожеланий или дел, тогда, когда уже, по приговору Судии, влекутся к вечному наказанию. Итак, заранее будем готовы к представлению отчета в нашем таланте для того, чтобы, когда уже Судия грозит ударением в двери, Он оправдал нас за прибыль, которую мы сделали, что да дарует нам Бог, живущий [</w:t>
      </w:r>
      <w:r>
        <w:rPr>
          <w:rFonts w:cs="Times New Roman;Times New Roman" w:ascii="Times New Roman;Times New Roman" w:hAnsi="Times New Roman;Times New Roman"/>
          <w:sz w:val="24"/>
          <w:szCs w:val="24"/>
          <w:u w:val="single"/>
        </w:rPr>
        <w:t>1</w:t>
      </w:r>
      <w:r>
        <w:rPr>
          <w:rFonts w:cs="Times New Roman;Times New Roman" w:ascii="Times New Roman;Times New Roman" w:hAnsi="Times New Roman;Times New Roman"/>
          <w:sz w:val="24"/>
          <w:szCs w:val="24"/>
        </w:rPr>
        <w:t xml:space="preserve">] во веки веков. Аминь. </w:t>
      </w:r>
    </w:p>
    <w:p>
      <w:pPr>
        <w:pStyle w:val="Normal"/>
        <w:spacing w:lineRule="auto" w:line="240" w:before="280" w:after="280"/>
        <w:rPr/>
      </w:pPr>
      <w:r>
        <w:rPr>
          <w:rFonts w:cs="Times New Roman;Times New Roman" w:ascii="Times New Roman;Times New Roman" w:hAnsi="Times New Roman;Times New Roman"/>
          <w:b/>
          <w:bCs/>
          <w:sz w:val="24"/>
          <w:szCs w:val="24"/>
        </w:rPr>
        <w:t>Примечания</w:t>
      </w:r>
      <w:r>
        <w:rPr>
          <w:rFonts w:cs="Times New Roman;Times New Roman" w:ascii="Times New Roman;Times New Roman" w:hAnsi="Times New Roman;Times New Roman"/>
          <w:sz w:val="24"/>
          <w:szCs w:val="24"/>
        </w:rPr>
        <w:t xml:space="preserve"> </w:t>
        <w:br/>
        <w:t xml:space="preserve">1. В подлиннике после слова </w:t>
      </w:r>
      <w:r>
        <w:rPr>
          <w:rFonts w:cs="Times New Roman;Times New Roman" w:ascii="Times New Roman;Times New Roman" w:hAnsi="Times New Roman;Times New Roman"/>
          <w:i/>
          <w:iCs/>
          <w:sz w:val="24"/>
          <w:szCs w:val="24"/>
        </w:rPr>
        <w:t>uiuit</w:t>
      </w:r>
      <w:r>
        <w:rPr>
          <w:rFonts w:cs="Times New Roman;Times New Roman" w:ascii="Times New Roman;Times New Roman" w:hAnsi="Times New Roman;Times New Roman"/>
          <w:sz w:val="24"/>
          <w:szCs w:val="24"/>
        </w:rPr>
        <w:t xml:space="preserve"> (живет) следует - etc., т.е. и прочее. Это прочее, по течению речи, и должно быть то, чем мы дополнили в переводе.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Беседа X, говоренная к народу в храме Св. Апостола Петра в день его мученичества. Чтение Св. Евангелия: Мф.2:1-12 </w:t>
      </w:r>
    </w:p>
    <w:p>
      <w:pPr>
        <w:pStyle w:val="Normal"/>
        <w:spacing w:lineRule="auto" w:line="240" w:before="280" w:after="280"/>
        <w:rPr/>
      </w:pPr>
      <w:r>
        <w:rPr>
          <w:rFonts w:cs="Times New Roman;Times New Roman" w:ascii="Times New Roman;Times New Roman" w:hAnsi="Times New Roman;Times New Roman"/>
          <w:i/>
          <w:iCs/>
          <w:sz w:val="24"/>
          <w:szCs w:val="24"/>
        </w:rPr>
        <w:t>Иисусу же рождшуся в Вифлееме Иудейстем во дни Ирода Царя, се, волсви от восток приидоша во Иерусалим, глаголюще: где есть рождейся Царь Иудейский; видехом бо звезду Его на востоце и приидохом поклонитися Ему. Слышав же Ирод Царь смутися, и весь Иерусалим с ним. И собрав вся Первосвященники и книжники людския, вопрошаше от них: где Христос раждается? Они же рекоша ему: в Вифлееме Иудейстем, тако бо писано есть Пророком: и ты, Вифлееме, земле Иудова, ни чимже менши еси во владыках иудовых; из тебе бо изыдет вождь, иже упасет люди моя Израиля. Тогда Ирод тай призва волхвы, и испытоваше от них время явльшияся звезды. И послав их в Вифлеем, рече: шедше испытайте известно о отрочати; егда же обрящете, возвестите ми, яко да и аз шед поклонюся ему. Они же послушавше царя, идоша. И се, звезда, юже видеша на востоце, идяше пред ними, дондеже пришедши ста верху, идеже бе отроча. Видевше же звезду, возрадовашася радостию велиею зело. И пришедше в храмину, видеша Отроча с Мариею Материю Его, и падше поклонишася Ему: и отверзше сокровища своя, принесоша Ему дары: злато и ливан и смирну. И весть приемше во сне не возвратитися ко Ироду, иным путем отидоша во страну свою.</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1. В Евангельском чтении вы, возлюбленнейшая братия, слышали, что по рождении Царя Небесного земной царь смутился, именно потому, что земная высота смущается, когда открывается высота небесная. Но нам надобно спросить, что бы это значило, что, по рождении Искупителя, в Иудеи Ангел явился пастырям, а от Востока на поклонение Ему волхвов привел не Ангел, но звезда? - Это именно потому, что иудеям, как имеющим разум, долженствовало проповедовать разумное существо, т.е. Ангел; а язычники, как не имеющие разума, приводятся к познанию Господа не гласом, но знамениями. Поэтому и через Павла говорится: </w:t>
      </w:r>
      <w:r>
        <w:rPr>
          <w:rFonts w:cs="Times New Roman;Times New Roman" w:ascii="Times New Roman;Times New Roman" w:hAnsi="Times New Roman;Times New Roman"/>
          <w:i/>
          <w:iCs/>
          <w:sz w:val="24"/>
          <w:szCs w:val="24"/>
        </w:rPr>
        <w:t>пророчество не неверным, но верующим, знамения же суть не верующим, но неверным</w:t>
      </w:r>
      <w:r>
        <w:rPr>
          <w:rFonts w:cs="Times New Roman;Times New Roman" w:ascii="Times New Roman;Times New Roman" w:hAnsi="Times New Roman;Times New Roman"/>
          <w:sz w:val="24"/>
          <w:szCs w:val="24"/>
        </w:rPr>
        <w:t xml:space="preserve"> (1Кор.14:22) [</w:t>
      </w:r>
      <w:r>
        <w:rPr>
          <w:rFonts w:cs="Times New Roman;Times New Roman" w:ascii="Times New Roman;Times New Roman" w:hAnsi="Times New Roman;Times New Roman"/>
          <w:sz w:val="24"/>
          <w:szCs w:val="24"/>
          <w:u w:val="single"/>
        </w:rPr>
        <w:t>1</w:t>
      </w:r>
      <w:r>
        <w:rPr>
          <w:rFonts w:cs="Times New Roman;Times New Roman" w:ascii="Times New Roman;Times New Roman" w:hAnsi="Times New Roman;Times New Roman"/>
          <w:sz w:val="24"/>
          <w:szCs w:val="24"/>
        </w:rPr>
        <w:t xml:space="preserve">], следовательно, и тем даны пророчества, как верным, но не верующим, и этим - знамения, как неверующим, но не верным. И замечательно, что Искупителя нашего, когда Он был уже в совершенном возрасте, тем же язычникам проповедуют Апостолы, а о малолетнем, и еще по устройству тела человеческого не говорящем, возвещает язычникам звезда, потому что порядок разума требовал именно того, чтобы и проповедники говорящего уже Господа были известны нам также говорящие, а еще не говорящего проповедали немые стихии.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Но при всех знамениях, которые явлены были или во время рождения Господа, или Его смерти, надобно нам размыслить, каково было в сердце некоторых иудеев ожесточение, которое не признало Его ни по дару Пророчества, ни по чудесам. Поскольку все стихии свидетельствовали, что пришел их Виновник. Чтобы нечто сказать о них по употреблению человеческому, то небеса признали Его Богом, потому что тотчас послали звезду. Море признало, потому что под стопами его соделывалось проходимым. Земля признала, потому что во время смерти Его потряслась. Солнце признало, потому что скрыло лучи света своего. Скалы и стены признали, потому что во время смерти Его распались. Ад признал, потому что выпустил содержимых в нем мертвецов. - И несмотря на то доселе еще сердца неверующих иудеев не признают Господом Того, о Ком все бесчувственные стихии засвидетельствовали, и будучи тверже скал, не хотят распадаться к покаянию и отказываются исповедовать Того, о Ком, как сказали мы, все стихии (или знамениями, или распадениями) вопияли, что Он Бог. К увеличению своего осуждения, они еще задолго наперед знали, что родится Тот, Которого презирают по рождении. И не только знали они, что родится, но и то, где родится. Ибо, по требованию Ирода, они указывают на место рождения Его (Искупителя), каковое указание подтверждают важностью Писания. И приводят свидетельство, которое показывает, что Вифлеем имеет честь от рождения (в нем) нового Вождя, чтобы самое это их знание и для них служило во свидетельство осуждения, и для нас вспоможением к верованию. Этих (иудеев) хорошо предызобразил Исаак, когда благословлял сына своего Иакова (Быт.27:28 и след); он, и слепотствуя глазами, и пророчествуя, не видит перед собою сына, для которого видит столь многое в будущем, потому именно, что иудейский народ, полный духа пророчества и слепотствующий, не признал в настоящем Того, о Ком многое предсказал в будущем. </w:t>
      </w:r>
    </w:p>
    <w:p>
      <w:pPr>
        <w:pStyle w:val="Normal"/>
        <w:spacing w:lineRule="auto" w:line="240" w:before="280" w:after="280"/>
        <w:rPr/>
      </w:pPr>
      <w:r>
        <w:rPr>
          <w:rFonts w:cs="Times New Roman;Times New Roman" w:ascii="Times New Roman;Times New Roman" w:hAnsi="Times New Roman;Times New Roman"/>
          <w:sz w:val="24"/>
          <w:szCs w:val="24"/>
        </w:rPr>
        <w:t xml:space="preserve">3. Но по дознании о рождении нашего Царя, Ирод обращается к хитрым средствам, дабы не лишиться земного царства. Он требует, чтобы ему возвещено было, где находится Отроча, притворяется, будто желает поклониться Ему, для того, чтобы истребить. Но что значит злоба человеческая пред советом Божиим? - Ибо написано: </w:t>
      </w:r>
      <w:r>
        <w:rPr>
          <w:rFonts w:cs="Times New Roman;Times New Roman" w:ascii="Times New Roman;Times New Roman" w:hAnsi="Times New Roman;Times New Roman"/>
          <w:i/>
          <w:iCs/>
          <w:sz w:val="24"/>
          <w:szCs w:val="24"/>
        </w:rPr>
        <w:t>несть премудрости, несть благоразумия, несть совета против Господа</w:t>
      </w:r>
      <w:r>
        <w:rPr>
          <w:rFonts w:cs="Times New Roman;Times New Roman" w:ascii="Times New Roman;Times New Roman" w:hAnsi="Times New Roman;Times New Roman"/>
          <w:sz w:val="24"/>
          <w:szCs w:val="24"/>
        </w:rPr>
        <w:t xml:space="preserve"> (Притч.21:30) [</w:t>
      </w:r>
      <w:r>
        <w:rPr>
          <w:rFonts w:cs="Times New Roman;Times New Roman" w:ascii="Times New Roman;Times New Roman" w:hAnsi="Times New Roman;Times New Roman"/>
          <w:sz w:val="24"/>
          <w:szCs w:val="24"/>
          <w:u w:val="single"/>
        </w:rPr>
        <w:t>2</w:t>
      </w:r>
      <w:r>
        <w:rPr>
          <w:rFonts w:cs="Times New Roman;Times New Roman" w:ascii="Times New Roman;Times New Roman" w:hAnsi="Times New Roman;Times New Roman"/>
          <w:sz w:val="24"/>
          <w:szCs w:val="24"/>
        </w:rPr>
        <w:t xml:space="preserve">]. Ибо явившаяся звезда волхвов приводит; родшегося Царя они находят, дары приносят и во сне получают наставление не возвращаться к Ироду; и таким образом делается то, что Ирод не может найти Иисуса, Которого ищет. - Личностью его (Ирода), кто другой обозначается, если не лицемер, который, притворно ища, никогда не заслуживает того, чтобы найти Господа. </w:t>
      </w:r>
    </w:p>
    <w:p>
      <w:pPr>
        <w:pStyle w:val="Normal"/>
        <w:spacing w:lineRule="auto" w:line="240" w:before="280" w:after="280"/>
        <w:rPr/>
      </w:pPr>
      <w:r>
        <w:rPr>
          <w:rFonts w:cs="Times New Roman;Times New Roman" w:ascii="Times New Roman;Times New Roman" w:hAnsi="Times New Roman;Times New Roman"/>
          <w:sz w:val="24"/>
          <w:szCs w:val="24"/>
        </w:rPr>
        <w:t>4. Но между тем, надобно знать, что еретики присциллианисты [</w:t>
      </w:r>
      <w:r>
        <w:rPr>
          <w:rFonts w:cs="Times New Roman;Times New Roman" w:ascii="Times New Roman;Times New Roman" w:hAnsi="Times New Roman;Times New Roman"/>
          <w:sz w:val="24"/>
          <w:szCs w:val="24"/>
          <w:u w:val="single"/>
        </w:rPr>
        <w:t>3</w:t>
      </w:r>
      <w:r>
        <w:rPr>
          <w:rFonts w:cs="Times New Roman;Times New Roman" w:ascii="Times New Roman;Times New Roman" w:hAnsi="Times New Roman;Times New Roman"/>
          <w:sz w:val="24"/>
          <w:szCs w:val="24"/>
        </w:rPr>
        <w:t xml:space="preserve">] думают, будто бы каждый человек рождается под определениями звезд, и в подтверждение своего заблуждения приводят то, что явилась новая звезда, когда Господь явился во плоти, и утверждают, будто она была Его судьбою. Но если мы взвесим слова Евангелия, которыми говорится об этой самой звезде: </w:t>
      </w:r>
      <w:r>
        <w:rPr>
          <w:rFonts w:cs="Times New Roman;Times New Roman" w:ascii="Times New Roman;Times New Roman" w:hAnsi="Times New Roman;Times New Roman"/>
          <w:i/>
          <w:iCs/>
          <w:sz w:val="24"/>
          <w:szCs w:val="24"/>
        </w:rPr>
        <w:t>дондеже пришедши ста верху, идеже бе Отроча</w:t>
      </w:r>
      <w:r>
        <w:rPr>
          <w:rFonts w:cs="Times New Roman;Times New Roman" w:ascii="Times New Roman;Times New Roman" w:hAnsi="Times New Roman;Times New Roman"/>
          <w:sz w:val="24"/>
          <w:szCs w:val="24"/>
        </w:rPr>
        <w:t xml:space="preserve">, - то не Отроча к звезде, а звезда к Отрочати притекла; если можно сказать, не звезда была судьбою Отрочати, но явившееся Отроча было судьбою звезды. Но сердца верующих должны быть чужды мысли, будто есть какая-то судьба. Ибо жизнью людей управляет единый Создатель, сотворивший ее. Ибо не человек для звезд, а звезды для человека созданы. И если звезда называется судьбою человека, то человеку запрещается исполнение самых его обязанностей. Известно, когда Иаков, выходя из чрева, рукою держался за пяту первого брата (Быт.25:26), то первый решительно не мог выйти иначе, как с началом выхождения и следующего за ним; и несмотря на то, что в одно время, в один и тот же момент мать родила обоих, качество жизни того и другого было неодинаково. </w:t>
      </w:r>
    </w:p>
    <w:p>
      <w:pPr>
        <w:pStyle w:val="Normal"/>
        <w:spacing w:lineRule="auto" w:line="240" w:before="280" w:after="280"/>
        <w:rPr/>
      </w:pPr>
      <w:r>
        <w:rPr>
          <w:rFonts w:cs="Times New Roman;Times New Roman" w:ascii="Times New Roman;Times New Roman" w:hAnsi="Times New Roman;Times New Roman"/>
          <w:sz w:val="24"/>
          <w:szCs w:val="24"/>
        </w:rPr>
        <w:t xml:space="preserve">5. Но на это </w:t>
      </w:r>
      <w:r>
        <w:rPr>
          <w:rFonts w:cs="Times New Roman;Times New Roman" w:ascii="Times New Roman;Times New Roman" w:hAnsi="Times New Roman;Times New Roman"/>
          <w:i/>
          <w:iCs/>
          <w:sz w:val="24"/>
          <w:szCs w:val="24"/>
        </w:rPr>
        <w:t>астрологи</w:t>
      </w:r>
      <w:r>
        <w:rPr>
          <w:rFonts w:cs="Times New Roman;Times New Roman" w:ascii="Times New Roman;Times New Roman" w:hAnsi="Times New Roman;Times New Roman"/>
          <w:sz w:val="24"/>
          <w:szCs w:val="24"/>
        </w:rPr>
        <w:t xml:space="preserve"> обыкновенно отвечают, что сила созвездия состоит в ударении на пункт. Напротив, мы говорим, что медленность рождения велика. Следовательно, если созвездие в ударении на пункт изменяется, то уже будет необходимо, чтобы они допускали столько судеб, сколько есть членов у рождающихся. - Еще </w:t>
      </w:r>
      <w:r>
        <w:rPr>
          <w:rFonts w:cs="Times New Roman;Times New Roman" w:ascii="Times New Roman;Times New Roman" w:hAnsi="Times New Roman;Times New Roman"/>
          <w:i/>
          <w:iCs/>
          <w:sz w:val="24"/>
          <w:szCs w:val="24"/>
        </w:rPr>
        <w:t>астрологи</w:t>
      </w:r>
      <w:r>
        <w:rPr>
          <w:rFonts w:cs="Times New Roman;Times New Roman" w:ascii="Times New Roman;Times New Roman" w:hAnsi="Times New Roman;Times New Roman"/>
          <w:sz w:val="24"/>
          <w:szCs w:val="24"/>
        </w:rPr>
        <w:t xml:space="preserve"> обыкновенно думают, будто кто родится под знаком Водолея, тот получает участь в этой жизни быть рыбаком. Но Гетулия, как известно, рыбаков не имеет. Следовательно, кто может сказать, что никто не рождается под знаком Водолея там, где совершенно нет ни одного рыбака? - Еще утверждают, будто те, которые рождаются под знаком Весов, бывают банкирами; а не знают банкиров провинции многих народов. Следовательно, они по необходимости должны сознаться, что или в них этого знака нет, или он решительно не имеет рокового действия. В земле персов и франков цари происходят по родословной линии; при рождении их кто исчислит, сколько рождается в те же самые моменты часов и времен из рабского состояния? - И однако же сыны царей, рожденные под одной и той же звездой с рабами, возводятся на царство, тогда как рабы, рожденные в одно время с ними, и умирают в рабстве. - Это мы кратко сказали о звезде, дабы не показаться, что мы оставили без внимания неразрешимую глупость </w:t>
      </w:r>
      <w:r>
        <w:rPr>
          <w:rFonts w:cs="Times New Roman;Times New Roman" w:ascii="Times New Roman;Times New Roman" w:hAnsi="Times New Roman;Times New Roman"/>
          <w:i/>
          <w:iCs/>
          <w:sz w:val="24"/>
          <w:szCs w:val="24"/>
        </w:rPr>
        <w:t>астрологов</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6. Но волхвы принесли злато, ливан и смирну. Ибо злато приличествовало Царю, а ливан употреблялся при жертвоприношении Богу, смирною же бальзамируются тела умерших. Следовательно, волхвы Того, Кому кланяются, еще проповедуют таинственными дарами: златом - Царя, ливаном - Бога, смирной - имеющего умереть. Но есть некоторые еретики, которые веруют, что Сей есть Бог, но отнюдь не веруют, чтобы Он повсюду царствовал. Они подлинно приносят Ему ливан, но не хотят еще принести злата. И есть некоторые, которые признают Его Царем, но не признают Богом. Эти именно приносят Ему злато, но не хотят принести ливана. И есть некоторые, которые признают Его и Богом, и Царем, но отвергают принятие Им смертной плоти. Эти именно приносят Ему злато и ливан, но не хотят принести смирны, для принятой Им смертности. Итак, мы принесем родшемуся Господу злато, дабы признать Его повсюду царствующим; принесем ливан, дабы веровать, что явившийся Богом во времени, существовал прежде времен; принесем смирну, так как веруем, что Тот, Кто по Божеству Своему не подвержен страданию, был в нашей плоти смертен. Хотя под златом, ливаном и смирною может быть разумеваемо и другое. Ибо </w:t>
      </w:r>
      <w:r>
        <w:rPr>
          <w:rFonts w:cs="Times New Roman;Times New Roman" w:ascii="Times New Roman;Times New Roman" w:hAnsi="Times New Roman;Times New Roman"/>
          <w:b/>
          <w:bCs/>
          <w:sz w:val="24"/>
          <w:szCs w:val="24"/>
        </w:rPr>
        <w:t>златом</w:t>
      </w:r>
      <w:r>
        <w:rPr>
          <w:rFonts w:cs="Times New Roman;Times New Roman" w:ascii="Times New Roman;Times New Roman" w:hAnsi="Times New Roman;Times New Roman"/>
          <w:sz w:val="24"/>
          <w:szCs w:val="24"/>
        </w:rPr>
        <w:t xml:space="preserve"> означается премудрость, по свидетельству Соломона, который говорит: </w:t>
      </w:r>
      <w:r>
        <w:rPr>
          <w:rFonts w:cs="Times New Roman;Times New Roman" w:ascii="Times New Roman;Times New Roman" w:hAnsi="Times New Roman;Times New Roman"/>
          <w:i/>
          <w:iCs/>
          <w:sz w:val="24"/>
          <w:szCs w:val="24"/>
        </w:rPr>
        <w:t>сокровище вожделенно почиет во устех мудраго</w:t>
      </w:r>
      <w:r>
        <w:rPr>
          <w:rFonts w:cs="Times New Roman;Times New Roman" w:ascii="Times New Roman;Times New Roman" w:hAnsi="Times New Roman;Times New Roman"/>
          <w:sz w:val="24"/>
          <w:szCs w:val="24"/>
        </w:rPr>
        <w:t xml:space="preserve"> (Притч.21:20). </w:t>
      </w:r>
      <w:r>
        <w:rPr>
          <w:rFonts w:cs="Times New Roman;Times New Roman" w:ascii="Times New Roman;Times New Roman" w:hAnsi="Times New Roman;Times New Roman"/>
          <w:b/>
          <w:bCs/>
          <w:sz w:val="24"/>
          <w:szCs w:val="24"/>
        </w:rPr>
        <w:t>Ливаном</w:t>
      </w:r>
      <w:r>
        <w:rPr>
          <w:rFonts w:cs="Times New Roman;Times New Roman" w:ascii="Times New Roman;Times New Roman" w:hAnsi="Times New Roman;Times New Roman"/>
          <w:sz w:val="24"/>
          <w:szCs w:val="24"/>
        </w:rPr>
        <w:t xml:space="preserve"> же выражается то, что воспламеняет силу молитвы к Богу, по свидетельству Псалмопевца, который говорит: </w:t>
      </w:r>
      <w:r>
        <w:rPr>
          <w:rFonts w:cs="Times New Roman;Times New Roman" w:ascii="Times New Roman;Times New Roman" w:hAnsi="Times New Roman;Times New Roman"/>
          <w:i/>
          <w:iCs/>
          <w:sz w:val="24"/>
          <w:szCs w:val="24"/>
        </w:rPr>
        <w:t>да исправится молитва моя, яко кадило пред тобою</w:t>
      </w:r>
      <w:r>
        <w:rPr>
          <w:rFonts w:cs="Times New Roman;Times New Roman" w:ascii="Times New Roman;Times New Roman" w:hAnsi="Times New Roman;Times New Roman"/>
          <w:sz w:val="24"/>
          <w:szCs w:val="24"/>
        </w:rPr>
        <w:t xml:space="preserve"> (Пс.140:2). Но </w:t>
      </w:r>
      <w:r>
        <w:rPr>
          <w:rFonts w:cs="Times New Roman;Times New Roman" w:ascii="Times New Roman;Times New Roman" w:hAnsi="Times New Roman;Times New Roman"/>
          <w:b/>
          <w:bCs/>
          <w:sz w:val="24"/>
          <w:szCs w:val="24"/>
        </w:rPr>
        <w:t>смирною</w:t>
      </w:r>
      <w:r>
        <w:rPr>
          <w:rFonts w:cs="Times New Roman;Times New Roman" w:ascii="Times New Roman;Times New Roman" w:hAnsi="Times New Roman;Times New Roman"/>
          <w:sz w:val="24"/>
          <w:szCs w:val="24"/>
        </w:rPr>
        <w:t xml:space="preserve"> изображается умерщвление нашей плоти, почему Святая Церковь о своих подвижниках, сражающихся за Бога до смерти, говорит: </w:t>
      </w:r>
      <w:r>
        <w:rPr>
          <w:rFonts w:cs="Times New Roman;Times New Roman" w:ascii="Times New Roman;Times New Roman" w:hAnsi="Times New Roman;Times New Roman"/>
          <w:i/>
          <w:iCs/>
          <w:sz w:val="24"/>
          <w:szCs w:val="24"/>
        </w:rPr>
        <w:t>руце мои искапаша смирну</w:t>
      </w:r>
      <w:r>
        <w:rPr>
          <w:rFonts w:cs="Times New Roman;Times New Roman" w:ascii="Times New Roman;Times New Roman" w:hAnsi="Times New Roman;Times New Roman"/>
          <w:sz w:val="24"/>
          <w:szCs w:val="24"/>
        </w:rPr>
        <w:t xml:space="preserve"> (Песн.5:5). Итак, родшемуся Царю мы приносим злато, если при Его воззрении мы блестим ясностью высшей премудрости. Приносим ливан, если на алтаре сердца сожигаем плотские помыслы святыми, молитвенными усилиями, чтобы можно было благоухать приятным для Бога желанием небесного. Приносим смирну, если умерщвляем плотские пороки воздержанием. Ибо смирною, как мы сказали, предотвращается гниение мертвой плоти. А что мертвая плоть гниет, это значит, что сие смертное тело предается влиянию роскоши, так как о некоторых через Пророка говорится: </w:t>
      </w:r>
      <w:r>
        <w:rPr>
          <w:rFonts w:cs="Times New Roman;Times New Roman" w:ascii="Times New Roman;Times New Roman" w:hAnsi="Times New Roman;Times New Roman"/>
          <w:i/>
          <w:iCs/>
          <w:sz w:val="24"/>
          <w:szCs w:val="24"/>
        </w:rPr>
        <w:t>рабочие скоты сгнили в помете своем</w:t>
      </w:r>
      <w:r>
        <w:rPr>
          <w:rFonts w:cs="Times New Roman;Times New Roman" w:ascii="Times New Roman;Times New Roman" w:hAnsi="Times New Roman;Times New Roman"/>
          <w:sz w:val="24"/>
          <w:szCs w:val="24"/>
        </w:rPr>
        <w:t xml:space="preserve"> (Иоил.1:17) [</w:t>
      </w:r>
      <w:r>
        <w:rPr>
          <w:rFonts w:cs="Times New Roman;Times New Roman" w:ascii="Times New Roman;Times New Roman" w:hAnsi="Times New Roman;Times New Roman"/>
          <w:sz w:val="24"/>
          <w:szCs w:val="24"/>
          <w:u w:val="single"/>
        </w:rPr>
        <w:t>4</w:t>
      </w:r>
      <w:r>
        <w:rPr>
          <w:rFonts w:cs="Times New Roman;Times New Roman" w:ascii="Times New Roman;Times New Roman" w:hAnsi="Times New Roman;Times New Roman"/>
          <w:sz w:val="24"/>
          <w:szCs w:val="24"/>
        </w:rPr>
        <w:t xml:space="preserve">]. Поскольку гниение рабочих скотов в их помете значит кончину жизни плотских людей в зловонии роскоши. Следовательно, мы приносим Богу смирну тогда, когда приправой воздержания сберегаем это смертное тело от гниения роскоши. </w:t>
      </w:r>
    </w:p>
    <w:p>
      <w:pPr>
        <w:pStyle w:val="Normal"/>
        <w:spacing w:lineRule="auto" w:line="240" w:before="280" w:after="280"/>
        <w:rPr/>
      </w:pPr>
      <w:r>
        <w:rPr>
          <w:rFonts w:cs="Times New Roman;Times New Roman" w:ascii="Times New Roman;Times New Roman" w:hAnsi="Times New Roman;Times New Roman"/>
          <w:sz w:val="24"/>
          <w:szCs w:val="24"/>
        </w:rPr>
        <w:t xml:space="preserve">7. Но великое нечто внушают нам волхвы тем, что они возвращаются в страну свою иным путем. Ибо что они делают по наставлению, тем самым подлинно внушают нам, что мы должны делать. Наша страна есть рай, в который, по познании Иисуса, возвращение тем путем, которым мы идем, нам возбраняется. Ибо мы отошли от страны своей гордостью, неповиновением, пристрастием к видимому, вкушением запрещенной пищи, а для возвращения в нее необходимы: плач, повиновение, презрение видимого и обуздание пожелания плоти. Следовательно, мы возвращаемся в страну свою иным путем, потому что, отшедшие от райских радостей через наслаждения, призываемся назад к ним через рыдания. Потому необходимо, возлюбленнейшая братия, чтобы мы, всегда со страхом и всегда с осмотрительностью представляли пред очи сердца, с одной стороны - виновность нашего делания, с другой - определение окончательного решения нашей участи. Размыслим, как приидет Праведный Судия, Который грозит судом, но скрывает его, являет ужасы грешникам, и однако же еще удерживается от них, и отлагает скорое пришествие для того, чтобы менее обрести тех, которых надобно будет осудить. Накажем вины слезами и по гласу Псалмопевца, </w:t>
      </w:r>
      <w:r>
        <w:rPr>
          <w:rFonts w:cs="Times New Roman;Times New Roman" w:ascii="Times New Roman;Times New Roman" w:hAnsi="Times New Roman;Times New Roman"/>
          <w:i/>
          <w:iCs/>
          <w:sz w:val="24"/>
          <w:szCs w:val="24"/>
        </w:rPr>
        <w:t>предварим лице Его во исповедании</w:t>
      </w:r>
      <w:r>
        <w:rPr>
          <w:rFonts w:cs="Times New Roman;Times New Roman" w:ascii="Times New Roman;Times New Roman" w:hAnsi="Times New Roman;Times New Roman"/>
          <w:sz w:val="24"/>
          <w:szCs w:val="24"/>
        </w:rPr>
        <w:t xml:space="preserve"> (Пс.94:2). Итак, да не обманывает нас никакая ложь удовольствия, да не сбивает нас с пути никакая суетная радость. Ибо близок Тот Судия, Который сказал: </w:t>
      </w:r>
      <w:r>
        <w:rPr>
          <w:rFonts w:cs="Times New Roman;Times New Roman" w:ascii="Times New Roman;Times New Roman" w:hAnsi="Times New Roman;Times New Roman"/>
          <w:i/>
          <w:iCs/>
          <w:sz w:val="24"/>
          <w:szCs w:val="24"/>
        </w:rPr>
        <w:t>горе вам смеющимся ныне: яко возрыдаете и восплачете</w:t>
      </w:r>
      <w:r>
        <w:rPr>
          <w:rFonts w:cs="Times New Roman;Times New Roman" w:ascii="Times New Roman;Times New Roman" w:hAnsi="Times New Roman;Times New Roman"/>
          <w:sz w:val="24"/>
          <w:szCs w:val="24"/>
        </w:rPr>
        <w:t xml:space="preserve"> (Лк.6:25). Поэтому и Соломон говорит: </w:t>
      </w:r>
      <w:r>
        <w:rPr>
          <w:rFonts w:cs="Times New Roman;Times New Roman" w:ascii="Times New Roman;Times New Roman" w:hAnsi="Times New Roman;Times New Roman"/>
          <w:i/>
          <w:iCs/>
          <w:sz w:val="24"/>
          <w:szCs w:val="24"/>
        </w:rPr>
        <w:t>к веселием примешивается печаль: последняя же радости в плач приходят</w:t>
      </w:r>
      <w:r>
        <w:rPr>
          <w:rFonts w:cs="Times New Roman;Times New Roman" w:ascii="Times New Roman;Times New Roman" w:hAnsi="Times New Roman;Times New Roman"/>
          <w:sz w:val="24"/>
          <w:szCs w:val="24"/>
        </w:rPr>
        <w:t xml:space="preserve"> (Притч.14:13) [</w:t>
      </w:r>
      <w:r>
        <w:rPr>
          <w:rFonts w:cs="Times New Roman;Times New Roman" w:ascii="Times New Roman;Times New Roman" w:hAnsi="Times New Roman;Times New Roman"/>
          <w:sz w:val="24"/>
          <w:szCs w:val="24"/>
          <w:u w:val="single"/>
        </w:rPr>
        <w:t>5</w:t>
      </w:r>
      <w:r>
        <w:rPr>
          <w:rFonts w:cs="Times New Roman;Times New Roman" w:ascii="Times New Roman;Times New Roman" w:hAnsi="Times New Roman;Times New Roman"/>
          <w:sz w:val="24"/>
          <w:szCs w:val="24"/>
        </w:rPr>
        <w:t xml:space="preserve">]. Поэтому и опять говорит: </w:t>
      </w:r>
      <w:r>
        <w:rPr>
          <w:rFonts w:cs="Times New Roman;Times New Roman" w:ascii="Times New Roman;Times New Roman" w:hAnsi="Times New Roman;Times New Roman"/>
          <w:i/>
          <w:iCs/>
          <w:sz w:val="24"/>
          <w:szCs w:val="24"/>
        </w:rPr>
        <w:t>смеху реках: погрешение, и веселию: что сие твориши</w:t>
      </w:r>
      <w:r>
        <w:rPr>
          <w:rFonts w:cs="Times New Roman;Times New Roman" w:ascii="Times New Roman;Times New Roman" w:hAnsi="Times New Roman;Times New Roman"/>
          <w:sz w:val="24"/>
          <w:szCs w:val="24"/>
        </w:rPr>
        <w:t xml:space="preserve"> (зачем напрасно обманываешь) (Еккл.2:2). И опять говорит: </w:t>
      </w:r>
      <w:r>
        <w:rPr>
          <w:rFonts w:cs="Times New Roman;Times New Roman" w:ascii="Times New Roman;Times New Roman" w:hAnsi="Times New Roman;Times New Roman"/>
          <w:i/>
          <w:iCs/>
          <w:sz w:val="24"/>
          <w:szCs w:val="24"/>
        </w:rPr>
        <w:t>сердце мудрых в дому плача, а сердце безумных в дому веселия</w:t>
      </w:r>
      <w:r>
        <w:rPr>
          <w:rFonts w:cs="Times New Roman;Times New Roman" w:ascii="Times New Roman;Times New Roman" w:hAnsi="Times New Roman;Times New Roman"/>
          <w:sz w:val="24"/>
          <w:szCs w:val="24"/>
        </w:rPr>
        <w:t xml:space="preserve"> (Еккл.2:5). Итак, устрашимся заповедей Божиих, если мы истинно прославляем торжество Божие. Ибо приятное для Бога жертвоприношение состоит в сокрушении о грехах, по свидетельству Псалмопевца, который говорит: </w:t>
      </w:r>
      <w:r>
        <w:rPr>
          <w:rFonts w:cs="Times New Roman;Times New Roman" w:ascii="Times New Roman;Times New Roman" w:hAnsi="Times New Roman;Times New Roman"/>
          <w:i/>
          <w:iCs/>
          <w:sz w:val="24"/>
          <w:szCs w:val="24"/>
        </w:rPr>
        <w:t>жертва Богу дух сокрушен</w:t>
      </w:r>
      <w:r>
        <w:rPr>
          <w:rFonts w:cs="Times New Roman;Times New Roman" w:ascii="Times New Roman;Times New Roman" w:hAnsi="Times New Roman;Times New Roman"/>
          <w:sz w:val="24"/>
          <w:szCs w:val="24"/>
        </w:rPr>
        <w:t xml:space="preserve"> (Пс.50:19). Прошедшие наши грехи омыты при принятии Крещения, и однако же после Крещения мы много их учинили, но не можем омыться от них опять водою Крещения. Итак, поскольку мы и после Крещения осквернили жизнь, то окрестим совесть слезами, потому что, возвращаясь в страну свою иным путем, мы, которые вышли из нее услажденные благами, должны возвратиться в нее огорченные бедствиями, при содействии Господа нашего [</w:t>
      </w:r>
      <w:r>
        <w:rPr>
          <w:rFonts w:cs="Times New Roman;Times New Roman" w:ascii="Times New Roman;Times New Roman" w:hAnsi="Times New Roman;Times New Roman"/>
          <w:sz w:val="24"/>
          <w:szCs w:val="24"/>
          <w:u w:val="single"/>
        </w:rPr>
        <w:t>6</w:t>
      </w:r>
      <w:r>
        <w:rPr>
          <w:rFonts w:cs="Times New Roman;Times New Roman" w:ascii="Times New Roman;Times New Roman" w:hAnsi="Times New Roman;Times New Roman"/>
          <w:sz w:val="24"/>
          <w:szCs w:val="24"/>
        </w:rPr>
        <w:t xml:space="preserve">], Иисуса Христа, Которому подобает честь и слава со Отцом и Святым Духом всегда, ныне и присно, и во веки веков. Аминь. </w:t>
      </w:r>
    </w:p>
    <w:p>
      <w:pPr>
        <w:pStyle w:val="Normal"/>
        <w:spacing w:lineRule="auto" w:line="240" w:before="280" w:after="280"/>
        <w:rPr/>
      </w:pPr>
      <w:r>
        <w:rPr>
          <w:rFonts w:cs="Times New Roman;Times New Roman" w:ascii="Times New Roman;Times New Roman" w:hAnsi="Times New Roman;Times New Roman"/>
          <w:b/>
          <w:bCs/>
          <w:sz w:val="24"/>
          <w:szCs w:val="24"/>
        </w:rPr>
        <w:t>Примечания</w:t>
      </w:r>
      <w:r>
        <w:rPr>
          <w:rFonts w:cs="Times New Roman;Times New Roman" w:ascii="Times New Roman;Times New Roman" w:hAnsi="Times New Roman;Times New Roman"/>
          <w:sz w:val="24"/>
          <w:szCs w:val="24"/>
        </w:rPr>
        <w:t xml:space="preserve"> </w:t>
        <w:br/>
        <w:t xml:space="preserve">1. Этот текст в нашем славянском переводе читается так: </w:t>
      </w:r>
      <w:r>
        <w:rPr>
          <w:rFonts w:cs="Times New Roman;Times New Roman" w:ascii="Times New Roman;Times New Roman" w:hAnsi="Times New Roman;Times New Roman"/>
          <w:i/>
          <w:iCs/>
          <w:sz w:val="24"/>
          <w:szCs w:val="24"/>
        </w:rPr>
        <w:t>языцы в знамение суть не верующим, но неверным, а пророчество не неверным, но верующим</w:t>
      </w:r>
      <w:r>
        <w:rPr>
          <w:rFonts w:cs="Times New Roman;Times New Roman" w:ascii="Times New Roman;Times New Roman" w:hAnsi="Times New Roman;Times New Roman"/>
          <w:sz w:val="24"/>
          <w:szCs w:val="24"/>
        </w:rPr>
        <w:t xml:space="preserve">. В переводе удержана мысль Св. Отца потому, что и мысль та же, и связь его речи требует перевода с подлинника, а не простого цитата по славянскому переводу. </w:t>
        <w:br/>
        <w:t xml:space="preserve">2. В славянском переводе этот текст читается так: </w:t>
      </w:r>
      <w:r>
        <w:rPr>
          <w:rFonts w:cs="Times New Roman;Times New Roman" w:ascii="Times New Roman;Times New Roman" w:hAnsi="Times New Roman;Times New Roman"/>
          <w:i/>
          <w:iCs/>
          <w:sz w:val="24"/>
          <w:szCs w:val="24"/>
        </w:rPr>
        <w:t>несть премудрости, несть мужества, несть совета у нечестиваго</w:t>
      </w:r>
      <w:r>
        <w:rPr>
          <w:rFonts w:cs="Times New Roman;Times New Roman" w:ascii="Times New Roman;Times New Roman" w:hAnsi="Times New Roman;Times New Roman"/>
          <w:sz w:val="24"/>
          <w:szCs w:val="24"/>
        </w:rPr>
        <w:t xml:space="preserve">. В настоящем переводе удержан подлинник латинского языка потому, что он уместнее в связи речи Св. Отца. </w:t>
        <w:br/>
        <w:t xml:space="preserve">3. Присциллиан - епископ авиланский IV в., обвиненный в ереси, волшебстве и казненный в 385 г. Держался некоторых независимых воззрений на канон Св. Писания, (прим. ред.) </w:t>
        <w:br/>
        <w:t xml:space="preserve">4. В латинском напечатано так: </w:t>
      </w:r>
      <w:r>
        <w:rPr>
          <w:rFonts w:cs="Times New Roman;Times New Roman" w:ascii="Times New Roman;Times New Roman" w:hAnsi="Times New Roman;Times New Roman"/>
          <w:i/>
          <w:iCs/>
          <w:sz w:val="24"/>
          <w:szCs w:val="24"/>
        </w:rPr>
        <w:t>competruerunt jumenta in stercore suo</w:t>
      </w:r>
      <w:r>
        <w:rPr>
          <w:rFonts w:cs="Times New Roman;Times New Roman" w:ascii="Times New Roman;Times New Roman" w:hAnsi="Times New Roman;Times New Roman"/>
          <w:sz w:val="24"/>
          <w:szCs w:val="24"/>
        </w:rPr>
        <w:t xml:space="preserve">. Но в славян. переводе эта мысль передана так: </w:t>
      </w:r>
      <w:r>
        <w:rPr>
          <w:rFonts w:cs="Times New Roman;Times New Roman" w:ascii="Times New Roman;Times New Roman" w:hAnsi="Times New Roman;Times New Roman"/>
          <w:i/>
          <w:iCs/>
          <w:sz w:val="24"/>
          <w:szCs w:val="24"/>
        </w:rPr>
        <w:t>вскочиша юницы у яслей своих</w:t>
      </w:r>
      <w:r>
        <w:rPr>
          <w:rFonts w:cs="Times New Roman;Times New Roman" w:ascii="Times New Roman;Times New Roman" w:hAnsi="Times New Roman;Times New Roman"/>
          <w:sz w:val="24"/>
          <w:szCs w:val="24"/>
        </w:rPr>
        <w:t xml:space="preserve">. В предлежащем переводе удержана мысль латинского, частью потому, что она уместнее в связи речи, а частью потому, что так выразил ее Св. Отец. </w:t>
        <w:br/>
        <w:t xml:space="preserve">5. В слав. переводе напечатано: </w:t>
      </w:r>
      <w:r>
        <w:rPr>
          <w:rFonts w:cs="Times New Roman;Times New Roman" w:ascii="Times New Roman;Times New Roman" w:hAnsi="Times New Roman;Times New Roman"/>
          <w:i/>
          <w:iCs/>
          <w:sz w:val="24"/>
          <w:szCs w:val="24"/>
        </w:rPr>
        <w:t>к веселием не примешивается печаль</w:t>
      </w:r>
      <w:r>
        <w:rPr>
          <w:rFonts w:cs="Times New Roman;Times New Roman" w:ascii="Times New Roman;Times New Roman" w:hAnsi="Times New Roman;Times New Roman"/>
          <w:sz w:val="24"/>
          <w:szCs w:val="24"/>
        </w:rPr>
        <w:t xml:space="preserve">. Но в латин. отрицания </w:t>
      </w:r>
      <w:r>
        <w:rPr>
          <w:rFonts w:cs="Times New Roman;Times New Roman" w:ascii="Times New Roman;Times New Roman" w:hAnsi="Times New Roman;Times New Roman"/>
          <w:i/>
          <w:iCs/>
          <w:sz w:val="24"/>
          <w:szCs w:val="24"/>
        </w:rPr>
        <w:t>не</w:t>
      </w:r>
      <w:r>
        <w:rPr>
          <w:rFonts w:cs="Times New Roman;Times New Roman" w:ascii="Times New Roman;Times New Roman" w:hAnsi="Times New Roman;Times New Roman"/>
          <w:sz w:val="24"/>
          <w:szCs w:val="24"/>
        </w:rPr>
        <w:t xml:space="preserve"> нет. Мы удержали смысл положительный латин. перевода, имеющего авторитет Св. Отца. </w:t>
        <w:br/>
        <w:t xml:space="preserve">6. Дополнение, как и в некоторых предыдущих беседах, сделано в переводе на основании </w:t>
      </w:r>
      <w:r>
        <w:rPr>
          <w:rFonts w:cs="Times New Roman;Times New Roman" w:ascii="Times New Roman;Times New Roman" w:hAnsi="Times New Roman;Times New Roman"/>
          <w:i/>
          <w:iCs/>
          <w:sz w:val="24"/>
          <w:szCs w:val="24"/>
        </w:rPr>
        <w:t>etc.</w:t>
      </w:r>
      <w:r>
        <w:rPr>
          <w:rFonts w:cs="Times New Roman;Times New Roman" w:ascii="Times New Roman;Times New Roman" w:hAnsi="Times New Roman;Times New Roman"/>
          <w:sz w:val="24"/>
          <w:szCs w:val="24"/>
        </w:rPr>
        <w:t xml:space="preserve">, т. е. и прочее, следующее после слов: </w:t>
      </w:r>
      <w:r>
        <w:rPr>
          <w:rFonts w:cs="Times New Roman;Times New Roman" w:ascii="Times New Roman;Times New Roman" w:hAnsi="Times New Roman;Times New Roman"/>
          <w:i/>
          <w:iCs/>
          <w:sz w:val="24"/>
          <w:szCs w:val="24"/>
        </w:rPr>
        <w:t>Господа нашего</w:t>
      </w:r>
      <w:r>
        <w:rPr>
          <w:rFonts w:cs="Times New Roman;Times New Roman" w:ascii="Times New Roman;Times New Roman" w:hAnsi="Times New Roman;Times New Roman"/>
          <w:sz w:val="24"/>
          <w:szCs w:val="24"/>
        </w:rPr>
        <w:t xml:space="preserve">.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Беседа XI, говоренная к народу в храме Св. Агнеты в день ее мученичества. Чтение Св. Евангелия: Мф.13:44-52 </w:t>
      </w:r>
    </w:p>
    <w:p>
      <w:pPr>
        <w:pStyle w:val="Normal"/>
        <w:spacing w:lineRule="auto" w:line="240" w:before="280" w:after="280"/>
        <w:rPr/>
      </w:pPr>
      <w:r>
        <w:rPr>
          <w:rFonts w:cs="Times New Roman;Times New Roman" w:ascii="Times New Roman;Times New Roman" w:hAnsi="Times New Roman;Times New Roman"/>
          <w:b/>
          <w:bCs/>
          <w:i/>
          <w:iCs/>
          <w:sz w:val="24"/>
          <w:szCs w:val="24"/>
        </w:rPr>
        <w:t>Во время оно, рече Иисус ученикам Своим притчу сию</w:t>
      </w:r>
      <w:r>
        <w:rPr>
          <w:rFonts w:cs="Times New Roman;Times New Roman" w:ascii="Times New Roman;Times New Roman" w:hAnsi="Times New Roman;Times New Roman"/>
          <w:i/>
          <w:iCs/>
          <w:sz w:val="24"/>
          <w:szCs w:val="24"/>
        </w:rPr>
        <w:t>: подобно есть Царствие Небесное сокровищу, сокровенну на селе, еже обрет человек скры; и от радости его идет, и вся, елика имать, продает, и купует село то. Паки подобно Есть Царствие Небесное человеку купцу, ищущу добрых бисерей, иже обрет един многоценен бисер, шед продаде вся, елика имяше, и купи его. Паки подобно есть Царствие Небесное неводу ввержену в море и от всякаго роду собравшу, иже егда исполнися, извлекоша и на край, и седше избраша добрыя в сосуды, а злыя извергоша вон. Тако будет в скончание века: изыдут Ангели, и отлучат злыя от среды праведных, и ввергут их в пещь огненную, ту будет плач и скрежет зубом. Глагола им Иисус: разумеете ли сия вся? Глаголаша Ему: ей Господи. Он же рече им: сего ради всяк книжник, научився Царствию Небесному, подобен есть человеку домовиту, иже износит от сокровища своего новая и ветхая.</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1. Небесное Царство, возлюбленнейшая братия, называется подобным земным вещам для того, чтобы дух от известного ему возвышался к неизвестному, поскольку примером видимого он должен возноситься к невидимому, и через то, что изучил опытно, как бы стиснутый, должен разогреваться к тому, чтобы, через уменье любить известное, научиться любить и неизвестное. Ибо вот Небесное Царство сравнивается с сокровищем, скрытым на поле, </w:t>
      </w:r>
      <w:r>
        <w:rPr>
          <w:rFonts w:cs="Times New Roman;Times New Roman" w:ascii="Times New Roman;Times New Roman" w:hAnsi="Times New Roman;Times New Roman"/>
          <w:i/>
          <w:iCs/>
          <w:sz w:val="24"/>
          <w:szCs w:val="24"/>
        </w:rPr>
        <w:t>еже обрет человек скры, и от радости его идет, и вся, елика имать, продает, и купует село то</w:t>
      </w:r>
      <w:r>
        <w:rPr>
          <w:rFonts w:cs="Times New Roman;Times New Roman" w:ascii="Times New Roman;Times New Roman" w:hAnsi="Times New Roman;Times New Roman"/>
          <w:sz w:val="24"/>
          <w:szCs w:val="24"/>
        </w:rPr>
        <w:t xml:space="preserve">. В этом деле замечательно еще то, что найденное сокровище скрывается для сбережения, потому что тот недостаточно хранит ревность небесного желания от злых духов, кто не скрывает оной от похвал человеческих. Ибо в настоящей жизни мы как бы на пути, которым продолжаем шествие к Отечеству. А злые духи, как бы некоторые разбойники, осаждают путь наш. Следовательно, тот желает быть ограбленным, кто публично выносит сокровище на дорогу. Но это я говорю не для того, чтобы ближние не видали наших добрых дел, когда написано: </w:t>
      </w:r>
      <w:r>
        <w:rPr>
          <w:rFonts w:cs="Times New Roman;Times New Roman" w:ascii="Times New Roman;Times New Roman" w:hAnsi="Times New Roman;Times New Roman"/>
          <w:i/>
          <w:iCs/>
          <w:sz w:val="24"/>
          <w:szCs w:val="24"/>
        </w:rPr>
        <w:t>да видят ваша добрая дела и прославят Отца вашего, иже на небесех</w:t>
      </w:r>
      <w:r>
        <w:rPr>
          <w:rFonts w:cs="Times New Roman;Times New Roman" w:ascii="Times New Roman;Times New Roman" w:hAnsi="Times New Roman;Times New Roman"/>
          <w:sz w:val="24"/>
          <w:szCs w:val="24"/>
        </w:rPr>
        <w:t xml:space="preserve"> (Мф.5:16), но для того, чтобы мы не желали похвал отвне за то, что мы делаем. Да будет же дело устрояемо так, чтобы намерение его было тайною для публики, чтобы нам и ближним подавать пример в добром деле, и однако же по намерению, которым желаем благоугодить единому Богу, мы должны желать навсегда содержать его в тайне. Сокровище же есть небесное желание, а поле, на котором скрывается сокровище, есть учение о небесном желании. Это поле действительно, по распродаже всего, приобретает тот, кто, отказывая пожеланиям плоти, все свои земные желания отбрасывает посредством стражи небесного ученья, так что дух ничего уже не одобряет, чем услаждается плоть, ничего не боится, что убивает плотскую жизнь. </w:t>
      </w:r>
    </w:p>
    <w:p>
      <w:pPr>
        <w:pStyle w:val="Normal"/>
        <w:spacing w:lineRule="auto" w:line="240" w:before="280" w:after="280"/>
        <w:rPr/>
      </w:pPr>
      <w:r>
        <w:rPr>
          <w:rFonts w:cs="Times New Roman;Times New Roman" w:ascii="Times New Roman;Times New Roman" w:hAnsi="Times New Roman;Times New Roman"/>
          <w:sz w:val="24"/>
          <w:szCs w:val="24"/>
        </w:rPr>
        <w:t xml:space="preserve">2. Опять Небесное Царство называется подобным человеку купцу, ищущему добрые бисеры, но нашедшему один драгоценный, который, по отыскании, покупает распродажей всего, потому что, кто вполне дознал сладость Небесной Жизни, насколько допускает эту возможность, тот охотно оставляет все, что он любил на земле: в сравнении с нею все дешевеет; он оставляет имение, собранное расточает; дух (его) разгорается небесным, ничто из земного ему не нравится, все, что только нравилось по виду земной вещи, кажется безобразным, потому что в уме (его) сияет один блеск драгоценной бисерины. О любви его справедливо через Соломона говорится: </w:t>
      </w:r>
      <w:r>
        <w:rPr>
          <w:rFonts w:cs="Times New Roman;Times New Roman" w:ascii="Times New Roman;Times New Roman" w:hAnsi="Times New Roman;Times New Roman"/>
          <w:i/>
          <w:iCs/>
          <w:sz w:val="24"/>
          <w:szCs w:val="24"/>
        </w:rPr>
        <w:t>крепка яко смерть любы</w:t>
      </w:r>
      <w:r>
        <w:rPr>
          <w:rFonts w:cs="Times New Roman;Times New Roman" w:ascii="Times New Roman;Times New Roman" w:hAnsi="Times New Roman;Times New Roman"/>
          <w:sz w:val="24"/>
          <w:szCs w:val="24"/>
        </w:rPr>
        <w:t xml:space="preserve"> (Песн.8:6), - потому именно, что как смерть лишает жизни тело, так любовь к Вечной Жизни убивает любовь к вещам телесным. Ибо кем она вполне возобладает, того соделывает как бы нечувствительным к земным, внешним пожеланиям.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Ибо и эта Святая, день мученичества которой мы ныне празднуем, не могла бы в теле умереть за Бога, если бы прежде в уме не была мертва для земных пожеланий. Ибо дух, возвышенный на самый верх добродетели, мучения презрел, награды отверг. Приведенная пред вооруженных царей и наместников, она явилась крепче бьющего, выше судящего. Что на это скажем мы, брадатые и слабые, которых побеждает гнев, напыщает гордость, тревожит честолюбие, оскверняет роскошь, мы, которые видим отроковиц, идущих через железо к Небесному Царствию? - Если мы не можем приобрести Царства Небесного войною гонений, то для нас должно быть постыдно то самое, что мы не хотим даже во время мира повиноваться Богу. Вот Бог никому из нас в настоящее время не говорит: "Умри за Меня". Но: "Только убей в себе непозволенные пожелания". Итак, если мы во время мира не хотим укрощать плотских пожеланий, то когда же мы во время войны предали бы самую плоть за Господа? </w:t>
      </w:r>
    </w:p>
    <w:p>
      <w:pPr>
        <w:pStyle w:val="Normal"/>
        <w:spacing w:lineRule="auto" w:line="240" w:before="280" w:after="280"/>
        <w:rPr/>
      </w:pPr>
      <w:r>
        <w:rPr>
          <w:rFonts w:cs="Times New Roman;Times New Roman" w:ascii="Times New Roman;Times New Roman" w:hAnsi="Times New Roman;Times New Roman"/>
          <w:sz w:val="24"/>
          <w:szCs w:val="24"/>
        </w:rPr>
        <w:t xml:space="preserve">4. Опять Царство Небесное называется подобным неводу, вверженному в море, собирающему всякого рода рыб, извлеченному полным на берег: и добрые рыбы собираются в сосуды, а негодные извергаются вон. Святая Церковь сравнивается с неводом, как потому, что она вверена рыбарям, так и потому, что через нее каждый привлекается к Вечному Царству из волн настоящего века, дабы не погрязнуть ему в бездне вечной смерти. Она собирает всякого рода рыб, потому что призывает к отпущению грехов мудрых и глупых, свободных и рабов, богатых и бедных, сильных и слабых. Поэтому через Псалмопевца говорится Богу: </w:t>
      </w:r>
      <w:r>
        <w:rPr>
          <w:rFonts w:cs="Times New Roman;Times New Roman" w:ascii="Times New Roman;Times New Roman" w:hAnsi="Times New Roman;Times New Roman"/>
          <w:i/>
          <w:iCs/>
          <w:sz w:val="24"/>
          <w:szCs w:val="24"/>
        </w:rPr>
        <w:t>к Тебе всяка плоть приидет</w:t>
      </w:r>
      <w:r>
        <w:rPr>
          <w:rFonts w:cs="Times New Roman;Times New Roman" w:ascii="Times New Roman;Times New Roman" w:hAnsi="Times New Roman;Times New Roman"/>
          <w:sz w:val="24"/>
          <w:szCs w:val="24"/>
        </w:rPr>
        <w:t xml:space="preserve"> (Пс.64:3). Этот невод всецело наполняется именно тогда, когда на кончине заключается сумма рода человеческого. Его извлекают и садятся на безопасный берег, потому что как море означает век (настоящий), так берег моря означает кончину века. На этой именно кончине добрые рыбы собираются в сосуды, а негодные выбрасываются вон, потому что и каждый избранный приемлется в Вечные Обители, и нечестивые, потеряв свет внутреннего царства, отсылаются во тьму кромешнюю. Ибо ныне добрых и злых вообще, как бы перемешанных рыб, содержит нас невод веры, но берег откроет, что неводом, т.е. Св. Церковью, было влекомо. И хотя захваченные рыбы переменяться не могут, однако же мы, захваченные злыми, переменяемся в добрых. Итак, будучи уловлены, подумаем о том, чтобы нам на берегу не быть отброшенными. Вот как приятно для вас сегодняшнее торжество, так что не на малое осудил бы себя тот, кому пришлось бы выбыть из этого вашего собрания. Что же будет делать в оный день тот, кто от взора Судии удаляется, от сообщения избранных отвергается, кто от света переходит во тьму, - мучится вечным сожиганием? - Почему и это самое сравнение Господь кратко объясняет, присовокупляя: тако будет в скончание века: </w:t>
      </w:r>
      <w:r>
        <w:rPr>
          <w:rFonts w:cs="Times New Roman;Times New Roman" w:ascii="Times New Roman;Times New Roman" w:hAnsi="Times New Roman;Times New Roman"/>
          <w:i/>
          <w:iCs/>
          <w:sz w:val="24"/>
          <w:szCs w:val="24"/>
        </w:rPr>
        <w:t>изыдут Ангели, и отлучат злыя от среды праведных, и ввергут их в пещь огненную: ту будет плач и скрежет зубом</w:t>
      </w:r>
      <w:r>
        <w:rPr>
          <w:rFonts w:cs="Times New Roman;Times New Roman" w:ascii="Times New Roman;Times New Roman" w:hAnsi="Times New Roman;Times New Roman"/>
          <w:sz w:val="24"/>
          <w:szCs w:val="24"/>
        </w:rPr>
        <w:t xml:space="preserve">. Этого уже, возлюбленнейшая братия, более надобно страшиться, нежели изъяснять. Ибо ясно высказаны мучения грешников, чтобы никто не прибегал к извинению своего неведения, если бы что темно было сказано о вечном мучении. Поэтому и присовокупляется: </w:t>
      </w:r>
      <w:r>
        <w:rPr>
          <w:rFonts w:cs="Times New Roman;Times New Roman" w:ascii="Times New Roman;Times New Roman" w:hAnsi="Times New Roman;Times New Roman"/>
          <w:i/>
          <w:iCs/>
          <w:sz w:val="24"/>
          <w:szCs w:val="24"/>
        </w:rPr>
        <w:t>разумеете ли сия вся? Глаголаша Ему: ей, Господи.</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5. И в заключение прибавляется: сего ради всяк книжник научився Царствию Небесному, подобен есть человеку домовиту, иже износит от сокровища своего новая и ветхая. Если мы под тем, что называется новым и ветхим, разумеем тот и другой Завет, то не допускаем, чтобы был научившимся Авраам, который, хотя и знал события Нового и Ветхого Завета, однако же не возвещал (о них) словами. Не можем сравнить с научившимся хозяином и Моисея, который, хотя и учил Ветхому Завету, однако же не произнес изречений Нового. Итак, когда мы отступаем от этого разумения, тогда призываемся к другому. Но в этом стоит разумения то, что говорит Истина: всяк книжник, научився Царствию Небесному, подобен есть человеку домовиту, потому что говорено было не о тех, которые были, но о тех, которые могли быть в Церкви. Эти люди износят новое и ветхое тогда, когда о вещаниях того и другого Завета говорят словами и делами. - Впрочем, это может быть разумеваемо и иначе. Потому что ветхим для рода человеческого было то, чтобы он нисходил в заклепы адовы, нес вечные наказания за грехи свои. Ему через пришествие Посредника присовокуплено нечто новое, так что если он постарается жить добродетельно, то может проникнуть в Царство Небесное; и человек, проживший на земле, хотя и умирает от поврежденной жизни, однако же должен быть помещен на небе. Итак, он есть и ветхий для того, чтобы род человеческий погибал в вечном наказании за виновность, и новый, для того, чтобы обратившись жить в Царстве. Это-то в заключение речи Своей Господь присовокупляет, т.е. то, что Он сказал впереди. Ибо прежде Он уподобил Царство (Небесное) найденному сокровищу и доброму бисеру, а после рассказал об адских наказаниях в горении злых, и в заключение присовокупляет: </w:t>
      </w:r>
      <w:r>
        <w:rPr>
          <w:rFonts w:cs="Times New Roman;Times New Roman" w:ascii="Times New Roman;Times New Roman" w:hAnsi="Times New Roman;Times New Roman"/>
          <w:i/>
          <w:iCs/>
          <w:sz w:val="24"/>
          <w:szCs w:val="24"/>
        </w:rPr>
        <w:t>сего ради всяк книжник, научився Царствию Небесному, подобен есть человеку домовиту, иже износит от сокровища своего новая и ветхая</w:t>
      </w:r>
      <w:r>
        <w:rPr>
          <w:rFonts w:cs="Times New Roman;Times New Roman" w:ascii="Times New Roman;Times New Roman" w:hAnsi="Times New Roman;Times New Roman"/>
          <w:sz w:val="24"/>
          <w:szCs w:val="24"/>
        </w:rPr>
        <w:t xml:space="preserve">. Ясно это как бы сказано было так: в Св. Церкви есть научившийся проповедник, тот, который умеет излагать и новое, - радости царства, и ветхое, - говорит о страхе наказания, так что тех, которых не трогают награды, пусть, по крайней мере, устрашают наказания. Пусть каждый слышит о Царстве, которое должно любить, пусть слышит и о наказании, которого должно страшиться, для того, чтобы нечувствительную и слишком привязанную к земле душу потрясал, по крайней мере, страх, если ее не привлекает к Царству любовь. Ибо вот о выражении геенны говорится: </w:t>
      </w:r>
      <w:r>
        <w:rPr>
          <w:rFonts w:cs="Times New Roman;Times New Roman" w:ascii="Times New Roman;Times New Roman" w:hAnsi="Times New Roman;Times New Roman"/>
          <w:i/>
          <w:iCs/>
          <w:sz w:val="24"/>
          <w:szCs w:val="24"/>
        </w:rPr>
        <w:t>ту будет плач и скрежет зубом</w:t>
      </w:r>
      <w:r>
        <w:rPr>
          <w:rFonts w:cs="Times New Roman;Times New Roman" w:ascii="Times New Roman;Times New Roman" w:hAnsi="Times New Roman;Times New Roman"/>
          <w:sz w:val="24"/>
          <w:szCs w:val="24"/>
        </w:rPr>
        <w:t>. Но поскольку настоящие радости сопровождаются непрестаемыми скорбями, то, возлюбленнейшая братия, здесь удаляйтесь суетной радости, если там страшитесь плача. Ибо никто не может и здесь радоваться с миром, и там царствовать с Господом. Итак, ограничивайте излияния временной радости, обуздывайте удовольствия плоти. Что душе из настоящего века улыбается, то от рассуждений о вечном огне становится горьким. Что в уме по-детски веселится, то должно быть умеряемо оценкой юношеского обучения, так, чтобы добровольно убегая временных радостей, без труда получить вам вечные, при содействии Господа нашего Иисуса Христа [</w:t>
      </w:r>
      <w:r>
        <w:rPr>
          <w:rFonts w:cs="Times New Roman;Times New Roman" w:ascii="Times New Roman;Times New Roman" w:hAnsi="Times New Roman;Times New Roman"/>
          <w:sz w:val="24"/>
          <w:szCs w:val="24"/>
          <w:u w:val="single"/>
        </w:rPr>
        <w:t>1</w:t>
      </w:r>
      <w:r>
        <w:rPr>
          <w:rFonts w:cs="Times New Roman;Times New Roman" w:ascii="Times New Roman;Times New Roman" w:hAnsi="Times New Roman;Times New Roman"/>
          <w:sz w:val="24"/>
          <w:szCs w:val="24"/>
        </w:rPr>
        <w:t xml:space="preserve">], Которому подобает честь и слава, со Отцом и Св. Духом, всегда, ныне и присно, и во веки веков. Аминь. </w:t>
      </w:r>
    </w:p>
    <w:p>
      <w:pPr>
        <w:pStyle w:val="Normal"/>
        <w:spacing w:lineRule="auto" w:line="240" w:before="280" w:after="280"/>
        <w:rPr/>
      </w:pPr>
      <w:r>
        <w:rPr>
          <w:rFonts w:cs="Times New Roman;Times New Roman" w:ascii="Times New Roman;Times New Roman" w:hAnsi="Times New Roman;Times New Roman"/>
          <w:b/>
          <w:bCs/>
          <w:sz w:val="24"/>
          <w:szCs w:val="24"/>
        </w:rPr>
        <w:t>Примечания</w:t>
      </w:r>
      <w:r>
        <w:rPr>
          <w:rFonts w:cs="Times New Roman;Times New Roman" w:ascii="Times New Roman;Times New Roman" w:hAnsi="Times New Roman;Times New Roman"/>
          <w:sz w:val="24"/>
          <w:szCs w:val="24"/>
        </w:rPr>
        <w:t xml:space="preserve"> </w:t>
        <w:br/>
        <w:t xml:space="preserve">1. После слов </w:t>
      </w:r>
      <w:r>
        <w:rPr>
          <w:rFonts w:cs="Times New Roman;Times New Roman" w:ascii="Times New Roman;Times New Roman" w:hAnsi="Times New Roman;Times New Roman"/>
          <w:i/>
          <w:iCs/>
          <w:sz w:val="24"/>
          <w:szCs w:val="24"/>
        </w:rPr>
        <w:t>Jesu Christi</w:t>
      </w:r>
      <w:r>
        <w:rPr>
          <w:rFonts w:cs="Times New Roman;Times New Roman" w:ascii="Times New Roman;Times New Roman" w:hAnsi="Times New Roman;Times New Roman"/>
          <w:sz w:val="24"/>
          <w:szCs w:val="24"/>
        </w:rPr>
        <w:t xml:space="preserve"> в подлиннике, как и в некоторых предыдущих беседах, стоит etc., т.е. и прочее, чем должна быть закончена беседа.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Беседа XII, говоренная к народу в храме Св. Агнеты в день страдания ее. Чтение Св. Евангелия: Мф.25:1-13 </w:t>
      </w:r>
    </w:p>
    <w:p>
      <w:pPr>
        <w:pStyle w:val="Normal"/>
        <w:spacing w:lineRule="auto" w:line="240" w:before="280" w:after="280"/>
        <w:rPr/>
      </w:pPr>
      <w:r>
        <w:rPr>
          <w:rFonts w:cs="Times New Roman;Times New Roman" w:ascii="Times New Roman;Times New Roman" w:hAnsi="Times New Roman;Times New Roman"/>
          <w:b/>
          <w:bCs/>
          <w:i/>
          <w:iCs/>
          <w:sz w:val="24"/>
          <w:szCs w:val="24"/>
        </w:rPr>
        <w:t>Во время оно, рече Иисус ученикам Своим притчу сию</w:t>
      </w:r>
      <w:r>
        <w:rPr>
          <w:rFonts w:cs="Times New Roman;Times New Roman" w:ascii="Times New Roman;Times New Roman" w:hAnsi="Times New Roman;Times New Roman"/>
          <w:i/>
          <w:iCs/>
          <w:sz w:val="24"/>
          <w:szCs w:val="24"/>
        </w:rPr>
        <w:t>: уподобися Царствие Небесное десяти девам, яже прияша светильники своя и изыдоша в сретение жениху. Пять же бе от них мудры и пять юродивы. Юродивыя же, приемша светильники своя, не взяша с собою елеа; мудрыя же прияша елей в сосудех со светильники своими. Коснящу же жениху, воздремашася вся и спаху. Полунощи же вопль бысть: се, жених грядет, исходите в сретение его. Тогда восташа вся девы тыя и украсиша светильники своя. Юродивыя же мудрым реша: дадите нам от елеа вашего, яко светильницы наши угасают. Отвещаша же мудрыя, глаголюше: еда како не достанет нам и вам: идите же паче к продающим и купите себе. Идущим же им купити, прииде жених. И готовыя внидоша с ним на браки, и затворены быша двери. Последи же приидоша и прочия девы, глаголюще: Господи, Господи, отверзи нам. Он же отвещав рече им: аминь глаголю вам, не вем вас. Бдите убо, яко не весте дне ни часа.</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1. Часто я вас, возлюбленнейшая братия, увещеваю удаляться от худых дел, избегать беззаконий мира сего, но сегодняшним чтением Св. Евангелия побуждаюсь сказать, чтобы вы с великою осторожностью опасались даже добра, творимого вами, дабы через то самое, что вами правильно совершается, не желать покровительства или благоволения человеческого, дабы не подкрадывалось желание хвалы, и чтобы открываемое вовне не было лишаемо награды внутренней. Ибо вот, по слову Искупителя, десять дев, - и все называются девами, и однако же не все впущены в дверь блаженства, потому что некоторые из них, желая отвне славы своему девству, не хотели иметь елея в сосудах своих. Но прежде нам надобно спросить: что значит Царство Небесное, или почему оно сравнивается с десятью девами, которые еще называются девами мудрыми и юродивыми? Ибо, когда о Царстве Небесном известно, что в него не входит ни один из нечестивых, то для чего же оно представляется подобным даже юродивым девам? - Но нам надобно знать, что на священном языке Царством Небесным часто называется Церковь настоящего времени. О чем в другом месте Господь говорит: </w:t>
      </w:r>
      <w:r>
        <w:rPr>
          <w:rFonts w:cs="Times New Roman;Times New Roman" w:ascii="Times New Roman;Times New Roman" w:hAnsi="Times New Roman;Times New Roman"/>
          <w:i/>
          <w:iCs/>
          <w:sz w:val="24"/>
          <w:szCs w:val="24"/>
        </w:rPr>
        <w:t>послет Сын человеческий Ангелы своя, и соберут от Царствия Его вся соблазны</w:t>
      </w:r>
      <w:r>
        <w:rPr>
          <w:rFonts w:cs="Times New Roman;Times New Roman" w:ascii="Times New Roman;Times New Roman" w:hAnsi="Times New Roman;Times New Roman"/>
          <w:sz w:val="24"/>
          <w:szCs w:val="24"/>
        </w:rPr>
        <w:t xml:space="preserve"> (Мф.13:41). Ибо в том Царстве блаженства, в котором существует высший мир, не могли быть найдены соблазны, которые должны быть собраны. И поэтому опять говорится: </w:t>
      </w:r>
      <w:r>
        <w:rPr>
          <w:rFonts w:cs="Times New Roman;Times New Roman" w:ascii="Times New Roman;Times New Roman" w:hAnsi="Times New Roman;Times New Roman"/>
          <w:i/>
          <w:iCs/>
          <w:sz w:val="24"/>
          <w:szCs w:val="24"/>
        </w:rPr>
        <w:t>иже аще разорит едину заповедей сих малых и научит тако человеки, мний наречется в Царствии Небеснем, а иже сотворит и научит, сей велий наречется в Царствии Небеснем</w:t>
      </w:r>
      <w:r>
        <w:rPr>
          <w:rFonts w:cs="Times New Roman;Times New Roman" w:ascii="Times New Roman;Times New Roman" w:hAnsi="Times New Roman;Times New Roman"/>
          <w:sz w:val="24"/>
          <w:szCs w:val="24"/>
        </w:rPr>
        <w:t xml:space="preserve"> (Мф.5:19). Поскольку заповедь нарушает и учит тот и тогда, когда кто не исполняет в жизни того, что проповедует словом. Но до Царства Вечного Блаженства не может достигнуть тот, кто не хочет на деле исполнять того, чему учит. Следовательно, каким образом в нем наречется тот, кому никак не дозволяется даже войти в него? - Итак, в этой мысли что называется Царством Небесным, если не настоящая Церковь? - В ней-то учитель, нарушивший заповедь, называется меньшим, потому что чья жизнь подвергается презрению, того и проповедь остается без внимания. Но на пяти телесных чувствах останавливается каждый, а удвоенное пятеричное число составляет десять. И поскольку множество верующих собирается из обоего пола, то Св. Церковь и объявляется подобной десяти девам. Поскольку в ней злые перемешаны с добрыми и нечестивые с избранными, то справедливо она представляется подобной девам - мудрым и юродивым. Ибо много есть воздержных, которые берегут себя от пожелания внешнего и увлекаются надеждою ко внутреннему, плоть умерщвляют и полным желанием стремятся к Вышнему Отечеству, желают наград Вечных, не желая за свои подвиги принимать похвал человеческих. Они-то именно полагают славу свою не в устах человеческих, но кроют (ее) внутри совести. И есть много таких, которые тело удручают воздержанием, но домогаются похвал человеческих за самое свое воздержание, учат, с щедростью многое раздают нуждающимся, и действительно суть юродивые девы, потому что желают единого воздаяния похвалы преходящей. Почему и прилично присовокупляется: </w:t>
      </w:r>
      <w:r>
        <w:rPr>
          <w:rFonts w:cs="Times New Roman;Times New Roman" w:ascii="Times New Roman;Times New Roman" w:hAnsi="Times New Roman;Times New Roman"/>
          <w:i/>
          <w:iCs/>
          <w:sz w:val="24"/>
          <w:szCs w:val="24"/>
        </w:rPr>
        <w:t>Юродивыя же, приемше светильники своя, не взяша с собою елея</w:t>
      </w:r>
      <w:r>
        <w:rPr>
          <w:rFonts w:cs="Times New Roman;Times New Roman" w:ascii="Times New Roman;Times New Roman" w:hAnsi="Times New Roman;Times New Roman"/>
          <w:sz w:val="24"/>
          <w:szCs w:val="24"/>
        </w:rPr>
        <w:t xml:space="preserve">. Поскольку именем елея обозначается домогательство славы, а сосуды суть наши сердца, в которых мы носим все, что думаем. Итак, мудрые содержат елей в сосуде, потому что домогательство славы удерживают внутри совести, по свидетельству Павла, который говорит: </w:t>
      </w:r>
      <w:r>
        <w:rPr>
          <w:rFonts w:cs="Times New Roman;Times New Roman" w:ascii="Times New Roman;Times New Roman" w:hAnsi="Times New Roman;Times New Roman"/>
          <w:i/>
          <w:iCs/>
          <w:sz w:val="24"/>
          <w:szCs w:val="24"/>
        </w:rPr>
        <w:t>похваление бо наше сие есть, свидетельство совести нашея</w:t>
      </w:r>
      <w:r>
        <w:rPr>
          <w:rFonts w:cs="Times New Roman;Times New Roman" w:ascii="Times New Roman;Times New Roman" w:hAnsi="Times New Roman;Times New Roman"/>
          <w:sz w:val="24"/>
          <w:szCs w:val="24"/>
        </w:rPr>
        <w:t xml:space="preserve"> (2Кор.1:12). Юродивые же девы не берут с собою елея, потому что не имеют славы внутри совести, домогаясь ее от уст ближних. Но замечательно, что все имеют светильники, но не все имеют елей, потому что и нечестивые, вместе с избранными, часто проявляют дела сами в себе добрые, но с елеем входят к жениху только те, которые за внешние свои дела ищут внутренней славы. Поэтому и через Псалмопевца о Св. Церкви избранных говорится: </w:t>
      </w:r>
      <w:r>
        <w:rPr>
          <w:rFonts w:cs="Times New Roman;Times New Roman" w:ascii="Times New Roman;Times New Roman" w:hAnsi="Times New Roman;Times New Roman"/>
          <w:i/>
          <w:iCs/>
          <w:sz w:val="24"/>
          <w:szCs w:val="24"/>
        </w:rPr>
        <w:t>вся слава дщери Царевы внутрь</w:t>
      </w:r>
      <w:r>
        <w:rPr>
          <w:rFonts w:cs="Times New Roman;Times New Roman" w:ascii="Times New Roman;Times New Roman" w:hAnsi="Times New Roman;Times New Roman"/>
          <w:sz w:val="24"/>
          <w:szCs w:val="24"/>
        </w:rPr>
        <w:t xml:space="preserve"> (Пс.44:14). </w:t>
      </w:r>
    </w:p>
    <w:p>
      <w:pPr>
        <w:pStyle w:val="Normal"/>
        <w:spacing w:lineRule="auto" w:line="240" w:before="280" w:after="280"/>
        <w:rPr/>
      </w:pPr>
      <w:r>
        <w:rPr>
          <w:rFonts w:cs="Times New Roman;Times New Roman" w:ascii="Times New Roman;Times New Roman" w:hAnsi="Times New Roman;Times New Roman"/>
          <w:sz w:val="24"/>
          <w:szCs w:val="24"/>
        </w:rPr>
        <w:t xml:space="preserve">2. </w:t>
      </w:r>
      <w:r>
        <w:rPr>
          <w:rFonts w:cs="Times New Roman;Times New Roman" w:ascii="Times New Roman;Times New Roman" w:hAnsi="Times New Roman;Times New Roman"/>
          <w:i/>
          <w:iCs/>
          <w:sz w:val="24"/>
          <w:szCs w:val="24"/>
        </w:rPr>
        <w:t>Коснящу жениху, воздремашася вся, и спаху</w:t>
      </w:r>
      <w:r>
        <w:rPr>
          <w:rFonts w:cs="Times New Roman;Times New Roman" w:ascii="Times New Roman;Times New Roman" w:hAnsi="Times New Roman;Times New Roman"/>
          <w:sz w:val="24"/>
          <w:szCs w:val="24"/>
        </w:rPr>
        <w:t xml:space="preserve">; потому что, когда Судия отлагает пришествие на последний суд, в это время избранные и нечестивые засыпают сном смерти. Ибо спать значит - умереть. Дремать же перед сном значит - небречь о спасении прежде смерти, потому что через тяжесть болезни переходят ко сну смертному. </w:t>
      </w:r>
      <w:r>
        <w:rPr>
          <w:rFonts w:cs="Times New Roman;Times New Roman" w:ascii="Times New Roman;Times New Roman" w:hAnsi="Times New Roman;Times New Roman"/>
          <w:i/>
          <w:iCs/>
          <w:sz w:val="24"/>
          <w:szCs w:val="24"/>
        </w:rPr>
        <w:t>Полунощи же вопль бысть, се, жених грядет, исходите в сретение его.</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3. Вопль о пришествии жениха бывает в полунощи, потому что день суда приближается так, что нельзя предвидеть, когда он наступит, почему написано: </w:t>
      </w:r>
      <w:r>
        <w:rPr>
          <w:rFonts w:cs="Times New Roman;Times New Roman" w:ascii="Times New Roman;Times New Roman" w:hAnsi="Times New Roman;Times New Roman"/>
          <w:i/>
          <w:iCs/>
          <w:sz w:val="24"/>
          <w:szCs w:val="24"/>
        </w:rPr>
        <w:t>день Господень, якоже тать в нощи, тако приидет</w:t>
      </w:r>
      <w:r>
        <w:rPr>
          <w:rFonts w:cs="Times New Roman;Times New Roman" w:ascii="Times New Roman;Times New Roman" w:hAnsi="Times New Roman;Times New Roman"/>
          <w:sz w:val="24"/>
          <w:szCs w:val="24"/>
        </w:rPr>
        <w:t xml:space="preserve"> (1Сол.5:2). Тогда все девы встают, потому что и избранные, и нечестивые пробуждаются от своего сна смертного. Украшают светильники, потому что сами с собою перечисляют дела свои, за которые ожидают получить Вечное Блаженство. Но светильники дев юродивых угасают, потому что их дела, которые совне казались людям славными, в пришествие Судии внутренне меркнут. И от Бога воздаяния не приемлют, потому что от людей получили за них похвалы, которые любили. Но что значит, что тогда они просят елея у мудрых, если не то, что в пришествие Судии, когда найдут себя пустыми внутри, будут требовать свидетельства отвне? И как обманутые в своей надежде, будут говорить ближним: "Поскольку вы видите нас, как бы без делания отвергаемыми, то скажите о наших делах то, что вы видели". Но мудрые девы отвечают, говоря: </w:t>
      </w:r>
      <w:r>
        <w:rPr>
          <w:rFonts w:cs="Times New Roman;Times New Roman" w:ascii="Times New Roman;Times New Roman" w:hAnsi="Times New Roman;Times New Roman"/>
          <w:i/>
          <w:iCs/>
          <w:sz w:val="24"/>
          <w:szCs w:val="24"/>
        </w:rPr>
        <w:t>еда како не достанет нам и вам</w:t>
      </w:r>
      <w:r>
        <w:rPr>
          <w:rFonts w:cs="Times New Roman;Times New Roman" w:ascii="Times New Roman;Times New Roman" w:hAnsi="Times New Roman;Times New Roman"/>
          <w:sz w:val="24"/>
          <w:szCs w:val="24"/>
        </w:rPr>
        <w:t xml:space="preserve">. Ибо в тот день (что, впрочем, я говорю о некоторых, покоющихся в мире Церкви) едва достанет свидетельства у каждого для самого себя; а тем менее - и для себя, и для ближнего. Потому они тотчас с выговором присовокупляют: </w:t>
      </w:r>
      <w:r>
        <w:rPr>
          <w:rFonts w:cs="Times New Roman;Times New Roman" w:ascii="Times New Roman;Times New Roman" w:hAnsi="Times New Roman;Times New Roman"/>
          <w:i/>
          <w:iCs/>
          <w:sz w:val="24"/>
          <w:szCs w:val="24"/>
        </w:rPr>
        <w:t>идите паче к продающим и купите себе</w:t>
      </w:r>
      <w:r>
        <w:rPr>
          <w:rFonts w:cs="Times New Roman;Times New Roman" w:ascii="Times New Roman;Times New Roman" w:hAnsi="Times New Roman;Times New Roman"/>
          <w:sz w:val="24"/>
          <w:szCs w:val="24"/>
        </w:rPr>
        <w:t xml:space="preserve">. Поскольку продавцы елея суть льстецы. Ибо они, по получении какой-либо милости, суетными своими похвалами поднося блеск славы, как бы елей продают. Об этом подлинно елее говорит Псалмопевец: </w:t>
      </w:r>
      <w:r>
        <w:rPr>
          <w:rFonts w:cs="Times New Roman;Times New Roman" w:ascii="Times New Roman;Times New Roman" w:hAnsi="Times New Roman;Times New Roman"/>
          <w:i/>
          <w:iCs/>
          <w:sz w:val="24"/>
          <w:szCs w:val="24"/>
        </w:rPr>
        <w:t>елей же грешнаго да не намастит главы моея</w:t>
      </w:r>
      <w:r>
        <w:rPr>
          <w:rFonts w:cs="Times New Roman;Times New Roman" w:ascii="Times New Roman;Times New Roman" w:hAnsi="Times New Roman;Times New Roman"/>
          <w:sz w:val="24"/>
          <w:szCs w:val="24"/>
        </w:rPr>
        <w:t xml:space="preserve"> (Пс.140:5). Ибо главная часть наша есть глава. Наименованием же главы называется тот ум, который управляет телом. Следовательно, елей грешного намащает главу тогда, когда похвала льстеца услаждает ум. - </w:t>
      </w:r>
      <w:r>
        <w:rPr>
          <w:rFonts w:cs="Times New Roman;Times New Roman" w:ascii="Times New Roman;Times New Roman" w:hAnsi="Times New Roman;Times New Roman"/>
          <w:i/>
          <w:iCs/>
          <w:sz w:val="24"/>
          <w:szCs w:val="24"/>
        </w:rPr>
        <w:t>Идущим же им купити, прииде жених</w:t>
      </w:r>
      <w:r>
        <w:rPr>
          <w:rFonts w:cs="Times New Roman;Times New Roman" w:ascii="Times New Roman;Times New Roman" w:hAnsi="Times New Roman;Times New Roman"/>
          <w:sz w:val="24"/>
          <w:szCs w:val="24"/>
        </w:rPr>
        <w:t xml:space="preserve">; потому что тогда, когда ищут у ближних свидетельства о своей жизни, приходит Судия, Который есть свидетель не только дел, но и сердец. </w:t>
      </w:r>
      <w:r>
        <w:rPr>
          <w:rFonts w:cs="Times New Roman;Times New Roman" w:ascii="Times New Roman;Times New Roman" w:hAnsi="Times New Roman;Times New Roman"/>
          <w:i/>
          <w:iCs/>
          <w:sz w:val="24"/>
          <w:szCs w:val="24"/>
        </w:rPr>
        <w:t>И готовая внидоша с Ним на браки, и затворены быша двери.</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4. О, если бы можно было по вкусу от сердца понять, сколько удивления заключает в себе изречение: </w:t>
      </w:r>
      <w:r>
        <w:rPr>
          <w:rFonts w:cs="Times New Roman;Times New Roman" w:ascii="Times New Roman;Times New Roman" w:hAnsi="Times New Roman;Times New Roman"/>
          <w:i/>
          <w:iCs/>
          <w:sz w:val="24"/>
          <w:szCs w:val="24"/>
        </w:rPr>
        <w:t>прииде Жених</w:t>
      </w:r>
      <w:r>
        <w:rPr>
          <w:rFonts w:cs="Times New Roman;Times New Roman" w:ascii="Times New Roman;Times New Roman" w:hAnsi="Times New Roman;Times New Roman"/>
          <w:sz w:val="24"/>
          <w:szCs w:val="24"/>
        </w:rPr>
        <w:t xml:space="preserve">! Сколько приятности: </w:t>
      </w:r>
      <w:r>
        <w:rPr>
          <w:rFonts w:cs="Times New Roman;Times New Roman" w:ascii="Times New Roman;Times New Roman" w:hAnsi="Times New Roman;Times New Roman"/>
          <w:i/>
          <w:iCs/>
          <w:sz w:val="24"/>
          <w:szCs w:val="24"/>
        </w:rPr>
        <w:t>и внидоша с Ним на брак</w:t>
      </w:r>
      <w:r>
        <w:rPr>
          <w:rFonts w:cs="Times New Roman;Times New Roman" w:ascii="Times New Roman;Times New Roman" w:hAnsi="Times New Roman;Times New Roman"/>
          <w:sz w:val="24"/>
          <w:szCs w:val="24"/>
        </w:rPr>
        <w:t xml:space="preserve">! Сколько горести: </w:t>
      </w:r>
      <w:r>
        <w:rPr>
          <w:rFonts w:cs="Times New Roman;Times New Roman" w:ascii="Times New Roman;Times New Roman" w:hAnsi="Times New Roman;Times New Roman"/>
          <w:i/>
          <w:iCs/>
          <w:sz w:val="24"/>
          <w:szCs w:val="24"/>
        </w:rPr>
        <w:t>затворены быша двери</w:t>
      </w:r>
      <w:r>
        <w:rPr>
          <w:rFonts w:cs="Times New Roman;Times New Roman" w:ascii="Times New Roman;Times New Roman" w:hAnsi="Times New Roman;Times New Roman"/>
          <w:sz w:val="24"/>
          <w:szCs w:val="24"/>
        </w:rPr>
        <w:t xml:space="preserve">! Ибо приходит Тот, Кто Своим шествием сотрясает стихии, перед взором Которого трепещут небо и земля. Поэтому Он и через Пророка говорит: </w:t>
      </w:r>
      <w:r>
        <w:rPr>
          <w:rFonts w:cs="Times New Roman;Times New Roman" w:ascii="Times New Roman;Times New Roman" w:hAnsi="Times New Roman;Times New Roman"/>
          <w:i/>
          <w:iCs/>
          <w:sz w:val="24"/>
          <w:szCs w:val="24"/>
        </w:rPr>
        <w:t>еще единою Аз потрясу</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u w:val="single"/>
        </w:rPr>
        <w:t>1</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iCs/>
          <w:sz w:val="24"/>
          <w:szCs w:val="24"/>
        </w:rPr>
        <w:t>не токмо землею, но и небом</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u w:val="single"/>
        </w:rPr>
        <w:t>2</w:t>
      </w:r>
      <w:r>
        <w:rPr>
          <w:rFonts w:cs="Times New Roman;Times New Roman" w:ascii="Times New Roman;Times New Roman" w:hAnsi="Times New Roman;Times New Roman"/>
          <w:sz w:val="24"/>
          <w:szCs w:val="24"/>
        </w:rPr>
        <w:t xml:space="preserve">] (Агг.2:7; Евр.12:26). На суд Его приводится весь род человеческий; Ему в отмщении злым и в воздаянии добрым служат Ангелы, Архангелы, Престолы, Начала и Господства. Помыслите, возлюбленнейшая братия, какой будет страх перед взором такого Судии в тот день, когда в наказании уже не будет врачества; какое смятение для того, кому, по настоятельному требованию его виновности, придется постыдиться в собрании всех Ангелов и человеков; какой ужас видеть прогневанным Того, Кого и спокойного-то не может постигнуть ум человеческий! Правильно взирая на этот день, Пророк говорит: </w:t>
      </w:r>
      <w:r>
        <w:rPr>
          <w:rFonts w:cs="Times New Roman;Times New Roman" w:ascii="Times New Roman;Times New Roman" w:hAnsi="Times New Roman;Times New Roman"/>
          <w:i/>
          <w:iCs/>
          <w:sz w:val="24"/>
          <w:szCs w:val="24"/>
        </w:rPr>
        <w:t>день гнева день той, день скорби и нужды, день безгодия и изчезновения, день тмы и мрака, день облака и мглы, день трубы и вопля</w:t>
      </w:r>
      <w:r>
        <w:rPr>
          <w:rFonts w:cs="Times New Roman;Times New Roman" w:ascii="Times New Roman;Times New Roman" w:hAnsi="Times New Roman;Times New Roman"/>
          <w:sz w:val="24"/>
          <w:szCs w:val="24"/>
        </w:rPr>
        <w:t xml:space="preserve"> (Соф.1:15). Итак, помыслите, возлюбленнейшая братия, что Пророк видит, как слишком горестен для сердец нечестивых день последнего суда, которого столькими наименованиями изъяснить не в силах. - Какая же тогда будет радость для избранных, которые удостоятся радости видения Того, от Чьего взора сотрясаются все стихии, как они видят и внидут вместе с Ним на браки. Они радуются и о браках Жениха, и однако же сами суть невесты, потому что в оном жилище Вечного Царства Бог сочетавается с нашим видением. Это именно видение никогда уже во веки не исторгнется из объятий любви своей. Тогда для плачущих заперта будет та дверь, которая ежедневно отворяется только для кающихся. Ибо и там будет раскаяние, но не будет уже плодотворно, потому что тогда никак не найдет отпущение грехов тот, кто только потерял благоприятное время для отпущения. Поэтому и Павел говорит: </w:t>
      </w:r>
      <w:r>
        <w:rPr>
          <w:rFonts w:cs="Times New Roman;Times New Roman" w:ascii="Times New Roman;Times New Roman" w:hAnsi="Times New Roman;Times New Roman"/>
          <w:i/>
          <w:iCs/>
          <w:sz w:val="24"/>
          <w:szCs w:val="24"/>
        </w:rPr>
        <w:t>се, ныне время благоприятно, се, ныне день спасения</w:t>
      </w:r>
      <w:r>
        <w:rPr>
          <w:rFonts w:cs="Times New Roman;Times New Roman" w:ascii="Times New Roman;Times New Roman" w:hAnsi="Times New Roman;Times New Roman"/>
          <w:sz w:val="24"/>
          <w:szCs w:val="24"/>
        </w:rPr>
        <w:t xml:space="preserve"> (2Кор.6:2). Поэтому же и Пророк говорит: </w:t>
      </w:r>
      <w:r>
        <w:rPr>
          <w:rFonts w:cs="Times New Roman;Times New Roman" w:ascii="Times New Roman;Times New Roman" w:hAnsi="Times New Roman;Times New Roman"/>
          <w:i/>
          <w:iCs/>
          <w:sz w:val="24"/>
          <w:szCs w:val="24"/>
        </w:rPr>
        <w:t>взыщите Господа, и внегда обрести вам Того, призовите: егда же приближится к вам</w:t>
      </w:r>
      <w:r>
        <w:rPr>
          <w:rFonts w:cs="Times New Roman;Times New Roman" w:ascii="Times New Roman;Times New Roman" w:hAnsi="Times New Roman;Times New Roman"/>
          <w:sz w:val="24"/>
          <w:szCs w:val="24"/>
        </w:rPr>
        <w:t xml:space="preserve"> (Ис.55:6). </w:t>
      </w:r>
    </w:p>
    <w:p>
      <w:pPr>
        <w:pStyle w:val="Normal"/>
        <w:spacing w:lineRule="auto" w:line="240" w:before="280" w:after="280"/>
        <w:rPr/>
      </w:pPr>
      <w:r>
        <w:rPr>
          <w:rFonts w:cs="Times New Roman;Times New Roman" w:ascii="Times New Roman;Times New Roman" w:hAnsi="Times New Roman;Times New Roman"/>
          <w:sz w:val="24"/>
          <w:szCs w:val="24"/>
        </w:rPr>
        <w:t xml:space="preserve">5. Почему тех же самых дев юродивых, взывающих ко Господу, Сей не выслушивает, потому что заперта дверь Царства, Тот, Кто мог быть близко, уже не будет близок. Ибо присовокупляется: </w:t>
      </w:r>
      <w:r>
        <w:rPr>
          <w:rFonts w:cs="Times New Roman;Times New Roman" w:ascii="Times New Roman;Times New Roman" w:hAnsi="Times New Roman;Times New Roman"/>
          <w:i/>
          <w:iCs/>
          <w:sz w:val="24"/>
          <w:szCs w:val="24"/>
        </w:rPr>
        <w:t>последи же приидоша и прочия девы, глаголюще: Господи, Господи, отверзи нам. Он же отвещав рече им: аминь глаголю вам, не вем вас.</w:t>
      </w:r>
      <w:r>
        <w:rPr>
          <w:rFonts w:cs="Times New Roman;Times New Roman" w:ascii="Times New Roman;Times New Roman" w:hAnsi="Times New Roman;Times New Roman"/>
          <w:sz w:val="24"/>
          <w:szCs w:val="24"/>
        </w:rPr>
        <w:t xml:space="preserve"> Там уже не может заслужить от Бога, чего желает, тот, кто здесь не хотел слушать, что повелевалось, кто пропустил время благоприятного покаяния, и напрасно приходит с молениями к дверям Царствия. Поэтому-то Господь говорит через Соломона: </w:t>
      </w:r>
      <w:r>
        <w:rPr>
          <w:rFonts w:cs="Times New Roman;Times New Roman" w:ascii="Times New Roman;Times New Roman" w:hAnsi="Times New Roman;Times New Roman"/>
          <w:i/>
          <w:iCs/>
          <w:sz w:val="24"/>
          <w:szCs w:val="24"/>
        </w:rPr>
        <w:t>понеже звах, и не послушаете, и простирах словеса, и не внимасте, но отметасте Моя советы и Моим обличением не внимасте: убо и Аз вашей погибели посмеюся, порадуюся же, егда приидет вам палуба. И егда приидет на вы внезапу мятеж, низвращение подобно бури приидет, или егда приидет вам печаль и градоразорение, или егда найдет на вы пагуба. Будет бо, егда призовете Мя, Аз же не послушаю вас; взыщут Мене злии и не обрящут</w:t>
      </w:r>
      <w:r>
        <w:rPr>
          <w:rFonts w:cs="Times New Roman;Times New Roman" w:ascii="Times New Roman;Times New Roman" w:hAnsi="Times New Roman;Times New Roman"/>
          <w:sz w:val="24"/>
          <w:szCs w:val="24"/>
        </w:rPr>
        <w:t xml:space="preserve"> (Притч.1:24-28). Вот взывают об отверзении дверей, и будучи принуждены скорбью о своем отвержении, умоляют именем Господа, говоря: "Господи, Господи, отверзи нам". Возносят молитвы, но признаются неизвестными, потому что тогда Господь оставляет, как неизвестных, тех, которых только не признает Своими по заслуге жизни. </w:t>
      </w:r>
    </w:p>
    <w:p>
      <w:pPr>
        <w:pStyle w:val="Normal"/>
        <w:spacing w:lineRule="auto" w:line="240" w:before="280" w:after="280"/>
        <w:rPr/>
      </w:pPr>
      <w:r>
        <w:rPr>
          <w:rFonts w:cs="Times New Roman;Times New Roman" w:ascii="Times New Roman;Times New Roman" w:hAnsi="Times New Roman;Times New Roman"/>
          <w:sz w:val="24"/>
          <w:szCs w:val="24"/>
        </w:rPr>
        <w:t xml:space="preserve">6. Здесь прилично присовокупляется еще общее увещание ученикам, когда говорится: </w:t>
      </w:r>
      <w:r>
        <w:rPr>
          <w:rFonts w:cs="Times New Roman;Times New Roman" w:ascii="Times New Roman;Times New Roman" w:hAnsi="Times New Roman;Times New Roman"/>
          <w:i/>
          <w:iCs/>
          <w:sz w:val="24"/>
          <w:szCs w:val="24"/>
        </w:rPr>
        <w:t>бдите убо, яко не весте дне, ни часа</w:t>
      </w:r>
      <w:r>
        <w:rPr>
          <w:rFonts w:cs="Times New Roman;Times New Roman" w:ascii="Times New Roman;Times New Roman" w:hAnsi="Times New Roman;Times New Roman"/>
          <w:sz w:val="24"/>
          <w:szCs w:val="24"/>
        </w:rPr>
        <w:t xml:space="preserve">. Поскольку после грехов Бог приемлет покаяние, то, если бы каждый знал о настоящем веке, в которое время он кончится, то он мог бы приспособить одно время к удовольствиям, а другое - к покаянию. Но Тот, Кто обещал прощение в грехах кающемуся, не обещал согрешающему завтрашнего дня. Следовательно, мы всегда должны страшиться последнего дня, которого никогда не можем предвидеть. Вот этот самый день, в который говорим, мы приняли за побуждение к обращению и однако же отказываемся оплакивать то зло, которое соделали. Не только не оплакиваем содеянного, но еще умножаем то, что должно быть оплакиваемо. Но если постигнет нас какая-либо болезнь, если признаки болезни возвестят нам о скорой смерти, то мы желаем отсрочки жизни, чтобы оплакать грехи свои, и с особенным усердием молимся об этой отсрочке, но едва только получим ее, как уже признаем за ничто. </w:t>
      </w:r>
    </w:p>
    <w:p>
      <w:pPr>
        <w:pStyle w:val="Normal"/>
        <w:spacing w:lineRule="auto" w:line="240" w:before="280" w:after="280"/>
        <w:rPr/>
      </w:pPr>
      <w:r>
        <w:rPr>
          <w:rFonts w:cs="Times New Roman;Times New Roman" w:ascii="Times New Roman;Times New Roman" w:hAnsi="Times New Roman;Times New Roman"/>
          <w:sz w:val="24"/>
          <w:szCs w:val="24"/>
        </w:rPr>
        <w:t xml:space="preserve">7. Я вам, возлюбленнейшая братия, хочу рассказать о таком событии, о котором если ваша любовь хочет слушать со вниманием, то из размышления о нем получит важное назидание. - В провинции Валерии был некоторый знаменитый муж, по имени Хрисаорий, которого на простом языке народ называл Хрисерием; муж очень богатый, но столько преисполненный пороков, сколько был полон богатством; обуявший от гордости, преданный удовольствиям своей плоти, чрезвычайно жадный до приобретения вещей. Но когда Господь определил положить конец таким беззакониям, - как я узнал об этом от родственника его, некоторого набожного мужа, который жив доселе, - он поражен был расслаблением тела. Приближаясь к кончине, он в тот самый час, в который долженствовал выйти из тела, открытыми глазами увидел мерзких и чернейших духов, стоящих перед ним и страшно угрожающих взятием его в заклепы адовы. Он начал трепетать, бледнеть, потеть и страшным криком просить об отсрочке и с чрезвычайными, неистовыми воплями, звать по имени сына своего Максима, - которого сам я, бывши уже монахом, видел монахом, - говоря: "Максим, скорее: я тебе не сделал никакого зла, приими меня в веру твою". Испуганный Максим прибежал тотчас, плачущее и трепещущее семейство сошлось. Но они не могли видеть тех самых духов, от нападения которых он страшно мучился, но о присутствии их догадывались по смятению, бледности и трепету того, который был влеком. От страха их безобразного вида он метался на постели туда и сюда, ложился на левый бок, не мог выносить их вида, оборачивался к стене, - там были они. Когда же до чрезвычайности стесненный, он уже отчаялся в возможности послабления себе, начал громко кричать, говоря: "Отсрочки, хотя до утра; отсрочки, хотя до утра". Но когда он это кричал, с этими самыми воплями был исторгнут из жилища своей плоти. О нем известно именно потому, что он это видел не для себя, а для нас, дабы видение его было полезно нам, которых еще ожидает Божественное долготерпение. Ибо какая польза была для него в том, что он перед смертью видел мерзких духов и просил отсрочки, тогда как этой отсрочки не получил? - Итак, мы, возлюбленнейшая братия, должны ныне со вниманием размыслить о том, дабы не губить нам попусту времени и не желать жизни для добродетели тогда, когда уже принуждаемся к выходу из тела. Припомните, что говорит Истина: </w:t>
      </w:r>
      <w:r>
        <w:rPr>
          <w:rFonts w:cs="Times New Roman;Times New Roman" w:ascii="Times New Roman;Times New Roman" w:hAnsi="Times New Roman;Times New Roman"/>
          <w:i/>
          <w:iCs/>
          <w:sz w:val="24"/>
          <w:szCs w:val="24"/>
        </w:rPr>
        <w:t>молитеся же, да не будет бегство ваше в зиме, ни в субботу</w:t>
      </w:r>
      <w:r>
        <w:rPr>
          <w:rFonts w:cs="Times New Roman;Times New Roman" w:ascii="Times New Roman;Times New Roman" w:hAnsi="Times New Roman;Times New Roman"/>
          <w:sz w:val="24"/>
          <w:szCs w:val="24"/>
        </w:rPr>
        <w:t xml:space="preserve"> (Мф.24:20). Потому что заповедью Закона не дозволяется в субботу ходить далеко, а зима сама служит препятствием к путешествию, потому что шаги идущих связывает цепенение от холода. Ясно Он говорит, как бы так: "Смотрите, не тогда желайте удаляться от грехов ваших, когда уже нельзя ходить". Следовательно, это время, в которое нельзя бежать, должно быть обсуживаемо только тогда, когда можно. На этот час нашего исхода мы должны смотреть всегда, это увещание нашего Искупителя постоянно должно быть пред очами нашими: </w:t>
      </w:r>
      <w:r>
        <w:rPr>
          <w:rFonts w:cs="Times New Roman;Times New Roman" w:ascii="Times New Roman;Times New Roman" w:hAnsi="Times New Roman;Times New Roman"/>
          <w:i/>
          <w:iCs/>
          <w:sz w:val="24"/>
          <w:szCs w:val="24"/>
        </w:rPr>
        <w:t>бдите убо, яко не весте дне ни часа</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b/>
          <w:bCs/>
          <w:sz w:val="24"/>
          <w:szCs w:val="24"/>
        </w:rPr>
        <w:t>Примечания</w:t>
      </w:r>
      <w:r>
        <w:rPr>
          <w:rFonts w:cs="Times New Roman;Times New Roman" w:ascii="Times New Roman;Times New Roman" w:hAnsi="Times New Roman;Times New Roman"/>
          <w:sz w:val="24"/>
          <w:szCs w:val="24"/>
        </w:rPr>
        <w:t xml:space="preserve"> </w:t>
        <w:br/>
        <w:t xml:space="preserve">1. </w:t>
      </w:r>
      <w:r>
        <w:rPr>
          <w:rFonts w:cs="Times New Roman;Times New Roman" w:ascii="Times New Roman;Times New Roman" w:hAnsi="Times New Roman;Times New Roman"/>
          <w:i/>
          <w:iCs/>
          <w:sz w:val="24"/>
          <w:szCs w:val="24"/>
        </w:rPr>
        <w:t>Еще единого аз потрясу небом и землею, и морем и сушею.</w:t>
      </w:r>
      <w:r>
        <w:rPr>
          <w:rFonts w:cs="Times New Roman;Times New Roman" w:ascii="Times New Roman;Times New Roman" w:hAnsi="Times New Roman;Times New Roman"/>
          <w:sz w:val="24"/>
          <w:szCs w:val="24"/>
        </w:rPr>
        <w:t xml:space="preserve"> </w:t>
        <w:br/>
        <w:t xml:space="preserve">2. </w:t>
      </w:r>
      <w:r>
        <w:rPr>
          <w:rFonts w:cs="Times New Roman;Times New Roman" w:ascii="Times New Roman;Times New Roman" w:hAnsi="Times New Roman;Times New Roman"/>
          <w:i/>
          <w:iCs/>
          <w:sz w:val="24"/>
          <w:szCs w:val="24"/>
        </w:rPr>
        <w:t>Егоже глас землю тогда поколеба, ныне же обетова, глаголя: еще единою аз потрясу не токмо землею, но и небом.</w:t>
      </w:r>
      <w:r>
        <w:rPr>
          <w:rFonts w:cs="Times New Roman;Times New Roman" w:ascii="Times New Roman;Times New Roman" w:hAnsi="Times New Roman;Times New Roman"/>
          <w:sz w:val="24"/>
          <w:szCs w:val="24"/>
        </w:rPr>
        <w:t xml:space="preserve">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Беседа XIII, говоренная к народу в храме блаженного Феликса Исповедника в день страдания его. Чтение Св. Евангелия: Лк.12:35-40 </w:t>
      </w:r>
    </w:p>
    <w:p>
      <w:pPr>
        <w:pStyle w:val="Normal"/>
        <w:spacing w:lineRule="auto" w:line="240" w:before="280" w:after="280"/>
        <w:rPr/>
      </w:pPr>
      <w:r>
        <w:rPr>
          <w:rFonts w:cs="Times New Roman;Times New Roman" w:ascii="Times New Roman;Times New Roman" w:hAnsi="Times New Roman;Times New Roman"/>
          <w:b/>
          <w:bCs/>
          <w:i/>
          <w:iCs/>
          <w:sz w:val="24"/>
          <w:szCs w:val="24"/>
        </w:rPr>
        <w:t>Во время оно, рече Иисус ученикам Своим</w:t>
      </w:r>
      <w:r>
        <w:rPr>
          <w:rFonts w:cs="Times New Roman;Times New Roman" w:ascii="Times New Roman;Times New Roman" w:hAnsi="Times New Roman;Times New Roman"/>
          <w:i/>
          <w:iCs/>
          <w:sz w:val="24"/>
          <w:szCs w:val="24"/>
        </w:rPr>
        <w:t>: да будут чресла ваша препоясана, и светильницы горящии. И вы подобни человеком чающим Господа Своего, когда возвратится от брака, да пришедшу и толкнувшу, абие отверзут Ему. Блажени раби тии, ихже пришед Господь обрящет бдящих. Аминь глаголю вам, яко препояшется и посадит их, и минув послужит им. И аще приидет во вторую стражу, и в третию стражу приидет, и обрящет (их) тако, блажени суть раби тии. Се же ведите, яко аще бы ведал господин храмины, в кий час тать приидет, бдел убо бы, и не бы дал подкопати дому своего. И вы убо будите готови: яко, в оньже час не мните, Сын человеческий приидет.</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1. Вам, возлюбленнейшая братия, открыто прочитанное чтение Св. Евангелия. Но дабы кому-либо не показалось самое содержание его слишком высоким, для сего мы кратко пересмотрим оное, поскольку истолкование оного для незнающих должно быть ясно так, чтобы не было в тягость для знающих. Что у мужчин похоть заключается в чреслах, а у женщин в пупе, об этом свидетельствует Господь, Который о диаволе говорит блаженному Иову, глаголя: </w:t>
      </w:r>
      <w:r>
        <w:rPr>
          <w:rFonts w:cs="Times New Roman;Times New Roman" w:ascii="Times New Roman;Times New Roman" w:hAnsi="Times New Roman;Times New Roman"/>
          <w:i/>
          <w:iCs/>
          <w:sz w:val="24"/>
          <w:szCs w:val="24"/>
        </w:rPr>
        <w:t>се бо, крепость его на чреслех, сила же его на пупе чрева</w:t>
      </w:r>
      <w:r>
        <w:rPr>
          <w:rFonts w:cs="Times New Roman;Times New Roman" w:ascii="Times New Roman;Times New Roman" w:hAnsi="Times New Roman;Times New Roman"/>
          <w:sz w:val="24"/>
          <w:szCs w:val="24"/>
        </w:rPr>
        <w:t xml:space="preserve"> (Иов.40:11). Итак, у главного пола под именем чресл разумеется невоздержное житие, когда Господь говорит: </w:t>
      </w:r>
      <w:r>
        <w:rPr>
          <w:rFonts w:cs="Times New Roman;Times New Roman" w:ascii="Times New Roman;Times New Roman" w:hAnsi="Times New Roman;Times New Roman"/>
          <w:i/>
          <w:iCs/>
          <w:sz w:val="24"/>
          <w:szCs w:val="24"/>
        </w:rPr>
        <w:t>да будут чресла ваша препоясана</w:t>
      </w:r>
      <w:r>
        <w:rPr>
          <w:rFonts w:cs="Times New Roman;Times New Roman" w:ascii="Times New Roman;Times New Roman" w:hAnsi="Times New Roman;Times New Roman"/>
          <w:sz w:val="24"/>
          <w:szCs w:val="24"/>
        </w:rPr>
        <w:t xml:space="preserve">. Ибо мы препоясываем чресла тогда, когда воздержанием обуздываем похоть плоти. Но поскольку не много значит - удаляться от </w:t>
      </w:r>
      <w:r>
        <w:rPr>
          <w:rFonts w:cs="Times New Roman;Times New Roman" w:ascii="Times New Roman;Times New Roman" w:hAnsi="Times New Roman;Times New Roman"/>
          <w:i/>
          <w:iCs/>
          <w:sz w:val="24"/>
          <w:szCs w:val="24"/>
        </w:rPr>
        <w:t>зла</w:t>
      </w:r>
      <w:r>
        <w:rPr>
          <w:rFonts w:cs="Times New Roman;Times New Roman" w:ascii="Times New Roman;Times New Roman" w:hAnsi="Times New Roman;Times New Roman"/>
          <w:sz w:val="24"/>
          <w:szCs w:val="24"/>
        </w:rPr>
        <w:t xml:space="preserve">, если вместе с тем не будет каждый желать подвигов добрых дел, то тотчас присовокупляется: </w:t>
      </w:r>
      <w:r>
        <w:rPr>
          <w:rFonts w:cs="Times New Roman;Times New Roman" w:ascii="Times New Roman;Times New Roman" w:hAnsi="Times New Roman;Times New Roman"/>
          <w:i/>
          <w:iCs/>
          <w:sz w:val="24"/>
          <w:szCs w:val="24"/>
        </w:rPr>
        <w:t>и светильницы горящии</w:t>
      </w:r>
      <w:r>
        <w:rPr>
          <w:rFonts w:cs="Times New Roman;Times New Roman" w:ascii="Times New Roman;Times New Roman" w:hAnsi="Times New Roman;Times New Roman"/>
          <w:sz w:val="24"/>
          <w:szCs w:val="24"/>
        </w:rPr>
        <w:t xml:space="preserve"> (в руках ваших). Горящие светильники мы держим в руках тогда, когда добрыми делами являем примеры света ближним нашим. Об этих-то именно делах Господь говорит: </w:t>
      </w:r>
      <w:r>
        <w:rPr>
          <w:rFonts w:cs="Times New Roman;Times New Roman" w:ascii="Times New Roman;Times New Roman" w:hAnsi="Times New Roman;Times New Roman"/>
          <w:i/>
          <w:iCs/>
          <w:sz w:val="24"/>
          <w:szCs w:val="24"/>
        </w:rPr>
        <w:t>тако да просветится свет ваш пред человеки, яко да видят ваша добрая дела и прославят Отца вашего, Иже на небесех</w:t>
      </w:r>
      <w:r>
        <w:rPr>
          <w:rFonts w:cs="Times New Roman;Times New Roman" w:ascii="Times New Roman;Times New Roman" w:hAnsi="Times New Roman;Times New Roman"/>
          <w:sz w:val="24"/>
          <w:szCs w:val="24"/>
        </w:rPr>
        <w:t xml:space="preserve"> (Мф.5:16). Но даны две заповеди, - и чресла препоясывать, и светильники держать для того, чтобы и в теле была чистота целомудрия, и в деятельности был свет истинный. Ибо Искупителю нашему одно без другого никак не может нравиться, если, или тот, кто делает добро, не оставляет еще скверн похоти, или тот, кто славится целомудрием, не упражняется еще в добрых делах. Следовательно, как целомудрие не имеет важного значения без доброй деятельности, так и добрая деятельность ничтожна без целомудрия. </w:t>
      </w:r>
    </w:p>
    <w:p>
      <w:pPr>
        <w:pStyle w:val="Normal"/>
        <w:spacing w:lineRule="auto" w:line="240" w:before="280" w:after="280"/>
        <w:rPr/>
      </w:pPr>
      <w:r>
        <w:rPr>
          <w:rFonts w:cs="Times New Roman;Times New Roman" w:ascii="Times New Roman;Times New Roman" w:hAnsi="Times New Roman;Times New Roman"/>
          <w:sz w:val="24"/>
          <w:szCs w:val="24"/>
        </w:rPr>
        <w:t xml:space="preserve">2. Но если и то и другое совершается, остается еще, чтобы каждый такой (человек) стремился надеждой к Вышнему Отечеству и удерживался от пороков не только ради чести мира сего. Хотя бы иногда кто начинал нечто доброе ради чести, однако же в этом намерении не должен оставаться навсегда, не должен домогаться славы настоящего мира посредством добрых дел, но основывать всю надежду на пришествии своего Искупителя. Почему тотчас и присовокупляется: </w:t>
      </w:r>
      <w:r>
        <w:rPr>
          <w:rFonts w:cs="Times New Roman;Times New Roman" w:ascii="Times New Roman;Times New Roman" w:hAnsi="Times New Roman;Times New Roman"/>
          <w:i/>
          <w:iCs/>
          <w:sz w:val="24"/>
          <w:szCs w:val="24"/>
        </w:rPr>
        <w:t>вы подобни человеком чающим Господа своего, когда возвратится от брака</w:t>
      </w:r>
      <w:r>
        <w:rPr>
          <w:rFonts w:cs="Times New Roman;Times New Roman" w:ascii="Times New Roman;Times New Roman" w:hAnsi="Times New Roman;Times New Roman"/>
          <w:sz w:val="24"/>
          <w:szCs w:val="24"/>
        </w:rPr>
        <w:t xml:space="preserve">. Потому что Господь отошел на брак, когда, востав от мертвых, восшел на небо, новый человек сочетал с Собою вышнее множество Ангелов. Он возвращается тогда, когда является нам на судилище. </w:t>
      </w:r>
    </w:p>
    <w:p>
      <w:pPr>
        <w:pStyle w:val="Normal"/>
        <w:spacing w:lineRule="auto" w:line="240" w:before="280" w:after="280"/>
        <w:rPr/>
      </w:pPr>
      <w:r>
        <w:rPr>
          <w:rFonts w:cs="Times New Roman;Times New Roman" w:ascii="Times New Roman;Times New Roman" w:hAnsi="Times New Roman;Times New Roman"/>
          <w:sz w:val="24"/>
          <w:szCs w:val="24"/>
        </w:rPr>
        <w:t xml:space="preserve">3. Но хорошо присовокупляется о рабах ожидающих: </w:t>
      </w:r>
      <w:r>
        <w:rPr>
          <w:rFonts w:cs="Times New Roman;Times New Roman" w:ascii="Times New Roman;Times New Roman" w:hAnsi="Times New Roman;Times New Roman"/>
          <w:i/>
          <w:iCs/>
          <w:sz w:val="24"/>
          <w:szCs w:val="24"/>
        </w:rPr>
        <w:t>да пришедшу и толкнувшу, абие отверзут Ему</w:t>
      </w:r>
      <w:r>
        <w:rPr>
          <w:rFonts w:cs="Times New Roman;Times New Roman" w:ascii="Times New Roman;Times New Roman" w:hAnsi="Times New Roman;Times New Roman"/>
          <w:sz w:val="24"/>
          <w:szCs w:val="24"/>
        </w:rPr>
        <w:t xml:space="preserve">. Ибо Господь возвращается, когда поспешает на суд, толцет же, когда тяжестью болезни предсказывает уже близкую смерть. Ему тотчас мы отверзаем, если с любовью приемлем Его. Ибо тот не хочет отверзать (дверей) ударяющему в них Судии, кто боится выхода из тела и видеть Того, Кого трепещет как Судии, потому что вспоминает, что презирал Его. Но кто безопасен в своей надежде и деятельности, тот тотчас отверзает (двери) ударяющему в них, потому что радостно выдерживает испытание Судии; и когда узнает время близкой смерти, тогда веселится о славе воздаяния. Почему тотчас же присовокупляется: </w:t>
      </w:r>
      <w:r>
        <w:rPr>
          <w:rFonts w:cs="Times New Roman;Times New Roman" w:ascii="Times New Roman;Times New Roman" w:hAnsi="Times New Roman;Times New Roman"/>
          <w:i/>
          <w:iCs/>
          <w:sz w:val="24"/>
          <w:szCs w:val="24"/>
        </w:rPr>
        <w:t>блажени раби тии, ихже пришед Господь обрящет бдящих</w:t>
      </w:r>
      <w:r>
        <w:rPr>
          <w:rFonts w:cs="Times New Roman;Times New Roman" w:ascii="Times New Roman;Times New Roman" w:hAnsi="Times New Roman;Times New Roman"/>
          <w:sz w:val="24"/>
          <w:szCs w:val="24"/>
        </w:rPr>
        <w:t xml:space="preserve">. Бдит тот, кто имеет отверстые очи ума к видению истинного света; бдит тот, кто на деле исполняет, чему верует; бдит тот, кто отгоняет от себя тьму лености и нерадения. Посему-то и Павел говорит: </w:t>
      </w:r>
      <w:r>
        <w:rPr>
          <w:rFonts w:cs="Times New Roman;Times New Roman" w:ascii="Times New Roman;Times New Roman" w:hAnsi="Times New Roman;Times New Roman"/>
          <w:i/>
          <w:iCs/>
          <w:sz w:val="24"/>
          <w:szCs w:val="24"/>
        </w:rPr>
        <w:t>истрезвитеся праведно и не согрешайте</w:t>
      </w:r>
      <w:r>
        <w:rPr>
          <w:rFonts w:cs="Times New Roman;Times New Roman" w:ascii="Times New Roman;Times New Roman" w:hAnsi="Times New Roman;Times New Roman"/>
          <w:sz w:val="24"/>
          <w:szCs w:val="24"/>
        </w:rPr>
        <w:t xml:space="preserve"> (1Кор.15:34). Посему и опять говорит: </w:t>
      </w:r>
      <w:r>
        <w:rPr>
          <w:rFonts w:cs="Times New Roman;Times New Roman" w:ascii="Times New Roman;Times New Roman" w:hAnsi="Times New Roman;Times New Roman"/>
          <w:i/>
          <w:iCs/>
          <w:sz w:val="24"/>
          <w:szCs w:val="24"/>
        </w:rPr>
        <w:t>час уже нам от сна востати</w:t>
      </w:r>
      <w:r>
        <w:rPr>
          <w:rFonts w:cs="Times New Roman;Times New Roman" w:ascii="Times New Roman;Times New Roman" w:hAnsi="Times New Roman;Times New Roman"/>
          <w:sz w:val="24"/>
          <w:szCs w:val="24"/>
        </w:rPr>
        <w:t xml:space="preserve"> (Рим.13:11). </w:t>
      </w:r>
    </w:p>
    <w:p>
      <w:pPr>
        <w:pStyle w:val="Normal"/>
        <w:spacing w:lineRule="auto" w:line="240" w:before="280" w:after="280"/>
        <w:rPr/>
      </w:pPr>
      <w:r>
        <w:rPr>
          <w:rFonts w:cs="Times New Roman;Times New Roman" w:ascii="Times New Roman;Times New Roman" w:hAnsi="Times New Roman;Times New Roman"/>
          <w:sz w:val="24"/>
          <w:szCs w:val="24"/>
        </w:rPr>
        <w:t xml:space="preserve">4. Но послушаем, что пришедший Господь делает для рабов бдящих: </w:t>
      </w:r>
      <w:r>
        <w:rPr>
          <w:rFonts w:cs="Times New Roman;Times New Roman" w:ascii="Times New Roman;Times New Roman" w:hAnsi="Times New Roman;Times New Roman"/>
          <w:i/>
          <w:iCs/>
          <w:sz w:val="24"/>
          <w:szCs w:val="24"/>
        </w:rPr>
        <w:t>аминь глаголю вам, яко препояшется и посадит их, и минув послужит им. Препояшется</w:t>
      </w:r>
      <w:r>
        <w:rPr>
          <w:rFonts w:cs="Times New Roman;Times New Roman" w:ascii="Times New Roman;Times New Roman" w:hAnsi="Times New Roman;Times New Roman"/>
          <w:sz w:val="24"/>
          <w:szCs w:val="24"/>
        </w:rPr>
        <w:t xml:space="preserve">, приготовится к воздаянию, и </w:t>
      </w:r>
      <w:r>
        <w:rPr>
          <w:rFonts w:cs="Times New Roman;Times New Roman" w:ascii="Times New Roman;Times New Roman" w:hAnsi="Times New Roman;Times New Roman"/>
          <w:i/>
          <w:iCs/>
          <w:sz w:val="24"/>
          <w:szCs w:val="24"/>
        </w:rPr>
        <w:t>посадит их</w:t>
      </w:r>
      <w:r>
        <w:rPr>
          <w:rFonts w:cs="Times New Roman;Times New Roman" w:ascii="Times New Roman;Times New Roman" w:hAnsi="Times New Roman;Times New Roman"/>
          <w:sz w:val="24"/>
          <w:szCs w:val="24"/>
        </w:rPr>
        <w:t xml:space="preserve">, т.е. в Вечном Покое для блаженствования. Потому что сидеть значит "покоиться в Царстве". Почему опять Господь говорит: </w:t>
      </w:r>
      <w:r>
        <w:rPr>
          <w:rFonts w:cs="Times New Roman;Times New Roman" w:ascii="Times New Roman;Times New Roman" w:hAnsi="Times New Roman;Times New Roman"/>
          <w:i/>
          <w:iCs/>
          <w:sz w:val="24"/>
          <w:szCs w:val="24"/>
        </w:rPr>
        <w:t>приидут и возлягут со Авраамом и Исааком и Иаковом</w:t>
      </w:r>
      <w:r>
        <w:rPr>
          <w:rFonts w:cs="Times New Roman;Times New Roman" w:ascii="Times New Roman;Times New Roman" w:hAnsi="Times New Roman;Times New Roman"/>
          <w:sz w:val="24"/>
          <w:szCs w:val="24"/>
        </w:rPr>
        <w:t xml:space="preserve"> (Мф.8:11). Минующий же Господь служит, потому что удовлетворяет нам осияванием света Своего. Но сказано, что он </w:t>
      </w:r>
      <w:r>
        <w:rPr>
          <w:rFonts w:cs="Times New Roman;Times New Roman" w:ascii="Times New Roman;Times New Roman" w:hAnsi="Times New Roman;Times New Roman"/>
          <w:i/>
          <w:iCs/>
          <w:sz w:val="24"/>
          <w:szCs w:val="24"/>
        </w:rPr>
        <w:t>минует</w:t>
      </w:r>
      <w:r>
        <w:rPr>
          <w:rFonts w:cs="Times New Roman;Times New Roman" w:ascii="Times New Roman;Times New Roman" w:hAnsi="Times New Roman;Times New Roman"/>
          <w:sz w:val="24"/>
          <w:szCs w:val="24"/>
        </w:rPr>
        <w:t xml:space="preserve">, когда от суда возвращается к царствованию. Или подлинно Господь минует нас после суда, потому что от человеческого образа состояния возвышает нас к созерцанию Божества Своего. И прехождение Его означает ведение нас к видению славы Его, когда мы Того, Кого на суде видим в человечестве, увидим после суда и в Божестве. Ибо идя на суд, Он явится всем в виде рабском, т.е. человеческом, как написано: </w:t>
      </w:r>
      <w:r>
        <w:rPr>
          <w:rFonts w:cs="Times New Roman;Times New Roman" w:ascii="Times New Roman;Times New Roman" w:hAnsi="Times New Roman;Times New Roman"/>
          <w:i/>
          <w:iCs/>
          <w:sz w:val="24"/>
          <w:szCs w:val="24"/>
        </w:rPr>
        <w:t>воззрят Нань, Егоже прободоша</w:t>
      </w:r>
      <w:r>
        <w:rPr>
          <w:rFonts w:cs="Times New Roman;Times New Roman" w:ascii="Times New Roman;Times New Roman" w:hAnsi="Times New Roman;Times New Roman"/>
          <w:sz w:val="24"/>
          <w:szCs w:val="24"/>
        </w:rPr>
        <w:t xml:space="preserve"> (Зах.12:10; Ин.19:37). Но когда нечестивые подвергаются мучению, тогда праведные переводятся в славу света Его, как написано: </w:t>
      </w:r>
      <w:r>
        <w:rPr>
          <w:rFonts w:cs="Times New Roman;Times New Roman" w:ascii="Times New Roman;Times New Roman" w:hAnsi="Times New Roman;Times New Roman"/>
          <w:i/>
          <w:iCs/>
          <w:sz w:val="24"/>
          <w:szCs w:val="24"/>
        </w:rPr>
        <w:t>да возмется нечестивый, да не видит славы Господни</w:t>
      </w:r>
      <w:r>
        <w:rPr>
          <w:rFonts w:cs="Times New Roman;Times New Roman" w:ascii="Times New Roman;Times New Roman" w:hAnsi="Times New Roman;Times New Roman"/>
          <w:sz w:val="24"/>
          <w:szCs w:val="24"/>
        </w:rPr>
        <w:t xml:space="preserve"> (Ис.26:10). </w:t>
      </w:r>
    </w:p>
    <w:p>
      <w:pPr>
        <w:pStyle w:val="Normal"/>
        <w:spacing w:lineRule="auto" w:line="240" w:before="280" w:after="280"/>
        <w:rPr/>
      </w:pPr>
      <w:r>
        <w:rPr>
          <w:rFonts w:cs="Times New Roman;Times New Roman" w:ascii="Times New Roman;Times New Roman" w:hAnsi="Times New Roman;Times New Roman"/>
          <w:sz w:val="24"/>
          <w:szCs w:val="24"/>
        </w:rPr>
        <w:t xml:space="preserve">5. Но что, если рабы в первую стражу небрежны? - Ибо первая стража есть хранение первого возраста. Но не надобно отчаиваться и переставать творить добро. Ибо Господь, внушая нам о своем долготерпении, присовокупляет: </w:t>
      </w:r>
      <w:r>
        <w:rPr>
          <w:rFonts w:cs="Times New Roman;Times New Roman" w:ascii="Times New Roman;Times New Roman" w:hAnsi="Times New Roman;Times New Roman"/>
          <w:i/>
          <w:iCs/>
          <w:sz w:val="24"/>
          <w:szCs w:val="24"/>
        </w:rPr>
        <w:t>и аще приидет во вторую стражу, и в третию стражу приидет, и обрящет (их) тако, блажени суть раби тии</w:t>
      </w:r>
      <w:r>
        <w:rPr>
          <w:rFonts w:cs="Times New Roman;Times New Roman" w:ascii="Times New Roman;Times New Roman" w:hAnsi="Times New Roman;Times New Roman"/>
          <w:sz w:val="24"/>
          <w:szCs w:val="24"/>
        </w:rPr>
        <w:t xml:space="preserve">. Ибо первая стража есть время первого возраста, т.е. детство. Вторая - молодость, или юношество, которые, на основании священного изречения, тождественны, как говорит Соломон: </w:t>
      </w:r>
      <w:r>
        <w:rPr>
          <w:rFonts w:cs="Times New Roman;Times New Roman" w:ascii="Times New Roman;Times New Roman" w:hAnsi="Times New Roman;Times New Roman"/>
          <w:i/>
          <w:iCs/>
          <w:sz w:val="24"/>
          <w:szCs w:val="24"/>
        </w:rPr>
        <w:t>веселися, юноше, во юности твоей</w:t>
      </w:r>
      <w:r>
        <w:rPr>
          <w:rFonts w:cs="Times New Roman;Times New Roman" w:ascii="Times New Roman;Times New Roman" w:hAnsi="Times New Roman;Times New Roman"/>
          <w:sz w:val="24"/>
          <w:szCs w:val="24"/>
        </w:rPr>
        <w:t xml:space="preserve"> (Еккл.11:9). Третья же принимается за старость. Итак, кто не хотел бодрствовать в первую стражу, тот да бодрствует, по крайней мере, во вторую, так, чтобы, кто пренебрег обращением от грехов своих в отрочестве, тот воспрянул на пути жизни, по крайней мере, во время юности. И кто не хотел бодрствовать во вторую стражу, тот да не опускает средств к вознаграждению во время третьей стражи, так, чтобы, кто не становится на пути жизни в молодости, тот опомнился, по крайней мере, в старости. - Взвесьте, возлюбленнейшая братия, что любовь Божия отовсюду заперла наше упорство. Нет уже ничего, в чем мог бы человек находить извинение. Бог не видит внимания к Себе - и ожидает; видит, что презирают Его, - и приглашает к Себе; приемлет обиду презрения, - и однако же обещает некогда даже награды обращающимся к Нему. - Но никто не должен пренебрегать этим долготерпением Его, потому что на суде Он потребует тем строжайшего правосудия, чем более терпел прежде суда. Поэтому-то Павел говорит: </w:t>
      </w:r>
      <w:r>
        <w:rPr>
          <w:rFonts w:cs="Times New Roman;Times New Roman" w:ascii="Times New Roman;Times New Roman" w:hAnsi="Times New Roman;Times New Roman"/>
          <w:i/>
          <w:iCs/>
          <w:sz w:val="24"/>
          <w:szCs w:val="24"/>
        </w:rPr>
        <w:t>по жестокости же твоей и непокаянному сердцу, собираеши себе гнев в день гнева и откровения праведного суда Божия</w:t>
      </w:r>
      <w:r>
        <w:rPr>
          <w:rFonts w:cs="Times New Roman;Times New Roman" w:ascii="Times New Roman;Times New Roman" w:hAnsi="Times New Roman;Times New Roman"/>
          <w:sz w:val="24"/>
          <w:szCs w:val="24"/>
        </w:rPr>
        <w:t xml:space="preserve"> (Рим.2:5). Поэтому Псалмопевец говорит: </w:t>
      </w:r>
      <w:r>
        <w:rPr>
          <w:rFonts w:cs="Times New Roman;Times New Roman" w:ascii="Times New Roman;Times New Roman" w:hAnsi="Times New Roman;Times New Roman"/>
          <w:i/>
          <w:iCs/>
          <w:sz w:val="24"/>
          <w:szCs w:val="24"/>
        </w:rPr>
        <w:t>Бог судитель праведен, и крепок, и долготерпелив</w:t>
      </w:r>
      <w:r>
        <w:rPr>
          <w:rFonts w:cs="Times New Roman;Times New Roman" w:ascii="Times New Roman;Times New Roman" w:hAnsi="Times New Roman;Times New Roman"/>
          <w:sz w:val="24"/>
          <w:szCs w:val="24"/>
        </w:rPr>
        <w:t xml:space="preserve"> (Пс.7:12). Ибо, намереваясь сказать </w:t>
      </w:r>
      <w:r>
        <w:rPr>
          <w:rFonts w:cs="Times New Roman;Times New Roman" w:ascii="Times New Roman;Times New Roman" w:hAnsi="Times New Roman;Times New Roman"/>
          <w:i/>
          <w:iCs/>
          <w:sz w:val="24"/>
          <w:szCs w:val="24"/>
        </w:rPr>
        <w:t>долготерпелив</w:t>
      </w:r>
      <w:r>
        <w:rPr>
          <w:rFonts w:cs="Times New Roman;Times New Roman" w:ascii="Times New Roman;Times New Roman" w:hAnsi="Times New Roman;Times New Roman"/>
          <w:sz w:val="24"/>
          <w:szCs w:val="24"/>
        </w:rPr>
        <w:t xml:space="preserve">, он наперед назвал Его </w:t>
      </w:r>
      <w:r>
        <w:rPr>
          <w:rFonts w:cs="Times New Roman;Times New Roman" w:ascii="Times New Roman;Times New Roman" w:hAnsi="Times New Roman;Times New Roman"/>
          <w:i/>
          <w:iCs/>
          <w:sz w:val="24"/>
          <w:szCs w:val="24"/>
        </w:rPr>
        <w:t>праведным</w:t>
      </w:r>
      <w:r>
        <w:rPr>
          <w:rFonts w:cs="Times New Roman;Times New Roman" w:ascii="Times New Roman;Times New Roman" w:hAnsi="Times New Roman;Times New Roman"/>
          <w:sz w:val="24"/>
          <w:szCs w:val="24"/>
        </w:rPr>
        <w:t xml:space="preserve">, для того, чтобы ты знал, что Тот, Кого ты видишь долготерпящим грехи беззаконнующих, будет некогда судить праведно. Посему через некоторого мудрого говорится: </w:t>
      </w:r>
      <w:r>
        <w:rPr>
          <w:rFonts w:cs="Times New Roman;Times New Roman" w:ascii="Times New Roman;Times New Roman" w:hAnsi="Times New Roman;Times New Roman"/>
          <w:i/>
          <w:iCs/>
          <w:sz w:val="24"/>
          <w:szCs w:val="24"/>
        </w:rPr>
        <w:t>яко высокий над высоким надзиратель</w:t>
      </w:r>
      <w:r>
        <w:rPr>
          <w:rFonts w:cs="Times New Roman;Times New Roman" w:ascii="Times New Roman;Times New Roman" w:hAnsi="Times New Roman;Times New Roman"/>
          <w:sz w:val="24"/>
          <w:szCs w:val="24"/>
        </w:rPr>
        <w:t xml:space="preserve"> (Еккл.5:7). Надзирателем называется потому, что и терпит грехи людей, и мстит за них. Ибо тех, которым долее снисходит в ожидании обращения их, строже наказует, если они не обратятся. Для потрясения же лености нашего духа, через подобие выставляется на вид даже внешний вред, чтобы им возбудить дух на стражу себя самого. Ибо говорится: </w:t>
      </w:r>
      <w:r>
        <w:rPr>
          <w:rFonts w:cs="Times New Roman;Times New Roman" w:ascii="Times New Roman;Times New Roman" w:hAnsi="Times New Roman;Times New Roman"/>
          <w:i/>
          <w:iCs/>
          <w:sz w:val="24"/>
          <w:szCs w:val="24"/>
        </w:rPr>
        <w:t>се же ведите, яко аще бы ведал господин храмины, в кий час тать приидет, бдел убо бы, и не бы дал подкопати дому своего</w:t>
      </w:r>
      <w:r>
        <w:rPr>
          <w:rFonts w:cs="Times New Roman;Times New Roman" w:ascii="Times New Roman;Times New Roman" w:hAnsi="Times New Roman;Times New Roman"/>
          <w:sz w:val="24"/>
          <w:szCs w:val="24"/>
        </w:rPr>
        <w:t xml:space="preserve">. Из этого предварительного подобия выводится еще увещание, когда говорится: </w:t>
      </w:r>
      <w:r>
        <w:rPr>
          <w:rFonts w:cs="Times New Roman;Times New Roman" w:ascii="Times New Roman;Times New Roman" w:hAnsi="Times New Roman;Times New Roman"/>
          <w:i/>
          <w:iCs/>
          <w:sz w:val="24"/>
          <w:szCs w:val="24"/>
        </w:rPr>
        <w:t>и вы убо будите готовы: яко в оньже час не мните, Сын человеческий приидет</w:t>
      </w:r>
      <w:r>
        <w:rPr>
          <w:rFonts w:cs="Times New Roman;Times New Roman" w:ascii="Times New Roman;Times New Roman" w:hAnsi="Times New Roman;Times New Roman"/>
          <w:sz w:val="24"/>
          <w:szCs w:val="24"/>
        </w:rPr>
        <w:t xml:space="preserve">. Ибо, по неведению хозяина, вор подкапывает дом, потому что когда дух засыпает на страже себя самого, тогда непредвидимая смерть, приходя, врывается в жилище нашей плоти и убивает того хозяина, которого застает спящим, потому что когда дух не предвидит будущего вреда, тогда смерть похищает его, неведущего, к наказанию. Но он воспротивился бы вору, если бы бодрствовал, потому что, опасаясь пришествия Судии, Который сокровенно похищает душу, он встретил бы Его покаянием, дабы не погибнуть в нераскаянности. </w:t>
      </w:r>
    </w:p>
    <w:p>
      <w:pPr>
        <w:pStyle w:val="Normal"/>
        <w:spacing w:lineRule="auto" w:line="240" w:before="280" w:after="280"/>
        <w:rPr/>
      </w:pPr>
      <w:r>
        <w:rPr>
          <w:rFonts w:cs="Times New Roman;Times New Roman" w:ascii="Times New Roman;Times New Roman" w:hAnsi="Times New Roman;Times New Roman"/>
          <w:sz w:val="24"/>
          <w:szCs w:val="24"/>
        </w:rPr>
        <w:t xml:space="preserve">6. Последний же час Господь наш благоволил сокрыть от нас для того, чтобы мы всегда могли ожидать его, так что, когда мы не можем предвидеть его, тогда обязываемся неопустительно быть готовыми к нему. - Затем, братия мои, устремите очи ума вашего на условие смертности, приготовляйте самих себя грядущему Судии ежедневным плачем и рыданием. И когда верная смерть угрожает всем, то не думайте о неопределенном провидении о временной жизни. Да не отягчает вас забота о земных вещах. Ибо плоть, какими бы ни украшалась громадами злата и серебра, в какие бы ни одевалась драгоценные одежды, - что другое, как плоть? Итак, не обращайте внимания на то, что вы имеете, но на то, что вы есть. Хотите ли слышать, что вы есть? Это показывает Пророк, говоря: </w:t>
      </w:r>
      <w:r>
        <w:rPr>
          <w:rFonts w:cs="Times New Roman;Times New Roman" w:ascii="Times New Roman;Times New Roman" w:hAnsi="Times New Roman;Times New Roman"/>
          <w:i/>
          <w:iCs/>
          <w:sz w:val="24"/>
          <w:szCs w:val="24"/>
        </w:rPr>
        <w:t>всяка плоть сено</w:t>
      </w:r>
      <w:r>
        <w:rPr>
          <w:rFonts w:cs="Times New Roman;Times New Roman" w:ascii="Times New Roman;Times New Roman" w:hAnsi="Times New Roman;Times New Roman"/>
          <w:sz w:val="24"/>
          <w:szCs w:val="24"/>
        </w:rPr>
        <w:t xml:space="preserve"> (Ис.40:6). Ибо, если народ не сено, то где те, которые вместе с нами за год перед этим праздновали день страдания блаженного Феликса, празднуемый и сегодня нами? - О, сколько и что они думали предусмотрительного о настоящей жизни, но при наступлении часа смерти, вдруг застигнуты в том, чего не хотели предвидеть, и вместе потеряли все временное, за собрание которого, по-видимому, как бы постоянно держались! </w:t>
      </w:r>
    </w:p>
    <w:p>
      <w:pPr>
        <w:pStyle w:val="Normal"/>
        <w:spacing w:lineRule="auto" w:line="240" w:before="280" w:after="280"/>
        <w:rPr/>
      </w:pPr>
      <w:r>
        <w:rPr>
          <w:rFonts w:cs="Times New Roman;Times New Roman" w:ascii="Times New Roman;Times New Roman" w:hAnsi="Times New Roman;Times New Roman"/>
          <w:sz w:val="24"/>
          <w:szCs w:val="24"/>
        </w:rPr>
        <w:t xml:space="preserve">Итак, если, отживши свой век, множество рода человеческого через рождение зеленело во плоти, а через смерть посохло в прахе, то оно именно было сено. Поскольку же часы бегут минутами своими, то, возлюбленнейшая братия, делайте то, чтобы они содержались на мзде доброй деятельности. Слушайте, что говорит Премудрый Соломон: </w:t>
      </w:r>
      <w:r>
        <w:rPr>
          <w:rFonts w:cs="Times New Roman;Times New Roman" w:ascii="Times New Roman;Times New Roman" w:hAnsi="Times New Roman;Times New Roman"/>
          <w:i/>
          <w:iCs/>
          <w:sz w:val="24"/>
          <w:szCs w:val="24"/>
        </w:rPr>
        <w:t>вся, елика аще обрящет рука твоя сотворити, якоже сила твоя, сотвори: зане несть сотворение и помышление и разум, и мудрость во аде, аможе ты идеши тамо</w:t>
      </w:r>
      <w:r>
        <w:rPr>
          <w:rFonts w:cs="Times New Roman;Times New Roman" w:ascii="Times New Roman;Times New Roman" w:hAnsi="Times New Roman;Times New Roman"/>
          <w:sz w:val="24"/>
          <w:szCs w:val="24"/>
        </w:rPr>
        <w:t xml:space="preserve"> (Еккл.9:10). Поскольку же мы и времени грядущей смерти не знаем, и после смерти действовать не можем, то остается нам прежде смерти пользоваться благоприятными временами. Ибо таким образом самая смерть, когда приидет, будет побеждена, если прежде пришествия ее, мы всегда будем страшиться ее.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Беседа XIV, говоренная к народу в храме Св. Апостола Петра во второй воскресный день после Пасхи. Чтение Св. Евангелия: Ин.10:11-16 </w:t>
      </w:r>
    </w:p>
    <w:p>
      <w:pPr>
        <w:pStyle w:val="Normal"/>
        <w:spacing w:lineRule="auto" w:line="240" w:before="280" w:after="280"/>
        <w:rPr/>
      </w:pPr>
      <w:r>
        <w:rPr>
          <w:rFonts w:cs="Times New Roman;Times New Roman" w:ascii="Times New Roman;Times New Roman" w:hAnsi="Times New Roman;Times New Roman"/>
          <w:b/>
          <w:bCs/>
          <w:i/>
          <w:iCs/>
          <w:sz w:val="24"/>
          <w:szCs w:val="24"/>
        </w:rPr>
        <w:t>Во время оно, рече Иисус фарисеям</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u w:val="single"/>
        </w:rPr>
        <w:t>1</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i/>
          <w:iCs/>
          <w:sz w:val="24"/>
          <w:szCs w:val="24"/>
        </w:rPr>
        <w:t>: Аз есмь Пастырь добрый: Пастырь добрый душу свою полагает за овцы. А наемник, иже несть пастырь, емуже не суть овцы своя, видит волка грядуща и оставляет овцы и бегает, и волк расхитит их и распудит овцы. А наемник бежит, яко наемник есть и нерадит о овцах. Аз есмь Пастырь добрый и знаю Моя, и знают Мя Моя. Якоже знает Мя Отец, и Аз знаю Отца; и душу Мою полагаю за овцы. И ины овцы имам, яже не суть от двора сего, и тыя Ми подобает привести: и глас Мой услышат, и будет едино стадо (и) един Пастырь.</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1. Возлюбленнейшая братия, из Евангельского чтения вы слышали назидание вам, слышали и о нашей опасности. Ибо вот Тот, Кто не за случайный подарок, но существенно благ, говорит: </w:t>
      </w:r>
      <w:r>
        <w:rPr>
          <w:rFonts w:cs="Times New Roman;Times New Roman" w:ascii="Times New Roman;Times New Roman" w:hAnsi="Times New Roman;Times New Roman"/>
          <w:i/>
          <w:iCs/>
          <w:sz w:val="24"/>
          <w:szCs w:val="24"/>
        </w:rPr>
        <w:t>Аз есмь Пастырь добрый</w:t>
      </w:r>
      <w:r>
        <w:rPr>
          <w:rFonts w:cs="Times New Roman;Times New Roman" w:ascii="Times New Roman;Times New Roman" w:hAnsi="Times New Roman;Times New Roman"/>
          <w:sz w:val="24"/>
          <w:szCs w:val="24"/>
        </w:rPr>
        <w:t xml:space="preserve">. И относительно образа этой самой доброты, которой мы подражать должны, присовокупляет, говоря: </w:t>
      </w:r>
      <w:r>
        <w:rPr>
          <w:rFonts w:cs="Times New Roman;Times New Roman" w:ascii="Times New Roman;Times New Roman" w:hAnsi="Times New Roman;Times New Roman"/>
          <w:i/>
          <w:iCs/>
          <w:sz w:val="24"/>
          <w:szCs w:val="24"/>
        </w:rPr>
        <w:t>Пастырь добрый душу свою полагает за овцы</w:t>
      </w:r>
      <w:r>
        <w:rPr>
          <w:rFonts w:cs="Times New Roman;Times New Roman" w:ascii="Times New Roman;Times New Roman" w:hAnsi="Times New Roman;Times New Roman"/>
          <w:sz w:val="24"/>
          <w:szCs w:val="24"/>
        </w:rPr>
        <w:t xml:space="preserve">. Он совершил то, к чему увещевал, явил на опыте, что повелел. Добрый Пастырь положил душу свою за овец своих так, чтобы в нашем Таинстве были неистощимы Тело и Кровь Его, и чтобы овцы, которых Он искупил, довольствовались питанием Плоти Его. - Нам указан путь к презрению смерти, по которому мы должны следовать; предложено правило, которого мы должны держаться. Первая наша обязанность состоит в том, чтобы внешние наши блага милосердо тратить на овец Его, а последняя, - если необходимо, - даже умереть за тех же самых овец. Но от первой сей, меньшей обязанности, делается переход к последней, - большей. Но поскольку душа, которой живем, несравненно выше земного существа, которое составляет внешнее наше обладание, то кто не отдаст этого существа своего за овец, когда имеет обязанность положить за них даже душу свою? - И однако же есть некоторые, которые, когда любят более земное существо, нежели овец, тогда по справедливости теряют имя пастыря. О них-то тотчас присовокупляется: </w:t>
      </w:r>
      <w:r>
        <w:rPr>
          <w:rFonts w:cs="Times New Roman;Times New Roman" w:ascii="Times New Roman;Times New Roman" w:hAnsi="Times New Roman;Times New Roman"/>
          <w:i/>
          <w:iCs/>
          <w:sz w:val="24"/>
          <w:szCs w:val="24"/>
        </w:rPr>
        <w:t>а наемник, иже несть пастырь овцам, емуже не суть овцы своя, видит волка грядуща и оставляет овцы и бегает.</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2. Не пастырем, а наемником называется тот, кто пасет овец Господних не по внутренней любви, но ради временных наград. Ибо наемник тот, кто хотя и занимает место пастыря, но не желает пользы душам, пристращается к земным выгодам, радуется чести предпочтения, питается временными приобретениями, услаждается чрезвычайным себе почтением от людей. Потому что это суть награды наемника, чтобы ему за то самое, что он работает в стаде, здесь найти то, чего он ищет, в Будущей же Жизни быть чуждым наследия стада. Но пастырь ли кто или наемник, этого верно знать нельзя, если нет случая необходимости. Ибо во время спокойствия большею частью стоит на страже стада как истинный пастырь, так и наемник; но волк грядущий открывает, кто с каким расположением стоял на страже стада. Ибо волк грядет на овец, когда какой-нибудь неправедный и хищный человек притесняет некоторых верующих и простых людей. Но тот, кто казался пастырем, а не был им, оставляет овец и бегает, потому что, когда боится опасности себе от него, то не решается противостоять несправедливости его. Впрочем, бегает, не изменяя места, но не давая утешения. Бегает, потому что видит несправедливость, - и молчит. Бегает, потому что скрывается под молчанием. Им-то хорошо говорится через пророка: </w:t>
      </w:r>
      <w:r>
        <w:rPr>
          <w:rFonts w:cs="Times New Roman;Times New Roman" w:ascii="Times New Roman;Times New Roman" w:hAnsi="Times New Roman;Times New Roman"/>
          <w:i/>
          <w:iCs/>
          <w:sz w:val="24"/>
          <w:szCs w:val="24"/>
        </w:rPr>
        <w:t>не вышли насупротив, не противоположили стены за дом Израилев, чтобы стоять на войне в день Господень</w:t>
      </w:r>
      <w:r>
        <w:rPr>
          <w:rFonts w:cs="Times New Roman;Times New Roman" w:ascii="Times New Roman;Times New Roman" w:hAnsi="Times New Roman;Times New Roman"/>
          <w:sz w:val="24"/>
          <w:szCs w:val="24"/>
        </w:rPr>
        <w:t xml:space="preserve"> (Иез.13:5) [</w:t>
      </w:r>
      <w:r>
        <w:rPr>
          <w:rFonts w:cs="Times New Roman;Times New Roman" w:ascii="Times New Roman;Times New Roman" w:hAnsi="Times New Roman;Times New Roman"/>
          <w:sz w:val="24"/>
          <w:szCs w:val="24"/>
          <w:u w:val="single"/>
        </w:rPr>
        <w:t>2</w:t>
      </w:r>
      <w:r>
        <w:rPr>
          <w:rFonts w:cs="Times New Roman;Times New Roman" w:ascii="Times New Roman;Times New Roman" w:hAnsi="Times New Roman;Times New Roman"/>
          <w:sz w:val="24"/>
          <w:szCs w:val="24"/>
        </w:rPr>
        <w:t xml:space="preserve">]. Потому что выходить насупротив - значит свободным голосом разума идти вопреки каким-либо властям, беззаконно действующим. А в день Господень мы становимся на войне за дом Израилев и противополагаем стену, если, на основании справедливости, защищаем невинных верующих против несправедливости развратных. Поскольку наемник этого не делает, то он и бегает, когда видит волка грядуща. </w:t>
      </w:r>
    </w:p>
    <w:p>
      <w:pPr>
        <w:pStyle w:val="Normal"/>
        <w:spacing w:lineRule="auto" w:line="240" w:before="280" w:after="280"/>
        <w:rPr/>
      </w:pPr>
      <w:r>
        <w:rPr>
          <w:rFonts w:cs="Times New Roman;Times New Roman" w:ascii="Times New Roman;Times New Roman" w:hAnsi="Times New Roman;Times New Roman"/>
          <w:sz w:val="24"/>
          <w:szCs w:val="24"/>
        </w:rPr>
        <w:t xml:space="preserve">3. Но есть иной волк, который беспрестанно каждый день терзает не тела, но души, т.е. злой дух, который осаждает дворы верующих, и домогается смертей душевных. Об этом-то волке тотчас присовокупляется: </w:t>
      </w:r>
      <w:r>
        <w:rPr>
          <w:rFonts w:cs="Times New Roman;Times New Roman" w:ascii="Times New Roman;Times New Roman" w:hAnsi="Times New Roman;Times New Roman"/>
          <w:i/>
          <w:iCs/>
          <w:sz w:val="24"/>
          <w:szCs w:val="24"/>
        </w:rPr>
        <w:t>и волк расхитит их и распудит овцы</w:t>
      </w:r>
      <w:r>
        <w:rPr>
          <w:rFonts w:cs="Times New Roman;Times New Roman" w:ascii="Times New Roman;Times New Roman" w:hAnsi="Times New Roman;Times New Roman"/>
          <w:sz w:val="24"/>
          <w:szCs w:val="24"/>
        </w:rPr>
        <w:t xml:space="preserve">. Волк идет, а наемник бежит, потому что злой дух через искушение терзает души верующих, а тот, кто держал место пастыря, не имеет заботы о сбережении. Души гибнут, а он услаждается земными выгодами. Волк расхищает овец, когда одного влечет к похоти, другого поджигает к скупости, третьего возбуждает к гордости, того располагает к гневливости, сего бьет ненавистью, иного низвергает обольщением. Итак, как бы волк распуживает стадо, когда диавол искушениями поражает народ верующих. Но против этого наемник не воспламеняется никакою ревностью, не возбуждается никаким жаром любви, потому что, когда он домогается одних только внешних выгод, тогда небрежно смотрит на внутренний вред стада. Поэтому тотчас и присовокупляется: </w:t>
      </w:r>
      <w:r>
        <w:rPr>
          <w:rFonts w:cs="Times New Roman;Times New Roman" w:ascii="Times New Roman;Times New Roman" w:hAnsi="Times New Roman;Times New Roman"/>
          <w:i/>
          <w:iCs/>
          <w:sz w:val="24"/>
          <w:szCs w:val="24"/>
        </w:rPr>
        <w:t>а наемник бежит, яко наемник есть и нерадит о овцах</w:t>
      </w:r>
      <w:r>
        <w:rPr>
          <w:rFonts w:cs="Times New Roman;Times New Roman" w:ascii="Times New Roman;Times New Roman" w:hAnsi="Times New Roman;Times New Roman"/>
          <w:sz w:val="24"/>
          <w:szCs w:val="24"/>
        </w:rPr>
        <w:t xml:space="preserve">. Ибо одна только и есть причина на то, почему наемник бежит, потому что он наемник. Ясно как бы так было сказано: тот не может стоять в опасности за овец, кто в предводительстве овцами любит не овец, но ищет земной выгоды. Ибо когда он любит честь, когда услаждается временными выгодами, тогда страшится поставить себя против опасности, дабы не потерять того, что любил. Но когда Искупитель наш выставил на вид вины мнимого пастыря, тогда опять показывает образец, с которым мы должны соображаться, говоря: </w:t>
      </w:r>
      <w:r>
        <w:rPr>
          <w:rFonts w:cs="Times New Roman;Times New Roman" w:ascii="Times New Roman;Times New Roman" w:hAnsi="Times New Roman;Times New Roman"/>
          <w:i/>
          <w:iCs/>
          <w:sz w:val="24"/>
          <w:szCs w:val="24"/>
        </w:rPr>
        <w:t>Аз есмь Пастырь добрый</w:t>
      </w:r>
      <w:r>
        <w:rPr>
          <w:rFonts w:cs="Times New Roman;Times New Roman" w:ascii="Times New Roman;Times New Roman" w:hAnsi="Times New Roman;Times New Roman"/>
          <w:sz w:val="24"/>
          <w:szCs w:val="24"/>
        </w:rPr>
        <w:t xml:space="preserve">. И присовокупляет: </w:t>
      </w:r>
      <w:r>
        <w:rPr>
          <w:rFonts w:cs="Times New Roman;Times New Roman" w:ascii="Times New Roman;Times New Roman" w:hAnsi="Times New Roman;Times New Roman"/>
          <w:i/>
          <w:iCs/>
          <w:sz w:val="24"/>
          <w:szCs w:val="24"/>
        </w:rPr>
        <w:t>и знаю Моя</w:t>
      </w:r>
      <w:r>
        <w:rPr>
          <w:rFonts w:cs="Times New Roman;Times New Roman" w:ascii="Times New Roman;Times New Roman" w:hAnsi="Times New Roman;Times New Roman"/>
          <w:sz w:val="24"/>
          <w:szCs w:val="24"/>
        </w:rPr>
        <w:t xml:space="preserve">, т.е. люблю их, и </w:t>
      </w:r>
      <w:r>
        <w:rPr>
          <w:rFonts w:cs="Times New Roman;Times New Roman" w:ascii="Times New Roman;Times New Roman" w:hAnsi="Times New Roman;Times New Roman"/>
          <w:i/>
          <w:iCs/>
          <w:sz w:val="24"/>
          <w:szCs w:val="24"/>
        </w:rPr>
        <w:t>знают Мя Моя</w:t>
      </w:r>
      <w:r>
        <w:rPr>
          <w:rFonts w:cs="Times New Roman;Times New Roman" w:ascii="Times New Roman;Times New Roman" w:hAnsi="Times New Roman;Times New Roman"/>
          <w:sz w:val="24"/>
          <w:szCs w:val="24"/>
        </w:rPr>
        <w:t xml:space="preserve">. Ясно он как бы так говорит: любящие повинуются. Ибо кто не любит истины, тот еще не познал ее. </w:t>
      </w:r>
    </w:p>
    <w:p>
      <w:pPr>
        <w:pStyle w:val="Normal"/>
        <w:spacing w:lineRule="auto" w:line="240" w:before="280" w:after="280"/>
        <w:rPr/>
      </w:pPr>
      <w:r>
        <w:rPr>
          <w:rFonts w:cs="Times New Roman;Times New Roman" w:ascii="Times New Roman;Times New Roman" w:hAnsi="Times New Roman;Times New Roman"/>
          <w:sz w:val="24"/>
          <w:szCs w:val="24"/>
        </w:rPr>
        <w:t xml:space="preserve">4. Итак, возлюбленнейшая братия, поскольку вы выслушали о нашей опасности, то взвесьте на словах Господних и свою опасность. Посмотрите, Его ли вы овцы, посмотрите, знаете ли вы Его; посмотрите, знаете ли вы свет истины? - Но знаете ли, говорю я, не верой, а любовью? - Знаете ли, говорю, не по верованию, а по деятельности? Ибо тот же самый Евангелист Иоанн, который говорит об этом, свидетельствует, говоря: </w:t>
      </w:r>
      <w:r>
        <w:rPr>
          <w:rFonts w:cs="Times New Roman;Times New Roman" w:ascii="Times New Roman;Times New Roman" w:hAnsi="Times New Roman;Times New Roman"/>
          <w:i/>
          <w:iCs/>
          <w:sz w:val="24"/>
          <w:szCs w:val="24"/>
        </w:rPr>
        <w:t>глаголяй, яко познах Его</w:t>
      </w:r>
      <w:r>
        <w:rPr>
          <w:rFonts w:cs="Times New Roman;Times New Roman" w:ascii="Times New Roman;Times New Roman" w:hAnsi="Times New Roman;Times New Roman"/>
          <w:sz w:val="24"/>
          <w:szCs w:val="24"/>
        </w:rPr>
        <w:t xml:space="preserve"> (И. Христа)</w:t>
      </w:r>
      <w:r>
        <w:rPr>
          <w:rFonts w:cs="Times New Roman;Times New Roman" w:ascii="Times New Roman;Times New Roman" w:hAnsi="Times New Roman;Times New Roman"/>
          <w:i/>
          <w:iCs/>
          <w:sz w:val="24"/>
          <w:szCs w:val="24"/>
        </w:rPr>
        <w:t>, и заповеди Его не соблюдает, ложь есть</w:t>
      </w:r>
      <w:r>
        <w:rPr>
          <w:rFonts w:cs="Times New Roman;Times New Roman" w:ascii="Times New Roman;Times New Roman" w:hAnsi="Times New Roman;Times New Roman"/>
          <w:sz w:val="24"/>
          <w:szCs w:val="24"/>
        </w:rPr>
        <w:t xml:space="preserve"> (1Ин.2:4). Почему и в этом самом месте Господь тотчас присовокупляет: </w:t>
      </w:r>
      <w:r>
        <w:rPr>
          <w:rFonts w:cs="Times New Roman;Times New Roman" w:ascii="Times New Roman;Times New Roman" w:hAnsi="Times New Roman;Times New Roman"/>
          <w:i/>
          <w:iCs/>
          <w:sz w:val="24"/>
          <w:szCs w:val="24"/>
        </w:rPr>
        <w:t>якоже знает Мя Отец, и Аз знаю Отца: и душу Мою полагаю за овцы</w:t>
      </w:r>
      <w:r>
        <w:rPr>
          <w:rFonts w:cs="Times New Roman;Times New Roman" w:ascii="Times New Roman;Times New Roman" w:hAnsi="Times New Roman;Times New Roman"/>
          <w:sz w:val="24"/>
          <w:szCs w:val="24"/>
        </w:rPr>
        <w:t xml:space="preserve">. Ясно Он говорит как бы так: что Я знаю Отца, и Отец знает Меня, это состоит в том, что Я душу Мою полагаю за овцы Моя; т.е. той любовью, по которой умираю за овец, Я показываю, сколько люблю Отца. - Но поскольку Он пришел искупить не только иудеев, но и язычников, то присовокупляет: </w:t>
      </w:r>
      <w:r>
        <w:rPr>
          <w:rFonts w:cs="Times New Roman;Times New Roman" w:ascii="Times New Roman;Times New Roman" w:hAnsi="Times New Roman;Times New Roman"/>
          <w:i/>
          <w:iCs/>
          <w:sz w:val="24"/>
          <w:szCs w:val="24"/>
        </w:rPr>
        <w:t>и ины овцы имам, яже не суть от двора сего, и тыя Ми подобает привести; и глас Мой услышат, и будет едино стадо, (и) един пастырь</w:t>
      </w:r>
      <w:r>
        <w:rPr>
          <w:rFonts w:cs="Times New Roman;Times New Roman" w:ascii="Times New Roman;Times New Roman" w:hAnsi="Times New Roman;Times New Roman"/>
          <w:sz w:val="24"/>
          <w:szCs w:val="24"/>
        </w:rPr>
        <w:t xml:space="preserve">. Господь предвидел обращение нас, пришедших из языческого народа, когда говорил, что Он приведет и других овец. Это, братие, вы видите ежедневно совершающимся при обращении язычников, это вы ежедневно видите на опыте. Ибо Он, как бы из двух стад, составляет едино овчее стадо, потому что в Своей вере соединяет иудейский и языческий народ, по свидетельству Павла, который говорит: </w:t>
      </w:r>
      <w:r>
        <w:rPr>
          <w:rFonts w:cs="Times New Roman;Times New Roman" w:ascii="Times New Roman;Times New Roman" w:hAnsi="Times New Roman;Times New Roman"/>
          <w:i/>
          <w:iCs/>
          <w:sz w:val="24"/>
          <w:szCs w:val="24"/>
        </w:rPr>
        <w:t>Той бо есть мир наш, сотворивый обоя едино</w:t>
      </w:r>
      <w:r>
        <w:rPr>
          <w:rFonts w:cs="Times New Roman;Times New Roman" w:ascii="Times New Roman;Times New Roman" w:hAnsi="Times New Roman;Times New Roman"/>
          <w:sz w:val="24"/>
          <w:szCs w:val="24"/>
        </w:rPr>
        <w:t xml:space="preserve"> (Еф.2:14). Ибо, когда Он из того и другого народа избирает простых к Вечной Жизни, тогда приводит овец к овчей собственности.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Об этих подлинно овцах Он опять говорит: овцы Моя гласа Моего слушают, и Аз знаю их, и по Мне грядут, и Аз Живот Вечный дам им (Ин.10:27-28). О них же и несколько выше говорит: Мною аще кто внидет, спасется, и внидет и изыдет, и пажить обрящет (там же, ст.9). Внидет к вере, а изыдет от веры к видению, от верования к созерцанию; пажить же обрящет в вечном успокоении. Итак, овцы Его обретают пажить, потому что кто последует за Ним простым сердцем, питается пищею вечной свежести. Что же это за пажити оных овец, если не внутренние радости всегда зеленеющего рая? Ибо пажити избранных суть настоящее зрение Бога, Которого, когда беспрерывно созерцают, тогда ум удовлетворяется бесконечной пищей жизни. На этих пажитях обрадованы довольством вечности те, которые уже освободились от цепей похотливой временности. Там хоры Ангелов, поющих песнь Богу, там общение вышних граждан. Там радостное торжество возвращающихся с печального труда сего странствования. Там провидевшие сонмы Пророков, там предназначенное в судьи число Апостолов; там победоносное воинство бесчисленных Мучеников, - тем более там их, радующихся, чем жесточе здесь были мучимы; там постоянство Исповедников, утешенное получением своей награды; там верные мужи, в которых удовольствие века не могло истощить силы их мужества; там святые жены, которые вместе с веком сим победили и пол; там отроки, которые здесь своими нравами превысили свои лета; там старцы, которых здесь хотя лета соделали слабыми, однако же не оставила добродетельная деятельность. </w:t>
      </w:r>
    </w:p>
    <w:p>
      <w:pPr>
        <w:pStyle w:val="Normal"/>
        <w:spacing w:lineRule="auto" w:line="240" w:before="280" w:after="280"/>
        <w:rPr/>
      </w:pPr>
      <w:r>
        <w:rPr>
          <w:rFonts w:cs="Times New Roman;Times New Roman" w:ascii="Times New Roman;Times New Roman" w:hAnsi="Times New Roman;Times New Roman"/>
          <w:sz w:val="24"/>
          <w:szCs w:val="24"/>
        </w:rPr>
        <w:t xml:space="preserve">6. Итак, возлюбленнейшая братия, будем искать этих пажитей, на которых можно было бы радоваться вместе с собором таких граждан. К этому да побудит нас самое торжество радующихся. Так, если бы где-нибудь народ праздновал торжество, если бы, по объявлению о торжестве, он стекался на освящение какой-либо Церкви, то мы все вместе поспешили бы там быть, и каждый озаботился бы своим присутствием на оном, почитал бы вредом для себя, если бы не видал торжества общей радости. - Вот на небесах у избранных граждан идет радость, все в своем собрании взаимно приветствуют друг друга, и однако же мы, равнодушные к любви Вечности, не разгораемся никаким желанием, не стремимся быть среди такого торжества, лишаемся радостей, - и рады. Итак, братия, воспламеним душу, да раскалится вера в то, чему мы уверовали, да пламенеют наши желания к Вышнему, - и, таким образом, любить значит - </w:t>
      </w:r>
      <w:r>
        <w:rPr>
          <w:rFonts w:cs="Times New Roman;Times New Roman" w:ascii="Times New Roman;Times New Roman" w:hAnsi="Times New Roman;Times New Roman"/>
          <w:i/>
          <w:iCs/>
          <w:sz w:val="24"/>
          <w:szCs w:val="24"/>
        </w:rPr>
        <w:t>идти</w:t>
      </w:r>
      <w:r>
        <w:rPr>
          <w:rFonts w:cs="Times New Roman;Times New Roman" w:ascii="Times New Roman;Times New Roman" w:hAnsi="Times New Roman;Times New Roman"/>
          <w:sz w:val="24"/>
          <w:szCs w:val="24"/>
        </w:rPr>
        <w:t>. Да не отвлекает нас от радости внутреннего торжества никакая неприятность, потому что, если кто желает идти и к предположенному месту, то желания его не изменяет никакая неприятность пути. Да не уклоняет нас с пути никакое ласкательствующее счастье, потому что тот глупый путешественник, который, засматриваясь в пути на приятные луга, забывает идти туда, куда стремился. Итак, полным желанием да стремится душа к Вышнему Отечеству, да не желает в этом мире ничего, о чем известно, что это скоро должно оставить, так, чтобы нам, - если мы истинно овцы Небесного Пастыря, потому что не привязываемся к удовольствию пути, - по прибытии довольствоваться на Вечных Пажитях [</w:t>
      </w:r>
      <w:r>
        <w:rPr>
          <w:rFonts w:cs="Times New Roman;Times New Roman" w:ascii="Times New Roman;Times New Roman" w:hAnsi="Times New Roman;Times New Roman"/>
          <w:sz w:val="24"/>
          <w:szCs w:val="24"/>
          <w:u w:val="single"/>
        </w:rPr>
        <w:t>3</w:t>
      </w:r>
      <w:r>
        <w:rPr>
          <w:rFonts w:cs="Times New Roman;Times New Roman" w:ascii="Times New Roman;Times New Roman" w:hAnsi="Times New Roman;Times New Roman"/>
          <w:sz w:val="24"/>
          <w:szCs w:val="24"/>
        </w:rPr>
        <w:t xml:space="preserve">], при помощи Господа нашего Иисуса Христа, Который со Отцом и Святым Духом живет и царствует во веки веков. Аминь. </w:t>
      </w:r>
    </w:p>
    <w:p>
      <w:pPr>
        <w:pStyle w:val="Normal"/>
        <w:spacing w:lineRule="auto" w:line="240" w:before="280" w:after="280"/>
        <w:rPr/>
      </w:pPr>
      <w:r>
        <w:rPr>
          <w:rFonts w:cs="Times New Roman;Times New Roman" w:ascii="Times New Roman;Times New Roman" w:hAnsi="Times New Roman;Times New Roman"/>
          <w:b/>
          <w:bCs/>
          <w:sz w:val="24"/>
          <w:szCs w:val="24"/>
        </w:rPr>
        <w:t>Примечания</w:t>
      </w:r>
      <w:r>
        <w:rPr>
          <w:rFonts w:cs="Times New Roman;Times New Roman" w:ascii="Times New Roman;Times New Roman" w:hAnsi="Times New Roman;Times New Roman"/>
          <w:sz w:val="24"/>
          <w:szCs w:val="24"/>
        </w:rPr>
        <w:t xml:space="preserve"> </w:t>
        <w:br/>
        <w:t xml:space="preserve">1. Так в латинском подлиннике Бесед Св. Отца. </w:t>
        <w:br/>
        <w:t xml:space="preserve">2. В славянском переводе этот текст читается так: </w:t>
      </w:r>
      <w:r>
        <w:rPr>
          <w:rFonts w:cs="Times New Roman;Times New Roman" w:ascii="Times New Roman;Times New Roman" w:hAnsi="Times New Roman;Times New Roman"/>
          <w:i/>
          <w:iCs/>
          <w:sz w:val="24"/>
          <w:szCs w:val="24"/>
        </w:rPr>
        <w:t>не сташа на тверди и собраша стада к дому Израилеву: не восташа глаголющии в день Господень</w:t>
      </w:r>
      <w:r>
        <w:rPr>
          <w:rFonts w:cs="Times New Roman;Times New Roman" w:ascii="Times New Roman;Times New Roman" w:hAnsi="Times New Roman;Times New Roman"/>
          <w:sz w:val="24"/>
          <w:szCs w:val="24"/>
        </w:rPr>
        <w:t xml:space="preserve">. - Мысль почти та же, но в связи речи у Св. Отца цитат его уместнее. </w:t>
        <w:br/>
        <w:t xml:space="preserve">3. Это окончание прибавлено из сноски, помещенной после слова </w:t>
      </w:r>
      <w:r>
        <w:rPr>
          <w:rFonts w:cs="Times New Roman;Times New Roman" w:ascii="Times New Roman;Times New Roman" w:hAnsi="Times New Roman;Times New Roman"/>
          <w:i/>
          <w:iCs/>
          <w:sz w:val="24"/>
          <w:szCs w:val="24"/>
        </w:rPr>
        <w:t>пажитях</w:t>
      </w:r>
      <w:r>
        <w:rPr>
          <w:rFonts w:cs="Times New Roman;Times New Roman" w:ascii="Times New Roman;Times New Roman" w:hAnsi="Times New Roman;Times New Roman"/>
          <w:sz w:val="24"/>
          <w:szCs w:val="24"/>
        </w:rPr>
        <w:t xml:space="preserve">, - под чертою внизу, под буквою </w:t>
      </w:r>
      <w:r>
        <w:rPr>
          <w:rFonts w:cs="Times New Roman;Times New Roman" w:ascii="Times New Roman;Times New Roman" w:hAnsi="Times New Roman;Times New Roman"/>
          <w:i/>
          <w:iCs/>
          <w:sz w:val="24"/>
          <w:szCs w:val="24"/>
        </w:rPr>
        <w:t>i</w:t>
      </w:r>
      <w:r>
        <w:rPr>
          <w:rFonts w:cs="Times New Roman;Times New Roman" w:ascii="Times New Roman;Times New Roman" w:hAnsi="Times New Roman;Times New Roman"/>
          <w:sz w:val="24"/>
          <w:szCs w:val="24"/>
        </w:rPr>
        <w:t xml:space="preserve">.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Беседа XV, говоренная к народу в храме Святого Апостола Павла в неделю шестнадцатую. Чтение Св. Евангелия: Лк.8:5-15 </w:t>
      </w:r>
    </w:p>
    <w:p>
      <w:pPr>
        <w:pStyle w:val="Normal"/>
        <w:spacing w:lineRule="auto" w:line="240" w:before="280" w:after="280"/>
        <w:rPr/>
      </w:pPr>
      <w:r>
        <w:rPr>
          <w:rFonts w:cs="Times New Roman;Times New Roman" w:ascii="Times New Roman;Times New Roman" w:hAnsi="Times New Roman;Times New Roman"/>
          <w:b/>
          <w:bCs/>
          <w:i/>
          <w:iCs/>
          <w:sz w:val="24"/>
          <w:szCs w:val="24"/>
        </w:rPr>
        <w:t>Рече Господь притчу сию</w:t>
      </w:r>
      <w:r>
        <w:rPr>
          <w:rFonts w:cs="Times New Roman;Times New Roman" w:ascii="Times New Roman;Times New Roman" w:hAnsi="Times New Roman;Times New Roman"/>
          <w:i/>
          <w:iCs/>
          <w:sz w:val="24"/>
          <w:szCs w:val="24"/>
        </w:rPr>
        <w:t>: изыде сеяй святи семене своего: и егда сеяше, ово паде при пути, и попрано бысть, и птицы небесныя позобаша е. А другое паде на камени, и прозяб усше, зане не имеяше влаги. И другое паде посреде терния, и возрасте терние и подави е. Другое же паде на земли блазе и прозяб сотвори плод сторицею. Сия глаголя, возгласи: имеяй уши слышати, да слышит. Вопрошаху же Его ученицы Его, глаголюще: что есть притча сия? Он же рече: вам есть дано ведати тайны Царствия Божия, прочим же в притчах, да видяще не видят и слышаще не разумеют. Есть же сия притча: семя есть Слово Божие. А иже при пути, суть слышащии, потом (же) приходит диавол и вземлет слово от сердца их, да не веровавше спасутся. А иже на камени, иже егда услышат, с радостию приемлют Слово: и сии корене не имут, иже во время веруют и во время напасти отпадают. А елее в тернии падшее, сии суть слышавшии, и от печали и богатства и сластьми житейскими ходяще подавляются, и не совершают плода. А иже на добрей земли, сии суть, иже добрым сердцем и благим слышавше Слово, держат и плод творят в терпении.</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1. Чтение Св. Евангелия, которое вы, возлюбленнейшая братия, теперь только слышали, не имеет надобности в объяснении, но (имеет надобность) в увещании. Ибо того чтения, которое изъяснила Сама Истина, человеческая слабость изъяснять не берется. Но в самом этом Господнем объяснении есть, на что вы должны обратить тщательное внимание, потому что, если бы мы говорили вам, что семя есть слово, поле - мир, птицы - демоны, терния - богатство, то могло бы статься, что ваш ум усомнился бы поверить нам. Поэтому-то и благоволил тот же Господь лично изъяснить то, что говорил, дабы вы умели отыскивать значения вещей в тех даже, которых Он не благоволил объяснять лично. Итак, изъясняя то, что сказал иносказательно, он соделал понятным то, что говорил, дабы уверить вас, когда вам наша слабость открыла бы значение слов Его. Ибо кто когда поверил бы мне, если бы я захотел терния объяснять богатством, особенно, когда те укалывают, а эти услаждают? - И однако же (богатства) суть терния, потому что укалываниями своих помыслов мучат дух, а когда доводят до греха, тогда окрововляют, как бы нанесенною раною. Впрочем, в этом месте, по свидетельству другого Евангелиста, Господь называет (терниями) не богатство, а лесть богатства (Мф.13:22) [</w:t>
      </w:r>
      <w:r>
        <w:rPr>
          <w:rFonts w:cs="Times New Roman;Times New Roman" w:ascii="Times New Roman;Times New Roman" w:hAnsi="Times New Roman;Times New Roman"/>
          <w:sz w:val="24"/>
          <w:szCs w:val="24"/>
          <w:u w:val="single"/>
        </w:rPr>
        <w:t>1</w:t>
      </w:r>
      <w:r>
        <w:rPr>
          <w:rFonts w:cs="Times New Roman;Times New Roman" w:ascii="Times New Roman;Times New Roman" w:hAnsi="Times New Roman;Times New Roman"/>
          <w:sz w:val="24"/>
          <w:szCs w:val="24"/>
        </w:rPr>
        <w:t xml:space="preserve">]. Ибо лесть есть то, что не может долго пребывать с нами, лесть есть то, что не наполняет недостатка ума нашего. Но истинное богатство есть то, которое обогащает нас добродетелями. Итак, возлюбленнейшая братия, если вы желаете быть богатыми, то любите истинное богатство. Если вы желаете высочайшей чести, то стремитесь к Царству Небесному. Если любите славу достоинств, то спешите приписываться к оному вышнему Двору Ангелов. </w:t>
      </w:r>
    </w:p>
    <w:p>
      <w:pPr>
        <w:pStyle w:val="Normal"/>
        <w:spacing w:lineRule="auto" w:line="240" w:before="280" w:after="280"/>
        <w:rPr/>
      </w:pPr>
      <w:r>
        <w:rPr>
          <w:rFonts w:cs="Times New Roman;Times New Roman" w:ascii="Times New Roman;Times New Roman" w:hAnsi="Times New Roman;Times New Roman"/>
          <w:sz w:val="24"/>
          <w:szCs w:val="24"/>
        </w:rPr>
        <w:t xml:space="preserve">2. Слова Господни, принимаемые слухом, удерживайте в уме. Ибо Слово Божие есть пища ума. И как бы принятая пища, при изнеможении желудка, выбрасывается вон, когда слышанное слово не удерживается в желудке памяти. Но кто пищи не удерживает, того жизнь действительно в опасности. Итак, страшитесь опасности вечной смерти, если вы, хотя и принимаете пищу святого увещания, но не удерживаете в памяти слов жизни, т.е. пищи для оправдания. Вот проходит все, что вы делаете, и вы, хотя и нехотя, ежедневно спешите на последний суд, не останавливаясь ни на одну секунду. Итак, для чего любят то, что оставляют? Для чего презирают то, чем делается приобретение? Припомните, что говорится: </w:t>
      </w:r>
      <w:r>
        <w:rPr>
          <w:rFonts w:cs="Times New Roman;Times New Roman" w:ascii="Times New Roman;Times New Roman" w:hAnsi="Times New Roman;Times New Roman"/>
          <w:i/>
          <w:iCs/>
          <w:sz w:val="24"/>
          <w:szCs w:val="24"/>
        </w:rPr>
        <w:t>имеяй уши слышати, да слышит</w:t>
      </w:r>
      <w:r>
        <w:rPr>
          <w:rFonts w:cs="Times New Roman;Times New Roman" w:ascii="Times New Roman;Times New Roman" w:hAnsi="Times New Roman;Times New Roman"/>
          <w:sz w:val="24"/>
          <w:szCs w:val="24"/>
        </w:rPr>
        <w:t xml:space="preserve">. Ибо все, которые там были, имели уши телесные. Но Тот, Кто при наличии ушей у всех говорит: </w:t>
      </w:r>
      <w:r>
        <w:rPr>
          <w:rFonts w:cs="Times New Roman;Times New Roman" w:ascii="Times New Roman;Times New Roman" w:hAnsi="Times New Roman;Times New Roman"/>
          <w:i/>
          <w:iCs/>
          <w:sz w:val="24"/>
          <w:szCs w:val="24"/>
        </w:rPr>
        <w:t>имеяй уши слышати, да слышит</w:t>
      </w:r>
      <w:r>
        <w:rPr>
          <w:rFonts w:cs="Times New Roman;Times New Roman" w:ascii="Times New Roman;Times New Roman" w:hAnsi="Times New Roman;Times New Roman"/>
          <w:sz w:val="24"/>
          <w:szCs w:val="24"/>
        </w:rPr>
        <w:t xml:space="preserve">, без сомнения требует ушей сердца. Итак, старайтесь, чтобы принятое слово пребывало в ухе сердца. Старайтесь, дабы семя не падало при пути, дабы не приходил злой дух и не уносил слова из памяти. Старайтесь, дабы семя принимала не каменистая земля и не произращала плода доброго дела без укоренившихся корней. Ибо многим нравится то, что они слушают: они предполагают начало доброго дела, но как только начнут подвергаться несчастьям, тотчас оставляют начатое. Итак, каменистая земля не имела влаги, она не довела до плода постоянства того, что произрастила. Ибо многие, когда слушают против скупости, тогда осуждают эту самую скупость, хвалят презрение всех вещей, но как только душа их увидит то, к чему имеет сильное пожелание, тотчас забывает о том, что хвалила. Многие, когда слушают слово против похотливости, не только не желают творить осквернений плоти, но и краснеют за те, которые совершили, но как только является на глаза их вид плоти, тотчас ум увлекается к пожеланию так, как будто бы им доселе еще ничего не было решено против этих самых пожеланий, - и делает такие преступления, о которых помнит, что он решил и сам осудил. Часто также мы сокрушаемся о проступках; и однако же, после сокрушения, возвращаемся к тем же самым проступкам. Так Валаам, воззрев на кущи народа Израильского, заплакал, и обещался в смерти быть им подобным, говоря: </w:t>
      </w:r>
      <w:r>
        <w:rPr>
          <w:rFonts w:cs="Times New Roman;Times New Roman" w:ascii="Times New Roman;Times New Roman" w:hAnsi="Times New Roman;Times New Roman"/>
          <w:i/>
          <w:iCs/>
          <w:sz w:val="24"/>
          <w:szCs w:val="24"/>
        </w:rPr>
        <w:t>да умрет душа моя в душах Праведных, и буди семя мое, якоже семя их</w:t>
      </w:r>
      <w:r>
        <w:rPr>
          <w:rFonts w:cs="Times New Roman;Times New Roman" w:ascii="Times New Roman;Times New Roman" w:hAnsi="Times New Roman;Times New Roman"/>
          <w:sz w:val="24"/>
          <w:szCs w:val="24"/>
        </w:rPr>
        <w:t xml:space="preserve"> (Чис.23:10), но как только прошел час сокрушения, тотчас опять решился на нечестие корыстолюбия. Ибо за обещанные дары он дал совет на умерщвление того народа, коего смерти желал самому себе, и забыл о том, о чем плакал, когда не хотел истреблять того, чего сильно желал по сребролюбию.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Но надобно заметить, что Господь в Своем изъяснении говорит, что заботы, богатство и сласти житейские заглушают слово. - Заглушают потому, что своими неблаговременными помыслами захватывают горло ума, и когда не дозволяют входить в сердце доброму желанию, тогда как бы убивают вход жизненного дыхания. Надобно заметить еще, что к богатству Он присоединяет два (препятствия), - именно: заботы и сласти житейские, потому что сии действительно и стесняют дух заботливостью, и производят необузданность избытком. Ибо противной вещью делают своих владетелей и несчастными, и поползновеннмми. Но поскольку удовольствие не может сходиться с несчастьем, то в иное время они мучат заботою о хранении себя, а в другое - располагают к сластолюбию изобилием. </w:t>
      </w:r>
    </w:p>
    <w:p>
      <w:pPr>
        <w:pStyle w:val="Normal"/>
        <w:spacing w:lineRule="auto" w:line="240" w:before="280" w:after="280"/>
        <w:rPr/>
      </w:pPr>
      <w:r>
        <w:rPr>
          <w:rFonts w:cs="Times New Roman;Times New Roman" w:ascii="Times New Roman;Times New Roman" w:hAnsi="Times New Roman;Times New Roman"/>
          <w:sz w:val="24"/>
          <w:szCs w:val="24"/>
        </w:rPr>
        <w:t xml:space="preserve">4. Но добрая земля возращает плод </w:t>
      </w:r>
      <w:r>
        <w:rPr>
          <w:rFonts w:cs="Times New Roman;Times New Roman" w:ascii="Times New Roman;Times New Roman" w:hAnsi="Times New Roman;Times New Roman"/>
          <w:i/>
          <w:iCs/>
          <w:sz w:val="24"/>
          <w:szCs w:val="24"/>
        </w:rPr>
        <w:t>терпением</w:t>
      </w:r>
      <w:r>
        <w:rPr>
          <w:rFonts w:cs="Times New Roman;Times New Roman" w:ascii="Times New Roman;Times New Roman" w:hAnsi="Times New Roman;Times New Roman"/>
          <w:sz w:val="24"/>
          <w:szCs w:val="24"/>
        </w:rPr>
        <w:t xml:space="preserve"> именно потому, что совершаемые нами добрые дела ничтожны, если мы не равнодушно еще переносим пороки ближних. Ибо чем выше кто взошел на степень совершенства, тем более он находит в мире сем того, что с трудом переносить должно, потому что, когда любовь нашего сердца отрешается от настоящего века, тогда возрастает несчастье со стороны того же самого века. Ибо от этого-то и происходит, что мы видим многих, делающих добро, и однако же тяготящихся под тяжким игом напастей. Ибо, хотя они уже бегают земных пожеланий, однако же биемы бывают жесточайшими ударами. Но, по слову Господню, они приносят плод в терпении, потому что если они смиренно приемлют удары, то после ударов принимаются в небесное успокоение. Так виноград истоптывается ступнями и превращается во вкусное вино. Так олива, выжатая ударами, оставляет свою пену и превращается в жидкость масла. Так через молотьбу на току зерна отделяются от соломы и очищенные поступают в житницу. Итак, кто желает совершенно победить пороки, тот должен стараться со смирением переносить удары своего очищения, чтобы после тем чище предстать пред Судию, чем более ныне огнь бедствия очищает его ржавчину.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В той галерее, которой проходят идущие к Церкви блаженного Климента, был некто, по имени Сервул, которого многие из вас вместе со мною знали, бедный вещами, богатый заслугами, продолжительная болезнь которого состояла в расслаблении (Книг.IV, разговор, гл.14). Ибо он с первого возраста до конца жизни лежал расслабленным. Говорить ли о том, что он стоять не мог? Он никогда не мог даже подняться на постели своей для того, чтобы, по крайней мере, посидеть, никогда не мог поднести руки своей к устам, не мог поворотиться с одного бока на другой. Для прислуги ему находилась при нем мать с братом, и что только мог он получать от милостыни, то руками их раздавал бедным. Грамоты он вовсе не знал, но купил себе книги Св. Писания, и в больнице, принимая некоторых набожных людей, заставлял их читать непрестанно перед собою. И случилось то, что он, по мере своей, вполне изучил Св. Писание, тогда как совсем, как я сказал, не знал грамоты. В болезни он всегда старался благодарить Бога, возносить песнопения и хвалы Ему в продолжение дней и ночей. Но когда настало время, чтобы такое терпение получило вознаграждение, тогда расслабленные члены оживились. Когда же он познал, что близка уже смерть его, тогда упросил иностранных мужей, принятых в гостинице, встать и вместе с ним петь псалмы в ожидании исхода своего. И когда пел с ними и сам умирающий, тогда он вдруг остановил голоса поющих, со страхом великого вопля говоря: "Молчите! Разве вы не слышите, какие хвалы воспевают на небе?" Когда же он устремил ухо сердца к этим самым хвалам, которые слышал внутренне, тогда эта святая душа отрешилась от тела. Но при исходе ее там разлилось такое благоухание, что все, там бывшие, наполнились неоценимою приятностью так, что по этому явно признали, что хвалы приняли ее на небе. При этом событии был наш монах, который жив доныне, и с великим плачем обыкновенно свидетельствует, что доколе тело его не было предано погребению, дотоле из ноздрей его не переставал исходить запах оного благоухания. Вот какой кончиной вышел из этой жизни тот, кто равнодушно перенес удары в настоящей жизни! Итак, по глаголу Господню, в терпении произращает плод добрая земля, которая, будучи вспахана сохою учения, достигает жатвы воздаяния. Но прошу вас, возлюбленнейшая братия, обратите внимание на то, какое извинение на оном праведном суде будем иметь мы, которые, будучи ленивы на добрые дела, имеем и вещи, и руки, если бедный и безрукий исполнил заповеди Господни! Не против ли нас Господь тогда покажет Апостолов, которые проповедью влекли за собой к Царству толпы верующих? Не против ли нас выставит Мучеников, которые пролитием крови достигли Отечества Небесного? Что мы скажем тогда, когда увидим этого, о котором говорили, Сервула, которому продолжительное расслабление связывало мышцы, и однако же не связало их для доброго делания? Вы, братия, делайте вот что сами с собою: так поощряйте себя к доброму деланию, чтобы, кого только из добрых вы предназначаете себе для подражания, иметь вам возможность тогда быть и соучастниками его. </w:t>
      </w:r>
    </w:p>
    <w:p>
      <w:pPr>
        <w:pStyle w:val="Normal"/>
        <w:spacing w:lineRule="auto" w:line="240" w:before="280" w:after="280"/>
        <w:rPr/>
      </w:pPr>
      <w:r>
        <w:rPr>
          <w:rFonts w:cs="Times New Roman;Times New Roman" w:ascii="Times New Roman;Times New Roman" w:hAnsi="Times New Roman;Times New Roman"/>
          <w:b/>
          <w:bCs/>
          <w:sz w:val="24"/>
          <w:szCs w:val="24"/>
        </w:rPr>
        <w:t>Примечания</w:t>
      </w:r>
      <w:r>
        <w:rPr>
          <w:rFonts w:cs="Times New Roman;Times New Roman" w:ascii="Times New Roman;Times New Roman" w:hAnsi="Times New Roman;Times New Roman"/>
          <w:sz w:val="24"/>
          <w:szCs w:val="24"/>
        </w:rPr>
        <w:t xml:space="preserve"> </w:t>
        <w:br/>
        <w:t xml:space="preserve">1. </w:t>
      </w:r>
      <w:r>
        <w:rPr>
          <w:rFonts w:cs="Times New Roman;Times New Roman" w:ascii="Times New Roman;Times New Roman" w:hAnsi="Times New Roman;Times New Roman"/>
          <w:i/>
          <w:iCs/>
          <w:sz w:val="24"/>
          <w:szCs w:val="24"/>
        </w:rPr>
        <w:t xml:space="preserve">А сеянное в тернии, се есть слышай слово, и печаль века сего и </w:t>
      </w:r>
      <w:r>
        <w:rPr>
          <w:rFonts w:cs="Times New Roman;Times New Roman" w:ascii="Times New Roman;Times New Roman" w:hAnsi="Times New Roman;Times New Roman"/>
          <w:b/>
          <w:bCs/>
          <w:i/>
          <w:iCs/>
          <w:sz w:val="24"/>
          <w:szCs w:val="24"/>
        </w:rPr>
        <w:t>лесть богатства</w:t>
      </w:r>
      <w:r>
        <w:rPr>
          <w:rFonts w:cs="Times New Roman;Times New Roman" w:ascii="Times New Roman;Times New Roman" w:hAnsi="Times New Roman;Times New Roman"/>
          <w:i/>
          <w:iCs/>
          <w:sz w:val="24"/>
          <w:szCs w:val="24"/>
        </w:rPr>
        <w:t xml:space="preserve"> подавляет слово, и без плода бывает.</w:t>
      </w:r>
      <w:r>
        <w:rPr>
          <w:rFonts w:cs="Times New Roman;Times New Roman" w:ascii="Times New Roman;Times New Roman" w:hAnsi="Times New Roman;Times New Roman"/>
          <w:sz w:val="24"/>
          <w:szCs w:val="24"/>
        </w:rPr>
        <w:t xml:space="preserve">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Беседа XVI, говоренная к народу в храме Св. Иоанна, именуемом Константиниановым, в неделю сорок первую. Чтение Св. Евангелия: Мф.4:1-11 </w:t>
      </w:r>
    </w:p>
    <w:p>
      <w:pPr>
        <w:pStyle w:val="Normal"/>
        <w:spacing w:lineRule="auto" w:line="240" w:before="280" w:after="280"/>
        <w:rPr/>
      </w:pPr>
      <w:r>
        <w:rPr>
          <w:rFonts w:cs="Times New Roman;Times New Roman" w:ascii="Times New Roman;Times New Roman" w:hAnsi="Times New Roman;Times New Roman"/>
          <w:b/>
          <w:bCs/>
          <w:i/>
          <w:iCs/>
          <w:sz w:val="24"/>
          <w:szCs w:val="24"/>
        </w:rPr>
        <w:t>Во время оно</w:t>
      </w:r>
      <w:r>
        <w:rPr>
          <w:rFonts w:cs="Times New Roman;Times New Roman" w:ascii="Times New Roman;Times New Roman" w:hAnsi="Times New Roman;Times New Roman"/>
          <w:i/>
          <w:iCs/>
          <w:sz w:val="24"/>
          <w:szCs w:val="24"/>
        </w:rPr>
        <w:t>, Иисус возведен бысть духом в пустыню искуситися от диавола. И постився дний четыредесять и нощий четыредесять, последи взалка. И приступль к Нему искуситель рече: аще Сын еси Божий, рцы, да камение сие хлебы будут. Он же отвещав рече: писано есть: не о хлебе единем жив будет человек, но о всяцем глаголе исходящем изо уст Божиих. Тогда поят Его диавол во Святый Град, и постави Его на криле Церковнем, и глагола Ему: аще Сын еси Божий, верзися низу; писано бо есть, яко Ангелом Своим заповесть о Тебе (сохранити Тя), и на руках возмут Тя, да не когда преткнеши о камень ногу твою. Рече (же) ему Иисус: паки писано есть: не искусиши Господа Бога твоего. Паки поят Его диавол на гору высоку зело, и показа Ему вся царствия мира и славу их. И глагола Ему: сия вся Тебе дам, аще пад поклонишимися. Тогда глагола ему Иисус: иди за Мною, сатано: писано бо есть: Господу Богу твоему поклонишися и Тому единому послужиши. Тогда остави Его диавол; и се, Ангели приступиша и служаху Ему.</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1. Некоторые обыкновенно сомневаются, каким духом Иисус был отведен в пустыню, потому что далее говорится: </w:t>
      </w:r>
      <w:r>
        <w:rPr>
          <w:rFonts w:cs="Times New Roman;Times New Roman" w:ascii="Times New Roman;Times New Roman" w:hAnsi="Times New Roman;Times New Roman"/>
          <w:i/>
          <w:iCs/>
          <w:sz w:val="24"/>
          <w:szCs w:val="24"/>
        </w:rPr>
        <w:t>тогда поят Его диавол во Святый Град</w:t>
      </w:r>
      <w:r>
        <w:rPr>
          <w:rFonts w:cs="Times New Roman;Times New Roman" w:ascii="Times New Roman;Times New Roman" w:hAnsi="Times New Roman;Times New Roman"/>
          <w:sz w:val="24"/>
          <w:szCs w:val="24"/>
        </w:rPr>
        <w:t xml:space="preserve">; и еще: </w:t>
      </w:r>
      <w:r>
        <w:rPr>
          <w:rFonts w:cs="Times New Roman;Times New Roman" w:ascii="Times New Roman;Times New Roman" w:hAnsi="Times New Roman;Times New Roman"/>
          <w:i/>
          <w:iCs/>
          <w:sz w:val="24"/>
          <w:szCs w:val="24"/>
        </w:rPr>
        <w:t>поят Его диавол на гору высоку зело</w:t>
      </w:r>
      <w:r>
        <w:rPr>
          <w:rFonts w:cs="Times New Roman;Times New Roman" w:ascii="Times New Roman;Times New Roman" w:hAnsi="Times New Roman;Times New Roman"/>
          <w:sz w:val="24"/>
          <w:szCs w:val="24"/>
        </w:rPr>
        <w:t xml:space="preserve">. Но истинно и без всякого прекословия согласно признано, что Он отведен был в пустыню Духом Святым для того, чтобы собственный Дух Его вывел оттуда, где доселе находил Его злой дух для искушения. Но вот - когда говорится, что Богочеловек или возводится на весьма высокую гору, или поемлется во Святой Град диаволом, тогда ум становится в тупик, уши человеческие страшатся слышать об этом. Впрочем, мы признаем это не невероятным, принимая в соображение и другие события на Нем. Известно, что глава всех нечестивцев есть диавол, а члены этой головы суть все нечестивцы. Не член ли диавола был Пилат? Не члены ли диавола были иудеи, преследовавшие Христа, и воины, распинавшие Христа? Итак, что удивительного в том, если попустил ему возвести Себя на гору Тот, Кто попустил членам его даже распять Себя? Посему не недостойно для нашего Искупителя то, что Он соизволил быть искушаемым, когда Он пришел для того, чтобы быть умерщвленным. Ибо праведно было, чтобы Он таким образом Своими искушениями препобедил наши искушения, так как Он пришел победить нашу смерть Своей смертью. Но нам надобно знать, что искушение совершается тремя способами: наущением, услаждением и согласием. И мы, когда подвергаемся искушению, тогда большею частью впадаем в услаждение, или даже в согласие, потому что, распространенные от греховной плоти, мы сами в себе носим причину на то, почему должны выдерживать борьбу. Но Бог, воплотившийся в утробе Девы, пришел в мир без греха, не имел в Самом Себе ничего противоречащего. Поэтому Он мог быть искушаем наущением, но услаждение грехом не убило души Его. И потому все оное диавольское искушение отвне не проникало внутрь. </w:t>
      </w:r>
    </w:p>
    <w:p>
      <w:pPr>
        <w:pStyle w:val="Normal"/>
        <w:spacing w:lineRule="auto" w:line="240" w:before="280" w:after="280"/>
        <w:rPr/>
      </w:pPr>
      <w:r>
        <w:rPr>
          <w:rFonts w:cs="Times New Roman;Times New Roman" w:ascii="Times New Roman;Times New Roman" w:hAnsi="Times New Roman;Times New Roman"/>
          <w:sz w:val="24"/>
          <w:szCs w:val="24"/>
        </w:rPr>
        <w:t xml:space="preserve">2. Но если мы обозреваем самый порядок искушения Его, то помыслим, с какою трудностью мы освобождаемся от искушения. Древний враг восстал против первого человека, нашего прародителя, тремя искушениями, потому что искушал его обжорством, суетной славой и любостяжанием. Но искушением победил, потому что подчинил его себе через согласие. Он искушал его обжорством, когда указывал на запрещенную пищу дерева, и убедил к снеди. Искушал и суетной славой, когда говорил: </w:t>
      </w:r>
      <w:r>
        <w:rPr>
          <w:rFonts w:cs="Times New Roman;Times New Roman" w:ascii="Times New Roman;Times New Roman" w:hAnsi="Times New Roman;Times New Roman"/>
          <w:i/>
          <w:iCs/>
          <w:sz w:val="24"/>
          <w:szCs w:val="24"/>
        </w:rPr>
        <w:t>будете яко бози</w:t>
      </w:r>
      <w:r>
        <w:rPr>
          <w:rFonts w:cs="Times New Roman;Times New Roman" w:ascii="Times New Roman;Times New Roman" w:hAnsi="Times New Roman;Times New Roman"/>
          <w:sz w:val="24"/>
          <w:szCs w:val="24"/>
        </w:rPr>
        <w:t xml:space="preserve"> (Быт.3:5). Искушал и успехом в любостяжании, когда говорил: </w:t>
      </w:r>
      <w:r>
        <w:rPr>
          <w:rFonts w:cs="Times New Roman;Times New Roman" w:ascii="Times New Roman;Times New Roman" w:hAnsi="Times New Roman;Times New Roman"/>
          <w:i/>
          <w:iCs/>
          <w:sz w:val="24"/>
          <w:szCs w:val="24"/>
        </w:rPr>
        <w:t>ведяще доброе и лукавое</w:t>
      </w:r>
      <w:r>
        <w:rPr>
          <w:rFonts w:cs="Times New Roman;Times New Roman" w:ascii="Times New Roman;Times New Roman" w:hAnsi="Times New Roman;Times New Roman"/>
          <w:sz w:val="24"/>
          <w:szCs w:val="24"/>
        </w:rPr>
        <w:t xml:space="preserve">. Ибо любостяжание относится не только к деньгам, но и к возвышению. Поэтому справедливо называется любостяжанием чрезмерное домогательство высокости. Если бы хищение не принадлежало к любостяжанию чести, то Павел о Единородном Сыне Божием никак не сказал бы: </w:t>
      </w:r>
      <w:r>
        <w:rPr>
          <w:rFonts w:cs="Times New Roman;Times New Roman" w:ascii="Times New Roman;Times New Roman" w:hAnsi="Times New Roman;Times New Roman"/>
          <w:i/>
          <w:iCs/>
          <w:sz w:val="24"/>
          <w:szCs w:val="24"/>
        </w:rPr>
        <w:t>не восхищением непщева быти равен Богу</w:t>
      </w:r>
      <w:r>
        <w:rPr>
          <w:rFonts w:cs="Times New Roman;Times New Roman" w:ascii="Times New Roman;Times New Roman" w:hAnsi="Times New Roman;Times New Roman"/>
          <w:sz w:val="24"/>
          <w:szCs w:val="24"/>
        </w:rPr>
        <w:t xml:space="preserve"> (Флп.2:6). Но диавол довел нашего прародителя до гордости тем, что побудил его к любостяжанию высокости. </w:t>
      </w:r>
    </w:p>
    <w:p>
      <w:pPr>
        <w:pStyle w:val="Normal"/>
        <w:spacing w:lineRule="auto" w:line="240" w:before="280" w:after="280"/>
        <w:rPr/>
      </w:pPr>
      <w:r>
        <w:rPr>
          <w:rFonts w:cs="Times New Roman;Times New Roman" w:ascii="Times New Roman;Times New Roman" w:hAnsi="Times New Roman;Times New Roman"/>
          <w:sz w:val="24"/>
          <w:szCs w:val="24"/>
        </w:rPr>
        <w:t xml:space="preserve">3. Но какими способами низложил он первого человека, с теми же самыми способами подвернулся он и ко Второму, искушаемому Человеку. Ибо он искушает Его обжорством, когда говорит: </w:t>
      </w:r>
      <w:r>
        <w:rPr>
          <w:rFonts w:cs="Times New Roman;Times New Roman" w:ascii="Times New Roman;Times New Roman" w:hAnsi="Times New Roman;Times New Roman"/>
          <w:i/>
          <w:iCs/>
          <w:sz w:val="24"/>
          <w:szCs w:val="24"/>
        </w:rPr>
        <w:t>рцы, да камение сие хлебы будут</w:t>
      </w:r>
      <w:r>
        <w:rPr>
          <w:rFonts w:cs="Times New Roman;Times New Roman" w:ascii="Times New Roman;Times New Roman" w:hAnsi="Times New Roman;Times New Roman"/>
          <w:sz w:val="24"/>
          <w:szCs w:val="24"/>
        </w:rPr>
        <w:t xml:space="preserve">. Искушает суетною славою, когда говорит: </w:t>
      </w:r>
      <w:r>
        <w:rPr>
          <w:rFonts w:cs="Times New Roman;Times New Roman" w:ascii="Times New Roman;Times New Roman" w:hAnsi="Times New Roman;Times New Roman"/>
          <w:i/>
          <w:iCs/>
          <w:sz w:val="24"/>
          <w:szCs w:val="24"/>
        </w:rPr>
        <w:t>аще Сын еси Божий, верзися низу</w:t>
      </w:r>
      <w:r>
        <w:rPr>
          <w:rFonts w:cs="Times New Roman;Times New Roman" w:ascii="Times New Roman;Times New Roman" w:hAnsi="Times New Roman;Times New Roman"/>
          <w:sz w:val="24"/>
          <w:szCs w:val="24"/>
        </w:rPr>
        <w:t xml:space="preserve">. Искушает любостяжанием высокости, когда показывает Ему все царства мира, говоря: </w:t>
      </w:r>
      <w:r>
        <w:rPr>
          <w:rFonts w:cs="Times New Roman;Times New Roman" w:ascii="Times New Roman;Times New Roman" w:hAnsi="Times New Roman;Times New Roman"/>
          <w:i/>
          <w:iCs/>
          <w:sz w:val="24"/>
          <w:szCs w:val="24"/>
        </w:rPr>
        <w:t>сия вся Тебе дам, аще пад поклонишимися</w:t>
      </w:r>
      <w:r>
        <w:rPr>
          <w:rFonts w:cs="Times New Roman;Times New Roman" w:ascii="Times New Roman;Times New Roman" w:hAnsi="Times New Roman;Times New Roman"/>
          <w:sz w:val="24"/>
          <w:szCs w:val="24"/>
        </w:rPr>
        <w:t xml:space="preserve">. Но от Второго Человека он побеждается теми же способами, которыми славился, как победитель первого человека, для того, чтобы он выходил из наших сердец, будучи пойман при том самом входе в них, которым, впущенный внутрь, содержал нас в плену. Но есть, возлюбленнейшая братия, другое, что мы должны обсудить в этом искушении Господнем. Поскольку Господь, искушаемый от диавола, отвечает ему заповедями Св. Писания, и Тот, Кто был тем Словом, Которое могло своего искусителя низвергнуть в бездну, не обнаруживает силы Своего могущества, а дает только одно внушение из Св. Писания, то Он представляет нам пример Своего терпения, для того, чтобы мы, когда что-либо терпим от людей нечестивых, возбуждались более к назиданию себя, нежели к отмщению. Взвесьте, каково терпение Божие, и каково нетерпение наше. Мы, когда подвергаемся обидам или какому-либо оскорблению, тогда, подвигнутые неистовством, или сами мстим, сколько можем, или грозим отомстить, если не можем. - Вот Господь перенес оскорбление от диавола и ничем ему не ответил, кроме слов кротости. Он терпит того, кого мог наказать, для того, чтобы тем выше восходила слава Его через то, что Он победил врага Своего не истреблением его, но терпением.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Но замечательно присовокупление, что, по отступлении диавола, Ангелы служили Ему. Из этого события что другое открывается, как не двоякое естество в Едином Лице? - Потому что Он есть и человек, которого искушает диавол, и Он же есть Бог, Которому служат Ангелы. Итак, познаем в Нем естество наше потому, что если бы диавол не видел в Нем Человека, то не стал бы искушать. Почтим в Нем Божество Его потому, что если бы Он не был над всеми Богом, то Ангелы никак не стали бы служить Ему. </w:t>
      </w:r>
    </w:p>
    <w:p>
      <w:pPr>
        <w:pStyle w:val="Normal"/>
        <w:spacing w:lineRule="auto" w:line="240" w:before="280" w:after="280"/>
        <w:rPr/>
      </w:pPr>
      <w:r>
        <w:rPr>
          <w:rFonts w:cs="Times New Roman;Times New Roman" w:ascii="Times New Roman;Times New Roman" w:hAnsi="Times New Roman;Times New Roman"/>
          <w:sz w:val="24"/>
          <w:szCs w:val="24"/>
        </w:rPr>
        <w:t xml:space="preserve">5. Но поскольку чтение прилично настоящим дням, потому что мы слышали о воздержании нашего Искупителя в продолжение сорока дней, - мы, которые начинаем время Четыредесятницы, то нам надобно разрешить вопрос: для чего это самое воздержание наблюдается в продолжение сорока дней? - Ибо Моисей для того, чтобы получить закон во второй раз, постился сорок дней (Исх.34:28). Илия в пустыни постился сорок дней (3Цар.19:8). Сам Виновник людей, приходя к людям, в продолжение сорока дней решительно не принимал никакой пищи (Мф.4:2). Постараемся и мы, в продолжение времени Четыредесятницы, укротить плоть нашу воздержанием, сколько можем. - Итак, почему в воздержании соблюдается сороковое число, если не потому, что сила Десятословия наполняет четыре книги Св. Евангелия? Ибо десять, помноженное на четыре, дает сорок; потому что мы исполняем заповеди Десятословия тогда, когда совершенно поступаем по четырем книгам Св. Евангелия. Из этого можно разуметь и другое. Ибо мы в этом смертном теле состоим из четырех стихий, а сластолюбием того же тела нарушаем заповеди Господни. А заповеди Господни приняты за Десятословие. - Итак, поскольку мы через пожелания плоти презрели заповеди Десятословия, то справедливость требует, чтобы мы ту же самую плоть умерщвляли сорок раз. - Впрочем, об этом времени Четыредесятницы можно судить и иначе. Ибо от настоящего дня до радостного Праздника Пасхи проходит шесть недель, которых дни составляют именно число сорок два. Из них, когда вычтем шесть дней воскресных, не подлежащих воздержанию, то остается в воздержании не более, как тридцать шесть дней. Но поскольку год состоит из триста шестидесяти пяти дней, и мы постимся тридцать шесть дней, то мы за год наш выдаем как бы десятину Богу, так что мы прожили для себя самих целый, дарованный нам год, а для Виновника нашего умерщвляем себя воздержанием в продолжение десятой части его. Поэтому, возлюбленнейшая братия, как в законе повелено было вам приносить Богу десятину (Лев.27:30 и след.), так постарайтесь принести Ему и десятину дней. Каждый, насколько достанет силы, должен плоть измождить, пожелания ее обуздать, гнусные пожелания умертвить, дабы, по слову Павла, </w:t>
      </w:r>
      <w:r>
        <w:rPr>
          <w:rFonts w:cs="Times New Roman;Times New Roman" w:ascii="Times New Roman;Times New Roman" w:hAnsi="Times New Roman;Times New Roman"/>
          <w:i/>
          <w:iCs/>
          <w:sz w:val="24"/>
          <w:szCs w:val="24"/>
        </w:rPr>
        <w:t>жертва была живая</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u w:val="single"/>
        </w:rPr>
        <w:t>1</w:t>
      </w:r>
      <w:r>
        <w:rPr>
          <w:rFonts w:cs="Times New Roman;Times New Roman" w:ascii="Times New Roman;Times New Roman" w:hAnsi="Times New Roman;Times New Roman"/>
          <w:sz w:val="24"/>
          <w:szCs w:val="24"/>
        </w:rPr>
        <w:t xml:space="preserve">] (Рим.12:1). Ибо жертва и приносится, и жива бывает тогда, когда человек и от этой жизни не отстает, и однако же умерщвляет себя для плотских пожеланий. Радующаяся плоть довела нас до преступления, а оскорбленная пусть ведет к прощению. Ибо виновник нашей смерти преступил заповеди жизни посредством плода с запрещенного древа. Итак, мы, которые лишились райских радостей за пищу, должны возвратить оные посредством возможного воздержания. </w:t>
      </w:r>
    </w:p>
    <w:p>
      <w:pPr>
        <w:pStyle w:val="Normal"/>
        <w:spacing w:lineRule="auto" w:line="240" w:before="280" w:after="280"/>
        <w:rPr/>
      </w:pPr>
      <w:r>
        <w:rPr>
          <w:rFonts w:cs="Times New Roman;Times New Roman" w:ascii="Times New Roman;Times New Roman" w:hAnsi="Times New Roman;Times New Roman"/>
          <w:sz w:val="24"/>
          <w:szCs w:val="24"/>
        </w:rPr>
        <w:t xml:space="preserve">6. Но никто не думай, будто можно ему довольствоваться одним только этим воздержанием, когда Господь через Пророка говорит: </w:t>
      </w:r>
      <w:r>
        <w:rPr>
          <w:rFonts w:cs="Times New Roman;Times New Roman" w:ascii="Times New Roman;Times New Roman" w:hAnsi="Times New Roman;Times New Roman"/>
          <w:i/>
          <w:iCs/>
          <w:sz w:val="24"/>
          <w:szCs w:val="24"/>
        </w:rPr>
        <w:t>не таковаго бо поста Аз избрал; присовокупляя: раздробляй алчущим хлеб твой и нищия безкровныя введи в дом твой: аще видиши нага, одей, и от свойственных племене твоего не презри</w:t>
      </w:r>
      <w:r>
        <w:rPr>
          <w:rFonts w:cs="Times New Roman;Times New Roman" w:ascii="Times New Roman;Times New Roman" w:hAnsi="Times New Roman;Times New Roman"/>
          <w:sz w:val="24"/>
          <w:szCs w:val="24"/>
        </w:rPr>
        <w:t xml:space="preserve"> (Ис.58:6,7). Следовательно, Бог одобряет тот пост, который пред очами Его возвышает руки милостыней, который проводится с любовью к ближнему, который устрояется из благочестия. Итак, то, что ты отнимаешь у себя, отдай другому, для того, чтобы оттуда, откуда твоя плоть терпит убыток, получала прибыль плоть бедного ближнего. Поэтому-то Господь через Пророка говорит: </w:t>
      </w:r>
      <w:r>
        <w:rPr>
          <w:rFonts w:cs="Times New Roman;Times New Roman" w:ascii="Times New Roman;Times New Roman" w:hAnsi="Times New Roman;Times New Roman"/>
          <w:i/>
          <w:iCs/>
          <w:sz w:val="24"/>
          <w:szCs w:val="24"/>
        </w:rPr>
        <w:t>аще поститеся или плачевопльствите, постом ли поститеся Ми? И аще ясте или пиете, не вы ли ясте и пиете</w:t>
      </w:r>
      <w:r>
        <w:rPr>
          <w:rFonts w:cs="Times New Roman;Times New Roman" w:ascii="Times New Roman;Times New Roman" w:hAnsi="Times New Roman;Times New Roman"/>
          <w:sz w:val="24"/>
          <w:szCs w:val="24"/>
        </w:rPr>
        <w:t xml:space="preserve"> (Зах.7:5,6)? Ибо для себя ест и пиет тот, кто телесные питания, которые суть общие дары Создателя, употребляет без бедных. И для себя постится каждый, если то, что он на время отнимает у себя, не бедным раздает, но сберегает для предложения чреву после поста. Поэтому через Иоиля говорится: </w:t>
      </w:r>
      <w:r>
        <w:rPr>
          <w:rFonts w:cs="Times New Roman;Times New Roman" w:ascii="Times New Roman;Times New Roman" w:hAnsi="Times New Roman;Times New Roman"/>
          <w:i/>
          <w:iCs/>
          <w:sz w:val="24"/>
          <w:szCs w:val="24"/>
        </w:rPr>
        <w:t>освятите пост</w:t>
      </w:r>
      <w:r>
        <w:rPr>
          <w:rFonts w:cs="Times New Roman;Times New Roman" w:ascii="Times New Roman;Times New Roman" w:hAnsi="Times New Roman;Times New Roman"/>
          <w:sz w:val="24"/>
          <w:szCs w:val="24"/>
        </w:rPr>
        <w:t xml:space="preserve"> (Иоил.1:14; 2:15). Потому что освятить пост - значит показать воздержание плоти, достойное Бога, с присовокуплением других добрых дел. Да утихнет гнев, да престанут распри! Ибо напрасно измождается тело, если не обуздывается душа от нечистых своих наслаждений, тогда как Господь через Пророка говорит: </w:t>
      </w:r>
      <w:r>
        <w:rPr>
          <w:rFonts w:cs="Times New Roman;Times New Roman" w:ascii="Times New Roman;Times New Roman" w:hAnsi="Times New Roman;Times New Roman"/>
          <w:i/>
          <w:iCs/>
          <w:sz w:val="24"/>
          <w:szCs w:val="24"/>
        </w:rPr>
        <w:t>во дни пощений ваших обретаете воли ваша, и вся подручная ваша томите</w:t>
      </w:r>
      <w:r>
        <w:rPr>
          <w:rFonts w:cs="Times New Roman;Times New Roman" w:ascii="Times New Roman;Times New Roman" w:hAnsi="Times New Roman;Times New Roman"/>
          <w:sz w:val="24"/>
          <w:szCs w:val="24"/>
        </w:rPr>
        <w:t xml:space="preserve"> (Ис.58:3). Ибо не только тот, кто вытребывает от своего должника данное ему, поступает несправедливо, но надобно, чтобы каждый, кто предается сокрушению в покаянии, воспрещал себе требование даже того, что ему принадлежит по справедливости. Так, так нам, сокрушенным и кающимся, отпущается Богом то, что мы неправедно соделали, если, по любви к Нему, мы прощаем и то, что принадлежит нам по справедливости. </w:t>
      </w:r>
    </w:p>
    <w:p>
      <w:pPr>
        <w:pStyle w:val="Normal"/>
        <w:spacing w:lineRule="auto" w:line="240" w:before="280" w:after="280"/>
        <w:rPr/>
      </w:pPr>
      <w:r>
        <w:rPr>
          <w:rFonts w:cs="Times New Roman;Times New Roman" w:ascii="Times New Roman;Times New Roman" w:hAnsi="Times New Roman;Times New Roman"/>
          <w:b/>
          <w:bCs/>
          <w:sz w:val="24"/>
          <w:szCs w:val="24"/>
        </w:rPr>
        <w:t>Примечания</w:t>
      </w:r>
      <w:r>
        <w:rPr>
          <w:rFonts w:cs="Times New Roman;Times New Roman" w:ascii="Times New Roman;Times New Roman" w:hAnsi="Times New Roman;Times New Roman"/>
          <w:sz w:val="24"/>
          <w:szCs w:val="24"/>
        </w:rPr>
        <w:t xml:space="preserve"> </w:t>
        <w:br/>
        <w:t xml:space="preserve">1. </w:t>
      </w:r>
      <w:r>
        <w:rPr>
          <w:rFonts w:cs="Times New Roman;Times New Roman" w:ascii="Times New Roman;Times New Roman" w:hAnsi="Times New Roman;Times New Roman"/>
          <w:i/>
          <w:iCs/>
          <w:sz w:val="24"/>
          <w:szCs w:val="24"/>
        </w:rPr>
        <w:t>Представите телеса ваша жертву живу, святу, благоугодну Богови, словесное служение ваше.</w:t>
      </w:r>
      <w:r>
        <w:rPr>
          <w:rFonts w:cs="Times New Roman;Times New Roman" w:ascii="Times New Roman;Times New Roman" w:hAnsi="Times New Roman;Times New Roman"/>
          <w:sz w:val="24"/>
          <w:szCs w:val="24"/>
        </w:rPr>
        <w:t xml:space="preserve">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Беседа XVII, произнесенная к Епископам на источниках Латеранских. Чтение Св. Евангелия: Лк.10:1-9 </w:t>
      </w:r>
    </w:p>
    <w:p>
      <w:pPr>
        <w:pStyle w:val="Normal"/>
        <w:spacing w:lineRule="auto" w:line="240" w:before="280" w:after="280"/>
        <w:rPr/>
      </w:pPr>
      <w:r>
        <w:rPr>
          <w:rFonts w:cs="Times New Roman;Times New Roman" w:ascii="Times New Roman;Times New Roman" w:hAnsi="Times New Roman;Times New Roman"/>
          <w:b/>
          <w:bCs/>
          <w:i/>
          <w:iCs/>
          <w:sz w:val="24"/>
          <w:szCs w:val="24"/>
        </w:rPr>
        <w:t>Во время оно</w:t>
      </w:r>
      <w:r>
        <w:rPr>
          <w:rFonts w:cs="Times New Roman;Times New Roman" w:ascii="Times New Roman;Times New Roman" w:hAnsi="Times New Roman;Times New Roman"/>
          <w:i/>
          <w:iCs/>
          <w:sz w:val="24"/>
          <w:szCs w:val="24"/>
        </w:rPr>
        <w:t>, яви Господь и инех седмьдесят, и посла их по двема пред лицем Своим во всяк град и место, аможе хотяше Сам ити. Глаголаше же к ним: жатва убо многа, делателей же мало: молитеся убо Господину жатвы, да изведет делатели на жатву Свою. Идите: се Аз посылаю вы яко агнцы посреде волков. Не носите влагалища, ни пиры, ни сапог: и ни когоже на пути целуйте. В оньже аще дом внидете, первее глаголите: мир дому сему. И аще убо будет ту сын мира, почиет на нем мир ваш: аще ли же ни, к вам возвратится. В том же дому пребывайте, ядуще и пиюще, яже суть у них: достоин бо есть делатель мзды своея: не преходите из дому в дом. И в оньже аще град входите, и приемлют вы, ядите предлагаемая вам; и изцелите недужныя, иже суть в нем, и глаголите им: приближися на вы Царствие Божие.</w:t>
      </w:r>
      <w:r>
        <w:rPr>
          <w:rFonts w:cs="Times New Roman;Times New Roman" w:ascii="Times New Roman;Times New Roman" w:hAnsi="Times New Roman;Times New Roman"/>
          <w:sz w:val="24"/>
          <w:szCs w:val="24"/>
        </w:rPr>
        <w:t xml:space="preserve">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Господь и Спаситель наш, возлюбленнейшая братия, иногда увещевает нас словами, а иногда делами. Ибо самые дела Его суть заповеди, потому что, когда Он молча что-либо делает, тогда дает разуметь, что мы должны делать. Ибо вот Он посылает учеников на проповедь по два, потому что две заповеди любви, а именно: любовь к Богу и ближнему; и менее, нежели между двумя, не может быть любви. Ибо ни о ком не говорится, что он имеет любовь к самому себе. Господь посылает учеников на проповедь по два, поскольку этим Он молча внушает нам, что тот, кто не имеет любви к другому, никак не должен принимать на себя обязанности проповедника. </w:t>
      </w:r>
    </w:p>
    <w:p>
      <w:pPr>
        <w:pStyle w:val="Normal"/>
        <w:spacing w:lineRule="auto" w:line="240" w:before="280" w:after="280"/>
        <w:rPr/>
      </w:pPr>
      <w:r>
        <w:rPr>
          <w:rFonts w:cs="Times New Roman;Times New Roman" w:ascii="Times New Roman;Times New Roman" w:hAnsi="Times New Roman;Times New Roman"/>
          <w:sz w:val="24"/>
          <w:szCs w:val="24"/>
        </w:rPr>
        <w:t xml:space="preserve">2. Но хорошо говорится, </w:t>
      </w:r>
      <w:r>
        <w:rPr>
          <w:rFonts w:cs="Times New Roman;Times New Roman" w:ascii="Times New Roman;Times New Roman" w:hAnsi="Times New Roman;Times New Roman"/>
          <w:i/>
          <w:iCs/>
          <w:sz w:val="24"/>
          <w:szCs w:val="24"/>
        </w:rPr>
        <w:t>что посла их пред лицем Своим во всяк град и место, аможе хотяше Сам ити</w:t>
      </w:r>
      <w:r>
        <w:rPr>
          <w:rFonts w:cs="Times New Roman;Times New Roman" w:ascii="Times New Roman;Times New Roman" w:hAnsi="Times New Roman;Times New Roman"/>
          <w:sz w:val="24"/>
          <w:szCs w:val="24"/>
        </w:rPr>
        <w:t xml:space="preserve">. Ибо Господь шествует за своими проповедниками, потому что проповедь предшествует, - и Господь приходит в обитель души нашей тогда, когда предходят Ему слова увещания, и через них приемлется в уме истина. Поэтому-то тем же проповедникам Исаия говорит: </w:t>
      </w:r>
      <w:r>
        <w:rPr>
          <w:rFonts w:cs="Times New Roman;Times New Roman" w:ascii="Times New Roman;Times New Roman" w:hAnsi="Times New Roman;Times New Roman"/>
          <w:i/>
          <w:iCs/>
          <w:sz w:val="24"/>
          <w:szCs w:val="24"/>
        </w:rPr>
        <w:t>уготовайте путь Господень, правы сотворите стези Бога нашего</w:t>
      </w:r>
      <w:r>
        <w:rPr>
          <w:rFonts w:cs="Times New Roman;Times New Roman" w:ascii="Times New Roman;Times New Roman" w:hAnsi="Times New Roman;Times New Roman"/>
          <w:sz w:val="24"/>
          <w:szCs w:val="24"/>
        </w:rPr>
        <w:t xml:space="preserve"> (Ис.40:3). Поэтому-то и Псалмопевец говорит им: </w:t>
      </w:r>
      <w:r>
        <w:rPr>
          <w:rFonts w:cs="Times New Roman;Times New Roman" w:ascii="Times New Roman;Times New Roman" w:hAnsi="Times New Roman;Times New Roman"/>
          <w:i/>
          <w:iCs/>
          <w:sz w:val="24"/>
          <w:szCs w:val="24"/>
        </w:rPr>
        <w:t>путесотворите возшедшему на запады</w:t>
      </w:r>
      <w:r>
        <w:rPr>
          <w:rFonts w:cs="Times New Roman;Times New Roman" w:ascii="Times New Roman;Times New Roman" w:hAnsi="Times New Roman;Times New Roman"/>
          <w:sz w:val="24"/>
          <w:szCs w:val="24"/>
        </w:rPr>
        <w:t xml:space="preserve"> (Пс.67:5). На запад же Господь восходит потому, что откуда Он подвергся страданию, оттуда Воскресением проявил большую Свою славу. Восходит именно на запад, потому что Воскресением попрал смерть, которую претерпел. Итак, мы </w:t>
      </w:r>
      <w:r>
        <w:rPr>
          <w:rFonts w:cs="Times New Roman;Times New Roman" w:ascii="Times New Roman;Times New Roman" w:hAnsi="Times New Roman;Times New Roman"/>
          <w:i/>
          <w:iCs/>
          <w:sz w:val="24"/>
          <w:szCs w:val="24"/>
        </w:rPr>
        <w:t>Возшедшему на запады</w:t>
      </w:r>
      <w:r>
        <w:rPr>
          <w:rFonts w:cs="Times New Roman;Times New Roman" w:ascii="Times New Roman;Times New Roman" w:hAnsi="Times New Roman;Times New Roman"/>
          <w:sz w:val="24"/>
          <w:szCs w:val="24"/>
        </w:rPr>
        <w:t xml:space="preserve"> пролагаем путь, когда проповедуем вашим душам славу Его, для того, чтобы и Сам, после Шествующий, озарил их присутствием любви Своей. </w:t>
      </w:r>
    </w:p>
    <w:p>
      <w:pPr>
        <w:pStyle w:val="Normal"/>
        <w:spacing w:lineRule="auto" w:line="240" w:before="280" w:after="280"/>
        <w:rPr/>
      </w:pPr>
      <w:r>
        <w:rPr>
          <w:rFonts w:cs="Times New Roman;Times New Roman" w:ascii="Times New Roman;Times New Roman" w:hAnsi="Times New Roman;Times New Roman"/>
          <w:sz w:val="24"/>
          <w:szCs w:val="24"/>
        </w:rPr>
        <w:t xml:space="preserve">3. Но послушаем, что Господь говорит посланным проповедникам: </w:t>
      </w:r>
      <w:r>
        <w:rPr>
          <w:rFonts w:cs="Times New Roman;Times New Roman" w:ascii="Times New Roman;Times New Roman" w:hAnsi="Times New Roman;Times New Roman"/>
          <w:i/>
          <w:iCs/>
          <w:sz w:val="24"/>
          <w:szCs w:val="24"/>
        </w:rPr>
        <w:t>жатва убо многа, делателей же мало: молитеся убо Господину жатвы, да изведет делатели на жатву Свою</w:t>
      </w:r>
      <w:r>
        <w:rPr>
          <w:rFonts w:cs="Times New Roman;Times New Roman" w:ascii="Times New Roman;Times New Roman" w:hAnsi="Times New Roman;Times New Roman"/>
          <w:sz w:val="24"/>
          <w:szCs w:val="24"/>
        </w:rPr>
        <w:t xml:space="preserve">. Для многой жатвы мало делателей, потому что без тяжкой скорби говорить не можем, что много есть таких, которые слушали бы о добрых делах, но не достает таких, которые говорили бы о них. Вот мир наполнен священниками, однако же на жатве Божией весьма редко можно найти делателя, потому что мы, хотя принимаем должность священническую, но не выполняем обязанностей этой должности. Но взвесьте, возлюбленнейшая братия, взвесьте, что говорится: </w:t>
      </w:r>
      <w:r>
        <w:rPr>
          <w:rFonts w:cs="Times New Roman;Times New Roman" w:ascii="Times New Roman;Times New Roman" w:hAnsi="Times New Roman;Times New Roman"/>
          <w:i/>
          <w:iCs/>
          <w:sz w:val="24"/>
          <w:szCs w:val="24"/>
        </w:rPr>
        <w:t>молитеся убо Господину жатвы, да изведет делатели на жатву свою</w:t>
      </w:r>
      <w:r>
        <w:rPr>
          <w:rFonts w:cs="Times New Roman;Times New Roman" w:ascii="Times New Roman;Times New Roman" w:hAnsi="Times New Roman;Times New Roman"/>
          <w:sz w:val="24"/>
          <w:szCs w:val="24"/>
        </w:rPr>
        <w:t xml:space="preserve">. Вы за нас молитеся, чтобы мы могли достойно трудиться для вас, дабы язык не уставал от увещания, дабы, после того, как мы заняли место проповедничества, наша молчаливость не осудила нас пред Праведным Судией. Ибо часто язык пропинается от собственного нечестия проповедников, но часто и по виновности предстоящих не предлагаются им слова проповеди. Язык препинается от собственного нечестия проповедников потому, что Псалмопевец говорит: </w:t>
      </w:r>
      <w:r>
        <w:rPr>
          <w:rFonts w:cs="Times New Roman;Times New Roman" w:ascii="Times New Roman;Times New Roman" w:hAnsi="Times New Roman;Times New Roman"/>
          <w:i/>
          <w:iCs/>
          <w:sz w:val="24"/>
          <w:szCs w:val="24"/>
        </w:rPr>
        <w:t>грешнику же рече Бог: вскую ты поведаеши оправдания Моя</w:t>
      </w:r>
      <w:r>
        <w:rPr>
          <w:rFonts w:cs="Times New Roman;Times New Roman" w:ascii="Times New Roman;Times New Roman" w:hAnsi="Times New Roman;Times New Roman"/>
          <w:sz w:val="24"/>
          <w:szCs w:val="24"/>
        </w:rPr>
        <w:t xml:space="preserve"> (Пс.49:16)? И наоборот, голос проповедников замолкает от порока предстоящих, как говорит Господь к Иезекиилю: </w:t>
      </w:r>
      <w:r>
        <w:rPr>
          <w:rFonts w:cs="Times New Roman;Times New Roman" w:ascii="Times New Roman;Times New Roman" w:hAnsi="Times New Roman;Times New Roman"/>
          <w:i/>
          <w:iCs/>
          <w:sz w:val="24"/>
          <w:szCs w:val="24"/>
        </w:rPr>
        <w:t>язык твой привяжу к гортани твоему, и онемееши и не будеши им в мужа обличения, понеже дом разгневаяй есть</w:t>
      </w:r>
      <w:r>
        <w:rPr>
          <w:rFonts w:cs="Times New Roman;Times New Roman" w:ascii="Times New Roman;Times New Roman" w:hAnsi="Times New Roman;Times New Roman"/>
          <w:sz w:val="24"/>
          <w:szCs w:val="24"/>
        </w:rPr>
        <w:t xml:space="preserve"> (Иез.3:26). Ясно Он говорит как бы так: "У тебя отнимается слово проповеди потому, что когда народ разгневал Меня своими действиями, тогда он соделался недостойным увещания к истине". Но за чей именно порок отымается у проповедника слово, определить трудно. Но решительно известно, что молчаливость Пастыря вредна, иногда для него самого, а всегда - для предстоящих. </w:t>
      </w:r>
    </w:p>
    <w:p>
      <w:pPr>
        <w:pStyle w:val="Normal"/>
        <w:spacing w:lineRule="auto" w:line="240" w:before="280" w:after="280"/>
        <w:rPr/>
      </w:pPr>
      <w:r>
        <w:rPr>
          <w:rFonts w:cs="Times New Roman;Times New Roman" w:ascii="Times New Roman;Times New Roman" w:hAnsi="Times New Roman;Times New Roman"/>
          <w:sz w:val="24"/>
          <w:szCs w:val="24"/>
        </w:rPr>
        <w:t xml:space="preserve">4. Но, о если бы мы тогда исполняли обязанность нашего места в невинности жизни, когда не имеем достаточной силы проповедовать! - Ибо присовокупляется: </w:t>
      </w:r>
      <w:r>
        <w:rPr>
          <w:rFonts w:cs="Times New Roman;Times New Roman" w:ascii="Times New Roman;Times New Roman" w:hAnsi="Times New Roman;Times New Roman"/>
          <w:i/>
          <w:iCs/>
          <w:sz w:val="24"/>
          <w:szCs w:val="24"/>
        </w:rPr>
        <w:t>се, Аз посылаю вы яко овцы посреде волков</w:t>
      </w:r>
      <w:r>
        <w:rPr>
          <w:rFonts w:cs="Times New Roman;Times New Roman" w:ascii="Times New Roman;Times New Roman" w:hAnsi="Times New Roman;Times New Roman"/>
          <w:sz w:val="24"/>
          <w:szCs w:val="24"/>
        </w:rPr>
        <w:t xml:space="preserve">. Но многие, когда принимают права правления, воспламеняются к терзанию подчиненных, с ужасом властвуют и вредят тем, которым долженствовали быть полезными. И поскольку они не имеют внутренней любви, то желают казаться господами; совсем забывают о том, что они - отцы; место смирения переменяют на возвышение владычества, - и если когда по внешности ласковы, то внутренно свирепствуют. О них-то некогда говорит Истина: </w:t>
      </w:r>
      <w:r>
        <w:rPr>
          <w:rFonts w:cs="Times New Roman;Times New Roman" w:ascii="Times New Roman;Times New Roman" w:hAnsi="Times New Roman;Times New Roman"/>
          <w:i/>
          <w:iCs/>
          <w:sz w:val="24"/>
          <w:szCs w:val="24"/>
        </w:rPr>
        <w:t>приходят к вам в одеждах овчих, внутрь же суть волцы хищницы</w:t>
      </w:r>
      <w:r>
        <w:rPr>
          <w:rFonts w:cs="Times New Roman;Times New Roman" w:ascii="Times New Roman;Times New Roman" w:hAnsi="Times New Roman;Times New Roman"/>
          <w:sz w:val="24"/>
          <w:szCs w:val="24"/>
        </w:rPr>
        <w:t xml:space="preserve"> (Мф.7:15). О противном всему этому нам необходимо надобно подумать, потому что мы посылаемся, </w:t>
      </w:r>
      <w:r>
        <w:rPr>
          <w:rFonts w:cs="Times New Roman;Times New Roman" w:ascii="Times New Roman;Times New Roman" w:hAnsi="Times New Roman;Times New Roman"/>
          <w:i/>
          <w:iCs/>
          <w:sz w:val="24"/>
          <w:szCs w:val="24"/>
        </w:rPr>
        <w:t>яко овцы посреде волков</w:t>
      </w:r>
      <w:r>
        <w:rPr>
          <w:rFonts w:cs="Times New Roman;Times New Roman" w:ascii="Times New Roman;Times New Roman" w:hAnsi="Times New Roman;Times New Roman"/>
          <w:sz w:val="24"/>
          <w:szCs w:val="24"/>
        </w:rPr>
        <w:t xml:space="preserve">, для того, чтобы, сохраняя чувство невинности, не подвергаться угрызению злобы. Ибо тот, кто занимает место проповедника, не должен наносить зла, но переносить оное, так чтобы ему самой своей кротостью укрощать гнев людей свирепых и чтобы лечить греховные раны у других, хотя бы сам был и ранен оскорблениями. И если иногда ревность правоты побуждает кого прогневаться на подчиненных, то самый гнев должен иметь основание в любви, а не в жестокости, так, чтобы соблюдать и внешние права вразумления, и внутренно любить отеческой любовью тех, которых, по внешности как бы преследуя, наказывает. Это начальствующий выполняет хорошо тогда, когда пристрастно не умеет любить самого себя, когда не желает ничего мирского, когда отнюдь не преклоняет выи души под тяжести земного наслаждения. </w:t>
      </w:r>
    </w:p>
    <w:p>
      <w:pPr>
        <w:pStyle w:val="Normal"/>
        <w:spacing w:lineRule="auto" w:line="240" w:before="280" w:after="280"/>
        <w:rPr/>
      </w:pPr>
      <w:r>
        <w:rPr>
          <w:rFonts w:cs="Times New Roman;Times New Roman" w:ascii="Times New Roman;Times New Roman" w:hAnsi="Times New Roman;Times New Roman"/>
          <w:sz w:val="24"/>
          <w:szCs w:val="24"/>
        </w:rPr>
        <w:t xml:space="preserve">5. Поэтому и присовокупляется: </w:t>
      </w:r>
      <w:r>
        <w:rPr>
          <w:rFonts w:cs="Times New Roman;Times New Roman" w:ascii="Times New Roman;Times New Roman" w:hAnsi="Times New Roman;Times New Roman"/>
          <w:i/>
          <w:iCs/>
          <w:sz w:val="24"/>
          <w:szCs w:val="24"/>
        </w:rPr>
        <w:t>не носите влагалища, ни пиры, ни сапог: и ни когоже на пути целуйте</w:t>
      </w:r>
      <w:r>
        <w:rPr>
          <w:rFonts w:cs="Times New Roman;Times New Roman" w:ascii="Times New Roman;Times New Roman" w:hAnsi="Times New Roman;Times New Roman"/>
          <w:sz w:val="24"/>
          <w:szCs w:val="24"/>
        </w:rPr>
        <w:t xml:space="preserve">. Ибо у проповедника такое должно быть упование на Бога, чтобы он, совсем не занимаясь содержанием в настоящей жизни, знал однако же, что оно у него есть для того, чтобы, занимая ум свой временным, не потерять заботы о Вечном для других. Ему на пути не дозволяется даже приветствовать кого-либо для того, чтобы показать, с какой поспешностью должен быть продолжаем путь проповедничества. Если бы кто захотел разуметь эти слова иносказательно, то во влагалище бывают завязаны деньги, а завязанные деньги суть сокровенная премудрость. Итак, кто имеет слово премудрости, но небрежет о передаче его ближнему, тот как бы деньги держит в мешке завязанными. Посему-то написано: </w:t>
      </w:r>
      <w:r>
        <w:rPr>
          <w:rFonts w:cs="Times New Roman;Times New Roman" w:ascii="Times New Roman;Times New Roman" w:hAnsi="Times New Roman;Times New Roman"/>
          <w:i/>
          <w:iCs/>
          <w:sz w:val="24"/>
          <w:szCs w:val="24"/>
        </w:rPr>
        <w:t>премудрость сокровена и сокровище не явлено, кая польза есть во обоих</w:t>
      </w:r>
      <w:r>
        <w:rPr>
          <w:rFonts w:cs="Times New Roman;Times New Roman" w:ascii="Times New Roman;Times New Roman" w:hAnsi="Times New Roman;Times New Roman"/>
          <w:sz w:val="24"/>
          <w:szCs w:val="24"/>
        </w:rPr>
        <w:t xml:space="preserve"> (Сир.20:30)? Но что означается </w:t>
      </w:r>
      <w:r>
        <w:rPr>
          <w:rFonts w:cs="Times New Roman;Times New Roman" w:ascii="Times New Roman;Times New Roman" w:hAnsi="Times New Roman;Times New Roman"/>
          <w:i/>
          <w:iCs/>
          <w:sz w:val="24"/>
          <w:szCs w:val="24"/>
        </w:rPr>
        <w:t>пирою</w:t>
      </w:r>
      <w:r>
        <w:rPr>
          <w:rFonts w:cs="Times New Roman;Times New Roman" w:ascii="Times New Roman;Times New Roman" w:hAnsi="Times New Roman;Times New Roman"/>
          <w:sz w:val="24"/>
          <w:szCs w:val="24"/>
        </w:rPr>
        <w:t xml:space="preserve"> (сумою), если не тяжести века? И что в этом месте означается </w:t>
      </w:r>
      <w:r>
        <w:rPr>
          <w:rFonts w:cs="Times New Roman;Times New Roman" w:ascii="Times New Roman;Times New Roman" w:hAnsi="Times New Roman;Times New Roman"/>
          <w:i/>
          <w:iCs/>
          <w:sz w:val="24"/>
          <w:szCs w:val="24"/>
        </w:rPr>
        <w:t>сапогами</w:t>
      </w:r>
      <w:r>
        <w:rPr>
          <w:rFonts w:cs="Times New Roman;Times New Roman" w:ascii="Times New Roman;Times New Roman" w:hAnsi="Times New Roman;Times New Roman"/>
          <w:sz w:val="24"/>
          <w:szCs w:val="24"/>
        </w:rPr>
        <w:t xml:space="preserve">, если не примеры мертвых дел? Итак, кто принимает обязанность проповедования, для того недостойно нести тяжесть обязанностей века сего, дабы, отягчив ею свою выю, не затрудниться в выпрямке ее для небесного проповедания. Он не должен смотреть на примеры дел глупых, дабы не думать, будто дела свои укрепляет мертвыми кожами. Ибо есть многие, которые свое нечестие защищают нечестием других. Поскольку, рассуждают они, то-то другие сделали, то думают, будто и им позволительно делать то же. Эти люди что другое делают, если не стараются укреплять ноги свои кожами мертвых животных? Но всякий, приветствующий на пути, приветствует по случаю пути, а не по усердию к желаемому спасению. Итак, кто проповедует слушающим о спасении не по любви к Небесному Отечеству, а по домогательству наград, тот как бы на пути приветствует, потому что по случаю, а не по усердию, желает спасения слущающим. </w:t>
      </w:r>
    </w:p>
    <w:p>
      <w:pPr>
        <w:pStyle w:val="Normal"/>
        <w:spacing w:lineRule="auto" w:line="240" w:before="280" w:after="280"/>
        <w:rPr/>
      </w:pPr>
      <w:r>
        <w:rPr>
          <w:rFonts w:cs="Times New Roman;Times New Roman" w:ascii="Times New Roman;Times New Roman" w:hAnsi="Times New Roman;Times New Roman"/>
          <w:sz w:val="24"/>
          <w:szCs w:val="24"/>
        </w:rPr>
        <w:t xml:space="preserve">6. Далее следует: </w:t>
      </w:r>
      <w:r>
        <w:rPr>
          <w:rFonts w:cs="Times New Roman;Times New Roman" w:ascii="Times New Roman;Times New Roman" w:hAnsi="Times New Roman;Times New Roman"/>
          <w:i/>
          <w:iCs/>
          <w:sz w:val="24"/>
          <w:szCs w:val="24"/>
        </w:rPr>
        <w:t>в оньже аще дом внидете, первее глаголите: мир дому сему. И аще убо будет ту сын мира, почиет на нем мир ваш; аще ли же ни, к вам возвратится</w:t>
      </w:r>
      <w:r>
        <w:rPr>
          <w:rFonts w:cs="Times New Roman;Times New Roman" w:ascii="Times New Roman;Times New Roman" w:hAnsi="Times New Roman;Times New Roman"/>
          <w:sz w:val="24"/>
          <w:szCs w:val="24"/>
        </w:rPr>
        <w:t xml:space="preserve">. Мир, преподаваемый устами проповедника, или почиет в доме, если в нем будет сын мира, или возвращается к тому же проповеднику, потому что или будет кто-либо предопределен к жизни и последует небесному слову, которое слышит; или, - если никто не захочет слушать, - сам проповедник не останется без плода, потому что мир к нему возвращается, так как награда от Господа воздается ему за труд делания. </w:t>
      </w:r>
    </w:p>
    <w:p>
      <w:pPr>
        <w:pStyle w:val="Normal"/>
        <w:spacing w:lineRule="auto" w:line="240" w:before="280" w:after="280"/>
        <w:rPr/>
      </w:pPr>
      <w:r>
        <w:rPr>
          <w:rFonts w:cs="Times New Roman;Times New Roman" w:ascii="Times New Roman;Times New Roman" w:hAnsi="Times New Roman;Times New Roman"/>
          <w:sz w:val="24"/>
          <w:szCs w:val="24"/>
        </w:rPr>
        <w:t xml:space="preserve">7. Но вот Тот, Кто запретил носить суму и мешок, дозволяет содержаться и питаться от той же проповеди. Ибо присовокупляется, </w:t>
      </w:r>
      <w:r>
        <w:rPr>
          <w:rFonts w:cs="Times New Roman;Times New Roman" w:ascii="Times New Roman;Times New Roman" w:hAnsi="Times New Roman;Times New Roman"/>
          <w:i/>
          <w:iCs/>
          <w:sz w:val="24"/>
          <w:szCs w:val="24"/>
        </w:rPr>
        <w:t>в том же дому пребывайте, ядуще и пиюще, яже суть у них: достоин бо есть делатель мзды своея</w:t>
      </w:r>
      <w:r>
        <w:rPr>
          <w:rFonts w:cs="Times New Roman;Times New Roman" w:ascii="Times New Roman;Times New Roman" w:hAnsi="Times New Roman;Times New Roman"/>
          <w:sz w:val="24"/>
          <w:szCs w:val="24"/>
        </w:rPr>
        <w:t xml:space="preserve">. Если мир наш принимается, то достойно, чтобы мы пребывали в том же самом доме, ядуще и пиюще, что есть у них, дабы иметь земное вознаграждение от тех, которым предлагаем награды Небесного Отечества. Поэтому и Павел, взирая на это самое, как на малость, говорит: </w:t>
      </w:r>
      <w:r>
        <w:rPr>
          <w:rFonts w:cs="Times New Roman;Times New Roman" w:ascii="Times New Roman;Times New Roman" w:hAnsi="Times New Roman;Times New Roman"/>
          <w:i/>
          <w:iCs/>
          <w:sz w:val="24"/>
          <w:szCs w:val="24"/>
        </w:rPr>
        <w:t>аще мы духовная сеяхом вам, велико ли, аще мы ваша телесная пожнем</w:t>
      </w:r>
      <w:r>
        <w:rPr>
          <w:rFonts w:cs="Times New Roman;Times New Roman" w:ascii="Times New Roman;Times New Roman" w:hAnsi="Times New Roman;Times New Roman"/>
          <w:sz w:val="24"/>
          <w:szCs w:val="24"/>
        </w:rPr>
        <w:t xml:space="preserve"> (1Кор.9:11). И замечательно то, что присовокупляется: </w:t>
      </w:r>
      <w:r>
        <w:rPr>
          <w:rFonts w:cs="Times New Roman;Times New Roman" w:ascii="Times New Roman;Times New Roman" w:hAnsi="Times New Roman;Times New Roman"/>
          <w:i/>
          <w:iCs/>
          <w:sz w:val="24"/>
          <w:szCs w:val="24"/>
        </w:rPr>
        <w:t>достоин бо есть делатель мзды своея</w:t>
      </w:r>
      <w:r>
        <w:rPr>
          <w:rFonts w:cs="Times New Roman;Times New Roman" w:ascii="Times New Roman;Times New Roman" w:hAnsi="Times New Roman;Times New Roman"/>
          <w:sz w:val="24"/>
          <w:szCs w:val="24"/>
        </w:rPr>
        <w:t xml:space="preserve">, потому что уже в награду вменяются за делание самые средства содержания, дабы здесь началась та награда за труд проповеди, которая там дополняется видением Истины. В этом деле надобно размыслить о том, что за одно наше дело даются две награды: одна на пути, другая в Отечестве; одна поддерживает нас в труде, другая вознаграждает нас по воскресении. Итак, награда, получаемая нами в настоящее время, должна производить в нас то, чтобы мы усильнее стремились к награде следующей. Итак, каждый древний проповедник должен был не для того проповедовать, чтобы получить награду в этом времени, но для того получать награду, чтобы иметь силу проповедовать. Ибо кто проповедует для того, чтобы здесь получить награду или похвалы, или подарок, тот без сомнения лишает себя Вечной Награды. Но кто желает или тем, что он говорит, нравиться людям, для того, чтобы словами его возбуждалась любовь, не к нему, а к Богу, или получает земные награды в продолжение проповеди для того, чтобы от недостатка не утомиться в проповеди, тому, без сомнения, ничто не препятствует к получению награды в Отечестве, потому что на пути он взял только издержки. </w:t>
      </w:r>
    </w:p>
    <w:p>
      <w:pPr>
        <w:pStyle w:val="Normal"/>
        <w:spacing w:lineRule="auto" w:line="240" w:before="280" w:after="280"/>
        <w:rPr/>
      </w:pPr>
      <w:r>
        <w:rPr>
          <w:rFonts w:cs="Times New Roman;Times New Roman" w:ascii="Times New Roman;Times New Roman" w:hAnsi="Times New Roman;Times New Roman"/>
          <w:sz w:val="24"/>
          <w:szCs w:val="24"/>
        </w:rPr>
        <w:t xml:space="preserve">8. Но что мы (чего, впрочем, без скорби говорить не могу), что мы, Пастыри, делаем, - мы, которые и награду получаем, и однако же отнюдь не делатели? - Потому что в ежегодную награду получаем плоды Св. Церкви, но для Вечной Церкви не трудимся проповеданием. Помыслим, какого осуждения достойно без труда получать здесь награду за труд. Вот мы живем от приношения верующих - но сколько мы трудимся для душ верующих? - Мы принимаем в награду свою то, что верующие принесли для искупления грехов своих, однако же не употребляем, как бы следовало, против тех же самых грехов усилия или молитвы, или проповеди. Едва находим кого-либо, открыто оправдывающим себя. И еще (что важнее), если иногда будет лицо, в мире сем могущественное, то, быть может, заблуждения этого человека превозносятся похвалами для того, чтобы он, если бы стали говорить противное, во гневе не лишил подарка, который давал. Но мы непрестанно должны помнить, что написано о некоторых: </w:t>
      </w:r>
      <w:r>
        <w:rPr>
          <w:rFonts w:cs="Times New Roman;Times New Roman" w:ascii="Times New Roman;Times New Roman" w:hAnsi="Times New Roman;Times New Roman"/>
          <w:i/>
          <w:iCs/>
          <w:sz w:val="24"/>
          <w:szCs w:val="24"/>
        </w:rPr>
        <w:t>грехи людий Моих снедят</w:t>
      </w:r>
      <w:r>
        <w:rPr>
          <w:rFonts w:cs="Times New Roman;Times New Roman" w:ascii="Times New Roman;Times New Roman" w:hAnsi="Times New Roman;Times New Roman"/>
          <w:sz w:val="24"/>
          <w:szCs w:val="24"/>
        </w:rPr>
        <w:t xml:space="preserve"> (Ос.4:8). Почему же они называются снедающими грехи народа, если не потому, что поблажают грехам нечестивцев, дабы не лишиться временных наград? Но и мы, живущие от приношений верующих, делаемых ими за грехи свои, если едим и молчим, то, без сомнения, снедаем грехи их. Итак, помыслим, какой важности преступление перед Богом снедать цену за грехи и ничего не делать против грехов проповедью! - Послушаем, что говорится голосом блаженного Иова: </w:t>
      </w:r>
      <w:r>
        <w:rPr>
          <w:rFonts w:cs="Times New Roman;Times New Roman" w:ascii="Times New Roman;Times New Roman" w:hAnsi="Times New Roman;Times New Roman"/>
          <w:i/>
          <w:iCs/>
          <w:sz w:val="24"/>
          <w:szCs w:val="24"/>
        </w:rPr>
        <w:t>аще на мя когда земля возстена, аще и бразды ея восплакашася вкупе; аще и силу ея ядох без цены</w:t>
      </w:r>
      <w:r>
        <w:rPr>
          <w:rFonts w:cs="Times New Roman;Times New Roman" w:ascii="Times New Roman;Times New Roman" w:hAnsi="Times New Roman;Times New Roman"/>
          <w:sz w:val="24"/>
          <w:szCs w:val="24"/>
        </w:rPr>
        <w:t xml:space="preserve"> (Иов.31:38,39). Ибо земля вопиет против своего владетеля тогда, когда Церковь справедливо восстает против своего пастыря. А бразды ее плачут, когда сердца слушающих, удобренные голосом проповеди и силою обличения от предшествующих отцов, видят нечто такое, что заставляет их плакать о жизни пастыря. Добрый владелец этой земли никогда не ест плодов с ней без денег, потому что благоразумный пастырь наперед платит талант слова, дабы не принимать от Церкви награды содержания к обвинению своему. Ибо мы тогда едим плоды от земли своей за цену, когда, принимая церковные пособия, трудимся в проповедании. Ибо мы проповедники будущего Судии. Итак, кто будет возвещать о грядущем Судии, если молчит проповедник?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9. Затем нам надобно подумать о том, чтобы каждый, сколько может, сколько достанет сил, старался возвещать заведываемой им Церкви и страх будущего Судии, и радость Царства. И кто не имеет достаточной силы одним и тем же голосом увещания убедить вместе всех, тот должен поодиночке настроять каждого, сколько может, назидать частными разговорами, простым увещанием искать плода в сердцах детей своих. </w:t>
      </w:r>
    </w:p>
    <w:p>
      <w:pPr>
        <w:pStyle w:val="Normal"/>
        <w:spacing w:lineRule="auto" w:line="240" w:before="280" w:after="280"/>
        <w:rPr/>
      </w:pPr>
      <w:r>
        <w:rPr>
          <w:rFonts w:cs="Times New Roman;Times New Roman" w:ascii="Times New Roman;Times New Roman" w:hAnsi="Times New Roman;Times New Roman"/>
          <w:sz w:val="24"/>
          <w:szCs w:val="24"/>
        </w:rPr>
        <w:t xml:space="preserve">Ибо мы непременно должны думать о том, что говорится Святым Апостолам, а через Апостолов и нам: </w:t>
      </w:r>
      <w:r>
        <w:rPr>
          <w:rFonts w:cs="Times New Roman;Times New Roman" w:ascii="Times New Roman;Times New Roman" w:hAnsi="Times New Roman;Times New Roman"/>
          <w:i/>
          <w:iCs/>
          <w:sz w:val="24"/>
          <w:szCs w:val="24"/>
        </w:rPr>
        <w:t>вы есте соль земли</w:t>
      </w:r>
      <w:r>
        <w:rPr>
          <w:rFonts w:cs="Times New Roman;Times New Roman" w:ascii="Times New Roman;Times New Roman" w:hAnsi="Times New Roman;Times New Roman"/>
          <w:sz w:val="24"/>
          <w:szCs w:val="24"/>
        </w:rPr>
        <w:t xml:space="preserve"> (Мф.5:13). Итак, если мы соль, то должны исправлять души верующих. Итак, вы, пастыри, подумайте, что вы пасете животных Божиих. Об этих-то именно животных говорится Богу через Псалмопевца: </w:t>
      </w:r>
      <w:r>
        <w:rPr>
          <w:rFonts w:cs="Times New Roman;Times New Roman" w:ascii="Times New Roman;Times New Roman" w:hAnsi="Times New Roman;Times New Roman"/>
          <w:i/>
          <w:iCs/>
          <w:sz w:val="24"/>
          <w:szCs w:val="24"/>
        </w:rPr>
        <w:t>животная Твоя живут на ней</w:t>
      </w:r>
      <w:r>
        <w:rPr>
          <w:rFonts w:cs="Times New Roman;Times New Roman" w:ascii="Times New Roman;Times New Roman" w:hAnsi="Times New Roman;Times New Roman"/>
          <w:sz w:val="24"/>
          <w:szCs w:val="24"/>
        </w:rPr>
        <w:t xml:space="preserve"> (Пс.67:11). И часто мы видим, что камень соли кладется скотам одушевленным для того, чтобы они лизали этот камень соли и улучшались. Итак, священник в народе должен быть подобен этому камню соли между скотами одушевленными. Ибо священнику необходимо надобно стараться о том, что говорить каждому порознь, чем увещевать каждого, приноровительно к его состоянию, для того, чтобы имеющий общение со священником был приправляем вкусом Вечной Жизни, как бы от прикосновения к соли. Ибо мы не соль земли, если не исправляем сердец слушающих. Эту приправу к кушанью доставляет ближнему именно тот, кто не лишает его слова проповеди. </w:t>
      </w:r>
    </w:p>
    <w:p>
      <w:pPr>
        <w:pStyle w:val="Normal"/>
        <w:spacing w:lineRule="auto" w:line="240" w:before="280" w:after="280"/>
        <w:rPr/>
      </w:pPr>
      <w:r>
        <w:rPr>
          <w:rFonts w:cs="Times New Roman;Times New Roman" w:ascii="Times New Roman;Times New Roman" w:hAnsi="Times New Roman;Times New Roman"/>
          <w:sz w:val="24"/>
          <w:szCs w:val="24"/>
        </w:rPr>
        <w:t xml:space="preserve">10. Но мы истинно проповедуем другим правду тогда, когда проповеданное доказываем делами, когда мы сами бываем проникнуты Божественною любовью, и ежедневные пятна человеческой жизни, которая без виновности протекать никак не может, омываем слезами. Но мы тогда истинно сокрушаемся о себе, когда тщательно пересматриваем деяния предшествовавших Отцов для того, чтобы от очевидной славы их наша жизнь казалась нам презренной в собственных наших глазах. Тогда истинно сокрушаемся, когда тщательно исследуем заповеди Господни и стараемся сами себя усовершить через то, через что уже усовершились, как мы знаем, те, которых мы почитаем. Посему-то написано у Моисея: </w:t>
      </w:r>
      <w:r>
        <w:rPr>
          <w:rFonts w:cs="Times New Roman;Times New Roman" w:ascii="Times New Roman;Times New Roman" w:hAnsi="Times New Roman;Times New Roman"/>
          <w:i/>
          <w:iCs/>
          <w:sz w:val="24"/>
          <w:szCs w:val="24"/>
        </w:rPr>
        <w:t>сей сотвори умывальницу медяну и стояло ея медяно из зерцал постниц, яже постишася у дверей Скинии свидения</w:t>
      </w:r>
      <w:r>
        <w:rPr>
          <w:rFonts w:cs="Times New Roman;Times New Roman" w:ascii="Times New Roman;Times New Roman" w:hAnsi="Times New Roman;Times New Roman"/>
          <w:sz w:val="24"/>
          <w:szCs w:val="24"/>
        </w:rPr>
        <w:t xml:space="preserve"> (Исх.38:) [</w:t>
      </w:r>
      <w:r>
        <w:rPr>
          <w:rFonts w:cs="Times New Roman;Times New Roman" w:ascii="Times New Roman;Times New Roman" w:hAnsi="Times New Roman;Times New Roman"/>
          <w:sz w:val="24"/>
          <w:szCs w:val="24"/>
          <w:u w:val="single"/>
        </w:rPr>
        <w:t>1</w:t>
      </w:r>
      <w:r>
        <w:rPr>
          <w:rFonts w:cs="Times New Roman;Times New Roman" w:ascii="Times New Roman;Times New Roman" w:hAnsi="Times New Roman;Times New Roman"/>
          <w:sz w:val="24"/>
          <w:szCs w:val="24"/>
        </w:rPr>
        <w:t xml:space="preserve">]. Моисей поставляет медную умывальницу, в которой священники должны умываться, и входит во Святая Святых, потому что Закон Божий повелевает нам омываться через сокрушение для того, чтобы наша нечистота была не недостойна к проницанию чистоты таин Божиих. Эта умывальница, - хорошо сказано, - сделана из зеркал постниц, которые постоянно находились при дверях Скинии. Потому что зеркала постниц суть Божии заповеди, в которые всегда смотрятся святые души и замечают, нет ли на них каких пятен нечистоты. Порочные помыслы исправляют, и как бы сияющие лица поправляют по отраженному изображению, потому что когда они тщательно вникают в заповеди Господни, тогда без сомнения узнают по ним, как то, что может в них нравиться Небесному Мужу, так и то, что не может нравиться. Они, доколе прибывают в этой жизни, никак не могут входить в Вечную Скинию. Впрочем, постницы пребывают при дверях Скинии, потому что святые души, даже тогда, когда еще тяготятся слабостью плоти, непрестаемой любовью наблюдают за вступлением во вход вечный. Итак, Моисей устроил умывальницу для священников из зеркал женщин, потому что Закон Божий предлагает умывальницу сокрушения о пятнах грехов наших, когда дает нам видеть те Небесные Заповеди, которыми святые души благоугодили Верховному. Жениху. Если мы прилежно смотрим на них, то замечаем пятна внутреннего нашего образа. А замечая пятна, мы сокрушаемся от скорби покаяния; сокрушаясь же, мы как бы умываемся в умывальнице из зеркал постниц.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 Но в то время, когда мы сокрушаемся о себе, весьма необходимо иметь попечение и о жизни вверенных нам. Посему горесть сокрушения должна поражать нас так, чтобы не отклоняла, впрочем, от стражи ближних. Ибо что пользы, если мы, любя самих себя, оставим ближних? Или наоборот, что пользы, если мы, любя или ревнуя о ближних, оставим самих себя? - Ибо на украшение Скинии заповедуется представлять червленицу, сугубо пряденую (Исх.25:4), для того, чтобы пред очами Божьими наша любовь расцвечивалась любовью к Богу и ближнему. Но кто чисто любит Творца, тот истинно любит себя. Итак, червленица сугубо прядется тогда, когда душа воспламеняется любовью к себе и ближнему по любви к истине.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2. Но, между тем, нам надобно знать, что ревность о правоте против нечестивых дел ближних должна быть употребляема так, чтобы в горячности расправы отнюдь не уничтожалась добродетель кротости. Ибо гнев священника отнюдь не должен быть опрометчив и бурен, но должен быть умиряем важностью намерения. Итак, мы должны и терпеть тех, которых исправляем, и исправлять тех, которых терпим для того, чтобы, в случае недостатка одного из этих двух (качеств), действие священника не выразилось или в раздражении, или в потворстве. Ибо поэтому-то, при устроении храма, на основаниях его изображены ваятельным искусством львы и волы, и Херувимы. Потому что Херувим есть полнота ведения. Но что значит, что на основаниях не поставляются ни львы без волов, ни волы без львов? Ибо основание в храме что другое означает, если не священников в Церкви? Они, когда несут заботу об управлении, тогда, подобно основаниям, как бы держат наложенную на них сверху тяжесть. Итак, на основаниях изображаются Херувимы, потому что требуется, чтобы умы священников были преисполнены ведением. Но через львов изображается ужас свирепства, а через волов - терпение кротости. Итак, на основаниях не изображаются ни львы без волов, ни волы без львов, потому что в священнической груди всегда должна быть сохраняема добродетель кротости вместе со страхом строгости для того, чтобы и гнев растворяла кротость, и ту же самую кротость, дабы она не доходила до слабости, воспламеняла ревность в управлении. </w:t>
      </w:r>
    </w:p>
    <w:p>
      <w:pPr>
        <w:pStyle w:val="Normal"/>
        <w:spacing w:lineRule="auto" w:line="240" w:before="280" w:after="280"/>
        <w:rPr/>
      </w:pPr>
      <w:r>
        <w:rPr>
          <w:rFonts w:cs="Times New Roman;Times New Roman" w:ascii="Times New Roman;Times New Roman" w:hAnsi="Times New Roman;Times New Roman"/>
          <w:sz w:val="24"/>
          <w:szCs w:val="24"/>
        </w:rPr>
        <w:t xml:space="preserve">13. Но для чего мы об этом говорим, когда видим, что еще многие отягощаются делами жесточайшими? Ибо вам, Епископам, я говорю со слезами, потому что мы узнали, что некоторые из вас рукополагают за награды, духовную благодать продают и от чужих беззаконий со вредом греха собирают временные выгоды. Почему же не приходит на вашу память то, что глас Господень, заповедуя, говорит: </w:t>
      </w:r>
      <w:r>
        <w:rPr>
          <w:rFonts w:cs="Times New Roman;Times New Roman" w:ascii="Times New Roman;Times New Roman" w:hAnsi="Times New Roman;Times New Roman"/>
          <w:i/>
          <w:iCs/>
          <w:sz w:val="24"/>
          <w:szCs w:val="24"/>
        </w:rPr>
        <w:t>туне приясте, туне дадите</w:t>
      </w:r>
      <w:r>
        <w:rPr>
          <w:rFonts w:cs="Times New Roman;Times New Roman" w:ascii="Times New Roman;Times New Roman" w:hAnsi="Times New Roman;Times New Roman"/>
          <w:sz w:val="24"/>
          <w:szCs w:val="24"/>
        </w:rPr>
        <w:t xml:space="preserve"> (Мф.10:8)? - Почему не представляете пред очи ума вашего, что Искупитель наш, вошед во храм, седалища продающих голубей опрокинул и деньги у меновщиков рассыпал (Ин.2:15-16) [</w:t>
      </w:r>
      <w:r>
        <w:rPr>
          <w:rFonts w:cs="Times New Roman;Times New Roman" w:ascii="Times New Roman;Times New Roman" w:hAnsi="Times New Roman;Times New Roman"/>
          <w:sz w:val="24"/>
          <w:szCs w:val="24"/>
          <w:u w:val="single"/>
        </w:rPr>
        <w:t>2</w:t>
      </w:r>
      <w:r>
        <w:rPr>
          <w:rFonts w:cs="Times New Roman;Times New Roman" w:ascii="Times New Roman;Times New Roman" w:hAnsi="Times New Roman;Times New Roman"/>
          <w:sz w:val="24"/>
          <w:szCs w:val="24"/>
        </w:rPr>
        <w:t>]? Ибо кто ныне в храме Божием продавцы голубей, если не те, которые в Церкви принимают мзду за рукоположение? - Через это именно рукоположение низводится с небеси Дух Святой. Следовательно, продается голубь, потому что возложение руки, через которое приемлется Дух Святой, продается за деньги. Но Искупитель наш опрокинул седалища продавцов голубиных, потому что опроверг священство таких продавцов. Поэтому-то священные правила осуждают ересь симонийскую [</w:t>
      </w:r>
      <w:r>
        <w:rPr>
          <w:rFonts w:cs="Times New Roman;Times New Roman" w:ascii="Times New Roman;Times New Roman" w:hAnsi="Times New Roman;Times New Roman"/>
          <w:sz w:val="24"/>
          <w:szCs w:val="24"/>
          <w:u w:val="single"/>
        </w:rPr>
        <w:t>3</w:t>
      </w:r>
      <w:r>
        <w:rPr>
          <w:rFonts w:cs="Times New Roman;Times New Roman" w:ascii="Times New Roman;Times New Roman" w:hAnsi="Times New Roman;Times New Roman"/>
          <w:sz w:val="24"/>
          <w:szCs w:val="24"/>
        </w:rPr>
        <w:t xml:space="preserve">] и повелевают лишать священства тех, которые за даруемые степени священства домогаются платы. - Итак, седалище продавцов голубиных опрокидывается, когда те, которые продают духовную благодать или перед людьми, или перед очами Божиими, лишаются священства. В предстоятелях много есть и других зол, которые только скрываются от глаз человеческих. И большей частью священники выдают себя людям за святых, но не стыдятся оказываться гнусными в своих глазах, перед очами внутреннего Судии. Приидет, подлинно приидет тот день, - не далек он, - в который явится Пастырь Пастырей и выведет наружу дела каждого, и Тот, Кто через предстоятелей наказывает только преступления подчиненных, гневно осудит пороки предстоятелей лично Сам. Почему и вошед во храм, Он лично Сам сделал бич из веревок и, выгоняя из Дома Божия нечестивых торговцев, опрокинул седалища продавцов голубиных (Ин.2:15-16); потому что, хотя Он преступления подчиненных наказывает через пастырей, но преступления пастырей наказывает лично Сам. Вот этому только люди не могут поверить, потому что оно совершается сокровенно. Подлинно приидет Тот Судия, перед Которым молчанием никто не может утаить себя, Которого запирательством обмануть невозможно. </w:t>
      </w:r>
    </w:p>
    <w:p>
      <w:pPr>
        <w:pStyle w:val="Normal"/>
        <w:spacing w:lineRule="auto" w:line="240" w:before="280" w:after="280"/>
        <w:rPr/>
      </w:pPr>
      <w:r>
        <w:rPr>
          <w:rFonts w:cs="Times New Roman;Times New Roman" w:ascii="Times New Roman;Times New Roman" w:hAnsi="Times New Roman;Times New Roman"/>
          <w:sz w:val="24"/>
          <w:szCs w:val="24"/>
        </w:rPr>
        <w:t xml:space="preserve">14. Есть и другое, возлюбленнейшая братия, что в жизни пастырей меня тяжко огорчает, но дабы кому не показалось, быть может, обидным то, что я утверждаю, то я и себя равно обвиняю, хотя, будучи принужден необходимостью варварского времени, очень неохотно пребываю в этом. Ибо мы впали во внешние занятия, и одно приняли из чести, а другое выражаем обязанностью деятельности. Мы оставляем служение проповеди, и к наказанию нашему, как вижу, называемся Епископами, - мы, которые удерживаем имя чести, а не силу. Ибо те, которые нам вверены, оставляют Бога, а мы молчим. Они валяются в нечестии, а мы не простираем к ним руки исправления. Ежедневно гибнут от многих беззаконий, а мы небрежно смотрим, как они стремятся в преисподнюю. Но когда мы можем исправить чужую жизнь, если небрежем о своей? Ибо занятые мирскими заботами, мы внутренне делаемся тем нечувствительнее, чем усерднейшими кажемся ко внешнему. Потому что душа от привычки к земной заботе делается нечувствительной к желанию небесного; и когда, по самой своей привычке, она делается твердой от влияния сего века, тогда она не может размягчаться к тому, что относится к любви Божией. Потому Святая Церковь хорошо говорит о слабых своих членах: </w:t>
      </w:r>
      <w:r>
        <w:rPr>
          <w:rFonts w:cs="Times New Roman;Times New Roman" w:ascii="Times New Roman;Times New Roman" w:hAnsi="Times New Roman;Times New Roman"/>
          <w:i/>
          <w:iCs/>
          <w:sz w:val="24"/>
          <w:szCs w:val="24"/>
        </w:rPr>
        <w:t>положиша мя стража в виноградех, винограда моего не сохраних</w:t>
      </w:r>
      <w:r>
        <w:rPr>
          <w:rFonts w:cs="Times New Roman;Times New Roman" w:ascii="Times New Roman;Times New Roman" w:hAnsi="Times New Roman;Times New Roman"/>
          <w:sz w:val="24"/>
          <w:szCs w:val="24"/>
        </w:rPr>
        <w:t xml:space="preserve"> (Песн.1:5). Ибо виноградные лозы суть наши действия, которые мы совершаем в ежедневном нашем труде. Но будучи поставлены стражами </w:t>
      </w:r>
      <w:r>
        <w:rPr>
          <w:rFonts w:cs="Times New Roman;Times New Roman" w:ascii="Times New Roman;Times New Roman" w:hAnsi="Times New Roman;Times New Roman"/>
          <w:i/>
          <w:iCs/>
          <w:sz w:val="24"/>
          <w:szCs w:val="24"/>
        </w:rPr>
        <w:t>в виноградех</w:t>
      </w:r>
      <w:r>
        <w:rPr>
          <w:rFonts w:cs="Times New Roman;Times New Roman" w:ascii="Times New Roman;Times New Roman" w:hAnsi="Times New Roman;Times New Roman"/>
          <w:sz w:val="24"/>
          <w:szCs w:val="24"/>
        </w:rPr>
        <w:t xml:space="preserve">, мы не сохраняем нашего винограда, потому что, когда мы запутываемся во внешних действиях, тогда небрежем об исполнении нашего долга. Я, возлюбленнейшая братия, думаю, что Бог ни от кого не терпит более, как от священников, когда видит, что те, которых Он поставил для исправления других, подают собой примеры нечестия, когда грешим сами мы, которые имеем обязанность обуздывать грехи. Часто, - что еще важнее, - священники, которые долженствовали бы раздавать свою собственность, похищают даже чужое. Часто они смеются, если видят кого живущим смиренно и воздержно. Итак, рассудите, что должно делаться со стадами, когда пастырями их бывают волки? Ибо принимают стражу над стадом те, которые не страшатся делать засады для стада Господня, от которых стада Божии должны быть оберегаемы. Мы не желаем никакой пользы для душ, проводим каждый день в своих занятиях, желаем земного, напряженным умом домогаемся славы человеческой. - И поскольку мы, по тому самому, по чему мы превознесены над прочими, имеем большую свободу делать что-либо, то мы служение принятого благословения обращаем в повод к честолюбию, дело Божие оставляем, а занимаемся земными делами; занимаем место святости, а запутываемся в земных делах. Подлинно исполнилось на нас то, что написано: </w:t>
      </w:r>
      <w:r>
        <w:rPr>
          <w:rFonts w:cs="Times New Roman;Times New Roman" w:ascii="Times New Roman;Times New Roman" w:hAnsi="Times New Roman;Times New Roman"/>
          <w:i/>
          <w:iCs/>
          <w:sz w:val="24"/>
          <w:szCs w:val="24"/>
        </w:rPr>
        <w:t>и будет якоже людие, тако и жрец</w:t>
      </w:r>
      <w:r>
        <w:rPr>
          <w:rFonts w:cs="Times New Roman;Times New Roman" w:ascii="Times New Roman;Times New Roman" w:hAnsi="Times New Roman;Times New Roman"/>
          <w:sz w:val="24"/>
          <w:szCs w:val="24"/>
        </w:rPr>
        <w:t xml:space="preserve"> (Ос.4:9). Ибо священник не различается от народа тогда, когда никакой заслугой не превосходит деятельности своего народа. </w:t>
      </w:r>
    </w:p>
    <w:p>
      <w:pPr>
        <w:pStyle w:val="Normal"/>
        <w:spacing w:lineRule="auto" w:line="240" w:before="280" w:after="280"/>
        <w:rPr/>
      </w:pPr>
      <w:r>
        <w:rPr>
          <w:rFonts w:cs="Times New Roman;Times New Roman" w:ascii="Times New Roman;Times New Roman" w:hAnsi="Times New Roman;Times New Roman"/>
          <w:sz w:val="24"/>
          <w:szCs w:val="24"/>
        </w:rPr>
        <w:t xml:space="preserve">15. Призовем на помощь слезы Иеремии; пусть он обсудит смерть нашу и, плача, да говорит: </w:t>
      </w:r>
      <w:r>
        <w:rPr>
          <w:rFonts w:cs="Times New Roman;Times New Roman" w:ascii="Times New Roman;Times New Roman" w:hAnsi="Times New Roman;Times New Roman"/>
          <w:i/>
          <w:iCs/>
          <w:sz w:val="24"/>
          <w:szCs w:val="24"/>
        </w:rPr>
        <w:t>каким образом потемнело золото, изменился цвет прекрасный; разсыпались камни святилища во главе всех улиц (или площадей)</w:t>
      </w:r>
      <w:r>
        <w:rPr>
          <w:rFonts w:cs="Times New Roman;Times New Roman" w:ascii="Times New Roman;Times New Roman" w:hAnsi="Times New Roman;Times New Roman"/>
          <w:sz w:val="24"/>
          <w:szCs w:val="24"/>
        </w:rPr>
        <w:t xml:space="preserve"> (Плач.5:1) [</w:t>
      </w:r>
      <w:r>
        <w:rPr>
          <w:rFonts w:cs="Times New Roman;Times New Roman" w:ascii="Times New Roman;Times New Roman" w:hAnsi="Times New Roman;Times New Roman"/>
          <w:sz w:val="24"/>
          <w:szCs w:val="24"/>
          <w:u w:val="single"/>
        </w:rPr>
        <w:t>4</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iCs/>
          <w:sz w:val="24"/>
          <w:szCs w:val="24"/>
        </w:rPr>
        <w:t>Потемнело золото</w:t>
      </w:r>
      <w:r>
        <w:rPr>
          <w:rFonts w:cs="Times New Roman;Times New Roman" w:ascii="Times New Roman;Times New Roman" w:hAnsi="Times New Roman;Times New Roman"/>
          <w:sz w:val="24"/>
          <w:szCs w:val="24"/>
        </w:rPr>
        <w:t xml:space="preserve">, потому что жизнь священников, некогда сияющая славою добродетелей, ныне за низкие дела является неодобрительной. </w:t>
      </w:r>
      <w:r>
        <w:rPr>
          <w:rFonts w:cs="Times New Roman;Times New Roman" w:ascii="Times New Roman;Times New Roman" w:hAnsi="Times New Roman;Times New Roman"/>
          <w:i/>
          <w:iCs/>
          <w:sz w:val="24"/>
          <w:szCs w:val="24"/>
        </w:rPr>
        <w:t>Изменился цвет прекрасный</w:t>
      </w:r>
      <w:r>
        <w:rPr>
          <w:rFonts w:cs="Times New Roman;Times New Roman" w:ascii="Times New Roman;Times New Roman" w:hAnsi="Times New Roman;Times New Roman"/>
          <w:sz w:val="24"/>
          <w:szCs w:val="24"/>
        </w:rPr>
        <w:t xml:space="preserve">, потому что расположение к святости через земные и презренные дела дошло до безславия презрения. Но </w:t>
      </w:r>
      <w:r>
        <w:rPr>
          <w:rFonts w:cs="Times New Roman;Times New Roman" w:ascii="Times New Roman;Times New Roman" w:hAnsi="Times New Roman;Times New Roman"/>
          <w:i/>
          <w:iCs/>
          <w:sz w:val="24"/>
          <w:szCs w:val="24"/>
        </w:rPr>
        <w:t>камни Святилища</w:t>
      </w:r>
      <w:r>
        <w:rPr>
          <w:rFonts w:cs="Times New Roman;Times New Roman" w:ascii="Times New Roman;Times New Roman" w:hAnsi="Times New Roman;Times New Roman"/>
          <w:sz w:val="24"/>
          <w:szCs w:val="24"/>
        </w:rPr>
        <w:t xml:space="preserve"> хранились внутри и не были взимаемы на грудь Первосвященника иначе, как тогда, когда он, входя во Святая Святых, являлся во Святилище Своего Создателя. Итак, мы, возлюбленнейшая братия, не </w:t>
      </w:r>
      <w:r>
        <w:rPr>
          <w:rFonts w:cs="Times New Roman;Times New Roman" w:ascii="Times New Roman;Times New Roman" w:hAnsi="Times New Roman;Times New Roman"/>
          <w:i/>
          <w:iCs/>
          <w:sz w:val="24"/>
          <w:szCs w:val="24"/>
        </w:rPr>
        <w:t>камни ли Святилища</w:t>
      </w:r>
      <w:r>
        <w:rPr>
          <w:rFonts w:cs="Times New Roman;Times New Roman" w:ascii="Times New Roman;Times New Roman" w:hAnsi="Times New Roman;Times New Roman"/>
          <w:sz w:val="24"/>
          <w:szCs w:val="24"/>
        </w:rPr>
        <w:t xml:space="preserve">, потому что обязаны всегда являться во Святилище Божием, нам нет никакой необходимости быть видимыми отвне, т.е. быть видимыми во внешних делах? Но эти </w:t>
      </w:r>
      <w:r>
        <w:rPr>
          <w:rFonts w:cs="Times New Roman;Times New Roman" w:ascii="Times New Roman;Times New Roman" w:hAnsi="Times New Roman;Times New Roman"/>
          <w:i/>
          <w:iCs/>
          <w:sz w:val="24"/>
          <w:szCs w:val="24"/>
        </w:rPr>
        <w:t>камни Святилища разсыпались в главе всех улиц (или площадей)</w:t>
      </w:r>
      <w:r>
        <w:rPr>
          <w:rFonts w:cs="Times New Roman;Times New Roman" w:ascii="Times New Roman;Times New Roman" w:hAnsi="Times New Roman;Times New Roman"/>
          <w:sz w:val="24"/>
          <w:szCs w:val="24"/>
        </w:rPr>
        <w:t xml:space="preserve">, потому что те, которые по жизни и молитве долженствовали бы быть всегда внутри, по нечестивой жизни проводят время на торжищах. Вот уже почти нет ни одного мирского дела, которым не занимались бы священники. Итак, когда поставленные в святое состояние занимаются внешними делами, тогда как бы </w:t>
      </w:r>
      <w:r>
        <w:rPr>
          <w:rFonts w:cs="Times New Roman;Times New Roman" w:ascii="Times New Roman;Times New Roman" w:hAnsi="Times New Roman;Times New Roman"/>
          <w:i/>
          <w:iCs/>
          <w:sz w:val="24"/>
          <w:szCs w:val="24"/>
        </w:rPr>
        <w:t>камни Святилища</w:t>
      </w:r>
      <w:r>
        <w:rPr>
          <w:rFonts w:cs="Times New Roman;Times New Roman" w:ascii="Times New Roman;Times New Roman" w:hAnsi="Times New Roman;Times New Roman"/>
          <w:sz w:val="24"/>
          <w:szCs w:val="24"/>
        </w:rPr>
        <w:t xml:space="preserve"> лежат на дворе. Поскольку слово: </w:t>
      </w:r>
      <w:r>
        <w:rPr>
          <w:rFonts w:cs="Times New Roman;Times New Roman" w:ascii="Times New Roman;Times New Roman" w:hAnsi="Times New Roman;Times New Roman"/>
          <w:i/>
          <w:iCs/>
          <w:sz w:val="24"/>
          <w:szCs w:val="24"/>
        </w:rPr>
        <w:t>улица (или площадь)</w:t>
      </w:r>
      <w:r>
        <w:rPr>
          <w:rFonts w:cs="Times New Roman;Times New Roman" w:ascii="Times New Roman;Times New Roman" w:hAnsi="Times New Roman;Times New Roman"/>
          <w:sz w:val="24"/>
          <w:szCs w:val="24"/>
        </w:rPr>
        <w:t xml:space="preserve"> с греческого означает широту, то камни Святилища бывают </w:t>
      </w:r>
      <w:r>
        <w:rPr>
          <w:rFonts w:cs="Times New Roman;Times New Roman" w:ascii="Times New Roman;Times New Roman" w:hAnsi="Times New Roman;Times New Roman"/>
          <w:i/>
          <w:iCs/>
          <w:sz w:val="24"/>
          <w:szCs w:val="24"/>
        </w:rPr>
        <w:t>на улицах (или площадях)</w:t>
      </w:r>
      <w:r>
        <w:rPr>
          <w:rFonts w:cs="Times New Roman;Times New Roman" w:ascii="Times New Roman;Times New Roman" w:hAnsi="Times New Roman;Times New Roman"/>
          <w:sz w:val="24"/>
          <w:szCs w:val="24"/>
        </w:rPr>
        <w:t xml:space="preserve"> тогда, когда набожные люди идут широкими путями мира. Не только </w:t>
      </w:r>
      <w:r>
        <w:rPr>
          <w:rFonts w:cs="Times New Roman;Times New Roman" w:ascii="Times New Roman;Times New Roman" w:hAnsi="Times New Roman;Times New Roman"/>
          <w:i/>
          <w:iCs/>
          <w:sz w:val="24"/>
          <w:szCs w:val="24"/>
        </w:rPr>
        <w:t>на улицах (или площадях)</w:t>
      </w:r>
      <w:r>
        <w:rPr>
          <w:rFonts w:cs="Times New Roman;Times New Roman" w:ascii="Times New Roman;Times New Roman" w:hAnsi="Times New Roman;Times New Roman"/>
          <w:sz w:val="24"/>
          <w:szCs w:val="24"/>
        </w:rPr>
        <w:t xml:space="preserve">, но и </w:t>
      </w:r>
      <w:r>
        <w:rPr>
          <w:rFonts w:cs="Times New Roman;Times New Roman" w:ascii="Times New Roman;Times New Roman" w:hAnsi="Times New Roman;Times New Roman"/>
          <w:i/>
          <w:iCs/>
          <w:sz w:val="24"/>
          <w:szCs w:val="24"/>
        </w:rPr>
        <w:t>в главе всех улиц (или площадей) разсыпаны</w:t>
      </w:r>
      <w:r>
        <w:rPr>
          <w:rFonts w:cs="Times New Roman;Times New Roman" w:ascii="Times New Roman;Times New Roman" w:hAnsi="Times New Roman;Times New Roman"/>
          <w:sz w:val="24"/>
          <w:szCs w:val="24"/>
        </w:rPr>
        <w:t xml:space="preserve">, потому что и совершают дела мира сего по желанию, и однако же домогаются высшей почести по духовному званию. Итак, (камни Святилища) разсыпались в главе всех улиц (площадей), потому что и лежат, не исполняя своей обязанности, и желают быть чтимыми за видимую святость. </w:t>
      </w:r>
    </w:p>
    <w:p>
      <w:pPr>
        <w:pStyle w:val="Normal"/>
        <w:spacing w:lineRule="auto" w:line="240" w:before="280" w:after="280"/>
        <w:rPr/>
      </w:pPr>
      <w:r>
        <w:rPr>
          <w:rFonts w:cs="Times New Roman;Times New Roman" w:ascii="Times New Roman;Times New Roman" w:hAnsi="Times New Roman;Times New Roman"/>
          <w:sz w:val="24"/>
          <w:szCs w:val="24"/>
        </w:rPr>
        <w:t xml:space="preserve">16. Вы видите, каким мечом мир посекается, вы зрите, от каких ежедневных преследований гибнет народ; за что это, если не преимущественно за нашу греховность? Вот города опустошены, лагери рассеяны; Церкви и Монастыри разрушены, поля превращены в пустыню. Но виновниками смерти для гибнущего народа мы, которые долженствовали быть вождями его к жизни. Ибо за нашу греховность повержена толпа народа, потому что, по нашему нерадению, она не обучена была для жизни. Чем же мы назовем души людей, если не пищей Господа, когда они созданы для того, чтобы в теле Его переваривались, т.е. чтобы стремились к приумножению Вечной Церкви? Но приправою для этой пищи должны были быть мы. Ибо, как сказали мы несколько впереди, посланным проповедникам говорится: </w:t>
      </w:r>
      <w:r>
        <w:rPr>
          <w:rFonts w:cs="Times New Roman;Times New Roman" w:ascii="Times New Roman;Times New Roman" w:hAnsi="Times New Roman;Times New Roman"/>
          <w:i/>
          <w:iCs/>
          <w:sz w:val="24"/>
          <w:szCs w:val="24"/>
        </w:rPr>
        <w:t>вы есте соль земли</w:t>
      </w:r>
      <w:r>
        <w:rPr>
          <w:rFonts w:cs="Times New Roman;Times New Roman" w:ascii="Times New Roman;Times New Roman" w:hAnsi="Times New Roman;Times New Roman"/>
          <w:sz w:val="24"/>
          <w:szCs w:val="24"/>
        </w:rPr>
        <w:t xml:space="preserve"> (Мф.5:13). Итак, если народ есть пища Божия, то приправой для этой пищи должны быть священники. Но поскольку когда мы перестаем употреблять святую проповедь и учение, соль теряет силу, то она не может приправлять пищи Божией, и потому не принимается Виновником то, что по нашей глупости не сберегается. Итак, подумаем о том, кто покаялся, будучи некогда обращен нашим словом, кто исправился в своем поведении от нашего выговора, кто оставил роскошь по нашему наставлению, кто бросил сребролюбие, кто гордость? Подумаем, какую пользу для Бога сделали мы, которые, по принятии таланта, посланы от Него на делание? Ибо Он говорит: </w:t>
      </w:r>
      <w:r>
        <w:rPr>
          <w:rFonts w:cs="Times New Roman;Times New Roman" w:ascii="Times New Roman;Times New Roman" w:hAnsi="Times New Roman;Times New Roman"/>
          <w:i/>
          <w:iCs/>
          <w:sz w:val="24"/>
          <w:szCs w:val="24"/>
        </w:rPr>
        <w:t>куплю дейте, дондеже прииду</w:t>
      </w:r>
      <w:r>
        <w:rPr>
          <w:rFonts w:cs="Times New Roman;Times New Roman" w:ascii="Times New Roman;Times New Roman" w:hAnsi="Times New Roman;Times New Roman"/>
          <w:sz w:val="24"/>
          <w:szCs w:val="24"/>
        </w:rPr>
        <w:t xml:space="preserve"> (Лк.19:13). Вот Он уже грядет; вот Он требует прибыли от нашей купли. Какую прибыль душ мы покажем Ему от своего делания? Сколько пригоршней душ представим пред Лицо Его от сеяния нашего слова?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7. Представим пред взоры наши тот страшный день, в который приидет Судия и будет рассчитываться со своими слугами, которым вверил таланты. Вот узрят Его в страшном величии среди сонмов Ангелов и Архангелов. На это величественное испытание будет приведено множество избранных всех, и нечестивых, и каждый объявит, что он сделал. Там явится Петр с обращенной Иудеей, ведомой им за собой. Там Павел, ведущий за собой, так сказать, целый мир. Там Андрей, там Иоанн, Фома, ведущие за собой пред лицо Царя своего; первый - Ахаию, второй - Азию, третий - Индию. Там явятся все овны стада Господня с прибылью душ, которые своими святыми проповедями ведут за собою к Богу преданное им стадо. Итак, когда перед взором Вечного Пастыря явится столько пастырей со стадами своими, тогда что скажем мы - несчастные, которые после служения ни с чем возвращаемся к нашему Господу, которые носили имя пастырей, а не можем указать на овец, которых должны были бы воспитать? - Здесь мы называемся пастырями, а туда не приводим стада.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8. Но неужели, когда мы нерадим, и всемогущий Бог оставляет овец Своих? - Отнюдь нет, ибо Он лично Сам пасет их, как обещался через Пророка (Иез.34), - и всех, предопределенных к жизни, учит ударами вразумления, духом сокрушения. Хотя и через нас верующие приходят к святому очищению, благословляются нашими молитвами и через возложение наших рук принимают от Бога Святого Духа, однако же сами достигают до Царства Небесного, а мы, по нерадению своему, стремимся вниз. Избранные, очищенные руками священников, входят в Небесное Отечество, а сами священники нечестивой жизнью спешат к адским наказаниям. Итак, чему мы уподобим злых священников, если не воде Крещения, которая, омыв грехи крещенных, посылает их к Царству Небесному, а сама после стекает в нечистые места? Устрашимся этого, братия; да согласуется самое наше служение с нашим деланием! Будем ежедневно помышлять об отпущении грехов наших, дабы не оставалась преданной греху наша жизнь, через которую Всемогущий Бог ежедневно разрешает других от грехов. Будем непрестанно рассуждать, что такое мы, будем обсуживать свою должность, взвешивать тяжесть, которую приняли. Будем ежедневно давать самим себе те отчеты, которые дадим нашему Судии. И о себе мы должны иметь попечение так, чтобы не оставлять попечения и о ближнем, дабы всякий, кто имеет общение с нами, был приправляем солью нашего собеседования. Когда мы видим кого праздным и рассеянным, того должны увещевать, чтобы он постарался обуздать свое нечестие супружеством, да научится тем, что позволено, препобеждать то, чего не дозволяется. Когда мы видим женатого, должны увещевать, чтобы он употреблял мирскую заботу так, чтобы не предпочитал ее любви к Богу, чтобы исполнял волю супруги так, чтобы не допустить неугодного Создателю. Когда видим клирика, должны увещевать его, дабы он жил так, чтобы показывать пример мирянам для того, дабы не страдало от его порока самое мнение о нашей Вере, если в нем справедливо что-либо будет замечено неодобрительного. Когда видим монаха, должны увещевать его, чтобы он всегда имел перед глазами уважение к своему званию: в делах, в разговорах, в помышлении своем, - для того, чтобы он совершенно оставил принадлежащее миру и нравом представлял пред взоры Божии то, что своим званием показывает взорам человеческим. Если кто уже свят, то да увещевается к возрастанию (в святости), а если кто еще нечестив, то да увещевается к исправлению себя так, чтобы имеющий общение со священником отходил от него приправленным солью слова его. Это, братие, вы тщательно обсуживайте сами с собою, это внушайте и ближним вашим; готовьте вы плод для представления всемогущему Богу от того служения, которое вы на себя приняли. Но то, что мы говорим, удобнее получим от вас молитвой, нежели словом.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молимся! </w:t>
      </w:r>
    </w:p>
    <w:p>
      <w:pPr>
        <w:pStyle w:val="Normal"/>
        <w:spacing w:lineRule="auto" w:line="240" w:before="280" w:after="280"/>
        <w:rPr/>
      </w:pPr>
      <w:r>
        <w:rPr>
          <w:rFonts w:cs="Times New Roman;Times New Roman" w:ascii="Times New Roman;Times New Roman" w:hAnsi="Times New Roman;Times New Roman"/>
          <w:sz w:val="24"/>
          <w:szCs w:val="24"/>
        </w:rPr>
        <w:t>Боже, благоволивый наименовать нас пастырями в народе, сотвори, молим Тя, да имеем силу быть в очах Твоих тем, чем мы называемся на языке человеческом, Господом нашим [</w:t>
      </w:r>
      <w:r>
        <w:rPr>
          <w:rFonts w:cs="Times New Roman;Times New Roman" w:ascii="Times New Roman;Times New Roman" w:hAnsi="Times New Roman;Times New Roman"/>
          <w:sz w:val="24"/>
          <w:szCs w:val="24"/>
          <w:u w:val="single"/>
        </w:rPr>
        <w:t>5</w:t>
      </w:r>
      <w:r>
        <w:rPr>
          <w:rFonts w:cs="Times New Roman;Times New Roman" w:ascii="Times New Roman;Times New Roman" w:hAnsi="Times New Roman;Times New Roman"/>
          <w:sz w:val="24"/>
          <w:szCs w:val="24"/>
        </w:rPr>
        <w:t xml:space="preserve">] И. Христом, Емуже подобает всякая слава, честь и поклонение во веки веков! Аминь. </w:t>
      </w:r>
    </w:p>
    <w:p>
      <w:pPr>
        <w:pStyle w:val="Normal"/>
        <w:spacing w:lineRule="auto" w:line="240" w:before="280" w:after="280"/>
        <w:rPr/>
      </w:pPr>
      <w:r>
        <w:rPr>
          <w:rFonts w:cs="Times New Roman;Times New Roman" w:ascii="Times New Roman;Times New Roman" w:hAnsi="Times New Roman;Times New Roman"/>
          <w:b/>
          <w:bCs/>
          <w:sz w:val="24"/>
          <w:szCs w:val="24"/>
        </w:rPr>
        <w:t>Примечания</w:t>
      </w:r>
      <w:r>
        <w:rPr>
          <w:rFonts w:cs="Times New Roman;Times New Roman" w:ascii="Times New Roman;Times New Roman" w:hAnsi="Times New Roman;Times New Roman"/>
          <w:sz w:val="24"/>
          <w:szCs w:val="24"/>
        </w:rPr>
        <w:t xml:space="preserve"> </w:t>
        <w:br/>
        <w:t xml:space="preserve">1. </w:t>
      </w:r>
      <w:r>
        <w:rPr>
          <w:rFonts w:cs="Times New Roman;Times New Roman" w:ascii="Times New Roman;Times New Roman" w:hAnsi="Times New Roman;Times New Roman"/>
          <w:i/>
          <w:iCs/>
          <w:sz w:val="24"/>
          <w:szCs w:val="24"/>
        </w:rPr>
        <w:t>И по греческим числа стихам не положенож</w:t>
      </w:r>
      <w:r>
        <w:rPr>
          <w:rFonts w:cs="Times New Roman;Times New Roman" w:ascii="Times New Roman;Times New Roman" w:hAnsi="Times New Roman;Times New Roman"/>
          <w:sz w:val="24"/>
          <w:szCs w:val="24"/>
        </w:rPr>
        <w:t xml:space="preserve"> (Библия на церковнославянском языке). В синодальном переводе из Септуагинты (греческого перевода Библии) - стих 8. (Прим. ред.). </w:t>
        <w:br/>
        <w:t xml:space="preserve">2. </w:t>
      </w:r>
      <w:r>
        <w:rPr>
          <w:rFonts w:cs="Times New Roman;Times New Roman" w:ascii="Times New Roman;Times New Roman" w:hAnsi="Times New Roman;Times New Roman"/>
          <w:i/>
          <w:iCs/>
          <w:sz w:val="24"/>
          <w:szCs w:val="24"/>
        </w:rPr>
        <w:t>И сотворив бич от вервий, вся изгна из Церкве, овцы и волы; и торжником разсыпа пенязи и дски опроверже; и продающим голуби рече: возмите сия отсюду и не творите дому Отца Моего дому купленаго.</w:t>
      </w:r>
      <w:r>
        <w:rPr>
          <w:rFonts w:cs="Times New Roman;Times New Roman" w:ascii="Times New Roman;Times New Roman" w:hAnsi="Times New Roman;Times New Roman"/>
          <w:sz w:val="24"/>
          <w:szCs w:val="24"/>
        </w:rPr>
        <w:t xml:space="preserve"> </w:t>
        <w:br/>
        <w:t xml:space="preserve">3. Симония - по имени Симона Волхва - святотатство духовное, когда одни дают, а другие принимают священные должности не по достоинству, а из корыстных побуждений. Священные каноны строго преследовали симонию: посредников низвергали со степени и должности, а мирян и монахов предавали анафеме. (Прим. ред.) </w:t>
        <w:br/>
        <w:t xml:space="preserve">4. По Вульгате. </w:t>
        <w:br/>
        <w:t xml:space="preserve">5. Окончание дополнено, как и в предыдущих беседах, на основании известного знака </w:t>
      </w:r>
      <w:r>
        <w:rPr>
          <w:rFonts w:cs="Times New Roman;Times New Roman" w:ascii="Times New Roman;Times New Roman" w:hAnsi="Times New Roman;Times New Roman"/>
          <w:i/>
          <w:iCs/>
          <w:sz w:val="24"/>
          <w:szCs w:val="24"/>
        </w:rPr>
        <w:t>etc.</w:t>
      </w:r>
      <w:r>
        <w:rPr>
          <w:rFonts w:cs="Times New Roman;Times New Roman" w:ascii="Times New Roman;Times New Roman" w:hAnsi="Times New Roman;Times New Roman"/>
          <w:sz w:val="24"/>
          <w:szCs w:val="24"/>
        </w:rPr>
        <w:t xml:space="preserve">, т.е. и прочая.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Беседа XVIII, говоренная в храме Св. Апостола Петра в воскресный день. Чтение Св. Евангелия: Ин.8:45-59 </w:t>
      </w:r>
    </w:p>
    <w:p>
      <w:pPr>
        <w:pStyle w:val="Normal"/>
        <w:spacing w:lineRule="auto" w:line="240" w:before="280" w:after="280"/>
        <w:rPr/>
      </w:pPr>
      <w:r>
        <w:rPr>
          <w:rFonts w:cs="Times New Roman;Times New Roman" w:ascii="Times New Roman;Times New Roman" w:hAnsi="Times New Roman;Times New Roman"/>
          <w:b/>
          <w:bCs/>
          <w:i/>
          <w:iCs/>
          <w:sz w:val="24"/>
          <w:szCs w:val="24"/>
        </w:rPr>
        <w:t>Во время оно, рече Иисус народу иудейскому и Первосвященникам</w:t>
      </w:r>
      <w:r>
        <w:rPr>
          <w:rFonts w:cs="Times New Roman;Times New Roman" w:ascii="Times New Roman;Times New Roman" w:hAnsi="Times New Roman;Times New Roman"/>
          <w:i/>
          <w:iCs/>
          <w:sz w:val="24"/>
          <w:szCs w:val="24"/>
        </w:rPr>
        <w:t>: кто от вас обличает Мя о гресе; аще ли истину глаголю, почто вы не веруете Мне; иже есть от Бога, глаголов Божиих послушает; сего ради вы не послушаете, яко от Бога несте. Отвеща убо иудее и реша Ему: не добре ли мы глаголем, яко самарянин еси Ты и беса имаши; Отвеща Иисус: Аз беса не имам, но чту Отца Моею, и вы не чтете Мене. Аз же не ищу славы Моея: есть ища и судя. Аминь, аминь глаголю вам: аще кто слово Мое соблюдет, смерти не имать видети во веки. Реша убо Ему жидове: ныне разумехом, яко беса имаши: Авраам умре и Пророцы, и ты глаголеши: аще кто слово Мое соблюдет, смерти не имать вкусити во веки. Еда Ты болий еси отца нашего Авраама, иже умре; и Пророцы умроша: Кого Себе Сам Ты твориши? Отвеща Иисус: аще Аз славлюся Сам, слава Моя ничесоже есть: есть Отец Мой славяй Мя, Егоже вы глаголите, яко Бог наш есть. И не познасте Его, Аз же вем Его; и аще реку, яко не вем Его, буду подобен вам ложь; но вем Его и слово Его соблюдаю. Авраам отец ваш рад бы был, дабы видел день Мой: и виде, и возрадовася. Реша убо иудее к Нему: пятидесят лет не у имаши, и Авраама ли еси видел? Рече (же) им Иисус: аминь, аминь глаголю вам: прежде даже Авраам не бысть. Аз есмь. Взята убо камение, да вергут Нань: Иисус же скрыся и изыде из Церкве, прошед посреде их; и мимохождаше тако.</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1. Представьте, возлюбленнейшая братия, кротость Божию. Он пришел отпущать грехи, и говорил: </w:t>
      </w:r>
      <w:r>
        <w:rPr>
          <w:rFonts w:cs="Times New Roman;Times New Roman" w:ascii="Times New Roman;Times New Roman" w:hAnsi="Times New Roman;Times New Roman"/>
          <w:i/>
          <w:iCs/>
          <w:sz w:val="24"/>
          <w:szCs w:val="24"/>
        </w:rPr>
        <w:t>кто от вас обличает мя о гресе</w:t>
      </w:r>
      <w:r>
        <w:rPr>
          <w:rFonts w:cs="Times New Roman;Times New Roman" w:ascii="Times New Roman;Times New Roman" w:hAnsi="Times New Roman;Times New Roman"/>
          <w:sz w:val="24"/>
          <w:szCs w:val="24"/>
        </w:rPr>
        <w:t xml:space="preserve">? Не считаем недостойным доказывать из разума, что не грешник Тот, Кто силою Божества мог оправдывать грешников. Но весьма страшно то, что присовокупляется: </w:t>
      </w:r>
      <w:r>
        <w:rPr>
          <w:rFonts w:cs="Times New Roman;Times New Roman" w:ascii="Times New Roman;Times New Roman" w:hAnsi="Times New Roman;Times New Roman"/>
          <w:i/>
          <w:iCs/>
          <w:sz w:val="24"/>
          <w:szCs w:val="24"/>
        </w:rPr>
        <w:t>иже есть от Бога, глаголов Божиих послушает; сего ради вы не послушаете, яко от Бога несте</w:t>
      </w:r>
      <w:r>
        <w:rPr>
          <w:rFonts w:cs="Times New Roman;Times New Roman" w:ascii="Times New Roman;Times New Roman" w:hAnsi="Times New Roman;Times New Roman"/>
          <w:sz w:val="24"/>
          <w:szCs w:val="24"/>
        </w:rPr>
        <w:t xml:space="preserve">. Ибо, если слышит слова Божии тот, кто от Бога, а тот, кто не от Него, и слышать слов Его не может, то да вопросит каждый самого себя: принимает ли он слова Божии ухом сердца и разумеет ли, откуда он? Истина повелевает желать Небесного Отечества, умерщвлять пожелания плоти, чуждаться славы мира, не желать чужого, щедро раздавать свою собственность. Итак, да размыслит каждый из вас сам с собой, имел ли силу этот глагол Божий в слухе его сердца? И потому признает ли, что он от Бога? Ибо есть некоторые, которые заповедей Божиих не удостаивают слышания даже телесным слухом. И есть некоторые, которые хотя и принимают их телесным слухом, но не имеют никакого сердечного расположения к ним. И есть некоторые, которые охотно принимают слова Божии, но после времени слез возвращаются к нечестию. Подлинно не слышат слов Божиих те, которые презирают их на деле. Итак, возлюбленнейшая братия, представьте жизнь вашу пред очи ума и с высоким размышлением убойтеся того, что слышится из уст Истины: </w:t>
      </w:r>
      <w:r>
        <w:rPr>
          <w:rFonts w:cs="Times New Roman;Times New Roman" w:ascii="Times New Roman;Times New Roman" w:hAnsi="Times New Roman;Times New Roman"/>
          <w:i/>
          <w:iCs/>
          <w:sz w:val="24"/>
          <w:szCs w:val="24"/>
        </w:rPr>
        <w:t>сего ради вы не послушаете, яко от Бога несте</w:t>
      </w:r>
      <w:r>
        <w:rPr>
          <w:rFonts w:cs="Times New Roman;Times New Roman" w:ascii="Times New Roman;Times New Roman" w:hAnsi="Times New Roman;Times New Roman"/>
          <w:sz w:val="24"/>
          <w:szCs w:val="24"/>
        </w:rPr>
        <w:t xml:space="preserve">. Но то, что говорит Истина о нечестивых, нечестивцы обнаруживаются сами собою в делах своих. Ибо затем написано: </w:t>
      </w:r>
      <w:r>
        <w:rPr>
          <w:rFonts w:cs="Times New Roman;Times New Roman" w:ascii="Times New Roman;Times New Roman" w:hAnsi="Times New Roman;Times New Roman"/>
          <w:i/>
          <w:iCs/>
          <w:sz w:val="24"/>
          <w:szCs w:val="24"/>
        </w:rPr>
        <w:t>отвещаша убо иудее и реша Ему: не добре ли мы глаголем, яко самарянин еси Ты и беса имаши</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2. Но послушаем, что отвечает Господь на такие поношения. </w:t>
      </w:r>
      <w:r>
        <w:rPr>
          <w:rFonts w:cs="Times New Roman;Times New Roman" w:ascii="Times New Roman;Times New Roman" w:hAnsi="Times New Roman;Times New Roman"/>
          <w:i/>
          <w:iCs/>
          <w:sz w:val="24"/>
          <w:szCs w:val="24"/>
        </w:rPr>
        <w:t>Аз беса не имам, но чту Отца Моего, и вы не чтете Мене</w:t>
      </w:r>
      <w:r>
        <w:rPr>
          <w:rFonts w:cs="Times New Roman;Times New Roman" w:ascii="Times New Roman;Times New Roman" w:hAnsi="Times New Roman;Times New Roman"/>
          <w:sz w:val="24"/>
          <w:szCs w:val="24"/>
        </w:rPr>
        <w:t xml:space="preserve">. Поскольку самарянин значит - сторож, - и верно, тот Сторож, о Котором Псалмопевец говорит: </w:t>
      </w:r>
      <w:r>
        <w:rPr>
          <w:rFonts w:cs="Times New Roman;Times New Roman" w:ascii="Times New Roman;Times New Roman" w:hAnsi="Times New Roman;Times New Roman"/>
          <w:i/>
          <w:iCs/>
          <w:sz w:val="24"/>
          <w:szCs w:val="24"/>
        </w:rPr>
        <w:t>аще не Господь сохранит град, всуе бде стрегий</w:t>
      </w:r>
      <w:r>
        <w:rPr>
          <w:rFonts w:cs="Times New Roman;Times New Roman" w:ascii="Times New Roman;Times New Roman" w:hAnsi="Times New Roman;Times New Roman"/>
          <w:sz w:val="24"/>
          <w:szCs w:val="24"/>
        </w:rPr>
        <w:t xml:space="preserve"> (Пс.124:1), и Которому через Исаию говорится: </w:t>
      </w:r>
      <w:r>
        <w:rPr>
          <w:rFonts w:cs="Times New Roman;Times New Roman" w:ascii="Times New Roman;Times New Roman" w:hAnsi="Times New Roman;Times New Roman"/>
          <w:i/>
          <w:iCs/>
          <w:sz w:val="24"/>
          <w:szCs w:val="24"/>
        </w:rPr>
        <w:t>страж, что за эту ночь, страж, что за эту ночь</w:t>
      </w:r>
      <w:r>
        <w:rPr>
          <w:rFonts w:cs="Times New Roman;Times New Roman" w:ascii="Times New Roman;Times New Roman" w:hAnsi="Times New Roman;Times New Roman"/>
          <w:sz w:val="24"/>
          <w:szCs w:val="24"/>
        </w:rPr>
        <w:t xml:space="preserve"> (Ис.21:11) [</w:t>
      </w:r>
      <w:r>
        <w:rPr>
          <w:rFonts w:cs="Times New Roman;Times New Roman" w:ascii="Times New Roman;Times New Roman" w:hAnsi="Times New Roman;Times New Roman"/>
          <w:sz w:val="24"/>
          <w:szCs w:val="24"/>
          <w:u w:val="single"/>
        </w:rPr>
        <w:t>1</w:t>
      </w:r>
      <w:r>
        <w:rPr>
          <w:rFonts w:cs="Times New Roman;Times New Roman" w:ascii="Times New Roman;Times New Roman" w:hAnsi="Times New Roman;Times New Roman"/>
          <w:sz w:val="24"/>
          <w:szCs w:val="24"/>
        </w:rPr>
        <w:t xml:space="preserve">], то Господь не благоволил отвечать: "Я не Самарянин", но: </w:t>
      </w:r>
      <w:r>
        <w:rPr>
          <w:rFonts w:cs="Times New Roman;Times New Roman" w:ascii="Times New Roman;Times New Roman" w:hAnsi="Times New Roman;Times New Roman"/>
          <w:i/>
          <w:iCs/>
          <w:sz w:val="24"/>
          <w:szCs w:val="24"/>
        </w:rPr>
        <w:t>Аз беса не имам</w:t>
      </w:r>
      <w:r>
        <w:rPr>
          <w:rFonts w:cs="Times New Roman;Times New Roman" w:ascii="Times New Roman;Times New Roman" w:hAnsi="Times New Roman;Times New Roman"/>
          <w:sz w:val="24"/>
          <w:szCs w:val="24"/>
        </w:rPr>
        <w:t xml:space="preserve">. Поскольку Ему сделано два порицания, то одно Он опроверг, а на другое молча согласился. Ибо он пришел Стражем рода человеческого; и если бы Он сказал, что Он не Самарянин, то отверг бы, что Он Страж. Но Он умолчал о том, на что согласился, и терпеливо опроверг то, что было сказано ложно, говоря: </w:t>
      </w:r>
      <w:r>
        <w:rPr>
          <w:rFonts w:cs="Times New Roman;Times New Roman" w:ascii="Times New Roman;Times New Roman" w:hAnsi="Times New Roman;Times New Roman"/>
          <w:i/>
          <w:iCs/>
          <w:sz w:val="24"/>
          <w:szCs w:val="24"/>
        </w:rPr>
        <w:t>Аз беса не имам</w:t>
      </w:r>
      <w:r>
        <w:rPr>
          <w:rFonts w:cs="Times New Roman;Times New Roman" w:ascii="Times New Roman;Times New Roman" w:hAnsi="Times New Roman;Times New Roman"/>
          <w:sz w:val="24"/>
          <w:szCs w:val="24"/>
        </w:rPr>
        <w:t xml:space="preserve">. Этими словами что другое приводится в замешательство, если не гордость наша? Она, хотя бы легко была затронута, воздает жесточайшими обидами, нежели, какие получила, делает зло, какое может, грозит и тем, которого сделать не может. Вот Господь, принимая обиду, не гневается, не отвечает поносительными словами. Если бы Он захотел отвечать говорящим тем же самым: </w:t>
      </w:r>
      <w:r>
        <w:rPr>
          <w:rFonts w:cs="Times New Roman;Times New Roman" w:ascii="Times New Roman;Times New Roman" w:hAnsi="Times New Roman;Times New Roman"/>
          <w:i/>
          <w:iCs/>
          <w:sz w:val="24"/>
          <w:szCs w:val="24"/>
        </w:rPr>
        <w:t>вы беса имате</w:t>
      </w:r>
      <w:r>
        <w:rPr>
          <w:rFonts w:cs="Times New Roman;Times New Roman" w:ascii="Times New Roman;Times New Roman" w:hAnsi="Times New Roman;Times New Roman"/>
          <w:sz w:val="24"/>
          <w:szCs w:val="24"/>
        </w:rPr>
        <w:t xml:space="preserve">, - то подлинно сказал бы истину потому, что если бы они не были обладаемы бесом, то не могли бы так нечестиво говорить о Боге. Но получив обиду, Истина не хотела говорить даже того, что было истинно для того, чтобы не показаться, будто Он сказал не истину, не вызванный отплатил поношением. Через это что внушается нам, если не то, чтобы мы в то время, в которое получаем ложные поношения от ближних, молчали даже о действительных пороках их для того, дабы должности справедливого исправления не обратить в оружие мщения? Но поскольку каждый, имеющий ревность Божию, подвергается безчестию от людей нечестивых, то пример терпения показал нам в Себе Самом Господь, Который говорит: </w:t>
      </w:r>
      <w:r>
        <w:rPr>
          <w:rFonts w:cs="Times New Roman;Times New Roman" w:ascii="Times New Roman;Times New Roman" w:hAnsi="Times New Roman;Times New Roman"/>
          <w:i/>
          <w:iCs/>
          <w:sz w:val="24"/>
          <w:szCs w:val="24"/>
        </w:rPr>
        <w:t>но чту Отца Моего, и вы не чтете Мене</w:t>
      </w:r>
      <w:r>
        <w:rPr>
          <w:rFonts w:cs="Times New Roman;Times New Roman" w:ascii="Times New Roman;Times New Roman" w:hAnsi="Times New Roman;Times New Roman"/>
          <w:sz w:val="24"/>
          <w:szCs w:val="24"/>
        </w:rPr>
        <w:t xml:space="preserve">. Но что при этом должно делать нам, еще увещевает нас примером, когда присовокупляет: </w:t>
      </w:r>
      <w:r>
        <w:rPr>
          <w:rFonts w:cs="Times New Roman;Times New Roman" w:ascii="Times New Roman;Times New Roman" w:hAnsi="Times New Roman;Times New Roman"/>
          <w:i/>
          <w:iCs/>
          <w:sz w:val="24"/>
          <w:szCs w:val="24"/>
        </w:rPr>
        <w:t>Аз же не ищу славы Моея, есть ища и судя</w:t>
      </w:r>
      <w:r>
        <w:rPr>
          <w:rFonts w:cs="Times New Roman;Times New Roman" w:ascii="Times New Roman;Times New Roman" w:hAnsi="Times New Roman;Times New Roman"/>
          <w:sz w:val="24"/>
          <w:szCs w:val="24"/>
        </w:rPr>
        <w:t xml:space="preserve">. Мы верно знаем, что Отец весь суд отдал Сыну, и однако же вот Тот же Сын, принимая оскорбления, не ищет славы Своей. Нанесенные оскорбления Он предоставляет суду Отца для того, чтобы подлинно внушить нам, сколько мы должны быть терпеливы, когда не хочет мстить за Себя даже Тот, Кто судит. Но когда развращение нечестивых возрастает, тогда проповедь не только не должна быть прерываема, но еще должна быть усиливаема. К этому увещевает нас примером Своим Господь, Который после того, как назван бесноватым, еще щедрее продолжает благодеяния Своей проповеди, говоря: </w:t>
      </w:r>
      <w:r>
        <w:rPr>
          <w:rFonts w:cs="Times New Roman;Times New Roman" w:ascii="Times New Roman;Times New Roman" w:hAnsi="Times New Roman;Times New Roman"/>
          <w:i/>
          <w:iCs/>
          <w:sz w:val="24"/>
          <w:szCs w:val="24"/>
        </w:rPr>
        <w:t>аминь, аминь глаголю вам: аще кто слово Мое соблюдет, смерти не имать видети во веки</w:t>
      </w:r>
      <w:r>
        <w:rPr>
          <w:rFonts w:cs="Times New Roman;Times New Roman" w:ascii="Times New Roman;Times New Roman" w:hAnsi="Times New Roman;Times New Roman"/>
          <w:sz w:val="24"/>
          <w:szCs w:val="24"/>
        </w:rPr>
        <w:t xml:space="preserve">. Но как для добрых необходимо, чтобы они от поношений делались еще лучшими, так нечестивые от благодеяния делаются всегда худшими. Ибо по выслушании слова, они опять говорят: </w:t>
      </w:r>
      <w:r>
        <w:rPr>
          <w:rFonts w:cs="Times New Roman;Times New Roman" w:ascii="Times New Roman;Times New Roman" w:hAnsi="Times New Roman;Times New Roman"/>
          <w:i/>
          <w:iCs/>
          <w:sz w:val="24"/>
          <w:szCs w:val="24"/>
        </w:rPr>
        <w:t>ныне разумехом, яко беса имаши</w:t>
      </w:r>
      <w:r>
        <w:rPr>
          <w:rFonts w:cs="Times New Roman;Times New Roman" w:ascii="Times New Roman;Times New Roman" w:hAnsi="Times New Roman;Times New Roman"/>
          <w:sz w:val="24"/>
          <w:szCs w:val="24"/>
        </w:rPr>
        <w:t xml:space="preserve">. - Поскольку они привязались к вечной смерти, и этой самой смерти, к которой привязались, не видали, то, имея в виду одну только смерть телесную, слепотствовали при слове истины, говоря: </w:t>
      </w:r>
      <w:r>
        <w:rPr>
          <w:rFonts w:cs="Times New Roman;Times New Roman" w:ascii="Times New Roman;Times New Roman" w:hAnsi="Times New Roman;Times New Roman"/>
          <w:i/>
          <w:iCs/>
          <w:sz w:val="24"/>
          <w:szCs w:val="24"/>
        </w:rPr>
        <w:t>Авраам умре и Пророцы, и Ты глаголеши: аще кто слово Мое соблюдет, смерти не имать вкусити во веки</w:t>
      </w:r>
      <w:r>
        <w:rPr>
          <w:rFonts w:cs="Times New Roman;Times New Roman" w:ascii="Times New Roman;Times New Roman" w:hAnsi="Times New Roman;Times New Roman"/>
          <w:sz w:val="24"/>
          <w:szCs w:val="24"/>
        </w:rPr>
        <w:t xml:space="preserve">. Поэтому они Авраама и Пророков, как бы из почтения к ним, предпочитают самой Истине. Но нам ясно открывается, что те, которые не знают Бога, ложно чтут и слуг Его. </w:t>
      </w:r>
    </w:p>
    <w:p>
      <w:pPr>
        <w:pStyle w:val="Normal"/>
        <w:spacing w:lineRule="auto" w:line="240" w:before="280" w:after="280"/>
        <w:rPr/>
      </w:pPr>
      <w:r>
        <w:rPr>
          <w:rFonts w:cs="Times New Roman;Times New Roman" w:ascii="Times New Roman;Times New Roman" w:hAnsi="Times New Roman;Times New Roman"/>
          <w:sz w:val="24"/>
          <w:szCs w:val="24"/>
        </w:rPr>
        <w:t xml:space="preserve">3. И замечательно, что Господь видит, что они явно противятся Ему; и однако же не перестает проповедовать им повторенным голосом, говоря: </w:t>
      </w:r>
      <w:r>
        <w:rPr>
          <w:rFonts w:cs="Times New Roman;Times New Roman" w:ascii="Times New Roman;Times New Roman" w:hAnsi="Times New Roman;Times New Roman"/>
          <w:i/>
          <w:iCs/>
          <w:sz w:val="24"/>
          <w:szCs w:val="24"/>
        </w:rPr>
        <w:t>Авраам отец ваш рад бы был, дабы видел день мой: и виде, и возрадовася</w:t>
      </w:r>
      <w:r>
        <w:rPr>
          <w:rFonts w:cs="Times New Roman;Times New Roman" w:ascii="Times New Roman;Times New Roman" w:hAnsi="Times New Roman;Times New Roman"/>
          <w:sz w:val="24"/>
          <w:szCs w:val="24"/>
        </w:rPr>
        <w:t xml:space="preserve"> (Быт.18:1 и след). Ибо Авраам видел день Господень тогда, когда в образе Верховной Троицы гостеприимно принял трех Ангелов; по принятии их, он говорил к Троим так как бы к Одному; потому что, хотя в лицах есть число Троичности, однако же в естестве единство Божества, но плотские умы слушающих не возводят глаз выше плоти, когда в Нем рассматривают один только возраст плоти, говоря: </w:t>
      </w:r>
      <w:r>
        <w:rPr>
          <w:rFonts w:cs="Times New Roman;Times New Roman" w:ascii="Times New Roman;Times New Roman" w:hAnsi="Times New Roman;Times New Roman"/>
          <w:i/>
          <w:iCs/>
          <w:sz w:val="24"/>
          <w:szCs w:val="24"/>
        </w:rPr>
        <w:t>пятидесят лет не у имаши, и Авраама ли еси видел</w:t>
      </w:r>
      <w:r>
        <w:rPr>
          <w:rFonts w:cs="Times New Roman;Times New Roman" w:ascii="Times New Roman;Times New Roman" w:hAnsi="Times New Roman;Times New Roman"/>
          <w:sz w:val="24"/>
          <w:szCs w:val="24"/>
        </w:rPr>
        <w:t xml:space="preserve">? Искупитель наш благосклонно отвлекает их от взора на плоть Свою и влечет к созерцанию Божества, говоря: </w:t>
      </w:r>
      <w:r>
        <w:rPr>
          <w:rFonts w:cs="Times New Roman;Times New Roman" w:ascii="Times New Roman;Times New Roman" w:hAnsi="Times New Roman;Times New Roman"/>
          <w:i/>
          <w:iCs/>
          <w:sz w:val="24"/>
          <w:szCs w:val="24"/>
        </w:rPr>
        <w:t>аминь, аминь глаголю вам: прежде даже Авраам не бысть, Аз есмь</w:t>
      </w:r>
      <w:r>
        <w:rPr>
          <w:rFonts w:cs="Times New Roman;Times New Roman" w:ascii="Times New Roman;Times New Roman" w:hAnsi="Times New Roman;Times New Roman"/>
          <w:sz w:val="24"/>
          <w:szCs w:val="24"/>
        </w:rPr>
        <w:t xml:space="preserve">. Ибо </w:t>
      </w:r>
      <w:r>
        <w:rPr>
          <w:rFonts w:cs="Times New Roman;Times New Roman" w:ascii="Times New Roman;Times New Roman" w:hAnsi="Times New Roman;Times New Roman"/>
          <w:i/>
          <w:iCs/>
          <w:sz w:val="24"/>
          <w:szCs w:val="24"/>
        </w:rPr>
        <w:t>прежде</w:t>
      </w:r>
      <w:r>
        <w:rPr>
          <w:rFonts w:cs="Times New Roman;Times New Roman" w:ascii="Times New Roman;Times New Roman" w:hAnsi="Times New Roman;Times New Roman"/>
          <w:sz w:val="24"/>
          <w:szCs w:val="24"/>
        </w:rPr>
        <w:t xml:space="preserve"> есть прошедшего времени, </w:t>
      </w:r>
      <w:r>
        <w:rPr>
          <w:rFonts w:cs="Times New Roman;Times New Roman" w:ascii="Times New Roman;Times New Roman" w:hAnsi="Times New Roman;Times New Roman"/>
          <w:i/>
          <w:iCs/>
          <w:sz w:val="24"/>
          <w:szCs w:val="24"/>
        </w:rPr>
        <w:t>Аз есмь</w:t>
      </w:r>
      <w:r>
        <w:rPr>
          <w:rFonts w:cs="Times New Roman;Times New Roman" w:ascii="Times New Roman;Times New Roman" w:hAnsi="Times New Roman;Times New Roman"/>
          <w:sz w:val="24"/>
          <w:szCs w:val="24"/>
        </w:rPr>
        <w:t xml:space="preserve"> - настоящего. И поскольку Божество не имеет прошедшего и будущего времени, то Он не говорит: "Я был прежде Авраама", но: </w:t>
      </w:r>
      <w:r>
        <w:rPr>
          <w:rFonts w:cs="Times New Roman;Times New Roman" w:ascii="Times New Roman;Times New Roman" w:hAnsi="Times New Roman;Times New Roman"/>
          <w:i/>
          <w:iCs/>
          <w:sz w:val="24"/>
          <w:szCs w:val="24"/>
        </w:rPr>
        <w:t>прежде Авраама Аз есмь</w:t>
      </w:r>
      <w:r>
        <w:rPr>
          <w:rFonts w:cs="Times New Roman;Times New Roman" w:ascii="Times New Roman;Times New Roman" w:hAnsi="Times New Roman;Times New Roman"/>
          <w:sz w:val="24"/>
          <w:szCs w:val="24"/>
        </w:rPr>
        <w:t xml:space="preserve">. Поэтому и к Моисею говорится: </w:t>
      </w:r>
      <w:r>
        <w:rPr>
          <w:rFonts w:cs="Times New Roman;Times New Roman" w:ascii="Times New Roman;Times New Roman" w:hAnsi="Times New Roman;Times New Roman"/>
          <w:i/>
          <w:iCs/>
          <w:sz w:val="24"/>
          <w:szCs w:val="24"/>
        </w:rPr>
        <w:t>Аз есмь Сый. И рече: тако речеши сыном Израилевым: Сый посла мя к вам</w:t>
      </w:r>
      <w:r>
        <w:rPr>
          <w:rFonts w:cs="Times New Roman;Times New Roman" w:ascii="Times New Roman;Times New Roman" w:hAnsi="Times New Roman;Times New Roman"/>
          <w:sz w:val="24"/>
          <w:szCs w:val="24"/>
        </w:rPr>
        <w:t xml:space="preserve"> (Исх.3:14). Итак, Авраам имел: и </w:t>
      </w:r>
      <w:r>
        <w:rPr>
          <w:rFonts w:cs="Times New Roman;Times New Roman" w:ascii="Times New Roman;Times New Roman" w:hAnsi="Times New Roman;Times New Roman"/>
          <w:i/>
          <w:iCs/>
          <w:sz w:val="24"/>
          <w:szCs w:val="24"/>
        </w:rPr>
        <w:t>прежде</w:t>
      </w:r>
      <w:r>
        <w:rPr>
          <w:rFonts w:cs="Times New Roman;Times New Roman" w:ascii="Times New Roman;Times New Roman" w:hAnsi="Times New Roman;Times New Roman"/>
          <w:sz w:val="24"/>
          <w:szCs w:val="24"/>
        </w:rPr>
        <w:t xml:space="preserve">, и </w:t>
      </w:r>
      <w:r>
        <w:rPr>
          <w:rFonts w:cs="Times New Roman;Times New Roman" w:ascii="Times New Roman;Times New Roman" w:hAnsi="Times New Roman;Times New Roman"/>
          <w:i/>
          <w:iCs/>
          <w:sz w:val="24"/>
          <w:szCs w:val="24"/>
        </w:rPr>
        <w:t>после</w:t>
      </w:r>
      <w:r>
        <w:rPr>
          <w:rFonts w:cs="Times New Roman;Times New Roman" w:ascii="Times New Roman;Times New Roman" w:hAnsi="Times New Roman;Times New Roman"/>
          <w:sz w:val="24"/>
          <w:szCs w:val="24"/>
        </w:rPr>
        <w:t xml:space="preserve">, потому что мог и </w:t>
      </w:r>
      <w:r>
        <w:rPr>
          <w:rFonts w:cs="Times New Roman;Times New Roman" w:ascii="Times New Roman;Times New Roman" w:hAnsi="Times New Roman;Times New Roman"/>
          <w:i/>
          <w:iCs/>
          <w:sz w:val="24"/>
          <w:szCs w:val="24"/>
        </w:rPr>
        <w:t>наступить</w:t>
      </w:r>
      <w:r>
        <w:rPr>
          <w:rFonts w:cs="Times New Roman;Times New Roman" w:ascii="Times New Roman;Times New Roman" w:hAnsi="Times New Roman;Times New Roman"/>
          <w:sz w:val="24"/>
          <w:szCs w:val="24"/>
        </w:rPr>
        <w:t xml:space="preserve">, через присутствие свое, и </w:t>
      </w:r>
      <w:r>
        <w:rPr>
          <w:rFonts w:cs="Times New Roman;Times New Roman" w:ascii="Times New Roman;Times New Roman" w:hAnsi="Times New Roman;Times New Roman"/>
          <w:i/>
          <w:iCs/>
          <w:sz w:val="24"/>
          <w:szCs w:val="24"/>
        </w:rPr>
        <w:t>отступить</w:t>
      </w:r>
      <w:r>
        <w:rPr>
          <w:rFonts w:cs="Times New Roman;Times New Roman" w:ascii="Times New Roman;Times New Roman" w:hAnsi="Times New Roman;Times New Roman"/>
          <w:sz w:val="24"/>
          <w:szCs w:val="24"/>
        </w:rPr>
        <w:t xml:space="preserve"> через течение жизни. Но Истина имеет </w:t>
      </w:r>
      <w:r>
        <w:rPr>
          <w:rFonts w:cs="Times New Roman;Times New Roman" w:ascii="Times New Roman;Times New Roman" w:hAnsi="Times New Roman;Times New Roman"/>
          <w:i/>
          <w:iCs/>
          <w:sz w:val="24"/>
          <w:szCs w:val="24"/>
        </w:rPr>
        <w:t>быть всегда</w:t>
      </w:r>
      <w:r>
        <w:rPr>
          <w:rFonts w:cs="Times New Roman;Times New Roman" w:ascii="Times New Roman;Times New Roman" w:hAnsi="Times New Roman;Times New Roman"/>
          <w:sz w:val="24"/>
          <w:szCs w:val="24"/>
        </w:rPr>
        <w:t xml:space="preserve">, потому что для Нее ни начинается что-либо прежним временем, ни кончается последующим. Но умы неверующих, не имея силы выдержать этих слов Вечности, берутся за камни, и Кого не могли понять, Того хотели заметать камнями. </w:t>
      </w:r>
    </w:p>
    <w:p>
      <w:pPr>
        <w:pStyle w:val="Normal"/>
        <w:spacing w:lineRule="auto" w:line="240" w:before="280" w:after="280"/>
        <w:rPr/>
      </w:pPr>
      <w:r>
        <w:rPr>
          <w:rFonts w:cs="Times New Roman;Times New Roman" w:ascii="Times New Roman;Times New Roman" w:hAnsi="Times New Roman;Times New Roman"/>
          <w:sz w:val="24"/>
          <w:szCs w:val="24"/>
        </w:rPr>
        <w:t xml:space="preserve">4. Что же сделал Господь против неистовства мечущих камни, открывается через непосредственное присовокупление: </w:t>
      </w:r>
      <w:r>
        <w:rPr>
          <w:rFonts w:cs="Times New Roman;Times New Roman" w:ascii="Times New Roman;Times New Roman" w:hAnsi="Times New Roman;Times New Roman"/>
          <w:i/>
          <w:iCs/>
          <w:sz w:val="24"/>
          <w:szCs w:val="24"/>
        </w:rPr>
        <w:t>Иисус же скрыся и изыде из Церкве</w:t>
      </w:r>
      <w:r>
        <w:rPr>
          <w:rFonts w:cs="Times New Roman;Times New Roman" w:ascii="Times New Roman;Times New Roman" w:hAnsi="Times New Roman;Times New Roman"/>
          <w:sz w:val="24"/>
          <w:szCs w:val="24"/>
        </w:rPr>
        <w:t xml:space="preserve">. Весьма удивительно, возлюбленнейшая братия, почему скрытием Своим Господь отклонил от Себя преследователей Своих, тогда как если бы благоволил проявить могущество Божества Своего, мог бы тайным мановением ума связать во время их вержений камней или подвергнуть наказанию внезапной смерти? Но поскольку Он пришел страдать, то не хотел употреблять права суда. Известно, что Он перед самым временем страдания показал, какое имел могущество, и однако же претерпел то, для чего пришел. Ибо, когда Он гонителям Своим, ищущим Его, сказал: </w:t>
      </w:r>
      <w:r>
        <w:rPr>
          <w:rFonts w:cs="Times New Roman;Times New Roman" w:ascii="Times New Roman;Times New Roman" w:hAnsi="Times New Roman;Times New Roman"/>
          <w:i/>
          <w:iCs/>
          <w:sz w:val="24"/>
          <w:szCs w:val="24"/>
        </w:rPr>
        <w:t>Аз есмь</w:t>
      </w:r>
      <w:r>
        <w:rPr>
          <w:rFonts w:cs="Times New Roman;Times New Roman" w:ascii="Times New Roman;Times New Roman" w:hAnsi="Times New Roman;Times New Roman"/>
          <w:sz w:val="24"/>
          <w:szCs w:val="24"/>
        </w:rPr>
        <w:t xml:space="preserve"> (Ин.18:6), тогда одним этим изречением поразил их гордость и всех поверг на землю. Следовательно, и в этом месте почему Тот, Кто мог избавиться от рук мечущих камни не скрываясь, - почему Он скрывается, если не потому, что Искупитель наш, соделавшись человеком среди человеков, одно проповедал нам словом, а другое - примером? Что же говорит Он нам этим примером, если не то, чтобы мы, даже тогда, когда можем противопоставить силе силу, смиренно уклонялись от гнева гордящихся? Поэтому и через Павла говорится: </w:t>
      </w:r>
      <w:r>
        <w:rPr>
          <w:rFonts w:cs="Times New Roman;Times New Roman" w:ascii="Times New Roman;Times New Roman" w:hAnsi="Times New Roman;Times New Roman"/>
          <w:i/>
          <w:iCs/>
          <w:sz w:val="24"/>
          <w:szCs w:val="24"/>
        </w:rPr>
        <w:t>дадите место гневу</w:t>
      </w:r>
      <w:r>
        <w:rPr>
          <w:rFonts w:cs="Times New Roman;Times New Roman" w:ascii="Times New Roman;Times New Roman" w:hAnsi="Times New Roman;Times New Roman"/>
          <w:sz w:val="24"/>
          <w:szCs w:val="24"/>
        </w:rPr>
        <w:t xml:space="preserve"> (Рим.12:19). Да взвесит человек, с каким смирением он должен убегать от гнева ближнего, когда Бог уклонился от неистовства раздраженных скрытием Себя! Итак, никто да не раздражается против выслушанных поношений, никто да не воздает поношением за поношение. Ибо, по подражанию Богу, славнее молча избежать обиды, нежели победить ответом. </w:t>
      </w:r>
    </w:p>
    <w:p>
      <w:pPr>
        <w:pStyle w:val="Normal"/>
        <w:spacing w:lineRule="auto" w:line="240" w:before="280" w:after="280"/>
        <w:rPr/>
      </w:pPr>
      <w:r>
        <w:rPr>
          <w:rFonts w:cs="Times New Roman;Times New Roman" w:ascii="Times New Roman;Times New Roman" w:hAnsi="Times New Roman;Times New Roman"/>
          <w:sz w:val="24"/>
          <w:szCs w:val="24"/>
        </w:rPr>
        <w:t xml:space="preserve">5. Но против этого гордость в сердце говорит: постыдно молчать по получении обиды. Кто видит, что ты слышишь поношение и молчишь, тот подумает, будто ты терпишь, но сознаешься в преступлениях. Но от чего рождается этот голос в нашем сердце против терпения, если не от того, что мы во глубине души утвердили эту мысль, и когда ищем славы на земле, не заботимся о благоугождении Тому, Кто призирает на нас с неба? Итак, по принятии поношения, обсудим на деле глас Божий: </w:t>
      </w:r>
      <w:r>
        <w:rPr>
          <w:rFonts w:cs="Times New Roman;Times New Roman" w:ascii="Times New Roman;Times New Roman" w:hAnsi="Times New Roman;Times New Roman"/>
          <w:i/>
          <w:iCs/>
          <w:sz w:val="24"/>
          <w:szCs w:val="24"/>
        </w:rPr>
        <w:t>Аз не ищу славы Моея: есть ища и судя</w:t>
      </w:r>
      <w:r>
        <w:rPr>
          <w:rFonts w:cs="Times New Roman;Times New Roman" w:ascii="Times New Roman;Times New Roman" w:hAnsi="Times New Roman;Times New Roman"/>
          <w:sz w:val="24"/>
          <w:szCs w:val="24"/>
        </w:rPr>
        <w:t xml:space="preserve">. Но написанное о Господе </w:t>
      </w:r>
      <w:r>
        <w:rPr>
          <w:rFonts w:cs="Times New Roman;Times New Roman" w:ascii="Times New Roman;Times New Roman" w:hAnsi="Times New Roman;Times New Roman"/>
          <w:i/>
          <w:iCs/>
          <w:sz w:val="24"/>
          <w:szCs w:val="24"/>
        </w:rPr>
        <w:t>скрыся</w:t>
      </w:r>
      <w:r>
        <w:rPr>
          <w:rFonts w:cs="Times New Roman;Times New Roman" w:ascii="Times New Roman;Times New Roman" w:hAnsi="Times New Roman;Times New Roman"/>
          <w:sz w:val="24"/>
          <w:szCs w:val="24"/>
        </w:rPr>
        <w:t xml:space="preserve"> может быть разумеваемо и иначе. Ибо Он многое предсказывал иудеям, но они смеялись над словами предсказаний Его. От предсказания они сделались даже худшими, так что дошли до бросания камней. Что же Господь обозначает скрытием Себя, если не то, что самая Истина скрывается от тех, которые не хотят следовать словам ее? Потому что истина удаляется от того ума, в котором не обретает смирения. И как много ныне есть таких, которые осуждают ожесточение иудеев за то, что они не хотели слушать проповеди Господней, и однако же сами таковы для делания, каковы, по их обличению, те были для верования. Они слушают заповеди Господни, признают чудеса, но отказываются оставить свои беззакония. Вот Он зовет, а мы не хотим идти. Он терпит, а мы нерадим о Его терпении. Итак, братие, пока есть время, да оставит каждый свое нечестие; да устрашится терпения Божия, дабы после не подвергнуться неминуемому гневу Того, Кого, ныне Кроткого, он оставляет без внимания. </w:t>
      </w:r>
    </w:p>
    <w:p>
      <w:pPr>
        <w:pStyle w:val="Normal"/>
        <w:spacing w:lineRule="auto" w:line="240" w:before="280" w:after="280"/>
        <w:rPr/>
      </w:pPr>
      <w:r>
        <w:rPr>
          <w:rFonts w:cs="Times New Roman;Times New Roman" w:ascii="Times New Roman;Times New Roman" w:hAnsi="Times New Roman;Times New Roman"/>
          <w:b/>
          <w:bCs/>
          <w:sz w:val="24"/>
          <w:szCs w:val="24"/>
        </w:rPr>
        <w:t>Примечания</w:t>
      </w:r>
      <w:r>
        <w:rPr>
          <w:rFonts w:cs="Times New Roman;Times New Roman" w:ascii="Times New Roman;Times New Roman" w:hAnsi="Times New Roman;Times New Roman"/>
          <w:sz w:val="24"/>
          <w:szCs w:val="24"/>
        </w:rPr>
        <w:t xml:space="preserve"> </w:t>
        <w:br/>
        <w:t xml:space="preserve">1. По Вульгате.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pPr>
      <w:r>
        <w:rPr>
          <w:rFonts w:cs="Times New Roman;Times New Roman" w:ascii="Times New Roman;Times New Roman" w:hAnsi="Times New Roman;Times New Roman"/>
          <w:b/>
          <w:sz w:val="24"/>
          <w:szCs w:val="24"/>
        </w:rPr>
        <w:t>Беседа XIX, говоренная к народу в храме Св. Мученика Лаврентия в неделю 17-ю [</w:t>
      </w:r>
      <w:r>
        <w:rPr>
          <w:rFonts w:cs="Times New Roman;Times New Roman" w:ascii="Times New Roman;Times New Roman" w:hAnsi="Times New Roman;Times New Roman"/>
          <w:b/>
          <w:sz w:val="24"/>
          <w:szCs w:val="24"/>
          <w:u w:val="single"/>
        </w:rPr>
        <w:t>1</w:t>
      </w:r>
      <w:r>
        <w:rPr>
          <w:rFonts w:cs="Times New Roman;Times New Roman" w:ascii="Times New Roman;Times New Roman" w:hAnsi="Times New Roman;Times New Roman"/>
          <w:b/>
          <w:sz w:val="24"/>
          <w:szCs w:val="24"/>
        </w:rPr>
        <w:t xml:space="preserve">]. Чтение Св. Евангелия: Мф.20:1-16 </w:t>
      </w:r>
    </w:p>
    <w:p>
      <w:pPr>
        <w:pStyle w:val="Normal"/>
        <w:spacing w:lineRule="auto" w:line="240" w:before="280" w:after="280"/>
        <w:rPr/>
      </w:pPr>
      <w:r>
        <w:rPr>
          <w:rFonts w:cs="Times New Roman;Times New Roman" w:ascii="Times New Roman;Times New Roman" w:hAnsi="Times New Roman;Times New Roman"/>
          <w:b/>
          <w:bCs/>
          <w:i/>
          <w:iCs/>
          <w:sz w:val="24"/>
          <w:szCs w:val="24"/>
        </w:rPr>
        <w:t>Во время оно, рече Иисус учеником Своим притчу сию</w:t>
      </w:r>
      <w:r>
        <w:rPr>
          <w:rFonts w:cs="Times New Roman;Times New Roman" w:ascii="Times New Roman;Times New Roman" w:hAnsi="Times New Roman;Times New Roman"/>
          <w:i/>
          <w:iCs/>
          <w:sz w:val="24"/>
          <w:szCs w:val="24"/>
        </w:rPr>
        <w:t>: подобно есть Царствие Небесное человеку домовиту, иже изыде купно утро наяти делатели в виноград Свой. И совещав с делатели по пенязю на день, посла их в виноград Свой. И изшед в третий час, виде ины стояща на торжищи праздны. И тем рече: идите и вы в виноград Мой, и еже будет правда, дам вам. Они же идоша. Паки же изшед в шестый и девятый час, сотвори такоже. Во единыйженадесять час исшед, обрете другия стоящя праздны, и глагола им: что зде стоите весь день праздны; глаголаша ему: яко никтоже нас наят. Глагола им: идите и вы в виноград (Мой), и еже будет праведно, приимете. Вечеру же бывшу, глагола господин винограда приставнику своему: призови делатели и даждь им мзду, начен от последних до первых. И пришедше иже во единныйнадесять час, прияша по пенязю. Пришедше же первии, мняху, яко вящше приимут: и прияша и тии по пенязю. Приемше же роптаху на господина, глаголюще, яко сии последнии един час сотвориша, и равных нам сотворил их еси, понесшим тяготу дне и вар. Он же отвещав рече единому их: друже, не обижу тебе: не по пенязю ли совещал еси со мною; возми твое и иди. Хощу же и сему последнему дати, якоже и тебе. Или несть Ми лет сотворити, еже хощу, во своих Ми; аще око твое лукаво есть, яко Аз благ есмь. Тако будут последнии перви, и первии последни: мнози бо суть звани, мало же избранных.</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1. Чтение Св. Евангелия для изъяснения своего требует многого разлагольствия, но я хочу, если смогу, говорить кратко для того, чтобы не обременить вас и продолжительной службой, и пространным изъяснением. Царство Небесное называется подобным хозяину, который для возделывания своего виноградника нанимает работников. Кто же справедливее удерживает это подобие с хозяином, если не Создатель наш, Который управляет созданными от Него, и Своими избранными распоряжается в сем мире так, как господин дома подчиненными ему? Он имеет виноградник, т.е. Вселенскую Церковь, которая от праведного Авеля до последнего избранного, имеющего родиться на кончине мира, столько произвела Святых, сколько произрастила как бы виноградных лоз. Итак, этот хозяин для обрабатывания своего виноградника рано поутру, в третий час, в шестой, девятый и одиннадцатый, нанимает работников, потому что от начала мира сего и до кончины его Он не перестает собирать проповедников для научения народа верующих. Ибо утро мира протекло от Адама до Ноя; а час третий - от Ноя до Авраама, шестой - от Авраама до Моисея, девятый - от Моисея до пришествия Господня, одиннадцатый же - от пришествия Господня до кончины мира. В этот час были посланы проповедниками Св. Апостолы, которые, пришедши поздно, получили полную награду. Итак, Господь для научения Своего народа, как бы для обрабатывания Своего виноградника, ни в какое время не переставал посылать работников, потому что сперва через Патриархов, потом через Учителей Закона и Пророков, и, наконец, через Апостолов, когда Он исправлял нравы народа Своего, как бы трудился над обработкою виноградника через работников. Впрочем, в известной мере, или степени, в этом винограднике был работником каждый, кто с правой верой соединял добрые дела. Итак, делателем с утра означается тот древний еврейский народ, который от самого начала мира, стараясь через избранных Своих чтить Бога правою верою, как бы не переставал трудиться над обработкой виноградника. Но в одиннадцатый (час) призываются язычники, которым и говорится: </w:t>
      </w:r>
      <w:r>
        <w:rPr>
          <w:rFonts w:cs="Times New Roman;Times New Roman" w:ascii="Times New Roman;Times New Roman" w:hAnsi="Times New Roman;Times New Roman"/>
          <w:i/>
          <w:iCs/>
          <w:sz w:val="24"/>
          <w:szCs w:val="24"/>
        </w:rPr>
        <w:t>что зде стоите весь день праздни?</w:t>
      </w:r>
      <w:r>
        <w:rPr>
          <w:rFonts w:cs="Times New Roman;Times New Roman" w:ascii="Times New Roman;Times New Roman" w:hAnsi="Times New Roman;Times New Roman"/>
          <w:sz w:val="24"/>
          <w:szCs w:val="24"/>
        </w:rPr>
        <w:t xml:space="preserve"> Ибо те, которые в продолжение столь долгого времени мира не хотели трудиться для жизни своей, стояли как бы целый день праздны. Но обсудите, братия, что отвечают спрошенные, </w:t>
      </w:r>
      <w:r>
        <w:rPr>
          <w:rFonts w:cs="Times New Roman;Times New Roman" w:ascii="Times New Roman;Times New Roman" w:hAnsi="Times New Roman;Times New Roman"/>
          <w:i/>
          <w:iCs/>
          <w:sz w:val="24"/>
          <w:szCs w:val="24"/>
        </w:rPr>
        <w:t>глаголаша ему, яко никтоже нас наят</w:t>
      </w:r>
      <w:r>
        <w:rPr>
          <w:rFonts w:cs="Times New Roman;Times New Roman" w:ascii="Times New Roman;Times New Roman" w:hAnsi="Times New Roman;Times New Roman"/>
          <w:sz w:val="24"/>
          <w:szCs w:val="24"/>
        </w:rPr>
        <w:t xml:space="preserve">; потому что к ним не приходил ни один Патриарх, ни один Пророк. И что значит говорить: </w:t>
      </w:r>
      <w:r>
        <w:rPr>
          <w:rFonts w:cs="Times New Roman;Times New Roman" w:ascii="Times New Roman;Times New Roman" w:hAnsi="Times New Roman;Times New Roman"/>
          <w:i/>
          <w:iCs/>
          <w:sz w:val="24"/>
          <w:szCs w:val="24"/>
        </w:rPr>
        <w:t>никто нас для труда не нанял</w:t>
      </w:r>
      <w:r>
        <w:rPr>
          <w:rFonts w:cs="Times New Roman;Times New Roman" w:ascii="Times New Roman;Times New Roman" w:hAnsi="Times New Roman;Times New Roman"/>
          <w:sz w:val="24"/>
          <w:szCs w:val="24"/>
        </w:rPr>
        <w:t xml:space="preserve">, если не то, </w:t>
      </w:r>
      <w:r>
        <w:rPr>
          <w:rFonts w:cs="Times New Roman;Times New Roman" w:ascii="Times New Roman;Times New Roman" w:hAnsi="Times New Roman;Times New Roman"/>
          <w:i/>
          <w:iCs/>
          <w:sz w:val="24"/>
          <w:szCs w:val="24"/>
        </w:rPr>
        <w:t>что нам никто не проповедовал о путях жизни</w:t>
      </w:r>
      <w:r>
        <w:rPr>
          <w:rFonts w:cs="Times New Roman;Times New Roman" w:ascii="Times New Roman;Times New Roman" w:hAnsi="Times New Roman;Times New Roman"/>
          <w:sz w:val="24"/>
          <w:szCs w:val="24"/>
        </w:rPr>
        <w:t xml:space="preserve">? Итак, что скажем в извинение свое мы, не творящие добра, мы, которые почти от чрева матери пришли к вере, которые слушали о словах жизни с самых колыбелей и с телесным млеком принимали от сосцов Св. Церкви питие высшей проповеди?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Но мы можем те же самые различия часов применить к каждому человеку по временам возрастов. Потому что утро есть детство нашего разумения. Под третьим же часом можно разуметь отрочество потому, что когда пыл лет возрастает, тогда как бы уже солнце восходит на высоту. Но шестой (час) есть юношество потому, что когда в нем развивается полнота силы, тогда как бы солнце бывает на полудни. Под девятым же (часом) разумеется престарелость, в которую солнце как бы спускается с полуденной высоты, потому что этот возраст теряет уже жар юности. Одиннадцатый час есть тот возраст, который называется старостью, или дряхлостью. Почему греки весьма старых (людей) называют не стариками, а старцами (не γερονταζ но πρεσβυτέρεζ) дабы внушить, что те более, нежели старики, которых называют глубокими старцами (prouectiores). Итак, поскольку к добродетельной жизни иной приводится с детства, иной - в юности, иной - в мужестве, иной - в престарелости, иной - в глубокой старости, то и называются они делателями в винограднике с различных часов. Посему, возлюбленнейшая братия, обратите внимание на свои нравы и посмотрите, делатели ли вы Божии. Пусть каждый обсудит, что он делает, и подумает, трудится ли он в винограднике Господнем. Ибо кто в этой жизни ищет только своего, тот еще не входит в виноградник Господень. Для Господа трудятся те, которые помышляют не о своей, а о Господней прибыли, которые имеют ревность любви, усердие к благочестию, деятельны в приобретении душ, спешат вести с собою и других к жизни. Ибо кто живет для себя, кто питается удовольствиями своей плоти, тот справедливо обличается в праздности, потому что не приносит плода Божественного делания. </w:t>
      </w:r>
    </w:p>
    <w:p>
      <w:pPr>
        <w:pStyle w:val="Normal"/>
        <w:spacing w:lineRule="auto" w:line="240" w:before="280" w:after="280"/>
        <w:rPr/>
      </w:pPr>
      <w:r>
        <w:rPr>
          <w:rFonts w:cs="Times New Roman;Times New Roman" w:ascii="Times New Roman;Times New Roman" w:hAnsi="Times New Roman;Times New Roman"/>
          <w:sz w:val="24"/>
          <w:szCs w:val="24"/>
        </w:rPr>
        <w:t xml:space="preserve">3. Но кто пренебрег жизнью для Бога даже до последнего возраста, тот как бы до одиннадцатого часа простоял праздным. Поэтому справедливо стоящим без дела до одиннадцатого часа говорится: </w:t>
      </w:r>
      <w:r>
        <w:rPr>
          <w:rFonts w:cs="Times New Roman;Times New Roman" w:ascii="Times New Roman;Times New Roman" w:hAnsi="Times New Roman;Times New Roman"/>
          <w:i/>
          <w:iCs/>
          <w:sz w:val="24"/>
          <w:szCs w:val="24"/>
        </w:rPr>
        <w:t>что зде стоите весь день праздни?</w:t>
      </w:r>
      <w:r>
        <w:rPr>
          <w:rFonts w:cs="Times New Roman;Times New Roman" w:ascii="Times New Roman;Times New Roman" w:hAnsi="Times New Roman;Times New Roman"/>
          <w:sz w:val="24"/>
          <w:szCs w:val="24"/>
        </w:rPr>
        <w:t xml:space="preserve"> Ясно говорится как бы так: ежели вы не хотели жить для Бога в юности и мужестве, то, по крайней мере, опамятуйтесь в последнем возрасте; и хотя вы уже не способны много трудиться для путей жизни, однако же идите и поздно. Итак, хозяин зовет и таковых; и они большей частью получают воздаяние прежде, потому что переходят от тела к Царству прежде, нежели те, которые оказались призванными с самой юности. Не в одиннадцатый ли час приходит разбойник, который запоздал, хотя не по летам, но по наказанию, который на кресте исповедал Бога и почти с этим гласом исповедания испустил дух жизни? - Хозяин начинает выдачу динария с последнего, потому что к райскому успокоению разбойника привел прежде Петра. Сколько было отцов прежде Закона? Сколько - под Законом? - И однако же те, которые призваны в пришествие Господне, пришли в Царство Небесное без всякого замедления. Итак, те, которые потрудились с одиннадцати (часов), получают тот же самый динарий, которого с полным желанием ожидали трудившиеся с первого (часа); потому что равное воздаяние Вечной Жизни с призванными от начала мира получили те, которые пришли ко Господу на кончине мира. Поэтому те, которые долее трудились, с ропотом говорят: </w:t>
      </w:r>
      <w:r>
        <w:rPr>
          <w:rFonts w:cs="Times New Roman;Times New Roman" w:ascii="Times New Roman;Times New Roman" w:hAnsi="Times New Roman;Times New Roman"/>
          <w:i/>
          <w:iCs/>
          <w:sz w:val="24"/>
          <w:szCs w:val="24"/>
        </w:rPr>
        <w:t>сии последнии един час сотвориша, и равных нам сотворил их еси, понесшим тяготу дне и вар</w:t>
      </w:r>
      <w:r>
        <w:rPr>
          <w:rFonts w:cs="Times New Roman;Times New Roman" w:ascii="Times New Roman;Times New Roman" w:hAnsi="Times New Roman;Times New Roman"/>
          <w:sz w:val="24"/>
          <w:szCs w:val="24"/>
        </w:rPr>
        <w:t xml:space="preserve">. Тяжесть дня и зной перенесли те, которые трудились от начала мира; и поскольку им довелось здесь жить долго, то по необходимости надобно было переносить и продолжительнейшие искушения плоти. Ибо для каждого перенесение тяжести дня и зноя означает утомление во время продолжительной жизни от зноя своей плоти. </w:t>
      </w:r>
    </w:p>
    <w:p>
      <w:pPr>
        <w:pStyle w:val="Normal"/>
        <w:spacing w:lineRule="auto" w:line="240" w:before="280" w:after="280"/>
        <w:rPr/>
      </w:pPr>
      <w:r>
        <w:rPr>
          <w:rFonts w:cs="Times New Roman;Times New Roman" w:ascii="Times New Roman;Times New Roman" w:hAnsi="Times New Roman;Times New Roman"/>
          <w:sz w:val="24"/>
          <w:szCs w:val="24"/>
        </w:rPr>
        <w:t xml:space="preserve">4. Но можно спросить, каким образом подверглись ропоту те, которые поздно призваны к Царству? Ибо Небесного Царства никто из ропщущих не получает; и никто не может роптать, кто получает. Но поскольку древние Отцы до пришествия Господня сколь праведно ни жили, не были введены в Царство, доколе не снизошел Тот, Кто отверз для людей обители рая посредством Своей смерти, то самый этот ропот их состоит в том, что они и праведно ради получения Царства отжили, и однако же долго не были допускаемы к получению Царства. Ибо кого, по совершенному правосудию, приняли хотя спокойные места адовы, тому подлинно было свойственно и утрудиться в винограднике, и пороптать. Итак, как бы после ропота получают динарий те, которые, после продолжительного пребывания в аде, перешли к радостям Царства. Мы же, которые пришли в одиннадцатом (часу), после труда не ропщем и получаем динарий, потому что после пришествия Посредника, грядущего в сей мир, вводимся в Царство тотчас, как только выходим из тела, и без замедления получаем то, что древние отцы заслужили получить с великой отсрочкой. Поэтому-то Тот же Хозяин и говорит: </w:t>
      </w:r>
      <w:r>
        <w:rPr>
          <w:rFonts w:cs="Times New Roman;Times New Roman" w:ascii="Times New Roman;Times New Roman" w:hAnsi="Times New Roman;Times New Roman"/>
          <w:i/>
          <w:iCs/>
          <w:sz w:val="24"/>
          <w:szCs w:val="24"/>
        </w:rPr>
        <w:t>хощу и сему последнему дати, якоже и тебе</w:t>
      </w:r>
      <w:r>
        <w:rPr>
          <w:rFonts w:cs="Times New Roman;Times New Roman" w:ascii="Times New Roman;Times New Roman" w:hAnsi="Times New Roman;Times New Roman"/>
          <w:sz w:val="24"/>
          <w:szCs w:val="24"/>
        </w:rPr>
        <w:t xml:space="preserve">. И поскольку самое получение Царства есть выражение благости воли Его, то Он справедливо присовокупляет: </w:t>
      </w:r>
      <w:r>
        <w:rPr>
          <w:rFonts w:cs="Times New Roman;Times New Roman" w:ascii="Times New Roman;Times New Roman" w:hAnsi="Times New Roman;Times New Roman"/>
          <w:i/>
          <w:iCs/>
          <w:sz w:val="24"/>
          <w:szCs w:val="24"/>
        </w:rPr>
        <w:t>или несть Ми лет сотворити, еже хощу?</w:t>
      </w:r>
      <w:r>
        <w:rPr>
          <w:rFonts w:cs="Times New Roman;Times New Roman" w:ascii="Times New Roman;Times New Roman" w:hAnsi="Times New Roman;Times New Roman"/>
          <w:sz w:val="24"/>
          <w:szCs w:val="24"/>
        </w:rPr>
        <w:t xml:space="preserve"> Ибо глуп вопрос человека против благоволения Божия. Поскольку надобно было бы жаловаться не на то, что Он не дает того, чем не должен, но на то, если бы Он не дал того, что должен был дать. </w:t>
      </w:r>
      <w:r>
        <w:rPr>
          <w:rFonts w:cs="Times New Roman;Times New Roman" w:ascii="Times New Roman;Times New Roman" w:hAnsi="Times New Roman;Times New Roman"/>
          <w:i/>
          <w:iCs/>
          <w:sz w:val="24"/>
          <w:szCs w:val="24"/>
        </w:rPr>
        <w:t>Аще око твое лукаво есть, яко Аз благ есмь.</w:t>
      </w:r>
      <w:r>
        <w:rPr>
          <w:rFonts w:cs="Times New Roman;Times New Roman" w:ascii="Times New Roman;Times New Roman" w:hAnsi="Times New Roman;Times New Roman"/>
          <w:sz w:val="24"/>
          <w:szCs w:val="24"/>
        </w:rPr>
        <w:t xml:space="preserve"> Но пусть никто не гордится ни делом, ни временем, когда затем Истина взывает этой полной мыслью: </w:t>
      </w:r>
      <w:r>
        <w:rPr>
          <w:rFonts w:cs="Times New Roman;Times New Roman" w:ascii="Times New Roman;Times New Roman" w:hAnsi="Times New Roman;Times New Roman"/>
          <w:i/>
          <w:iCs/>
          <w:sz w:val="24"/>
          <w:szCs w:val="24"/>
        </w:rPr>
        <w:t>тако будут последнии перви, и первии последни</w:t>
      </w:r>
      <w:r>
        <w:rPr>
          <w:rFonts w:cs="Times New Roman;Times New Roman" w:ascii="Times New Roman;Times New Roman" w:hAnsi="Times New Roman;Times New Roman"/>
          <w:sz w:val="24"/>
          <w:szCs w:val="24"/>
        </w:rPr>
        <w:t xml:space="preserve">. Ибо вот мы, хотя уже знаем, что, или сколько, доброго мы сделали, но еще не знаем, с какою тонкостью будет испытывать это верховный Судия. И каждому должно радоваться именно тому, чтобы в Царстве Божием быть даже последним. </w:t>
      </w:r>
    </w:p>
    <w:p>
      <w:pPr>
        <w:pStyle w:val="Normal"/>
        <w:spacing w:lineRule="auto" w:line="240" w:before="280" w:after="280"/>
        <w:rPr/>
      </w:pPr>
      <w:r>
        <w:rPr>
          <w:rFonts w:cs="Times New Roman;Times New Roman" w:ascii="Times New Roman;Times New Roman" w:hAnsi="Times New Roman;Times New Roman"/>
          <w:sz w:val="24"/>
          <w:szCs w:val="24"/>
        </w:rPr>
        <w:t xml:space="preserve">5. Но после этого весьма страшно то, что следует: </w:t>
      </w:r>
      <w:r>
        <w:rPr>
          <w:rFonts w:cs="Times New Roman;Times New Roman" w:ascii="Times New Roman;Times New Roman" w:hAnsi="Times New Roman;Times New Roman"/>
          <w:i/>
          <w:iCs/>
          <w:sz w:val="24"/>
          <w:szCs w:val="24"/>
        </w:rPr>
        <w:t>мнози бо суть званы, мало же избранных</w:t>
      </w:r>
      <w:r>
        <w:rPr>
          <w:rFonts w:cs="Times New Roman;Times New Roman" w:ascii="Times New Roman;Times New Roman" w:hAnsi="Times New Roman;Times New Roman"/>
          <w:sz w:val="24"/>
          <w:szCs w:val="24"/>
        </w:rPr>
        <w:t xml:space="preserve">, потому что к вере приходят многие, а до Царства Небесного доводятся немногие. Ибо вот сколь много нас стеклось на сегодняшнее торжество, мы наполняем стены Церкви; и однако же, кто знает, сколь мало таких, которые могли бы причисленными быть к оному стаду избранных Божиих? Ибо вот голос всех взывает ко Христу, но жизнь всех не взывает. Многие на словах последуют Богу, а нравами бегут от Него. Посему-то Павел говорит: </w:t>
      </w:r>
      <w:r>
        <w:rPr>
          <w:rFonts w:cs="Times New Roman;Times New Roman" w:ascii="Times New Roman;Times New Roman" w:hAnsi="Times New Roman;Times New Roman"/>
          <w:i/>
          <w:iCs/>
          <w:sz w:val="24"/>
          <w:szCs w:val="24"/>
        </w:rPr>
        <w:t>Бога исповедают ведети, а делы отмещутся Его</w:t>
      </w:r>
      <w:r>
        <w:rPr>
          <w:rFonts w:cs="Times New Roman;Times New Roman" w:ascii="Times New Roman;Times New Roman" w:hAnsi="Times New Roman;Times New Roman"/>
          <w:sz w:val="24"/>
          <w:szCs w:val="24"/>
        </w:rPr>
        <w:t xml:space="preserve"> (Тит.1:16). Потому же и Иаков говорит: </w:t>
      </w:r>
      <w:r>
        <w:rPr>
          <w:rFonts w:cs="Times New Roman;Times New Roman" w:ascii="Times New Roman;Times New Roman" w:hAnsi="Times New Roman;Times New Roman"/>
          <w:i/>
          <w:iCs/>
          <w:sz w:val="24"/>
          <w:szCs w:val="24"/>
        </w:rPr>
        <w:t>вера без дел мертва есть</w:t>
      </w:r>
      <w:r>
        <w:rPr>
          <w:rFonts w:cs="Times New Roman;Times New Roman" w:ascii="Times New Roman;Times New Roman" w:hAnsi="Times New Roman;Times New Roman"/>
          <w:sz w:val="24"/>
          <w:szCs w:val="24"/>
        </w:rPr>
        <w:t xml:space="preserve"> (Иак.2:20,26). Поэтому же через Псалмопевца Господь говорит: </w:t>
      </w:r>
      <w:r>
        <w:rPr>
          <w:rFonts w:cs="Times New Roman;Times New Roman" w:ascii="Times New Roman;Times New Roman" w:hAnsi="Times New Roman;Times New Roman"/>
          <w:i/>
          <w:iCs/>
          <w:sz w:val="24"/>
          <w:szCs w:val="24"/>
        </w:rPr>
        <w:t>возвестих и глаголах, умножишася паче числа</w:t>
      </w:r>
      <w:r>
        <w:rPr>
          <w:rFonts w:cs="Times New Roman;Times New Roman" w:ascii="Times New Roman;Times New Roman" w:hAnsi="Times New Roman;Times New Roman"/>
          <w:sz w:val="24"/>
          <w:szCs w:val="24"/>
        </w:rPr>
        <w:t xml:space="preserve"> (Пс.39:6). Ибо, по призыванию Господню, верующие умножаются </w:t>
      </w:r>
      <w:r>
        <w:rPr>
          <w:rFonts w:cs="Times New Roman;Times New Roman" w:ascii="Times New Roman;Times New Roman" w:hAnsi="Times New Roman;Times New Roman"/>
          <w:i/>
          <w:iCs/>
          <w:sz w:val="24"/>
          <w:szCs w:val="24"/>
        </w:rPr>
        <w:t>паче числа</w:t>
      </w:r>
      <w:r>
        <w:rPr>
          <w:rFonts w:cs="Times New Roman;Times New Roman" w:ascii="Times New Roman;Times New Roman" w:hAnsi="Times New Roman;Times New Roman"/>
          <w:sz w:val="24"/>
          <w:szCs w:val="24"/>
        </w:rPr>
        <w:t>, потому что иногда к вере приходят и те, которые не принадлежат к числу избранных. Ибо здесь они за исповедание причислены к числу верующих, но там за нечестивую жизнь не заслуживают причисления к части верующих. Эта овчарня Св. Церкви принимает в себя козлищ вместе с агнцами, но, по свидетельству Евангелия, когда приидет Судия, тогда отделит добрых от злых, как пастырь отделяет овец от козлищ (Мф.25:32) [</w:t>
      </w:r>
      <w:r>
        <w:rPr>
          <w:rFonts w:cs="Times New Roman;Times New Roman" w:ascii="Times New Roman;Times New Roman" w:hAnsi="Times New Roman;Times New Roman"/>
          <w:sz w:val="24"/>
          <w:szCs w:val="24"/>
          <w:u w:val="single"/>
        </w:rPr>
        <w:t>2</w:t>
      </w:r>
      <w:r>
        <w:rPr>
          <w:rFonts w:cs="Times New Roman;Times New Roman" w:ascii="Times New Roman;Times New Roman" w:hAnsi="Times New Roman;Times New Roman"/>
          <w:sz w:val="24"/>
          <w:szCs w:val="24"/>
        </w:rPr>
        <w:t xml:space="preserve">]. Ибо те, которые здесь предаются удовольствиям своей плоти, там не могут быть причислены к овчему стаду. Там от участи смиренных Судия отлучает тех, которые здесь бодаются рогами гордости. Те не могут получить Царства Небесного, которые здесь, поставленные даже в Небесную Веру, полным желанием стремятся к земле.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И вы, возлюбленнейшая братия, видите многих таковых внутри Церкви, но не должны ни подражать им, ни презирать их. Ибо сегодня мы видим, что он есть, но не знаем, чем каждый будет завтра. Большею частью, даже тот, кто, по видимому, идет позади нас, деятельностью в добром деле опережает нас; и едва мы завтра догоняем того, которому сегодня, казалось, мы предшествовали. Известно, что когда Стефан умирал за Веру, Савл стерег одежды побивающих его камнями. Следовательно, руками побивающих камнями метал камни сам тот, кто выставлял на позорище всех, опытных в метании камней; и несмотря на то, он трудами в Св. Церкви опередил того самого, которого преследованием соделал Мучеником. Итак, два предмета мы должны тщательно обсуждать. - Поскольку много званных, а мало избранных, то, во-первых, необходимо, чтобы каждый о себе думал не много; потому что, хотя он уже и призван к вере, однако же не знает, будет ли он удостоен Вечного Царства. Во-вторых, необходимо, чтобы каждый не смел отчаиваться в ближнем, которого, быть может, он видит валяющимся в пороках; потому что не знает богатства милосердия Божия. </w:t>
      </w:r>
    </w:p>
    <w:p>
      <w:pPr>
        <w:pStyle w:val="Normal"/>
        <w:spacing w:lineRule="auto" w:line="240" w:before="280" w:after="280"/>
        <w:rPr/>
      </w:pPr>
      <w:r>
        <w:rPr>
          <w:rFonts w:cs="Times New Roman;Times New Roman" w:ascii="Times New Roman;Times New Roman" w:hAnsi="Times New Roman;Times New Roman"/>
          <w:sz w:val="24"/>
          <w:szCs w:val="24"/>
        </w:rPr>
        <w:t xml:space="preserve">7. Я вам, братие, рассказываю о событии, которое было недавно, для того, чтобы вы, когда видите решительных грешников, тем более благоговели перед милосердием Всемогущего Бога. - В текущем году в мой монастырь, находящийся подле Церкви Св. Мучеников Иоанна и Павла, приходит некий брат на покаяние; его с любовью приняли, но он еще с большей любовью нес покаяние (Разгов. кн.IV, гл.38). За ним последовал в монастырь брат его по плоти, но не по сердцу. Ибо весьма осуждая жизнь покаяния и содержание, он жил в монастыре как гость, и нравами удаляясь монашеской жизни, не мог он оставить монастырской жизни потому, что или не имел, чем заняться, или чем жить. Нечестие его было тягостно для всех, но все благодушно терпели его за любовь к брату его. Ибо он, будучи горд и непостоянен, не знал, будет ли еще какая жизнь после настоящего века, но смеялся над тем, если бы кто захотел ему проповедовать о ней. Итак, он жил в монастыре по обычаю века: ветрен на словах, непостоянен в движениях, надутый умом, щеголь по одежде, рассеянный по деятельности. Но в июле месяце, недавно протекшем, он был поражен болезнью той язвы, о которой вы знаете. Приближаясь к кончине, он начинает чувствовать необходимость умереть. И по предварительном уже омертвении оконечных частей тела, оставалась жизненная сила в одной только груди и в языке. Братия собрались и охраняли исход его, сколько могли, по милосердию Божию, молитвою. Но он, вдруг видя что, идет дракон, чтобы сожрать его, громким голосом начинает кричать, говоря: "Я отдан на сожрание дракону, который не может сожрать меня по причине вашего здесь присутствия. Что вы для меня останавливаете его? Дайте место, чтобы ему можно было сожрать меня". И когда братия увещевали его ознаменовать себя крестным знамением, тогда он отвечал с силою, с какою мог, говоря: "Хочу перекреститься, но не могу, потому что дракон меня душит. Пена из пасти его застилает лицо мое, мое горло задушается его пастью. Вот мышцы мои им сжимаются, он уже и голову мою схватил в пасть свою". И когда он, бледнея и трепеща, и умирая, это говорил, тогда братия начали еще более усиливать молитвы, и своими молитвами помогать теснимому от дракона. Тогда он, неожиданно освобожденный, начал громким голосом кричать, говоря: "Благодарение Богу, вот он отступил, вот он выходит; от ваших молитв бежит дракон, который схватил меня". Тотчас же он произнес обет служить Богу и быть монахом; однако же с того времени доселе он страждет лихорадками, мучится от болезней. Поскольку он был предан продолжительным и долговременным порокам, то и мучится продолжительным расслаблением, и жестокое сердце выжигает жесточайший огнь очищения. Ибо, по Божественному распоряжению, устроено, чтобы продолжительные пороки выжигала продолжительнейшая болезнь. Кто поверил бы, что он будет когда-либо сохранен для покаяния? Кто в состоянии обсудить такое милосердие Божие? - Вот нечестивый юноша при смерти видит того дракона, которому служил в жизни, видит не для того, чтобы совсем потерять жизнь, но для того, чтобы знать, кому служил, чтобы зная - противиться, противясь - победить его самого; и видит того, у кого прежде, не видя, был во власти, для того, чтобы после не быть уже у него во власти. Итак, какой язык в состоянии высказать непостижимое милосердие Божие? Какой ум не призадумается при таком богатстве любви? Об этом богатстве Божественной любви рассуждал Псалмопевец, когда говорил: </w:t>
      </w:r>
      <w:r>
        <w:rPr>
          <w:rFonts w:cs="Times New Roman;Times New Roman" w:ascii="Times New Roman;Times New Roman" w:hAnsi="Times New Roman;Times New Roman"/>
          <w:i/>
          <w:iCs/>
          <w:sz w:val="24"/>
          <w:szCs w:val="24"/>
        </w:rPr>
        <w:t>Помощник мой еси, Тебе пою: яко Бог Заступник мой еси, Боже мой, милость моя</w:t>
      </w:r>
      <w:r>
        <w:rPr>
          <w:rFonts w:cs="Times New Roman;Times New Roman" w:ascii="Times New Roman;Times New Roman" w:hAnsi="Times New Roman;Times New Roman"/>
          <w:sz w:val="24"/>
          <w:szCs w:val="24"/>
        </w:rPr>
        <w:t xml:space="preserve"> (Пс.58:18). Вот он, обсуживая, в какие затруднения поставлена жизнь человеческая, наименовал Бога помощником; и поскольку он от настоящей напасти принимает нас в вечное успокоение, то называет еще Его </w:t>
      </w:r>
      <w:r>
        <w:rPr>
          <w:rFonts w:cs="Times New Roman;Times New Roman" w:ascii="Times New Roman;Times New Roman" w:hAnsi="Times New Roman;Times New Roman"/>
          <w:i/>
          <w:iCs/>
          <w:sz w:val="24"/>
          <w:szCs w:val="24"/>
        </w:rPr>
        <w:t>приемлющим к Себе</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u w:val="single"/>
        </w:rPr>
        <w:t>3</w:t>
      </w:r>
      <w:r>
        <w:rPr>
          <w:rFonts w:cs="Times New Roman;Times New Roman" w:ascii="Times New Roman;Times New Roman" w:hAnsi="Times New Roman;Times New Roman"/>
          <w:sz w:val="24"/>
          <w:szCs w:val="24"/>
        </w:rPr>
        <w:t xml:space="preserve">]. Но рассуждая, что Он видит наши пороки и терпит, виновности нашей снисходит, и несмотря на то через покаяние сохраняет нас к наградам, он не хотел назвать Бога милостивым, но назвал Его самой милостью, говоря: </w:t>
      </w:r>
      <w:r>
        <w:rPr>
          <w:rFonts w:cs="Times New Roman;Times New Roman" w:ascii="Times New Roman;Times New Roman" w:hAnsi="Times New Roman;Times New Roman"/>
          <w:i/>
          <w:iCs/>
          <w:sz w:val="24"/>
          <w:szCs w:val="24"/>
        </w:rPr>
        <w:t>Боже мой, милость моя</w:t>
      </w:r>
      <w:r>
        <w:rPr>
          <w:rFonts w:cs="Times New Roman;Times New Roman" w:ascii="Times New Roman;Times New Roman" w:hAnsi="Times New Roman;Times New Roman"/>
          <w:sz w:val="24"/>
          <w:szCs w:val="24"/>
        </w:rPr>
        <w:t xml:space="preserve">. Итак, вспомним о тех пороках, которые мы учинили, взвесим, с какою благостью Бог терпит нас; размыслим, как непостижима любовь Его, так что Он не только щадит виновность, но и обещает кающимся Царство Небесное; - и от всех помышлений сердца </w:t>
      </w:r>
      <w:r>
        <w:rPr>
          <w:rFonts w:cs="Times New Roman;Times New Roman" w:ascii="Times New Roman;Times New Roman" w:hAnsi="Times New Roman;Times New Roman"/>
          <w:i/>
          <w:iCs/>
          <w:sz w:val="24"/>
          <w:szCs w:val="24"/>
        </w:rPr>
        <w:t>рцем</w:t>
      </w:r>
      <w:r>
        <w:rPr>
          <w:rFonts w:cs="Times New Roman;Times New Roman" w:ascii="Times New Roman;Times New Roman" w:hAnsi="Times New Roman;Times New Roman"/>
          <w:sz w:val="24"/>
          <w:szCs w:val="24"/>
        </w:rPr>
        <w:t xml:space="preserve">, каждый от себя, </w:t>
      </w:r>
      <w:r>
        <w:rPr>
          <w:rFonts w:cs="Times New Roman;Times New Roman" w:ascii="Times New Roman;Times New Roman" w:hAnsi="Times New Roman;Times New Roman"/>
          <w:i/>
          <w:iCs/>
          <w:sz w:val="24"/>
          <w:szCs w:val="24"/>
        </w:rPr>
        <w:t>рцем вси: Бог мой, милость моя</w:t>
      </w:r>
      <w:r>
        <w:rPr>
          <w:rFonts w:cs="Times New Roman;Times New Roman" w:ascii="Times New Roman;Times New Roman" w:hAnsi="Times New Roman;Times New Roman"/>
          <w:sz w:val="24"/>
          <w:szCs w:val="24"/>
        </w:rPr>
        <w:t xml:space="preserve">, - Ты, Который живешь и царствуешь, Троичный в Единстве, и Единый в Троичности, в безконечные веки веков. Аминь. </w:t>
      </w:r>
    </w:p>
    <w:p>
      <w:pPr>
        <w:pStyle w:val="Normal"/>
        <w:spacing w:lineRule="auto" w:line="240" w:before="280" w:after="280"/>
        <w:rPr/>
      </w:pPr>
      <w:r>
        <w:rPr>
          <w:rFonts w:cs="Times New Roman;Times New Roman" w:ascii="Times New Roman;Times New Roman" w:hAnsi="Times New Roman;Times New Roman"/>
          <w:b/>
          <w:bCs/>
          <w:sz w:val="24"/>
          <w:szCs w:val="24"/>
        </w:rPr>
        <w:t>Примечания</w:t>
      </w:r>
      <w:r>
        <w:rPr>
          <w:rFonts w:cs="Times New Roman;Times New Roman" w:ascii="Times New Roman;Times New Roman" w:hAnsi="Times New Roman;Times New Roman"/>
          <w:sz w:val="24"/>
          <w:szCs w:val="24"/>
        </w:rPr>
        <w:t xml:space="preserve"> </w:t>
        <w:br/>
        <w:t xml:space="preserve">1. В подлиннике напечатано: </w:t>
      </w:r>
      <w:r>
        <w:rPr>
          <w:rFonts w:cs="Times New Roman;Times New Roman" w:ascii="Times New Roman;Times New Roman" w:hAnsi="Times New Roman;Times New Roman"/>
          <w:i/>
          <w:iCs/>
          <w:sz w:val="24"/>
          <w:szCs w:val="24"/>
        </w:rPr>
        <w:t>Dominica Septuagesima</w:t>
      </w:r>
      <w:r>
        <w:rPr>
          <w:rFonts w:cs="Times New Roman;Times New Roman" w:ascii="Times New Roman;Times New Roman" w:hAnsi="Times New Roman;Times New Roman"/>
          <w:sz w:val="24"/>
          <w:szCs w:val="24"/>
        </w:rPr>
        <w:t xml:space="preserve">, т.е. в неделю 70-ю. Но в целом году только 52 недели. Поэтому в подлиннике, должно быть, опечатка. </w:t>
        <w:br/>
        <w:t xml:space="preserve">2. </w:t>
      </w:r>
      <w:r>
        <w:rPr>
          <w:rFonts w:cs="Times New Roman;Times New Roman" w:ascii="Times New Roman;Times New Roman" w:hAnsi="Times New Roman;Times New Roman"/>
          <w:i/>
          <w:iCs/>
          <w:sz w:val="24"/>
          <w:szCs w:val="24"/>
        </w:rPr>
        <w:t>И соберутся пред ним вси языцы: и разлучит их друга, якоже пастырь разлучает овцы от козлищ.</w:t>
      </w:r>
      <w:r>
        <w:rPr>
          <w:rFonts w:cs="Times New Roman;Times New Roman" w:ascii="Times New Roman;Times New Roman" w:hAnsi="Times New Roman;Times New Roman"/>
          <w:sz w:val="24"/>
          <w:szCs w:val="24"/>
        </w:rPr>
        <w:t xml:space="preserve"> </w:t>
        <w:br/>
        <w:t xml:space="preserve">3. По Вульгате: </w:t>
      </w:r>
      <w:r>
        <w:rPr>
          <w:rFonts w:cs="Times New Roman;Times New Roman" w:ascii="Times New Roman;Times New Roman" w:hAnsi="Times New Roman;Times New Roman"/>
          <w:i/>
          <w:iCs/>
          <w:sz w:val="24"/>
          <w:szCs w:val="24"/>
        </w:rPr>
        <w:t>Заступник мой</w:t>
      </w:r>
      <w:r>
        <w:rPr>
          <w:rFonts w:cs="Times New Roman;Times New Roman" w:ascii="Times New Roman;Times New Roman" w:hAnsi="Times New Roman;Times New Roman"/>
          <w:sz w:val="24"/>
          <w:szCs w:val="24"/>
        </w:rPr>
        <w:t xml:space="preserve"> = Susceptor meus.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Беседа XX, говоренная к народу в храме Св. Иоанна Крестителя в четвертую субботу перед Рождеством Христовым. Чтение Св. Евангелия: Лк.3:1-11 </w:t>
      </w:r>
    </w:p>
    <w:p>
      <w:pPr>
        <w:pStyle w:val="Normal"/>
        <w:spacing w:lineRule="auto" w:line="240" w:before="280" w:after="280"/>
        <w:rPr/>
      </w:pPr>
      <w:r>
        <w:rPr>
          <w:rFonts w:cs="Times New Roman;Times New Roman" w:ascii="Times New Roman;Times New Roman" w:hAnsi="Times New Roman;Times New Roman"/>
          <w:i/>
          <w:iCs/>
          <w:sz w:val="24"/>
          <w:szCs w:val="24"/>
        </w:rPr>
        <w:t>В пятое же надесяте лето владычества Тиверия Кесаря, обладаюшу Понтийскому Пилату Иудеею, и четвертовластвующу Галилеею Ироду, Филиппу же брату его четвертовластвующу Итуреею и Трахонитскою страною, и Лисанию Авилиниею четвертовластвуюшу, при Архиереи Анне и Каиафе, бысть глагол Божий ко Иоанну Захариину сыну в пустыни. И прииде во всю страну Иорданскую, проповедая Крещение Покаяния во оставление грехов: якоже есть писано в книзе словес Исаии Пророка, глаголюща: глас вопиющаго в пустыни: уготовайте путь Господень, правы творите стези Его. Всяка дебрь исполнится, и всяка гора и холм смирится; и будут стропотная в правая, и острии в пути гладки. И узрит всяка плоть спасение Божие. Глаголаше же исходящим народом креститися от него: порождения ехиднова, кто сказа вам бежати от грядущаго гнева? Сотворите убо плоды достойны покаяния: и не начинайте глаголати в себе: отца имамы Авраама. Глаголю бо вам, яко может Бог от камения сего воздвигнути чада Аврааму. Уже бо и секира при корени древа лежит: всяко убо древо не творящее плода добра посекается и во огнь вметается. И вопрошаху Его народи, глаголюще: что убо сотворим? Отвещав же глагола им: имеяй две ризе, да подаст неимущему; и имеяй брашна, такожде да творит.</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1. В какое время получил слово проповедания Предтеча нашего Искупителя, это обозначается упоминанием об обладателе Римской Империей и владетелях Иудеей, когда говорится: </w:t>
      </w:r>
      <w:r>
        <w:rPr>
          <w:rFonts w:cs="Times New Roman;Times New Roman" w:ascii="Times New Roman;Times New Roman" w:hAnsi="Times New Roman;Times New Roman"/>
          <w:i/>
          <w:iCs/>
          <w:sz w:val="24"/>
          <w:szCs w:val="24"/>
        </w:rPr>
        <w:t>в пятое же надесяте лето владычества Тиверия Кесаря, обладающу Понтийскому Пилату Иудеею, и четвертовластвующу Галилеею Ироду, Филиппу же брату его, четвертовластвующу Итуреею и Трахонитскою страною, и Лисанию Авилиниею четверовластвующу, при Архиереи Анне и Каиафе, бысть глагол Божий ко Иоанну Захариину сыну в пустыни.</w:t>
      </w:r>
      <w:r>
        <w:rPr>
          <w:rFonts w:cs="Times New Roman;Times New Roman" w:ascii="Times New Roman;Times New Roman" w:hAnsi="Times New Roman;Times New Roman"/>
          <w:sz w:val="24"/>
          <w:szCs w:val="24"/>
        </w:rPr>
        <w:t xml:space="preserve"> - Поскольку он приходил проповедовать о Том, Кто долженствовал искупить некоторых из иудеев, а многих из язычников, то времена проповеди его означаются: Царем язычников и областеначальниками иудейскими. Но что язычество должно было быть собранным, а Иудея, за виновность в вероломстве, рассеяна, на это указывает самое даже описание земного владычества, потому что пишется, что в Римской Империи был один властитель, а в Иудейском царстве в четырех областях, правителями были многие. Ибо голосом нашего Искупителя говорится: </w:t>
      </w:r>
      <w:r>
        <w:rPr>
          <w:rFonts w:cs="Times New Roman;Times New Roman" w:ascii="Times New Roman;Times New Roman" w:hAnsi="Times New Roman;Times New Roman"/>
          <w:i/>
          <w:iCs/>
          <w:sz w:val="24"/>
          <w:szCs w:val="24"/>
        </w:rPr>
        <w:t>всяко царство само в себе разделяяся запустеет</w:t>
      </w:r>
      <w:r>
        <w:rPr>
          <w:rFonts w:cs="Times New Roman;Times New Roman" w:ascii="Times New Roman;Times New Roman" w:hAnsi="Times New Roman;Times New Roman"/>
          <w:sz w:val="24"/>
          <w:szCs w:val="24"/>
        </w:rPr>
        <w:t xml:space="preserve"> (Лк.11:17). Итак, ясно, что Иудея, подчиненная по разделению стольким областеначальникам, приближалась к кончине царства. Кстати, еще показывается не только то, что при каких областеначальниках это совершилось, но и при каких Первосвященниках. Поскольку Иоанн Креститель проповедовал о Том, Кто вместе есть Царь и Священник, то Евангелист Лука определил время проповеди его Царством и Священством. </w:t>
      </w:r>
    </w:p>
    <w:p>
      <w:pPr>
        <w:pStyle w:val="Normal"/>
        <w:spacing w:lineRule="auto" w:line="240" w:before="280" w:after="280"/>
        <w:rPr/>
      </w:pPr>
      <w:r>
        <w:rPr>
          <w:rFonts w:cs="Times New Roman;Times New Roman" w:ascii="Times New Roman;Times New Roman" w:hAnsi="Times New Roman;Times New Roman"/>
          <w:sz w:val="24"/>
          <w:szCs w:val="24"/>
        </w:rPr>
        <w:t xml:space="preserve">2. </w:t>
      </w:r>
      <w:r>
        <w:rPr>
          <w:rFonts w:cs="Times New Roman;Times New Roman" w:ascii="Times New Roman;Times New Roman" w:hAnsi="Times New Roman;Times New Roman"/>
          <w:i/>
          <w:iCs/>
          <w:sz w:val="24"/>
          <w:szCs w:val="24"/>
        </w:rPr>
        <w:t>И прииде во всю страну Иорданскую, проповедая Крещение покаяния во оставление грехов.</w:t>
      </w:r>
      <w:r>
        <w:rPr>
          <w:rFonts w:cs="Times New Roman;Times New Roman" w:ascii="Times New Roman;Times New Roman" w:hAnsi="Times New Roman;Times New Roman"/>
          <w:sz w:val="24"/>
          <w:szCs w:val="24"/>
        </w:rPr>
        <w:t xml:space="preserve"> Всем читающим известно, что Иоанн не только проповедовал Крещение покаяния, но некоторым и сообщал оное, но несмотря на то, он не мог сообщить своего Крещения во оставление грехов. Ибо оставление грехов даруется нам в одном только Крещении Христовом. Итак, надобно заметить выражение: </w:t>
      </w:r>
      <w:r>
        <w:rPr>
          <w:rFonts w:cs="Times New Roman;Times New Roman" w:ascii="Times New Roman;Times New Roman" w:hAnsi="Times New Roman;Times New Roman"/>
          <w:i/>
          <w:iCs/>
          <w:sz w:val="24"/>
          <w:szCs w:val="24"/>
        </w:rPr>
        <w:t>проповедуя Крещение во оставление грехов</w:t>
      </w:r>
      <w:r>
        <w:rPr>
          <w:rFonts w:cs="Times New Roman;Times New Roman" w:ascii="Times New Roman;Times New Roman" w:hAnsi="Times New Roman;Times New Roman"/>
          <w:sz w:val="24"/>
          <w:szCs w:val="24"/>
        </w:rPr>
        <w:t xml:space="preserve">; потому что он проповедал Крещение во оставление грехов, которого не мог даровать, с тем, чтобы, как он предшествовал проповедью воплощенному Слову Отчему, так своим Крещением, которым грехи не могут быть отпускаемы, предшествовал тому Крещению покаяния, в котором отпущаются грехи, для того, чтобы, как слово его предшествовало явлению Искупителя, так и самое Крещение его, предшествуя, было тенью истины. Далее следует: </w:t>
      </w:r>
    </w:p>
    <w:p>
      <w:pPr>
        <w:pStyle w:val="Normal"/>
        <w:spacing w:lineRule="auto" w:line="240" w:before="280" w:after="280"/>
        <w:rPr/>
      </w:pPr>
      <w:r>
        <w:rPr>
          <w:rFonts w:cs="Times New Roman;Times New Roman" w:ascii="Times New Roman;Times New Roman" w:hAnsi="Times New Roman;Times New Roman"/>
          <w:sz w:val="24"/>
          <w:szCs w:val="24"/>
        </w:rPr>
        <w:t xml:space="preserve">3. </w:t>
      </w:r>
      <w:r>
        <w:rPr>
          <w:rFonts w:cs="Times New Roman;Times New Roman" w:ascii="Times New Roman;Times New Roman" w:hAnsi="Times New Roman;Times New Roman"/>
          <w:i/>
          <w:iCs/>
          <w:sz w:val="24"/>
          <w:szCs w:val="24"/>
        </w:rPr>
        <w:t>Якоже есть писано в книзе словес Исаии Пророка, глаголюща: глас вопиющаго в пустыни: уготовайте путь Господень, правы творите стези Его</w:t>
      </w:r>
      <w:r>
        <w:rPr>
          <w:rFonts w:cs="Times New Roman;Times New Roman" w:ascii="Times New Roman;Times New Roman" w:hAnsi="Times New Roman;Times New Roman"/>
          <w:sz w:val="24"/>
          <w:szCs w:val="24"/>
        </w:rPr>
        <w:t xml:space="preserve"> (Ис.40:3). Но тот же Иоанн на вопрос, кто он, отвечает, говоря: </w:t>
      </w:r>
      <w:r>
        <w:rPr>
          <w:rFonts w:cs="Times New Roman;Times New Roman" w:ascii="Times New Roman;Times New Roman" w:hAnsi="Times New Roman;Times New Roman"/>
          <w:i/>
          <w:iCs/>
          <w:sz w:val="24"/>
          <w:szCs w:val="24"/>
        </w:rPr>
        <w:t>аз глас вопиющаго в пустыни</w:t>
      </w:r>
      <w:r>
        <w:rPr>
          <w:rFonts w:cs="Times New Roman;Times New Roman" w:ascii="Times New Roman;Times New Roman" w:hAnsi="Times New Roman;Times New Roman"/>
          <w:sz w:val="24"/>
          <w:szCs w:val="24"/>
        </w:rPr>
        <w:t xml:space="preserve"> (Ин.1:23). Он, как выше сказано, назван от Пророка гласом потому, что предшествовал Слову. А о чем он вопиял, это открывается из последующего: </w:t>
      </w:r>
      <w:r>
        <w:rPr>
          <w:rFonts w:cs="Times New Roman;Times New Roman" w:ascii="Times New Roman;Times New Roman" w:hAnsi="Times New Roman;Times New Roman"/>
          <w:i/>
          <w:iCs/>
          <w:sz w:val="24"/>
          <w:szCs w:val="24"/>
        </w:rPr>
        <w:t>уготовайте путь Господень: правы творите стези Его</w:t>
      </w:r>
      <w:r>
        <w:rPr>
          <w:rFonts w:cs="Times New Roman;Times New Roman" w:ascii="Times New Roman;Times New Roman" w:hAnsi="Times New Roman;Times New Roman"/>
          <w:sz w:val="24"/>
          <w:szCs w:val="24"/>
        </w:rPr>
        <w:t xml:space="preserve">. Всякий проповедник правой Веры и добрых дел что другое приготовляет, если не путь Господу, грядущему к сердцам верующих, чтобы эта сила благодати проникла, чтобы воссиял свет истины, чтобы соделать для Бога стези правые, образуя в душе словом хорошей проповеди чистые помышления? - </w:t>
      </w:r>
      <w:r>
        <w:rPr>
          <w:rFonts w:cs="Times New Roman;Times New Roman" w:ascii="Times New Roman;Times New Roman" w:hAnsi="Times New Roman;Times New Roman"/>
          <w:i/>
          <w:iCs/>
          <w:sz w:val="24"/>
          <w:szCs w:val="24"/>
        </w:rPr>
        <w:t>Всяка дебрь исполнится, и всяка гора и холм смирится</w:t>
      </w:r>
      <w:r>
        <w:rPr>
          <w:rFonts w:cs="Times New Roman;Times New Roman" w:ascii="Times New Roman;Times New Roman" w:hAnsi="Times New Roman;Times New Roman"/>
          <w:sz w:val="24"/>
          <w:szCs w:val="24"/>
        </w:rPr>
        <w:t xml:space="preserve">. Что в этом месте означается именем </w:t>
      </w:r>
      <w:r>
        <w:rPr>
          <w:rFonts w:cs="Times New Roman;Times New Roman" w:ascii="Times New Roman;Times New Roman" w:hAnsi="Times New Roman;Times New Roman"/>
          <w:i/>
          <w:iCs/>
          <w:sz w:val="24"/>
          <w:szCs w:val="24"/>
        </w:rPr>
        <w:t>дебрей</w:t>
      </w:r>
      <w:r>
        <w:rPr>
          <w:rFonts w:cs="Times New Roman;Times New Roman" w:ascii="Times New Roman;Times New Roman" w:hAnsi="Times New Roman;Times New Roman"/>
          <w:sz w:val="24"/>
          <w:szCs w:val="24"/>
        </w:rPr>
        <w:t xml:space="preserve">, если не смиренные? Что - именем </w:t>
      </w:r>
      <w:r>
        <w:rPr>
          <w:rFonts w:cs="Times New Roman;Times New Roman" w:ascii="Times New Roman;Times New Roman" w:hAnsi="Times New Roman;Times New Roman"/>
          <w:i/>
          <w:iCs/>
          <w:sz w:val="24"/>
          <w:szCs w:val="24"/>
        </w:rPr>
        <w:t>гор</w:t>
      </w:r>
      <w:r>
        <w:rPr>
          <w:rFonts w:cs="Times New Roman;Times New Roman" w:ascii="Times New Roman;Times New Roman" w:hAnsi="Times New Roman;Times New Roman"/>
          <w:sz w:val="24"/>
          <w:szCs w:val="24"/>
        </w:rPr>
        <w:t xml:space="preserve">, если не гордые люди? Итак, по пришествии Искупителя, </w:t>
      </w:r>
      <w:r>
        <w:rPr>
          <w:rFonts w:cs="Times New Roman;Times New Roman" w:ascii="Times New Roman;Times New Roman" w:hAnsi="Times New Roman;Times New Roman"/>
          <w:i/>
          <w:iCs/>
          <w:sz w:val="24"/>
          <w:szCs w:val="24"/>
        </w:rPr>
        <w:t>дебри</w:t>
      </w:r>
      <w:r>
        <w:rPr>
          <w:rFonts w:cs="Times New Roman;Times New Roman" w:ascii="Times New Roman;Times New Roman" w:hAnsi="Times New Roman;Times New Roman"/>
          <w:sz w:val="24"/>
          <w:szCs w:val="24"/>
        </w:rPr>
        <w:t xml:space="preserve"> наполнились, а </w:t>
      </w:r>
      <w:r>
        <w:rPr>
          <w:rFonts w:cs="Times New Roman;Times New Roman" w:ascii="Times New Roman;Times New Roman" w:hAnsi="Times New Roman;Times New Roman"/>
          <w:i/>
          <w:iCs/>
          <w:sz w:val="24"/>
          <w:szCs w:val="24"/>
        </w:rPr>
        <w:t>горы</w:t>
      </w:r>
      <w:r>
        <w:rPr>
          <w:rFonts w:cs="Times New Roman;Times New Roman" w:ascii="Times New Roman;Times New Roman" w:hAnsi="Times New Roman;Times New Roman"/>
          <w:sz w:val="24"/>
          <w:szCs w:val="24"/>
        </w:rPr>
        <w:t xml:space="preserve"> и </w:t>
      </w:r>
      <w:r>
        <w:rPr>
          <w:rFonts w:cs="Times New Roman;Times New Roman" w:ascii="Times New Roman;Times New Roman" w:hAnsi="Times New Roman;Times New Roman"/>
          <w:i/>
          <w:iCs/>
          <w:sz w:val="24"/>
          <w:szCs w:val="24"/>
        </w:rPr>
        <w:t>холмы</w:t>
      </w:r>
      <w:r>
        <w:rPr>
          <w:rFonts w:cs="Times New Roman;Times New Roman" w:ascii="Times New Roman;Times New Roman" w:hAnsi="Times New Roman;Times New Roman"/>
          <w:sz w:val="24"/>
          <w:szCs w:val="24"/>
        </w:rPr>
        <w:t xml:space="preserve"> понижены; потому что, по слову Его, </w:t>
      </w:r>
      <w:r>
        <w:rPr>
          <w:rFonts w:cs="Times New Roman;Times New Roman" w:ascii="Times New Roman;Times New Roman" w:hAnsi="Times New Roman;Times New Roman"/>
          <w:i/>
          <w:iCs/>
          <w:sz w:val="24"/>
          <w:szCs w:val="24"/>
        </w:rPr>
        <w:t>всяк возносяйся смирится, и смиряяйся вознесется</w:t>
      </w:r>
      <w:r>
        <w:rPr>
          <w:rFonts w:cs="Times New Roman;Times New Roman" w:ascii="Times New Roman;Times New Roman" w:hAnsi="Times New Roman;Times New Roman"/>
          <w:sz w:val="24"/>
          <w:szCs w:val="24"/>
        </w:rPr>
        <w:t xml:space="preserve"> (Лк.14:11; 18:14). Ибо засыпанная дебрь возвышается, а гора и холм, - срытые, - умаляются; именно потому, что в Вере Посредника между Богом и людьми, Человека Христа Иисуса, и язычество получило полноту благодати, и Иудея, за ошибку вероломства, потеряла то, чем гордилась. Ибо всякий дол наполнится, потому что сердца смиренных, по слову святого учения, наполняются благодатью добродетелей, как написано: </w:t>
      </w:r>
      <w:r>
        <w:rPr>
          <w:rFonts w:cs="Times New Roman;Times New Roman" w:ascii="Times New Roman;Times New Roman" w:hAnsi="Times New Roman;Times New Roman"/>
          <w:i/>
          <w:iCs/>
          <w:sz w:val="24"/>
          <w:szCs w:val="24"/>
        </w:rPr>
        <w:t>посылаяй источники в дебрех</w:t>
      </w:r>
      <w:r>
        <w:rPr>
          <w:rFonts w:cs="Times New Roman;Times New Roman" w:ascii="Times New Roman;Times New Roman" w:hAnsi="Times New Roman;Times New Roman"/>
          <w:sz w:val="24"/>
          <w:szCs w:val="24"/>
        </w:rPr>
        <w:t xml:space="preserve"> (Пс.103:10). И поэтому опять говорится: </w:t>
      </w:r>
      <w:r>
        <w:rPr>
          <w:rFonts w:cs="Times New Roman;Times New Roman" w:ascii="Times New Roman;Times New Roman" w:hAnsi="Times New Roman;Times New Roman"/>
          <w:i/>
          <w:iCs/>
          <w:sz w:val="24"/>
          <w:szCs w:val="24"/>
        </w:rPr>
        <w:t>и удолия умножат пшеницу</w:t>
      </w:r>
      <w:r>
        <w:rPr>
          <w:rFonts w:cs="Times New Roman;Times New Roman" w:ascii="Times New Roman;Times New Roman" w:hAnsi="Times New Roman;Times New Roman"/>
          <w:sz w:val="24"/>
          <w:szCs w:val="24"/>
        </w:rPr>
        <w:t xml:space="preserve"> (Пс.64:14). Ибо с гор стекает вода, потому что учение Истины совсем оставляет умы гордые. Но источники приподнимаются в долинах, потому что умы смиренных принимают слово проповеди. Мы уже видим, мы смотрим на долины, обилующие пшеницей, потому что пищей истины наполнены уста тех, которые, будучи кроткими и простыми, казались для мира сего презренными. </w:t>
      </w:r>
    </w:p>
    <w:p>
      <w:pPr>
        <w:pStyle w:val="Normal"/>
        <w:spacing w:lineRule="auto" w:line="240" w:before="280" w:after="280"/>
        <w:rPr/>
      </w:pPr>
      <w:r>
        <w:rPr>
          <w:rFonts w:cs="Times New Roman;Times New Roman" w:ascii="Times New Roman;Times New Roman" w:hAnsi="Times New Roman;Times New Roman"/>
          <w:sz w:val="24"/>
          <w:szCs w:val="24"/>
        </w:rPr>
        <w:t xml:space="preserve">4. Самого даже Иоанна Крестителя за то, что народ видел в нем дивную святость, считали той самой единственно высокой и твердой горой, о которой написано: </w:t>
      </w:r>
      <w:r>
        <w:rPr>
          <w:rFonts w:cs="Times New Roman;Times New Roman" w:ascii="Times New Roman;Times New Roman" w:hAnsi="Times New Roman;Times New Roman"/>
          <w:i/>
          <w:iCs/>
          <w:sz w:val="24"/>
          <w:szCs w:val="24"/>
        </w:rPr>
        <w:t>и будет в последняя дни явлена гора Господня, уготована над верхи гор</w:t>
      </w:r>
      <w:r>
        <w:rPr>
          <w:rFonts w:cs="Times New Roman;Times New Roman" w:ascii="Times New Roman;Times New Roman" w:hAnsi="Times New Roman;Times New Roman"/>
          <w:sz w:val="24"/>
          <w:szCs w:val="24"/>
        </w:rPr>
        <w:t xml:space="preserve"> (Мих.4:1). Ибо думали, будто он Христос, как говорится у Евангелиста; </w:t>
      </w:r>
      <w:r>
        <w:rPr>
          <w:rFonts w:cs="Times New Roman;Times New Roman" w:ascii="Times New Roman;Times New Roman" w:hAnsi="Times New Roman;Times New Roman"/>
          <w:i/>
          <w:iCs/>
          <w:sz w:val="24"/>
          <w:szCs w:val="24"/>
        </w:rPr>
        <w:t>чающим же людем, и помышляющим всем в сердцах своих о Иоанне, еда той есть Христос?</w:t>
      </w:r>
      <w:r>
        <w:rPr>
          <w:rFonts w:cs="Times New Roman;Times New Roman" w:ascii="Times New Roman;Times New Roman" w:hAnsi="Times New Roman;Times New Roman"/>
          <w:sz w:val="24"/>
          <w:szCs w:val="24"/>
        </w:rPr>
        <w:t xml:space="preserve"> И даже спрашивали его, говоря: </w:t>
      </w:r>
      <w:r>
        <w:rPr>
          <w:rFonts w:cs="Times New Roman;Times New Roman" w:ascii="Times New Roman;Times New Roman" w:hAnsi="Times New Roman;Times New Roman"/>
          <w:i/>
          <w:iCs/>
          <w:sz w:val="24"/>
          <w:szCs w:val="24"/>
        </w:rPr>
        <w:t>ты ли Христос</w:t>
      </w:r>
      <w:r>
        <w:rPr>
          <w:rFonts w:cs="Times New Roman;Times New Roman" w:ascii="Times New Roman;Times New Roman" w:hAnsi="Times New Roman;Times New Roman"/>
          <w:sz w:val="24"/>
          <w:szCs w:val="24"/>
        </w:rPr>
        <w:t xml:space="preserve"> (Лк.3:15)? Но если бы тот же Иоанн не был сам пред собою долиною, то не был бы исполнен духа благодати. Чтобы показать то, чем он был, он сказал: </w:t>
      </w:r>
      <w:r>
        <w:rPr>
          <w:rFonts w:cs="Times New Roman;Times New Roman" w:ascii="Times New Roman;Times New Roman" w:hAnsi="Times New Roman;Times New Roman"/>
          <w:i/>
          <w:iCs/>
          <w:sz w:val="24"/>
          <w:szCs w:val="24"/>
        </w:rPr>
        <w:t>грядет креплий мене вслед мене, Емуже несмь достоин преклонся разрешити ремень сапог Его</w:t>
      </w:r>
      <w:r>
        <w:rPr>
          <w:rFonts w:cs="Times New Roman;Times New Roman" w:ascii="Times New Roman;Times New Roman" w:hAnsi="Times New Roman;Times New Roman"/>
          <w:sz w:val="24"/>
          <w:szCs w:val="24"/>
        </w:rPr>
        <w:t xml:space="preserve"> (Мк.1:7). И опять говорит: </w:t>
      </w:r>
      <w:r>
        <w:rPr>
          <w:rFonts w:cs="Times New Roman;Times New Roman" w:ascii="Times New Roman;Times New Roman" w:hAnsi="Times New Roman;Times New Roman"/>
          <w:i/>
          <w:iCs/>
          <w:sz w:val="24"/>
          <w:szCs w:val="24"/>
        </w:rPr>
        <w:t>имеяй невесту жених есть: а друг женихов, стоя и послушая его, радостию радуется за глас женихов. Сия убо радость моя исполнися. Оному подобает расти, мне же малитися</w:t>
      </w:r>
      <w:r>
        <w:rPr>
          <w:rFonts w:cs="Times New Roman;Times New Roman" w:ascii="Times New Roman;Times New Roman" w:hAnsi="Times New Roman;Times New Roman"/>
          <w:sz w:val="24"/>
          <w:szCs w:val="24"/>
        </w:rPr>
        <w:t xml:space="preserve"> (Ин.3:29-30). Вот он, когда по дивному совершению добродетелей был таков, что признаваем был за Христа, отвечает, что он не только не Христос, но и объявляет себя недостойным к развязыванию ремня у сапог Его, т.е. к исследыванию таинства воплощения Его. Те, которые думали, будто он Христос, веровали, что Церковь - невеста его. Но он говорит: </w:t>
      </w:r>
      <w:r>
        <w:rPr>
          <w:rFonts w:cs="Times New Roman;Times New Roman" w:ascii="Times New Roman;Times New Roman" w:hAnsi="Times New Roman;Times New Roman"/>
          <w:i/>
          <w:iCs/>
          <w:sz w:val="24"/>
          <w:szCs w:val="24"/>
        </w:rPr>
        <w:t>имеяй невесту жених есть</w:t>
      </w:r>
      <w:r>
        <w:rPr>
          <w:rFonts w:cs="Times New Roman;Times New Roman" w:ascii="Times New Roman;Times New Roman" w:hAnsi="Times New Roman;Times New Roman"/>
          <w:sz w:val="24"/>
          <w:szCs w:val="24"/>
        </w:rPr>
        <w:t xml:space="preserve">. Он как бы так сказал: я не жених, а друг жениха. Утверждал, что он радуется не за свой голос, но за голос жениха, ибо сердечно радовался не потому, что народ со смирением слушал его, говорящего, но потому, что сам внутренне внимал голосу истины, чтобы говорить перед народом. Он говорит, что эта радость исполнилась, потому что кто радуется за свой голос, тот не имеет полной радости. Поэтому он и присовокупляет: </w:t>
      </w:r>
      <w:r>
        <w:rPr>
          <w:rFonts w:cs="Times New Roman;Times New Roman" w:ascii="Times New Roman;Times New Roman" w:hAnsi="Times New Roman;Times New Roman"/>
          <w:i/>
          <w:iCs/>
          <w:sz w:val="24"/>
          <w:szCs w:val="24"/>
        </w:rPr>
        <w:t>Оному подобает расти, мне же малитися</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5. В этом деле рождается вопрос: чем возрос Христос? Чем умалился Иоанн, если не тем, что народ, видя воздержание Иоанна, смотря на удаление его от людей, думал, что он Христос; а взирая на Христа, ядущего с мытарями, ходящего среди грешников, верил, что Он не Христос, а Пророк? - Но когда, впоследствии времени, и Христос, признаваемый за Пророка, признан за Христа, и Иоанн, признаваемый за Христа, стал известным, как Пророк, тогда исполнилось то, что предсказал о Христе Предтеча Его: </w:t>
      </w:r>
      <w:r>
        <w:rPr>
          <w:rFonts w:cs="Times New Roman;Times New Roman" w:ascii="Times New Roman;Times New Roman" w:hAnsi="Times New Roman;Times New Roman"/>
          <w:i/>
          <w:iCs/>
          <w:sz w:val="24"/>
          <w:szCs w:val="24"/>
        </w:rPr>
        <w:t>Оному подобает, расти, мне же малитися</w:t>
      </w:r>
      <w:r>
        <w:rPr>
          <w:rFonts w:cs="Times New Roman;Times New Roman" w:ascii="Times New Roman;Times New Roman" w:hAnsi="Times New Roman;Times New Roman"/>
          <w:sz w:val="24"/>
          <w:szCs w:val="24"/>
        </w:rPr>
        <w:t xml:space="preserve">. Ибо во мнении народном и Христос возрос, потому что признан тем, чем был; и Иоанн умалился, потому что перестали называть его тем, чем он не был. Итак, и тот же Иоанн устоял в святости потому, что в смирении сердца продолжал ее; и многие пали потому, что стали высоко думать о самих себе: поэтому справедливо сказано: </w:t>
      </w:r>
      <w:r>
        <w:rPr>
          <w:rFonts w:cs="Times New Roman;Times New Roman" w:ascii="Times New Roman;Times New Roman" w:hAnsi="Times New Roman;Times New Roman"/>
          <w:i/>
          <w:iCs/>
          <w:sz w:val="24"/>
          <w:szCs w:val="24"/>
        </w:rPr>
        <w:t>всяка дебрь исполнится, и всяка гора и холм смирится</w:t>
      </w:r>
      <w:r>
        <w:rPr>
          <w:rFonts w:cs="Times New Roman;Times New Roman" w:ascii="Times New Roman;Times New Roman" w:hAnsi="Times New Roman;Times New Roman"/>
          <w:sz w:val="24"/>
          <w:szCs w:val="24"/>
        </w:rPr>
        <w:t xml:space="preserve">, потому что смиренные принимают благодать, которую отталкивают от себя сердца гордых. </w:t>
      </w:r>
    </w:p>
    <w:p>
      <w:pPr>
        <w:pStyle w:val="Normal"/>
        <w:spacing w:lineRule="auto" w:line="240" w:before="280" w:after="280"/>
        <w:rPr/>
      </w:pPr>
      <w:r>
        <w:rPr>
          <w:rFonts w:cs="Times New Roman;Times New Roman" w:ascii="Times New Roman;Times New Roman" w:hAnsi="Times New Roman;Times New Roman"/>
          <w:sz w:val="24"/>
          <w:szCs w:val="24"/>
        </w:rPr>
        <w:t xml:space="preserve">6. Далее следует: </w:t>
      </w:r>
      <w:r>
        <w:rPr>
          <w:rFonts w:cs="Times New Roman;Times New Roman" w:ascii="Times New Roman;Times New Roman" w:hAnsi="Times New Roman;Times New Roman"/>
          <w:i/>
          <w:iCs/>
          <w:sz w:val="24"/>
          <w:szCs w:val="24"/>
        </w:rPr>
        <w:t>и будут стропотная в правая, и острии в пути гладки</w:t>
      </w:r>
      <w:r>
        <w:rPr>
          <w:rFonts w:cs="Times New Roman;Times New Roman" w:ascii="Times New Roman;Times New Roman" w:hAnsi="Times New Roman;Times New Roman"/>
          <w:sz w:val="24"/>
          <w:szCs w:val="24"/>
        </w:rPr>
        <w:t xml:space="preserve">. Кривизны выпрямляются, когда сердца злых, извращенные неправдою, выправляются по мерилу правды (Ис.40:4). И неровные пути делаются гладкими, когда неукротимые и раздраженные сердца, под влиянием вышней благодати, делаются тихими и кроткими. Ибо, когда слово истины не принимается раздраженным сердцем, тогда как бы неровность пути замедляет шествие идущего. Но когда раздраженное сердце, через принятую благодать кротости, принимает слово исправления или увещания, тогда проповедник находит путь гладким там, где прежде, по жестокости пути, не имел возможности продолжать, т.е. пролагать шествие проповеди. </w:t>
      </w:r>
    </w:p>
    <w:p>
      <w:pPr>
        <w:pStyle w:val="Normal"/>
        <w:spacing w:lineRule="auto" w:line="240" w:before="280" w:after="280"/>
        <w:rPr/>
      </w:pPr>
      <w:r>
        <w:rPr>
          <w:rFonts w:cs="Times New Roman;Times New Roman" w:ascii="Times New Roman;Times New Roman" w:hAnsi="Times New Roman;Times New Roman"/>
          <w:sz w:val="24"/>
          <w:szCs w:val="24"/>
        </w:rPr>
        <w:t xml:space="preserve">7. Затем следует: </w:t>
      </w:r>
      <w:r>
        <w:rPr>
          <w:rFonts w:cs="Times New Roman;Times New Roman" w:ascii="Times New Roman;Times New Roman" w:hAnsi="Times New Roman;Times New Roman"/>
          <w:i/>
          <w:iCs/>
          <w:sz w:val="24"/>
          <w:szCs w:val="24"/>
        </w:rPr>
        <w:t>и узрит всяка плоть спасение Божие</w:t>
      </w:r>
      <w:r>
        <w:rPr>
          <w:rFonts w:cs="Times New Roman;Times New Roman" w:ascii="Times New Roman;Times New Roman" w:hAnsi="Times New Roman;Times New Roman"/>
          <w:sz w:val="24"/>
          <w:szCs w:val="24"/>
        </w:rPr>
        <w:t xml:space="preserve">. Поскольку </w:t>
      </w:r>
      <w:r>
        <w:rPr>
          <w:rFonts w:cs="Times New Roman;Times New Roman" w:ascii="Times New Roman;Times New Roman" w:hAnsi="Times New Roman;Times New Roman"/>
          <w:i/>
          <w:iCs/>
          <w:sz w:val="24"/>
          <w:szCs w:val="24"/>
        </w:rPr>
        <w:t>всяка плоть</w:t>
      </w:r>
      <w:r>
        <w:rPr>
          <w:rFonts w:cs="Times New Roman;Times New Roman" w:ascii="Times New Roman;Times New Roman" w:hAnsi="Times New Roman;Times New Roman"/>
          <w:sz w:val="24"/>
          <w:szCs w:val="24"/>
        </w:rPr>
        <w:t xml:space="preserve"> значит то же, что и всякий человек, то </w:t>
      </w:r>
      <w:r>
        <w:rPr>
          <w:rFonts w:cs="Times New Roman;Times New Roman" w:ascii="Times New Roman;Times New Roman" w:hAnsi="Times New Roman;Times New Roman"/>
          <w:i/>
          <w:iCs/>
          <w:sz w:val="24"/>
          <w:szCs w:val="24"/>
        </w:rPr>
        <w:t>спасения Божия</w:t>
      </w:r>
      <w:r>
        <w:rPr>
          <w:rFonts w:cs="Times New Roman;Times New Roman" w:ascii="Times New Roman;Times New Roman" w:hAnsi="Times New Roman;Times New Roman"/>
          <w:sz w:val="24"/>
          <w:szCs w:val="24"/>
        </w:rPr>
        <w:t xml:space="preserve">, т.е. Христа, всякий человек в этой жизни не мог видеть. Итак, куда Пророк в этой мысли устремляет взор пророчества, если не на день последнего суда? Там, при отверстии небес, при служении Ангелов, при соседении Апостолов, явится Христос на Престоле Славы Своея; все равно увидят Его, - и избранные и нечестивые, для того, чтобы и праведные безконечно возрадовались дару воздаяния, и неправедные навечно застонали в отмщении наказания. Ибо, что эта мысль направлена на то, что узрит Его всякая плоть на последнем суде, справедливо присовокупляется: </w:t>
      </w:r>
      <w:r>
        <w:rPr>
          <w:rFonts w:cs="Times New Roman;Times New Roman" w:ascii="Times New Roman;Times New Roman" w:hAnsi="Times New Roman;Times New Roman"/>
          <w:i/>
          <w:iCs/>
          <w:sz w:val="24"/>
          <w:szCs w:val="24"/>
        </w:rPr>
        <w:t>глаголаше же исходящим народом креститися от него: порождения ехиднова; кто сказа вам бежати от грядущаго гнева?</w:t>
      </w:r>
      <w:r>
        <w:rPr>
          <w:rFonts w:cs="Times New Roman;Times New Roman" w:ascii="Times New Roman;Times New Roman" w:hAnsi="Times New Roman;Times New Roman"/>
          <w:sz w:val="24"/>
          <w:szCs w:val="24"/>
        </w:rPr>
        <w:t xml:space="preserve"> Ибо </w:t>
      </w:r>
      <w:r>
        <w:rPr>
          <w:rFonts w:cs="Times New Roman;Times New Roman" w:ascii="Times New Roman;Times New Roman" w:hAnsi="Times New Roman;Times New Roman"/>
          <w:i/>
          <w:iCs/>
          <w:sz w:val="24"/>
          <w:szCs w:val="24"/>
        </w:rPr>
        <w:t>грядущий гнев</w:t>
      </w:r>
      <w:r>
        <w:rPr>
          <w:rFonts w:cs="Times New Roman;Times New Roman" w:ascii="Times New Roman;Times New Roman" w:hAnsi="Times New Roman;Times New Roman"/>
          <w:sz w:val="24"/>
          <w:szCs w:val="24"/>
        </w:rPr>
        <w:t xml:space="preserve"> есть внимание к последнему отмщению, которого тогда не может избежать тот грешник, который ныне не прибегает к слезам покаяния. И замечательно, что злые дети, подражающие действиям злых родителей, называются порождениями ехидниными, потому что они добрым завидуют, и их (добрых) преследуют, некоторым приписывают пороки, изыскивают вред для ближних, так как во всем этом они идут путями плотских предков, как бы ядовитые дети, рожденные от ядовитых родителей. </w:t>
      </w:r>
    </w:p>
    <w:p>
      <w:pPr>
        <w:pStyle w:val="Normal"/>
        <w:spacing w:lineRule="auto" w:line="240" w:before="280" w:after="280"/>
        <w:rPr/>
      </w:pPr>
      <w:r>
        <w:rPr>
          <w:rFonts w:cs="Times New Roman;Times New Roman" w:ascii="Times New Roman;Times New Roman" w:hAnsi="Times New Roman;Times New Roman"/>
          <w:sz w:val="24"/>
          <w:szCs w:val="24"/>
        </w:rPr>
        <w:t xml:space="preserve">8. Но поскольку мы уже согрешили, поскольку привычкой мы сроднились со злом, то он должен сказать, что нам надобно делать для того, чтобы иметь возможность убежать от наступающего гнева. Далее следует: </w:t>
      </w:r>
      <w:r>
        <w:rPr>
          <w:rFonts w:cs="Times New Roman;Times New Roman" w:ascii="Times New Roman;Times New Roman" w:hAnsi="Times New Roman;Times New Roman"/>
          <w:i/>
          <w:iCs/>
          <w:sz w:val="24"/>
          <w:szCs w:val="24"/>
        </w:rPr>
        <w:t>сотворите убо плоды, достойны покаяния</w:t>
      </w:r>
      <w:r>
        <w:rPr>
          <w:rFonts w:cs="Times New Roman;Times New Roman" w:ascii="Times New Roman;Times New Roman" w:hAnsi="Times New Roman;Times New Roman"/>
          <w:sz w:val="24"/>
          <w:szCs w:val="24"/>
        </w:rPr>
        <w:t xml:space="preserve">. В этих словах надобно заметить, что друг Жениха увещевает приносить не только </w:t>
      </w:r>
      <w:r>
        <w:rPr>
          <w:rFonts w:cs="Times New Roman;Times New Roman" w:ascii="Times New Roman;Times New Roman" w:hAnsi="Times New Roman;Times New Roman"/>
          <w:i/>
          <w:iCs/>
          <w:sz w:val="24"/>
          <w:szCs w:val="24"/>
        </w:rPr>
        <w:t>плоды покаяния</w:t>
      </w:r>
      <w:r>
        <w:rPr>
          <w:rFonts w:cs="Times New Roman;Times New Roman" w:ascii="Times New Roman;Times New Roman" w:hAnsi="Times New Roman;Times New Roman"/>
          <w:sz w:val="24"/>
          <w:szCs w:val="24"/>
        </w:rPr>
        <w:t xml:space="preserve">, но и </w:t>
      </w:r>
      <w:r>
        <w:rPr>
          <w:rFonts w:cs="Times New Roman;Times New Roman" w:ascii="Times New Roman;Times New Roman" w:hAnsi="Times New Roman;Times New Roman"/>
          <w:i/>
          <w:iCs/>
          <w:sz w:val="24"/>
          <w:szCs w:val="24"/>
        </w:rPr>
        <w:t>достойны</w:t>
      </w:r>
      <w:r>
        <w:rPr>
          <w:rFonts w:cs="Times New Roman;Times New Roman" w:ascii="Times New Roman;Times New Roman" w:hAnsi="Times New Roman;Times New Roman"/>
          <w:sz w:val="24"/>
          <w:szCs w:val="24"/>
        </w:rPr>
        <w:t xml:space="preserve"> покаяния. Ибо иное значит - приносить плод покаяния, а иное - плод, достойный покаяния. Ибо для того, чтобы говорить о плодах, достойных покаяния, надобно знать, что тому, кто не делал ничего недозволительного, справедливо дозволяется пользоваться дозволяемым; и он должен творить дела благочестия так, что если не захочет, может не оставлять того, что принадлежит миру. Но если кто впал в преступление блуда, или, быть может, - что еще важнее, - в прелюбодеяние, тот должен настолько отвергаться дозволенного, насколько помнит себя совершившим недозволенного. Ибо не равен должен быть плод доброй деятельности того, кто менее, и того, кто более грешит; или того, кто не впадал ни в какие преступления, и того, кто впал в некоторые, и того, кто впал во многие. Итак, по этому изречению: </w:t>
      </w:r>
      <w:r>
        <w:rPr>
          <w:rFonts w:cs="Times New Roman;Times New Roman" w:ascii="Times New Roman;Times New Roman" w:hAnsi="Times New Roman;Times New Roman"/>
          <w:i/>
          <w:iCs/>
          <w:sz w:val="24"/>
          <w:szCs w:val="24"/>
        </w:rPr>
        <w:t>сотворите убо плоды, достойны покаяния</w:t>
      </w:r>
      <w:r>
        <w:rPr>
          <w:rFonts w:cs="Times New Roman;Times New Roman" w:ascii="Times New Roman;Times New Roman" w:hAnsi="Times New Roman;Times New Roman"/>
          <w:sz w:val="24"/>
          <w:szCs w:val="24"/>
        </w:rPr>
        <w:t xml:space="preserve">, совесть каждого соглашается, чтобы он тем более приобретал добрых дел через покаяние, чем важнейший нанес себе ущерб через преступление. </w:t>
      </w:r>
    </w:p>
    <w:p>
      <w:pPr>
        <w:pStyle w:val="Normal"/>
        <w:spacing w:lineRule="auto" w:line="240" w:before="280" w:after="280"/>
        <w:rPr/>
      </w:pPr>
      <w:r>
        <w:rPr>
          <w:rFonts w:cs="Times New Roman;Times New Roman" w:ascii="Times New Roman;Times New Roman" w:hAnsi="Times New Roman;Times New Roman"/>
          <w:sz w:val="24"/>
          <w:szCs w:val="24"/>
        </w:rPr>
        <w:t xml:space="preserve">9. Но иудеи, гордящиеся благородством происхождения, не хотели признавать себя грешниками потому, что происходили от Авраама. Им-то справедливо говорится: </w:t>
      </w:r>
      <w:r>
        <w:rPr>
          <w:rFonts w:cs="Times New Roman;Times New Roman" w:ascii="Times New Roman;Times New Roman" w:hAnsi="Times New Roman;Times New Roman"/>
          <w:i/>
          <w:iCs/>
          <w:sz w:val="24"/>
          <w:szCs w:val="24"/>
        </w:rPr>
        <w:t>и не начинайте глаголати в себе: отца имамы Авраама. Глаголю бо вам, яко может Бог от камения сего воздвигнути чада Аврааму.</w:t>
      </w:r>
      <w:r>
        <w:rPr>
          <w:rFonts w:cs="Times New Roman;Times New Roman" w:ascii="Times New Roman;Times New Roman" w:hAnsi="Times New Roman;Times New Roman"/>
          <w:sz w:val="24"/>
          <w:szCs w:val="24"/>
        </w:rPr>
        <w:t xml:space="preserve"> Ибо что это были за камни, если не сердца язычников, нечувствительных к познанию Всемогущего Бога, так как и некоторым иудеям говорится: </w:t>
      </w:r>
      <w:r>
        <w:rPr>
          <w:rFonts w:cs="Times New Roman;Times New Roman" w:ascii="Times New Roman;Times New Roman" w:hAnsi="Times New Roman;Times New Roman"/>
          <w:i/>
          <w:iCs/>
          <w:sz w:val="24"/>
          <w:szCs w:val="24"/>
        </w:rPr>
        <w:t>исторгну каменное сердце от плоти их</w:t>
      </w:r>
      <w:r>
        <w:rPr>
          <w:rFonts w:cs="Times New Roman;Times New Roman" w:ascii="Times New Roman;Times New Roman" w:hAnsi="Times New Roman;Times New Roman"/>
          <w:sz w:val="24"/>
          <w:szCs w:val="24"/>
        </w:rPr>
        <w:t xml:space="preserve"> (Иез.11:19)? И справедливо язычники названы </w:t>
      </w:r>
      <w:r>
        <w:rPr>
          <w:rFonts w:cs="Times New Roman;Times New Roman" w:ascii="Times New Roman;Times New Roman" w:hAnsi="Times New Roman;Times New Roman"/>
          <w:i/>
          <w:iCs/>
          <w:sz w:val="24"/>
          <w:szCs w:val="24"/>
        </w:rPr>
        <w:t>камнями</w:t>
      </w:r>
      <w:r>
        <w:rPr>
          <w:rFonts w:cs="Times New Roman;Times New Roman" w:ascii="Times New Roman;Times New Roman" w:hAnsi="Times New Roman;Times New Roman"/>
          <w:sz w:val="24"/>
          <w:szCs w:val="24"/>
        </w:rPr>
        <w:t xml:space="preserve">, потому что они поклоняются камням. Поэтому написано: </w:t>
      </w:r>
      <w:r>
        <w:rPr>
          <w:rFonts w:cs="Times New Roman;Times New Roman" w:ascii="Times New Roman;Times New Roman" w:hAnsi="Times New Roman;Times New Roman"/>
          <w:i/>
          <w:iCs/>
          <w:sz w:val="24"/>
          <w:szCs w:val="24"/>
        </w:rPr>
        <w:t>подобни им да будут творящии я, и вси надеющиися на ня</w:t>
      </w:r>
      <w:r>
        <w:rPr>
          <w:rFonts w:cs="Times New Roman;Times New Roman" w:ascii="Times New Roman;Times New Roman" w:hAnsi="Times New Roman;Times New Roman"/>
          <w:sz w:val="24"/>
          <w:szCs w:val="24"/>
        </w:rPr>
        <w:t xml:space="preserve"> (Пс.113:16). От этих-то именно камней воздвигнуты чада Аврааму, потому что когда жестокие сердца язычников уверовали в семя Авраамово, т.е. во Христа, тогда они соделались чадами того, к Семени которого присоединились. - Поэтому и говорится тем же самым язычникам через верховного Апостола: </w:t>
      </w:r>
      <w:r>
        <w:rPr>
          <w:rFonts w:cs="Times New Roman;Times New Roman" w:ascii="Times New Roman;Times New Roman" w:hAnsi="Times New Roman;Times New Roman"/>
          <w:i/>
          <w:iCs/>
          <w:sz w:val="24"/>
          <w:szCs w:val="24"/>
        </w:rPr>
        <w:t>аще ли вы Христовы, убо Авраамле семя есте</w:t>
      </w:r>
      <w:r>
        <w:rPr>
          <w:rFonts w:cs="Times New Roman;Times New Roman" w:ascii="Times New Roman;Times New Roman" w:hAnsi="Times New Roman;Times New Roman"/>
          <w:sz w:val="24"/>
          <w:szCs w:val="24"/>
        </w:rPr>
        <w:t xml:space="preserve"> (Гал.3:29). Итак, если мы через веру во Христа соделались уже семенем Авраама, то иудеи за вероломство перестали быть чадами Авраама. А что в тот день Страшного Суда добрые родители не могут доставить пользы злым детям, об этом свидетельствует Пророк, говоря: </w:t>
      </w:r>
      <w:r>
        <w:rPr>
          <w:rFonts w:cs="Times New Roman;Times New Roman" w:ascii="Times New Roman;Times New Roman" w:hAnsi="Times New Roman;Times New Roman"/>
          <w:i/>
          <w:iCs/>
          <w:sz w:val="24"/>
          <w:szCs w:val="24"/>
        </w:rPr>
        <w:t>и аще будут среде ея Ной и Даниил и Иов, живу Аз, глаголет Адонаи Господь: ни сынове, ни дщери их спасутся, но токмо сии едини спасутся</w:t>
      </w:r>
      <w:r>
        <w:rPr>
          <w:rFonts w:cs="Times New Roman;Times New Roman" w:ascii="Times New Roman;Times New Roman" w:hAnsi="Times New Roman;Times New Roman"/>
          <w:sz w:val="24"/>
          <w:szCs w:val="24"/>
        </w:rPr>
        <w:t xml:space="preserve"> (Иез.14:14.16). И наоборот, что добрые дети нимало не могут сделать пользы для злых родителей, и что доброта детей послужит к большему обвинению злых родителей, об этом Сама Истина лично говорит неверующим иудеям: </w:t>
      </w:r>
      <w:r>
        <w:rPr>
          <w:rFonts w:cs="Times New Roman;Times New Roman" w:ascii="Times New Roman;Times New Roman" w:hAnsi="Times New Roman;Times New Roman"/>
          <w:i/>
          <w:iCs/>
          <w:sz w:val="24"/>
          <w:szCs w:val="24"/>
        </w:rPr>
        <w:t>аще Аз о Веельзевуле изгоню бесы, сынове ваши о ком изгонят: сего ради тии будут вам судии</w:t>
      </w:r>
      <w:r>
        <w:rPr>
          <w:rFonts w:cs="Times New Roman;Times New Roman" w:ascii="Times New Roman;Times New Roman" w:hAnsi="Times New Roman;Times New Roman"/>
          <w:sz w:val="24"/>
          <w:szCs w:val="24"/>
        </w:rPr>
        <w:t xml:space="preserve"> (Лк.11:19). </w:t>
      </w:r>
    </w:p>
    <w:p>
      <w:pPr>
        <w:pStyle w:val="Normal"/>
        <w:spacing w:lineRule="auto" w:line="240" w:before="280" w:after="280"/>
        <w:rPr/>
      </w:pPr>
      <w:r>
        <w:rPr>
          <w:rFonts w:cs="Times New Roman;Times New Roman" w:ascii="Times New Roman;Times New Roman" w:hAnsi="Times New Roman;Times New Roman"/>
          <w:sz w:val="24"/>
          <w:szCs w:val="24"/>
        </w:rPr>
        <w:t xml:space="preserve">10. Далее говорится: </w:t>
      </w:r>
      <w:r>
        <w:rPr>
          <w:rFonts w:cs="Times New Roman;Times New Roman" w:ascii="Times New Roman;Times New Roman" w:hAnsi="Times New Roman;Times New Roman"/>
          <w:i/>
          <w:iCs/>
          <w:sz w:val="24"/>
          <w:szCs w:val="24"/>
        </w:rPr>
        <w:t>уже бо и секира при корени древа лежит: всяко убо древо не творящее плода добра посекается и во огнь вметается</w:t>
      </w:r>
      <w:r>
        <w:rPr>
          <w:rFonts w:cs="Times New Roman;Times New Roman" w:ascii="Times New Roman;Times New Roman" w:hAnsi="Times New Roman;Times New Roman"/>
          <w:sz w:val="24"/>
          <w:szCs w:val="24"/>
        </w:rPr>
        <w:t xml:space="preserve">. Древо мира сего есть весь род человеческий. А секира есть наш Искупитель, Который, состоя как бы из рукоятки и железа, терпит по человечеству, а посекает по Божеству. Эта именно секира лежит уже при корени дерева, потому что, хотя она с терпением ожидает, однако же видно, что она будет делать. </w:t>
      </w:r>
      <w:r>
        <w:rPr>
          <w:rFonts w:cs="Times New Roman;Times New Roman" w:ascii="Times New Roman;Times New Roman" w:hAnsi="Times New Roman;Times New Roman"/>
          <w:i/>
          <w:iCs/>
          <w:sz w:val="24"/>
          <w:szCs w:val="24"/>
        </w:rPr>
        <w:t>Всякое убо древо, не творящее плода добра посекается и во огнь вметается</w:t>
      </w:r>
      <w:r>
        <w:rPr>
          <w:rFonts w:cs="Times New Roman;Times New Roman" w:ascii="Times New Roman;Times New Roman" w:hAnsi="Times New Roman;Times New Roman"/>
          <w:sz w:val="24"/>
          <w:szCs w:val="24"/>
        </w:rPr>
        <w:t xml:space="preserve">, потому что каждый нечестивец, который здесь не хочет приносить плода доброй деятельности, скоро находит огнь, приготовленный в геенне. И замечательно, он (Иоанн) говорит, что секира лежит не на ветвях, но при корени. Ибо, когда дети злых (людей) истребляются, тогда что другое (делается), если не ветви безплодного дерева обсекаются? Но когда целое поколение вместе с родоначальником истребляется, тогда безплодное дерево подсекается при корени, дабы уже не оставалось, откуда опять могло бы произрасти нечестивое племя. Известно, что этими словами Иоанна Крестителя потрясены были сердца слушателей, когда тотчас присовокупляется: </w:t>
      </w:r>
      <w:r>
        <w:rPr>
          <w:rFonts w:cs="Times New Roman;Times New Roman" w:ascii="Times New Roman;Times New Roman" w:hAnsi="Times New Roman;Times New Roman"/>
          <w:i/>
          <w:iCs/>
          <w:sz w:val="24"/>
          <w:szCs w:val="24"/>
        </w:rPr>
        <w:t>и вопрошаху его народи, глаголюще: что убо сотворим?</w:t>
      </w:r>
      <w:r>
        <w:rPr>
          <w:rFonts w:cs="Times New Roman;Times New Roman" w:ascii="Times New Roman;Times New Roman" w:hAnsi="Times New Roman;Times New Roman"/>
          <w:sz w:val="24"/>
          <w:szCs w:val="24"/>
        </w:rPr>
        <w:t xml:space="preserve"> Ибо страхом были поражены те, которые просили совета. </w:t>
      </w:r>
    </w:p>
    <w:p>
      <w:pPr>
        <w:pStyle w:val="Normal"/>
        <w:spacing w:lineRule="auto" w:line="240" w:before="280" w:after="280"/>
        <w:rPr/>
      </w:pPr>
      <w:r>
        <w:rPr>
          <w:rFonts w:cs="Times New Roman;Times New Roman" w:ascii="Times New Roman;Times New Roman" w:hAnsi="Times New Roman;Times New Roman"/>
          <w:sz w:val="24"/>
          <w:szCs w:val="24"/>
        </w:rPr>
        <w:t xml:space="preserve">11. Затем следует: </w:t>
      </w:r>
      <w:r>
        <w:rPr>
          <w:rFonts w:cs="Times New Roman;Times New Roman" w:ascii="Times New Roman;Times New Roman" w:hAnsi="Times New Roman;Times New Roman"/>
          <w:i/>
          <w:iCs/>
          <w:sz w:val="24"/>
          <w:szCs w:val="24"/>
        </w:rPr>
        <w:t>отвещав же глагола им: имеяй две ризе, да подаст неимущему; имеяй брашна, такожде да творит</w:t>
      </w:r>
      <w:r>
        <w:rPr>
          <w:rFonts w:cs="Times New Roman;Times New Roman" w:ascii="Times New Roman;Times New Roman" w:hAnsi="Times New Roman;Times New Roman"/>
          <w:sz w:val="24"/>
          <w:szCs w:val="24"/>
        </w:rPr>
        <w:t xml:space="preserve">. Поскольку нижняя одежда для нашего употребления более необходима, нежели верхняя, то для плода, достойного покаяния, требуется, чтобы мы разделяли с ближними не только все внешнее и менее необходимое, но и самое весьма нужное для нас, т.е. или пищу, которою питаемся по плоти, или нижнюю одежду, которую носим. Поскольку в Законе написано: </w:t>
      </w:r>
      <w:r>
        <w:rPr>
          <w:rFonts w:cs="Times New Roman;Times New Roman" w:ascii="Times New Roman;Times New Roman" w:hAnsi="Times New Roman;Times New Roman"/>
          <w:i/>
          <w:iCs/>
          <w:sz w:val="24"/>
          <w:szCs w:val="24"/>
        </w:rPr>
        <w:t>возлюбиши ближняго своего, яко сам себе</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u w:val="single"/>
        </w:rPr>
        <w:t>1</w:t>
      </w:r>
      <w:r>
        <w:rPr>
          <w:rFonts w:cs="Times New Roman;Times New Roman" w:ascii="Times New Roman;Times New Roman" w:hAnsi="Times New Roman;Times New Roman"/>
          <w:sz w:val="24"/>
          <w:szCs w:val="24"/>
        </w:rPr>
        <w:t xml:space="preserve">] (Лев.19:18), то оказывается, что тот не любит ближнего, кто с ним в нужде его не разделяет даже того, что себе необходимо. Итак, заповедь о разделении с ближними двух риз дается потому, что ее нельзя дать от одной, потому что если бы одна была разделена, то никто не был бы одет. Ибо в половинной одежде остаются нагими, - и тот, кто получил, и тот, кто дал. Но между тем надобно знать, какую цену имеют дела милосердия, когда они, паче других, предписываются для плодов, достойных покаяния. Поэтому-то Истина лично говорит: </w:t>
      </w:r>
      <w:r>
        <w:rPr>
          <w:rFonts w:cs="Times New Roman;Times New Roman" w:ascii="Times New Roman;Times New Roman" w:hAnsi="Times New Roman;Times New Roman"/>
          <w:i/>
          <w:iCs/>
          <w:sz w:val="24"/>
          <w:szCs w:val="24"/>
        </w:rPr>
        <w:t>дадите милостыню; и се, вся чиста вам будут</w:t>
      </w:r>
      <w:r>
        <w:rPr>
          <w:rFonts w:cs="Times New Roman;Times New Roman" w:ascii="Times New Roman;Times New Roman" w:hAnsi="Times New Roman;Times New Roman"/>
          <w:sz w:val="24"/>
          <w:szCs w:val="24"/>
        </w:rPr>
        <w:t xml:space="preserve"> (Лк.11:41). Поэтому опять говорит: </w:t>
      </w:r>
      <w:r>
        <w:rPr>
          <w:rFonts w:cs="Times New Roman;Times New Roman" w:ascii="Times New Roman;Times New Roman" w:hAnsi="Times New Roman;Times New Roman"/>
          <w:i/>
          <w:iCs/>
          <w:sz w:val="24"/>
          <w:szCs w:val="24"/>
        </w:rPr>
        <w:t>дайте, и дастся вам</w:t>
      </w:r>
      <w:r>
        <w:rPr>
          <w:rFonts w:cs="Times New Roman;Times New Roman" w:ascii="Times New Roman;Times New Roman" w:hAnsi="Times New Roman;Times New Roman"/>
          <w:sz w:val="24"/>
          <w:szCs w:val="24"/>
        </w:rPr>
        <w:t xml:space="preserve"> (Лк.6:38). Поэтому еще написано: </w:t>
      </w:r>
      <w:r>
        <w:rPr>
          <w:rFonts w:cs="Times New Roman;Times New Roman" w:ascii="Times New Roman;Times New Roman" w:hAnsi="Times New Roman;Times New Roman"/>
          <w:i/>
          <w:iCs/>
          <w:sz w:val="24"/>
          <w:szCs w:val="24"/>
        </w:rPr>
        <w:t>огнь горящ угасит вода, и милостыня очистит грехи</w:t>
      </w:r>
      <w:r>
        <w:rPr>
          <w:rFonts w:cs="Times New Roman;Times New Roman" w:ascii="Times New Roman;Times New Roman" w:hAnsi="Times New Roman;Times New Roman"/>
          <w:sz w:val="24"/>
          <w:szCs w:val="24"/>
        </w:rPr>
        <w:t xml:space="preserve"> (Сир.3:30). Поэтому и еще говорится: </w:t>
      </w:r>
      <w:r>
        <w:rPr>
          <w:rFonts w:cs="Times New Roman;Times New Roman" w:ascii="Times New Roman;Times New Roman" w:hAnsi="Times New Roman;Times New Roman"/>
          <w:i/>
          <w:iCs/>
          <w:sz w:val="24"/>
          <w:szCs w:val="24"/>
        </w:rPr>
        <w:t>затвори милостыню в клетех твоих, и та измет тя от всякаго озлобления</w:t>
      </w:r>
      <w:r>
        <w:rPr>
          <w:rFonts w:cs="Times New Roman;Times New Roman" w:ascii="Times New Roman;Times New Roman" w:hAnsi="Times New Roman;Times New Roman"/>
          <w:sz w:val="24"/>
          <w:szCs w:val="24"/>
        </w:rPr>
        <w:t xml:space="preserve"> (Сир.29:15) [</w:t>
      </w:r>
      <w:r>
        <w:rPr>
          <w:rFonts w:cs="Times New Roman;Times New Roman" w:ascii="Times New Roman;Times New Roman" w:hAnsi="Times New Roman;Times New Roman"/>
          <w:sz w:val="24"/>
          <w:szCs w:val="24"/>
          <w:u w:val="single"/>
        </w:rPr>
        <w:t>2</w:t>
      </w:r>
      <w:r>
        <w:rPr>
          <w:rFonts w:cs="Times New Roman;Times New Roman" w:ascii="Times New Roman;Times New Roman" w:hAnsi="Times New Roman;Times New Roman"/>
          <w:sz w:val="24"/>
          <w:szCs w:val="24"/>
        </w:rPr>
        <w:t xml:space="preserve">]. Поэтому добрый отец увещевает невинного сына, говоря: </w:t>
      </w:r>
      <w:r>
        <w:rPr>
          <w:rFonts w:cs="Times New Roman;Times New Roman" w:ascii="Times New Roman;Times New Roman" w:hAnsi="Times New Roman;Times New Roman"/>
          <w:i/>
          <w:iCs/>
          <w:sz w:val="24"/>
          <w:szCs w:val="24"/>
        </w:rPr>
        <w:t>якоже тебе будет по множеству, твори от них милостыню: аще мало тебе будет, по малому да не убошиися творити милостыню</w:t>
      </w:r>
      <w:r>
        <w:rPr>
          <w:rFonts w:cs="Times New Roman;Times New Roman" w:ascii="Times New Roman;Times New Roman" w:hAnsi="Times New Roman;Times New Roman"/>
          <w:sz w:val="24"/>
          <w:szCs w:val="24"/>
        </w:rPr>
        <w:t xml:space="preserve"> (Тов.4:8). </w:t>
      </w:r>
    </w:p>
    <w:p>
      <w:pPr>
        <w:pStyle w:val="Normal"/>
        <w:spacing w:lineRule="auto" w:line="240" w:before="280" w:after="280"/>
        <w:rPr/>
      </w:pPr>
      <w:r>
        <w:rPr>
          <w:rFonts w:cs="Times New Roman;Times New Roman" w:ascii="Times New Roman;Times New Roman" w:hAnsi="Times New Roman;Times New Roman"/>
          <w:sz w:val="24"/>
          <w:szCs w:val="24"/>
        </w:rPr>
        <w:t xml:space="preserve">12. Но чтобы показать, коль великая добродетель в содержании и пропитании бедных, Искупитель наш говорит: </w:t>
      </w:r>
      <w:r>
        <w:rPr>
          <w:rFonts w:cs="Times New Roman;Times New Roman" w:ascii="Times New Roman;Times New Roman" w:hAnsi="Times New Roman;Times New Roman"/>
          <w:i/>
          <w:iCs/>
          <w:sz w:val="24"/>
          <w:szCs w:val="24"/>
        </w:rPr>
        <w:t>приемляй Пророка во имя Пророчо, мзду Пророчу приимет: и приемляй Праведника во имя Праведничо, мзду Праведничу приимет</w:t>
      </w:r>
      <w:r>
        <w:rPr>
          <w:rFonts w:cs="Times New Roman;Times New Roman" w:ascii="Times New Roman;Times New Roman" w:hAnsi="Times New Roman;Times New Roman"/>
          <w:sz w:val="24"/>
          <w:szCs w:val="24"/>
        </w:rPr>
        <w:t xml:space="preserve"> (Мф.10:41). В этих словах надобно заметить, что Он не говорит: </w:t>
      </w:r>
      <w:r>
        <w:rPr>
          <w:rFonts w:cs="Times New Roman;Times New Roman" w:ascii="Times New Roman;Times New Roman" w:hAnsi="Times New Roman;Times New Roman"/>
          <w:i/>
          <w:iCs/>
          <w:sz w:val="24"/>
          <w:szCs w:val="24"/>
        </w:rPr>
        <w:t>мзду за Пророка</w:t>
      </w:r>
      <w:r>
        <w:rPr>
          <w:rFonts w:cs="Times New Roman;Times New Roman" w:ascii="Times New Roman;Times New Roman" w:hAnsi="Times New Roman;Times New Roman"/>
          <w:sz w:val="24"/>
          <w:szCs w:val="24"/>
        </w:rPr>
        <w:t xml:space="preserve">, или: </w:t>
      </w:r>
      <w:r>
        <w:rPr>
          <w:rFonts w:cs="Times New Roman;Times New Roman" w:ascii="Times New Roman;Times New Roman" w:hAnsi="Times New Roman;Times New Roman"/>
          <w:i/>
          <w:iCs/>
          <w:sz w:val="24"/>
          <w:szCs w:val="24"/>
        </w:rPr>
        <w:t>мзду за Праведника</w:t>
      </w:r>
      <w:r>
        <w:rPr>
          <w:rFonts w:cs="Times New Roman;Times New Roman" w:ascii="Times New Roman;Times New Roman" w:hAnsi="Times New Roman;Times New Roman"/>
          <w:sz w:val="24"/>
          <w:szCs w:val="24"/>
        </w:rPr>
        <w:t xml:space="preserve">, но </w:t>
      </w:r>
      <w:r>
        <w:rPr>
          <w:rFonts w:cs="Times New Roman;Times New Roman" w:ascii="Times New Roman;Times New Roman" w:hAnsi="Times New Roman;Times New Roman"/>
          <w:i/>
          <w:iCs/>
          <w:sz w:val="24"/>
          <w:szCs w:val="24"/>
        </w:rPr>
        <w:t>мзду Пророчу</w:t>
      </w:r>
      <w:r>
        <w:rPr>
          <w:rFonts w:cs="Times New Roman;Times New Roman" w:ascii="Times New Roman;Times New Roman" w:hAnsi="Times New Roman;Times New Roman"/>
          <w:sz w:val="24"/>
          <w:szCs w:val="24"/>
        </w:rPr>
        <w:t xml:space="preserve">, и - </w:t>
      </w:r>
      <w:r>
        <w:rPr>
          <w:rFonts w:cs="Times New Roman;Times New Roman" w:ascii="Times New Roman;Times New Roman" w:hAnsi="Times New Roman;Times New Roman"/>
          <w:i/>
          <w:iCs/>
          <w:sz w:val="24"/>
          <w:szCs w:val="24"/>
        </w:rPr>
        <w:t>мзду Праведницу приимет</w:t>
      </w:r>
      <w:r>
        <w:rPr>
          <w:rFonts w:cs="Times New Roman;Times New Roman" w:ascii="Times New Roman;Times New Roman" w:hAnsi="Times New Roman;Times New Roman"/>
          <w:sz w:val="24"/>
          <w:szCs w:val="24"/>
        </w:rPr>
        <w:t xml:space="preserve">. Ибо иное значит: </w:t>
      </w:r>
      <w:r>
        <w:rPr>
          <w:rFonts w:cs="Times New Roman;Times New Roman" w:ascii="Times New Roman;Times New Roman" w:hAnsi="Times New Roman;Times New Roman"/>
          <w:i/>
          <w:iCs/>
          <w:sz w:val="24"/>
          <w:szCs w:val="24"/>
        </w:rPr>
        <w:t>мзду за Пророка</w:t>
      </w:r>
      <w:r>
        <w:rPr>
          <w:rFonts w:cs="Times New Roman;Times New Roman" w:ascii="Times New Roman;Times New Roman" w:hAnsi="Times New Roman;Times New Roman"/>
          <w:sz w:val="24"/>
          <w:szCs w:val="24"/>
        </w:rPr>
        <w:t xml:space="preserve">, иное - </w:t>
      </w:r>
      <w:r>
        <w:rPr>
          <w:rFonts w:cs="Times New Roman;Times New Roman" w:ascii="Times New Roman;Times New Roman" w:hAnsi="Times New Roman;Times New Roman"/>
          <w:i/>
          <w:iCs/>
          <w:sz w:val="24"/>
          <w:szCs w:val="24"/>
        </w:rPr>
        <w:t>мзду Пророчу</w:t>
      </w:r>
      <w:r>
        <w:rPr>
          <w:rFonts w:cs="Times New Roman;Times New Roman" w:ascii="Times New Roman;Times New Roman" w:hAnsi="Times New Roman;Times New Roman"/>
          <w:sz w:val="24"/>
          <w:szCs w:val="24"/>
        </w:rPr>
        <w:t xml:space="preserve">, и иное: </w:t>
      </w:r>
      <w:r>
        <w:rPr>
          <w:rFonts w:cs="Times New Roman;Times New Roman" w:ascii="Times New Roman;Times New Roman" w:hAnsi="Times New Roman;Times New Roman"/>
          <w:i/>
          <w:iCs/>
          <w:sz w:val="24"/>
          <w:szCs w:val="24"/>
        </w:rPr>
        <w:t>мзду за Праведника</w:t>
      </w:r>
      <w:r>
        <w:rPr>
          <w:rFonts w:cs="Times New Roman;Times New Roman" w:ascii="Times New Roman;Times New Roman" w:hAnsi="Times New Roman;Times New Roman"/>
          <w:sz w:val="24"/>
          <w:szCs w:val="24"/>
        </w:rPr>
        <w:t xml:space="preserve">, и иное - </w:t>
      </w:r>
      <w:r>
        <w:rPr>
          <w:rFonts w:cs="Times New Roman;Times New Roman" w:ascii="Times New Roman;Times New Roman" w:hAnsi="Times New Roman;Times New Roman"/>
          <w:i/>
          <w:iCs/>
          <w:sz w:val="24"/>
          <w:szCs w:val="24"/>
        </w:rPr>
        <w:t>мзду Праведничу</w:t>
      </w:r>
      <w:r>
        <w:rPr>
          <w:rFonts w:cs="Times New Roman;Times New Roman" w:ascii="Times New Roman;Times New Roman" w:hAnsi="Times New Roman;Times New Roman"/>
          <w:sz w:val="24"/>
          <w:szCs w:val="24"/>
        </w:rPr>
        <w:t xml:space="preserve">. Ибо что значит сказать: </w:t>
      </w:r>
      <w:r>
        <w:rPr>
          <w:rFonts w:cs="Times New Roman;Times New Roman" w:ascii="Times New Roman;Times New Roman" w:hAnsi="Times New Roman;Times New Roman"/>
          <w:i/>
          <w:iCs/>
          <w:sz w:val="24"/>
          <w:szCs w:val="24"/>
        </w:rPr>
        <w:t>мзду Пророчу приимет</w:t>
      </w:r>
      <w:r>
        <w:rPr>
          <w:rFonts w:cs="Times New Roman;Times New Roman" w:ascii="Times New Roman;Times New Roman" w:hAnsi="Times New Roman;Times New Roman"/>
          <w:sz w:val="24"/>
          <w:szCs w:val="24"/>
        </w:rPr>
        <w:t xml:space="preserve">, если не то, что содержащий от своей щедрости Пророка, хотя бы сам не имел пророчества, получит от Всемогущего Бога награды Пророческие? Потому что он, быть может, праведен, и чем беднее в этом мире, тем более имеет дерзновения говорить за правду. Когда он поддерживает того, кто в этом мире имеет что-либо (Божественное), и, быть может, еще не отказывается свободно говорить за правду, тогда он свободу свою делает участницей в правде того, дабы равно получить награды за правду вместе с тем, кому помог содержанием, поскольку ту же самую правду мог бы говорить и сам. Тот исполнен духа Пророчества, но имеет нужду в телесном пропитании. И если тело не поддерживается, то известно, что и самый голос слабеет. Итак, тот, кто дал пропитание Пророку потому, что он Пророк, сообщил ему силы пророчества к проповеданию. Следовательно, он вместе с Пророком получит награду Пророческую за то, чем он, хотя не был исполнен духа Пророчества, однако же выказал перед очами Божиими то, что помог. Поэтому-то о некоторых странствующих братьях говорится Гаию через Иоанна: </w:t>
      </w:r>
      <w:r>
        <w:rPr>
          <w:rFonts w:cs="Times New Roman;Times New Roman" w:ascii="Times New Roman;Times New Roman" w:hAnsi="Times New Roman;Times New Roman"/>
          <w:i/>
          <w:iCs/>
          <w:sz w:val="24"/>
          <w:szCs w:val="24"/>
        </w:rPr>
        <w:t>о имени бо Его</w:t>
      </w:r>
      <w:r>
        <w:rPr>
          <w:rFonts w:cs="Times New Roman;Times New Roman" w:ascii="Times New Roman;Times New Roman" w:hAnsi="Times New Roman;Times New Roman"/>
          <w:sz w:val="24"/>
          <w:szCs w:val="24"/>
        </w:rPr>
        <w:t xml:space="preserve"> (Христа) </w:t>
      </w:r>
      <w:r>
        <w:rPr>
          <w:rFonts w:cs="Times New Roman;Times New Roman" w:ascii="Times New Roman;Times New Roman" w:hAnsi="Times New Roman;Times New Roman"/>
          <w:i/>
          <w:iCs/>
          <w:sz w:val="24"/>
          <w:szCs w:val="24"/>
        </w:rPr>
        <w:t>изыдоша, ничтоже приемлюще от язык. Мы убо должни есмы приимати таковых, да поспешницы будем истине</w:t>
      </w:r>
      <w:r>
        <w:rPr>
          <w:rFonts w:cs="Times New Roman;Times New Roman" w:ascii="Times New Roman;Times New Roman" w:hAnsi="Times New Roman;Times New Roman"/>
          <w:sz w:val="24"/>
          <w:szCs w:val="24"/>
        </w:rPr>
        <w:t xml:space="preserve"> (3Ин.7:8). Ибо тот, кто дает временные пособия имеющим духовные дарования, делается сотрудником в самых духовных дарованиях. Потому что когда мало тех, которые получают духовные дарования, и много тех, которые изобилуют временным богатством, тогда богатые участвуют в добродетелях бедных тем, чем доставляют утешение этим святым бедным от богатства своего. Поэтому, когда Господь голосом Исаии обетовал оставленному язычеству, т.е. Св. Церкви, заслуги духовных добродетелей, как пустыне сад, тогда обетовал вместе и вяз, говоря: </w:t>
      </w:r>
      <w:r>
        <w:rPr>
          <w:rFonts w:cs="Times New Roman;Times New Roman" w:ascii="Times New Roman;Times New Roman" w:hAnsi="Times New Roman;Times New Roman"/>
          <w:i/>
          <w:iCs/>
          <w:sz w:val="24"/>
          <w:szCs w:val="24"/>
        </w:rPr>
        <w:t>положу пустыню во озера вод, и землю непроходимую в источники вод; дам в уединении кедр и терн, мирт и оливковое дерево; положу в пустыни ель, вяз и буковое дерево вместе, дабы видали и знали, и обдумывали и разумели равно</w:t>
      </w:r>
      <w:r>
        <w:rPr>
          <w:rFonts w:cs="Times New Roman;Times New Roman" w:ascii="Times New Roman;Times New Roman" w:hAnsi="Times New Roman;Times New Roman"/>
          <w:sz w:val="24"/>
          <w:szCs w:val="24"/>
        </w:rPr>
        <w:t xml:space="preserve"> (Ис.41:18,20) [</w:t>
      </w:r>
      <w:r>
        <w:rPr>
          <w:rFonts w:cs="Times New Roman;Times New Roman" w:ascii="Times New Roman;Times New Roman" w:hAnsi="Times New Roman;Times New Roman"/>
          <w:sz w:val="24"/>
          <w:szCs w:val="24"/>
          <w:u w:val="single"/>
        </w:rPr>
        <w:t>3</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13. Господь положил пустыню в озера вод и непроходимую землю в источники вод, потому что на язычество, которое прежде, по сердечной сухости, не приносило никаких плодов добрых дел, пролил потоки святой проповеди, - и оно, - к которому прежде не было пути проповедникам, по причине жестокости от его сухости, - после произвело ручьи учения. Ему-то (язычеству), по великой обязанности, дается еще обетование: </w:t>
      </w:r>
      <w:r>
        <w:rPr>
          <w:rFonts w:cs="Times New Roman;Times New Roman" w:ascii="Times New Roman;Times New Roman" w:hAnsi="Times New Roman;Times New Roman"/>
          <w:i/>
          <w:iCs/>
          <w:sz w:val="24"/>
          <w:szCs w:val="24"/>
        </w:rPr>
        <w:t>дам в уединении кедр и терн</w:t>
      </w:r>
      <w:r>
        <w:rPr>
          <w:rFonts w:cs="Times New Roman;Times New Roman" w:ascii="Times New Roman;Times New Roman" w:hAnsi="Times New Roman;Times New Roman"/>
          <w:sz w:val="24"/>
          <w:szCs w:val="24"/>
        </w:rPr>
        <w:t xml:space="preserve"> (там же ст.19). Кедр мы справедливо принимаем в обетовании потому, что он имеет свойство запаха и негниения. Но о терне, - когда согрешившему человеку сказано: </w:t>
      </w:r>
      <w:r>
        <w:rPr>
          <w:rFonts w:cs="Times New Roman;Times New Roman" w:ascii="Times New Roman;Times New Roman" w:hAnsi="Times New Roman;Times New Roman"/>
          <w:i/>
          <w:iCs/>
          <w:sz w:val="24"/>
          <w:szCs w:val="24"/>
        </w:rPr>
        <w:t>терния и волчцы возрастит тебе</w:t>
      </w:r>
      <w:r>
        <w:rPr>
          <w:rFonts w:cs="Times New Roman;Times New Roman" w:ascii="Times New Roman;Times New Roman" w:hAnsi="Times New Roman;Times New Roman"/>
          <w:sz w:val="24"/>
          <w:szCs w:val="24"/>
        </w:rPr>
        <w:t xml:space="preserve"> (Быт.3:18), - что удивительного, если Св. Церкви предсказывается, что он за виновность разрастется для согрешающего человека? Но именем кедра означаются те, которые в своей деятельности выражают добродетели и знамения; которые имеют право говорить с Павлом: </w:t>
      </w:r>
      <w:r>
        <w:rPr>
          <w:rFonts w:cs="Times New Roman;Times New Roman" w:ascii="Times New Roman;Times New Roman" w:hAnsi="Times New Roman;Times New Roman"/>
          <w:i/>
          <w:iCs/>
          <w:sz w:val="24"/>
          <w:szCs w:val="24"/>
        </w:rPr>
        <w:t>Христово благоухание есмы Богови</w:t>
      </w:r>
      <w:r>
        <w:rPr>
          <w:rFonts w:cs="Times New Roman;Times New Roman" w:ascii="Times New Roman;Times New Roman" w:hAnsi="Times New Roman;Times New Roman"/>
          <w:sz w:val="24"/>
          <w:szCs w:val="24"/>
        </w:rPr>
        <w:t xml:space="preserve"> (2Кор.2:15). Сердца их утверждены в вечной любви так, что их уже не повредит никакая гнилость земной любви. Но через терн означены те мужи духовного учения, которые, рассуждая о грехах и добродетелях, то угрожая вечными наказаниями, то обещая радости Небесного Царства, уязвляют сердца слушающих; и так прободают сердца болезнью сокрушения, что из очей их текут слезы, как бы некая кровь души. Мирта же имеет силу связующую, так что разъединенные члены опять связывает. Итак, кто означены миртой, если не те, которые умеют сострадать несчастьям ближних и скорбь их умеряют состраданием? Поэтому-то написано: </w:t>
      </w:r>
      <w:r>
        <w:rPr>
          <w:rFonts w:cs="Times New Roman;Times New Roman" w:ascii="Times New Roman;Times New Roman" w:hAnsi="Times New Roman;Times New Roman"/>
          <w:i/>
          <w:iCs/>
          <w:sz w:val="24"/>
          <w:szCs w:val="24"/>
        </w:rPr>
        <w:t>Благословен Бог, утешаяй нас о всяцей скорби нашей, яко возмощи нам утешити сущия во всяцей скорби</w:t>
      </w:r>
      <w:r>
        <w:rPr>
          <w:rFonts w:cs="Times New Roman;Times New Roman" w:ascii="Times New Roman;Times New Roman" w:hAnsi="Times New Roman;Times New Roman"/>
          <w:sz w:val="24"/>
          <w:szCs w:val="24"/>
        </w:rPr>
        <w:t xml:space="preserve"> (2Кор.1:4). Доставляя несчастным ближним слово или помощь утешения, они, без сомнения, связывают их с состоянием ровности, дабы от безмерной скорби не впали в отчаяние. - Но кого мы разумеем под оливковым деревом, если не милосердых? - Потому что и по гречески ελεοζ значит милосердие, и жидкость из оливкового дерева перед очами Всемогущего Бога представляется плодом милосердия. - К этому в обетовании еще присовокупляется: </w:t>
      </w:r>
      <w:r>
        <w:rPr>
          <w:rFonts w:cs="Times New Roman;Times New Roman" w:ascii="Times New Roman;Times New Roman" w:hAnsi="Times New Roman;Times New Roman"/>
          <w:i/>
          <w:iCs/>
          <w:sz w:val="24"/>
          <w:szCs w:val="24"/>
        </w:rPr>
        <w:t>положу в пустыни ель, вяз и буковое дерево</w:t>
      </w:r>
      <w:r>
        <w:rPr>
          <w:rFonts w:cs="Times New Roman;Times New Roman" w:ascii="Times New Roman;Times New Roman" w:hAnsi="Times New Roman;Times New Roman"/>
          <w:sz w:val="24"/>
          <w:szCs w:val="24"/>
        </w:rPr>
        <w:t xml:space="preserve"> (Ис.41:19). - Кто означен </w:t>
      </w:r>
      <w:r>
        <w:rPr>
          <w:rFonts w:cs="Times New Roman;Times New Roman" w:ascii="Times New Roman;Times New Roman" w:hAnsi="Times New Roman;Times New Roman"/>
          <w:i/>
          <w:iCs/>
          <w:sz w:val="24"/>
          <w:szCs w:val="24"/>
        </w:rPr>
        <w:t>елью</w:t>
      </w:r>
      <w:r>
        <w:rPr>
          <w:rFonts w:cs="Times New Roman;Times New Roman" w:ascii="Times New Roman;Times New Roman" w:hAnsi="Times New Roman;Times New Roman"/>
          <w:sz w:val="24"/>
          <w:szCs w:val="24"/>
        </w:rPr>
        <w:t xml:space="preserve">, которая, возрастая, поднимается в воздух на весьма большую высоту, если не те, которые в Святой Церкви, будучи еще в земных телах, созерцают уже небесное? И хотя они, по рождению, вышли из земли, однако же созерцанием парят по небу, выше пределов разума. И что выражено </w:t>
      </w:r>
      <w:r>
        <w:rPr>
          <w:rFonts w:cs="Times New Roman;Times New Roman" w:ascii="Times New Roman;Times New Roman" w:hAnsi="Times New Roman;Times New Roman"/>
          <w:i/>
          <w:iCs/>
          <w:sz w:val="24"/>
          <w:szCs w:val="24"/>
        </w:rPr>
        <w:t>вязом</w:t>
      </w:r>
      <w:r>
        <w:rPr>
          <w:rFonts w:cs="Times New Roman;Times New Roman" w:ascii="Times New Roman;Times New Roman" w:hAnsi="Times New Roman;Times New Roman"/>
          <w:sz w:val="24"/>
          <w:szCs w:val="24"/>
        </w:rPr>
        <w:t xml:space="preserve">, если не умы людей века сего? Занимаясь еще заботами земными, они не приносят никаких плодов духовных добродетелей. Но хотя вяз не имеет собственного плода, однако же он обыкновенно способствует виноградной лозе приносить плод, потому что и люди века сего внутри Св. Церкви, хотя не имеют дарований духовных добродетелей, однако же, поддерживая святых мужей, исполненных дарованиями духовными, своей щедростью, что другое приносят, если не виноградную лозу с виноградными кистями? Но </w:t>
      </w:r>
      <w:r>
        <w:rPr>
          <w:rFonts w:cs="Times New Roman;Times New Roman" w:ascii="Times New Roman;Times New Roman" w:hAnsi="Times New Roman;Times New Roman"/>
          <w:i/>
          <w:iCs/>
          <w:sz w:val="24"/>
          <w:szCs w:val="24"/>
        </w:rPr>
        <w:t>буковое дерево</w:t>
      </w:r>
      <w:r>
        <w:rPr>
          <w:rFonts w:cs="Times New Roman;Times New Roman" w:ascii="Times New Roman;Times New Roman" w:hAnsi="Times New Roman;Times New Roman"/>
          <w:sz w:val="24"/>
          <w:szCs w:val="24"/>
        </w:rPr>
        <w:t xml:space="preserve">, - которое вверх не растет, хотя плода и не имеет, однако же имеет зелень - кого другого означает, если не тех, которые в Св. Церкви не могут еще творить добрых дел, по слабости возраста, однако же, подражая вере верующих родителей, содержат веру непрерываемой зелености. После всего этого, кстати, присовокупляется: </w:t>
      </w:r>
      <w:r>
        <w:rPr>
          <w:rFonts w:cs="Times New Roman;Times New Roman" w:ascii="Times New Roman;Times New Roman" w:hAnsi="Times New Roman;Times New Roman"/>
          <w:i/>
          <w:iCs/>
          <w:sz w:val="24"/>
          <w:szCs w:val="24"/>
        </w:rPr>
        <w:t>дабы видели и знали, и обдумывали, и разумевали равно</w:t>
      </w:r>
      <w:r>
        <w:rPr>
          <w:rFonts w:cs="Times New Roman;Times New Roman" w:ascii="Times New Roman;Times New Roman" w:hAnsi="Times New Roman;Times New Roman"/>
          <w:sz w:val="24"/>
          <w:szCs w:val="24"/>
        </w:rPr>
        <w:t xml:space="preserve">. Ибо </w:t>
      </w:r>
      <w:r>
        <w:rPr>
          <w:rFonts w:cs="Times New Roman;Times New Roman" w:ascii="Times New Roman;Times New Roman" w:hAnsi="Times New Roman;Times New Roman"/>
          <w:i/>
          <w:iCs/>
          <w:sz w:val="24"/>
          <w:szCs w:val="24"/>
        </w:rPr>
        <w:t>кедр</w:t>
      </w:r>
      <w:r>
        <w:rPr>
          <w:rFonts w:cs="Times New Roman;Times New Roman" w:ascii="Times New Roman;Times New Roman" w:hAnsi="Times New Roman;Times New Roman"/>
          <w:sz w:val="24"/>
          <w:szCs w:val="24"/>
        </w:rPr>
        <w:t xml:space="preserve"> полагается в Церкви для того, чтобы кто слышит от ближнего запах добродетелей духовных, тот и сам не коснел в любви к Вечной Жизни, но воспламенялся к желанию Благ Небесных. </w:t>
      </w:r>
      <w:r>
        <w:rPr>
          <w:rFonts w:cs="Times New Roman;Times New Roman" w:ascii="Times New Roman;Times New Roman" w:hAnsi="Times New Roman;Times New Roman"/>
          <w:i/>
          <w:iCs/>
          <w:sz w:val="24"/>
          <w:szCs w:val="24"/>
        </w:rPr>
        <w:t>Терн</w:t>
      </w:r>
      <w:r>
        <w:rPr>
          <w:rFonts w:cs="Times New Roman;Times New Roman" w:ascii="Times New Roman;Times New Roman" w:hAnsi="Times New Roman;Times New Roman"/>
          <w:sz w:val="24"/>
          <w:szCs w:val="24"/>
        </w:rPr>
        <w:t xml:space="preserve"> полагается для того, чтобы кто был уязвен словом проповеди его, тот и сам из примера его научился уязвлять словом проповеди сердца последующих. </w:t>
      </w:r>
      <w:r>
        <w:rPr>
          <w:rFonts w:cs="Times New Roman;Times New Roman" w:ascii="Times New Roman;Times New Roman" w:hAnsi="Times New Roman;Times New Roman"/>
          <w:i/>
          <w:iCs/>
          <w:sz w:val="24"/>
          <w:szCs w:val="24"/>
        </w:rPr>
        <w:t>Мирт</w:t>
      </w:r>
      <w:r>
        <w:rPr>
          <w:rFonts w:cs="Times New Roman;Times New Roman" w:ascii="Times New Roman;Times New Roman" w:hAnsi="Times New Roman;Times New Roman"/>
          <w:sz w:val="24"/>
          <w:szCs w:val="24"/>
        </w:rPr>
        <w:t xml:space="preserve"> полагается для того, чтобы тот, кто в разгаре бедствия получил отраду утешения из уст или от помощи ближнего, и сам научился доставлять отраду своего утешения ближним, огорченным чем бы то ни было. </w:t>
      </w:r>
      <w:r>
        <w:rPr>
          <w:rFonts w:cs="Times New Roman;Times New Roman" w:ascii="Times New Roman;Times New Roman" w:hAnsi="Times New Roman;Times New Roman"/>
          <w:i/>
          <w:iCs/>
          <w:sz w:val="24"/>
          <w:szCs w:val="24"/>
        </w:rPr>
        <w:t>Оливковое дерево</w:t>
      </w:r>
      <w:r>
        <w:rPr>
          <w:rFonts w:cs="Times New Roman;Times New Roman" w:ascii="Times New Roman;Times New Roman" w:hAnsi="Times New Roman;Times New Roman"/>
          <w:sz w:val="24"/>
          <w:szCs w:val="24"/>
        </w:rPr>
        <w:t xml:space="preserve"> полагается для того, чтобы тот, кто знает о делах чужого милосердия, научился, каким образом и сам он должен иметь сострадание к нуждающемуся ближнему. </w:t>
      </w:r>
      <w:r>
        <w:rPr>
          <w:rFonts w:cs="Times New Roman;Times New Roman" w:ascii="Times New Roman;Times New Roman" w:hAnsi="Times New Roman;Times New Roman"/>
          <w:i/>
          <w:iCs/>
          <w:sz w:val="24"/>
          <w:szCs w:val="24"/>
        </w:rPr>
        <w:t>Ель</w:t>
      </w:r>
      <w:r>
        <w:rPr>
          <w:rFonts w:cs="Times New Roman;Times New Roman" w:ascii="Times New Roman;Times New Roman" w:hAnsi="Times New Roman;Times New Roman"/>
          <w:sz w:val="24"/>
          <w:szCs w:val="24"/>
        </w:rPr>
        <w:t xml:space="preserve"> полагается для того, чтобы тот, кто познал силу созерцания его, и сам возвышался до созерцания Вечных Наград. </w:t>
      </w:r>
      <w:r>
        <w:rPr>
          <w:rFonts w:cs="Times New Roman;Times New Roman" w:ascii="Times New Roman;Times New Roman" w:hAnsi="Times New Roman;Times New Roman"/>
          <w:i/>
          <w:iCs/>
          <w:sz w:val="24"/>
          <w:szCs w:val="24"/>
        </w:rPr>
        <w:t>Вяз</w:t>
      </w:r>
      <w:r>
        <w:rPr>
          <w:rFonts w:cs="Times New Roman;Times New Roman" w:ascii="Times New Roman;Times New Roman" w:hAnsi="Times New Roman;Times New Roman"/>
          <w:sz w:val="24"/>
          <w:szCs w:val="24"/>
        </w:rPr>
        <w:t xml:space="preserve"> полагается для того, чтобы тот, кто видел человека, не могущего иметь плода духовных добродетелей, однако же поддерживающего тех, которые полны дарованиями духовными, и сам, по возможности, был полезен для жизни Святых щедростью, и подражанием приносил те грозды Небесных Благ, которых не может приносить рождением. </w:t>
      </w:r>
      <w:r>
        <w:rPr>
          <w:rFonts w:cs="Times New Roman;Times New Roman" w:ascii="Times New Roman;Times New Roman" w:hAnsi="Times New Roman;Times New Roman"/>
          <w:i/>
          <w:iCs/>
          <w:sz w:val="24"/>
          <w:szCs w:val="24"/>
        </w:rPr>
        <w:t>Буковое дерево</w:t>
      </w:r>
      <w:r>
        <w:rPr>
          <w:rFonts w:cs="Times New Roman;Times New Roman" w:ascii="Times New Roman;Times New Roman" w:hAnsi="Times New Roman;Times New Roman"/>
          <w:sz w:val="24"/>
          <w:szCs w:val="24"/>
        </w:rPr>
        <w:t xml:space="preserve"> полагается для того, чтобы рассуждающий, что многие, находясь еще в незрелом возрасте, имеют зелень истинной веры, и сам стыдился быть неверующим. Итак, хорошо описанным выше деревам говорится: </w:t>
      </w:r>
      <w:r>
        <w:rPr>
          <w:rFonts w:cs="Times New Roman;Times New Roman" w:ascii="Times New Roman;Times New Roman" w:hAnsi="Times New Roman;Times New Roman"/>
          <w:i/>
          <w:iCs/>
          <w:sz w:val="24"/>
          <w:szCs w:val="24"/>
        </w:rPr>
        <w:t>дабы видели и знали, и обдумывали, и разумели</w:t>
      </w:r>
      <w:r>
        <w:rPr>
          <w:rFonts w:cs="Times New Roman;Times New Roman" w:ascii="Times New Roman;Times New Roman" w:hAnsi="Times New Roman;Times New Roman"/>
          <w:sz w:val="24"/>
          <w:szCs w:val="24"/>
        </w:rPr>
        <w:t xml:space="preserve">. В этом месте, кстати, еще присовокупляется: </w:t>
      </w:r>
      <w:r>
        <w:rPr>
          <w:rFonts w:cs="Times New Roman;Times New Roman" w:ascii="Times New Roman;Times New Roman" w:hAnsi="Times New Roman;Times New Roman"/>
          <w:i/>
          <w:iCs/>
          <w:sz w:val="24"/>
          <w:szCs w:val="24"/>
        </w:rPr>
        <w:t>равно</w:t>
      </w:r>
      <w:r>
        <w:rPr>
          <w:rFonts w:cs="Times New Roman;Times New Roman" w:ascii="Times New Roman;Times New Roman" w:hAnsi="Times New Roman;Times New Roman"/>
          <w:sz w:val="24"/>
          <w:szCs w:val="24"/>
        </w:rPr>
        <w:t xml:space="preserve">, потому что, когда в Св. Церкви различны нравы людей, различны и степени, тогда необходимо всем вместе учиться, если в ней вместе представляются для подражания духовные люди различного качества, возраста и степени. Но вот мы, желая указать на вяз, долго блуждали по многим виноградникам. Итак, возвратимся к тому, для чего мы привели свидетельство Пророка. </w:t>
      </w:r>
      <w:r>
        <w:rPr>
          <w:rFonts w:cs="Times New Roman;Times New Roman" w:ascii="Times New Roman;Times New Roman" w:hAnsi="Times New Roman;Times New Roman"/>
          <w:i/>
          <w:iCs/>
          <w:sz w:val="24"/>
          <w:szCs w:val="24"/>
        </w:rPr>
        <w:t>Приемляй Пророка во имя Пророчо, мзду Пророчу приимет</w:t>
      </w:r>
      <w:r>
        <w:rPr>
          <w:rFonts w:cs="Times New Roman;Times New Roman" w:ascii="Times New Roman;Times New Roman" w:hAnsi="Times New Roman;Times New Roman"/>
          <w:sz w:val="24"/>
          <w:szCs w:val="24"/>
        </w:rPr>
        <w:t xml:space="preserve">, потому что </w:t>
      </w:r>
      <w:r>
        <w:rPr>
          <w:rFonts w:cs="Times New Roman;Times New Roman" w:ascii="Times New Roman;Times New Roman" w:hAnsi="Times New Roman;Times New Roman"/>
          <w:i/>
          <w:iCs/>
          <w:sz w:val="24"/>
          <w:szCs w:val="24"/>
        </w:rPr>
        <w:t>вяз</w:t>
      </w:r>
      <w:r>
        <w:rPr>
          <w:rFonts w:cs="Times New Roman;Times New Roman" w:ascii="Times New Roman;Times New Roman" w:hAnsi="Times New Roman;Times New Roman"/>
          <w:sz w:val="24"/>
          <w:szCs w:val="24"/>
        </w:rPr>
        <w:t xml:space="preserve">, хотя не имеет плода, однако же, поддерживая виноградную лозу с плодами, он сам усвояет себе то, что хорошо поддерживает в другом. </w:t>
      </w:r>
    </w:p>
    <w:p>
      <w:pPr>
        <w:pStyle w:val="Normal"/>
        <w:spacing w:lineRule="auto" w:line="240" w:before="280" w:after="280"/>
        <w:rPr/>
      </w:pPr>
      <w:r>
        <w:rPr>
          <w:rFonts w:cs="Times New Roman;Times New Roman" w:ascii="Times New Roman;Times New Roman" w:hAnsi="Times New Roman;Times New Roman"/>
          <w:sz w:val="24"/>
          <w:szCs w:val="24"/>
        </w:rPr>
        <w:t xml:space="preserve">14. Но что Иоанн увещевает нас к великим подвигам, говоря: </w:t>
      </w:r>
      <w:r>
        <w:rPr>
          <w:rFonts w:cs="Times New Roman;Times New Roman" w:ascii="Times New Roman;Times New Roman" w:hAnsi="Times New Roman;Times New Roman"/>
          <w:i/>
          <w:iCs/>
          <w:sz w:val="24"/>
          <w:szCs w:val="24"/>
        </w:rPr>
        <w:t>сотворите убо плоды, достойны покаяния</w:t>
      </w:r>
      <w:r>
        <w:rPr>
          <w:rFonts w:cs="Times New Roman;Times New Roman" w:ascii="Times New Roman;Times New Roman" w:hAnsi="Times New Roman;Times New Roman"/>
          <w:sz w:val="24"/>
          <w:szCs w:val="24"/>
        </w:rPr>
        <w:t xml:space="preserve"> (Мф.3:8, Лк.3:8), и опять: </w:t>
      </w:r>
      <w:r>
        <w:rPr>
          <w:rFonts w:cs="Times New Roman;Times New Roman" w:ascii="Times New Roman;Times New Roman" w:hAnsi="Times New Roman;Times New Roman"/>
          <w:i/>
          <w:iCs/>
          <w:sz w:val="24"/>
          <w:szCs w:val="24"/>
        </w:rPr>
        <w:t>имеяй две ризе, да подаст неимущему; имеяй брашна, такожде да творит</w:t>
      </w:r>
      <w:r>
        <w:rPr>
          <w:rFonts w:cs="Times New Roman;Times New Roman" w:ascii="Times New Roman;Times New Roman" w:hAnsi="Times New Roman;Times New Roman"/>
          <w:sz w:val="24"/>
          <w:szCs w:val="24"/>
        </w:rPr>
        <w:t xml:space="preserve"> (Лк.3:11), это уже ясно можно разуметь из того, что говорит Истина: </w:t>
      </w:r>
      <w:r>
        <w:rPr>
          <w:rFonts w:cs="Times New Roman;Times New Roman" w:ascii="Times New Roman;Times New Roman" w:hAnsi="Times New Roman;Times New Roman"/>
          <w:i/>
          <w:iCs/>
          <w:sz w:val="24"/>
          <w:szCs w:val="24"/>
        </w:rPr>
        <w:t>от дний же Иоанна Крестителя доселе Царствие Небесное нудится, и нуждницы восхищают е</w:t>
      </w:r>
      <w:r>
        <w:rPr>
          <w:rFonts w:cs="Times New Roman;Times New Roman" w:ascii="Times New Roman;Times New Roman" w:hAnsi="Times New Roman;Times New Roman"/>
          <w:sz w:val="24"/>
          <w:szCs w:val="24"/>
        </w:rPr>
        <w:t xml:space="preserve"> (Мф.11:12). Эти слова Верховной Премудрости нам должно рассмотреть с особенным тщанием. Ибо надобно спросить: каким образом Царство Небесное может быть взято силою? Потому что кто может делать насилие небу? И еще надобно спросить: если Царство Небесное можно взять насилием, то почему это насилие началось со дней Иоанна Крестителя, а не прежде? Но когда Закон гласит: если кто то или то сделает, смертью да умрет, тогда всем читающим ясно, что этот Закон поразил каждого грешника наказанием по своей строгости и не довел до жизни через Покаяние. Когда же Иоанн Креститель, предшествуя благодати Искупителя, проповедует покаяние для того, чтобы грешник, мертвый по виновности, ожил через обращение, тогда подлинно от </w:t>
      </w:r>
      <w:r>
        <w:rPr>
          <w:rFonts w:cs="Times New Roman;Times New Roman" w:ascii="Times New Roman;Times New Roman" w:hAnsi="Times New Roman;Times New Roman"/>
          <w:i/>
          <w:iCs/>
          <w:sz w:val="24"/>
          <w:szCs w:val="24"/>
        </w:rPr>
        <w:t>дней Иоанна Крестителя Царство Небесное берется насилием (нудится)</w:t>
      </w:r>
      <w:r>
        <w:rPr>
          <w:rFonts w:cs="Times New Roman;Times New Roman" w:ascii="Times New Roman;Times New Roman" w:hAnsi="Times New Roman;Times New Roman"/>
          <w:sz w:val="24"/>
          <w:szCs w:val="24"/>
        </w:rPr>
        <w:t xml:space="preserve">. Что же такое Царство Небесное, если не место Праведных? Ибо одним только Праведным предоставляются награды Небесного Отечества, чтобы смиренные, чистые, кроткие и милосердые достигали Высших Радостей. Когда же кто, или надутый гордостью, или оскверненный плотским беззаконием, или гневливый, или жестокий нечестивец, после виновности обращается к покаянию и получает Жизнь Вечную, тогда грешник становится на место как бы чужое. Итак, </w:t>
      </w:r>
      <w:r>
        <w:rPr>
          <w:rFonts w:cs="Times New Roman;Times New Roman" w:ascii="Times New Roman;Times New Roman" w:hAnsi="Times New Roman;Times New Roman"/>
          <w:i/>
          <w:iCs/>
          <w:sz w:val="24"/>
          <w:szCs w:val="24"/>
        </w:rPr>
        <w:t>от дней Иоанна Крестителя Царство Небесное берется силою, и сильные достигают онаго</w:t>
      </w:r>
      <w:r>
        <w:rPr>
          <w:rFonts w:cs="Times New Roman;Times New Roman" w:ascii="Times New Roman;Times New Roman" w:hAnsi="Times New Roman;Times New Roman"/>
          <w:sz w:val="24"/>
          <w:szCs w:val="24"/>
        </w:rPr>
        <w:t xml:space="preserve"> потому, что тот, кто проповедал грешникам покаяние, чему другому научил их, если не насилию брать Царство Небесное? </w:t>
      </w:r>
    </w:p>
    <w:p>
      <w:pPr>
        <w:pStyle w:val="Normal"/>
        <w:spacing w:lineRule="auto" w:line="240" w:before="280" w:after="280"/>
        <w:rPr/>
      </w:pPr>
      <w:r>
        <w:rPr>
          <w:rFonts w:cs="Times New Roman;Times New Roman" w:ascii="Times New Roman;Times New Roman" w:hAnsi="Times New Roman;Times New Roman"/>
          <w:sz w:val="24"/>
          <w:szCs w:val="24"/>
        </w:rPr>
        <w:t xml:space="preserve">15. Итак, возлюбленнейшая братия, помыслим о том зле, которое мы сделали и сокрушим самих себя непрестанным плачем. Наследство праведных, которого не удержали за собою жизнью, будем похищать покаянием. Всемогущий Бог желает терпеть от нас такое насилие. Ибо хощет, чтобы Царство Небесное, на которое мы не имеем права по своим заслугам, было восхищаемо нашими слезами. Итак, от верности надежды да не уклоняет нас никакое качество, никакое количество грехов наших. Великое упование на прощение представляет нам тот досточтимый разбойник, который досточтим не потому, что разбойник, - ибо разбойник он по жестокости, - а досточтим по исповеданию. Итак, подумайте, подумайте, сколь непостижимо милосердие во Всемогущем Боге. Разбойник оный, кровавыми руками удаленный от тесного пути, вздернут был на виселицу креста; на ней он произнес исповедание, на ней уврачеван, на ней заслужил услышать: </w:t>
      </w:r>
      <w:r>
        <w:rPr>
          <w:rFonts w:cs="Times New Roman;Times New Roman" w:ascii="Times New Roman;Times New Roman" w:hAnsi="Times New Roman;Times New Roman"/>
          <w:i/>
          <w:iCs/>
          <w:sz w:val="24"/>
          <w:szCs w:val="24"/>
        </w:rPr>
        <w:t>днесь со Мною будеши в раи</w:t>
      </w:r>
      <w:r>
        <w:rPr>
          <w:rFonts w:cs="Times New Roman;Times New Roman" w:ascii="Times New Roman;Times New Roman" w:hAnsi="Times New Roman;Times New Roman"/>
          <w:sz w:val="24"/>
          <w:szCs w:val="24"/>
        </w:rPr>
        <w:t xml:space="preserve"> (Лк.23:43). Что же это такое? Кто может достаточно высказать и оценить такую благость Божию? От самого наказания за преступления она переходит к наградам за добродетель. Но Всемогущий Бог попустил своим избранным пасть в некоторые преступления для того, чтобы показать надежду прощения другим, лежащим в беззаконии, если сии обратятся к Нему всем сердцем, а тем открыть путь к благочестию через слезы покаяния. Итак, будем упражнять самих себя в плаче, будем уничтожать слезами и плодами, достойными покаяния, содеянные нами преступления; да не тратятся времена, дарованные нам для исправления, потому что мы, взирая на многих, уврачеванных уже от своих беззаконий, что другое приобретаем, если не залог Верховного милосердия? - Итак, да будет Господу нашему И. Христу со Отцом и Св. Духом, честь и слава во все веки веков. Аминь. </w:t>
      </w:r>
    </w:p>
    <w:p>
      <w:pPr>
        <w:pStyle w:val="Normal"/>
        <w:spacing w:lineRule="auto" w:line="240" w:before="280" w:after="280"/>
        <w:rPr/>
      </w:pPr>
      <w:r>
        <w:rPr>
          <w:rFonts w:cs="Times New Roman;Times New Roman" w:ascii="Times New Roman;Times New Roman" w:hAnsi="Times New Roman;Times New Roman"/>
          <w:b/>
          <w:bCs/>
          <w:sz w:val="24"/>
          <w:szCs w:val="24"/>
        </w:rPr>
        <w:t>Примечания</w:t>
      </w:r>
      <w:r>
        <w:rPr>
          <w:rFonts w:cs="Times New Roman;Times New Roman" w:ascii="Times New Roman;Times New Roman" w:hAnsi="Times New Roman;Times New Roman"/>
          <w:sz w:val="24"/>
          <w:szCs w:val="24"/>
        </w:rPr>
        <w:t xml:space="preserve"> </w:t>
        <w:br/>
        <w:t xml:space="preserve">1. </w:t>
      </w:r>
      <w:r>
        <w:rPr>
          <w:rFonts w:cs="Times New Roman;Times New Roman" w:ascii="Times New Roman;Times New Roman" w:hAnsi="Times New Roman;Times New Roman"/>
          <w:i/>
          <w:iCs/>
          <w:sz w:val="24"/>
          <w:szCs w:val="24"/>
        </w:rPr>
        <w:t>Возлюбиши искренняго твоего яко сам себе</w:t>
      </w:r>
      <w:r>
        <w:rPr>
          <w:rFonts w:cs="Times New Roman;Times New Roman" w:ascii="Times New Roman;Times New Roman" w:hAnsi="Times New Roman;Times New Roman"/>
          <w:sz w:val="24"/>
          <w:szCs w:val="24"/>
        </w:rPr>
        <w:t xml:space="preserve"> (Мф.22:39). </w:t>
        <w:br/>
        <w:t xml:space="preserve">2. Этот текст в латинском переводе читается так: </w:t>
      </w:r>
      <w:r>
        <w:rPr>
          <w:rFonts w:cs="Times New Roman;Times New Roman" w:ascii="Times New Roman;Times New Roman" w:hAnsi="Times New Roman;Times New Roman"/>
          <w:i/>
          <w:iCs/>
          <w:sz w:val="24"/>
          <w:szCs w:val="24"/>
        </w:rPr>
        <w:t>conclude cleemosynam in sinu pauperis, et haec pro te exorabi</w:t>
      </w:r>
      <w:r>
        <w:rPr>
          <w:rFonts w:cs="Times New Roman;Times New Roman" w:ascii="Times New Roman;Times New Roman" w:hAnsi="Times New Roman;Times New Roman"/>
          <w:sz w:val="24"/>
          <w:szCs w:val="24"/>
        </w:rPr>
        <w:t xml:space="preserve">; т.е. </w:t>
      </w:r>
      <w:r>
        <w:rPr>
          <w:rFonts w:cs="Times New Roman;Times New Roman" w:ascii="Times New Roman;Times New Roman" w:hAnsi="Times New Roman;Times New Roman"/>
          <w:i/>
          <w:iCs/>
          <w:sz w:val="24"/>
          <w:szCs w:val="24"/>
        </w:rPr>
        <w:t>Заключи милостыню в пазухе нищего, и она умолит за тебя</w:t>
      </w:r>
      <w:r>
        <w:rPr>
          <w:rFonts w:cs="Times New Roman;Times New Roman" w:ascii="Times New Roman;Times New Roman" w:hAnsi="Times New Roman;Times New Roman"/>
          <w:sz w:val="24"/>
          <w:szCs w:val="24"/>
        </w:rPr>
        <w:t xml:space="preserve">. </w:t>
        <w:br/>
        <w:t xml:space="preserve">3. Перевод с Вульгаты, которого заменить славянским признано неудобным потому, что дальнейшие мысли Св. Отца основаны на приведенном им тексте, а к славянскому переводу не вполне применимы.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Беседа XXI, говоренная к народу в церкви Пресвятой Девы Марии в день Святой Пасхи. Чтение Св. Евангелия: Мк.16:1-7 </w:t>
      </w:r>
    </w:p>
    <w:p>
      <w:pPr>
        <w:pStyle w:val="Normal"/>
        <w:spacing w:lineRule="auto" w:line="240" w:before="280" w:after="280"/>
        <w:rPr/>
      </w:pPr>
      <w:r>
        <w:rPr>
          <w:rFonts w:cs="Times New Roman;Times New Roman" w:ascii="Times New Roman;Times New Roman" w:hAnsi="Times New Roman;Times New Roman"/>
          <w:b/>
          <w:bCs/>
          <w:i/>
          <w:iCs/>
          <w:sz w:val="24"/>
          <w:szCs w:val="24"/>
        </w:rPr>
        <w:t>Во время оно</w:t>
      </w:r>
      <w:r>
        <w:rPr>
          <w:rFonts w:cs="Times New Roman;Times New Roman" w:ascii="Times New Roman;Times New Roman" w:hAnsi="Times New Roman;Times New Roman"/>
          <w:i/>
          <w:iCs/>
          <w:sz w:val="24"/>
          <w:szCs w:val="24"/>
        </w:rPr>
        <w:t>, и минувшей субботе, Мария Магдалина и Мария Иаковля и Саломиа, купиша ароматы, да пришедшя помажут Иисуса. И зело заутра во едину от суббот приидоша на гроб, возсиявшу солнцу, и глаголаху к себе: кто отвалит нам камень от дверий гроба; и воззревшя видеша, яко отвален бе камень: бе бо велий зело. И вшедшя во гроб, видеша юношу седяща в десных, одеяна во одежду белу: и ужасошася. Он же глагола им: не ужасайтеся. Иисуса ищете Назарянина распятаго: воста, несть зде: се, место, идеже положиша Его. Но идите, рцыте учеником Его и Петрови, яко варяет вы в Галилеи: тамо Его видите, якоже рече вам.</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1. Я привык беседовать с вами, возлюбленная братия, во многих чтениях через посредника; но поскольку, по расстройству желудка, я сам не могу прочитать вам того, что надиктую, то замечаю, что некоторые из вас неохотно слушают. Поэтому ныне я хочу, против обычая, принудить самого себя, чтобы среди священнодействий Литургии чтение Св. Евангелия объяснять не через посредника, но через личное собеседование. Пусть же принимают так, как мы говорим, потому что голос собеседования более трогает закосневающие сердца, нежели слово чтения, и как бы некой рукой тщания ударяет, чтобы они пробудились. И хотя я не предвижу, достанет ли у меня сил для этого дела, однако же, в чем отказывает неиспытанность, то дарует любовь. Ибо знаю, кто сказал: </w:t>
      </w:r>
      <w:r>
        <w:rPr>
          <w:rFonts w:cs="Times New Roman;Times New Roman" w:ascii="Times New Roman;Times New Roman" w:hAnsi="Times New Roman;Times New Roman"/>
          <w:i/>
          <w:iCs/>
          <w:sz w:val="24"/>
          <w:szCs w:val="24"/>
        </w:rPr>
        <w:t>разсшири уста твоя, и исполню я</w:t>
      </w:r>
      <w:r>
        <w:rPr>
          <w:rFonts w:cs="Times New Roman;Times New Roman" w:ascii="Times New Roman;Times New Roman" w:hAnsi="Times New Roman;Times New Roman"/>
          <w:sz w:val="24"/>
          <w:szCs w:val="24"/>
        </w:rPr>
        <w:t xml:space="preserve"> (Пс.80:11). Следовательно, доброе дело у нас должно быть в воле, потому что оно будет совершено при помощи Божией. Дерзновение говорить дает нам даже высочайшее торжество воскресения Господня, потому что весьма неприлично языку плоти молчать о должных похвалах в тот день, в который воскресла плоть его Виновника. </w:t>
      </w:r>
    </w:p>
    <w:p>
      <w:pPr>
        <w:pStyle w:val="Normal"/>
        <w:spacing w:lineRule="auto" w:line="240" w:before="280" w:after="280"/>
        <w:rPr/>
      </w:pPr>
      <w:r>
        <w:rPr>
          <w:rFonts w:cs="Times New Roman;Times New Roman" w:ascii="Times New Roman;Times New Roman" w:hAnsi="Times New Roman;Times New Roman"/>
          <w:sz w:val="24"/>
          <w:szCs w:val="24"/>
        </w:rPr>
        <w:t xml:space="preserve">2. Вы, возлюбленнейшая братия, слышали, что св. Жены, последовательницы Господни, пришли на Его гроб с ароматами, и по человеколюбию служат даже мертвому Тому, Кого любили живого. Но это событие указывает на нечто такое, что надобно делать в св. Церкви. Так, необходимо нам слушать о том, что сделано, дабы подумать и о том, что по подражанию им, должно делать и нам. И если мы, веруя в Того, Кто умер, и исполняясь благоуханием добродетелей, с желанием добрых дел ищем Господа, то подлинно приходим на гроб Его с ароматами. Но те жены, пришедшие с ароматами, видят Ангелов; потому что именно те души, которые с благовониями добродетелей идут ко Господу через святые желания, созерцают вышних граждан. Впрочем, надобно заметить, что бы такое значило, что они видят Ангела сидящим на правой стороне. Ибо что означается левой стороной, если не жизнь настоящая, и что - правой, если не жизнь непрестающая? - Поэтому в Песни песней написано: </w:t>
      </w:r>
      <w:r>
        <w:rPr>
          <w:rFonts w:cs="Times New Roman;Times New Roman" w:ascii="Times New Roman;Times New Roman" w:hAnsi="Times New Roman;Times New Roman"/>
          <w:i/>
          <w:iCs/>
          <w:sz w:val="24"/>
          <w:szCs w:val="24"/>
        </w:rPr>
        <w:t>шуйца Его над главою моею, и десница Его обымет мя</w:t>
      </w:r>
      <w:r>
        <w:rPr>
          <w:rFonts w:cs="Times New Roman;Times New Roman" w:ascii="Times New Roman;Times New Roman" w:hAnsi="Times New Roman;Times New Roman"/>
          <w:sz w:val="24"/>
          <w:szCs w:val="24"/>
        </w:rPr>
        <w:t xml:space="preserve"> (Песн.2:6). Итак, поскольку Искупитель наш перешел уже через повреждение настоящей жизни, то справедливо Ангел, пришедший возвестить о непрестаемой жизни Его, сидел на правой стороне. Он явился одетым в белую одежду, потому что возвестил о радостях нашего торжества. Ибо белая одежда возвещает о блеске нашего торжества. Нашего ли, скажем, или своего? Чтобы сказать истину, скажем: и нашего, и своего. Потому что воскресение нашего Искупителя было и </w:t>
      </w:r>
      <w:r>
        <w:rPr>
          <w:rFonts w:cs="Times New Roman;Times New Roman" w:ascii="Times New Roman;Times New Roman" w:hAnsi="Times New Roman;Times New Roman"/>
          <w:b/>
          <w:bCs/>
          <w:sz w:val="24"/>
          <w:szCs w:val="24"/>
        </w:rPr>
        <w:t>нашим</w:t>
      </w:r>
      <w:r>
        <w:rPr>
          <w:rFonts w:cs="Times New Roman;Times New Roman" w:ascii="Times New Roman;Times New Roman" w:hAnsi="Times New Roman;Times New Roman"/>
          <w:sz w:val="24"/>
          <w:szCs w:val="24"/>
        </w:rPr>
        <w:t xml:space="preserve"> торжеством, так как оно возвратило нас к безсмертию, и </w:t>
      </w:r>
      <w:r>
        <w:rPr>
          <w:rFonts w:cs="Times New Roman;Times New Roman" w:ascii="Times New Roman;Times New Roman" w:hAnsi="Times New Roman;Times New Roman"/>
          <w:b/>
          <w:bCs/>
          <w:sz w:val="24"/>
          <w:szCs w:val="24"/>
        </w:rPr>
        <w:t>Ангельским</w:t>
      </w:r>
      <w:r>
        <w:rPr>
          <w:rFonts w:cs="Times New Roman;Times New Roman" w:ascii="Times New Roman;Times New Roman" w:hAnsi="Times New Roman;Times New Roman"/>
          <w:sz w:val="24"/>
          <w:szCs w:val="24"/>
        </w:rPr>
        <w:t xml:space="preserve">, так как оно, воззвав нас к Небесному, дополнило число их (Ангелов). Итак, Ангел явился в белых одеждах в знак своего и нашего торжества потому, что когда мы через воскресение Господне возводимся к Небесным Жилищам, тогда уничтожаются нестроения в Небесном Отечестве. </w:t>
      </w:r>
    </w:p>
    <w:p>
      <w:pPr>
        <w:pStyle w:val="Normal"/>
        <w:spacing w:lineRule="auto" w:line="240" w:before="280" w:after="280"/>
        <w:rPr/>
      </w:pPr>
      <w:r>
        <w:rPr>
          <w:rFonts w:cs="Times New Roman;Times New Roman" w:ascii="Times New Roman;Times New Roman" w:hAnsi="Times New Roman;Times New Roman"/>
          <w:sz w:val="24"/>
          <w:szCs w:val="24"/>
        </w:rPr>
        <w:t xml:space="preserve">3. Но послушаем, что говорится пришедшим женам. </w:t>
      </w:r>
      <w:r>
        <w:rPr>
          <w:rFonts w:cs="Times New Roman;Times New Roman" w:ascii="Times New Roman;Times New Roman" w:hAnsi="Times New Roman;Times New Roman"/>
          <w:i/>
          <w:iCs/>
          <w:sz w:val="24"/>
          <w:szCs w:val="24"/>
        </w:rPr>
        <w:t>Не ужасайтеся</w:t>
      </w:r>
      <w:r>
        <w:rPr>
          <w:rFonts w:cs="Times New Roman;Times New Roman" w:ascii="Times New Roman;Times New Roman" w:hAnsi="Times New Roman;Times New Roman"/>
          <w:sz w:val="24"/>
          <w:szCs w:val="24"/>
        </w:rPr>
        <w:t xml:space="preserve">. Ясно он говорит как бы так: "Пусть ужасаются те, которые не любят пришествия высших граждан; пусть ужасаются те, которые, будучи объяты плотскими пожеланиями, отчаиваются в возможности достигнуть сообщества с ними. Но вам бояться нечего, потому что вы видите сограждан своих". Поэтому и Матфей, описывая явление Ангела, говорит: </w:t>
      </w:r>
      <w:r>
        <w:rPr>
          <w:rFonts w:cs="Times New Roman;Times New Roman" w:ascii="Times New Roman;Times New Roman" w:hAnsi="Times New Roman;Times New Roman"/>
          <w:i/>
          <w:iCs/>
          <w:sz w:val="24"/>
          <w:szCs w:val="24"/>
        </w:rPr>
        <w:t>бе зрак его яко молния, и одеяние его бело яко снег</w:t>
      </w:r>
      <w:r>
        <w:rPr>
          <w:rFonts w:cs="Times New Roman;Times New Roman" w:ascii="Times New Roman;Times New Roman" w:hAnsi="Times New Roman;Times New Roman"/>
          <w:sz w:val="24"/>
          <w:szCs w:val="24"/>
        </w:rPr>
        <w:t xml:space="preserve"> (Мф.28:3). Ибо в молнии выражается ужас, а в снеге - прохлада белизны. Поскольку же Всемогущий Бог и страшен для грешников, и милостив для праведных, то Ангел, свидетель воскресения Его, справедливо является и в молниевидном зраке, и в белом одеянии для того, чтобы самым видом своим и нечестивых устрашить, и благочестивых обрадовать. Поэтому справедливо так же народу, странствовавшему по пустыни, столп огненный предшествовал в нощи, и столп облачный предшествовал во дни (Исх.13:21,22). Ибо в огне - страх, а в облаке - тихое видение милосердия; день же есть жизнь праведного, а ночь принимается за жизнь грешника. Поэтому-то и обратившимся грешникам Павел говорит: </w:t>
      </w:r>
      <w:r>
        <w:rPr>
          <w:rFonts w:cs="Times New Roman;Times New Roman" w:ascii="Times New Roman;Times New Roman" w:hAnsi="Times New Roman;Times New Roman"/>
          <w:i/>
          <w:iCs/>
          <w:sz w:val="24"/>
          <w:szCs w:val="24"/>
        </w:rPr>
        <w:t>бесте бо иногда тма, ныне же свет о Господе</w:t>
      </w:r>
      <w:r>
        <w:rPr>
          <w:rFonts w:cs="Times New Roman;Times New Roman" w:ascii="Times New Roman;Times New Roman" w:hAnsi="Times New Roman;Times New Roman"/>
          <w:sz w:val="24"/>
          <w:szCs w:val="24"/>
        </w:rPr>
        <w:t xml:space="preserve"> (Еф.5:8). Итак, столп был показываем днем через облако, а ночью - через огонь потому, что Всемогущий Бог явится и милостивым - к праведным, и страшным - для неправедных. Первых Он, являясь на суд, утешит кротостью любви, а последних устрашит определением правосудия. </w:t>
      </w:r>
    </w:p>
    <w:p>
      <w:pPr>
        <w:pStyle w:val="Normal"/>
        <w:spacing w:lineRule="auto" w:line="240" w:before="280" w:after="280"/>
        <w:rPr/>
      </w:pPr>
      <w:r>
        <w:rPr>
          <w:rFonts w:cs="Times New Roman;Times New Roman" w:ascii="Times New Roman;Times New Roman" w:hAnsi="Times New Roman;Times New Roman"/>
          <w:sz w:val="24"/>
          <w:szCs w:val="24"/>
        </w:rPr>
        <w:t xml:space="preserve">4. Но послушаем, что еще присовокупляет Ангел, </w:t>
      </w:r>
      <w:r>
        <w:rPr>
          <w:rFonts w:cs="Times New Roman;Times New Roman" w:ascii="Times New Roman;Times New Roman" w:hAnsi="Times New Roman;Times New Roman"/>
          <w:i/>
          <w:iCs/>
          <w:sz w:val="24"/>
          <w:szCs w:val="24"/>
        </w:rPr>
        <w:t>Иисуса ищете Назарянина</w:t>
      </w:r>
      <w:r>
        <w:rPr>
          <w:rFonts w:cs="Times New Roman;Times New Roman" w:ascii="Times New Roman;Times New Roman" w:hAnsi="Times New Roman;Times New Roman"/>
          <w:sz w:val="24"/>
          <w:szCs w:val="24"/>
        </w:rPr>
        <w:t xml:space="preserve">. Иисус на латинском языке значит "спасительный", т.е. Спаситель. Но поскольку в то время многие могли называться Иисусами, - не по существу, а по имени, - то, чтобы сказать ясно, о каком Иисусе он сказал, присовокупляется: </w:t>
      </w:r>
      <w:r>
        <w:rPr>
          <w:rFonts w:cs="Times New Roman;Times New Roman" w:ascii="Times New Roman;Times New Roman" w:hAnsi="Times New Roman;Times New Roman"/>
          <w:i/>
          <w:iCs/>
          <w:sz w:val="24"/>
          <w:szCs w:val="24"/>
        </w:rPr>
        <w:t>Назарянина</w:t>
      </w:r>
      <w:r>
        <w:rPr>
          <w:rFonts w:cs="Times New Roman;Times New Roman" w:ascii="Times New Roman;Times New Roman" w:hAnsi="Times New Roman;Times New Roman"/>
          <w:sz w:val="24"/>
          <w:szCs w:val="24"/>
        </w:rPr>
        <w:t xml:space="preserve">. А затем тотчас присовокупляется и причина: </w:t>
      </w:r>
      <w:r>
        <w:rPr>
          <w:rFonts w:cs="Times New Roman;Times New Roman" w:ascii="Times New Roman;Times New Roman" w:hAnsi="Times New Roman;Times New Roman"/>
          <w:i/>
          <w:iCs/>
          <w:sz w:val="24"/>
          <w:szCs w:val="24"/>
        </w:rPr>
        <w:t>распятаго</w:t>
      </w:r>
      <w:r>
        <w:rPr>
          <w:rFonts w:cs="Times New Roman;Times New Roman" w:ascii="Times New Roman;Times New Roman" w:hAnsi="Times New Roman;Times New Roman"/>
          <w:sz w:val="24"/>
          <w:szCs w:val="24"/>
        </w:rPr>
        <w:t xml:space="preserve">. Потом (Ангел) прибавил: </w:t>
      </w:r>
      <w:r>
        <w:rPr>
          <w:rFonts w:cs="Times New Roman;Times New Roman" w:ascii="Times New Roman;Times New Roman" w:hAnsi="Times New Roman;Times New Roman"/>
          <w:i/>
          <w:iCs/>
          <w:sz w:val="24"/>
          <w:szCs w:val="24"/>
        </w:rPr>
        <w:t>воста, несть зде</w:t>
      </w:r>
      <w:r>
        <w:rPr>
          <w:rFonts w:cs="Times New Roman;Times New Roman" w:ascii="Times New Roman;Times New Roman" w:hAnsi="Times New Roman;Times New Roman"/>
          <w:sz w:val="24"/>
          <w:szCs w:val="24"/>
        </w:rPr>
        <w:t xml:space="preserve">. Здесь говорится о присутствии плоти, а отнюдь не о присутствии Божества. </w:t>
      </w:r>
      <w:r>
        <w:rPr>
          <w:rFonts w:cs="Times New Roman;Times New Roman" w:ascii="Times New Roman;Times New Roman" w:hAnsi="Times New Roman;Times New Roman"/>
          <w:i/>
          <w:iCs/>
          <w:sz w:val="24"/>
          <w:szCs w:val="24"/>
        </w:rPr>
        <w:t>Но идите, рцыте учеником Его и Петрови, яко варяет вы в Галилеи</w:t>
      </w:r>
      <w:r>
        <w:rPr>
          <w:rFonts w:cs="Times New Roman;Times New Roman" w:ascii="Times New Roman;Times New Roman" w:hAnsi="Times New Roman;Times New Roman"/>
          <w:sz w:val="24"/>
          <w:szCs w:val="24"/>
        </w:rPr>
        <w:t xml:space="preserve">. Для нас рождается вопрос: почему после общего наименования учеников, Петр называется по имени? - Но если бы Ангел не назвал по имени того, кто отрекся от Учителя, этот не смел бы являться в среду учеников. Итак, он называется по имени для того, чтобы не отчаивался за отречение. В этом деле нам надобно размыслить (Разгов. 50, гл.55): для чего Всемогущий Бог попустил испугаться вопроса служанки и отречься тому, кого предуставил быть Апостолом всей Церкви. Мы признаем, что это, по распоряжению Верховной Любви, сделано для того, чтобы имеющий быть пастырем Церкви в своей виновности научился, до какой степени он долженствовал быть милосердым к другим. Итак, (Бог) показал его себе самому, а потом предпоставил над другими для того, чтобы он по собственной своей слабости знал, как милосердно он должен переносить слабости чужие. </w:t>
      </w:r>
    </w:p>
    <w:p>
      <w:pPr>
        <w:pStyle w:val="Normal"/>
        <w:spacing w:lineRule="auto" w:line="240" w:before="280" w:after="280"/>
        <w:rPr/>
      </w:pPr>
      <w:r>
        <w:rPr>
          <w:rFonts w:cs="Times New Roman;Times New Roman" w:ascii="Times New Roman;Times New Roman" w:hAnsi="Times New Roman;Times New Roman"/>
          <w:sz w:val="24"/>
          <w:szCs w:val="24"/>
        </w:rPr>
        <w:t xml:space="preserve">5. Но хорошо говорится о Спасителе нашем: </w:t>
      </w:r>
      <w:r>
        <w:rPr>
          <w:rFonts w:cs="Times New Roman;Times New Roman" w:ascii="Times New Roman;Times New Roman" w:hAnsi="Times New Roman;Times New Roman"/>
          <w:i/>
          <w:iCs/>
          <w:sz w:val="24"/>
          <w:szCs w:val="24"/>
        </w:rPr>
        <w:t>варяет вы в Галилеи; тамо Его видите, якоже рече вам</w:t>
      </w:r>
      <w:r>
        <w:rPr>
          <w:rFonts w:cs="Times New Roman;Times New Roman" w:ascii="Times New Roman;Times New Roman" w:hAnsi="Times New Roman;Times New Roman"/>
          <w:sz w:val="24"/>
          <w:szCs w:val="24"/>
        </w:rPr>
        <w:t xml:space="preserve">. Ибо Галилея значит "сделанное переселение". Потому что Искупитель наш сделал переселение от страдания к воскресению, от смерти к жизни, от казни к славе, от повреждения к невредимости. И после воскресения ученики в первый раз видят Его в Галилеи, потому что мы славу воскресения радостно узрим после того, как только переселимся от пороков на высоту добродетелей. Итак, Он зрим бывает во гробе, а является в переселении потому, что Того, Кто познается в умерщвлении плоти, видят в переселении души. Это, возлюбленнейшая братия, сказали мы об объяснении Евангельского чтения, ради столь великой торжественности дня, но хочется сказать о той же самой торжественности нечто утонченное. </w:t>
      </w:r>
    </w:p>
    <w:p>
      <w:pPr>
        <w:pStyle w:val="Normal"/>
        <w:spacing w:lineRule="auto" w:line="240" w:before="280" w:after="280"/>
        <w:rPr/>
      </w:pPr>
      <w:r>
        <w:rPr>
          <w:rFonts w:cs="Times New Roman;Times New Roman" w:ascii="Times New Roman;Times New Roman" w:hAnsi="Times New Roman;Times New Roman"/>
          <w:sz w:val="24"/>
          <w:szCs w:val="24"/>
        </w:rPr>
        <w:t xml:space="preserve">6. Ибо две было жизни, из которых одну мы знали, а другой не знали. Потому что одна смертная, другая - безсмертная; одна (жизнь) повреждения, другая - невредимости; одна - смерти, другая - воскресения. Но приходит Посредник Бога и человеков - Человек Христос Иисус, и воспринимает одну, открывает другую. Одну кончил Он смертью, а другую показал воскресением. Итак, если бы он нам, знающим жизнь смертную, обещал воскресение плоти, и однако же видимо не явил его, то кто поверил бы Его обетованиям? - Поэтому Он, соделавшись человеком, явился во плоти, благоволил умереть волей, воскрес могуществом, и примером показал то, что обещал нам в награду. Но, может быть, кто-либо скажет: по праву воскрес Тот, Кто, будучи Богом, не мог быть удержан смертью. Следовательно, к вразумлению нашего неведения, к подкреплению нашей слабости Он не хотел подать нам пример Своего воскресения. Один Он умер в то время; один Он, впрочем, и воскрес неподражаемо. Поскольку написано: </w:t>
      </w:r>
      <w:r>
        <w:rPr>
          <w:rFonts w:cs="Times New Roman;Times New Roman" w:ascii="Times New Roman;Times New Roman" w:hAnsi="Times New Roman;Times New Roman"/>
          <w:i/>
          <w:iCs/>
          <w:sz w:val="24"/>
          <w:szCs w:val="24"/>
        </w:rPr>
        <w:t>многа телеса усопших Святых восташа</w:t>
      </w:r>
      <w:r>
        <w:rPr>
          <w:rFonts w:cs="Times New Roman;Times New Roman" w:ascii="Times New Roman;Times New Roman" w:hAnsi="Times New Roman;Times New Roman"/>
          <w:sz w:val="24"/>
          <w:szCs w:val="24"/>
        </w:rPr>
        <w:t xml:space="preserve"> (Мф.27:52), то уничтожены все возражения неверия. Ибо никто не говори, будто человек не может для себя надеяться того, что Богочеловек проявил в Своей плоти. Вот мы читаем, что с Богом воскресли люди и не сомневаемся, что они были люди чистые. Итак, если мы члены нашего Искупителя, то должны ожидать совершения в нас того, что верно совершилось в Главе. Если мы многое отвергаем, то должны для себя, как последних членов, надеяться того, что слышали о высших Его членах. </w:t>
      </w:r>
    </w:p>
    <w:p>
      <w:pPr>
        <w:pStyle w:val="Normal"/>
        <w:spacing w:lineRule="auto" w:line="240" w:before="280" w:after="280"/>
        <w:rPr/>
      </w:pPr>
      <w:r>
        <w:rPr>
          <w:rFonts w:cs="Times New Roman;Times New Roman" w:ascii="Times New Roman;Times New Roman" w:hAnsi="Times New Roman;Times New Roman"/>
          <w:sz w:val="24"/>
          <w:szCs w:val="24"/>
        </w:rPr>
        <w:t xml:space="preserve">7. Но вот приходит на память то, что буйные иудеи говорили Распятому Сыну Божию: </w:t>
      </w:r>
      <w:r>
        <w:rPr>
          <w:rFonts w:cs="Times New Roman;Times New Roman" w:ascii="Times New Roman;Times New Roman" w:hAnsi="Times New Roman;Times New Roman"/>
          <w:i/>
          <w:iCs/>
          <w:sz w:val="24"/>
          <w:szCs w:val="24"/>
        </w:rPr>
        <w:t>аще Царь Израилев есть, да снидет ныне со креста, и веруем в Него</w:t>
      </w:r>
      <w:r>
        <w:rPr>
          <w:rFonts w:cs="Times New Roman;Times New Roman" w:ascii="Times New Roman;Times New Roman" w:hAnsi="Times New Roman;Times New Roman"/>
          <w:sz w:val="24"/>
          <w:szCs w:val="24"/>
        </w:rPr>
        <w:t xml:space="preserve"> (Мф.27:42). Если бы Он сошел тогда со Креста, уступая именно буйству, то не проявил бы для нас добродетели терпения. Но Он обождал немного, - перенес безчестия, выдержал насмешки, сохранил терпение, распространил удивление; и Тот, Кто не хотел сойти со Креста, воскрес из гроба. Итак, более значило - воскреснуть из гроба, нежели сойти со Креста. Более значило - попрать смерть воскресением, нежели сохранить жизнь сошествием со Креста. Но когда иудеи не видели Его, сходящим в удовлетворение буйству их со Креста, когда увидели Его умирающим, тогда подумали, будто они победили Его, обрадовались, </w:t>
      </w:r>
      <w:r>
        <w:rPr>
          <w:rFonts w:cs="Times New Roman;Times New Roman" w:ascii="Times New Roman;Times New Roman" w:hAnsi="Times New Roman;Times New Roman"/>
          <w:b/>
          <w:bCs/>
          <w:sz w:val="24"/>
          <w:szCs w:val="24"/>
        </w:rPr>
        <w:t>будто</w:t>
      </w:r>
      <w:r>
        <w:rPr>
          <w:rFonts w:cs="Times New Roman;Times New Roman" w:ascii="Times New Roman;Times New Roman" w:hAnsi="Times New Roman;Times New Roman"/>
          <w:sz w:val="24"/>
          <w:szCs w:val="24"/>
        </w:rPr>
        <w:t xml:space="preserve"> они </w:t>
      </w:r>
      <w:r>
        <w:rPr>
          <w:rFonts w:cs="Times New Roman;Times New Roman" w:ascii="Times New Roman;Times New Roman" w:hAnsi="Times New Roman;Times New Roman"/>
          <w:b/>
          <w:bCs/>
          <w:sz w:val="24"/>
          <w:szCs w:val="24"/>
        </w:rPr>
        <w:t>уничтожили имя Его</w:t>
      </w:r>
      <w:r>
        <w:rPr>
          <w:rFonts w:cs="Times New Roman;Times New Roman" w:ascii="Times New Roman;Times New Roman" w:hAnsi="Times New Roman;Times New Roman"/>
          <w:sz w:val="24"/>
          <w:szCs w:val="24"/>
        </w:rPr>
        <w:t xml:space="preserve">. - Но вот имя Его пронеслось по миру от той смерти, которою эта неверующая толпа думала уничтожить Его, и она, радовавшаяся убиению Его, скорбит о Мертвеце, потому что познает, что через казнь Он вошел в славу Свою. Дела Его хорошо предызображает, по сказанию Книги Судей (16:1,2,3), Сампсон, который, вступивши в Газу, город Филистимский, тотчас обрадовал филистимлян, узнавших о прибытии его; они вдруг окружили город засадами, приставили стражей и уже радовались, будто они поймали мужественного Сампсона. Но мы знаем, что сделал Сампсон. В полночь он взял городские ворота и отнес их на вершину горы. В этом деле, возлюбленнейшая братия, этот Сампсон Кого предызображает, если не Искупителя нашего? Что значит город Газа, если не преисподняя? На что указывается через филистимлян, если не на вероломство иудеев? - Сии, когда увидели Господа мертвым и тело Его положенным во гроб, приставили туда стражу и радовались, будто они захватили, как бы Сампсона в Газе находящегося, и Того, Кто известен был, как Виновник жизни, задержанного в заклепах адовых. Но Сампсон в полночь не только вышел, но еще и ворота вынес, потому что Искупитель наш, воскреснув перед светом, не только вышел из ада, но и самые врата адовы разрушил. Унес ворота и взошел на вершину горы, потому что воскресением разрушил заклепы адовы, а вознесением проник в Царство Небесное. Итак, возлюбленнейшая братия, всей душой возлюбим ту славу воскресения Его, которая и прежде была показана в знамении, и после явлена в событии, и умрем с любовью к ней. Вот мы в воскресении Виновника нашего узнали служителей Его Ангелов, наших сограждан. Итак, поспешим к оному непрестаемому торжеству этих граждан. С ними соединимся желанием и умом, доколе еще не можем (соединиться) видением. Переселимся от пороков к добродетелям, чтобы удостоиться видения в Галилеи Искупителя нашего. Да поможет нашему желанию Всемогущий Бог, Который за нас предал на смерть Единородного Своего Сына, Господа нашего Иисуса Христа, Который с Ним живет и царствует, - Бог в единстве со Святым Духом, во вся веки веков. Аминь.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Беседа XXII, говоренная к народу в Церкви блаженного Иоанна, именуемой Константиновскою, в субботу после Пасхи. Чтение Св. Евангелия: Ин.20:1-9 </w:t>
      </w:r>
    </w:p>
    <w:p>
      <w:pPr>
        <w:pStyle w:val="Normal"/>
        <w:spacing w:lineRule="auto" w:line="240" w:before="280" w:after="280"/>
        <w:rPr/>
      </w:pPr>
      <w:r>
        <w:rPr>
          <w:rFonts w:cs="Times New Roman;Times New Roman" w:ascii="Times New Roman;Times New Roman" w:hAnsi="Times New Roman;Times New Roman"/>
          <w:b/>
          <w:bCs/>
          <w:i/>
          <w:iCs/>
          <w:sz w:val="24"/>
          <w:szCs w:val="24"/>
        </w:rPr>
        <w:t>Во время оно</w:t>
      </w:r>
      <w:r>
        <w:rPr>
          <w:rFonts w:cs="Times New Roman;Times New Roman" w:ascii="Times New Roman;Times New Roman" w:hAnsi="Times New Roman;Times New Roman"/>
          <w:i/>
          <w:iCs/>
          <w:sz w:val="24"/>
          <w:szCs w:val="24"/>
        </w:rPr>
        <w:t>, во едину же от суббот Мария Магдалина прииде заутра, еще сущей тме, на гроб, и виде камень взят от гроба. Тече убо и прииде к Симону Петру и к другому ученику, егоже любляше Иисус, и глагола има: взяша Господа от гроба, и не вем, где положиша Его. Изыде же Петр и другий ученик и идяста ко гробу. Течаста же оба вкупе: и другий ученик тече скорее Петра и прииде прежде ко гробу. И приник виде ризы лежаща: обаче не вниде. Прииде же Симон Петр вслед его, и вниде во гроб, и виде ризы (едины) лежаща и сударь, иже бе на главе Его, не с ризами лежащ, но особь свит на единем месте. Тогда убо вниде и другий ученик, пришедый прежде ко гробу, и виде и верова. Не у бо ведяху Писания, яко подобает Ему из мертвых воскреснути.</w:t>
      </w:r>
      <w:r>
        <w:rPr>
          <w:rFonts w:cs="Times New Roman;Times New Roman" w:ascii="Times New Roman;Times New Roman" w:hAnsi="Times New Roman;Times New Roman"/>
          <w:sz w:val="24"/>
          <w:szCs w:val="24"/>
        </w:rPr>
        <w:t xml:space="preserve">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Расстроенный продолжительным напряжением желудок долго не дозволял мне говорить вашей любви об изъяснении Евангельского чтения. Ибо самый голос от напряженного произношения слабеет; и поскольку я не могу быть слышим от многих, то, признаюсь, стыжусь говорить среди многих. Но эту стыдливость я и сам в себе укоряю. Что же? Неужели потому, что не могу быть полезным для многих, я не буду заботиться и о немногих? И если я не могу нести с ними многих снопов, то неужели должен возвращаться на гумно с пустыми руками? Ибо, хотя я не имею силы нести столько, сколько должен, однако же понесу, по крайней мере, или два (снопа), или один. Ибо самое намерение немощи имеет уверенность в награде своей, потому что верховный наш Судия, хотя в воздаянии обсуживает тяжесть, однако же на весах оценивает и силы. </w:t>
      </w:r>
    </w:p>
    <w:p>
      <w:pPr>
        <w:pStyle w:val="Normal"/>
        <w:spacing w:lineRule="auto" w:line="240" w:before="280" w:after="280"/>
        <w:rPr/>
      </w:pPr>
      <w:r>
        <w:rPr>
          <w:rFonts w:cs="Times New Roman;Times New Roman" w:ascii="Times New Roman;Times New Roman" w:hAnsi="Times New Roman;Times New Roman"/>
          <w:sz w:val="24"/>
          <w:szCs w:val="24"/>
        </w:rPr>
        <w:t xml:space="preserve">2. Чтение Св. Евангелия, которое теперь только вы, возлюбленнейшая братия, слышали, весьма ясно по истории, но нам надобно кратко поискать таинств в нем. </w:t>
      </w:r>
      <w:r>
        <w:rPr>
          <w:rFonts w:cs="Times New Roman;Times New Roman" w:ascii="Times New Roman;Times New Roman" w:hAnsi="Times New Roman;Times New Roman"/>
          <w:i/>
          <w:iCs/>
          <w:sz w:val="24"/>
          <w:szCs w:val="24"/>
        </w:rPr>
        <w:t>Мария Магдалина прииде заутра, еще сущей тме, на гроб.</w:t>
      </w:r>
      <w:r>
        <w:rPr>
          <w:rFonts w:cs="Times New Roman;Times New Roman" w:ascii="Times New Roman;Times New Roman" w:hAnsi="Times New Roman;Times New Roman"/>
          <w:sz w:val="24"/>
          <w:szCs w:val="24"/>
        </w:rPr>
        <w:t xml:space="preserve"> По истории означается время, а по таинственному смыслу означается мудрость ищущей. Ибо Мария искала во гробе Виновника всяческих, Которого видела мертвым по плоти; и поскольку не обрела Его, то подумала, не украли ли Его? Итак, была еще тьма, когда она пришла на гроб. Она побежала и возвестила ученикам. Но те скорее бежали, которые паче других любили, именно: Петр и Иоанн. </w:t>
      </w:r>
      <w:r>
        <w:rPr>
          <w:rFonts w:cs="Times New Roman;Times New Roman" w:ascii="Times New Roman;Times New Roman" w:hAnsi="Times New Roman;Times New Roman"/>
          <w:i/>
          <w:iCs/>
          <w:sz w:val="24"/>
          <w:szCs w:val="24"/>
        </w:rPr>
        <w:t>Течаста оба вкупе: и другий ученик тече скорее Петра, и прииде прежде ко гробу</w:t>
      </w:r>
      <w:r>
        <w:rPr>
          <w:rFonts w:cs="Times New Roman;Times New Roman" w:ascii="Times New Roman;Times New Roman" w:hAnsi="Times New Roman;Times New Roman"/>
          <w:sz w:val="24"/>
          <w:szCs w:val="24"/>
        </w:rPr>
        <w:t xml:space="preserve">, но не решился войти в него. Но Петр пришел после, и </w:t>
      </w:r>
      <w:r>
        <w:rPr>
          <w:rFonts w:cs="Times New Roman;Times New Roman" w:ascii="Times New Roman;Times New Roman" w:hAnsi="Times New Roman;Times New Roman"/>
          <w:i/>
          <w:iCs/>
          <w:sz w:val="24"/>
          <w:szCs w:val="24"/>
        </w:rPr>
        <w:t>вниде</w:t>
      </w:r>
      <w:r>
        <w:rPr>
          <w:rFonts w:cs="Times New Roman;Times New Roman" w:ascii="Times New Roman;Times New Roman" w:hAnsi="Times New Roman;Times New Roman"/>
          <w:sz w:val="24"/>
          <w:szCs w:val="24"/>
        </w:rPr>
        <w:t xml:space="preserve">. Что, братие, значит это "течение"? Неужели это описание столь глубокомысленного Евангелиста надобно считать не имеющим таинств? Нет. Ибо и Иоанн не сказал бы, что он и пришел прежде, и не вошел, если бы верил, что в самом страхе его не было таинства. Итак, что означается через Иоанна, если не синагога; что через Петра, если не Церковь? Не должно казаться удивительным, что через младшего означается, по сказанию, синагога, а через старшего - Церковь; потому что в отношении к Богопочтению, хотя синагога первее Церкви языков, однако же, по времени, первее множество язычников, нежели синагога, по свидетельству Павла, который говорит: </w:t>
      </w:r>
      <w:r>
        <w:rPr>
          <w:rFonts w:cs="Times New Roman;Times New Roman" w:ascii="Times New Roman;Times New Roman" w:hAnsi="Times New Roman;Times New Roman"/>
          <w:i/>
          <w:iCs/>
          <w:sz w:val="24"/>
          <w:szCs w:val="24"/>
        </w:rPr>
        <w:t>но не прежде духовное, но душевное, потом же духовное</w:t>
      </w:r>
      <w:r>
        <w:rPr>
          <w:rFonts w:cs="Times New Roman;Times New Roman" w:ascii="Times New Roman;Times New Roman" w:hAnsi="Times New Roman;Times New Roman"/>
          <w:sz w:val="24"/>
          <w:szCs w:val="24"/>
        </w:rPr>
        <w:t xml:space="preserve"> (1Кор.15:46). Итак, через старшего - Петра - означается Церковь язычников, а через младшего - Иоанна - синагога иудейская. Они побежали оба вместе, потому что от времени начала своего даже до падения, равным и общим путем, хотя не с равным и общим смыслом, язычество бежало с синагогой. </w:t>
      </w:r>
    </w:p>
    <w:p>
      <w:pPr>
        <w:pStyle w:val="Normal"/>
        <w:spacing w:lineRule="auto" w:line="240" w:before="280" w:after="280"/>
        <w:rPr/>
      </w:pPr>
      <w:r>
        <w:rPr>
          <w:rFonts w:cs="Times New Roman;Times New Roman" w:ascii="Times New Roman;Times New Roman" w:hAnsi="Times New Roman;Times New Roman"/>
          <w:sz w:val="24"/>
          <w:szCs w:val="24"/>
        </w:rPr>
        <w:t xml:space="preserve">3. Синагога пришла прежде ко гробу, но не вошла; потому что, хотя она приняла заповеди закона, выслушала пророчества о воплощении и страдании Господа, однако же не захотела веровать в Умершего. Ибо Иоанн видит лежащие пелены, однако же не входит: именно потому, что синагога, хотя и познала таинства Св. Писания, однако же не согласилась верой войти в веру страданию Господню. И Того, о Ком долго пророчествовала, увидела перед глазами и отвергла; презрела потому, что Он человек, и не хотела веровать, что Он Бог, соделавшийся смертным по плоти. Итак, что же это, если не то, что она скорее прибежала и однако же при гробе стояла праздной. </w:t>
      </w:r>
      <w:r>
        <w:rPr>
          <w:rFonts w:cs="Times New Roman;Times New Roman" w:ascii="Times New Roman;Times New Roman" w:hAnsi="Times New Roman;Times New Roman"/>
          <w:i/>
          <w:iCs/>
          <w:sz w:val="24"/>
          <w:szCs w:val="24"/>
        </w:rPr>
        <w:t>Прииде Симон Петр вслед его, и вниде во гроб</w:t>
      </w:r>
      <w:r>
        <w:rPr>
          <w:rFonts w:cs="Times New Roman;Times New Roman" w:ascii="Times New Roman;Times New Roman" w:hAnsi="Times New Roman;Times New Roman"/>
          <w:sz w:val="24"/>
          <w:szCs w:val="24"/>
        </w:rPr>
        <w:t xml:space="preserve">; потому что шедшая вслед за нею Церковь язычников и познала, что Посредник Бога и человеков, Человек Иисус Христос, умер плотью, уверовала в живого Бога. </w:t>
      </w:r>
      <w:r>
        <w:rPr>
          <w:rFonts w:cs="Times New Roman;Times New Roman" w:ascii="Times New Roman;Times New Roman" w:hAnsi="Times New Roman;Times New Roman"/>
          <w:i/>
          <w:iCs/>
          <w:sz w:val="24"/>
          <w:szCs w:val="24"/>
        </w:rPr>
        <w:t>Виде ризы (едины) лежаща и сударь, иже бе на главе Его, не с ртами лежащ, но особь свит на единем месте.</w:t>
      </w:r>
      <w:r>
        <w:rPr>
          <w:rFonts w:cs="Times New Roman;Times New Roman" w:ascii="Times New Roman;Times New Roman" w:hAnsi="Times New Roman;Times New Roman"/>
          <w:sz w:val="24"/>
          <w:szCs w:val="24"/>
        </w:rPr>
        <w:t xml:space="preserve"> Что это значит, братие, что плат с главы Господней находится во гробе не вместе с пеленами, если не то, что, по свидетельству Павла (1Кор.11:3), глава Христу Бог, и непостижимые таинства Божества превышают сферу познания нашей слабости, и могущество Его превышает естество твари? И надобно заметить, что он не только </w:t>
      </w:r>
      <w:r>
        <w:rPr>
          <w:rFonts w:cs="Times New Roman;Times New Roman" w:ascii="Times New Roman;Times New Roman" w:hAnsi="Times New Roman;Times New Roman"/>
          <w:i/>
          <w:iCs/>
          <w:sz w:val="24"/>
          <w:szCs w:val="24"/>
        </w:rPr>
        <w:t>особь</w:t>
      </w:r>
      <w:r>
        <w:rPr>
          <w:rFonts w:cs="Times New Roman;Times New Roman" w:ascii="Times New Roman;Times New Roman" w:hAnsi="Times New Roman;Times New Roman"/>
          <w:sz w:val="24"/>
          <w:szCs w:val="24"/>
        </w:rPr>
        <w:t xml:space="preserve">, но и </w:t>
      </w:r>
      <w:r>
        <w:rPr>
          <w:rFonts w:cs="Times New Roman;Times New Roman" w:ascii="Times New Roman;Times New Roman" w:hAnsi="Times New Roman;Times New Roman"/>
          <w:i/>
          <w:iCs/>
          <w:sz w:val="24"/>
          <w:szCs w:val="24"/>
        </w:rPr>
        <w:t>свитым</w:t>
      </w:r>
      <w:r>
        <w:rPr>
          <w:rFonts w:cs="Times New Roman;Times New Roman" w:ascii="Times New Roman;Times New Roman" w:hAnsi="Times New Roman;Times New Roman"/>
          <w:sz w:val="24"/>
          <w:szCs w:val="24"/>
        </w:rPr>
        <w:t xml:space="preserve"> обретается </w:t>
      </w:r>
      <w:r>
        <w:rPr>
          <w:rFonts w:cs="Times New Roman;Times New Roman" w:ascii="Times New Roman;Times New Roman" w:hAnsi="Times New Roman;Times New Roman"/>
          <w:i/>
          <w:iCs/>
          <w:sz w:val="24"/>
          <w:szCs w:val="24"/>
        </w:rPr>
        <w:t>на единем месте</w:t>
      </w:r>
      <w:r>
        <w:rPr>
          <w:rFonts w:cs="Times New Roman;Times New Roman" w:ascii="Times New Roman;Times New Roman" w:hAnsi="Times New Roman;Times New Roman"/>
          <w:sz w:val="24"/>
          <w:szCs w:val="24"/>
        </w:rPr>
        <w:t xml:space="preserve">. Потому, что когда плат свивается, тогда не видно бывает ни начала, ни конца его. Итак, справедливо, плат, бывший на главе, обретен свитым, потому что высота Божества не имеет ни начала, ни конца: ни рождается через начало, ни стесняется пределом. </w:t>
      </w:r>
    </w:p>
    <w:p>
      <w:pPr>
        <w:pStyle w:val="Normal"/>
        <w:spacing w:lineRule="auto" w:line="240" w:before="280" w:after="280"/>
        <w:rPr/>
      </w:pPr>
      <w:r>
        <w:rPr>
          <w:rFonts w:cs="Times New Roman;Times New Roman" w:ascii="Times New Roman;Times New Roman" w:hAnsi="Times New Roman;Times New Roman"/>
          <w:sz w:val="24"/>
          <w:szCs w:val="24"/>
        </w:rPr>
        <w:t xml:space="preserve">4. Но хорошо присовокупляется: </w:t>
      </w:r>
      <w:r>
        <w:rPr>
          <w:rFonts w:cs="Times New Roman;Times New Roman" w:ascii="Times New Roman;Times New Roman" w:hAnsi="Times New Roman;Times New Roman"/>
          <w:i/>
          <w:iCs/>
          <w:sz w:val="24"/>
          <w:szCs w:val="24"/>
        </w:rPr>
        <w:t>на единем месте</w:t>
      </w:r>
      <w:r>
        <w:rPr>
          <w:rFonts w:cs="Times New Roman;Times New Roman" w:ascii="Times New Roman;Times New Roman" w:hAnsi="Times New Roman;Times New Roman"/>
          <w:sz w:val="24"/>
          <w:szCs w:val="24"/>
        </w:rPr>
        <w:t xml:space="preserve">; потому что в разделении умов нет Бога. Потому что Бог в единстве, и иметь благодать Его заслуживают те, которые не отделяются друг от друга соблазнами сект. Но поскольку платом обыкновенно отирается пот трудящихся, то именем плата может быть выражен труд Бога, Который, хотя Сам в Себе всегда пребывает покойным и неизменяемым, однако же возвещает, что Он трудится, когда терпит грубые беззакония людей. Почему и через Пророка говорит: </w:t>
      </w:r>
      <w:r>
        <w:rPr>
          <w:rFonts w:cs="Times New Roman;Times New Roman" w:ascii="Times New Roman;Times New Roman" w:hAnsi="Times New Roman;Times New Roman"/>
          <w:i/>
          <w:iCs/>
          <w:sz w:val="24"/>
          <w:szCs w:val="24"/>
        </w:rPr>
        <w:t>Я утрудился, поддерживая</w:t>
      </w:r>
      <w:r>
        <w:rPr>
          <w:rFonts w:cs="Times New Roman;Times New Roman" w:ascii="Times New Roman;Times New Roman" w:hAnsi="Times New Roman;Times New Roman"/>
          <w:sz w:val="24"/>
          <w:szCs w:val="24"/>
        </w:rPr>
        <w:t xml:space="preserve"> (Иер.6:11) [</w:t>
      </w:r>
      <w:r>
        <w:rPr>
          <w:rFonts w:cs="Times New Roman;Times New Roman" w:ascii="Times New Roman;Times New Roman" w:hAnsi="Times New Roman;Times New Roman"/>
          <w:sz w:val="24"/>
          <w:szCs w:val="24"/>
          <w:u w:val="single"/>
        </w:rPr>
        <w:t>1</w:t>
      </w:r>
      <w:r>
        <w:rPr>
          <w:rFonts w:cs="Times New Roman;Times New Roman" w:ascii="Times New Roman;Times New Roman" w:hAnsi="Times New Roman;Times New Roman"/>
          <w:sz w:val="24"/>
          <w:szCs w:val="24"/>
        </w:rPr>
        <w:t xml:space="preserve">]. Но Бог явился во плоти, утрудился от нашей слабости. Когда неверующие увидели этот труд страдания Его, тогда не захотели чтить Его. Ибо не хотели веровать, что безсмертен по Божеству Тот, Кого видели смертным по плоти. Поэтому и Иеремия говорит: </w:t>
      </w:r>
      <w:r>
        <w:rPr>
          <w:rFonts w:cs="Times New Roman;Times New Roman" w:ascii="Times New Roman;Times New Roman" w:hAnsi="Times New Roman;Times New Roman"/>
          <w:i/>
          <w:iCs/>
          <w:sz w:val="24"/>
          <w:szCs w:val="24"/>
        </w:rPr>
        <w:t>воздаси им, Господи, воздаяние по делом руку их. Воздаси им заступление, сердца моего труд</w:t>
      </w:r>
      <w:r>
        <w:rPr>
          <w:rFonts w:cs="Times New Roman;Times New Roman" w:ascii="Times New Roman;Times New Roman" w:hAnsi="Times New Roman;Times New Roman"/>
          <w:sz w:val="24"/>
          <w:szCs w:val="24"/>
        </w:rPr>
        <w:t xml:space="preserve"> (Плач.3:64,65). Ибо для того, чтобы острия проповеди не проникли в сердца их, они, отвергнув труд страдания Его, держали тот же самый труд Его вместо щита для того, чтобы не дозволять словам Его доходить до них тем, чем видели утрудившегося Его даже до смерти. Что же мы, если не члены нашей Главы, т.е. Бога? Итак, через полотна тела означаются связи трудов, кои ныне связывают всех избранных, т.е. членов Его. Следовательно, </w:t>
      </w:r>
      <w:r>
        <w:rPr>
          <w:rFonts w:cs="Times New Roman;Times New Roman" w:ascii="Times New Roman;Times New Roman" w:hAnsi="Times New Roman;Times New Roman"/>
          <w:i/>
          <w:iCs/>
          <w:sz w:val="24"/>
          <w:szCs w:val="24"/>
        </w:rPr>
        <w:t>сударь</w:t>
      </w:r>
      <w:r>
        <w:rPr>
          <w:rFonts w:cs="Times New Roman;Times New Roman" w:ascii="Times New Roman;Times New Roman" w:hAnsi="Times New Roman;Times New Roman"/>
          <w:sz w:val="24"/>
          <w:szCs w:val="24"/>
        </w:rPr>
        <w:t xml:space="preserve">, который был на главе Его, обретается отдельно потому, что самое страдание нашего Искупителя далеко было разъединено от нашего страдания; потому что Он невинно претерпел то, что мы терпим по виновности. Он добровольно благоволил подвергнуться той смерти, к которой мы приходим против желания. </w:t>
      </w:r>
    </w:p>
    <w:p>
      <w:pPr>
        <w:pStyle w:val="Normal"/>
        <w:spacing w:lineRule="auto" w:line="240" w:before="280" w:after="280"/>
        <w:rPr/>
      </w:pPr>
      <w:r>
        <w:rPr>
          <w:rFonts w:cs="Times New Roman;Times New Roman" w:ascii="Times New Roman;Times New Roman" w:hAnsi="Times New Roman;Times New Roman"/>
          <w:sz w:val="24"/>
          <w:szCs w:val="24"/>
        </w:rPr>
        <w:t xml:space="preserve">5. Далее следует: </w:t>
      </w:r>
      <w:r>
        <w:rPr>
          <w:rFonts w:cs="Times New Roman;Times New Roman" w:ascii="Times New Roman;Times New Roman" w:hAnsi="Times New Roman;Times New Roman"/>
          <w:i/>
          <w:iCs/>
          <w:sz w:val="24"/>
          <w:szCs w:val="24"/>
        </w:rPr>
        <w:t>тогда убо вниде и другий ученик, пришедый прежде ко гробу</w:t>
      </w:r>
      <w:r>
        <w:rPr>
          <w:rFonts w:cs="Times New Roman;Times New Roman" w:ascii="Times New Roman;Times New Roman" w:hAnsi="Times New Roman;Times New Roman"/>
          <w:sz w:val="24"/>
          <w:szCs w:val="24"/>
        </w:rPr>
        <w:t xml:space="preserve">. Вошел последним тот, кто пришел первым. Надобно заметить, братие, что при кончине мира и иудея соберется к вере в Искупителя, по свидетельству Павла, который говорит: </w:t>
      </w:r>
      <w:r>
        <w:rPr>
          <w:rFonts w:cs="Times New Roman;Times New Roman" w:ascii="Times New Roman;Times New Roman" w:hAnsi="Times New Roman;Times New Roman"/>
          <w:i/>
          <w:iCs/>
          <w:sz w:val="24"/>
          <w:szCs w:val="24"/>
        </w:rPr>
        <w:t>дондеже исполнение языков внидет. И тако, весь Израиль спасется</w:t>
      </w:r>
      <w:r>
        <w:rPr>
          <w:rFonts w:cs="Times New Roman;Times New Roman" w:ascii="Times New Roman;Times New Roman" w:hAnsi="Times New Roman;Times New Roman"/>
          <w:sz w:val="24"/>
          <w:szCs w:val="24"/>
        </w:rPr>
        <w:t xml:space="preserve"> (Рим.11:25,26). - </w:t>
      </w:r>
      <w:r>
        <w:rPr>
          <w:rFonts w:cs="Times New Roman;Times New Roman" w:ascii="Times New Roman;Times New Roman" w:hAnsi="Times New Roman;Times New Roman"/>
          <w:i/>
          <w:iCs/>
          <w:sz w:val="24"/>
          <w:szCs w:val="24"/>
        </w:rPr>
        <w:t>И виде, и верова.</w:t>
      </w:r>
      <w:r>
        <w:rPr>
          <w:rFonts w:cs="Times New Roman;Times New Roman" w:ascii="Times New Roman;Times New Roman" w:hAnsi="Times New Roman;Times New Roman"/>
          <w:sz w:val="24"/>
          <w:szCs w:val="24"/>
        </w:rPr>
        <w:t xml:space="preserve"> Чему, братие, чему, должно думать, он поверил? Тому ли, что Господь, Которого он искал, воскрес? - Нет; потому что на гробе была еще тьма, и присоединенные слова противоречат этому, когда говорится: </w:t>
      </w:r>
      <w:r>
        <w:rPr>
          <w:rFonts w:cs="Times New Roman;Times New Roman" w:ascii="Times New Roman;Times New Roman" w:hAnsi="Times New Roman;Times New Roman"/>
          <w:i/>
          <w:iCs/>
          <w:sz w:val="24"/>
          <w:szCs w:val="24"/>
        </w:rPr>
        <w:t>не у бо ведяху Писания, яко подобает Ему из мертвых воскреснути</w:t>
      </w:r>
      <w:r>
        <w:rPr>
          <w:rFonts w:cs="Times New Roman;Times New Roman" w:ascii="Times New Roman;Times New Roman" w:hAnsi="Times New Roman;Times New Roman"/>
          <w:sz w:val="24"/>
          <w:szCs w:val="24"/>
        </w:rPr>
        <w:t xml:space="preserve">. Итак, что же он увидел и чему поверил? Он увидел лежащие пелены и поверил тому, что сказала женщина, - будто унесли Господа из гроба. В этом деле надобно обсудить величие Божественного домостроительства, потому что сердца учеников и разгораются до того, чтобы искать, и хладеют до того, чтобы не обрести; так как слабость души, измученная самой своей скорбью, и чище делается для обретения, и тем крепче держит, когда найдет, чем медленнее обретет то, чего искала. </w:t>
      </w:r>
    </w:p>
    <w:p>
      <w:pPr>
        <w:pStyle w:val="Normal"/>
        <w:spacing w:lineRule="auto" w:line="240" w:before="280" w:after="280"/>
        <w:rPr/>
      </w:pPr>
      <w:r>
        <w:rPr>
          <w:rFonts w:cs="Times New Roman;Times New Roman" w:ascii="Times New Roman;Times New Roman" w:hAnsi="Times New Roman;Times New Roman"/>
          <w:sz w:val="24"/>
          <w:szCs w:val="24"/>
        </w:rPr>
        <w:t xml:space="preserve">6. Это вкратце, возлюбленнейшая братия, сказали мы о Евангельском чтении; теперь остается сказать что-либо о самом превосходстве толикого торжества. Ибо, как на священном языке, по величию своему, называются: Святая Святых или Песни Песней, - так это торжество, по справедливости, может быть наименовано Торжеством Торжеств. Потому что из этого торжества показан нам пример воскресения, открыта надежда Небесного Отечества и уже наперед предуготована слава Вышнего Царства. Избранные Им (Воскресшим), которые, хотя и были покойны, однако же содержались в заклепах адовых, ныне переведены к наслаждениям рая. Что сказал Господь прежде страдания, то исполнил в Своем воскресении: </w:t>
      </w:r>
      <w:r>
        <w:rPr>
          <w:rFonts w:cs="Times New Roman;Times New Roman" w:ascii="Times New Roman;Times New Roman" w:hAnsi="Times New Roman;Times New Roman"/>
          <w:i/>
          <w:iCs/>
          <w:sz w:val="24"/>
          <w:szCs w:val="24"/>
        </w:rPr>
        <w:t>аще Аз вознесен буду от земли</w:t>
      </w:r>
      <w:r>
        <w:rPr>
          <w:rFonts w:cs="Times New Roman;Times New Roman" w:ascii="Times New Roman;Times New Roman" w:hAnsi="Times New Roman;Times New Roman"/>
          <w:sz w:val="24"/>
          <w:szCs w:val="24"/>
        </w:rPr>
        <w:t xml:space="preserve">, - сказал Он, - </w:t>
      </w:r>
      <w:r>
        <w:rPr>
          <w:rFonts w:cs="Times New Roman;Times New Roman" w:ascii="Times New Roman;Times New Roman" w:hAnsi="Times New Roman;Times New Roman"/>
          <w:i/>
          <w:iCs/>
          <w:sz w:val="24"/>
          <w:szCs w:val="24"/>
        </w:rPr>
        <w:t>вся привлеку к Себе</w:t>
      </w:r>
      <w:r>
        <w:rPr>
          <w:rFonts w:cs="Times New Roman;Times New Roman" w:ascii="Times New Roman;Times New Roman" w:hAnsi="Times New Roman;Times New Roman"/>
          <w:sz w:val="24"/>
          <w:szCs w:val="24"/>
        </w:rPr>
        <w:t xml:space="preserve"> (Ин.12:32). Ибо Он всех привлек, потому что никого из избранных Своих не оставил в аде. Все привлек, как избранное. Ибо даже некоторых неверующих, и за свои преступления преданных вечным наказаниям, Господь, воскресая, предуготовил к помилованию; но исхитил из заклепов адовых тех, которых за веру и дела признал Своими. Поэтому Он справедливо говорит через Осию: </w:t>
      </w:r>
      <w:r>
        <w:rPr>
          <w:rFonts w:cs="Times New Roman;Times New Roman" w:ascii="Times New Roman;Times New Roman" w:hAnsi="Times New Roman;Times New Roman"/>
          <w:i/>
          <w:iCs/>
          <w:sz w:val="24"/>
          <w:szCs w:val="24"/>
        </w:rPr>
        <w:t>Я буду смертию твоею, смерть; Я буду угрызением твоим, аде</w:t>
      </w:r>
      <w:r>
        <w:rPr>
          <w:rFonts w:cs="Times New Roman;Times New Roman" w:ascii="Times New Roman;Times New Roman" w:hAnsi="Times New Roman;Times New Roman"/>
          <w:sz w:val="24"/>
          <w:szCs w:val="24"/>
        </w:rPr>
        <w:t xml:space="preserve"> (Ос.13:14) [</w:t>
      </w:r>
      <w:r>
        <w:rPr>
          <w:rFonts w:cs="Times New Roman;Times New Roman" w:ascii="Times New Roman;Times New Roman" w:hAnsi="Times New Roman;Times New Roman"/>
          <w:sz w:val="24"/>
          <w:szCs w:val="24"/>
          <w:u w:val="single"/>
        </w:rPr>
        <w:t>2</w:t>
      </w:r>
      <w:r>
        <w:rPr>
          <w:rFonts w:cs="Times New Roman;Times New Roman" w:ascii="Times New Roman;Times New Roman" w:hAnsi="Times New Roman;Times New Roman"/>
          <w:sz w:val="24"/>
          <w:szCs w:val="24"/>
        </w:rPr>
        <w:t xml:space="preserve">]. Ибо то, что мы умерщвляем, претворяем в ничтожество. А из того, что угрызаем, часть отрываем, а часть оставляем. Итак, поскольку Он в избранных Своих решительно убил смерть, то и соделался смертью смерти. Поскольку же из ада часть вывел, а часть оставил, то совсем не убил, но угрыз ад. Поэтому Он говорит: </w:t>
      </w:r>
      <w:r>
        <w:rPr>
          <w:rFonts w:cs="Times New Roman;Times New Roman" w:ascii="Times New Roman;Times New Roman" w:hAnsi="Times New Roman;Times New Roman"/>
          <w:i/>
          <w:iCs/>
          <w:sz w:val="24"/>
          <w:szCs w:val="24"/>
        </w:rPr>
        <w:t>Я буду твоею смертию, смерть</w:t>
      </w:r>
      <w:r>
        <w:rPr>
          <w:rFonts w:cs="Times New Roman;Times New Roman" w:ascii="Times New Roman;Times New Roman" w:hAnsi="Times New Roman;Times New Roman"/>
          <w:sz w:val="24"/>
          <w:szCs w:val="24"/>
        </w:rPr>
        <w:t xml:space="preserve">. Ясно говорит Он, как бы так: "Поскольку в избранных Моих Я тебя решительно истребляю, то буду твоею смертью; </w:t>
      </w:r>
      <w:r>
        <w:rPr>
          <w:rFonts w:cs="Times New Roman;Times New Roman" w:ascii="Times New Roman;Times New Roman" w:hAnsi="Times New Roman;Times New Roman"/>
          <w:i/>
          <w:iCs/>
          <w:sz w:val="24"/>
          <w:szCs w:val="24"/>
        </w:rPr>
        <w:t>Я буду угрызением твоим, аде</w:t>
      </w:r>
      <w:r>
        <w:rPr>
          <w:rFonts w:cs="Times New Roman;Times New Roman" w:ascii="Times New Roman;Times New Roman" w:hAnsi="Times New Roman;Times New Roman"/>
          <w:sz w:val="24"/>
          <w:szCs w:val="24"/>
        </w:rPr>
        <w:t xml:space="preserve">, потому что изведением их Я частию терзаю тебя". Итак, каково то торжество, которое разрушило заклепы адовы и отверзло нам двери Царства Небесного? - Надобно внимательно поискать наименования для него. Потребен особенный проповедник. </w:t>
      </w:r>
    </w:p>
    <w:p>
      <w:pPr>
        <w:pStyle w:val="Normal"/>
        <w:spacing w:lineRule="auto" w:line="240" w:before="280" w:after="280"/>
        <w:rPr/>
      </w:pPr>
      <w:r>
        <w:rPr>
          <w:rFonts w:cs="Times New Roman;Times New Roman" w:ascii="Times New Roman;Times New Roman" w:hAnsi="Times New Roman;Times New Roman"/>
          <w:sz w:val="24"/>
          <w:szCs w:val="24"/>
        </w:rPr>
        <w:t xml:space="preserve">7. Послушаем, что он возвестит о ценности оного. Он говорит: </w:t>
      </w:r>
      <w:r>
        <w:rPr>
          <w:rFonts w:cs="Times New Roman;Times New Roman" w:ascii="Times New Roman;Times New Roman" w:hAnsi="Times New Roman;Times New Roman"/>
          <w:i/>
          <w:iCs/>
          <w:sz w:val="24"/>
          <w:szCs w:val="24"/>
        </w:rPr>
        <w:t>ибо Пасха наша за ны пожрен бысть, Христос</w:t>
      </w:r>
      <w:r>
        <w:rPr>
          <w:rFonts w:cs="Times New Roman;Times New Roman" w:ascii="Times New Roman;Times New Roman" w:hAnsi="Times New Roman;Times New Roman"/>
          <w:sz w:val="24"/>
          <w:szCs w:val="24"/>
        </w:rPr>
        <w:t xml:space="preserve"> (1Кор.5:7). Итак, если Христос - Пасха, то надобно обсудить, что закон говорит о Пасхе, дабы вернее узнать, как эти слова прилагаются ко Христу. Моисей говорит: </w:t>
      </w:r>
      <w:r>
        <w:rPr>
          <w:rFonts w:cs="Times New Roman;Times New Roman" w:ascii="Times New Roman;Times New Roman" w:hAnsi="Times New Roman;Times New Roman"/>
          <w:i/>
          <w:iCs/>
          <w:sz w:val="24"/>
          <w:szCs w:val="24"/>
        </w:rPr>
        <w:t>приимут от крове и помажут на обою подвою и на прагах в домех, в нихже снедят тое. И снедят мяса в нощи той печена огнем и опресноки с горьким зелием снедят. Не снесте от них сурово, ниже варено в воде, но печеное огнем, главу с ногами и с утробою. Не оставите от него до утрия, огнем сожжете</w:t>
      </w:r>
      <w:r>
        <w:rPr>
          <w:rFonts w:cs="Times New Roman;Times New Roman" w:ascii="Times New Roman;Times New Roman" w:hAnsi="Times New Roman;Times New Roman"/>
          <w:sz w:val="24"/>
          <w:szCs w:val="24"/>
        </w:rPr>
        <w:t xml:space="preserve"> (Исх.12:7 и след.). Здесь еще присовокупляется: </w:t>
      </w:r>
      <w:r>
        <w:rPr>
          <w:rFonts w:cs="Times New Roman;Times New Roman" w:ascii="Times New Roman;Times New Roman" w:hAnsi="Times New Roman;Times New Roman"/>
          <w:i/>
          <w:iCs/>
          <w:sz w:val="24"/>
          <w:szCs w:val="24"/>
        </w:rPr>
        <w:t>еще же снесте е: чресла ваша препоясана; и сапози ваши на ногах ваших, и жезлы ваши в руках ваших: и снесте е со тщанием</w:t>
      </w:r>
      <w:r>
        <w:rPr>
          <w:rFonts w:cs="Times New Roman;Times New Roman" w:ascii="Times New Roman;Times New Roman" w:hAnsi="Times New Roman;Times New Roman"/>
          <w:sz w:val="24"/>
          <w:szCs w:val="24"/>
        </w:rPr>
        <w:t xml:space="preserve"> (Там же, ст.11) [</w:t>
      </w:r>
      <w:r>
        <w:rPr>
          <w:rFonts w:cs="Times New Roman;Times New Roman" w:ascii="Times New Roman;Times New Roman" w:hAnsi="Times New Roman;Times New Roman"/>
          <w:sz w:val="24"/>
          <w:szCs w:val="24"/>
          <w:u w:val="single"/>
        </w:rPr>
        <w:t>3</w:t>
      </w:r>
      <w:r>
        <w:rPr>
          <w:rFonts w:cs="Times New Roman;Times New Roman" w:ascii="Times New Roman;Times New Roman" w:hAnsi="Times New Roman;Times New Roman"/>
          <w:sz w:val="24"/>
          <w:szCs w:val="24"/>
        </w:rPr>
        <w:t xml:space="preserve">]. Все это дает нам великое назидание, если будет прояснено таинственным толкованием. Ибо что за Кровь Агнца, вы уже знаете, не но слуху, но по питию ее. Эта Кровь намазывается на </w:t>
      </w:r>
      <w:r>
        <w:rPr>
          <w:rFonts w:cs="Times New Roman;Times New Roman" w:ascii="Times New Roman;Times New Roman" w:hAnsi="Times New Roman;Times New Roman"/>
          <w:i/>
          <w:iCs/>
          <w:sz w:val="24"/>
          <w:szCs w:val="24"/>
        </w:rPr>
        <w:t>обоих подвоях</w:t>
      </w:r>
      <w:r>
        <w:rPr>
          <w:rFonts w:cs="Times New Roman;Times New Roman" w:ascii="Times New Roman;Times New Roman" w:hAnsi="Times New Roman;Times New Roman"/>
          <w:sz w:val="24"/>
          <w:szCs w:val="24"/>
        </w:rPr>
        <w:t xml:space="preserve">, когда приемлется не только устами телесными, но и устами сердечными. Ибо на той и другой </w:t>
      </w:r>
      <w:r>
        <w:rPr>
          <w:rFonts w:cs="Times New Roman;Times New Roman" w:ascii="Times New Roman;Times New Roman" w:hAnsi="Times New Roman;Times New Roman"/>
          <w:i/>
          <w:iCs/>
          <w:sz w:val="24"/>
          <w:szCs w:val="24"/>
        </w:rPr>
        <w:t>подвои</w:t>
      </w:r>
      <w:r>
        <w:rPr>
          <w:rFonts w:cs="Times New Roman;Times New Roman" w:ascii="Times New Roman;Times New Roman" w:hAnsi="Times New Roman;Times New Roman"/>
          <w:sz w:val="24"/>
          <w:szCs w:val="24"/>
        </w:rPr>
        <w:t xml:space="preserve"> Кровь Агнца намазана, когда таинство страдания Его устами приемлется для искупления, а напряженным умом - для подражания. Ибо кто принимает Кровь Искупителя Своего так, что еще не хочет подражать страданию Его, тот намазывает только на одной подвои ту кровь, которой должны быть намазаны даже пороги домов. Ибо что мы принимаем в духовном смысле за домы, если не души наши, в которых обитаем мысленно? В этом доме верхний косяк есть самое намерение, которое выше деяний. Итак, кто направляет намерение своего мышления к подражанию Господнему страданию, тот знаменует верхний косяк дома кровью Агнца. Или подлинно наши домы суть самые тела, в которых обитаем, доколе живем. И верхний косяк дома знаменуем кровью Агнца потому, что на челе носим крест страдания Его. О сем Агнце еще присовокупляется: </w:t>
      </w:r>
      <w:r>
        <w:rPr>
          <w:rFonts w:cs="Times New Roman;Times New Roman" w:ascii="Times New Roman;Times New Roman" w:hAnsi="Times New Roman;Times New Roman"/>
          <w:i/>
          <w:iCs/>
          <w:sz w:val="24"/>
          <w:szCs w:val="24"/>
        </w:rPr>
        <w:t>и снедят мяса в нощи той печена огнем</w:t>
      </w:r>
      <w:r>
        <w:rPr>
          <w:rFonts w:cs="Times New Roman;Times New Roman" w:ascii="Times New Roman;Times New Roman" w:hAnsi="Times New Roman;Times New Roman"/>
          <w:sz w:val="24"/>
          <w:szCs w:val="24"/>
        </w:rPr>
        <w:t xml:space="preserve"> (Исх.12:8). Мы снедаем Агнца в нощи потому, что в таинстве принимаем тело Господне, не видя еще взаимно наших совестей. Впрочем, эти мяса должны быть испечены огнем именно потому, что огонь разрешает мяса, сваренные в воде, а те, которые огонь печет без воды, засушивает (крепит). Итак, мяса нашего Агнца испек огонь, потому что Его самая сила страдания соделала крепчайшим для воскресения и усилила к нетлению. Ибо кто укрепился от смерти, Того </w:t>
      </w:r>
      <w:r>
        <w:rPr>
          <w:rFonts w:cs="Times New Roman;Times New Roman" w:ascii="Times New Roman;Times New Roman" w:hAnsi="Times New Roman;Times New Roman"/>
          <w:i/>
          <w:iCs/>
          <w:sz w:val="24"/>
          <w:szCs w:val="24"/>
        </w:rPr>
        <w:t>мяса</w:t>
      </w:r>
      <w:r>
        <w:rPr>
          <w:rFonts w:cs="Times New Roman;Times New Roman" w:ascii="Times New Roman;Times New Roman" w:hAnsi="Times New Roman;Times New Roman"/>
          <w:sz w:val="24"/>
          <w:szCs w:val="24"/>
        </w:rPr>
        <w:t xml:space="preserve"> окрепли именно от огня. Поэтому и через Псалмопевца Он говорит: </w:t>
      </w:r>
      <w:r>
        <w:rPr>
          <w:rFonts w:cs="Times New Roman;Times New Roman" w:ascii="Times New Roman;Times New Roman" w:hAnsi="Times New Roman;Times New Roman"/>
          <w:i/>
          <w:iCs/>
          <w:sz w:val="24"/>
          <w:szCs w:val="24"/>
        </w:rPr>
        <w:t>изше яко скудель крепость Моя</w:t>
      </w:r>
      <w:r>
        <w:rPr>
          <w:rFonts w:cs="Times New Roman;Times New Roman" w:ascii="Times New Roman;Times New Roman" w:hAnsi="Times New Roman;Times New Roman"/>
          <w:sz w:val="24"/>
          <w:szCs w:val="24"/>
        </w:rPr>
        <w:t xml:space="preserve"> (Пс.21:16). Ибо что такое скудель (черепица) перед огнем, если не мягкая грязь? От огня она делается твердой. Итак, крепость человечества Его высохла </w:t>
      </w:r>
      <w:r>
        <w:rPr>
          <w:rFonts w:cs="Times New Roman;Times New Roman" w:ascii="Times New Roman;Times New Roman" w:hAnsi="Times New Roman;Times New Roman"/>
          <w:i/>
          <w:iCs/>
          <w:sz w:val="24"/>
          <w:szCs w:val="24"/>
        </w:rPr>
        <w:t>яко скудель</w:t>
      </w:r>
      <w:r>
        <w:rPr>
          <w:rFonts w:cs="Times New Roman;Times New Roman" w:ascii="Times New Roman;Times New Roman" w:hAnsi="Times New Roman;Times New Roman"/>
          <w:sz w:val="24"/>
          <w:szCs w:val="24"/>
        </w:rPr>
        <w:t xml:space="preserve"> (черепица), потому что от огня страдания возросла до крепости нетления. </w:t>
      </w:r>
    </w:p>
    <w:p>
      <w:pPr>
        <w:pStyle w:val="Normal"/>
        <w:spacing w:lineRule="auto" w:line="240" w:before="280" w:after="280"/>
        <w:rPr/>
      </w:pPr>
      <w:r>
        <w:rPr>
          <w:rFonts w:cs="Times New Roman;Times New Roman" w:ascii="Times New Roman;Times New Roman" w:hAnsi="Times New Roman;Times New Roman"/>
          <w:sz w:val="24"/>
          <w:szCs w:val="24"/>
        </w:rPr>
        <w:t xml:space="preserve">8. Но для истинного торжества души недостаточно одних принятых таинств нашего Искупителя, если к этому не присовокупляются еще и добрые дела. Ибо что за польза устами принимать Тело и Кровь Его, а развращенными нравами поступать напротив Ему? Поэтому к снедению хорошо еще присовокупляется: </w:t>
      </w:r>
      <w:r>
        <w:rPr>
          <w:rFonts w:cs="Times New Roman;Times New Roman" w:ascii="Times New Roman;Times New Roman" w:hAnsi="Times New Roman;Times New Roman"/>
          <w:i/>
          <w:iCs/>
          <w:sz w:val="24"/>
          <w:szCs w:val="24"/>
        </w:rPr>
        <w:t>и опресноки с горьким зелием снедят</w:t>
      </w:r>
      <w:r>
        <w:rPr>
          <w:rFonts w:cs="Times New Roman;Times New Roman" w:ascii="Times New Roman;Times New Roman" w:hAnsi="Times New Roman;Times New Roman"/>
          <w:sz w:val="24"/>
          <w:szCs w:val="24"/>
        </w:rPr>
        <w:t xml:space="preserve"> (Исх.12:7). Потому что опресноки снедает тот, кто упражняется в добрых делах без тщеславия, кто исполняет заповеди о милосердии без примеси греха, дабы неправо не похищать того, что право раздает. И эту закваску греха примешивали к доброму своему деланию те, которым Господь с упреком говорил голосом Пророка: </w:t>
      </w:r>
      <w:r>
        <w:rPr>
          <w:rFonts w:cs="Times New Roman;Times New Roman" w:ascii="Times New Roman;Times New Roman" w:hAnsi="Times New Roman;Times New Roman"/>
          <w:i/>
          <w:iCs/>
          <w:sz w:val="24"/>
          <w:szCs w:val="24"/>
        </w:rPr>
        <w:t>внидосте в Вефиль, и беззаконновасте</w:t>
      </w:r>
      <w:r>
        <w:rPr>
          <w:rFonts w:cs="Times New Roman;Times New Roman" w:ascii="Times New Roman;Times New Roman" w:hAnsi="Times New Roman;Times New Roman"/>
          <w:sz w:val="24"/>
          <w:szCs w:val="24"/>
        </w:rPr>
        <w:t xml:space="preserve"> (Ос.4:4). И несколько после: </w:t>
      </w:r>
      <w:r>
        <w:rPr>
          <w:rFonts w:cs="Times New Roman;Times New Roman" w:ascii="Times New Roman;Times New Roman" w:hAnsi="Times New Roman;Times New Roman"/>
          <w:i/>
          <w:iCs/>
          <w:sz w:val="24"/>
          <w:szCs w:val="24"/>
        </w:rPr>
        <w:t>и приносите жертву хвалы от заквашеннаго</w:t>
      </w:r>
      <w:r>
        <w:rPr>
          <w:rFonts w:cs="Times New Roman;Times New Roman" w:ascii="Times New Roman;Times New Roman" w:hAnsi="Times New Roman;Times New Roman"/>
          <w:sz w:val="24"/>
          <w:szCs w:val="24"/>
        </w:rPr>
        <w:t xml:space="preserve"> (ст.5) [</w:t>
      </w:r>
      <w:r>
        <w:rPr>
          <w:rFonts w:cs="Times New Roman;Times New Roman" w:ascii="Times New Roman;Times New Roman" w:hAnsi="Times New Roman;Times New Roman"/>
          <w:sz w:val="24"/>
          <w:szCs w:val="24"/>
          <w:u w:val="single"/>
        </w:rPr>
        <w:t>4</w:t>
      </w:r>
      <w:r>
        <w:rPr>
          <w:rFonts w:cs="Times New Roman;Times New Roman" w:ascii="Times New Roman;Times New Roman" w:hAnsi="Times New Roman;Times New Roman"/>
          <w:sz w:val="24"/>
          <w:szCs w:val="24"/>
        </w:rPr>
        <w:t xml:space="preserve">]. Ибо от заквашенного приносит жертву хвалы тот, кто приготовляет жертвоприношение Богу из грабительства. Но полевые латуки весьма горьки. Итак, мяса Агнца должны быть снедаемы с полевыми латуками для того, чтобы мы, принимая Тело Искупителя, огорчались плачем о грехах своих, поскольку самая горечь покаяния должна очищать от желудка души влагу развратной жизни. Где и присовокупляется: </w:t>
      </w:r>
      <w:r>
        <w:rPr>
          <w:rFonts w:cs="Times New Roman;Times New Roman" w:ascii="Times New Roman;Times New Roman" w:hAnsi="Times New Roman;Times New Roman"/>
          <w:i/>
          <w:iCs/>
          <w:sz w:val="24"/>
          <w:szCs w:val="24"/>
        </w:rPr>
        <w:t>не снесте от них сурово, ниже варено в воде</w:t>
      </w:r>
      <w:r>
        <w:rPr>
          <w:rFonts w:cs="Times New Roman;Times New Roman" w:ascii="Times New Roman;Times New Roman" w:hAnsi="Times New Roman;Times New Roman"/>
          <w:sz w:val="24"/>
          <w:szCs w:val="24"/>
        </w:rPr>
        <w:t xml:space="preserve"> (Исх.12:9). Вот уже самые слова истории отталкивают нас от разумения исторического. Неужели, возлюбленнейшая братия, оный израильский народ, находясь в Египте, привык снедать агнца </w:t>
      </w:r>
      <w:r>
        <w:rPr>
          <w:rFonts w:cs="Times New Roman;Times New Roman" w:ascii="Times New Roman;Times New Roman" w:hAnsi="Times New Roman;Times New Roman"/>
          <w:i/>
          <w:iCs/>
          <w:sz w:val="24"/>
          <w:szCs w:val="24"/>
        </w:rPr>
        <w:t>сурово</w:t>
      </w:r>
      <w:r>
        <w:rPr>
          <w:rFonts w:cs="Times New Roman;Times New Roman" w:ascii="Times New Roman;Times New Roman" w:hAnsi="Times New Roman;Times New Roman"/>
          <w:sz w:val="24"/>
          <w:szCs w:val="24"/>
        </w:rPr>
        <w:t xml:space="preserve"> (сырого) так, чтобы закон ему гласил: </w:t>
      </w:r>
      <w:r>
        <w:rPr>
          <w:rFonts w:cs="Times New Roman;Times New Roman" w:ascii="Times New Roman;Times New Roman" w:hAnsi="Times New Roman;Times New Roman"/>
          <w:i/>
          <w:iCs/>
          <w:sz w:val="24"/>
          <w:szCs w:val="24"/>
        </w:rPr>
        <w:t>не снесте от них сурово</w:t>
      </w:r>
      <w:r>
        <w:rPr>
          <w:rFonts w:cs="Times New Roman;Times New Roman" w:ascii="Times New Roman;Times New Roman" w:hAnsi="Times New Roman;Times New Roman"/>
          <w:sz w:val="24"/>
          <w:szCs w:val="24"/>
        </w:rPr>
        <w:t xml:space="preserve">? - Где еще присовокупляется: </w:t>
      </w:r>
      <w:r>
        <w:rPr>
          <w:rFonts w:cs="Times New Roman;Times New Roman" w:ascii="Times New Roman;Times New Roman" w:hAnsi="Times New Roman;Times New Roman"/>
          <w:i/>
          <w:iCs/>
          <w:sz w:val="24"/>
          <w:szCs w:val="24"/>
        </w:rPr>
        <w:t>ниже варено в воде</w:t>
      </w:r>
      <w:r>
        <w:rPr>
          <w:rFonts w:cs="Times New Roman;Times New Roman" w:ascii="Times New Roman;Times New Roman" w:hAnsi="Times New Roman;Times New Roman"/>
          <w:sz w:val="24"/>
          <w:szCs w:val="24"/>
        </w:rPr>
        <w:t xml:space="preserve">. Но что значит вода, если не знание человеческое, потому что через Соломона говорится под голосом еретиков: </w:t>
      </w:r>
      <w:r>
        <w:rPr>
          <w:rFonts w:cs="Times New Roman;Times New Roman" w:ascii="Times New Roman;Times New Roman" w:hAnsi="Times New Roman;Times New Roman"/>
          <w:i/>
          <w:iCs/>
          <w:sz w:val="24"/>
          <w:szCs w:val="24"/>
        </w:rPr>
        <w:t>воду татьбы сладкую пийте</w:t>
      </w:r>
      <w:r>
        <w:rPr>
          <w:rFonts w:cs="Times New Roman;Times New Roman" w:ascii="Times New Roman;Times New Roman" w:hAnsi="Times New Roman;Times New Roman"/>
          <w:sz w:val="24"/>
          <w:szCs w:val="24"/>
        </w:rPr>
        <w:t xml:space="preserve"> (Притч.9:17)? Что значат невареные мяса Агнца, если небезрассудное и без благоговейного размышления оставленное </w:t>
      </w:r>
      <w:r>
        <w:rPr>
          <w:rFonts w:cs="Times New Roman;Times New Roman" w:ascii="Times New Roman;Times New Roman" w:hAnsi="Times New Roman;Times New Roman"/>
          <w:i/>
          <w:iCs/>
          <w:sz w:val="24"/>
          <w:szCs w:val="24"/>
        </w:rPr>
        <w:t>Его человечество</w:t>
      </w:r>
      <w:r>
        <w:rPr>
          <w:rFonts w:cs="Times New Roman;Times New Roman" w:ascii="Times New Roman;Times New Roman" w:hAnsi="Times New Roman;Times New Roman"/>
          <w:sz w:val="24"/>
          <w:szCs w:val="24"/>
        </w:rPr>
        <w:t xml:space="preserve">? Ибо все, о чем мы тонко размышляем, как бы перевариваем умом. Но мясо Агнца не должно быть едено сырым, ни вареным в воде; потому что Искупителя нашего не должно признавать простым человеком, ни мыслить человеческой мудростью о том, как мог воплотиться Бог. Ибо всякий верующий, будто наш Искупитель есть простой человек, что другое снедает, как не сырые мяса Агнца, коих не хотел сварить размышлением о Божестве Его? А всякий, усиливающийся человеческой мудростью разгадать таинства воплощения Его, желает сварить мяса Агнца в воде, т.е. желает проникнуть в таинство домостроительства Его через подробное познание. Итак, кто желает славить торжество Пасхальной радости, тот не должен Агнца ни варить в воде, ни есть (Его) невареного, так чтобы не желать проникнуть в глубину воплощения Его человеческою мудростию, ни признавать за простого человека; но должен снедать мяса Агнца печеные, дабы ведать, что все устрояется могуществом Св. Духа. Об этом еще справедливо говорится далее: </w:t>
      </w:r>
      <w:r>
        <w:rPr>
          <w:rFonts w:cs="Times New Roman;Times New Roman" w:ascii="Times New Roman;Times New Roman" w:hAnsi="Times New Roman;Times New Roman"/>
          <w:i/>
          <w:iCs/>
          <w:sz w:val="24"/>
          <w:szCs w:val="24"/>
        </w:rPr>
        <w:t>главу с ногами и со утробою</w:t>
      </w:r>
      <w:r>
        <w:rPr>
          <w:rFonts w:cs="Times New Roman;Times New Roman" w:ascii="Times New Roman;Times New Roman" w:hAnsi="Times New Roman;Times New Roman"/>
          <w:sz w:val="24"/>
          <w:szCs w:val="24"/>
        </w:rPr>
        <w:t xml:space="preserve"> (снесте) (Исх.12:9); потому что Искупитель наш есть α (альфа) и ω (омега), именно: Бог предвечный и человек на конце веков. И как уже мы, братия, впереди сказали, что, по свидетельству Павла, научились, </w:t>
      </w:r>
      <w:r>
        <w:rPr>
          <w:rFonts w:cs="Times New Roman;Times New Roman" w:ascii="Times New Roman;Times New Roman" w:hAnsi="Times New Roman;Times New Roman"/>
          <w:i/>
          <w:iCs/>
          <w:sz w:val="24"/>
          <w:szCs w:val="24"/>
        </w:rPr>
        <w:t>что глава же Христу Бог</w:t>
      </w:r>
      <w:r>
        <w:rPr>
          <w:rFonts w:cs="Times New Roman;Times New Roman" w:ascii="Times New Roman;Times New Roman" w:hAnsi="Times New Roman;Times New Roman"/>
          <w:sz w:val="24"/>
          <w:szCs w:val="24"/>
        </w:rPr>
        <w:t xml:space="preserve"> (1Кор.11:3); следовательно, "снесть главу Агнца" значит веровать в Божество Его. А "снедать ноги Агнца" значит последовать стопам Его человечества любовью и подражанием. Но что значат внутренности, если не сокровенные и таинственные заповеди слов Его? Их мы пожираем тогда, когда с жадностью принимаем слова жизни. Этим словом - </w:t>
      </w:r>
      <w:r>
        <w:rPr>
          <w:rFonts w:cs="Times New Roman;Times New Roman" w:ascii="Times New Roman;Times New Roman" w:hAnsi="Times New Roman;Times New Roman"/>
          <w:i/>
          <w:iCs/>
          <w:sz w:val="24"/>
          <w:szCs w:val="24"/>
        </w:rPr>
        <w:t>снедь</w:t>
      </w:r>
      <w:r>
        <w:rPr>
          <w:rFonts w:cs="Times New Roman;Times New Roman" w:ascii="Times New Roman;Times New Roman" w:hAnsi="Times New Roman;Times New Roman"/>
          <w:sz w:val="24"/>
          <w:szCs w:val="24"/>
        </w:rPr>
        <w:t xml:space="preserve"> - что другое выражается, как не крайняя наша леность? - Мы и сами по себе не вникаем в слова и таинства Его, и когда другие говорят о них, слушаем неохотно. - </w:t>
      </w:r>
      <w:r>
        <w:rPr>
          <w:rFonts w:cs="Times New Roman;Times New Roman" w:ascii="Times New Roman;Times New Roman" w:hAnsi="Times New Roman;Times New Roman"/>
          <w:i/>
          <w:iCs/>
          <w:sz w:val="24"/>
          <w:szCs w:val="24"/>
        </w:rPr>
        <w:t>Не оставите от Него до утрия</w:t>
      </w:r>
      <w:r>
        <w:rPr>
          <w:rFonts w:cs="Times New Roman;Times New Roman" w:ascii="Times New Roman;Times New Roman" w:hAnsi="Times New Roman;Times New Roman"/>
          <w:sz w:val="24"/>
          <w:szCs w:val="24"/>
        </w:rPr>
        <w:t xml:space="preserve"> (Исх.12:10); потому что много есть изречений Его, которые со тщанием должны быть рассматриваемы, поскольку прежде, нежели настанет день воскресения, все повеления Его должны быть проникнуты разумением и исполнением в эту ночь настоящей жизни. Но поскольку весьма трудно уразуметь всякое священное изречение и постигнуть всякое таинство, то справедливо присовокупляется: </w:t>
      </w:r>
      <w:r>
        <w:rPr>
          <w:rFonts w:cs="Times New Roman;Times New Roman" w:ascii="Times New Roman;Times New Roman" w:hAnsi="Times New Roman;Times New Roman"/>
          <w:i/>
          <w:iCs/>
          <w:sz w:val="24"/>
          <w:szCs w:val="24"/>
        </w:rPr>
        <w:t>останки же от него до утра, огнем сожжете</w:t>
      </w:r>
      <w:r>
        <w:rPr>
          <w:rFonts w:cs="Times New Roman;Times New Roman" w:ascii="Times New Roman;Times New Roman" w:hAnsi="Times New Roman;Times New Roman"/>
          <w:sz w:val="24"/>
          <w:szCs w:val="24"/>
        </w:rPr>
        <w:t xml:space="preserve"> (там же). Мы сожигаем останки от Агнца тогда, когда непонимаемое и непостижимое в таинстве воплощения Его смиренно предоставляем власти Св. Духа, дабы кто-либо по гордости не дерзал или презирать, или отвергать то, чего не понимает, но предоставляя это огню, предоставляя Св. Духу. </w:t>
      </w:r>
    </w:p>
    <w:p>
      <w:pPr>
        <w:pStyle w:val="Normal"/>
        <w:spacing w:lineRule="auto" w:line="240" w:before="280" w:after="280"/>
        <w:rPr/>
      </w:pPr>
      <w:r>
        <w:rPr>
          <w:rFonts w:cs="Times New Roman;Times New Roman" w:ascii="Times New Roman;Times New Roman" w:hAnsi="Times New Roman;Times New Roman"/>
          <w:sz w:val="24"/>
          <w:szCs w:val="24"/>
        </w:rPr>
        <w:t xml:space="preserve">9. Итак, поскольку мы узнали, как должна быть снедаема Пасха, то теперь узнаем, кем она должна быть снедаема. Далее следует: </w:t>
      </w:r>
      <w:r>
        <w:rPr>
          <w:rFonts w:cs="Times New Roman;Times New Roman" w:ascii="Times New Roman;Times New Roman" w:hAnsi="Times New Roman;Times New Roman"/>
          <w:i/>
          <w:iCs/>
          <w:sz w:val="24"/>
          <w:szCs w:val="24"/>
        </w:rPr>
        <w:t>Сице же снесте е: чресла ваша препоясана</w:t>
      </w:r>
      <w:r>
        <w:rPr>
          <w:rFonts w:cs="Times New Roman;Times New Roman" w:ascii="Times New Roman;Times New Roman" w:hAnsi="Times New Roman;Times New Roman"/>
          <w:sz w:val="24"/>
          <w:szCs w:val="24"/>
        </w:rPr>
        <w:t xml:space="preserve"> (Исх.12:11). Что разумеется под чреслами, если не услаждение плоти? Поэтому и Псалмопевец требует, говоря: </w:t>
      </w:r>
      <w:r>
        <w:rPr>
          <w:rFonts w:cs="Times New Roman;Times New Roman" w:ascii="Times New Roman;Times New Roman" w:hAnsi="Times New Roman;Times New Roman"/>
          <w:i/>
          <w:iCs/>
          <w:sz w:val="24"/>
          <w:szCs w:val="24"/>
        </w:rPr>
        <w:t>разжзи утробы моя</w:t>
      </w:r>
      <w:r>
        <w:rPr>
          <w:rFonts w:cs="Times New Roman;Times New Roman" w:ascii="Times New Roman;Times New Roman" w:hAnsi="Times New Roman;Times New Roman"/>
          <w:sz w:val="24"/>
          <w:szCs w:val="24"/>
        </w:rPr>
        <w:t xml:space="preserve"> (Пс.25:2). Ибо, если бы он не знал, что услаждение похоти заключается в чреслах, то не стал бы и просить о сожжении утроб (внутренностей) [</w:t>
      </w:r>
      <w:r>
        <w:rPr>
          <w:rFonts w:cs="Times New Roman;Times New Roman" w:ascii="Times New Roman;Times New Roman" w:hAnsi="Times New Roman;Times New Roman"/>
          <w:sz w:val="24"/>
          <w:szCs w:val="24"/>
          <w:u w:val="single"/>
        </w:rPr>
        <w:t>5</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Итак, поскольку власть диавола в роде человеческом особенно сильно действовала через похоть, то о нем гласом Господним говорится: </w:t>
      </w:r>
      <w:r>
        <w:rPr>
          <w:rFonts w:cs="Times New Roman;Times New Roman" w:ascii="Times New Roman;Times New Roman" w:hAnsi="Times New Roman;Times New Roman"/>
          <w:i/>
          <w:iCs/>
          <w:sz w:val="24"/>
          <w:szCs w:val="24"/>
        </w:rPr>
        <w:t>крепость его на чреслех</w:t>
      </w:r>
      <w:r>
        <w:rPr>
          <w:rFonts w:cs="Times New Roman;Times New Roman" w:ascii="Times New Roman;Times New Roman" w:hAnsi="Times New Roman;Times New Roman"/>
          <w:sz w:val="24"/>
          <w:szCs w:val="24"/>
        </w:rPr>
        <w:t xml:space="preserve"> (его) (Иов.40:11). Посему, кто снедает Пасху, тот должен иметь препоясанные чресла для того, чтобы совершающий торжество воскресения и нетления не подлежал уже никакому повреждению через пороки, укрощал страсти, обуздывал похоть плоти. Ибо тот не познал, что за торжество нетления, кто через невоздержание подлежит еще тлению. Это для некоторых трудно, но тесны врата, ведущие к жизни (Мф.7:13). И мы уже имеем много примеров воздержных. Поэтому хорошо и еще присовокупляется: </w:t>
      </w:r>
      <w:r>
        <w:rPr>
          <w:rFonts w:cs="Times New Roman;Times New Roman" w:ascii="Times New Roman;Times New Roman" w:hAnsi="Times New Roman;Times New Roman"/>
          <w:i/>
          <w:iCs/>
          <w:sz w:val="24"/>
          <w:szCs w:val="24"/>
        </w:rPr>
        <w:t>сапози ваши на ногах ваших</w:t>
      </w:r>
      <w:r>
        <w:rPr>
          <w:rFonts w:cs="Times New Roman;Times New Roman" w:ascii="Times New Roman;Times New Roman" w:hAnsi="Times New Roman;Times New Roman"/>
          <w:sz w:val="24"/>
          <w:szCs w:val="24"/>
        </w:rPr>
        <w:t xml:space="preserve"> (Исх.12:11). Что суть ноги наши, если не дела? А что сапоги, если не кожи мертвых животных? - Но сапоги защищают ноги. Что же это за мертвые животные, кожами которых защищаются наши ноги, если не древние Отцы, которые прежде нас отошли к Вечному Отечеству? - Когда мы взираем на примеры их, тогда защищаем ноги нашего делания. Следовательно, иметь сапоги на ногах - значит взирать на жизнь умерших и беречь стопы свои от раны греховной. - </w:t>
      </w:r>
      <w:r>
        <w:rPr>
          <w:rFonts w:cs="Times New Roman;Times New Roman" w:ascii="Times New Roman;Times New Roman" w:hAnsi="Times New Roman;Times New Roman"/>
          <w:i/>
          <w:iCs/>
          <w:sz w:val="24"/>
          <w:szCs w:val="24"/>
        </w:rPr>
        <w:t>И жезлы ваши в руках ваших</w:t>
      </w:r>
      <w:r>
        <w:rPr>
          <w:rFonts w:cs="Times New Roman;Times New Roman" w:ascii="Times New Roman;Times New Roman" w:hAnsi="Times New Roman;Times New Roman"/>
          <w:sz w:val="24"/>
          <w:szCs w:val="24"/>
        </w:rPr>
        <w:t xml:space="preserve"> (Там же). Что закон обозначает жезлом, если не пастырскую стражу? И замечательно, что прежде нам заповедуется препоясать чресла, а после - держать жезлы, потому что пастырское попечение должны принимать те, которые уже умеют укрощать порывы похоти в теле своем для того чтобы, когда они будут проповедовать трудное другим, сами решительно не подлежали изнеженным пожеланиям. Но хорошо еще присовокупляется: </w:t>
      </w:r>
      <w:r>
        <w:rPr>
          <w:rFonts w:cs="Times New Roman;Times New Roman" w:ascii="Times New Roman;Times New Roman" w:hAnsi="Times New Roman;Times New Roman"/>
          <w:i/>
          <w:iCs/>
          <w:sz w:val="24"/>
          <w:szCs w:val="24"/>
        </w:rPr>
        <w:t>и снесте е со тщанием</w:t>
      </w:r>
      <w:r>
        <w:rPr>
          <w:rFonts w:cs="Times New Roman;Times New Roman" w:ascii="Times New Roman;Times New Roman" w:hAnsi="Times New Roman;Times New Roman"/>
          <w:sz w:val="24"/>
          <w:szCs w:val="24"/>
        </w:rPr>
        <w:t xml:space="preserve"> (с поспешностию) (Там же). Заметьте, возлюбленнейшая братия, заметьте слово: со </w:t>
      </w:r>
      <w:r>
        <w:rPr>
          <w:rFonts w:cs="Times New Roman;Times New Roman" w:ascii="Times New Roman;Times New Roman" w:hAnsi="Times New Roman;Times New Roman"/>
          <w:i/>
          <w:iCs/>
          <w:sz w:val="24"/>
          <w:szCs w:val="24"/>
        </w:rPr>
        <w:t>тщанием</w:t>
      </w:r>
      <w:r>
        <w:rPr>
          <w:rFonts w:cs="Times New Roman;Times New Roman" w:ascii="Times New Roman;Times New Roman" w:hAnsi="Times New Roman;Times New Roman"/>
          <w:sz w:val="24"/>
          <w:szCs w:val="24"/>
        </w:rPr>
        <w:t xml:space="preserve"> (с поспешностию). Споспешностию познавайте повеления Божии, таинства Искупителя, радости Небесного Отечества, и с поспешностию старайтесь исполнять заповеди жизни. Потому что сегодня мы знаем, что можно делать добро, но можно ли завтра, не знаем. Итак, с поспешностию снедайте Пасху, т.е. с усилием домогайтесь торжества в Небесном Отечестве. Никто не должен медлить на пути сей жизни, дабы не потерять места в Отечестве. Никто не вмешивай замедлений в добрые желания, но всякий совершай начатое, дабы исполнить то, что начинает. Если мы не ленивы в любви к Богу, то нам помогает Сам любимый вами Господь наш Иисус Христос, Который живет и царствует со Отцом в единении Св. Духа, Бог через все веки веков. Аминь. </w:t>
      </w:r>
    </w:p>
    <w:p>
      <w:pPr>
        <w:pStyle w:val="Normal"/>
        <w:spacing w:lineRule="auto" w:line="240" w:before="280" w:after="280"/>
        <w:rPr/>
      </w:pPr>
      <w:r>
        <w:rPr>
          <w:rFonts w:cs="Times New Roman;Times New Roman" w:ascii="Times New Roman;Times New Roman" w:hAnsi="Times New Roman;Times New Roman"/>
          <w:b/>
          <w:bCs/>
          <w:sz w:val="24"/>
          <w:szCs w:val="24"/>
        </w:rPr>
        <w:t>Примечания</w:t>
      </w:r>
      <w:r>
        <w:rPr>
          <w:rFonts w:cs="Times New Roman;Times New Roman" w:ascii="Times New Roman;Times New Roman" w:hAnsi="Times New Roman;Times New Roman"/>
          <w:sz w:val="24"/>
          <w:szCs w:val="24"/>
        </w:rPr>
        <w:t xml:space="preserve"> </w:t>
        <w:br/>
        <w:t xml:space="preserve">1. По Вульгате. </w:t>
        <w:br/>
        <w:t xml:space="preserve">2. По Вульгате, в которой написано: ero mors tua, o mors; ero morsus tuas, inferne. </w:t>
        <w:br/>
        <w:t xml:space="preserve">3. </w:t>
      </w:r>
      <w:r>
        <w:rPr>
          <w:rFonts w:cs="Times New Roman;Times New Roman" w:ascii="Times New Roman;Times New Roman" w:hAnsi="Times New Roman;Times New Roman"/>
          <w:i/>
          <w:iCs/>
          <w:sz w:val="24"/>
          <w:szCs w:val="24"/>
        </w:rPr>
        <w:t xml:space="preserve">И пусть возьмут от крови </w:t>
      </w:r>
      <w:r>
        <w:rPr>
          <w:rFonts w:cs="Times New Roman;Times New Roman" w:ascii="Times New Roman;Times New Roman" w:hAnsi="Times New Roman;Times New Roman"/>
          <w:b/>
          <w:bCs/>
          <w:i/>
          <w:iCs/>
          <w:sz w:val="24"/>
          <w:szCs w:val="24"/>
        </w:rPr>
        <w:t>Его</w:t>
      </w:r>
      <w:r>
        <w:rPr>
          <w:rFonts w:cs="Times New Roman;Times New Roman" w:ascii="Times New Roman;Times New Roman" w:hAnsi="Times New Roman;Times New Roman"/>
          <w:i/>
          <w:iCs/>
          <w:sz w:val="24"/>
          <w:szCs w:val="24"/>
        </w:rPr>
        <w:t xml:space="preserve"> и помажут на обоих косяках и на перекладине дверей в домах, где будут есть. Пусть съедят мясо его в сию самую ночь, испеченное на огне; с пресным хлебом и с горькими </w:t>
      </w:r>
      <w:r>
        <w:rPr>
          <w:rFonts w:cs="Times New Roman;Times New Roman" w:ascii="Times New Roman;Times New Roman" w:hAnsi="Times New Roman;Times New Roman"/>
          <w:b/>
          <w:bCs/>
          <w:i/>
          <w:iCs/>
          <w:sz w:val="24"/>
          <w:szCs w:val="24"/>
        </w:rPr>
        <w:t>травами</w:t>
      </w:r>
      <w:r>
        <w:rPr>
          <w:rFonts w:cs="Times New Roman;Times New Roman" w:ascii="Times New Roman;Times New Roman" w:hAnsi="Times New Roman;Times New Roman"/>
          <w:i/>
          <w:iCs/>
          <w:sz w:val="24"/>
          <w:szCs w:val="24"/>
        </w:rPr>
        <w:t xml:space="preserve"> пусть съедят его; не ешьте от него недопеченного или сваренного в воде, но ешьте испеченное на огне, голову с ногами и внутренностями; не оставляйте от него до утра […], но оставшиеся […] сожгите на огне. Ешьте же его так: пусть будут чресла ваши препоясаны, обувь ваша на ногах ваших и посохи ваши в руках ваших, и ешьте его с поспешностью (это - Пасха Господня).</w:t>
      </w:r>
      <w:r>
        <w:rPr>
          <w:rFonts w:cs="Times New Roman;Times New Roman" w:ascii="Times New Roman;Times New Roman" w:hAnsi="Times New Roman;Times New Roman"/>
          <w:sz w:val="24"/>
          <w:szCs w:val="24"/>
        </w:rPr>
        <w:t xml:space="preserve"> </w:t>
        <w:br/>
        <w:t xml:space="preserve">4. По Вульгате. </w:t>
        <w:br/>
        <w:t xml:space="preserve">5. Здесь Св. Отец основывает свое доказательство на латинском переводе текстов, которые в нем читаются так: </w:t>
      </w:r>
      <w:r>
        <w:rPr>
          <w:rFonts w:cs="Times New Roman;Times New Roman" w:ascii="Times New Roman;Times New Roman" w:hAnsi="Times New Roman;Times New Roman"/>
          <w:i/>
          <w:iCs/>
          <w:sz w:val="24"/>
          <w:szCs w:val="24"/>
        </w:rPr>
        <w:t>чресла ваша препоясана</w:t>
      </w:r>
      <w:r>
        <w:rPr>
          <w:rFonts w:cs="Times New Roman;Times New Roman" w:ascii="Times New Roman;Times New Roman" w:hAnsi="Times New Roman;Times New Roman"/>
          <w:sz w:val="24"/>
          <w:szCs w:val="24"/>
        </w:rPr>
        <w:t xml:space="preserve"> - renes uestros accingetis; а </w:t>
      </w:r>
      <w:r>
        <w:rPr>
          <w:rFonts w:cs="Times New Roman;Times New Roman" w:ascii="Times New Roman;Times New Roman" w:hAnsi="Times New Roman;Times New Roman"/>
          <w:i/>
          <w:iCs/>
          <w:sz w:val="24"/>
          <w:szCs w:val="24"/>
        </w:rPr>
        <w:t>разжзи утробы моя</w:t>
      </w:r>
      <w:r>
        <w:rPr>
          <w:rFonts w:cs="Times New Roman;Times New Roman" w:ascii="Times New Roman;Times New Roman" w:hAnsi="Times New Roman;Times New Roman"/>
          <w:sz w:val="24"/>
          <w:szCs w:val="24"/>
        </w:rPr>
        <w:t xml:space="preserve"> - ure renes meos.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Беседа XXIII, произнесенная к народу в Церкви Св. Апостола Петра на другой день Пасхи. Чтение Св. Евангелия: Лк.24:12-35 </w:t>
      </w:r>
    </w:p>
    <w:p>
      <w:pPr>
        <w:pStyle w:val="Normal"/>
        <w:spacing w:lineRule="auto" w:line="240" w:before="280" w:after="280"/>
        <w:rPr/>
      </w:pPr>
      <w:r>
        <w:rPr>
          <w:rFonts w:cs="Times New Roman;Times New Roman" w:ascii="Times New Roman;Times New Roman" w:hAnsi="Times New Roman;Times New Roman"/>
          <w:b/>
          <w:bCs/>
          <w:i/>
          <w:iCs/>
          <w:sz w:val="24"/>
          <w:szCs w:val="24"/>
        </w:rPr>
        <w:t>Во время оно</w:t>
      </w:r>
      <w:r>
        <w:rPr>
          <w:rFonts w:cs="Times New Roman;Times New Roman" w:ascii="Times New Roman;Times New Roman" w:hAnsi="Times New Roman;Times New Roman"/>
          <w:i/>
          <w:iCs/>
          <w:sz w:val="24"/>
          <w:szCs w:val="24"/>
        </w:rPr>
        <w:t>, Петр же востав тече ко гробу и приник виде ризы едины лежащя, и отиде, в себе дивяся бывшему. И се, два от них беста идущия в тойже день в весь отстоящу стадий шестьдесят от Иерусалима, ейже имя Эммаус. И та беседоваста к себе о всех сих приключшихся. И бысть беседующема има и совопрошающемася, и Сам Иисус приближився идяше с нима. Очи же ею держастеся, да Его не познаета. Рече же к нима: что суть словеса сия, о нихже стязаетася к себе идуща, и еста дряхла; отвещав же един, емуже имя Клеопа, рече к нему: ты ли един пришлец еси во Иерусалим, и не уведел бывших в нем во дни сия; и рече има: киих; она же реста Ему: яже о Иисусе Назарянине, Иже бысть муж Пророк, силен делом и словом пред Богом и всеми людми: како предаша Его Архиерее и князи наши на осуждение смерти и распяша Его. Мы же надеяхомся, яко сей есть хотя избавити Израиля, но и над всеми сими, третий сей день есть днесь, отнелиже сия быша. Но и жены некия от нас ужасиша ны, бывшия рано у гроба: и не обретшя телесе Его, приидоша глаголюще, яко и явление Ангел видевша, иже глаголют Его жива. И идоша нецыи от нас ко гробу и обретоша тако, якоже и жены реша: Самого же не видеша. И той рече к нима: о, несмысленная и косная сердцем, еже веровати о всех, яже глаголаша Пророцы. Не сия ли подобаше пострадати Христу и внити в славу свою; и начен от Моисея и от всех Пророк, сказаше има от всех Писаний, яже о Нем. И приближишася в весь, в нюже идяста: и Той творяшеся далечайше ити. И нуждаста Его, глаголюще: облязи с нама, яко к вечеру есть, и приклонился есть день. И вниде с нима облещи. И бысть яко возлеже с нима, (и) приим хлеб благослови, и преломив даяше има. Онема же отверзостеся очи, и познаста Его: и Той невидим бысть има. И рекоста к себе: не сердце ли наю горя бе в наю, егда глаголаше нама на пути и егда сказоваше нама Писания; и воставша в той час, возвратистася во Иерусалим и обретоста совокупленых единонадесяте и иже бяху с ними, глаголющих, яко воистинну воста Господь и явися Симону. И та поведаста, яже быша на пути, и яко познася има в преломлении хлеба.</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1. Вам, трудящимся в ежедневном праздновании, надобно говорить понемногу: и быть может, это полезнее, потому что часто и пища, которой недостаточно, принимается с большей жадностью. Итак, я решился объяснять смысл Евангельского чтения вообще, а не каждое слово, дабы пространное слово объяснения не могло обременить любви вашей. Вот вы, возлюбленнейшая братия, слышали, что Господь явился двум ученикам на пути, хотя еще не верующим, однако же беседующим о Нем, но не показал им вида, который они узнали бы. Итак, Господь совне, пред очами телесными, сделал то, что происходило у них внутри, пред очами сердечными. Ибо они внутри самих себя и любили, и сомневались, а Господь совне и присущ был им, и не открывал, кто Он. Итак, Он беседующим им о Нем явил Свое присутствие, а от сомневающихся в Нем сокрыл образ познания Его. Хотя произнес слова, упрекнул в упорстве разума, открыл тайны Св. Писания о Себе Самом; и однако же притворился, будто идет далее, потому что в сердцах их был еще далек от веры. Ибо мы говорим, что притворяться - значит приравнивать одно к другому, почему и приравнителей грязи мы называем горшечниками [</w:t>
      </w:r>
      <w:r>
        <w:rPr>
          <w:rFonts w:cs="Times New Roman;Times New Roman" w:ascii="Times New Roman;Times New Roman" w:hAnsi="Times New Roman;Times New Roman"/>
          <w:sz w:val="24"/>
          <w:szCs w:val="24"/>
          <w:u w:val="single"/>
        </w:rPr>
        <w:t>1</w:t>
      </w:r>
      <w:r>
        <w:rPr>
          <w:rFonts w:cs="Times New Roman;Times New Roman" w:ascii="Times New Roman;Times New Roman" w:hAnsi="Times New Roman;Times New Roman"/>
          <w:sz w:val="24"/>
          <w:szCs w:val="24"/>
        </w:rPr>
        <w:t xml:space="preserve">]. Итак, простая Истина через двоякость ничего не сделала, но явила им себя в теле такой, какой была у них в уме. Но надобно было испытать: если те, которые еще не любили Его как Бога, то, по крайней мере, могли ли они любить Его как путешественника. Но поскольку не могли быть чужды любви те, с которыми шествовала Истина, то они приглашают Его, как Странника, в гостиницу. Но для чего мы говорим "приглашают", когда там написано: </w:t>
      </w:r>
      <w:r>
        <w:rPr>
          <w:rFonts w:cs="Times New Roman;Times New Roman" w:ascii="Times New Roman;Times New Roman" w:hAnsi="Times New Roman;Times New Roman"/>
          <w:i/>
          <w:iCs/>
          <w:sz w:val="24"/>
          <w:szCs w:val="24"/>
        </w:rPr>
        <w:t>и нуждаста Его</w:t>
      </w:r>
      <w:r>
        <w:rPr>
          <w:rFonts w:cs="Times New Roman;Times New Roman" w:ascii="Times New Roman;Times New Roman" w:hAnsi="Times New Roman;Times New Roman"/>
          <w:sz w:val="24"/>
          <w:szCs w:val="24"/>
        </w:rPr>
        <w:t xml:space="preserve">? Из этого именно примера выходит заключение, что странники не только должны быть против воли заводимы в гостиницу, но и влекомы туда. Они (путешественники в Эммаус) поставляют трапезу, предлагают пищу, и - Бога, Которого не узнали по изъяснению Св. Писания, узнают в преломлении хлеба. </w:t>
      </w:r>
    </w:p>
    <w:p>
      <w:pPr>
        <w:pStyle w:val="Normal"/>
        <w:spacing w:lineRule="auto" w:line="240" w:before="280" w:after="280"/>
        <w:rPr/>
      </w:pPr>
      <w:r>
        <w:rPr>
          <w:rFonts w:cs="Times New Roman;Times New Roman" w:ascii="Times New Roman;Times New Roman" w:hAnsi="Times New Roman;Times New Roman"/>
          <w:sz w:val="24"/>
          <w:szCs w:val="24"/>
        </w:rPr>
        <w:t xml:space="preserve">2. Итак, слушая заповеди Божии, они не просветились, а исполняя их, просветились; потому что написано: </w:t>
      </w:r>
      <w:r>
        <w:rPr>
          <w:rFonts w:cs="Times New Roman;Times New Roman" w:ascii="Times New Roman;Times New Roman" w:hAnsi="Times New Roman;Times New Roman"/>
          <w:i/>
          <w:iCs/>
          <w:sz w:val="24"/>
          <w:szCs w:val="24"/>
        </w:rPr>
        <w:t>не слышателие бо закона праведни пред Богом, но творцы закона, (сии) бо оправдятся</w:t>
      </w:r>
      <w:r>
        <w:rPr>
          <w:rFonts w:cs="Times New Roman;Times New Roman" w:ascii="Times New Roman;Times New Roman" w:hAnsi="Times New Roman;Times New Roman"/>
          <w:sz w:val="24"/>
          <w:szCs w:val="24"/>
        </w:rPr>
        <w:t xml:space="preserve"> (Рим.2:13). Посему, кто хочет разуметь слышанное, тот должен поспешать исполнением на деле того, что уже мог разуметь. Вот Господь не узнан, когда говорит, и сподобил узнать Себя, когда начинал есть. Итак, возлюбленнейшая братия, гостеприимство возлюбите, к делам любви прилежите. Поэтому-то и через Павла говорится: </w:t>
      </w:r>
      <w:r>
        <w:rPr>
          <w:rFonts w:cs="Times New Roman;Times New Roman" w:ascii="Times New Roman;Times New Roman" w:hAnsi="Times New Roman;Times New Roman"/>
          <w:i/>
          <w:iCs/>
          <w:sz w:val="24"/>
          <w:szCs w:val="24"/>
        </w:rPr>
        <w:t>братолюбие да пребывает (в вас). Страннолюбия не забывайте: тем бо не ведяще нецыи странноприяша Ангелы</w:t>
      </w:r>
      <w:r>
        <w:rPr>
          <w:rFonts w:cs="Times New Roman;Times New Roman" w:ascii="Times New Roman;Times New Roman" w:hAnsi="Times New Roman;Times New Roman"/>
          <w:sz w:val="24"/>
          <w:szCs w:val="24"/>
        </w:rPr>
        <w:t xml:space="preserve"> (Евр.13:1,2). Поэтому-то Петр говорит: </w:t>
      </w:r>
      <w:r>
        <w:rPr>
          <w:rFonts w:cs="Times New Roman;Times New Roman" w:ascii="Times New Roman;Times New Roman" w:hAnsi="Times New Roman;Times New Roman"/>
          <w:i/>
          <w:iCs/>
          <w:sz w:val="24"/>
          <w:szCs w:val="24"/>
        </w:rPr>
        <w:t>страннолюбцы друг ко другу без роптаний</w:t>
      </w:r>
      <w:r>
        <w:rPr>
          <w:rFonts w:cs="Times New Roman;Times New Roman" w:ascii="Times New Roman;Times New Roman" w:hAnsi="Times New Roman;Times New Roman"/>
          <w:sz w:val="24"/>
          <w:szCs w:val="24"/>
        </w:rPr>
        <w:t xml:space="preserve"> (1Пет.4:9). Поэтому-то и Сама Истина говорит: </w:t>
      </w:r>
      <w:r>
        <w:rPr>
          <w:rFonts w:cs="Times New Roman;Times New Roman" w:ascii="Times New Roman;Times New Roman" w:hAnsi="Times New Roman;Times New Roman"/>
          <w:i/>
          <w:iCs/>
          <w:sz w:val="24"/>
          <w:szCs w:val="24"/>
        </w:rPr>
        <w:t>странен бех, и введосте Мене</w:t>
      </w:r>
      <w:r>
        <w:rPr>
          <w:rFonts w:cs="Times New Roman;Times New Roman" w:ascii="Times New Roman;Times New Roman" w:hAnsi="Times New Roman;Times New Roman"/>
          <w:sz w:val="24"/>
          <w:szCs w:val="24"/>
        </w:rPr>
        <w:t xml:space="preserve"> (Мф.25:35). Вот событие, стоящее внимания и нам от старцев преданное: некоторый хозяин дома со всем своим домом, был очень странноприимен; и поскольку он каждодневно принимал странников к своей трапезе, то в один день приходит странник, и приглашен к трапезе. И когда хозяин дома, по обычному смирению, хотел было влить воду на руки его, обратившись, взял кувшин, вдруг не нашел того, на чьи руки хотел он влить воду. И когда он сам с собою удивлялся этому событию, в ту же ночь Господь в видении сказал ему: "В прочие дни ты принимал Меня в членах Моих, а вчерашний день ты принял Меня лично". Вот Грядущий на суд скажет: </w:t>
      </w:r>
      <w:r>
        <w:rPr>
          <w:rFonts w:cs="Times New Roman;Times New Roman" w:ascii="Times New Roman;Times New Roman" w:hAnsi="Times New Roman;Times New Roman"/>
          <w:i/>
          <w:iCs/>
          <w:sz w:val="24"/>
          <w:szCs w:val="24"/>
        </w:rPr>
        <w:t>понеже сотвористе единому сих братий Моих менших, Мне сотвористе</w:t>
      </w:r>
      <w:r>
        <w:rPr>
          <w:rFonts w:cs="Times New Roman;Times New Roman" w:ascii="Times New Roman;Times New Roman" w:hAnsi="Times New Roman;Times New Roman"/>
          <w:sz w:val="24"/>
          <w:szCs w:val="24"/>
        </w:rPr>
        <w:t xml:space="preserve"> (Мф.25:40). Вот прежде суда, принимаемый в членах Своих, Он и лично Сам отыскивает Своих принимателей; и несмотря на то, мы ленивы на радушие гостеприимства. Принимайте Христа за трапезы ваши для того, чтобы вам иметь достоинство быть принятыми на Вечные Пиры. Доставляйте только странствующему Христу гостиницу, дабы Он на суде не не знал вас, как странников, но принял в Царство, как Своих, при помощи Его Самого, Который живет и царствует, - Бог во веки веков. Аминь. </w:t>
      </w:r>
    </w:p>
    <w:p>
      <w:pPr>
        <w:pStyle w:val="Normal"/>
        <w:spacing w:lineRule="auto" w:line="240" w:before="280" w:after="280"/>
        <w:rPr/>
      </w:pPr>
      <w:r>
        <w:rPr>
          <w:rFonts w:cs="Times New Roman;Times New Roman" w:ascii="Times New Roman;Times New Roman" w:hAnsi="Times New Roman;Times New Roman"/>
          <w:b/>
          <w:bCs/>
          <w:sz w:val="24"/>
          <w:szCs w:val="24"/>
        </w:rPr>
        <w:t>Примечания</w:t>
      </w:r>
      <w:r>
        <w:rPr>
          <w:rFonts w:cs="Times New Roman;Times New Roman" w:ascii="Times New Roman;Times New Roman" w:hAnsi="Times New Roman;Times New Roman"/>
          <w:sz w:val="24"/>
          <w:szCs w:val="24"/>
        </w:rPr>
        <w:t xml:space="preserve"> </w:t>
        <w:br/>
        <w:t>1. На русском языке эта мысль темновата, но на латинском составляет красоту. Там</w:t>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sz w:val="24"/>
          <w:szCs w:val="24"/>
        </w:rPr>
        <w:t>читается</w:t>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sz w:val="24"/>
          <w:szCs w:val="24"/>
        </w:rPr>
        <w:t>так</w:t>
      </w:r>
      <w:r>
        <w:rPr>
          <w:rFonts w:cs="Times New Roman;Times New Roman" w:ascii="Times New Roman;Times New Roman" w:hAnsi="Times New Roman;Times New Roman"/>
          <w:sz w:val="24"/>
          <w:szCs w:val="24"/>
          <w:lang w:val="en-US"/>
        </w:rPr>
        <w:t xml:space="preserve">: fingere namque componere dicimus; unde et compositores luti figulos nocamus. </w:t>
      </w:r>
    </w:p>
    <w:p>
      <w:pPr>
        <w:pStyle w:val="Normal"/>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Беседа XXIV, говоренная к народу в храме блаженного Лаврентия-мученика на четвертый день Праздника Пасхи. Чтение Св. Евангелия: Ин.21:1-14 </w:t>
      </w:r>
    </w:p>
    <w:p>
      <w:pPr>
        <w:pStyle w:val="Normal"/>
        <w:spacing w:lineRule="auto" w:line="240" w:before="280" w:after="280"/>
        <w:rPr/>
      </w:pPr>
      <w:r>
        <w:rPr>
          <w:rFonts w:cs="Times New Roman;Times New Roman" w:ascii="Times New Roman;Times New Roman" w:hAnsi="Times New Roman;Times New Roman"/>
          <w:b/>
          <w:bCs/>
          <w:i/>
          <w:iCs/>
          <w:sz w:val="24"/>
          <w:szCs w:val="24"/>
        </w:rPr>
        <w:t>Во время оно</w:t>
      </w:r>
      <w:r>
        <w:rPr>
          <w:rFonts w:cs="Times New Roman;Times New Roman" w:ascii="Times New Roman;Times New Roman" w:hAnsi="Times New Roman;Times New Roman"/>
          <w:i/>
          <w:iCs/>
          <w:sz w:val="24"/>
          <w:szCs w:val="24"/>
        </w:rPr>
        <w:t>, посем явися паки Иисус учеником (своим, востав от мертвых,) на мори Тивериадстем. Явися же сице: бяху вкупе Симон Петр, и Фома нарицаемый близнец, и Нафанаил, иже (бе) от Каны Галилейския, и сына Зеведеова, и ина от ученик Его два. Глагола им Симон Петр: иду рыбы ловити. Глаголаша ему: идем и мы с тобою. Изыдоша (же) и вседоша абие в корабль, и в ту нощь не яша ничесоже. Утру же бывшу, ста Иисус при брезе: не познаша же ученицы, яко Иисус есть. Глагола же им Иисус: дети, еда что снедно имате; отвещаша Ему: ни. Он же рече им: вверяйте мрежу о десную страну корабля и обрящете. Ввергоша же и ктому не можаху привлещи ея от множества рыб. Глагола же ученик той, егоже любляше Иисус, Петрови: Господь есть. Симон же Петр слышав, яко Господь есть, епендитом</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u w:val="single"/>
        </w:rPr>
        <w:t>1</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iCs/>
          <w:sz w:val="24"/>
          <w:szCs w:val="24"/>
        </w:rPr>
        <w:t>препоясася, бе бо наг, и ввержеся в море. А друзии ученицы кораблецем приидоша, не беша бо далече от земли, но яко две сте лактей, влекуще мрежу рыб. Егда убо излезоша на землю, видеша огнь лежащ и рыбу на нем лежащу и хлеб. (И) глагола им Иисус: принесите от рыб, яже ясте ныне. Влез (же) Симон Петр, извлече мрежу на землю, полну великих рыб сто (и) пятьдесят (и) три: и толико сущим, не проторжеся мрежа. Глагола им Иисус: приидите, обедуйте. Ни един же смеяше от ученик истязати Его: ты кто еси; ведяще, яко Господь есть. Прииде же Иисус, и прият хлеб и даде им, и рыбу такожде. Се уже третие явися Иисус учеником Своим, востав от мертвых.</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1. Чтение Св. Евангелия только что произнесенное в услышание ваше, братья мои, побуждает ум к вопросу, а побуждением своим указывает на силу решения. Ибо можно спросить: почему Петр, бывший до обращения рыбарем, возвращается к рыболовству после обращения; и когда Истина говорит: </w:t>
      </w:r>
      <w:r>
        <w:rPr>
          <w:rFonts w:cs="Times New Roman;Times New Roman" w:ascii="Times New Roman;Times New Roman" w:hAnsi="Times New Roman;Times New Roman"/>
          <w:i/>
          <w:iCs/>
          <w:sz w:val="24"/>
          <w:szCs w:val="24"/>
        </w:rPr>
        <w:t>никтоже возложь руку свою на рало и зря вспять, управлен есть в Царствии Божии</w:t>
      </w:r>
      <w:r>
        <w:rPr>
          <w:rFonts w:cs="Times New Roman;Times New Roman" w:ascii="Times New Roman;Times New Roman" w:hAnsi="Times New Roman;Times New Roman"/>
          <w:sz w:val="24"/>
          <w:szCs w:val="24"/>
        </w:rPr>
        <w:t xml:space="preserve"> (Лк.9:62), почему он возвратился к тому, что оставил? Но если силу решения вы видите, то скорее, кажется, потому именно, что безгрешное до обращения повторять и после обращения было делом безгрешным. Ибо мы знаем, что Петр был рыбарь, а Матфей - мытарь; и после обращения своего, Петр возвратился к рыболовству, но Матфей не возвращался к должности мытаря (о Покаян. разс.5, гл.7); потому что иное значит приобретать содержание через рыболовство, а иное приобретать деньги выгодами мытаря. Ибо есть много занятий, которые или едва могут быть исполняемы без грехов, или решительно не могут. Поэтому к тем, которые запутывают во грехе, по необходимости душа не должна возвращаться после обращения. </w:t>
      </w:r>
    </w:p>
    <w:p>
      <w:pPr>
        <w:pStyle w:val="Normal"/>
        <w:spacing w:lineRule="auto" w:line="240" w:before="280" w:after="280"/>
        <w:rPr/>
      </w:pPr>
      <w:r>
        <w:rPr>
          <w:rFonts w:cs="Times New Roman;Times New Roman" w:ascii="Times New Roman;Times New Roman" w:hAnsi="Times New Roman;Times New Roman"/>
          <w:sz w:val="24"/>
          <w:szCs w:val="24"/>
        </w:rPr>
        <w:t xml:space="preserve">2. Еще можно спросить: почему во время ученических трудов на море Господь, по воскресении Своем, стоял на берегу, тогда как Он до воскресения Своего шествовал к ученикам по волнам моря (Мф.14:25)? - Причина на это будет открыта скоро, если будет обсуждена та самая причина, которая тогда существовала. Ибо что означает море, если не настоящий век, который волнуется движениями причин и волнами житейскими? - Что изображается неподвижностью берега, если не непременяемая вечность покоя? Итак, поскольку ученики еще находились в волнах смертной жизни, то они трудились на море. А поскольку Искупитель наш стал уже выше повреждения плоти, то после воскресения Своего стоял на берегу. Он делами говорил ученикам о самом таинстве воскресения Своего, как бы так говоря: Я уже не являюсь вам на море, потому что не нахожусь вместе с вами в волнах безпорядка. Поэтому в другом месте после воскресения Своего Он говорит тем же ученикам: </w:t>
      </w:r>
      <w:r>
        <w:rPr>
          <w:rFonts w:cs="Times New Roman;Times New Roman" w:ascii="Times New Roman;Times New Roman" w:hAnsi="Times New Roman;Times New Roman"/>
          <w:i/>
          <w:iCs/>
          <w:sz w:val="24"/>
          <w:szCs w:val="24"/>
        </w:rPr>
        <w:t>сия суть словеса, яже глаголах вам еще сый с вами</w:t>
      </w:r>
      <w:r>
        <w:rPr>
          <w:rFonts w:cs="Times New Roman;Times New Roman" w:ascii="Times New Roman;Times New Roman" w:hAnsi="Times New Roman;Times New Roman"/>
          <w:sz w:val="24"/>
          <w:szCs w:val="24"/>
        </w:rPr>
        <w:t xml:space="preserve"> (Лк.24:44). Ибо Он не не был с теми, которым телесно являлся в настоящее время, однако же отрицает, что Он с теми, от смертного тела плоти которых имел расстояние безсмертия. Как там, находясь вместе с ними, признается, что Он не с ними, так и здесь показывает положением тела, что Он уже на берегу, а они еще плавают. </w:t>
      </w:r>
    </w:p>
    <w:p>
      <w:pPr>
        <w:pStyle w:val="Normal"/>
        <w:spacing w:lineRule="auto" w:line="240" w:before="280" w:after="280"/>
        <w:rPr/>
      </w:pPr>
      <w:r>
        <w:rPr>
          <w:rFonts w:cs="Times New Roman;Times New Roman" w:ascii="Times New Roman;Times New Roman" w:hAnsi="Times New Roman;Times New Roman"/>
          <w:sz w:val="24"/>
          <w:szCs w:val="24"/>
        </w:rPr>
        <w:t xml:space="preserve">3. Но ученикам в ловле попущена великая неудача для того, чтобы при явлении Учителя было чрезвычайное удивление. Он тотчас сказал: </w:t>
      </w:r>
      <w:r>
        <w:rPr>
          <w:rFonts w:cs="Times New Roman;Times New Roman" w:ascii="Times New Roman;Times New Roman" w:hAnsi="Times New Roman;Times New Roman"/>
          <w:i/>
          <w:iCs/>
          <w:sz w:val="24"/>
          <w:szCs w:val="24"/>
        </w:rPr>
        <w:t>вверзите мрежу о десную страну корабля и обрящете</w:t>
      </w:r>
      <w:r>
        <w:rPr>
          <w:rFonts w:cs="Times New Roman;Times New Roman" w:ascii="Times New Roman;Times New Roman" w:hAnsi="Times New Roman;Times New Roman"/>
          <w:sz w:val="24"/>
          <w:szCs w:val="24"/>
        </w:rPr>
        <w:t>. Два раза в Св. Евангелии читается, что Господь повелевал закидывать мрежу для рыбной ловли, именно: до страдания и по воскресении. Но прежде нежели Искупитель наш пострадал и воскрес, Он, хотя и повелевает закидывать мрежи для рыбной ловли, но не повелевает, с правой ли стороны, или с левой они должны быть закинуты; но по воскресении являясь ученикам, Он повелевает закинуть мрежу с правой стороны. - На той ловле много поймано, но мрежи проторгались [</w:t>
      </w:r>
      <w:r>
        <w:rPr>
          <w:rFonts w:cs="Times New Roman;Times New Roman" w:ascii="Times New Roman;Times New Roman" w:hAnsi="Times New Roman;Times New Roman"/>
          <w:sz w:val="24"/>
          <w:szCs w:val="24"/>
          <w:u w:val="single"/>
        </w:rPr>
        <w:t>2</w:t>
      </w:r>
      <w:r>
        <w:rPr>
          <w:rFonts w:cs="Times New Roman;Times New Roman" w:ascii="Times New Roman;Times New Roman" w:hAnsi="Times New Roman;Times New Roman"/>
          <w:sz w:val="24"/>
          <w:szCs w:val="24"/>
        </w:rPr>
        <w:t xml:space="preserve">], а на этой и много поймано, и мрежи остались неповрежденными. Кто же не знает, что правая сторона представляет добрых, а левая - злых? - Итак, та рыбная ловля, на которой не было дано определенного повеления, с которой стороны закинуть мрежу, означает настоящую церковь, которая собирает вместе и добрых и злых, и не разбирает тех, которых привлекает, потому что не знает, кого и выбрать можно. Эта же рыбная ловля, совершившаяся после воскресения Господня, произведена с одной только правой стороны, потому что к видению славы прославления Господа принадлежит одна только Церковь избранных, которая ничего не будет иметь от левого делания. На той рыбной ловле от множества рыб проторгается сеть, потому что ныне к исповеданию Веры, вместе с избранными, вступают и такие нечестивцы, которые даже самую церковь раздирают ересями. Но на этой рыбной ловле захватываются и многие рыбы, и большие, и мрежа не проторгается, потому что Святая Церковь избранных, успокаиваясь в непрестающем мире Виновника Своего, не будет уже терзаема никакими разногласиями. </w:t>
      </w:r>
    </w:p>
    <w:p>
      <w:pPr>
        <w:pStyle w:val="Normal"/>
        <w:spacing w:lineRule="auto" w:line="240" w:before="280" w:after="280"/>
        <w:rPr/>
      </w:pPr>
      <w:r>
        <w:rPr>
          <w:rFonts w:cs="Times New Roman;Times New Roman" w:ascii="Times New Roman;Times New Roman" w:hAnsi="Times New Roman;Times New Roman"/>
          <w:sz w:val="24"/>
          <w:szCs w:val="24"/>
        </w:rPr>
        <w:t xml:space="preserve">4. Но по ловле такого множества рыб, </w:t>
      </w:r>
      <w:r>
        <w:rPr>
          <w:rFonts w:cs="Times New Roman;Times New Roman" w:ascii="Times New Roman;Times New Roman" w:hAnsi="Times New Roman;Times New Roman"/>
          <w:i/>
          <w:iCs/>
          <w:sz w:val="24"/>
          <w:szCs w:val="24"/>
        </w:rPr>
        <w:t>влез Симон Петр, извлече мрежу на землю</w:t>
      </w:r>
      <w:r>
        <w:rPr>
          <w:rFonts w:cs="Times New Roman;Times New Roman" w:ascii="Times New Roman;Times New Roman" w:hAnsi="Times New Roman;Times New Roman"/>
          <w:sz w:val="24"/>
          <w:szCs w:val="24"/>
        </w:rPr>
        <w:t xml:space="preserve">. Я уверен, что ваша любовь разумеет, что значит, почему Петр извлекает мрежу на землю. Потому что ему вверена Св. Церковь; ему лично говорится: </w:t>
      </w:r>
      <w:r>
        <w:rPr>
          <w:rFonts w:cs="Times New Roman;Times New Roman" w:ascii="Times New Roman;Times New Roman" w:hAnsi="Times New Roman;Times New Roman"/>
          <w:i/>
          <w:iCs/>
          <w:sz w:val="24"/>
          <w:szCs w:val="24"/>
        </w:rPr>
        <w:t>Симоне Ионин, любиши ли Мя? - Паси агнцы Моя</w:t>
      </w:r>
      <w:r>
        <w:rPr>
          <w:rFonts w:cs="Times New Roman;Times New Roman" w:ascii="Times New Roman;Times New Roman" w:hAnsi="Times New Roman;Times New Roman"/>
          <w:sz w:val="24"/>
          <w:szCs w:val="24"/>
        </w:rPr>
        <w:t xml:space="preserve"> (Ин.21:15,16) [</w:t>
      </w:r>
      <w:r>
        <w:rPr>
          <w:rFonts w:cs="Times New Roman;Times New Roman" w:ascii="Times New Roman;Times New Roman" w:hAnsi="Times New Roman;Times New Roman"/>
          <w:sz w:val="24"/>
          <w:szCs w:val="24"/>
          <w:u w:val="single"/>
        </w:rPr>
        <w:t>3</w:t>
      </w:r>
      <w:r>
        <w:rPr>
          <w:rFonts w:cs="Times New Roman;Times New Roman" w:ascii="Times New Roman;Times New Roman" w:hAnsi="Times New Roman;Times New Roman"/>
          <w:sz w:val="24"/>
          <w:szCs w:val="24"/>
        </w:rPr>
        <w:t xml:space="preserve">]. Итак, что после открывается в слове, теперь обозначается на деле. Поскольку Проповедник церкви отделяет нас от волн сего мира, то именно необходимо, чтобы Петр извлек на землю мрежу, наполненную рыбами. Ибо он извлекает рыбы на твердый берег, потому что голосом святой проповеди показывает верующим постоянство Вечного Отечества. Это делал он словами, это делает Посланиями, это соделывает ежедневно знамениями чудес. Сколько раз через него мы обращаемся к любви вечного успокоения; сколько раз мы отделяемся от возмущений земных дел! Это что другое значит, если не то, что мы, как рыбы, захваченные мрежею веры, влечемся на берег? Но когда говорится о мрежи, наполненной великими рыбами, тогда присовокупляется и сколькими, именно: сотнею и пятьдесят тремя. Число не чуждо великого таинства, но напряженное ваше внимание к такому таинству ожидает глубокомыслия. Ибо Евангелист не стал бы со тщанием говорить о сумме количества, если бы не думал, что она полна таинственности. Ибо вы знаете, что в Ветхом Завете вся деятельность предписывается через </w:t>
      </w:r>
      <w:r>
        <w:rPr>
          <w:rFonts w:cs="Times New Roman;Times New Roman" w:ascii="Times New Roman;Times New Roman" w:hAnsi="Times New Roman;Times New Roman"/>
          <w:b/>
          <w:bCs/>
          <w:sz w:val="24"/>
          <w:szCs w:val="24"/>
        </w:rPr>
        <w:t>заповеди десятословия</w:t>
      </w:r>
      <w:r>
        <w:rPr>
          <w:rFonts w:cs="Times New Roman;Times New Roman" w:ascii="Times New Roman;Times New Roman" w:hAnsi="Times New Roman;Times New Roman"/>
          <w:sz w:val="24"/>
          <w:szCs w:val="24"/>
        </w:rPr>
        <w:t xml:space="preserve">, а в Новом - сила для той же самой деятельности сообщается многоразличным верующим через </w:t>
      </w:r>
      <w:r>
        <w:rPr>
          <w:rFonts w:cs="Times New Roman;Times New Roman" w:ascii="Times New Roman;Times New Roman" w:hAnsi="Times New Roman;Times New Roman"/>
          <w:b/>
          <w:bCs/>
          <w:sz w:val="24"/>
          <w:szCs w:val="24"/>
        </w:rPr>
        <w:t>семиобразную благодать Святого Духа</w:t>
      </w:r>
      <w:r>
        <w:rPr>
          <w:rFonts w:cs="Times New Roman;Times New Roman" w:ascii="Times New Roman;Times New Roman" w:hAnsi="Times New Roman;Times New Roman"/>
          <w:sz w:val="24"/>
          <w:szCs w:val="24"/>
        </w:rPr>
        <w:t xml:space="preserve">. Пророк, предвозвещая о Нем, говорит: </w:t>
      </w:r>
      <w:r>
        <w:rPr>
          <w:rFonts w:cs="Times New Roman;Times New Roman" w:ascii="Times New Roman;Times New Roman" w:hAnsi="Times New Roman;Times New Roman"/>
          <w:i/>
          <w:iCs/>
          <w:sz w:val="24"/>
          <w:szCs w:val="24"/>
        </w:rPr>
        <w:t xml:space="preserve">Дух </w:t>
      </w:r>
      <w:r>
        <w:rPr>
          <w:rFonts w:cs="Times New Roman;Times New Roman" w:ascii="Times New Roman;Times New Roman" w:hAnsi="Times New Roman;Times New Roman"/>
          <w:b/>
          <w:bCs/>
          <w:i/>
          <w:iCs/>
          <w:sz w:val="24"/>
          <w:szCs w:val="24"/>
        </w:rPr>
        <w:t>премудрости</w:t>
      </w:r>
      <w:r>
        <w:rPr>
          <w:rFonts w:cs="Times New Roman;Times New Roman" w:ascii="Times New Roman;Times New Roman" w:hAnsi="Times New Roman;Times New Roman"/>
          <w:i/>
          <w:iCs/>
          <w:sz w:val="24"/>
          <w:szCs w:val="24"/>
        </w:rPr>
        <w:t xml:space="preserve"> и </w:t>
      </w:r>
      <w:r>
        <w:rPr>
          <w:rFonts w:cs="Times New Roman;Times New Roman" w:ascii="Times New Roman;Times New Roman" w:hAnsi="Times New Roman;Times New Roman"/>
          <w:b/>
          <w:bCs/>
          <w:i/>
          <w:iCs/>
          <w:sz w:val="24"/>
          <w:szCs w:val="24"/>
        </w:rPr>
        <w:t>разума</w:t>
      </w:r>
      <w:r>
        <w:rPr>
          <w:rFonts w:cs="Times New Roman;Times New Roman" w:ascii="Times New Roman;Times New Roman" w:hAnsi="Times New Roman;Times New Roman"/>
          <w:i/>
          <w:iCs/>
          <w:sz w:val="24"/>
          <w:szCs w:val="24"/>
        </w:rPr>
        <w:t xml:space="preserve">, Дух </w:t>
      </w:r>
      <w:r>
        <w:rPr>
          <w:rFonts w:cs="Times New Roman;Times New Roman" w:ascii="Times New Roman;Times New Roman" w:hAnsi="Times New Roman;Times New Roman"/>
          <w:b/>
          <w:bCs/>
          <w:i/>
          <w:iCs/>
          <w:sz w:val="24"/>
          <w:szCs w:val="24"/>
        </w:rPr>
        <w:t>совета</w:t>
      </w:r>
      <w:r>
        <w:rPr>
          <w:rFonts w:cs="Times New Roman;Times New Roman" w:ascii="Times New Roman;Times New Roman" w:hAnsi="Times New Roman;Times New Roman"/>
          <w:i/>
          <w:iCs/>
          <w:sz w:val="24"/>
          <w:szCs w:val="24"/>
        </w:rPr>
        <w:t xml:space="preserve"> и </w:t>
      </w:r>
      <w:r>
        <w:rPr>
          <w:rFonts w:cs="Times New Roman;Times New Roman" w:ascii="Times New Roman;Times New Roman" w:hAnsi="Times New Roman;Times New Roman"/>
          <w:b/>
          <w:bCs/>
          <w:i/>
          <w:iCs/>
          <w:sz w:val="24"/>
          <w:szCs w:val="24"/>
        </w:rPr>
        <w:t>крепости</w:t>
      </w:r>
      <w:r>
        <w:rPr>
          <w:rFonts w:cs="Times New Roman;Times New Roman" w:ascii="Times New Roman;Times New Roman" w:hAnsi="Times New Roman;Times New Roman"/>
          <w:i/>
          <w:iCs/>
          <w:sz w:val="24"/>
          <w:szCs w:val="24"/>
        </w:rPr>
        <w:t xml:space="preserve">, Дух </w:t>
      </w:r>
      <w:r>
        <w:rPr>
          <w:rFonts w:cs="Times New Roman;Times New Roman" w:ascii="Times New Roman;Times New Roman" w:hAnsi="Times New Roman;Times New Roman"/>
          <w:b/>
          <w:bCs/>
          <w:i/>
          <w:iCs/>
          <w:sz w:val="24"/>
          <w:szCs w:val="24"/>
        </w:rPr>
        <w:t>ведения</w:t>
      </w:r>
      <w:r>
        <w:rPr>
          <w:rFonts w:cs="Times New Roman;Times New Roman" w:ascii="Times New Roman;Times New Roman" w:hAnsi="Times New Roman;Times New Roman"/>
          <w:i/>
          <w:iCs/>
          <w:sz w:val="24"/>
          <w:szCs w:val="24"/>
        </w:rPr>
        <w:t xml:space="preserve"> и </w:t>
      </w:r>
      <w:r>
        <w:rPr>
          <w:rFonts w:cs="Times New Roman;Times New Roman" w:ascii="Times New Roman;Times New Roman" w:hAnsi="Times New Roman;Times New Roman"/>
          <w:b/>
          <w:bCs/>
          <w:i/>
          <w:iCs/>
          <w:sz w:val="24"/>
          <w:szCs w:val="24"/>
        </w:rPr>
        <w:t>благочестия</w:t>
      </w:r>
      <w:r>
        <w:rPr>
          <w:rFonts w:cs="Times New Roman;Times New Roman" w:ascii="Times New Roman;Times New Roman" w:hAnsi="Times New Roman;Times New Roman"/>
          <w:i/>
          <w:iCs/>
          <w:sz w:val="24"/>
          <w:szCs w:val="24"/>
        </w:rPr>
        <w:t xml:space="preserve">: исполнит Его Дух </w:t>
      </w:r>
      <w:r>
        <w:rPr>
          <w:rFonts w:cs="Times New Roman;Times New Roman" w:ascii="Times New Roman;Times New Roman" w:hAnsi="Times New Roman;Times New Roman"/>
          <w:b/>
          <w:bCs/>
          <w:i/>
          <w:iCs/>
          <w:sz w:val="24"/>
          <w:szCs w:val="24"/>
        </w:rPr>
        <w:t>страха Божия</w:t>
      </w:r>
      <w:r>
        <w:rPr>
          <w:rFonts w:cs="Times New Roman;Times New Roman" w:ascii="Times New Roman;Times New Roman" w:hAnsi="Times New Roman;Times New Roman"/>
          <w:sz w:val="24"/>
          <w:szCs w:val="24"/>
        </w:rPr>
        <w:t xml:space="preserve"> (Ис.11:2). Но благодать для деятельности от этого Духа получает тот, кто верует в Троицу, верует так, что и Отец и Сын и тот же Дух Святой единой силы, единой сущности. Итак, </w:t>
      </w:r>
      <w:r>
        <w:rPr>
          <w:rFonts w:cs="Times New Roman;Times New Roman" w:ascii="Times New Roman;Times New Roman" w:hAnsi="Times New Roman;Times New Roman"/>
          <w:b/>
          <w:bCs/>
          <w:sz w:val="24"/>
          <w:szCs w:val="24"/>
        </w:rPr>
        <w:t>поскольку семь (даров Св. Духа)</w:t>
      </w:r>
      <w:r>
        <w:rPr>
          <w:rFonts w:cs="Times New Roman;Times New Roman" w:ascii="Times New Roman;Times New Roman" w:hAnsi="Times New Roman;Times New Roman"/>
          <w:sz w:val="24"/>
          <w:szCs w:val="24"/>
        </w:rPr>
        <w:t xml:space="preserve">, о которых мы сказали выше, обширно разъяснены через Новый Завет, а </w:t>
      </w:r>
      <w:r>
        <w:rPr>
          <w:rFonts w:cs="Times New Roman;Times New Roman" w:ascii="Times New Roman;Times New Roman" w:hAnsi="Times New Roman;Times New Roman"/>
          <w:b/>
          <w:bCs/>
          <w:sz w:val="24"/>
          <w:szCs w:val="24"/>
        </w:rPr>
        <w:t>десять заповедей</w:t>
      </w:r>
      <w:r>
        <w:rPr>
          <w:rFonts w:cs="Times New Roman;Times New Roman" w:ascii="Times New Roman;Times New Roman" w:hAnsi="Times New Roman;Times New Roman"/>
          <w:sz w:val="24"/>
          <w:szCs w:val="24"/>
        </w:rPr>
        <w:t xml:space="preserve"> через Ветхий, то вся наша добродетель и деятельность вполне может быть понята десятью и семью. Итак, помножим десять и семь на три, и выйдет пятьдесят один. Это число не чуждо великой таинственности, потому что в Ветхом Завете мы читаем, что </w:t>
      </w:r>
      <w:r>
        <w:rPr>
          <w:rFonts w:cs="Times New Roman;Times New Roman" w:ascii="Times New Roman;Times New Roman" w:hAnsi="Times New Roman;Times New Roman"/>
          <w:b/>
          <w:bCs/>
          <w:sz w:val="24"/>
          <w:szCs w:val="24"/>
        </w:rPr>
        <w:t>пятидесятый</w:t>
      </w:r>
      <w:r>
        <w:rPr>
          <w:rFonts w:cs="Times New Roman;Times New Roman" w:ascii="Times New Roman;Times New Roman" w:hAnsi="Times New Roman;Times New Roman"/>
          <w:sz w:val="24"/>
          <w:szCs w:val="24"/>
        </w:rPr>
        <w:t xml:space="preserve"> год заповедано называть юбилеем [</w:t>
      </w:r>
      <w:r>
        <w:rPr>
          <w:rFonts w:cs="Times New Roman;Times New Roman" w:ascii="Times New Roman;Times New Roman" w:hAnsi="Times New Roman;Times New Roman"/>
          <w:sz w:val="24"/>
          <w:szCs w:val="24"/>
          <w:u w:val="single"/>
        </w:rPr>
        <w:t>4</w:t>
      </w:r>
      <w:r>
        <w:rPr>
          <w:rFonts w:cs="Times New Roman;Times New Roman" w:ascii="Times New Roman;Times New Roman" w:hAnsi="Times New Roman;Times New Roman"/>
          <w:sz w:val="24"/>
          <w:szCs w:val="24"/>
        </w:rPr>
        <w:t xml:space="preserve">] (Лев.25:11), т.е. в который весь народ долженствовал упокоеваться от всякой деятельности. Но истинное успокоение состоит в единстве. Потому что одно не может быть делимо, ибо где есть сечение деления, там нет истинного успокоения. Но помножим пятьдесят и один еще на три, то и выйдет сто пятьдесят три. Таким образом, поскольку вся наша деятельность, выраженная верою в Троицу, стремится к успокоению, то мы помножим десять и семь на три, чтобы прийти к пятидесяти одному. А истинное успокоение наше бывает тогда, когда мы познаем уже самую славу Троицы, Которую исповедуем в единстве Божества. Посему пятьдесят и один помножим еще на три, и получаем </w:t>
      </w:r>
      <w:r>
        <w:rPr>
          <w:rFonts w:cs="Times New Roman;Times New Roman" w:ascii="Times New Roman;Times New Roman" w:hAnsi="Times New Roman;Times New Roman"/>
          <w:b/>
          <w:bCs/>
          <w:sz w:val="24"/>
          <w:szCs w:val="24"/>
        </w:rPr>
        <w:t>сумму избранных в Вышнем Отечестве</w:t>
      </w:r>
      <w:r>
        <w:rPr>
          <w:rFonts w:cs="Times New Roman;Times New Roman" w:ascii="Times New Roman;Times New Roman" w:hAnsi="Times New Roman;Times New Roman"/>
          <w:sz w:val="24"/>
          <w:szCs w:val="24"/>
        </w:rPr>
        <w:t xml:space="preserve">: как бы число </w:t>
      </w:r>
      <w:r>
        <w:rPr>
          <w:rFonts w:cs="Times New Roman;Times New Roman" w:ascii="Times New Roman;Times New Roman" w:hAnsi="Times New Roman;Times New Roman"/>
          <w:b/>
          <w:bCs/>
          <w:sz w:val="24"/>
          <w:szCs w:val="24"/>
        </w:rPr>
        <w:t>сто пятьдесят и три</w:t>
      </w:r>
      <w:r>
        <w:rPr>
          <w:rFonts w:cs="Times New Roman;Times New Roman" w:ascii="Times New Roman;Times New Roman" w:hAnsi="Times New Roman;Times New Roman"/>
          <w:sz w:val="24"/>
          <w:szCs w:val="24"/>
        </w:rPr>
        <w:t xml:space="preserve">. Итак, после воскресения Господа закинутая мрежа достойна была того, чтобы захватить столько рыб, сколько могло бы обозначать избранных граждан Вышнего Отечества. </w:t>
      </w:r>
    </w:p>
    <w:p>
      <w:pPr>
        <w:pStyle w:val="Normal"/>
        <w:spacing w:lineRule="auto" w:line="240" w:before="280" w:after="280"/>
        <w:rPr/>
      </w:pPr>
      <w:r>
        <w:rPr>
          <w:rFonts w:cs="Times New Roman;Times New Roman" w:ascii="Times New Roman;Times New Roman" w:hAnsi="Times New Roman;Times New Roman"/>
          <w:sz w:val="24"/>
          <w:szCs w:val="24"/>
        </w:rPr>
        <w:t xml:space="preserve">5. Но между тем и вчерашнее чтение Св. Евангелия, и сегодняшнее располагают нас к тому, чтобы мы тщательно вникли, почему Господь и Искупитель наш по воскресении Своем ел печеную рыбу. Ибо не чуждо таинственности то, что повторяется на деле. По этому чтению, Он ел хлеб и печеную рыбу, а по тому, которое вчерашний день прочитано (Лк.24:13 и далее), с печеною рыбою Он ел еще сот меда. Что же, по вере нашей, означает печеная рыба, если не Самого пострадавшего Посредника Бога и человеков? Ибо Он благоволил скрываться в водах рода человеческого, соизволил быть пойманным мрежею нашей смерти и как бы испечен скорбью во время Своего страдания. Но Тот, Кто благоволил быть печеною рыбою в страдании, соделался для нас сотом меда в воскресении. И Тот, Кто в печеной рыбе благоволил изобразить скорбь страдания Своего, в соте меда благоволил выразить то и другое естество Лица Своего. Ибо сот есть мед в воске, а мед в воске означает Божество в человечестве. Это не различествует и от сегодняшнего чтения, ибо Он ест рыбу и хлеб. Тот, Кто по человечеству мог быть испечен, как рыба, по Божеству оживотворяет нас хлебом, говоря: </w:t>
      </w:r>
      <w:r>
        <w:rPr>
          <w:rFonts w:cs="Times New Roman;Times New Roman" w:ascii="Times New Roman;Times New Roman" w:hAnsi="Times New Roman;Times New Roman"/>
          <w:i/>
          <w:iCs/>
          <w:sz w:val="24"/>
          <w:szCs w:val="24"/>
        </w:rPr>
        <w:t>Аз есмь хлеб</w:t>
      </w:r>
      <w:r>
        <w:rPr>
          <w:rFonts w:cs="Times New Roman;Times New Roman" w:ascii="Times New Roman;Times New Roman" w:hAnsi="Times New Roman;Times New Roman"/>
          <w:sz w:val="24"/>
          <w:szCs w:val="24"/>
        </w:rPr>
        <w:t xml:space="preserve"> животный, </w:t>
      </w:r>
      <w:r>
        <w:rPr>
          <w:rFonts w:cs="Times New Roman;Times New Roman" w:ascii="Times New Roman;Times New Roman" w:hAnsi="Times New Roman;Times New Roman"/>
          <w:i/>
          <w:iCs/>
          <w:sz w:val="24"/>
          <w:szCs w:val="24"/>
        </w:rPr>
        <w:t>сшедый с небесе</w:t>
      </w:r>
      <w:r>
        <w:rPr>
          <w:rFonts w:cs="Times New Roman;Times New Roman" w:ascii="Times New Roman;Times New Roman" w:hAnsi="Times New Roman;Times New Roman"/>
          <w:sz w:val="24"/>
          <w:szCs w:val="24"/>
        </w:rPr>
        <w:t xml:space="preserve"> (Ин.6:41). Итак, Он ест печеную рыбу и хлеб для того, чтобы самой Своей пищей показать, что и страдание претерпел Он по нашему человечеству, и об оживлении нашем возымел попечение по Своему Божеству. Если на это мы обратим тщательное внимание, то увидим, что и нам прилично в качестве подражать (Ему). Ибо Искупитель показывает Свое так, что нам, последователям, пролагает путь к подражанию. Вот в пище Своей Господь наш благоволит с печеною рыбою употребить сот именно потому, что Он принимает на Вечное Успокоение в своем теле тех, которые, чувствуя здесь скорби ради Господа, не отвергаются от любви Вечной Сладости. С печеной рыбой употребляется сот потому, что те, которые здесь терпят притеснение за истину, там будут удовлетворены Вечной Сладостью. </w:t>
      </w:r>
    </w:p>
    <w:p>
      <w:pPr>
        <w:pStyle w:val="Normal"/>
        <w:spacing w:lineRule="auto" w:line="240" w:before="280" w:after="280"/>
        <w:rPr/>
      </w:pPr>
      <w:r>
        <w:rPr>
          <w:rFonts w:cs="Times New Roman;Times New Roman" w:ascii="Times New Roman;Times New Roman" w:hAnsi="Times New Roman;Times New Roman"/>
          <w:sz w:val="24"/>
          <w:szCs w:val="24"/>
        </w:rPr>
        <w:t xml:space="preserve">6. И еще надобно заметить, что, по сказанию (Евангелия), Господь последнюю трапезу имел с семью учениками, ибо на ней упоминаются бывшими: Петр и Фома, Нафанаил, сыны Зеведеовы и иных из учеников Его два. - Почему же Он последнюю трапезу вкушает с семью учениками, если не потому, что предвозвещает о Вечном Успокоении с Ним только тех, которые полны семиобразной благодатью Святого Духа? - </w:t>
      </w:r>
      <w:r>
        <w:rPr>
          <w:rFonts w:cs="Times New Roman;Times New Roman" w:ascii="Times New Roman;Times New Roman" w:hAnsi="Times New Roman;Times New Roman"/>
          <w:b/>
          <w:bCs/>
          <w:sz w:val="24"/>
          <w:szCs w:val="24"/>
        </w:rPr>
        <w:t>Семью</w:t>
      </w:r>
      <w:r>
        <w:rPr>
          <w:rFonts w:cs="Times New Roman;Times New Roman" w:ascii="Times New Roman;Times New Roman" w:hAnsi="Times New Roman;Times New Roman"/>
          <w:sz w:val="24"/>
          <w:szCs w:val="24"/>
        </w:rPr>
        <w:t xml:space="preserve"> же </w:t>
      </w:r>
      <w:r>
        <w:rPr>
          <w:rFonts w:cs="Times New Roman;Times New Roman" w:ascii="Times New Roman;Times New Roman" w:hAnsi="Times New Roman;Times New Roman"/>
          <w:b/>
          <w:bCs/>
          <w:sz w:val="24"/>
          <w:szCs w:val="24"/>
        </w:rPr>
        <w:t>днями раскрывается</w:t>
      </w:r>
      <w:r>
        <w:rPr>
          <w:rFonts w:cs="Times New Roman;Times New Roman" w:ascii="Times New Roman;Times New Roman" w:hAnsi="Times New Roman;Times New Roman"/>
          <w:sz w:val="24"/>
          <w:szCs w:val="24"/>
        </w:rPr>
        <w:t xml:space="preserve"> все </w:t>
      </w:r>
      <w:r>
        <w:rPr>
          <w:rFonts w:cs="Times New Roman;Times New Roman" w:ascii="Times New Roman;Times New Roman" w:hAnsi="Times New Roman;Times New Roman"/>
          <w:b/>
          <w:bCs/>
          <w:sz w:val="24"/>
          <w:szCs w:val="24"/>
        </w:rPr>
        <w:t>настоящее время</w:t>
      </w:r>
      <w:r>
        <w:rPr>
          <w:rFonts w:cs="Times New Roman;Times New Roman" w:ascii="Times New Roman;Times New Roman" w:hAnsi="Times New Roman;Times New Roman"/>
          <w:sz w:val="24"/>
          <w:szCs w:val="24"/>
        </w:rPr>
        <w:t xml:space="preserve">, и часто </w:t>
      </w:r>
      <w:r>
        <w:rPr>
          <w:rFonts w:cs="Times New Roman;Times New Roman" w:ascii="Times New Roman;Times New Roman" w:hAnsi="Times New Roman;Times New Roman"/>
          <w:b/>
          <w:bCs/>
          <w:sz w:val="24"/>
          <w:szCs w:val="24"/>
        </w:rPr>
        <w:t>седмеричным числом означается совершенство</w:t>
      </w:r>
      <w:r>
        <w:rPr>
          <w:rFonts w:cs="Times New Roman;Times New Roman" w:ascii="Times New Roman;Times New Roman" w:hAnsi="Times New Roman;Times New Roman"/>
          <w:sz w:val="24"/>
          <w:szCs w:val="24"/>
        </w:rPr>
        <w:t xml:space="preserve">. Итак, на последней трапезе в присутствии Истины пиршествуют те, которые ныне желанием совершенства становятся выше земного, которых не связывает любовь мира сего, на которых сей хотя и восстает искушениями, однако же не отодвигает назад их начатых желаний. Об этой последней трапезе в другом месте у Иоанна говорится: </w:t>
      </w:r>
      <w:r>
        <w:rPr>
          <w:rFonts w:cs="Times New Roman;Times New Roman" w:ascii="Times New Roman;Times New Roman" w:hAnsi="Times New Roman;Times New Roman"/>
          <w:i/>
          <w:iCs/>
          <w:sz w:val="24"/>
          <w:szCs w:val="24"/>
        </w:rPr>
        <w:t>блажени звании на вечерю брака Агнца</w:t>
      </w:r>
      <w:r>
        <w:rPr>
          <w:rFonts w:cs="Times New Roman;Times New Roman" w:ascii="Times New Roman;Times New Roman" w:hAnsi="Times New Roman;Times New Roman"/>
          <w:sz w:val="24"/>
          <w:szCs w:val="24"/>
        </w:rPr>
        <w:t xml:space="preserve"> (Апок.19:9). Ибо повествует, что не на обед, а на вечерю они призваны потому именно, что трапеза в конце дня есть вечеря. Итак, те, которые по окончании времени настоящей жизни приходят к отдохновению Вечного Созерцания, приглашаются не на обед, а на вечерю Агнца. Эта именно вечеря изображается сей последней трапезой, за которой упоминаются присутствующими семь учеников; потому что, как сказали мы, тогда внутреннее отдохновение обновляет тех, которые ныне, будучи полны семиформенной благодатью, дышат любовью Духа. Итак, братие, делайте вы это сами с собою, желайте исполниться присутствием этого Духа. Что за вами может последовать в будущем, заключайте из настоящего. Подумайте, исполнены ли вы этим Духом, познайте, можете ли вы дойти до оной трапезы. Ибо кого ныне не обновляет оный Дух, тот подлинно не будет иметь оного обновления на Вечной Трапезе. Припомните, что об этом же Духе говорит Павел: </w:t>
      </w:r>
      <w:r>
        <w:rPr>
          <w:rFonts w:cs="Times New Roman;Times New Roman" w:ascii="Times New Roman;Times New Roman" w:hAnsi="Times New Roman;Times New Roman"/>
          <w:i/>
          <w:iCs/>
          <w:sz w:val="24"/>
          <w:szCs w:val="24"/>
        </w:rPr>
        <w:t>аще же кто Духа Христова не имать, сей несть Егов</w:t>
      </w:r>
      <w:r>
        <w:rPr>
          <w:rFonts w:cs="Times New Roman;Times New Roman" w:ascii="Times New Roman;Times New Roman" w:hAnsi="Times New Roman;Times New Roman"/>
          <w:sz w:val="24"/>
          <w:szCs w:val="24"/>
        </w:rPr>
        <w:t xml:space="preserve"> (Рим.8:9). Этот Дух любви есть как бы некая печать Божественной собственности. Неужели же имеет Дух Христов тот, коего душу ненависть рассеевает, гордость напыщает, гнев доводит до безумия, жадность мучит, роскошь расслабляет? - Размыслите, что есть Дух Христов. Он есть подлинно тот, который заставляет любить друзей и врагов, презирает земное, усиленно стремится к Небесному, смиряет за пороки плоть, обуздывает в пожеланиях сердце. Итак, если вы хотите знать право владычества Божия, то размыслите о Лице Владыки вашего. Ибо вот, что мы сказали, то ясно подтверждает Павел: </w:t>
      </w:r>
      <w:r>
        <w:rPr>
          <w:rFonts w:cs="Times New Roman;Times New Roman" w:ascii="Times New Roman;Times New Roman" w:hAnsi="Times New Roman;Times New Roman"/>
          <w:i/>
          <w:iCs/>
          <w:sz w:val="24"/>
          <w:szCs w:val="24"/>
        </w:rPr>
        <w:t>аще же кто Духа Христова не имать, сей несть Егов</w:t>
      </w:r>
      <w:r>
        <w:rPr>
          <w:rFonts w:cs="Times New Roman;Times New Roman" w:ascii="Times New Roman;Times New Roman" w:hAnsi="Times New Roman;Times New Roman"/>
          <w:sz w:val="24"/>
          <w:szCs w:val="24"/>
        </w:rPr>
        <w:t xml:space="preserve"> (Рим.8:9). Ясно говорит он как бы так: "Тот, кто ныне не управляется живущим в нем Богом, после не будет иметь участия в радости Божественной славы". Но несмотря на то, что мы слабы для того, что сказано, не достигаем еще полного совершенства, однако положим на пути Божием ежедневное преуспеяние в святом желании. Это советует нам Истина, Которая через Псалмопевца говорит: </w:t>
      </w:r>
      <w:r>
        <w:rPr>
          <w:rFonts w:cs="Times New Roman;Times New Roman" w:ascii="Times New Roman;Times New Roman" w:hAnsi="Times New Roman;Times New Roman"/>
          <w:i/>
          <w:iCs/>
          <w:sz w:val="24"/>
          <w:szCs w:val="24"/>
        </w:rPr>
        <w:t>несоделанное мое видесте очи Твои, и в книзе Твоей вси напишутся</w:t>
      </w:r>
      <w:r>
        <w:rPr>
          <w:rFonts w:cs="Times New Roman;Times New Roman" w:ascii="Times New Roman;Times New Roman" w:hAnsi="Times New Roman;Times New Roman"/>
          <w:sz w:val="24"/>
          <w:szCs w:val="24"/>
        </w:rPr>
        <w:t xml:space="preserve"> (Пс.138:16). Наше несовершенство не будет для нас решительно вредным, если мы, поставленные на пути Божием, и назад не будем озираться, и поспешим пройти то, что остается. Ибо Тот, Кто благоснисходительно воспламеняет желания несовершенных, укрепляет их даже до совершенства через Господа нашего Иисуса Христа, Который с Ним живет и царствует в единении Св. Духа - Бог, через все веки веков. Аминь. </w:t>
      </w:r>
    </w:p>
    <w:p>
      <w:pPr>
        <w:pStyle w:val="Normal"/>
        <w:spacing w:lineRule="auto" w:line="240" w:before="280" w:after="280"/>
        <w:rPr/>
      </w:pPr>
      <w:r>
        <w:rPr>
          <w:rFonts w:cs="Times New Roman;Times New Roman" w:ascii="Times New Roman;Times New Roman" w:hAnsi="Times New Roman;Times New Roman"/>
          <w:b/>
          <w:bCs/>
          <w:sz w:val="24"/>
          <w:szCs w:val="24"/>
        </w:rPr>
        <w:t>Примечания</w:t>
      </w:r>
      <w:r>
        <w:rPr>
          <w:rFonts w:cs="Times New Roman;Times New Roman" w:ascii="Times New Roman;Times New Roman" w:hAnsi="Times New Roman;Times New Roman"/>
          <w:sz w:val="24"/>
          <w:szCs w:val="24"/>
        </w:rPr>
        <w:t xml:space="preserve"> </w:t>
        <w:br/>
        <w:t xml:space="preserve">1. Епендит - нижняя или верхняя одежда. </w:t>
        <w:br/>
        <w:t xml:space="preserve">2. Проторгнутися - прорваться. </w:t>
        <w:br/>
        <w:t xml:space="preserve">3. Здесь не разумеется поручения Ап. Петру какой-либо исключительной власти над Церковью. Ибо пасти Христовых овец поручено не только всем Апостолам, но и всем Пастырям Церкви. Рыболовство, при самом призвании Петра, было указано как образ Апостольского уловления людей мрежею Евангелия. </w:t>
        <w:br/>
        <w:t xml:space="preserve">4. </w:t>
      </w:r>
      <w:r>
        <w:rPr>
          <w:rFonts w:cs="Times New Roman;Times New Roman" w:ascii="Times New Roman;Times New Roman" w:hAnsi="Times New Roman;Times New Roman"/>
          <w:i/>
          <w:iCs/>
          <w:sz w:val="24"/>
          <w:szCs w:val="24"/>
        </w:rPr>
        <w:t>Оставления знамение сие будет вам, лето пятидесятое, лето будет вам: ни сеяти, ниже жати будете, еже само произникнет на ней, и да не объемлеши освященных (Богу) ея</w:t>
      </w:r>
      <w:r>
        <w:rPr>
          <w:rFonts w:cs="Times New Roman;Times New Roman" w:ascii="Times New Roman;Times New Roman" w:hAnsi="Times New Roman;Times New Roman"/>
          <w:sz w:val="24"/>
          <w:szCs w:val="24"/>
        </w:rPr>
        <w:t xml:space="preserve"> (Пятидесятый год да будет у вас юбилей: не сейте и не жните, что само вырастет на земле...).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Беседа XXV, говоренная к народу в храме Св. Иоанна, именуемом Константиновым, в пятый день Праздника Пасхи. Чтение Св. Евангелия: Ин.20:11-18 </w:t>
      </w:r>
    </w:p>
    <w:p>
      <w:pPr>
        <w:pStyle w:val="Normal"/>
        <w:spacing w:lineRule="auto" w:line="240" w:before="280" w:after="280"/>
        <w:rPr/>
      </w:pPr>
      <w:r>
        <w:rPr>
          <w:rFonts w:cs="Times New Roman;Times New Roman" w:ascii="Times New Roman;Times New Roman" w:hAnsi="Times New Roman;Times New Roman"/>
          <w:b/>
          <w:bCs/>
          <w:i/>
          <w:iCs/>
          <w:sz w:val="24"/>
          <w:szCs w:val="24"/>
        </w:rPr>
        <w:t>Во время оно</w:t>
      </w:r>
      <w:r>
        <w:rPr>
          <w:rFonts w:cs="Times New Roman;Times New Roman" w:ascii="Times New Roman;Times New Roman" w:hAnsi="Times New Roman;Times New Roman"/>
          <w:i/>
          <w:iCs/>
          <w:sz w:val="24"/>
          <w:szCs w:val="24"/>
        </w:rPr>
        <w:t>, Мариа же стояше у гроба вне плачущи: якоже плакашеся, приниче во гроб и виде два Ангела в белых (ризах) седяща, единаго у главы и единаго у ногу, идеже бе лежало тело Иисусово. И глаголаста ей она: жено, что плачешися; глагола има: яко взяша Господа моего, и не вем, где положиша Его. И сия рекши обратися вспять и видя Иисуса стояща, и не ведяше, яко Иисус есть. Глагола ей Иисус: жено, что плачеши; кого ищеши; она же мнящи, яко вертоградарь есть, глагола ему: Господи, аще ты еси взял Его, повеждь ми, где еси положил Его, и аз возму Его. Глагола ей Иисус: Марие. Она (же) обращшися глагола Ему: Раввуни, еже глаголется учителю. Глагола ей Иисус: не прикасайся Мне, не у бо взыдох ко Отцу Моему: иди же ко братии Моей и рцы им: восхожду ко Отцу Моему и Отцу вашему, и Богу Моему и Богу вашему. Прииде (же) Мариа Магдалина поведающи учеником, яко виде Господа, и сия рече ей.</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1. Мария Магдалина, которая была в городе грешницею, возлюбя Истину, слезами омыла пятна преступления - и исполняется слово Истины, которым говорится: </w:t>
      </w:r>
      <w:r>
        <w:rPr>
          <w:rFonts w:cs="Times New Roman;Times New Roman" w:ascii="Times New Roman;Times New Roman" w:hAnsi="Times New Roman;Times New Roman"/>
          <w:i/>
          <w:iCs/>
          <w:sz w:val="24"/>
          <w:szCs w:val="24"/>
        </w:rPr>
        <w:t>отпущаются греси ея мнози, яко возлюби много</w:t>
      </w:r>
      <w:r>
        <w:rPr>
          <w:rFonts w:cs="Times New Roman;Times New Roman" w:ascii="Times New Roman;Times New Roman" w:hAnsi="Times New Roman;Times New Roman"/>
          <w:sz w:val="24"/>
          <w:szCs w:val="24"/>
        </w:rPr>
        <w:t xml:space="preserve"> (Лк.7:47). Ибо та, которая греша оставалась холодною, после - возлюбя сильно, пламенела. Ибо после того, как пришла на гроб и там не нашла тела Господня, она подумала, что унесли его, и возвестила ученикам. Сии, пришедши, увидели и подумали так же, как сказала эта женщина. И о них тотчас написано: </w:t>
      </w:r>
      <w:r>
        <w:rPr>
          <w:rFonts w:cs="Times New Roman;Times New Roman" w:ascii="Times New Roman;Times New Roman" w:hAnsi="Times New Roman;Times New Roman"/>
          <w:i/>
          <w:iCs/>
          <w:sz w:val="24"/>
          <w:szCs w:val="24"/>
        </w:rPr>
        <w:t>идоста же паки к себе ученика</w:t>
      </w:r>
      <w:r>
        <w:rPr>
          <w:rFonts w:cs="Times New Roman;Times New Roman" w:ascii="Times New Roman;Times New Roman" w:hAnsi="Times New Roman;Times New Roman"/>
          <w:sz w:val="24"/>
          <w:szCs w:val="24"/>
        </w:rPr>
        <w:t xml:space="preserve"> (Ин.20:10). А потом присовокупляется: </w:t>
      </w:r>
      <w:r>
        <w:rPr>
          <w:rFonts w:cs="Times New Roman;Times New Roman" w:ascii="Times New Roman;Times New Roman" w:hAnsi="Times New Roman;Times New Roman"/>
          <w:i/>
          <w:iCs/>
          <w:sz w:val="24"/>
          <w:szCs w:val="24"/>
        </w:rPr>
        <w:t>Мария же стояще у гроба вне плачущи</w:t>
      </w:r>
      <w:r>
        <w:rPr>
          <w:rFonts w:cs="Times New Roman;Times New Roman" w:ascii="Times New Roman;Times New Roman" w:hAnsi="Times New Roman;Times New Roman"/>
          <w:sz w:val="24"/>
          <w:szCs w:val="24"/>
        </w:rPr>
        <w:t xml:space="preserve"> (Ин.20:11). В этом деле надобно оценить, какая сила любви воспламеняла душу этой женщины, которая не отходила от гроба Господня даже тогда, когда ушли ученики. Она отыскивает Того, Кого не нашла, отыскивая плакала и, воспламененная огнем любви своей, горела желанием Того, Кого считала унесенным. Поэтому и случилось, что тогда увидела Его только одна та, которая осталась для отыскания; потому что сила доброго дела состоит именно в постоянстве, и голосом Истины изрекается: </w:t>
      </w:r>
      <w:r>
        <w:rPr>
          <w:rFonts w:cs="Times New Roman;Times New Roman" w:ascii="Times New Roman;Times New Roman" w:hAnsi="Times New Roman;Times New Roman"/>
          <w:i/>
          <w:iCs/>
          <w:sz w:val="24"/>
          <w:szCs w:val="24"/>
        </w:rPr>
        <w:t>претерпевый же до конца, той спасен будет</w:t>
      </w:r>
      <w:r>
        <w:rPr>
          <w:rFonts w:cs="Times New Roman;Times New Roman" w:ascii="Times New Roman;Times New Roman" w:hAnsi="Times New Roman;Times New Roman"/>
          <w:sz w:val="24"/>
          <w:szCs w:val="24"/>
        </w:rPr>
        <w:t xml:space="preserve"> (Мф.10:22. 24:13). И заповедью Закона повелевается приносить хвост жертвы (Лев.3:9) [</w:t>
      </w:r>
      <w:r>
        <w:rPr>
          <w:rFonts w:cs="Times New Roman;Times New Roman" w:ascii="Times New Roman;Times New Roman" w:hAnsi="Times New Roman;Times New Roman"/>
          <w:sz w:val="24"/>
          <w:szCs w:val="24"/>
          <w:u w:val="single"/>
        </w:rPr>
        <w:t>1</w:t>
      </w:r>
      <w:r>
        <w:rPr>
          <w:rFonts w:cs="Times New Roman;Times New Roman" w:ascii="Times New Roman;Times New Roman" w:hAnsi="Times New Roman;Times New Roman"/>
          <w:sz w:val="24"/>
          <w:szCs w:val="24"/>
        </w:rPr>
        <w:t>]. Потому что хвост есть конец тела; и тот хорошо приносит жертву, кто жертвоприношение доброго дела доводит до конца надлежащего действия. Поэтому Иосиф между другими братьями описывается имеющим одежду до пят (Быт.37:3) [</w:t>
      </w:r>
      <w:r>
        <w:rPr>
          <w:rFonts w:cs="Times New Roman;Times New Roman" w:ascii="Times New Roman;Times New Roman" w:hAnsi="Times New Roman;Times New Roman"/>
          <w:sz w:val="24"/>
          <w:szCs w:val="24"/>
          <w:u w:val="single"/>
        </w:rPr>
        <w:t>2</w:t>
      </w:r>
      <w:r>
        <w:rPr>
          <w:rFonts w:cs="Times New Roman;Times New Roman" w:ascii="Times New Roman;Times New Roman" w:hAnsi="Times New Roman;Times New Roman"/>
          <w:sz w:val="24"/>
          <w:szCs w:val="24"/>
        </w:rPr>
        <w:t xml:space="preserve">]. Потому что одежда до пят есть доброе дело, доведенное до окончания. </w:t>
      </w:r>
    </w:p>
    <w:p>
      <w:pPr>
        <w:pStyle w:val="Normal"/>
        <w:spacing w:lineRule="auto" w:line="240" w:before="280" w:after="280"/>
        <w:rPr/>
      </w:pPr>
      <w:r>
        <w:rPr>
          <w:rFonts w:cs="Times New Roman;Times New Roman" w:ascii="Times New Roman;Times New Roman" w:hAnsi="Times New Roman;Times New Roman"/>
          <w:sz w:val="24"/>
          <w:szCs w:val="24"/>
        </w:rPr>
        <w:t xml:space="preserve">2. Но Мария, когда плакала, наклонилась и посмотрела во гроб. Известно, что она уже видела гроб опустевшим, и уже возвестила, что Господь унесен; что же значит, что она опять наклоняется, опять желает видеть? - Но для любящего недостаточно взглянуть однажды, потому что сила любви умножает усилие отыскивать. Итак, она искала прежде - и не нашла; продолжила отыскивать - и нашла. И совершилось то, чтобы неудовлетворенные желания возросли, а возросшие получили то, что обрели. Посему-то о Том же Женихе Церковь в Песни Песней говорит: </w:t>
      </w:r>
      <w:r>
        <w:rPr>
          <w:rFonts w:cs="Times New Roman;Times New Roman" w:ascii="Times New Roman;Times New Roman" w:hAnsi="Times New Roman;Times New Roman"/>
          <w:i/>
          <w:iCs/>
          <w:sz w:val="24"/>
          <w:szCs w:val="24"/>
        </w:rPr>
        <w:t>на ложи моем в нощех исках, Егоже возлюби душа моя, исках Его, и не обретох Его. Востану убо и обыду во граде и на торжищих и на стогнах, и поищу, Егоже возлюби душа моя</w:t>
      </w:r>
      <w:r>
        <w:rPr>
          <w:rFonts w:cs="Times New Roman;Times New Roman" w:ascii="Times New Roman;Times New Roman" w:hAnsi="Times New Roman;Times New Roman"/>
          <w:sz w:val="24"/>
          <w:szCs w:val="24"/>
        </w:rPr>
        <w:t xml:space="preserve"> (Песн.3:1,2). Она усугубляет безуспешное отыскивание, говоря: </w:t>
      </w:r>
      <w:r>
        <w:rPr>
          <w:rFonts w:cs="Times New Roman;Times New Roman" w:ascii="Times New Roman;Times New Roman" w:hAnsi="Times New Roman;Times New Roman"/>
          <w:i/>
          <w:iCs/>
          <w:sz w:val="24"/>
          <w:szCs w:val="24"/>
        </w:rPr>
        <w:t>исках Его, и не обретох</w:t>
      </w:r>
      <w:r>
        <w:rPr>
          <w:rFonts w:cs="Times New Roman;Times New Roman" w:ascii="Times New Roman;Times New Roman" w:hAnsi="Times New Roman;Times New Roman"/>
          <w:sz w:val="24"/>
          <w:szCs w:val="24"/>
        </w:rPr>
        <w:t xml:space="preserve">. Но поскольку обретение не отходит далеко, если не прерывается отыскивание, то присоединяет: </w:t>
      </w:r>
      <w:r>
        <w:rPr>
          <w:rFonts w:cs="Times New Roman;Times New Roman" w:ascii="Times New Roman;Times New Roman" w:hAnsi="Times New Roman;Times New Roman"/>
          <w:i/>
          <w:iCs/>
          <w:sz w:val="24"/>
          <w:szCs w:val="24"/>
        </w:rPr>
        <w:t>обретоша мя стрегущии, обходяше во граде: видесте ли, Егоже возлюби душа моя; яко мало егда преидох от них, дондеже обретох, Егоже возлюби душа моя</w:t>
      </w:r>
      <w:r>
        <w:rPr>
          <w:rFonts w:cs="Times New Roman;Times New Roman" w:ascii="Times New Roman;Times New Roman" w:hAnsi="Times New Roman;Times New Roman"/>
          <w:sz w:val="24"/>
          <w:szCs w:val="24"/>
        </w:rPr>
        <w:t xml:space="preserve"> (Песн.3:3,4). Ибо мы на ложе ищем Возлюбленного тогда, когда в некотором успокоении настоящей жизни устремляемся желанием к Спасителю нашему. Ищем ночью потому, что хотя в Нем ум бодрствует, однако же глаз имеет темноту. Но кто не находит Возлюбленного своего, тому остается встать и обойти город, т.е. пробежать умом Св. церковь с отыскиванием избранных. Его должно отыскивать по улицам и площадям, т.е. надобно обращать внимание на ходящих и узким, и широким путем, чтобы отыскать следы Его, если только можно найти их; потому что есть некоторые, даже светской жизни, которые имеют нечто такое, чему должно подражать в совершении добродетели. Отыскивая же, мы находим стражей, которые стерегут город, потому что Святые Отцы, которые охраняют состояние Церкви, содействуют нашим добрым желаниям, так как они или словом, или писанием учат нас. Когда мы немного проходим их, тогда находим Того, Кого любим; потому что Искупитель наш, хотя по человечеству был человеком среди людей, однако же по Божеству выше человеков. Итак, когда проходят стражи, тогда обретается Возлюбленный; потому что когда мы усматриваем, что Пророки и Апостолы были ниже Его, тогда рассуждаем, что Тот, Кто по естеству есть Бог, выше людей. Итак, прежде отыскивается Необретаемый, дабы после, Обретенный, тщательнее был удерживаем. Ибо святые желания от отсрочки возрастают. Если же они от отсрочки слабеют, то они не были желаниями. Этой любовью воспламенен тот, кто мог принадлежать к Истине. Поэтому-то и Давид говорит: </w:t>
      </w:r>
      <w:r>
        <w:rPr>
          <w:rFonts w:cs="Times New Roman;Times New Roman" w:ascii="Times New Roman;Times New Roman" w:hAnsi="Times New Roman;Times New Roman"/>
          <w:i/>
          <w:iCs/>
          <w:sz w:val="24"/>
          <w:szCs w:val="24"/>
        </w:rPr>
        <w:t>возжада душа моя к Богу крепкому живому: когда прииду и явлюся лицу Божию</w:t>
      </w:r>
      <w:r>
        <w:rPr>
          <w:rFonts w:cs="Times New Roman;Times New Roman" w:ascii="Times New Roman;Times New Roman" w:hAnsi="Times New Roman;Times New Roman"/>
          <w:sz w:val="24"/>
          <w:szCs w:val="24"/>
        </w:rPr>
        <w:t xml:space="preserve"> (Пс.41:3). Поэтому он увещевает нас, говоря: </w:t>
      </w:r>
      <w:r>
        <w:rPr>
          <w:rFonts w:cs="Times New Roman;Times New Roman" w:ascii="Times New Roman;Times New Roman" w:hAnsi="Times New Roman;Times New Roman"/>
          <w:i/>
          <w:iCs/>
          <w:sz w:val="24"/>
          <w:szCs w:val="24"/>
        </w:rPr>
        <w:t>взыщите лица Его выну</w:t>
      </w:r>
      <w:r>
        <w:rPr>
          <w:rFonts w:cs="Times New Roman;Times New Roman" w:ascii="Times New Roman;Times New Roman" w:hAnsi="Times New Roman;Times New Roman"/>
          <w:sz w:val="24"/>
          <w:szCs w:val="24"/>
        </w:rPr>
        <w:t xml:space="preserve"> (Пс.104:4). Поэтому Пророк говорит: </w:t>
      </w:r>
      <w:r>
        <w:rPr>
          <w:rFonts w:cs="Times New Roman;Times New Roman" w:ascii="Times New Roman;Times New Roman" w:hAnsi="Times New Roman;Times New Roman"/>
          <w:i/>
          <w:iCs/>
          <w:sz w:val="24"/>
          <w:szCs w:val="24"/>
        </w:rPr>
        <w:t>от нощи утреннюет дух мой к Тебе, Боже, зане свет повеления Твоя на земли</w:t>
      </w:r>
      <w:r>
        <w:rPr>
          <w:rFonts w:cs="Times New Roman;Times New Roman" w:ascii="Times New Roman;Times New Roman" w:hAnsi="Times New Roman;Times New Roman"/>
          <w:sz w:val="24"/>
          <w:szCs w:val="24"/>
        </w:rPr>
        <w:t xml:space="preserve"> (Ис.26:9). Поэтому Церковь опять в Песни песней говорит: </w:t>
      </w:r>
      <w:r>
        <w:rPr>
          <w:rFonts w:cs="Times New Roman;Times New Roman" w:ascii="Times New Roman;Times New Roman" w:hAnsi="Times New Roman;Times New Roman"/>
          <w:i/>
          <w:iCs/>
          <w:sz w:val="24"/>
          <w:szCs w:val="24"/>
        </w:rPr>
        <w:t>уязвлена аз есмь любовию</w:t>
      </w:r>
      <w:r>
        <w:rPr>
          <w:rFonts w:cs="Times New Roman;Times New Roman" w:ascii="Times New Roman;Times New Roman" w:hAnsi="Times New Roman;Times New Roman"/>
          <w:sz w:val="24"/>
          <w:szCs w:val="24"/>
        </w:rPr>
        <w:t xml:space="preserve"> (5:8). Поскольку справедливо, чтобы от видения Врача перешла к спасению та, которая от пламени желания Его носит в груди рану любви: то опять говорит: </w:t>
      </w:r>
      <w:r>
        <w:rPr>
          <w:rFonts w:cs="Times New Roman;Times New Roman" w:ascii="Times New Roman;Times New Roman" w:hAnsi="Times New Roman;Times New Roman"/>
          <w:i/>
          <w:iCs/>
          <w:sz w:val="24"/>
          <w:szCs w:val="24"/>
        </w:rPr>
        <w:t>душа моя изыде в слово Его</w:t>
      </w:r>
      <w:r>
        <w:rPr>
          <w:rFonts w:cs="Times New Roman;Times New Roman" w:ascii="Times New Roman;Times New Roman" w:hAnsi="Times New Roman;Times New Roman"/>
          <w:sz w:val="24"/>
          <w:szCs w:val="24"/>
        </w:rPr>
        <w:t xml:space="preserve"> (Там же: 5:6). Ибо душа человека, не ищущего лица Своего Создателя, крайне груба, и потому остается в самой себе холодной. Но если она уже начала гореть желанием последовать Тому, Кого любит, то она бежит, будучи растопляема огнем любви. По желанию она делается жадной: все, что нравилось ей в мире, становится маловажным: ничто ей не нравится, кроме Создателя; и то, что прежде услаждало душу, после делается для нее чрезвычайно тягостным. Ничто не услаждает ее горести, доколе она не узрит Того, Кого желает. Дух скорбит, самый свет отвратителен; и этим-то огнем истребляется в духе ржавчина виновности, и душа растопляется как золото: потому что через употребление она потеряла вид, а через горение прояснела. </w:t>
      </w:r>
    </w:p>
    <w:p>
      <w:pPr>
        <w:pStyle w:val="Normal"/>
        <w:spacing w:lineRule="auto" w:line="240" w:before="280" w:after="280"/>
        <w:rPr/>
      </w:pPr>
      <w:r>
        <w:rPr>
          <w:rFonts w:cs="Times New Roman;Times New Roman" w:ascii="Times New Roman;Times New Roman" w:hAnsi="Times New Roman;Times New Roman"/>
          <w:sz w:val="24"/>
          <w:szCs w:val="24"/>
        </w:rPr>
        <w:t xml:space="preserve">3. Итак, она (Мария), которая так любит, опять наклоняется во гроб, который осмотрела; посмотрим, каким плодом сила любви в ней усугубляет старание в отыскивании. Далее следует: </w:t>
      </w:r>
      <w:r>
        <w:rPr>
          <w:rFonts w:cs="Times New Roman;Times New Roman" w:ascii="Times New Roman;Times New Roman" w:hAnsi="Times New Roman;Times New Roman"/>
          <w:i/>
          <w:iCs/>
          <w:sz w:val="24"/>
          <w:szCs w:val="24"/>
        </w:rPr>
        <w:t>и виде два Ангела в белых (ризах) седяща, единаго у главы и единаго у ногу, идеже бе лежало тело Иисусово</w:t>
      </w:r>
      <w:r>
        <w:rPr>
          <w:rFonts w:cs="Times New Roman;Times New Roman" w:ascii="Times New Roman;Times New Roman" w:hAnsi="Times New Roman;Times New Roman"/>
          <w:sz w:val="24"/>
          <w:szCs w:val="24"/>
        </w:rPr>
        <w:t xml:space="preserve">. Что значит, что на месте тела Господня видны два Ангела, сидящие - один у головы, а другой у ног, если не то (поскольку Ангел на латинском языке называется вестником), что должно было возвестить, по страдании Его, о Том, Кто и Бог прежде веков, и человек на конец веков? Как бы у главы сидит Ангел, когда через Апостола Иоанна возвещается, что </w:t>
      </w:r>
      <w:r>
        <w:rPr>
          <w:rFonts w:cs="Times New Roman;Times New Roman" w:ascii="Times New Roman;Times New Roman" w:hAnsi="Times New Roman;Times New Roman"/>
          <w:i/>
          <w:iCs/>
          <w:sz w:val="24"/>
          <w:szCs w:val="24"/>
        </w:rPr>
        <w:t>в начале бе Слово, и Слово бе к Богу, и Бог бе Слово</w:t>
      </w:r>
      <w:r>
        <w:rPr>
          <w:rFonts w:cs="Times New Roman;Times New Roman" w:ascii="Times New Roman;Times New Roman" w:hAnsi="Times New Roman;Times New Roman"/>
          <w:sz w:val="24"/>
          <w:szCs w:val="24"/>
        </w:rPr>
        <w:t xml:space="preserve"> (Ин.1:1). И как бы у ног сидит Ангел, когда тот же Апостол говорит: </w:t>
      </w:r>
      <w:r>
        <w:rPr>
          <w:rFonts w:cs="Times New Roman;Times New Roman" w:ascii="Times New Roman;Times New Roman" w:hAnsi="Times New Roman;Times New Roman"/>
          <w:i/>
          <w:iCs/>
          <w:sz w:val="24"/>
          <w:szCs w:val="24"/>
        </w:rPr>
        <w:t>Слово плоть бысть и вселися в ны</w:t>
      </w:r>
      <w:r>
        <w:rPr>
          <w:rFonts w:cs="Times New Roman;Times New Roman" w:ascii="Times New Roman;Times New Roman" w:hAnsi="Times New Roman;Times New Roman"/>
          <w:sz w:val="24"/>
          <w:szCs w:val="24"/>
        </w:rPr>
        <w:t xml:space="preserve"> (Там же, ст.14). Еще через двух Ангелов мы можем разуметь два Завета, данные - один прежде, а другой после. Эти Ангелы соединены между собою именно местом тела Господня, потому что тот и другой Завет возвещают с равным смыслом о Воплотившемся, умершем и воскресшем Господе; но первый Завет сидит как бы у главы, а последний Завет - как бы у ног. Почему и два Херувима, прикрывающие очистилище, обращены лицами взаимно друг к другу, с лицами, обращенными на очистилище [</w:t>
      </w:r>
      <w:r>
        <w:rPr>
          <w:rFonts w:cs="Times New Roman;Times New Roman" w:ascii="Times New Roman;Times New Roman" w:hAnsi="Times New Roman;Times New Roman"/>
          <w:sz w:val="24"/>
          <w:szCs w:val="24"/>
          <w:u w:val="single"/>
        </w:rPr>
        <w:t>3</w:t>
      </w:r>
      <w:r>
        <w:rPr>
          <w:rFonts w:cs="Times New Roman;Times New Roman" w:ascii="Times New Roman;Times New Roman" w:hAnsi="Times New Roman;Times New Roman"/>
          <w:sz w:val="24"/>
          <w:szCs w:val="24"/>
        </w:rPr>
        <w:t>] (Исх.25:20) [</w:t>
      </w:r>
      <w:r>
        <w:rPr>
          <w:rFonts w:cs="Times New Roman;Times New Roman" w:ascii="Times New Roman;Times New Roman" w:hAnsi="Times New Roman;Times New Roman"/>
          <w:sz w:val="24"/>
          <w:szCs w:val="24"/>
          <w:u w:val="single"/>
        </w:rPr>
        <w:t>4</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bCs/>
          <w:sz w:val="24"/>
          <w:szCs w:val="24"/>
        </w:rPr>
        <w:t>Херувимом называется полнота ведения</w:t>
      </w:r>
      <w:r>
        <w:rPr>
          <w:rFonts w:cs="Times New Roman;Times New Roman" w:ascii="Times New Roman;Times New Roman" w:hAnsi="Times New Roman;Times New Roman"/>
          <w:sz w:val="24"/>
          <w:szCs w:val="24"/>
        </w:rPr>
        <w:t xml:space="preserve">. И что означается двумя Херувимами, если не </w:t>
      </w:r>
      <w:r>
        <w:rPr>
          <w:rFonts w:cs="Times New Roman;Times New Roman" w:ascii="Times New Roman;Times New Roman" w:hAnsi="Times New Roman;Times New Roman"/>
          <w:b/>
          <w:bCs/>
          <w:sz w:val="24"/>
          <w:szCs w:val="24"/>
        </w:rPr>
        <w:t>два Завета</w:t>
      </w:r>
      <w:r>
        <w:rPr>
          <w:rFonts w:cs="Times New Roman;Times New Roman" w:ascii="Times New Roman;Times New Roman" w:hAnsi="Times New Roman;Times New Roman"/>
          <w:sz w:val="24"/>
          <w:szCs w:val="24"/>
        </w:rPr>
        <w:t xml:space="preserve">? - А что предобразуется через </w:t>
      </w:r>
      <w:r>
        <w:rPr>
          <w:rFonts w:cs="Times New Roman;Times New Roman" w:ascii="Times New Roman;Times New Roman" w:hAnsi="Times New Roman;Times New Roman"/>
          <w:b/>
          <w:bCs/>
          <w:sz w:val="24"/>
          <w:szCs w:val="24"/>
        </w:rPr>
        <w:t>очистилище</w:t>
      </w:r>
      <w:r>
        <w:rPr>
          <w:rFonts w:cs="Times New Roman;Times New Roman" w:ascii="Times New Roman;Times New Roman" w:hAnsi="Times New Roman;Times New Roman"/>
          <w:sz w:val="24"/>
          <w:szCs w:val="24"/>
        </w:rPr>
        <w:t xml:space="preserve">, если не </w:t>
      </w:r>
      <w:r>
        <w:rPr>
          <w:rFonts w:cs="Times New Roman;Times New Roman" w:ascii="Times New Roman;Times New Roman" w:hAnsi="Times New Roman;Times New Roman"/>
          <w:b/>
          <w:bCs/>
          <w:sz w:val="24"/>
          <w:szCs w:val="24"/>
        </w:rPr>
        <w:t>воплотившийся Господь</w:t>
      </w:r>
      <w:r>
        <w:rPr>
          <w:rFonts w:cs="Times New Roman;Times New Roman" w:ascii="Times New Roman;Times New Roman" w:hAnsi="Times New Roman;Times New Roman"/>
          <w:sz w:val="24"/>
          <w:szCs w:val="24"/>
        </w:rPr>
        <w:t xml:space="preserve">? О Нем Иоанн говорит: </w:t>
      </w:r>
      <w:r>
        <w:rPr>
          <w:rFonts w:cs="Times New Roman;Times New Roman" w:ascii="Times New Roman;Times New Roman" w:hAnsi="Times New Roman;Times New Roman"/>
          <w:i/>
          <w:iCs/>
          <w:sz w:val="24"/>
          <w:szCs w:val="24"/>
        </w:rPr>
        <w:t>Той очищение есть о гресех наших</w:t>
      </w:r>
      <w:r>
        <w:rPr>
          <w:rFonts w:cs="Times New Roman;Times New Roman" w:ascii="Times New Roman;Times New Roman" w:hAnsi="Times New Roman;Times New Roman"/>
          <w:sz w:val="24"/>
          <w:szCs w:val="24"/>
        </w:rPr>
        <w:t xml:space="preserve"> (1Ин.2:2). И когда Ветхий Завет возвещает, что должно было совершиться то, что Новый Завет проповедует уже совершенным от Господа, тогда как бы тот и другой Херувим взаимно смотрят друг на друга, обращая лица на очистилище; потому что, видя положенного между ними Господа, не разногласят в своем воззрении, согласно возвещая о таинстве Его домостроительства. </w:t>
      </w:r>
    </w:p>
    <w:p>
      <w:pPr>
        <w:pStyle w:val="Normal"/>
        <w:spacing w:lineRule="auto" w:line="240" w:before="280" w:after="280"/>
        <w:rPr/>
      </w:pPr>
      <w:r>
        <w:rPr>
          <w:rFonts w:cs="Times New Roman;Times New Roman" w:ascii="Times New Roman;Times New Roman" w:hAnsi="Times New Roman;Times New Roman"/>
          <w:sz w:val="24"/>
          <w:szCs w:val="24"/>
        </w:rPr>
        <w:t xml:space="preserve">4. Ангелы спрашивают Марию, говоря: </w:t>
      </w:r>
      <w:r>
        <w:rPr>
          <w:rFonts w:cs="Times New Roman;Times New Roman" w:ascii="Times New Roman;Times New Roman" w:hAnsi="Times New Roman;Times New Roman"/>
          <w:i/>
          <w:iCs/>
          <w:sz w:val="24"/>
          <w:szCs w:val="24"/>
        </w:rPr>
        <w:t>жено, что плачешися; глагола има: яко взяша Господа моего, и не вем, где положиша Его</w:t>
      </w:r>
      <w:r>
        <w:rPr>
          <w:rFonts w:cs="Times New Roman;Times New Roman" w:ascii="Times New Roman;Times New Roman" w:hAnsi="Times New Roman;Times New Roman"/>
          <w:sz w:val="24"/>
          <w:szCs w:val="24"/>
        </w:rPr>
        <w:t xml:space="preserve">. Ибо самые священные разговоры, производящие в нас слезы любви, осушают эти же самые слезы, когда обещают нам видение нашего Искупителя. Но по Истории надобно заметить, что женщина не говорит: "Унесли тело Господа моего", но: </w:t>
      </w:r>
      <w:r>
        <w:rPr>
          <w:rFonts w:cs="Times New Roman;Times New Roman" w:ascii="Times New Roman;Times New Roman" w:hAnsi="Times New Roman;Times New Roman"/>
          <w:i/>
          <w:iCs/>
          <w:sz w:val="24"/>
          <w:szCs w:val="24"/>
        </w:rPr>
        <w:t>взяша Господа моего</w:t>
      </w:r>
      <w:r>
        <w:rPr>
          <w:rFonts w:cs="Times New Roman;Times New Roman" w:ascii="Times New Roman;Times New Roman" w:hAnsi="Times New Roman;Times New Roman"/>
          <w:sz w:val="24"/>
          <w:szCs w:val="24"/>
        </w:rPr>
        <w:t xml:space="preserve">. Ибо употребление священного языка таково, что он обозначает иногда часть вместо целого, а иногда - целое вместо части. Ибо вместо части обозначает целое, когда написано о сынах Иакова: </w:t>
      </w:r>
      <w:r>
        <w:rPr>
          <w:rFonts w:cs="Times New Roman;Times New Roman" w:ascii="Times New Roman;Times New Roman" w:hAnsi="Times New Roman;Times New Roman"/>
          <w:i/>
          <w:iCs/>
          <w:sz w:val="24"/>
          <w:szCs w:val="24"/>
        </w:rPr>
        <w:t>всех душ дому Иаковля яже приидоша со Иаковом во Египет, душ семьдесят пять</w:t>
      </w:r>
      <w:r>
        <w:rPr>
          <w:rFonts w:cs="Times New Roman;Times New Roman" w:ascii="Times New Roman;Times New Roman" w:hAnsi="Times New Roman;Times New Roman"/>
          <w:sz w:val="24"/>
          <w:szCs w:val="24"/>
        </w:rPr>
        <w:t xml:space="preserve"> (Исх.46:27). Потому что не без тел пришли души в Египет; но одной душой обозначается целый человек, потому что частью выражается целое. И во гробе лежало одно только тело Господа, а Мария отыскивала не тело Господа, но украденного Господа, т.е. целым обозначается часть. </w:t>
      </w:r>
      <w:r>
        <w:rPr>
          <w:rFonts w:cs="Times New Roman;Times New Roman" w:ascii="Times New Roman;Times New Roman" w:hAnsi="Times New Roman;Times New Roman"/>
          <w:i/>
          <w:iCs/>
          <w:sz w:val="24"/>
          <w:szCs w:val="24"/>
        </w:rPr>
        <w:t>И сия рекши обратися вспять и виде Иисуса стояща, и не ведяше, яко Иисус есть.</w:t>
      </w:r>
      <w:r>
        <w:rPr>
          <w:rFonts w:cs="Times New Roman;Times New Roman" w:ascii="Times New Roman;Times New Roman" w:hAnsi="Times New Roman;Times New Roman"/>
          <w:sz w:val="24"/>
          <w:szCs w:val="24"/>
        </w:rPr>
        <w:t xml:space="preserve"> Надобно заметить, что Мария, которая еще сомневалась в воскресении Господа, обратилась назад, чтобы видеть Господа, именно потому, что через то же самое сомнение она как бы спиной стояла к лицу Господа, не веруя, что Он воскрес. Но поскольку она любила и сомневалась, то видела и не узнала; как любовь указывала ей на Него, так сомнение скрывало (Его). Неведение ее еще выражается присовокуплением: </w:t>
      </w:r>
      <w:r>
        <w:rPr>
          <w:rFonts w:cs="Times New Roman;Times New Roman" w:ascii="Times New Roman;Times New Roman" w:hAnsi="Times New Roman;Times New Roman"/>
          <w:i/>
          <w:iCs/>
          <w:sz w:val="24"/>
          <w:szCs w:val="24"/>
        </w:rPr>
        <w:t>и не ведяше, яко Иисус есть. Глагола ей Иисус: жено, что плачеши: кого ищеши?</w:t>
      </w:r>
      <w:r>
        <w:rPr>
          <w:rFonts w:cs="Times New Roman;Times New Roman" w:ascii="Times New Roman;Times New Roman" w:hAnsi="Times New Roman;Times New Roman"/>
          <w:sz w:val="24"/>
          <w:szCs w:val="24"/>
        </w:rPr>
        <w:t xml:space="preserve"> Ее спрашивают о скорби для того, чтобы усилить желание; потому что когда она наименовала Того, Кого отыскивала, тогда в любви ее воспламенился сильнейший жар. </w:t>
      </w:r>
      <w:r>
        <w:rPr>
          <w:rFonts w:cs="Times New Roman;Times New Roman" w:ascii="Times New Roman;Times New Roman" w:hAnsi="Times New Roman;Times New Roman"/>
          <w:i/>
          <w:iCs/>
          <w:sz w:val="24"/>
          <w:szCs w:val="24"/>
        </w:rPr>
        <w:t>Она же мнящи, яко вертоградарь есть, глагола Ему: Господи, аще ты еси взял Его, повеждь ми, где еси положил Его: и аз возму Его.</w:t>
      </w:r>
      <w:r>
        <w:rPr>
          <w:rFonts w:cs="Times New Roman;Times New Roman" w:ascii="Times New Roman;Times New Roman" w:hAnsi="Times New Roman;Times New Roman"/>
          <w:sz w:val="24"/>
          <w:szCs w:val="24"/>
        </w:rPr>
        <w:t xml:space="preserve"> Может быть, эта женщина, которая почла Иисуса за вертоградаря, ошиблась, не ошибаясь. Не был ли для нее в духовном смысле вертоградарем Тот, Кто в сердце ее насадил зеленеющие семена добродетелей любви к Нему? </w:t>
      </w:r>
    </w:p>
    <w:p>
      <w:pPr>
        <w:pStyle w:val="Normal"/>
        <w:spacing w:lineRule="auto" w:line="240" w:before="280" w:after="280"/>
        <w:rPr/>
      </w:pPr>
      <w:r>
        <w:rPr>
          <w:rFonts w:cs="Times New Roman;Times New Roman" w:ascii="Times New Roman;Times New Roman" w:hAnsi="Times New Roman;Times New Roman"/>
          <w:sz w:val="24"/>
          <w:szCs w:val="24"/>
        </w:rPr>
        <w:t xml:space="preserve">5. Но что это значит, что при виде Того, Кого почла она за вертоградаря, она не сказала Ему даже о Том, Кого отыскивала, говоря: </w:t>
      </w:r>
      <w:r>
        <w:rPr>
          <w:rFonts w:cs="Times New Roman;Times New Roman" w:ascii="Times New Roman;Times New Roman" w:hAnsi="Times New Roman;Times New Roman"/>
          <w:i/>
          <w:iCs/>
          <w:sz w:val="24"/>
          <w:szCs w:val="24"/>
        </w:rPr>
        <w:t>Господи, аще Ты еси взял Его</w:t>
      </w:r>
      <w:r>
        <w:rPr>
          <w:rFonts w:cs="Times New Roman;Times New Roman" w:ascii="Times New Roman;Times New Roman" w:hAnsi="Times New Roman;Times New Roman"/>
          <w:sz w:val="24"/>
          <w:szCs w:val="24"/>
        </w:rPr>
        <w:t xml:space="preserve">? Ибо она как бы уже сказала усердием о Том, о Ком плакала, то теперь говорит о Том, Кого не наименовала. Но сила любви обыкновенно производит в душе то, что сия думает, будто всякий знает того, о ком сама она всегда помышляет. Посему-то и эта женщина не называет Того, Кого отыскивает, и однако же говорит: </w:t>
      </w:r>
      <w:r>
        <w:rPr>
          <w:rFonts w:cs="Times New Roman;Times New Roman" w:ascii="Times New Roman;Times New Roman" w:hAnsi="Times New Roman;Times New Roman"/>
          <w:i/>
          <w:iCs/>
          <w:sz w:val="24"/>
          <w:szCs w:val="24"/>
        </w:rPr>
        <w:t>аще ты еси взял Его</w:t>
      </w:r>
      <w:r>
        <w:rPr>
          <w:rFonts w:cs="Times New Roman;Times New Roman" w:ascii="Times New Roman;Times New Roman" w:hAnsi="Times New Roman;Times New Roman"/>
          <w:sz w:val="24"/>
          <w:szCs w:val="24"/>
        </w:rPr>
        <w:t xml:space="preserve">; потому что думает, что другому известен Тот, от желания Которого сама она так постоянно плачет. </w:t>
      </w:r>
      <w:r>
        <w:rPr>
          <w:rFonts w:cs="Times New Roman;Times New Roman" w:ascii="Times New Roman;Times New Roman" w:hAnsi="Times New Roman;Times New Roman"/>
          <w:i/>
          <w:iCs/>
          <w:sz w:val="24"/>
          <w:szCs w:val="24"/>
        </w:rPr>
        <w:t>Глагола ей Иисус: Марие.</w:t>
      </w:r>
      <w:r>
        <w:rPr>
          <w:rFonts w:cs="Times New Roman;Times New Roman" w:ascii="Times New Roman;Times New Roman" w:hAnsi="Times New Roman;Times New Roman"/>
          <w:sz w:val="24"/>
          <w:szCs w:val="24"/>
        </w:rPr>
        <w:t xml:space="preserve"> После того, как Он назвал ее общим именем по полу и не был узнан, Он называет ее по имени. Ясно Он как бы так говорит: "Узнай Того, Кто тебя знает". И совершенному мужу говорится: </w:t>
      </w:r>
      <w:r>
        <w:rPr>
          <w:rFonts w:cs="Times New Roman;Times New Roman" w:ascii="Times New Roman;Times New Roman" w:hAnsi="Times New Roman;Times New Roman"/>
          <w:i/>
          <w:iCs/>
          <w:sz w:val="24"/>
          <w:szCs w:val="24"/>
        </w:rPr>
        <w:t>Аз познах тя из имени</w:t>
      </w:r>
      <w:r>
        <w:rPr>
          <w:rFonts w:cs="Times New Roman;Times New Roman" w:ascii="Times New Roman;Times New Roman" w:hAnsi="Times New Roman;Times New Roman"/>
          <w:sz w:val="24"/>
          <w:szCs w:val="24"/>
        </w:rPr>
        <w:t xml:space="preserve"> (Исх.33:12) [</w:t>
      </w:r>
      <w:r>
        <w:rPr>
          <w:rFonts w:cs="Times New Roman;Times New Roman" w:ascii="Times New Roman;Times New Roman" w:hAnsi="Times New Roman;Times New Roman"/>
          <w:sz w:val="24"/>
          <w:szCs w:val="24"/>
          <w:u w:val="single"/>
        </w:rPr>
        <w:t>5</w:t>
      </w:r>
      <w:r>
        <w:rPr>
          <w:rFonts w:cs="Times New Roman;Times New Roman" w:ascii="Times New Roman;Times New Roman" w:hAnsi="Times New Roman;Times New Roman"/>
          <w:sz w:val="24"/>
          <w:szCs w:val="24"/>
        </w:rPr>
        <w:t xml:space="preserve">]; потому что человек есть общее наименование всех нас, а Моисей - собственное, которому справедливо говорится, что он познается по имени; и ясно Господь говорит, как бы так: "Я знаю тебя не вообще, как прочих, но частно". Итак, поскольку Мария называется по имени, то взаимно узнает Виновника, и тотчас называет Его - </w:t>
      </w:r>
      <w:r>
        <w:rPr>
          <w:rFonts w:cs="Times New Roman;Times New Roman" w:ascii="Times New Roman;Times New Roman" w:hAnsi="Times New Roman;Times New Roman"/>
          <w:i/>
          <w:iCs/>
          <w:sz w:val="24"/>
          <w:szCs w:val="24"/>
        </w:rPr>
        <w:t>Раввуни</w:t>
      </w:r>
      <w:r>
        <w:rPr>
          <w:rFonts w:cs="Times New Roman;Times New Roman" w:ascii="Times New Roman;Times New Roman" w:hAnsi="Times New Roman;Times New Roman"/>
          <w:sz w:val="24"/>
          <w:szCs w:val="24"/>
        </w:rPr>
        <w:t xml:space="preserve">, т.е. Учителю: потому что Он был и Тот, Кого искала вовне, и Тот, Кто внутренне научал ее, чтобы она искала. Но Евангелист уже не присовокупляет, что сделала эта женщина; но догадка делается из того, что она услышала. Ей говорится: </w:t>
      </w:r>
      <w:r>
        <w:rPr>
          <w:rFonts w:cs="Times New Roman;Times New Roman" w:ascii="Times New Roman;Times New Roman" w:hAnsi="Times New Roman;Times New Roman"/>
          <w:i/>
          <w:iCs/>
          <w:sz w:val="24"/>
          <w:szCs w:val="24"/>
        </w:rPr>
        <w:t>не прикасайся Мне, не у бо взыдох ко Отцу Моему</w:t>
      </w:r>
      <w:r>
        <w:rPr>
          <w:rFonts w:cs="Times New Roman;Times New Roman" w:ascii="Times New Roman;Times New Roman" w:hAnsi="Times New Roman;Times New Roman"/>
          <w:sz w:val="24"/>
          <w:szCs w:val="24"/>
        </w:rPr>
        <w:t xml:space="preserve">. Ибо в этих словах показывается, что Мария хотела коснуться ног Того, Кого узнала. Но Учитель говорит ей: </w:t>
      </w:r>
      <w:r>
        <w:rPr>
          <w:rFonts w:cs="Times New Roman;Times New Roman" w:ascii="Times New Roman;Times New Roman" w:hAnsi="Times New Roman;Times New Roman"/>
          <w:i/>
          <w:iCs/>
          <w:sz w:val="24"/>
          <w:szCs w:val="24"/>
        </w:rPr>
        <w:t>не прикасайся Мне</w:t>
      </w:r>
      <w:r>
        <w:rPr>
          <w:rFonts w:cs="Times New Roman;Times New Roman" w:ascii="Times New Roman;Times New Roman" w:hAnsi="Times New Roman;Times New Roman"/>
          <w:sz w:val="24"/>
          <w:szCs w:val="24"/>
        </w:rPr>
        <w:t xml:space="preserve">. Это не потому, чтобы Господь, после воскресения, отверг прикосновение женщин, когда о двух, пришедших ко гробу Его написано: </w:t>
      </w:r>
      <w:r>
        <w:rPr>
          <w:rFonts w:cs="Times New Roman;Times New Roman" w:ascii="Times New Roman;Times New Roman" w:hAnsi="Times New Roman;Times New Roman"/>
          <w:i/>
          <w:iCs/>
          <w:sz w:val="24"/>
          <w:szCs w:val="24"/>
        </w:rPr>
        <w:t>оне же приступльше ястеся за нозе Его</w:t>
      </w:r>
      <w:r>
        <w:rPr>
          <w:rFonts w:cs="Times New Roman;Times New Roman" w:ascii="Times New Roman;Times New Roman" w:hAnsi="Times New Roman;Times New Roman"/>
          <w:sz w:val="24"/>
          <w:szCs w:val="24"/>
        </w:rPr>
        <w:t xml:space="preserve"> (Мф.28:9). </w:t>
      </w:r>
    </w:p>
    <w:p>
      <w:pPr>
        <w:pStyle w:val="Normal"/>
        <w:spacing w:lineRule="auto" w:line="240" w:before="280" w:after="280"/>
        <w:rPr/>
      </w:pPr>
      <w:r>
        <w:rPr>
          <w:rFonts w:cs="Times New Roman;Times New Roman" w:ascii="Times New Roman;Times New Roman" w:hAnsi="Times New Roman;Times New Roman"/>
          <w:sz w:val="24"/>
          <w:szCs w:val="24"/>
        </w:rPr>
        <w:t xml:space="preserve">6. Но почему она не должна прикасаться, присовокупляется и причина, когда далее говорится: </w:t>
      </w:r>
      <w:r>
        <w:rPr>
          <w:rFonts w:cs="Times New Roman;Times New Roman" w:ascii="Times New Roman;Times New Roman" w:hAnsi="Times New Roman;Times New Roman"/>
          <w:i/>
          <w:iCs/>
          <w:sz w:val="24"/>
          <w:szCs w:val="24"/>
        </w:rPr>
        <w:t>не у бо взыдох ко Отцу Моему</w:t>
      </w:r>
      <w:r>
        <w:rPr>
          <w:rFonts w:cs="Times New Roman;Times New Roman" w:ascii="Times New Roman;Times New Roman" w:hAnsi="Times New Roman;Times New Roman"/>
          <w:sz w:val="24"/>
          <w:szCs w:val="24"/>
        </w:rPr>
        <w:t xml:space="preserve">. Ибо Иисус в сердце нашем восходит ко Отцу тогда, когда признается равным Отцу. Ибо кто не верует, что Он равен Отцу, в сердце того Господь еще не восходит к Отцу. Следовательно, истинно касается Иисуса тот, кто верует, что Он совечен Отцу. Ибо в сердце Павла Иисус восходит уже ко Отцу, когда тот же Павел говорит: </w:t>
      </w:r>
      <w:r>
        <w:rPr>
          <w:rFonts w:cs="Times New Roman;Times New Roman" w:ascii="Times New Roman;Times New Roman" w:hAnsi="Times New Roman;Times New Roman"/>
          <w:i/>
          <w:iCs/>
          <w:sz w:val="24"/>
          <w:szCs w:val="24"/>
        </w:rPr>
        <w:t>Иже, во образе Божии сый, не восхищением непщева быти равен Богу</w:t>
      </w:r>
      <w:r>
        <w:rPr>
          <w:rFonts w:cs="Times New Roman;Times New Roman" w:ascii="Times New Roman;Times New Roman" w:hAnsi="Times New Roman;Times New Roman"/>
          <w:sz w:val="24"/>
          <w:szCs w:val="24"/>
        </w:rPr>
        <w:t xml:space="preserve"> (Фил.2: 6). Поэтому прикоснулся к нашему Искупителю рукой веры Иоанн, который говорит: </w:t>
      </w:r>
      <w:r>
        <w:rPr>
          <w:rFonts w:cs="Times New Roman;Times New Roman" w:ascii="Times New Roman;Times New Roman" w:hAnsi="Times New Roman;Times New Roman"/>
          <w:i/>
          <w:iCs/>
          <w:sz w:val="24"/>
          <w:szCs w:val="24"/>
        </w:rPr>
        <w:t>в начале бе Слово, и Слово бе к Богу, и Бог бе Слово. Сей бе искони к Богу. Вся Тем быша</w:t>
      </w:r>
      <w:r>
        <w:rPr>
          <w:rFonts w:cs="Times New Roman;Times New Roman" w:ascii="Times New Roman;Times New Roman" w:hAnsi="Times New Roman;Times New Roman"/>
          <w:sz w:val="24"/>
          <w:szCs w:val="24"/>
        </w:rPr>
        <w:t xml:space="preserve"> (Ин.1:1,2). Итак, прикасается к Господу тот, кто верует, что Он, по вечности существа, равен Отцу. Но, может быть, у кого-либо готов тайный вопрос: каким образом Сын может быть равным Отцу? В этом деле, чего естество человеческое не в состоянии понять от удивления, ему остается знать, что для него это достоверно по другому удивлению. Ибо оно имеет, что себе отвечать на это вкратце. Ибо известно, что Он есть Тот, Кто сотворил Матерь, в девственном чреве Которой был творим по человечеству. Итак, что удивительного, если равен Отцу Тот, Кто прежде Матери? И по свидетельству Павла, мы знаем, что Христос есть </w:t>
      </w:r>
      <w:r>
        <w:rPr>
          <w:rFonts w:cs="Times New Roman;Times New Roman" w:ascii="Times New Roman;Times New Roman" w:hAnsi="Times New Roman;Times New Roman"/>
          <w:i/>
          <w:iCs/>
          <w:sz w:val="24"/>
          <w:szCs w:val="24"/>
        </w:rPr>
        <w:t>Божия сила и Божия премудрость</w:t>
      </w:r>
      <w:r>
        <w:rPr>
          <w:rFonts w:cs="Times New Roman;Times New Roman" w:ascii="Times New Roman;Times New Roman" w:hAnsi="Times New Roman;Times New Roman"/>
          <w:sz w:val="24"/>
          <w:szCs w:val="24"/>
        </w:rPr>
        <w:t xml:space="preserve"> (1Кор.1:24). Следовательно, кто признает Сына меньшим, тот в частности отнимает у Отца, Коего Премудрость признает неравною Ему. Ибо какой могущественный человек равнодушно перенес бы, если бы ему кто сказал: "Хотя ты и велик, но несмотря на то, мудрость твоя менее тебя?" - И Сам Господь говорит: </w:t>
      </w:r>
      <w:r>
        <w:rPr>
          <w:rFonts w:cs="Times New Roman;Times New Roman" w:ascii="Times New Roman;Times New Roman" w:hAnsi="Times New Roman;Times New Roman"/>
          <w:i/>
          <w:iCs/>
          <w:sz w:val="24"/>
          <w:szCs w:val="24"/>
        </w:rPr>
        <w:t>Аз и Отец едино есма</w:t>
      </w:r>
      <w:r>
        <w:rPr>
          <w:rFonts w:cs="Times New Roman;Times New Roman" w:ascii="Times New Roman;Times New Roman" w:hAnsi="Times New Roman;Times New Roman"/>
          <w:sz w:val="24"/>
          <w:szCs w:val="24"/>
        </w:rPr>
        <w:t xml:space="preserve"> (Ин.10:30). И опять говорит: </w:t>
      </w:r>
      <w:r>
        <w:rPr>
          <w:rFonts w:cs="Times New Roman;Times New Roman" w:ascii="Times New Roman;Times New Roman" w:hAnsi="Times New Roman;Times New Roman"/>
          <w:i/>
          <w:iCs/>
          <w:sz w:val="24"/>
          <w:szCs w:val="24"/>
        </w:rPr>
        <w:t>Отец мой болий Мене есть</w:t>
      </w:r>
      <w:r>
        <w:rPr>
          <w:rFonts w:cs="Times New Roman;Times New Roman" w:ascii="Times New Roman;Times New Roman" w:hAnsi="Times New Roman;Times New Roman"/>
          <w:sz w:val="24"/>
          <w:szCs w:val="24"/>
        </w:rPr>
        <w:t xml:space="preserve"> (Ин.14:28). Еще написано о Нем, что </w:t>
      </w:r>
      <w:r>
        <w:rPr>
          <w:rFonts w:cs="Times New Roman;Times New Roman" w:ascii="Times New Roman;Times New Roman" w:hAnsi="Times New Roman;Times New Roman"/>
          <w:i/>
          <w:iCs/>
          <w:sz w:val="24"/>
          <w:szCs w:val="24"/>
        </w:rPr>
        <w:t>Он бе повинуяся има</w:t>
      </w:r>
      <w:r>
        <w:rPr>
          <w:rFonts w:cs="Times New Roman;Times New Roman" w:ascii="Times New Roman;Times New Roman" w:hAnsi="Times New Roman;Times New Roman"/>
          <w:sz w:val="24"/>
          <w:szCs w:val="24"/>
        </w:rPr>
        <w:t xml:space="preserve"> (Иосифу и Приснодеве Марии) (Лк.2:51). Итак, что дивного, если Он утверждает, что Он менее Отца на небеси по Своему человечеству, по которому на земле был в повиновении даже у Своих родителей [</w:t>
      </w:r>
      <w:r>
        <w:rPr>
          <w:rFonts w:cs="Times New Roman;Times New Roman" w:ascii="Times New Roman;Times New Roman" w:hAnsi="Times New Roman;Times New Roman"/>
          <w:sz w:val="24"/>
          <w:szCs w:val="24"/>
          <w:u w:val="single"/>
        </w:rPr>
        <w:t>6</w:t>
      </w:r>
      <w:r>
        <w:rPr>
          <w:rFonts w:cs="Times New Roman;Times New Roman" w:ascii="Times New Roman;Times New Roman" w:hAnsi="Times New Roman;Times New Roman"/>
          <w:sz w:val="24"/>
          <w:szCs w:val="24"/>
        </w:rPr>
        <w:t xml:space="preserve">]? По этому человечеству Он ныне говорит Марии: </w:t>
      </w:r>
      <w:r>
        <w:rPr>
          <w:rFonts w:cs="Times New Roman;Times New Roman" w:ascii="Times New Roman;Times New Roman" w:hAnsi="Times New Roman;Times New Roman"/>
          <w:i/>
          <w:iCs/>
          <w:sz w:val="24"/>
          <w:szCs w:val="24"/>
        </w:rPr>
        <w:t>иди ко братии Моей и рцы им: восхожду ко Отцу Моему и Отцу вашему, и Богу Моему и Богу вашему</w:t>
      </w:r>
      <w:r>
        <w:rPr>
          <w:rFonts w:cs="Times New Roman;Times New Roman" w:ascii="Times New Roman;Times New Roman" w:hAnsi="Times New Roman;Times New Roman"/>
          <w:sz w:val="24"/>
          <w:szCs w:val="24"/>
        </w:rPr>
        <w:t xml:space="preserve">. Говоря: </w:t>
      </w:r>
      <w:r>
        <w:rPr>
          <w:rFonts w:cs="Times New Roman;Times New Roman" w:ascii="Times New Roman;Times New Roman" w:hAnsi="Times New Roman;Times New Roman"/>
          <w:i/>
          <w:iCs/>
          <w:sz w:val="24"/>
          <w:szCs w:val="24"/>
        </w:rPr>
        <w:t>Моему</w:t>
      </w:r>
      <w:r>
        <w:rPr>
          <w:rFonts w:cs="Times New Roman;Times New Roman" w:ascii="Times New Roman;Times New Roman" w:hAnsi="Times New Roman;Times New Roman"/>
          <w:sz w:val="24"/>
          <w:szCs w:val="24"/>
        </w:rPr>
        <w:t xml:space="preserve"> и </w:t>
      </w:r>
      <w:r>
        <w:rPr>
          <w:rFonts w:cs="Times New Roman;Times New Roman" w:ascii="Times New Roman;Times New Roman" w:hAnsi="Times New Roman;Times New Roman"/>
          <w:i/>
          <w:iCs/>
          <w:sz w:val="24"/>
          <w:szCs w:val="24"/>
        </w:rPr>
        <w:t>вашему</w:t>
      </w:r>
      <w:r>
        <w:rPr>
          <w:rFonts w:cs="Times New Roman;Times New Roman" w:ascii="Times New Roman;Times New Roman" w:hAnsi="Times New Roman;Times New Roman"/>
          <w:sz w:val="24"/>
          <w:szCs w:val="24"/>
        </w:rPr>
        <w:t xml:space="preserve">, почему Он не говорит вообще - </w:t>
      </w:r>
      <w:r>
        <w:rPr>
          <w:rFonts w:cs="Times New Roman;Times New Roman" w:ascii="Times New Roman;Times New Roman" w:hAnsi="Times New Roman;Times New Roman"/>
          <w:i/>
          <w:iCs/>
          <w:sz w:val="24"/>
          <w:szCs w:val="24"/>
        </w:rPr>
        <w:t>нашему</w:t>
      </w:r>
      <w:r>
        <w:rPr>
          <w:rFonts w:cs="Times New Roman;Times New Roman" w:ascii="Times New Roman;Times New Roman" w:hAnsi="Times New Roman;Times New Roman"/>
          <w:sz w:val="24"/>
          <w:szCs w:val="24"/>
        </w:rPr>
        <w:t xml:space="preserve">? Но говоря раздельно, Он показывает, что одного и того же Отца и Бога Он имеет отлично от нас. </w:t>
      </w:r>
      <w:r>
        <w:rPr>
          <w:rFonts w:cs="Times New Roman;Times New Roman" w:ascii="Times New Roman;Times New Roman" w:hAnsi="Times New Roman;Times New Roman"/>
          <w:i/>
          <w:iCs/>
          <w:sz w:val="24"/>
          <w:szCs w:val="24"/>
        </w:rPr>
        <w:t>Восхожду ко Отцу Моему</w:t>
      </w:r>
      <w:r>
        <w:rPr>
          <w:rFonts w:cs="Times New Roman;Times New Roman" w:ascii="Times New Roman;Times New Roman" w:hAnsi="Times New Roman;Times New Roman"/>
          <w:sz w:val="24"/>
          <w:szCs w:val="24"/>
        </w:rPr>
        <w:t xml:space="preserve">, т.е. по естеству; </w:t>
      </w:r>
      <w:r>
        <w:rPr>
          <w:rFonts w:cs="Times New Roman;Times New Roman" w:ascii="Times New Roman;Times New Roman" w:hAnsi="Times New Roman;Times New Roman"/>
          <w:i/>
          <w:iCs/>
          <w:sz w:val="24"/>
          <w:szCs w:val="24"/>
        </w:rPr>
        <w:t>и Отцу вашему</w:t>
      </w:r>
      <w:r>
        <w:rPr>
          <w:rFonts w:cs="Times New Roman;Times New Roman" w:ascii="Times New Roman;Times New Roman" w:hAnsi="Times New Roman;Times New Roman"/>
          <w:sz w:val="24"/>
          <w:szCs w:val="24"/>
        </w:rPr>
        <w:t xml:space="preserve">, по благодати. </w:t>
      </w:r>
      <w:r>
        <w:rPr>
          <w:rFonts w:cs="Times New Roman;Times New Roman" w:ascii="Times New Roman;Times New Roman" w:hAnsi="Times New Roman;Times New Roman"/>
          <w:i/>
          <w:iCs/>
          <w:sz w:val="24"/>
          <w:szCs w:val="24"/>
        </w:rPr>
        <w:t>К Богу Моему</w:t>
      </w:r>
      <w:r>
        <w:rPr>
          <w:rFonts w:cs="Times New Roman;Times New Roman" w:ascii="Times New Roman;Times New Roman" w:hAnsi="Times New Roman;Times New Roman"/>
          <w:sz w:val="24"/>
          <w:szCs w:val="24"/>
        </w:rPr>
        <w:t xml:space="preserve">, потому что Я снизшел; </w:t>
      </w:r>
      <w:r>
        <w:rPr>
          <w:rFonts w:cs="Times New Roman;Times New Roman" w:ascii="Times New Roman;Times New Roman" w:hAnsi="Times New Roman;Times New Roman"/>
          <w:i/>
          <w:iCs/>
          <w:sz w:val="24"/>
          <w:szCs w:val="24"/>
        </w:rPr>
        <w:t>к Богу вашему</w:t>
      </w:r>
      <w:r>
        <w:rPr>
          <w:rFonts w:cs="Times New Roman;Times New Roman" w:ascii="Times New Roman;Times New Roman" w:hAnsi="Times New Roman;Times New Roman"/>
          <w:sz w:val="24"/>
          <w:szCs w:val="24"/>
        </w:rPr>
        <w:t xml:space="preserve">, потому что вы восходите. Поскольку же и Я человек, то Он Бог для Меня; поскольку вы освобождены от заблуждения, то Он Бог для вас. Итак, для Меня Он есть Отец и Бог отлично, потому что, Кого Он прежде веков родил Богом, Того на конец веков сотворил во Мне человеком. </w:t>
      </w:r>
      <w:r>
        <w:rPr>
          <w:rFonts w:cs="Times New Roman;Times New Roman" w:ascii="Times New Roman;Times New Roman" w:hAnsi="Times New Roman;Times New Roman"/>
          <w:i/>
          <w:iCs/>
          <w:sz w:val="24"/>
          <w:szCs w:val="24"/>
        </w:rPr>
        <w:t>Прииде же Мариа Магдалина поведающи учеником, яко виде Господа, и сия рече ей.</w:t>
      </w:r>
      <w:r>
        <w:rPr>
          <w:rFonts w:cs="Times New Roman;Times New Roman" w:ascii="Times New Roman;Times New Roman" w:hAnsi="Times New Roman;Times New Roman"/>
          <w:sz w:val="24"/>
          <w:szCs w:val="24"/>
        </w:rPr>
        <w:t xml:space="preserve"> Вот виновность рода человеческого прекращается там, откуда произошла. Поскольку в раю жена мужу поднесла смерть (Быт.3:6,19), то от гроба жена мужам возвещает жизнь, и о словах Жизнодателя своего рассказывает та, которая рассказывала о словах смертоносного змия. Господь, не словами, но делами, как бы так говорит роду человеческому: "Приимите чашу жизни от той самой руки, которая поднесла вам чашу смерти". </w:t>
      </w:r>
    </w:p>
    <w:p>
      <w:pPr>
        <w:pStyle w:val="Normal"/>
        <w:spacing w:lineRule="auto" w:line="240" w:before="280" w:after="280"/>
        <w:rPr/>
      </w:pPr>
      <w:r>
        <w:rPr>
          <w:rFonts w:cs="Times New Roman;Times New Roman" w:ascii="Times New Roman;Times New Roman" w:hAnsi="Times New Roman;Times New Roman"/>
          <w:sz w:val="24"/>
          <w:szCs w:val="24"/>
        </w:rPr>
        <w:t xml:space="preserve">7. Это мы кратко сказали об объяснении Евангельского чтения при содействии Того же Господа, о Котором беседуем; теперь размыслим и о славе воскресения Его, и о внутреннем благочестии. Ибо скоро благоволил Он востать от смерти, дабы душа наша долго не оставалась в смерти неверия. Почему и через Псалмопевца хорошо говорится: </w:t>
      </w:r>
      <w:r>
        <w:rPr>
          <w:rFonts w:cs="Times New Roman;Times New Roman" w:ascii="Times New Roman;Times New Roman" w:hAnsi="Times New Roman;Times New Roman"/>
          <w:i/>
          <w:iCs/>
          <w:sz w:val="24"/>
          <w:szCs w:val="24"/>
        </w:rPr>
        <w:t>от потока на пути пиет, сего ради вознесет главу</w:t>
      </w:r>
      <w:r>
        <w:rPr>
          <w:rFonts w:cs="Times New Roman;Times New Roman" w:ascii="Times New Roman;Times New Roman" w:hAnsi="Times New Roman;Times New Roman"/>
          <w:sz w:val="24"/>
          <w:szCs w:val="24"/>
        </w:rPr>
        <w:t xml:space="preserve"> (Пс.109:7). Потому что в роде человеческом с самого начала мира протекал поток смерти, но от этого потока Господь на пути </w:t>
      </w:r>
      <w:r>
        <w:rPr>
          <w:rFonts w:cs="Times New Roman;Times New Roman" w:ascii="Times New Roman;Times New Roman" w:hAnsi="Times New Roman;Times New Roman"/>
          <w:i/>
          <w:iCs/>
          <w:sz w:val="24"/>
          <w:szCs w:val="24"/>
        </w:rPr>
        <w:t>пиет</w:t>
      </w:r>
      <w:r>
        <w:rPr>
          <w:rFonts w:cs="Times New Roman;Times New Roman" w:ascii="Times New Roman;Times New Roman" w:hAnsi="Times New Roman;Times New Roman"/>
          <w:sz w:val="24"/>
          <w:szCs w:val="24"/>
        </w:rPr>
        <w:t xml:space="preserve">, потому что на переходе вкусил смерть. И, следовательно, вознес главу, потому что воскресением Он возвысил выше Ангелов то, что смертью положил во гроб; и навеки поразил древнего врага оттоле, отколе временно попустил свирепствовать против Него рукам притеснителей. Это Господь ясно показывает Иову, говоря: </w:t>
      </w:r>
      <w:r>
        <w:rPr>
          <w:rFonts w:cs="Times New Roman;Times New Roman" w:ascii="Times New Roman;Times New Roman" w:hAnsi="Times New Roman;Times New Roman"/>
          <w:i/>
          <w:iCs/>
          <w:sz w:val="24"/>
          <w:szCs w:val="24"/>
        </w:rPr>
        <w:t>извлечеши ли змия</w:t>
      </w:r>
      <w:r>
        <w:rPr>
          <w:rFonts w:cs="Times New Roman;Times New Roman" w:ascii="Times New Roman;Times New Roman" w:hAnsi="Times New Roman;Times New Roman"/>
          <w:sz w:val="24"/>
          <w:szCs w:val="24"/>
        </w:rPr>
        <w:t xml:space="preserve"> (Левиафана) </w:t>
      </w:r>
      <w:r>
        <w:rPr>
          <w:rFonts w:cs="Times New Roman;Times New Roman" w:ascii="Times New Roman;Times New Roman" w:hAnsi="Times New Roman;Times New Roman"/>
          <w:i/>
          <w:iCs/>
          <w:sz w:val="24"/>
          <w:szCs w:val="24"/>
        </w:rPr>
        <w:t>удицею</w:t>
      </w:r>
      <w:r>
        <w:rPr>
          <w:rFonts w:cs="Times New Roman;Times New Roman" w:ascii="Times New Roman;Times New Roman" w:hAnsi="Times New Roman;Times New Roman"/>
          <w:sz w:val="24"/>
          <w:szCs w:val="24"/>
        </w:rPr>
        <w:t xml:space="preserve"> (Иов.40:20)? </w:t>
      </w:r>
    </w:p>
    <w:p>
      <w:pPr>
        <w:pStyle w:val="Normal"/>
        <w:spacing w:lineRule="auto" w:line="240" w:before="280" w:after="280"/>
        <w:rPr/>
      </w:pPr>
      <w:r>
        <w:rPr>
          <w:rFonts w:cs="Times New Roman;Times New Roman" w:ascii="Times New Roman;Times New Roman" w:hAnsi="Times New Roman;Times New Roman"/>
          <w:sz w:val="24"/>
          <w:szCs w:val="24"/>
        </w:rPr>
        <w:t xml:space="preserve">8. Ибо через </w:t>
      </w:r>
      <w:r>
        <w:rPr>
          <w:rFonts w:cs="Times New Roman;Times New Roman" w:ascii="Times New Roman;Times New Roman" w:hAnsi="Times New Roman;Times New Roman"/>
          <w:i/>
          <w:iCs/>
          <w:sz w:val="24"/>
          <w:szCs w:val="24"/>
        </w:rPr>
        <w:t>змия</w:t>
      </w:r>
      <w:r>
        <w:rPr>
          <w:rFonts w:cs="Times New Roman;Times New Roman" w:ascii="Times New Roman;Times New Roman" w:hAnsi="Times New Roman;Times New Roman"/>
          <w:sz w:val="24"/>
          <w:szCs w:val="24"/>
        </w:rPr>
        <w:t xml:space="preserve"> (Левиафана), который называется дополнением их (притеснителей), обозначается оный кит - пожиратель рода человеческого. Он, обещав человеку сообщить Божественность, уничтожил безсмертие. Он и вину преступления, которую поднес первому человеку, увеличивает скверным убеждением последующих ему, и собирает для них наказания без престаемости. На удице же пища показывается, а острие скрывается. Поэтому Всемогущий Отец начал дело удицей; потому что послал на смерть Единородного Своего Сына, в Котором и плоть могла бы казаться страдательной, и нестрадательное Божество не могло бы быть видимым. И когда оный змий руками гонителей сожрал в нем пищу плоти, тогда острие Божества насквозь пронзило его самого. Прежде этого он по чудесам признавал Его Богом, но от познания своего впал в сомнение, когда увидел Его страдательным. Итак, как бы удица держалась в пасти поглощающего, когда была открыта в Нем (Спасителе) пища плоти, которую пожиратель желал бы, а Божество Страждущего, которое убило бы, до времени было бы сокрыто. Удицей воплощения Его пойман (змий, или диавол), потому что когда пожелал пищи плоти, тогда пронзен острием Божества. Потому что там было и человечество, которое привлекало бы пожирателя; там было и Божество, которое насквозь пронизывало бы (его); там была открытая слабость, которая приманивала бы (его); там была и сокровенная сила, которая пронзала бы пасть пожирателя. Итак, он пойман удицею, потому что погиб от того, что сожрал. Он потерял и тех смертных, которых держал по праву, за то, что решился Того безсмертного, над Которым не имел права, умертвить смертью. </w:t>
      </w:r>
    </w:p>
    <w:p>
      <w:pPr>
        <w:pStyle w:val="Normal"/>
        <w:spacing w:lineRule="auto" w:line="240" w:before="280" w:after="280"/>
        <w:rPr/>
      </w:pPr>
      <w:r>
        <w:rPr>
          <w:rFonts w:cs="Times New Roman;Times New Roman" w:ascii="Times New Roman;Times New Roman" w:hAnsi="Times New Roman;Times New Roman"/>
          <w:sz w:val="24"/>
          <w:szCs w:val="24"/>
        </w:rPr>
        <w:t xml:space="preserve">9. Посему-то живет и эта самая Мария, о которой мы говорим; потому что за род человеческий подвергся смерти Тот, Кто ничем не был должен смерти. Поэтому-то и мы каждодневно после виновности возвращаемся к жизни, потому что к нашей виновности Создатель снисшел без вины. Вот уже древний враг потерял те добычи, которые нахватал от рода человеческого, потерял победу своего соблазна. Ежедневно грешники возвращаются к жизни, ежедневно вырываются из пасти его рукой Искупителя. Поэтому хорошо еще говорится блаженному Иову гласом Господним: </w:t>
      </w:r>
      <w:r>
        <w:rPr>
          <w:rFonts w:cs="Times New Roman;Times New Roman" w:ascii="Times New Roman;Times New Roman" w:hAnsi="Times New Roman;Times New Roman"/>
          <w:i/>
          <w:iCs/>
          <w:sz w:val="24"/>
          <w:szCs w:val="24"/>
        </w:rPr>
        <w:t>или вдежеши кольце в ноздри его</w:t>
      </w:r>
      <w:r>
        <w:rPr>
          <w:rFonts w:cs="Times New Roman;Times New Roman" w:ascii="Times New Roman;Times New Roman" w:hAnsi="Times New Roman;Times New Roman"/>
          <w:sz w:val="24"/>
          <w:szCs w:val="24"/>
        </w:rPr>
        <w:t xml:space="preserve"> (Иов.40:21)? - Где надевается кольцо, там оно, обхватывая, стягивает. Итак, что обозначается кольцом, если не обымающее нас милосердие Божие? - Оно проходит через челюсти оного Левиафана, когда после содеянных преступлений указывает нам еще врачевство покаяния. Кольцо продевает Господь в челюсть Левиафана, потому что Он неизреченным милосердием могущества своего стоит против злобы древнего врага так, что сей выпускает иногда даже тех, которых уже решительно пленил. И как из пасти его выпадают те, которые, после содеянных преступлений, возвращаются к невинности. Ибо кто, однажды схваченный пастью его, мог вырваться из челюстей его, если бы сии не были продырявлены? Не в пасти ли держал он Петра, когда сей отрекся (Мф.26:69 и след.)? Не в пасти ли он держал Давида, когда сей погружался в столь великую бездну любодеяния (2Цар.12:4)? Но когда тот и другой возвратились к жизни через покаяние, тогда тот самый Левиафан выпустил их некоторым образом как бы через дыру челюсти своей. И так, через дыру челюсти его, выхвачены из пасти его те, которые после содеяния такого нечестия обратились к покаянию. Кто же из людей может избежать пасти вышеупомянутого Левиафана так, чтобы не учинить ничего непозволенного? Но отсюда мы познаем, сколько мы одолжены Искупителю рода человеческого, Который не только запретил нам попадаться в пасть Левиафана, но и дозволил еще высвобождаться даже из пасти его. Он не отнял у грешника надежды; потому что для открытия пути к выходу продырявил челюсть его (Левиафана), дабы, по крайней мере, после угрызения, бежал тот, кто по неосторожности не хотел предостеречь себя от угрызения. Итак, повсюду встречается нам вышнее врачевание: потому что Он (Искупитель) и заповеди дал человеку, чтобы сей не грешил, и согрешающему дал врачевство, чтобы он не отчаивался. Почему чрезвычайно надобно остерегаться, дабы кто-либо через услаждение грехом не попал в пасть оного Левиафана; и однако же, если бы и попал, не отчаивался, потому что если он искренно оплачет грех, то еще имеет дыру в челюсти его (Левиафана), через которую может высвободиться. </w:t>
      </w:r>
    </w:p>
    <w:p>
      <w:pPr>
        <w:pStyle w:val="Normal"/>
        <w:spacing w:lineRule="auto" w:line="240" w:before="280" w:after="280"/>
        <w:rPr/>
      </w:pPr>
      <w:r>
        <w:rPr>
          <w:rFonts w:cs="Times New Roman;Times New Roman" w:ascii="Times New Roman;Times New Roman" w:hAnsi="Times New Roman;Times New Roman"/>
          <w:sz w:val="24"/>
          <w:szCs w:val="24"/>
        </w:rPr>
        <w:t xml:space="preserve">10. Свидетельницей Божественного милосердия служит эта самая Мария, о которой мы говорим, о которой Фарисей, когда хотел было остановить источник благочестия, говорил: </w:t>
      </w:r>
      <w:r>
        <w:rPr>
          <w:rFonts w:cs="Times New Roman;Times New Roman" w:ascii="Times New Roman;Times New Roman" w:hAnsi="Times New Roman;Times New Roman"/>
          <w:i/>
          <w:iCs/>
          <w:sz w:val="24"/>
          <w:szCs w:val="24"/>
        </w:rPr>
        <w:t>сей аще бы был Пророк, ведел бы, кто и какова жена прикасается Ему: яко грешница есть</w:t>
      </w:r>
      <w:r>
        <w:rPr>
          <w:rFonts w:cs="Times New Roman;Times New Roman" w:ascii="Times New Roman;Times New Roman" w:hAnsi="Times New Roman;Times New Roman"/>
          <w:sz w:val="24"/>
          <w:szCs w:val="24"/>
        </w:rPr>
        <w:t xml:space="preserve"> (Лк.7:39). Но она слезами омыла пятна сердечные и телесные, прикоснулась к стопам Искупителя Своего та, которая оставила свои пути неправые. Она сидела при ногах Иисуса и слушала слово из уст Его. Живому была предана, умершего отыскивала. Она нашла живым Того, Кого отыскивала мертвым. И такое обрела у Него место благодати, что возвестила о Нем даже самим Апостолам, т.е. Проповедникам Его. Итак, братие, что мы должны видеть в этом событии, если не безпримерное милосердие нашего Создателя, Который, для примера покаяния, как в знамение для нас, поставил тех, которых после падения Он расположил жить через покаяние? - Ибо я сужу о Петре, рассуждаю о разбойнике, смотрю на Закхея, взираю на Марию, - и ничего другого в них не вижу, как примеры надежды и покаяния, представленные пред глаза наши. Ибо, если кто-либо пал в вере, тот пусть взирает на Петра, который горько плакал о том, что по страху отрекся (Мф.26:75) [</w:t>
      </w:r>
      <w:r>
        <w:rPr>
          <w:rFonts w:cs="Times New Roman;Times New Roman" w:ascii="Times New Roman;Times New Roman" w:hAnsi="Times New Roman;Times New Roman"/>
          <w:sz w:val="24"/>
          <w:szCs w:val="24"/>
          <w:u w:val="single"/>
        </w:rPr>
        <w:t>7</w:t>
      </w:r>
      <w:r>
        <w:rPr>
          <w:rFonts w:cs="Times New Roman;Times New Roman" w:ascii="Times New Roman;Times New Roman" w:hAnsi="Times New Roman;Times New Roman"/>
          <w:sz w:val="24"/>
          <w:szCs w:val="24"/>
        </w:rPr>
        <w:t>]. Другой в злобе жестокости разгорячился против ближнего своего, - этот пусть взирает на разбойника, который уже в самый момент смерти покаянием пришел к наградам жизни (Лк.23:43). Третий, по чрезмерной жадности, похитил чужое - пусть он взирает на Закхея, который вчетверо возвратил тому, у кого что-либо отнял (Лк.19:8). Иной, воспламененный огнем похоти, потерял чистоту плоти; пусть он взирает на Марию, которая плотскую любовь попалила в себе огнем любви Божественной. Вот Всемогущий Бог повсюду представляет очам нашим тех, которым мы подражать должны, повсюду являет примеры Своего милосердия. Итак, пороки, хотя бы испытанные, уже не должны нравиться. Всемогущий Бог охотно забывает то, что мы были вредны, готов покаяние наше вменить нам в невинность. Оскверненные, после вод спасения, возродимся слезами. Итак, по гласу первоверховного Пастыря, как новорожденные младенцы, возлюбите млеко (1Пет.2:2) [</w:t>
      </w:r>
      <w:r>
        <w:rPr>
          <w:rFonts w:cs="Times New Roman;Times New Roman" w:ascii="Times New Roman;Times New Roman" w:hAnsi="Times New Roman;Times New Roman"/>
          <w:sz w:val="24"/>
          <w:szCs w:val="24"/>
          <w:u w:val="single"/>
        </w:rPr>
        <w:t>8</w:t>
      </w:r>
      <w:r>
        <w:rPr>
          <w:rFonts w:cs="Times New Roman;Times New Roman" w:ascii="Times New Roman;Times New Roman" w:hAnsi="Times New Roman;Times New Roman"/>
          <w:sz w:val="24"/>
          <w:szCs w:val="24"/>
        </w:rPr>
        <w:t xml:space="preserve">]. Возвратитесь, малые дети, на лоно матери вашей, Вечной Премудрости; сосите обильные сосцы Божественного Благочестия, оплакивайте прошедшее, избегайте угрожающего будущего. Наш Искупитель минутные наши слезы осушит Вечною Радостью; Он живет и царствует с Богом Отцом в единении Духа Святого, Бог через все веки веков. Аминь. </w:t>
      </w:r>
    </w:p>
    <w:p>
      <w:pPr>
        <w:pStyle w:val="Normal"/>
        <w:spacing w:lineRule="auto" w:line="240" w:before="280" w:after="280"/>
        <w:rPr/>
      </w:pPr>
      <w:r>
        <w:rPr>
          <w:rFonts w:cs="Times New Roman;Times New Roman" w:ascii="Times New Roman;Times New Roman" w:hAnsi="Times New Roman;Times New Roman"/>
          <w:b/>
          <w:bCs/>
          <w:sz w:val="24"/>
          <w:szCs w:val="24"/>
        </w:rPr>
        <w:t>Примечания</w:t>
      </w:r>
      <w:r>
        <w:rPr>
          <w:rFonts w:cs="Times New Roman;Times New Roman" w:ascii="Times New Roman;Times New Roman" w:hAnsi="Times New Roman;Times New Roman"/>
          <w:sz w:val="24"/>
          <w:szCs w:val="24"/>
        </w:rPr>
        <w:t xml:space="preserve"> </w:t>
        <w:br/>
        <w:t xml:space="preserve">1. По Вульгате. </w:t>
        <w:br/>
        <w:t xml:space="preserve">2. По тому же переводу. </w:t>
        <w:br/>
        <w:t xml:space="preserve">3. Очистилище - так называлась крышка Ковчега Завета. В первый осенний месяц первосвященник входил (однажды в год) во святая святых, где стоял Ковчег Завета, с козлею кровью и окроплял ею крышку Ковчега, умоляя Господа, чтобы он благоволил принять эту кровь, как жертву очищения и умилостивления за грехи свои и народа; отчего день этот назывался днем очищения. </w:t>
        <w:br/>
        <w:t xml:space="preserve">4. </w:t>
      </w:r>
      <w:r>
        <w:rPr>
          <w:rFonts w:cs="Times New Roman;Times New Roman" w:ascii="Times New Roman;Times New Roman" w:hAnsi="Times New Roman;Times New Roman"/>
          <w:i/>
          <w:iCs/>
          <w:sz w:val="24"/>
          <w:szCs w:val="24"/>
        </w:rPr>
        <w:t>Да будут херувимы распростирающее крила верху, соосеняюще крилами своими над очистилищем, и лица их ко друг другу, на очистилище будут лица Херувимска.</w:t>
      </w:r>
      <w:r>
        <w:rPr>
          <w:rFonts w:cs="Times New Roman;Times New Roman" w:ascii="Times New Roman;Times New Roman" w:hAnsi="Times New Roman;Times New Roman"/>
          <w:sz w:val="24"/>
          <w:szCs w:val="24"/>
        </w:rPr>
        <w:t xml:space="preserve"> </w:t>
        <w:br/>
        <w:t xml:space="preserve">5. По Вульгате. </w:t>
        <w:br/>
        <w:t xml:space="preserve">6. Иосифу, мнимому отцу, и Приснодеве Марии. </w:t>
        <w:br/>
      </w:r>
      <w:bookmarkStart w:id="6" w:name="7"/>
      <w:r>
        <w:rPr>
          <w:rFonts w:cs="Times New Roman;Times New Roman" w:ascii="Times New Roman;Times New Roman" w:hAnsi="Times New Roman;Times New Roman"/>
          <w:sz w:val="24"/>
          <w:szCs w:val="24"/>
        </w:rPr>
        <w:t xml:space="preserve">7. </w:t>
      </w:r>
      <w:r>
        <w:rPr>
          <w:rFonts w:cs="Times New Roman;Times New Roman" w:ascii="Times New Roman;Times New Roman" w:hAnsi="Times New Roman;Times New Roman"/>
          <w:i/>
          <w:iCs/>
          <w:sz w:val="24"/>
          <w:szCs w:val="24"/>
        </w:rPr>
        <w:t>И изшед вон плакася горько.</w:t>
      </w:r>
      <w:r>
        <w:rPr>
          <w:rFonts w:cs="Times New Roman;Times New Roman" w:ascii="Times New Roman;Times New Roman" w:hAnsi="Times New Roman;Times New Roman"/>
          <w:sz w:val="24"/>
          <w:szCs w:val="24"/>
        </w:rPr>
        <w:t xml:space="preserve"> </w:t>
        <w:br/>
      </w:r>
      <w:bookmarkStart w:id="7" w:name="8"/>
      <w:bookmarkEnd w:id="6"/>
      <w:r>
        <w:rPr>
          <w:rFonts w:cs="Times New Roman;Times New Roman" w:ascii="Times New Roman;Times New Roman" w:hAnsi="Times New Roman;Times New Roman"/>
          <w:sz w:val="24"/>
          <w:szCs w:val="24"/>
        </w:rPr>
        <w:t xml:space="preserve">8. </w:t>
      </w:r>
      <w:r>
        <w:rPr>
          <w:rFonts w:cs="Times New Roman;Times New Roman" w:ascii="Times New Roman;Times New Roman" w:hAnsi="Times New Roman;Times New Roman"/>
          <w:i/>
          <w:iCs/>
          <w:sz w:val="24"/>
          <w:szCs w:val="24"/>
        </w:rPr>
        <w:t>Яко новорождени младенцы словесное и нелестное возлюбите.</w:t>
      </w:r>
      <w:r>
        <w:rPr>
          <w:rFonts w:cs="Times New Roman;Times New Roman" w:ascii="Times New Roman;Times New Roman" w:hAnsi="Times New Roman;Times New Roman"/>
          <w:sz w:val="24"/>
          <w:szCs w:val="24"/>
        </w:rPr>
        <w:t xml:space="preserve"> </w:t>
      </w:r>
      <w:bookmarkEnd w:id="7"/>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Беседа XXVI, говоренная к народу в храме блаженного Иоанна, именуемом Константиновым, в неделю о Фоме. Чтение Св. Евангелия: Ин.20:19-31 </w:t>
      </w:r>
    </w:p>
    <w:p>
      <w:pPr>
        <w:pStyle w:val="Normal"/>
        <w:spacing w:lineRule="auto" w:line="240" w:before="280" w:after="280"/>
        <w:rPr/>
      </w:pPr>
      <w:r>
        <w:rPr>
          <w:rFonts w:cs="Times New Roman;Times New Roman" w:ascii="Times New Roman;Times New Roman" w:hAnsi="Times New Roman;Times New Roman"/>
          <w:b/>
          <w:bCs/>
          <w:i/>
          <w:iCs/>
          <w:sz w:val="24"/>
          <w:szCs w:val="24"/>
        </w:rPr>
        <w:t>Во время оно</w:t>
      </w:r>
      <w:r>
        <w:rPr>
          <w:rFonts w:cs="Times New Roman;Times New Roman" w:ascii="Times New Roman;Times New Roman" w:hAnsi="Times New Roman;Times New Roman"/>
          <w:i/>
          <w:iCs/>
          <w:sz w:val="24"/>
          <w:szCs w:val="24"/>
        </w:rPr>
        <w:t>, сущу же позде в день той во едину от суббот, и дверем затворенным, идеже бяху ученицы (Его) собрани, страха ради иудейска, прииде Иисус и ста посреде и глагола им: мир вам. И сие рек, показа им руце (и нозе) и ребра Своя. Возрадовашася убо ученицы, видевше Господа. Рече же им Иисус паки: мир вам: якоже посла Мя Отец, и Аз посыпаю вы. И сие рек, дуну и глагола им: приимите Дух Свят. Имже отпустите грехи, отпустятся им: и имже держите, держатся. Фома же, един от обоюнадесяте, глаголемый близнец, не бе (ту) с ними, егда прииде Иисус. Глаголаху же ему друзии ученицы: видехом Господа. Он же рече им: аще не вижу на руку Его язвы гвоздинныя, и вложу перста моего в язвы гвоздинныя, и вложу руку мою в ребра Его, не иму веры. И по днех осмих паки бяху внутрь ученицы Его, и Фома с ними. Прииде Иисус дверем затворенным, и ста посреде (их) и рече: мир вам. Потом глагола Фоме: принеси перст свой семо и виждь руце Мои: и принеси руку твою и вложи в ребра Моя: и не буди неверен, но верен. И отвеща Фома и рече Ему: Господь мой и Бог мой. Глагола ему Иисус: яко видев Мя, веровал еси: блажени не видевшии и веровавше. Много же и ина знамения сотвори Иисус пред ученики Своими, яже не суть писана в книгах сих. Сия же писана быша, да веруете, яко Иисус есть Христос Сын Божий, и да верующе живот имате во имя Его.</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1. Первый вопрос при этом Евангельском чтении в уме есть следующий: каким образом тело Господне по воскресении было телом истинным, когда оно могло входить к ученикам через запертые двери? Но нам надобно знать, что Божественное действие не дивно, если оно бывает понимаемо разумом; и та вера не имеет заслуги, для которой разум человеческий представляет опыт. Но эти самые дела нашего Искупителя, которые сами по себе никак не могут быть поняты, должны быть обсуживаемы по другому действию Его, так, чтобы дивным делам доставляли достоверность дела дивнейшие. Ибо к ученикам через запертые двери взошло то тело Господне, которое на взоры человеческие через рождение свое вышло именно через запертые ложесна [</w:t>
      </w:r>
      <w:r>
        <w:rPr>
          <w:rFonts w:cs="Times New Roman;Times New Roman" w:ascii="Times New Roman;Times New Roman" w:hAnsi="Times New Roman;Times New Roman"/>
          <w:sz w:val="24"/>
          <w:szCs w:val="24"/>
          <w:u w:val="single"/>
        </w:rPr>
        <w:t>1</w:t>
      </w:r>
      <w:r>
        <w:rPr>
          <w:rFonts w:cs="Times New Roman;Times New Roman" w:ascii="Times New Roman;Times New Roman" w:hAnsi="Times New Roman;Times New Roman"/>
          <w:sz w:val="24"/>
          <w:szCs w:val="24"/>
        </w:rPr>
        <w:t xml:space="preserve">] Девы. Итак, что удивительного, если после воскресения вошел через запертые двери Тот, Кто будет жить уже Вечно, когда Он, выходя на смерть, вышел, не отверзши ложесн Девы? - Но поскольку в том теле, которое могло быть видимым, вера видевших сомневалась, то Он (Спаситель) тотчас показал им руки и бок: представил осязаемой ту плоть, которую ввел через запертые двери. - В этом деле Он показал два чуда, и по человеческому разуму, совершенно противоположные одно другому, когда, после воскресения Своего, показал тело Свое и невредимым, и однако же осязаемым. Ибо необходимо, чтобы и повреждаемо было то, что осязаемо, и не может быть осязаемым то, что невредимо. Но дивным и непостижимым образом Искупитель наш, после воскресения, явил тело и невредимым, и осязаемым для того, чтобы, показывая оное невредимым, приглашать к награде, а представляя осязаемым, утверждать в вере. Итак, Он явил Себя и невредимым и осязаемым для того, чтобы показать, что после воскресения тело Его было хотя того же естества, но другой славы. </w:t>
      </w:r>
    </w:p>
    <w:p>
      <w:pPr>
        <w:pStyle w:val="Normal"/>
        <w:spacing w:lineRule="auto" w:line="240" w:before="280" w:after="280"/>
        <w:rPr/>
      </w:pPr>
      <w:r>
        <w:rPr>
          <w:rFonts w:cs="Times New Roman;Times New Roman" w:ascii="Times New Roman;Times New Roman" w:hAnsi="Times New Roman;Times New Roman"/>
          <w:sz w:val="24"/>
          <w:szCs w:val="24"/>
        </w:rPr>
        <w:t xml:space="preserve">2. Он (Спаситель) сказал им: </w:t>
      </w:r>
      <w:r>
        <w:rPr>
          <w:rFonts w:cs="Times New Roman;Times New Roman" w:ascii="Times New Roman;Times New Roman" w:hAnsi="Times New Roman;Times New Roman"/>
          <w:i/>
          <w:iCs/>
          <w:sz w:val="24"/>
          <w:szCs w:val="24"/>
        </w:rPr>
        <w:t>мир вам. Якоже посла Мя Отец, и Аз посылаю вы.</w:t>
      </w:r>
      <w:r>
        <w:rPr>
          <w:rFonts w:cs="Times New Roman;Times New Roman" w:ascii="Times New Roman;Times New Roman" w:hAnsi="Times New Roman;Times New Roman"/>
          <w:sz w:val="24"/>
          <w:szCs w:val="24"/>
        </w:rPr>
        <w:t xml:space="preserve"> Т.е. как послал Меня Отец - Бог Бога, - и Я посылаю вас, - Человек человеков. Сына послал Отец, Который предопределил воплотиться Ему для искупления рода человеческого. Следовательно, благоволил, чтобы Он шел в мир на страдание; но, несмотря на то, Он любил Сына, послав Его на страдания. И Господь посылает избранных учеников Своих не на радости, как и Сам послан в мир, но на страдания. Итак, поскольку и Сын, любимый Отцом, посылается на страдание, то и учеников, хотя и любит Господь, но несмотря на то, посылает их в мир на страдания. Поэтому говорится: </w:t>
      </w:r>
      <w:r>
        <w:rPr>
          <w:rFonts w:cs="Times New Roman;Times New Roman" w:ascii="Times New Roman;Times New Roman" w:hAnsi="Times New Roman;Times New Roman"/>
          <w:i/>
          <w:iCs/>
          <w:sz w:val="24"/>
          <w:szCs w:val="24"/>
        </w:rPr>
        <w:t>якоже посла Мя Отец, и Аз посыпаю вы.</w:t>
      </w:r>
      <w:r>
        <w:rPr>
          <w:rFonts w:cs="Times New Roman;Times New Roman" w:ascii="Times New Roman;Times New Roman" w:hAnsi="Times New Roman;Times New Roman"/>
          <w:sz w:val="24"/>
          <w:szCs w:val="24"/>
        </w:rPr>
        <w:t xml:space="preserve"> Т.е. "посылая вас на соблазны гонителей, Я люблю вас той любовью, Которой возлюбил Отец Меня, Которому предопределил идти в мир для перенесения страданий". - Впрочем, в выражении "быть посланным" может быть разумеваемо даже Божество по естеству. Ибо говорится, что Сын посылается от Отца точно так же, как и рождается от Отца. Ибо Сын уверяет, что Он посылает даже Духа Святого, Который, будучи равен Отцу и Сыну, однако же не воплощался, говоря: </w:t>
      </w:r>
      <w:r>
        <w:rPr>
          <w:rFonts w:cs="Times New Roman;Times New Roman" w:ascii="Times New Roman;Times New Roman" w:hAnsi="Times New Roman;Times New Roman"/>
          <w:i/>
          <w:iCs/>
          <w:sz w:val="24"/>
          <w:szCs w:val="24"/>
        </w:rPr>
        <w:t>егда же приидет Утешитель, Егоже Аз послю вам от Отца</w:t>
      </w:r>
      <w:r>
        <w:rPr>
          <w:rFonts w:cs="Times New Roman;Times New Roman" w:ascii="Times New Roman;Times New Roman" w:hAnsi="Times New Roman;Times New Roman"/>
          <w:sz w:val="24"/>
          <w:szCs w:val="24"/>
        </w:rPr>
        <w:t xml:space="preserve"> (Ин.15:26). Поэтому, если бы выражение "быть посланным" должно было разуметь только так, что Он воплотился, то, без всякого сомнения, никак нельзя было бы сказать, что посылается Дух Святой, Который не воплощался. Но послание Его есть самое </w:t>
      </w:r>
      <w:r>
        <w:rPr>
          <w:rFonts w:cs="Times New Roman;Times New Roman" w:ascii="Times New Roman;Times New Roman" w:hAnsi="Times New Roman;Times New Roman"/>
          <w:i/>
          <w:iCs/>
          <w:sz w:val="24"/>
          <w:szCs w:val="24"/>
        </w:rPr>
        <w:t>исхождение</w:t>
      </w:r>
      <w:r>
        <w:rPr>
          <w:rFonts w:cs="Times New Roman;Times New Roman" w:ascii="Times New Roman;Times New Roman" w:hAnsi="Times New Roman;Times New Roman"/>
          <w:sz w:val="24"/>
          <w:szCs w:val="24"/>
        </w:rPr>
        <w:t xml:space="preserve">, которым Он исходит от Отца. Следовательно, как Дух именуется "посылаемым" потому, что </w:t>
      </w:r>
      <w:r>
        <w:rPr>
          <w:rFonts w:cs="Times New Roman;Times New Roman" w:ascii="Times New Roman;Times New Roman" w:hAnsi="Times New Roman;Times New Roman"/>
          <w:i/>
          <w:iCs/>
          <w:sz w:val="24"/>
          <w:szCs w:val="24"/>
        </w:rPr>
        <w:t>исходит</w:t>
      </w:r>
      <w:r>
        <w:rPr>
          <w:rFonts w:cs="Times New Roman;Times New Roman" w:ascii="Times New Roman;Times New Roman" w:hAnsi="Times New Roman;Times New Roman"/>
          <w:sz w:val="24"/>
          <w:szCs w:val="24"/>
        </w:rPr>
        <w:t xml:space="preserve">, так и Сын прилично именуется "посылаемым" потому, что </w:t>
      </w:r>
      <w:r>
        <w:rPr>
          <w:rFonts w:cs="Times New Roman;Times New Roman" w:ascii="Times New Roman;Times New Roman" w:hAnsi="Times New Roman;Times New Roman"/>
          <w:i/>
          <w:iCs/>
          <w:sz w:val="24"/>
          <w:szCs w:val="24"/>
        </w:rPr>
        <w:t>рождается</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3. </w:t>
      </w:r>
      <w:r>
        <w:rPr>
          <w:rFonts w:cs="Times New Roman;Times New Roman" w:ascii="Times New Roman;Times New Roman" w:hAnsi="Times New Roman;Times New Roman"/>
          <w:i/>
          <w:iCs/>
          <w:sz w:val="24"/>
          <w:szCs w:val="24"/>
        </w:rPr>
        <w:t>И сие рек, дуну и глагола им: приимите Дух Свят.</w:t>
      </w:r>
      <w:r>
        <w:rPr>
          <w:rFonts w:cs="Times New Roman;Times New Roman" w:ascii="Times New Roman;Times New Roman" w:hAnsi="Times New Roman;Times New Roman"/>
          <w:sz w:val="24"/>
          <w:szCs w:val="24"/>
        </w:rPr>
        <w:t xml:space="preserve"> У нас рождается вопрос: что значит, что Господь наш, и находясь на земле, единожды даровал Духа Святого, и единожды, - присутствуя на небе? Ибо дарованный Дух Святой очевидно описывается являющимся не в другом месте, как в Деяниях (2:1 и след.); если Он теперь не приемлется через дуновение, то и после, снисходя с неба, не является в различных языках. Итак, почему Он прежде даруется ученикам на земле, а после посылается с неба, если не потому, что две заповеди любви, - именно: любовь к Богу, и любовь к ближнему? - На земле даруется Дух для того, чтобы любили ближнего; а с неба ниспосылается Дух для того, чтобы любили Бога. Следовательно, как одна любовь, а две заповеди, так и един Дух, а два дара. Первый от Господа, пребывающего на земле, последний - с неба; </w:t>
      </w:r>
      <w:r>
        <w:rPr>
          <w:rFonts w:cs="Times New Roman;Times New Roman" w:ascii="Times New Roman;Times New Roman" w:hAnsi="Times New Roman;Times New Roman"/>
          <w:b/>
          <w:bCs/>
          <w:sz w:val="24"/>
          <w:szCs w:val="24"/>
        </w:rPr>
        <w:t>потому что в любви к ближнему скрывается учение, как должно достигать любви к Богу</w:t>
      </w:r>
      <w:r>
        <w:rPr>
          <w:rFonts w:cs="Times New Roman;Times New Roman" w:ascii="Times New Roman;Times New Roman" w:hAnsi="Times New Roman;Times New Roman"/>
          <w:sz w:val="24"/>
          <w:szCs w:val="24"/>
        </w:rPr>
        <w:t xml:space="preserve">. Поэтому тот же Иоанн говорит: </w:t>
      </w:r>
      <w:r>
        <w:rPr>
          <w:rFonts w:cs="Times New Roman;Times New Roman" w:ascii="Times New Roman;Times New Roman" w:hAnsi="Times New Roman;Times New Roman"/>
          <w:i/>
          <w:iCs/>
          <w:sz w:val="24"/>
          <w:szCs w:val="24"/>
        </w:rPr>
        <w:t>не любяй брата своего, егоже виде, Бога, Егоже не виде, како может любити</w:t>
      </w:r>
      <w:r>
        <w:rPr>
          <w:rFonts w:cs="Times New Roman;Times New Roman" w:ascii="Times New Roman;Times New Roman" w:hAnsi="Times New Roman;Times New Roman"/>
          <w:sz w:val="24"/>
          <w:szCs w:val="24"/>
        </w:rPr>
        <w:t xml:space="preserve"> (1Ин.4:20)? Хотя и прежде тот же Дух присутствовал в сердцах учеников, настрояя их к вере, но, несмотря на то, явным образом дарован не иначе, как после воскресения. Поэтому и написано: </w:t>
      </w:r>
      <w:r>
        <w:rPr>
          <w:rFonts w:cs="Times New Roman;Times New Roman" w:ascii="Times New Roman;Times New Roman" w:hAnsi="Times New Roman;Times New Roman"/>
          <w:i/>
          <w:iCs/>
          <w:sz w:val="24"/>
          <w:szCs w:val="24"/>
        </w:rPr>
        <w:t>не у бо бе Дух Святый, яко Иисус не у бе прославлен</w:t>
      </w:r>
      <w:r>
        <w:rPr>
          <w:rFonts w:cs="Times New Roman;Times New Roman" w:ascii="Times New Roman;Times New Roman" w:hAnsi="Times New Roman;Times New Roman"/>
          <w:sz w:val="24"/>
          <w:szCs w:val="24"/>
        </w:rPr>
        <w:t xml:space="preserve"> (Ин.7:39). Поэтому и через Моисея говорится: </w:t>
      </w:r>
      <w:r>
        <w:rPr>
          <w:rFonts w:cs="Times New Roman;Times New Roman" w:ascii="Times New Roman;Times New Roman" w:hAnsi="Times New Roman;Times New Roman"/>
          <w:i/>
          <w:iCs/>
          <w:sz w:val="24"/>
          <w:szCs w:val="24"/>
        </w:rPr>
        <w:t>ссаша мед из камене и елей от тверда камене</w:t>
      </w:r>
      <w:r>
        <w:rPr>
          <w:rFonts w:cs="Times New Roman;Times New Roman" w:ascii="Times New Roman;Times New Roman" w:hAnsi="Times New Roman;Times New Roman"/>
          <w:sz w:val="24"/>
          <w:szCs w:val="24"/>
        </w:rPr>
        <w:t xml:space="preserve"> (Втор.32:13). Ибо по истории ничего такого не читается, если мы проследим и весь ход Ветхого Завета. Народ этот никогда </w:t>
      </w:r>
      <w:r>
        <w:rPr>
          <w:rFonts w:cs="Times New Roman;Times New Roman" w:ascii="Times New Roman;Times New Roman" w:hAnsi="Times New Roman;Times New Roman"/>
          <w:i/>
          <w:iCs/>
          <w:sz w:val="24"/>
          <w:szCs w:val="24"/>
        </w:rPr>
        <w:t>не ссал</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u w:val="single"/>
        </w:rPr>
        <w:t>2</w:t>
      </w:r>
      <w:r>
        <w:rPr>
          <w:rFonts w:cs="Times New Roman;Times New Roman" w:ascii="Times New Roman;Times New Roman" w:hAnsi="Times New Roman;Times New Roman"/>
          <w:sz w:val="24"/>
          <w:szCs w:val="24"/>
        </w:rPr>
        <w:t xml:space="preserve">] ни меда из камене, ни елея. Но поскольку, по слову Павла, </w:t>
      </w:r>
      <w:r>
        <w:rPr>
          <w:rFonts w:cs="Times New Roman;Times New Roman" w:ascii="Times New Roman;Times New Roman" w:hAnsi="Times New Roman;Times New Roman"/>
          <w:i/>
          <w:iCs/>
          <w:sz w:val="24"/>
          <w:szCs w:val="24"/>
        </w:rPr>
        <w:t>камень же бе Христос</w:t>
      </w:r>
      <w:r>
        <w:rPr>
          <w:rFonts w:cs="Times New Roman;Times New Roman" w:ascii="Times New Roman;Times New Roman" w:hAnsi="Times New Roman;Times New Roman"/>
          <w:sz w:val="24"/>
          <w:szCs w:val="24"/>
        </w:rPr>
        <w:t xml:space="preserve"> (1Кор.10:4), то сосали мед из </w:t>
      </w:r>
      <w:r>
        <w:rPr>
          <w:rFonts w:cs="Times New Roman;Times New Roman" w:ascii="Times New Roman;Times New Roman" w:hAnsi="Times New Roman;Times New Roman"/>
          <w:i/>
          <w:iCs/>
          <w:sz w:val="24"/>
          <w:szCs w:val="24"/>
        </w:rPr>
        <w:t>камене</w:t>
      </w:r>
      <w:r>
        <w:rPr>
          <w:rFonts w:cs="Times New Roman;Times New Roman" w:ascii="Times New Roman;Times New Roman" w:hAnsi="Times New Roman;Times New Roman"/>
          <w:sz w:val="24"/>
          <w:szCs w:val="24"/>
        </w:rPr>
        <w:t xml:space="preserve"> те, которые видели дела и чудеса того же нашего Искупителя. А елей от твердого камня сосали потому, что заслужили помазание через излияние Св. Духа, после воскресения Его. Итак, не твердый камень сообщал как бы мед, когда еще смертный Господь показывал ученикам сладость чудес Своих. Но твердый камень источил елей, потому что после воскресения Своего (Господь), соделавшись нестрадаемым, сообщил дар святого помазания через дуновение Духа. </w:t>
      </w:r>
    </w:p>
    <w:p>
      <w:pPr>
        <w:pStyle w:val="Normal"/>
        <w:spacing w:lineRule="auto" w:line="240" w:before="280" w:after="280"/>
        <w:rPr/>
      </w:pPr>
      <w:r>
        <w:rPr>
          <w:rFonts w:cs="Times New Roman;Times New Roman" w:ascii="Times New Roman;Times New Roman" w:hAnsi="Times New Roman;Times New Roman"/>
          <w:sz w:val="24"/>
          <w:szCs w:val="24"/>
        </w:rPr>
        <w:t xml:space="preserve">4. Об этом елее через Пророка говорится: </w:t>
      </w:r>
      <w:r>
        <w:rPr>
          <w:rFonts w:cs="Times New Roman;Times New Roman" w:ascii="Times New Roman;Times New Roman" w:hAnsi="Times New Roman;Times New Roman"/>
          <w:i/>
          <w:iCs/>
          <w:sz w:val="24"/>
          <w:szCs w:val="24"/>
        </w:rPr>
        <w:t>согниет иго от лица елея</w:t>
      </w:r>
      <w:r>
        <w:rPr>
          <w:rFonts w:cs="Times New Roman;Times New Roman" w:ascii="Times New Roman;Times New Roman" w:hAnsi="Times New Roman;Times New Roman"/>
          <w:sz w:val="24"/>
          <w:szCs w:val="24"/>
        </w:rPr>
        <w:t xml:space="preserve"> (Исх.10:27) [</w:t>
      </w:r>
      <w:r>
        <w:rPr>
          <w:rFonts w:cs="Times New Roman;Times New Roman" w:ascii="Times New Roman;Times New Roman" w:hAnsi="Times New Roman;Times New Roman"/>
          <w:sz w:val="24"/>
          <w:szCs w:val="24"/>
          <w:u w:val="single"/>
        </w:rPr>
        <w:t>3</w:t>
      </w:r>
      <w:r>
        <w:rPr>
          <w:rFonts w:cs="Times New Roman;Times New Roman" w:ascii="Times New Roman;Times New Roman" w:hAnsi="Times New Roman;Times New Roman"/>
          <w:sz w:val="24"/>
          <w:szCs w:val="24"/>
        </w:rPr>
        <w:t xml:space="preserve">]. Потому что мы содержались под игом владычества дьявольского, но помазаны елеем Духа Святого. И поскольку нас помазала благодать свободы, то и согнило то иго владычества диавольского, по свидетельству Павла, который говорит: </w:t>
      </w:r>
      <w:r>
        <w:rPr>
          <w:rFonts w:cs="Times New Roman;Times New Roman" w:ascii="Times New Roman;Times New Roman" w:hAnsi="Times New Roman;Times New Roman"/>
          <w:i/>
          <w:iCs/>
          <w:sz w:val="24"/>
          <w:szCs w:val="24"/>
        </w:rPr>
        <w:t>идеже Дух Господень, ту свобода</w:t>
      </w:r>
      <w:r>
        <w:rPr>
          <w:rFonts w:cs="Times New Roman;Times New Roman" w:ascii="Times New Roman;Times New Roman" w:hAnsi="Times New Roman;Times New Roman"/>
          <w:sz w:val="24"/>
          <w:szCs w:val="24"/>
        </w:rPr>
        <w:t xml:space="preserve"> (2Кор.3:17). Но надобно знать, что те, которые прежде имели Духа Святого, для того, чтобы и сами жили невинно, и для других были полезны проповедью, открыто получили Его после воскресения Господня для того, чтобы могли быть полезными не для немногих, а для многих. Поэтому и при этом самом даровании Духа говорится: </w:t>
      </w:r>
      <w:r>
        <w:rPr>
          <w:rFonts w:cs="Times New Roman;Times New Roman" w:ascii="Times New Roman;Times New Roman" w:hAnsi="Times New Roman;Times New Roman"/>
          <w:i/>
          <w:iCs/>
          <w:sz w:val="24"/>
          <w:szCs w:val="24"/>
        </w:rPr>
        <w:t>имже отпустите грехи, отпустятся им, и имже держите, держатся</w:t>
      </w:r>
      <w:r>
        <w:rPr>
          <w:rFonts w:cs="Times New Roman;Times New Roman" w:ascii="Times New Roman;Times New Roman" w:hAnsi="Times New Roman;Times New Roman"/>
          <w:sz w:val="24"/>
          <w:szCs w:val="24"/>
        </w:rPr>
        <w:t xml:space="preserve">. Можно видеть, что эти ученики призваны к таким тягостям смирения, к какой должны быть доведены великой славе. Вот они не только безопасны за самих себя, но и получают власть отпущения чужой виновности, делаются участниками во власти Верховного Судии, чтобы, вместо Бога, вязать грехи некоторым, а некоторым разрешать. Так, так надлежало быть возлюбленным от Бога тем, которые решились на такое смирение для Бога. Вот те, которые боятся праведного Судии - Бога, делаются судьями душ; и осуждают или оправдывают других те, которые боялись сами быть осужденными. </w:t>
      </w:r>
    </w:p>
    <w:p>
      <w:pPr>
        <w:pStyle w:val="Normal"/>
        <w:spacing w:lineRule="auto" w:line="240" w:before="280" w:after="280"/>
        <w:rPr/>
      </w:pPr>
      <w:r>
        <w:rPr>
          <w:rFonts w:cs="Times New Roman;Times New Roman" w:ascii="Times New Roman;Times New Roman" w:hAnsi="Times New Roman;Times New Roman"/>
          <w:sz w:val="24"/>
          <w:szCs w:val="24"/>
        </w:rPr>
        <w:t xml:space="preserve">5. Ныне их место в Церкви вполне занимают Епископы. Власть вязать или разрешать получают те, которые получают степень правления. Велика честь, но велика и тяжесть этой чести. Потому что немилосердо, чтобы судьей жизни других был тот, кто не умеет управлять своей жизнью. А часто случается, что место Судии занимает тот, у кого жизнь не согласуется с местом. И часто делается, что он или осуждает не заслуживших осуждения, или разрешает других, будучи сам связан. Часто в разрешении и вязании подчиненных он следует движениям своей воли, а не достаточным причинам, отчего происходит то, что самой этой власти - вязать и решить - лишается тот, кто употребляет ее по своим прихотям, а не сообразуясь с нравами подчиненных. Поэтому справедливо через Пророка говорится: </w:t>
      </w:r>
      <w:r>
        <w:rPr>
          <w:rFonts w:cs="Times New Roman;Times New Roman" w:ascii="Times New Roman;Times New Roman" w:hAnsi="Times New Roman;Times New Roman"/>
          <w:i/>
          <w:iCs/>
          <w:sz w:val="24"/>
          <w:szCs w:val="24"/>
        </w:rPr>
        <w:t>еже избити души, имже не подобаше умрети, и оживити души, имже не подобаше жити</w:t>
      </w:r>
      <w:r>
        <w:rPr>
          <w:rFonts w:cs="Times New Roman;Times New Roman" w:ascii="Times New Roman;Times New Roman" w:hAnsi="Times New Roman;Times New Roman"/>
          <w:sz w:val="24"/>
          <w:szCs w:val="24"/>
        </w:rPr>
        <w:t xml:space="preserve"> (Иез.13:19). Потому что тот убивает не долженствующего умереть, кто осуждает праведного. И силится оживить не имеющего жизни тот, кто старается освободить виновного от наказания. </w:t>
      </w:r>
    </w:p>
    <w:p>
      <w:pPr>
        <w:pStyle w:val="Normal"/>
        <w:spacing w:lineRule="auto" w:line="240" w:before="280" w:after="280"/>
        <w:rPr/>
      </w:pPr>
      <w:r>
        <w:rPr>
          <w:rFonts w:cs="Times New Roman;Times New Roman" w:ascii="Times New Roman;Times New Roman" w:hAnsi="Times New Roman;Times New Roman"/>
          <w:sz w:val="24"/>
          <w:szCs w:val="24"/>
        </w:rPr>
        <w:t xml:space="preserve">6. Итак, надобно обсуживать вины и тогда употреблять власть вязать и решить. Надобно смотреть, какая вина предшествовала, или на то, какое после вины последовало покаяние, для того, чтобы мнение Пастыря разрешало тех, которых Всемогущий Бог посещает благодатью сокрушения. Ибо разрешение внешнего судии бывает истинным тогда, когда согласуется с мыслью внутреннего Судии. Это хорошо выражает под образом то воскресение четверодневного мертвеца, которое именно показывает, что умершего прежде Господь вызвал и оживил, говоря: </w:t>
      </w:r>
      <w:r>
        <w:rPr>
          <w:rFonts w:cs="Times New Roman;Times New Roman" w:ascii="Times New Roman;Times New Roman" w:hAnsi="Times New Roman;Times New Roman"/>
          <w:i/>
          <w:iCs/>
          <w:sz w:val="24"/>
          <w:szCs w:val="24"/>
        </w:rPr>
        <w:t>Лазаре, гряди вон</w:t>
      </w:r>
      <w:r>
        <w:rPr>
          <w:rFonts w:cs="Times New Roman;Times New Roman" w:ascii="Times New Roman;Times New Roman" w:hAnsi="Times New Roman;Times New Roman"/>
          <w:sz w:val="24"/>
          <w:szCs w:val="24"/>
        </w:rPr>
        <w:t xml:space="preserve"> (Ин.11:43); а после уже тот, кто вышел живым, разрешен учениками, как написано: </w:t>
      </w:r>
      <w:r>
        <w:rPr>
          <w:rFonts w:cs="Times New Roman;Times New Roman" w:ascii="Times New Roman;Times New Roman" w:hAnsi="Times New Roman;Times New Roman"/>
          <w:i/>
          <w:iCs/>
          <w:sz w:val="24"/>
          <w:szCs w:val="24"/>
        </w:rPr>
        <w:t>изыде умерый, обязан рукама и ногама укроем; глагола им Иисус: разрешите его и оставите ити</w:t>
      </w:r>
      <w:r>
        <w:rPr>
          <w:rFonts w:cs="Times New Roman;Times New Roman" w:ascii="Times New Roman;Times New Roman" w:hAnsi="Times New Roman;Times New Roman"/>
          <w:sz w:val="24"/>
          <w:szCs w:val="24"/>
        </w:rPr>
        <w:t xml:space="preserve"> (Ин.11:45). Вот ученики живого уже разрешают того, кого Учитель воскресил из мертвых. Ибо если бы ученики разрешили Лазаря мертвого, то открыли бы более зловония, нежели силы. Из этого размышления должно видеть, что мы пастырской властью должны разрешать тех, о которых знаем, что их оживотворяет Виновник наш восставляющею благодатью. Это оживотворение, прежде действия оправдания, познается уже в самом исповедании греха. Почему и этому самому умершему Лазарю отнюдь не говорится: </w:t>
      </w:r>
      <w:r>
        <w:rPr>
          <w:rFonts w:cs="Times New Roman;Times New Roman" w:ascii="Times New Roman;Times New Roman" w:hAnsi="Times New Roman;Times New Roman"/>
          <w:i/>
          <w:iCs/>
          <w:sz w:val="24"/>
          <w:szCs w:val="24"/>
        </w:rPr>
        <w:t>оживи</w:t>
      </w:r>
      <w:r>
        <w:rPr>
          <w:rFonts w:cs="Times New Roman;Times New Roman" w:ascii="Times New Roman;Times New Roman" w:hAnsi="Times New Roman;Times New Roman"/>
          <w:sz w:val="24"/>
          <w:szCs w:val="24"/>
        </w:rPr>
        <w:t xml:space="preserve">, но: </w:t>
      </w:r>
      <w:r>
        <w:rPr>
          <w:rFonts w:cs="Times New Roman;Times New Roman" w:ascii="Times New Roman;Times New Roman" w:hAnsi="Times New Roman;Times New Roman"/>
          <w:i/>
          <w:iCs/>
          <w:sz w:val="24"/>
          <w:szCs w:val="24"/>
        </w:rPr>
        <w:t>гряди вон</w:t>
      </w:r>
      <w:r>
        <w:rPr>
          <w:rFonts w:cs="Times New Roman;Times New Roman" w:ascii="Times New Roman;Times New Roman" w:hAnsi="Times New Roman;Times New Roman"/>
          <w:sz w:val="24"/>
          <w:szCs w:val="24"/>
        </w:rPr>
        <w:t xml:space="preserve">. Потому что всякий грешник, когда скрывает виновность свою внутри совести, тогда скрывается внутрь, кроется в своих потаенных местах. Но мертвый выходит вон, когда грешник добровольно исповедует грехи свои. Итак, Лазарю говорится: </w:t>
      </w:r>
      <w:r>
        <w:rPr>
          <w:rFonts w:cs="Times New Roman;Times New Roman" w:ascii="Times New Roman;Times New Roman" w:hAnsi="Times New Roman;Times New Roman"/>
          <w:i/>
          <w:iCs/>
          <w:sz w:val="24"/>
          <w:szCs w:val="24"/>
        </w:rPr>
        <w:t>гряди вон</w:t>
      </w:r>
      <w:r>
        <w:rPr>
          <w:rFonts w:cs="Times New Roman;Times New Roman" w:ascii="Times New Roman;Times New Roman" w:hAnsi="Times New Roman;Times New Roman"/>
          <w:sz w:val="24"/>
          <w:szCs w:val="24"/>
        </w:rPr>
        <w:t xml:space="preserve">. Ясно как бы так говорилось каждому, умершему во грехе: "Для чего ты скрываешь виновность свою в совести? Выходи уже вон через исповедание ты, который через запирательство скрываешься внутри себя". Итак, </w:t>
      </w:r>
      <w:r>
        <w:rPr>
          <w:rFonts w:cs="Times New Roman;Times New Roman" w:ascii="Times New Roman;Times New Roman" w:hAnsi="Times New Roman;Times New Roman"/>
          <w:i/>
          <w:iCs/>
          <w:sz w:val="24"/>
          <w:szCs w:val="24"/>
        </w:rPr>
        <w:t>гряди вон</w:t>
      </w:r>
      <w:r>
        <w:rPr>
          <w:rFonts w:cs="Times New Roman;Times New Roman" w:ascii="Times New Roman;Times New Roman" w:hAnsi="Times New Roman;Times New Roman"/>
          <w:sz w:val="24"/>
          <w:szCs w:val="24"/>
        </w:rPr>
        <w:t xml:space="preserve">, мертвый, т.е. грешник, исповедуй виновность свою. - Но выходящего вон разрешают ученики, дабы Пастыри Церкви отклоняли заслуженное наказание от того, кто не устыдился исповедать соделанное им. Это кратко я сказал о порядке разрешения для того, чтобы Пастыри Церкви с великой разборчивостью старались или разрешать, или вязать. Но справедливо ли или несправедливо Пастырь наложит запрещение, несмотря на это мнение Пастыря должно быть страшно для стада, дабы подчиненный, хотя бы, быть может, и несправедливо был связан, не заслуживал по другой вине самого мнения о своей связанности. Итак, Пастырь должен страшиться как разрешать, так и вязать без разбора. А подчиненный Пастырю должен страшиться быть связанным, хотя бы и несправедливо; не должен безрассудно порицать суд своего Пастыря, дабы для него, хотя бы он и несправедливо был связан, в самой гордости безрассудного порицания не было той виновности, которой доселе не было. Но поскольку мы кратко сказали об этом через отступление, то возвратимся к порядку изъяснения. </w:t>
      </w:r>
    </w:p>
    <w:p>
      <w:pPr>
        <w:pStyle w:val="Normal"/>
        <w:spacing w:lineRule="auto" w:line="240" w:before="280" w:after="280"/>
        <w:rPr/>
      </w:pPr>
      <w:r>
        <w:rPr>
          <w:rFonts w:cs="Times New Roman;Times New Roman" w:ascii="Times New Roman;Times New Roman" w:hAnsi="Times New Roman;Times New Roman"/>
          <w:sz w:val="24"/>
          <w:szCs w:val="24"/>
        </w:rPr>
        <w:t xml:space="preserve">7. </w:t>
      </w:r>
      <w:r>
        <w:rPr>
          <w:rFonts w:cs="Times New Roman;Times New Roman" w:ascii="Times New Roman;Times New Roman" w:hAnsi="Times New Roman;Times New Roman"/>
          <w:i/>
          <w:iCs/>
          <w:sz w:val="24"/>
          <w:szCs w:val="24"/>
        </w:rPr>
        <w:t>Фома же, един от обоюнадесяте, глаголемый близнец, не бе (ту) с ними, егда прииде Иисус.</w:t>
      </w:r>
      <w:r>
        <w:rPr>
          <w:rFonts w:cs="Times New Roman;Times New Roman" w:ascii="Times New Roman;Times New Roman" w:hAnsi="Times New Roman;Times New Roman"/>
          <w:sz w:val="24"/>
          <w:szCs w:val="24"/>
        </w:rPr>
        <w:t xml:space="preserve"> Он один отлучился от учеников, по возвращении услышал, что было, и отказался верить слышанному. Господь опять пришел и неверующему ученику, предложил бок для осязания, показал руки и, явив признаки ран Своих, исцелил рану его неверия. Что, возлюбленнейшая братия, в этом вы замечаете? Неужели вы думаете, будто это произошло случайно, что этого избранного ученика тогда не было, а по пришествии он услышал, услышав, усомнился, сомневаясь, осязал, осязав, уверовал? - Нет, это произошло не случайно, но по Божественному распоряжению. Ибо верховное милосердие дивным образом соделало то, чтобы этот сомневающийся ученик, осязая раны плоти в Своем Учителе, целил в нас раны неверия. Ибо для нас неверие Фомы было более полезно в вере, нежели вера учеников верующих, потому что когда он к вере возвращается через осязание, тогда наш ум, поставленный выше всякого сомнения, укрепляется в вере. Потому что Господь по воскресении Своем попустил ученику усомниться, впрочем, не оставил его в сомнении, так как прежде рождения Своего Он хотел, чтобы Мария имела жениха, который, впрочем, не вступал в супружество с Ней. Ибо ученик, сомневающийся и осязающий, соделался свидетелем истинного воскресения так, как жених Матери был хранителем чистейшего Ее девства. </w:t>
      </w:r>
    </w:p>
    <w:p>
      <w:pPr>
        <w:pStyle w:val="Normal"/>
        <w:spacing w:lineRule="auto" w:line="240" w:before="280" w:after="280"/>
        <w:rPr/>
      </w:pPr>
      <w:r>
        <w:rPr>
          <w:rFonts w:cs="Times New Roman;Times New Roman" w:ascii="Times New Roman;Times New Roman" w:hAnsi="Times New Roman;Times New Roman"/>
          <w:sz w:val="24"/>
          <w:szCs w:val="24"/>
        </w:rPr>
        <w:t xml:space="preserve">8. Но он (ученик) осязал и воскликнул: </w:t>
      </w:r>
      <w:r>
        <w:rPr>
          <w:rFonts w:cs="Times New Roman;Times New Roman" w:ascii="Times New Roman;Times New Roman" w:hAnsi="Times New Roman;Times New Roman"/>
          <w:i/>
          <w:iCs/>
          <w:sz w:val="24"/>
          <w:szCs w:val="24"/>
        </w:rPr>
        <w:t>Господь мой, и Бог мой. Глагола Ему Иисус: яко видев Мя, веровал еси</w:t>
      </w:r>
      <w:r>
        <w:rPr>
          <w:rFonts w:cs="Times New Roman;Times New Roman" w:ascii="Times New Roman;Times New Roman" w:hAnsi="Times New Roman;Times New Roman"/>
          <w:sz w:val="24"/>
          <w:szCs w:val="24"/>
        </w:rPr>
        <w:t xml:space="preserve">. Если Апостол Павел говорит: </w:t>
      </w:r>
      <w:r>
        <w:rPr>
          <w:rFonts w:cs="Times New Roman;Times New Roman" w:ascii="Times New Roman;Times New Roman" w:hAnsi="Times New Roman;Times New Roman"/>
          <w:i/>
          <w:iCs/>
          <w:sz w:val="24"/>
          <w:szCs w:val="24"/>
        </w:rPr>
        <w:t>есть же вера уповаемых извещение, вещей обличение невидимых</w:t>
      </w:r>
      <w:r>
        <w:rPr>
          <w:rFonts w:cs="Times New Roman;Times New Roman" w:ascii="Times New Roman;Times New Roman" w:hAnsi="Times New Roman;Times New Roman"/>
          <w:sz w:val="24"/>
          <w:szCs w:val="24"/>
        </w:rPr>
        <w:t xml:space="preserve"> (Евр.11:1), то решительно ясно, что </w:t>
      </w:r>
      <w:r>
        <w:rPr>
          <w:rFonts w:cs="Times New Roman;Times New Roman" w:ascii="Times New Roman;Times New Roman" w:hAnsi="Times New Roman;Times New Roman"/>
          <w:b/>
          <w:bCs/>
          <w:sz w:val="24"/>
          <w:szCs w:val="24"/>
        </w:rPr>
        <w:t>вера есть уверенность в тех вещах, которые не могут быть являемы</w:t>
      </w:r>
      <w:r>
        <w:rPr>
          <w:rFonts w:cs="Times New Roman;Times New Roman" w:ascii="Times New Roman;Times New Roman" w:hAnsi="Times New Roman;Times New Roman"/>
          <w:sz w:val="24"/>
          <w:szCs w:val="24"/>
        </w:rPr>
        <w:t xml:space="preserve">. Ибо что является, то не имеет надобности в вере, но (имеет надобность) в познании. Следовательно, когда Фома видел, когда осязал, то почему говорится ему: </w:t>
      </w:r>
      <w:r>
        <w:rPr>
          <w:rFonts w:cs="Times New Roman;Times New Roman" w:ascii="Times New Roman;Times New Roman" w:hAnsi="Times New Roman;Times New Roman"/>
          <w:i/>
          <w:iCs/>
          <w:sz w:val="24"/>
          <w:szCs w:val="24"/>
        </w:rPr>
        <w:t>яко видев Мя, веровал еси</w:t>
      </w:r>
      <w:r>
        <w:rPr>
          <w:rFonts w:cs="Times New Roman;Times New Roman" w:ascii="Times New Roman;Times New Roman" w:hAnsi="Times New Roman;Times New Roman"/>
          <w:sz w:val="24"/>
          <w:szCs w:val="24"/>
        </w:rPr>
        <w:t xml:space="preserve">? - Но он одно увидел, а в другое уверовал. Потому что Божество не может быть видимо смертным человеком. Итак, он видел человека, а исповедал Бога, говоря: </w:t>
      </w:r>
      <w:r>
        <w:rPr>
          <w:rFonts w:cs="Times New Roman;Times New Roman" w:ascii="Times New Roman;Times New Roman" w:hAnsi="Times New Roman;Times New Roman"/>
          <w:i/>
          <w:iCs/>
          <w:sz w:val="24"/>
          <w:szCs w:val="24"/>
        </w:rPr>
        <w:t>Господь мой и Бог мой</w:t>
      </w:r>
      <w:r>
        <w:rPr>
          <w:rFonts w:cs="Times New Roman;Times New Roman" w:ascii="Times New Roman;Times New Roman" w:hAnsi="Times New Roman;Times New Roman"/>
          <w:sz w:val="24"/>
          <w:szCs w:val="24"/>
        </w:rPr>
        <w:t xml:space="preserve">. Итак, через видение уверовал тот, кто, размышляя об истинном человеке, воскликнул, что Он есть Бог, Которого невозможно видеть. </w:t>
      </w:r>
    </w:p>
    <w:p>
      <w:pPr>
        <w:pStyle w:val="Normal"/>
        <w:spacing w:lineRule="auto" w:line="240" w:before="280" w:after="280"/>
        <w:rPr/>
      </w:pPr>
      <w:r>
        <w:rPr>
          <w:rFonts w:cs="Times New Roman;Times New Roman" w:ascii="Times New Roman;Times New Roman" w:hAnsi="Times New Roman;Times New Roman"/>
          <w:sz w:val="24"/>
          <w:szCs w:val="24"/>
        </w:rPr>
        <w:t xml:space="preserve">9. Весьма радостно то, что следует далее: </w:t>
      </w:r>
      <w:r>
        <w:rPr>
          <w:rFonts w:cs="Times New Roman;Times New Roman" w:ascii="Times New Roman;Times New Roman" w:hAnsi="Times New Roman;Times New Roman"/>
          <w:i/>
          <w:iCs/>
          <w:sz w:val="24"/>
          <w:szCs w:val="24"/>
        </w:rPr>
        <w:t>блажени не видевшии и веровавше</w:t>
      </w:r>
      <w:r>
        <w:rPr>
          <w:rFonts w:cs="Times New Roman;Times New Roman" w:ascii="Times New Roman;Times New Roman" w:hAnsi="Times New Roman;Times New Roman"/>
          <w:sz w:val="24"/>
          <w:szCs w:val="24"/>
        </w:rPr>
        <w:t xml:space="preserve">. В этой мысли, в частности, означены именно мы, которые искренно веруем в Того, Кого не видели во плоти. Означены мы, но не иначе, как если мы свою веру сопровождаем делами. Ибо истинно верует тот, кто на деле выражает то, чему верует. Напротив того, о тех, которые содержат веру только по имени, Павел говорит: </w:t>
      </w:r>
      <w:r>
        <w:rPr>
          <w:rFonts w:cs="Times New Roman;Times New Roman" w:ascii="Times New Roman;Times New Roman" w:hAnsi="Times New Roman;Times New Roman"/>
          <w:i/>
          <w:iCs/>
          <w:sz w:val="24"/>
          <w:szCs w:val="24"/>
        </w:rPr>
        <w:t>Бога исповедуют ведети, а делы отмещутся Его</w:t>
      </w:r>
      <w:r>
        <w:rPr>
          <w:rFonts w:cs="Times New Roman;Times New Roman" w:ascii="Times New Roman;Times New Roman" w:hAnsi="Times New Roman;Times New Roman"/>
          <w:sz w:val="24"/>
          <w:szCs w:val="24"/>
        </w:rPr>
        <w:t xml:space="preserve"> (Тит.1:16). Поэтому Иаков говорит: </w:t>
      </w:r>
      <w:r>
        <w:rPr>
          <w:rFonts w:cs="Times New Roman;Times New Roman" w:ascii="Times New Roman;Times New Roman" w:hAnsi="Times New Roman;Times New Roman"/>
          <w:i/>
          <w:iCs/>
          <w:sz w:val="24"/>
          <w:szCs w:val="24"/>
        </w:rPr>
        <w:t>вера без дел мертва есть</w:t>
      </w:r>
      <w:r>
        <w:rPr>
          <w:rFonts w:cs="Times New Roman;Times New Roman" w:ascii="Times New Roman;Times New Roman" w:hAnsi="Times New Roman;Times New Roman"/>
          <w:sz w:val="24"/>
          <w:szCs w:val="24"/>
        </w:rPr>
        <w:t xml:space="preserve"> (Иак.2:26). Поэтому к блаженному Иову Господь о древнем враге рода человеческого говорит: </w:t>
      </w:r>
      <w:r>
        <w:rPr>
          <w:rFonts w:cs="Times New Roman;Times New Roman" w:ascii="Times New Roman;Times New Roman" w:hAnsi="Times New Roman;Times New Roman"/>
          <w:i/>
          <w:iCs/>
          <w:sz w:val="24"/>
          <w:szCs w:val="24"/>
        </w:rPr>
        <w:t>аще будет наводнение, не ощутит: уповает, яко внидет Иордан во уста его</w:t>
      </w:r>
      <w:r>
        <w:rPr>
          <w:rFonts w:cs="Times New Roman;Times New Roman" w:ascii="Times New Roman;Times New Roman" w:hAnsi="Times New Roman;Times New Roman"/>
          <w:sz w:val="24"/>
          <w:szCs w:val="24"/>
        </w:rPr>
        <w:t xml:space="preserve"> (Иов.40:18). Ибо кто означен через наводнение, если не поток рода человеческого? - Потому что род человеческий от начала до конца именно разливается, и как бы море воды из жидкости плоти пробегает до назначенного предела. Что означается через Иордан, если не форма крещенных? - Т.к. в реке Иордане благоволил креститься Сам Виновник нашего искупления, то справедливо именем Иордана выражается множество тех, которые погружаются в таинство Крещения. Следовательно, древний враг поглотил поток рода человеческого, потому что от начала мира до пришествия Христова, исключая едва не многих избранных, привлек род человеческий в утробу своей злобы, о чем справедливо говорится: </w:t>
      </w:r>
      <w:r>
        <w:rPr>
          <w:rFonts w:cs="Times New Roman;Times New Roman" w:ascii="Times New Roman;Times New Roman" w:hAnsi="Times New Roman;Times New Roman"/>
          <w:i/>
          <w:iCs/>
          <w:sz w:val="24"/>
          <w:szCs w:val="24"/>
        </w:rPr>
        <w:t>аще будет наводнение, не ощутите</w:t>
      </w:r>
      <w:r>
        <w:rPr>
          <w:rFonts w:cs="Times New Roman;Times New Roman" w:ascii="Times New Roman;Times New Roman" w:hAnsi="Times New Roman;Times New Roman"/>
          <w:sz w:val="24"/>
          <w:szCs w:val="24"/>
        </w:rPr>
        <w:t xml:space="preserve">; потому что не почитает за важное, если похищает неверующих. Но весьма важно то, что присовокупляется: </w:t>
      </w:r>
      <w:r>
        <w:rPr>
          <w:rFonts w:cs="Times New Roman;Times New Roman" w:ascii="Times New Roman;Times New Roman" w:hAnsi="Times New Roman;Times New Roman"/>
          <w:i/>
          <w:iCs/>
          <w:sz w:val="24"/>
          <w:szCs w:val="24"/>
        </w:rPr>
        <w:t>уповает, яко внидет Иордан во уста его</w:t>
      </w:r>
      <w:r>
        <w:rPr>
          <w:rFonts w:cs="Times New Roman;Times New Roman" w:ascii="Times New Roman;Times New Roman" w:hAnsi="Times New Roman;Times New Roman"/>
          <w:sz w:val="24"/>
          <w:szCs w:val="24"/>
        </w:rPr>
        <w:t xml:space="preserve">, потому что после того, как он похитил всех неверных от начала мира, решил наперед, что он может еще принять верующих. Ибо он устами гибельного соблазна ежедневно пожирает тех, в которых нечестивая жизнь не согласуется с исповеданием веры.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0. Итак, возлюбленнейшая братия, этого с полным вниманием страшитесь, об этом основательно с собой размышляйте. Вот мы совершаем Пасхальные торжества, но нам надобно жить так, чтобы заслужить принятия на Вечные Праздники. Все, что временно со славой совершается на Праздниках, проходит. Старайтесь участвующие в этих торжествах о том, дабы не быть вам отлученными от Вечного Торжества. Что за польза быть участником в праздниках человеческих, если случится быть отлученным от Праздников Ангельских? Настоящее торжество есть тень Будущего Торжества. Мы каждогодно совершаем настоящее для того, чтобы сподобиться перейти к тому, которое не годичное, но непрерываемое. Когда в установленное время совершается настоящее, тогда возобновляется наше памятование о желаемом будущем. Итак, учащением радости временной душа возгорается и воспламеняется к Радостям Вечным, чтобы в Отечестве насладиться истинной радостью за то, что на пути размышляет о тени радости. Итак, братие, устройте жизнь вашу и нравы. Предусматривайте, сколь строгим явится на суд Тот, Кто кротким восстал от смерти. Без сомнения, в день страшного испытания Он явится с Ангелами, Архангелами, Престолами, Господствами, Началами и Властями при горении неба и земли, при содрогании всех стихий от страха послушания своего. Итак, представляйте пред глаза сего, столь страшного, Судью: бойтесь Его грядущего, дабы не со страхом, а с безопасностью видеть Его, когда приидет. Итак, Он должен быть страшен, дабы не страшиться. Страх Его должен располагать нас к доброй деятельности, боязнь Его должна удерживать жизнь нашу от нечестия. Поверьте мне, братие, что тем безопаснее мы будем тогда в Его присутствии, чем более ныне боимся быть обличенными в виновности.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 Нет сомнения, что если бы кто из вас, имея дело со своим противником, завтра должен был бы защищать оное на моем суде, то, быть может, целую ночь провел бы без сна, основательно и с напряженным умом обдумывая, что ему можно было бы говорить, что отвечать на возражения, чтобы не слишком опасаться найти меня жестоким, чтобы не бояться, что он окажется предо мной виновным. И кто я? Или что я? - Спустя немного времени будущий после человека червь, а после червя - прах. Итак, если с таким опасением боятся суда праха, то надобно подумать, с каким вниманием, с каким страхом должно ожидать суда такого Величия.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2. Но поскольку есть некоторые, кои сомневаются в воскресении тела, и этому (воскресению) мы вернее научим тогда, когда предупредим даже сокровенные вопросы сердец ваших, то нам надобно не многое сказать о самой вере в воскресение. Ибо многие сомневаются в воскресении, - каковыми и мы некогда были, - потому что когда видят, что через гробы плоть превращается в гнилость, а кости - в прах, тогда не надеятся, чтобы плоть и кости были восстановлены из праха, и рассуждая сами с собой говорят как бы так: "Когда воспроизводится человек из праха? Когда бывает то, чтобы пепел одушевлялся?" Мы кратко им отвечаем, что для Бога менее важно восстановление того, что было, нежели сотворение того, чего не было. И что удивительного, если из праха воскрешает человека Тот, Кто все вместе сотворил из ничего? - Ибо удивительнее создать небо и землю из ничего, нежели возвратить человека из земли. Но обращают внимание на пепел и отчаиваются, чтобы он мог опять соделаться телом, и как бы желают по разуму ограничить силу Божественного действия. Это они говорят в своих помышлениях именно потому, что ежедневные Божественные чудеса от непрерываемости потеряли для них цену. Ибо вот в одном зерне малейшего семени скрывается вся будущая огромность дерева. Ибо представим пред глаза дивную величину какого-либо дерева; размыслим, откуда оно получило начало, достигнув через возрастание до такой огромности. Без всякого сомнения, мы находим начало его в малейшем семени. Теперь обсудим, где скрывается в этом малом зерне семени прочность дерева, жесткость коры, множество запаха и благовония, обилие плодов, зелень листьев. Ибо осязаемое зерно семени не крепко, откуда же произошла крепость дерева? Оно не жестко, - откуда же явилась жесткость коры? Оно не пахуче, - откуда же пахучесть в плодах? Оно не показывает в себе ничего зеленого, - откуда же вышла зелень листьев? Для обоняния оно ничем не пахнет, - откуда же происходит пахучесть в плодах? - Итак, все вместе скрывается в семени, что, впрочем, не вместе выходит из семени. Потому что из семени производится корень, из корня вырастает куст, от куста произрастает плод, в плоде опять производится семя. Итак, прибавим, что и семя скрывается в семени. После сего, что удивительного, если кости, нервы, плоть и волосы возвратит из праха Тот, Кто в большой громаде дерева ежедневно восстановляет из малого семени дерево, плоды, листья? Итак, когда ум, сомневающийся в возможности воскресения, требует доказательства, тогда ему взаимно должны быть предлагаемы вопросы о тех вещах, которые и непрестанно бывают, и, однако же, никак не могут быть постигнуты разумом, для того, чтобы он, не имея силы постигнуть через видение вещи того, что видит, веровал, по обетованию Божественного могущества, тому, о чем слышит. Итак, возлюбленнейшая братия, размышляйте сами с собой о тех обетованиях, которые непреложны; а те, которые со временем проходят, презирайте как бы уже оставленные позади. Поспешайте с полным вниманием к славе того воскресения, которое на Себе показала Истина. Бегайте земных пожеланий, которые отлучают от Создателя, потому что тем выше вы возноситесь к созерцанию Всемогущего Бога, чем исключительнее любите Посредника Бога и человеков. Он живет и царствует со Отцом в единении Святого Духа, Бог через все веки веков. Аминь. </w:t>
      </w:r>
    </w:p>
    <w:p>
      <w:pPr>
        <w:pStyle w:val="Normal"/>
        <w:spacing w:lineRule="auto" w:line="240" w:before="280" w:after="280"/>
        <w:rPr/>
      </w:pPr>
      <w:r>
        <w:rPr>
          <w:rFonts w:cs="Times New Roman;Times New Roman" w:ascii="Times New Roman;Times New Roman" w:hAnsi="Times New Roman;Times New Roman"/>
          <w:b/>
          <w:bCs/>
          <w:sz w:val="24"/>
          <w:szCs w:val="24"/>
        </w:rPr>
        <w:t>Примечания</w:t>
      </w:r>
      <w:r>
        <w:rPr>
          <w:rFonts w:cs="Times New Roman;Times New Roman" w:ascii="Times New Roman;Times New Roman" w:hAnsi="Times New Roman;Times New Roman"/>
          <w:sz w:val="24"/>
          <w:szCs w:val="24"/>
        </w:rPr>
        <w:t xml:space="preserve"> </w:t>
        <w:br/>
        <w:t xml:space="preserve">1. Ложесна - матерняя утроба зачинающая и рождающая. </w:t>
        <w:br/>
        <w:t xml:space="preserve">2. Ссати - сосать. </w:t>
        <w:br/>
        <w:t xml:space="preserve">3. По Вульгате.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Беседа XXVII, говоренная к народу в церкви Св. Мученика Панкратия в день страдания его. Чтение Св. Евангелия: Ин.15:12-16 </w:t>
      </w:r>
    </w:p>
    <w:p>
      <w:pPr>
        <w:pStyle w:val="Normal"/>
        <w:spacing w:lineRule="auto" w:line="240" w:before="280" w:after="280"/>
        <w:rPr/>
      </w:pPr>
      <w:r>
        <w:rPr>
          <w:rFonts w:cs="Times New Roman;Times New Roman" w:ascii="Times New Roman;Times New Roman" w:hAnsi="Times New Roman;Times New Roman"/>
          <w:b/>
          <w:bCs/>
          <w:i/>
          <w:iCs/>
          <w:sz w:val="24"/>
          <w:szCs w:val="24"/>
        </w:rPr>
        <w:t>Во время оно, рече Иисус ученикам Своим</w:t>
      </w:r>
      <w:r>
        <w:rPr>
          <w:rFonts w:cs="Times New Roman;Times New Roman" w:ascii="Times New Roman;Times New Roman" w:hAnsi="Times New Roman;Times New Roman"/>
          <w:i/>
          <w:iCs/>
          <w:sz w:val="24"/>
          <w:szCs w:val="24"/>
        </w:rPr>
        <w:t>: сия есть заповедь Моя, да любите друг друга, якоже возлюбих вы. Больши сея любве никтоже имать, да кто душу свою положит за други своя. Вы друзи Мои есте, аще творите, елика Аз заповедаю вам. Не ктому вас глаголю рабы, яко раб не весть, что творит Господь его: вас же рекох други, яко вся, яже слышах от Отца Моего, сказах вам. Не вы Мене избрасте, но Аз избрах вас и положил вас, да вы идете и плод принесете, и плод ваш пребудет, да, егоже аще просите от Отца во имя Мое, даст вам.</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1. Если все священные изречения полны заповедей Господних, то что значит, что о любви, как особенной заповеди, Господь говорит: </w:t>
      </w:r>
      <w:r>
        <w:rPr>
          <w:rFonts w:cs="Times New Roman;Times New Roman" w:ascii="Times New Roman;Times New Roman" w:hAnsi="Times New Roman;Times New Roman"/>
          <w:i/>
          <w:iCs/>
          <w:sz w:val="24"/>
          <w:szCs w:val="24"/>
        </w:rPr>
        <w:t>сия есть заповедь Моя, да любите друг друга</w:t>
      </w:r>
      <w:r>
        <w:rPr>
          <w:rFonts w:cs="Times New Roman;Times New Roman" w:ascii="Times New Roman;Times New Roman" w:hAnsi="Times New Roman;Times New Roman"/>
          <w:sz w:val="24"/>
          <w:szCs w:val="24"/>
        </w:rPr>
        <w:t xml:space="preserve">, если не то, что всякая заповедь зависит от одной только любви и все заповеди составляют одну, потому что все заповедываемое основывается на одной только любви? - Ибо, как многие древесные ветви происходят от одного корня, так многие добродетели рождаются от одной любви. И ветвь доброго дела не имеет никакой зелени, если не пребывает на корне любви. Поэтому и много заповедей Господних, и одна; много - по разнообразию дел, одна - по корню любви. А как эта любовь должна быть содержима, внушает Сам Тот, Кто во многих мыслях Писания Своего повелевает любить и друзей - как Его, и врагов - ради Его. Ибо истинную любовь имеет тот, кто и друга любит в Боге, и врага любит ради Бога. Ибо есть некоторые, которые любят ближних, но по свойству родства и плоти, которым, впрочем, в этой любви священные изречения не противоречат. Но иное значит, что охотно исполняется по природе, а иное, что одолжается повиновению заповедям Господним из любви. Именно те и любят ближнего и, несмотря на то, не достигают высших наград за любовь, потому что любовь свою тратят не по духу, а по плоти. Поэтому, когда Господь сказал: </w:t>
      </w:r>
      <w:r>
        <w:rPr>
          <w:rFonts w:cs="Times New Roman;Times New Roman" w:ascii="Times New Roman;Times New Roman" w:hAnsi="Times New Roman;Times New Roman"/>
          <w:i/>
          <w:iCs/>
          <w:sz w:val="24"/>
          <w:szCs w:val="24"/>
        </w:rPr>
        <w:t>сия есть заповедь Моя, да любите друг друга</w:t>
      </w:r>
      <w:r>
        <w:rPr>
          <w:rFonts w:cs="Times New Roman;Times New Roman" w:ascii="Times New Roman;Times New Roman" w:hAnsi="Times New Roman;Times New Roman"/>
          <w:sz w:val="24"/>
          <w:szCs w:val="24"/>
        </w:rPr>
        <w:t xml:space="preserve">, тогда тотчас присовокупил: </w:t>
      </w:r>
      <w:r>
        <w:rPr>
          <w:rFonts w:cs="Times New Roman;Times New Roman" w:ascii="Times New Roman;Times New Roman" w:hAnsi="Times New Roman;Times New Roman"/>
          <w:i/>
          <w:iCs/>
          <w:sz w:val="24"/>
          <w:szCs w:val="24"/>
        </w:rPr>
        <w:t>якоже возлюбих вы</w:t>
      </w:r>
      <w:r>
        <w:rPr>
          <w:rFonts w:cs="Times New Roman;Times New Roman" w:ascii="Times New Roman;Times New Roman" w:hAnsi="Times New Roman;Times New Roman"/>
          <w:sz w:val="24"/>
          <w:szCs w:val="24"/>
        </w:rPr>
        <w:t xml:space="preserve">. Ясно Он сказал как бы так: "Вы любите для того, для чего Я возлюбил вас". </w:t>
      </w:r>
    </w:p>
    <w:p>
      <w:pPr>
        <w:pStyle w:val="Normal"/>
        <w:spacing w:lineRule="auto" w:line="240" w:before="280" w:after="280"/>
        <w:rPr/>
      </w:pPr>
      <w:r>
        <w:rPr>
          <w:rFonts w:cs="Times New Roman;Times New Roman" w:ascii="Times New Roman;Times New Roman" w:hAnsi="Times New Roman;Times New Roman"/>
          <w:sz w:val="24"/>
          <w:szCs w:val="24"/>
        </w:rPr>
        <w:t xml:space="preserve">2. В этом деле, возлюбленнейшая братия, тщательно надобно всматриваться, что древний враг, располагая душу нашу к любви вещей временных, с противоположной стороны возбуждает против нас слабейшего ближнего, который замышляет унести то самое, что мы любим. Не о том старается древний враг, это устрояющий, чтобы уничтожить земное, но о том, чтобы убить любовь в нас. Ибо вдруг мы воспламеняемся ненавистью; и желая быть непобедимыми отвне, внутри страшно мучимся; а защищая малое отвне, мы весьма многое теряем внутри, потому что, любя вещь временную, мы лишаемся истинной любви. Потому что всякий, уничтожающий нашу собственность, есть враг. Но если мы начинаем питать ненависть к врагу, то теряем внутреннее. Итак, когда мы совне терпим что-либо от ближнего, тогда должны бодрствовать против сокровенного хищника внутреннего, который никогда удобнее не побеждается, как тогда, когда мы любим внешнего похитителя. Потому что одно и главное испытание любви, если мы любим даже того, кто делает противное нам. Поэтому-то Сама Истина и претерпевает крестную казнь и, несмотря на то, выражает любовь к самым Своим преследователям, говоря: </w:t>
      </w:r>
      <w:r>
        <w:rPr>
          <w:rFonts w:cs="Times New Roman;Times New Roman" w:ascii="Times New Roman;Times New Roman" w:hAnsi="Times New Roman;Times New Roman"/>
          <w:i/>
          <w:iCs/>
          <w:sz w:val="24"/>
          <w:szCs w:val="24"/>
        </w:rPr>
        <w:t>Отче, отпусти им; не ведят бо что творят</w:t>
      </w:r>
      <w:r>
        <w:rPr>
          <w:rFonts w:cs="Times New Roman;Times New Roman" w:ascii="Times New Roman;Times New Roman" w:hAnsi="Times New Roman;Times New Roman"/>
          <w:sz w:val="24"/>
          <w:szCs w:val="24"/>
        </w:rPr>
        <w:t xml:space="preserve"> (Лк.23:34). Итак, что удивительного, если ученики в настоящей жизни любят врагов, когда Учитель их любит врагов даже тогда, когда подвергается от них убийству? Верх этой любви Он выражает, присовокупляя: </w:t>
      </w:r>
      <w:r>
        <w:rPr>
          <w:rFonts w:cs="Times New Roman;Times New Roman" w:ascii="Times New Roman;Times New Roman" w:hAnsi="Times New Roman;Times New Roman"/>
          <w:i/>
          <w:iCs/>
          <w:sz w:val="24"/>
          <w:szCs w:val="24"/>
        </w:rPr>
        <w:t>больши сея любве никтоже имать, да кто душу свою положит за други своя</w:t>
      </w:r>
      <w:r>
        <w:rPr>
          <w:rFonts w:cs="Times New Roman;Times New Roman" w:ascii="Times New Roman;Times New Roman" w:hAnsi="Times New Roman;Times New Roman"/>
          <w:sz w:val="24"/>
          <w:szCs w:val="24"/>
        </w:rPr>
        <w:t xml:space="preserve">. Господь пришел умереть даже за врагов и, несмотря на то, Он говорил, что положит душу Свою за друзей, чтобы явно показать нам, что когда мы можем по любви сделать пользу врагам, тогда други наши даже те самые, которые преследуют нас. </w:t>
      </w:r>
    </w:p>
    <w:p>
      <w:pPr>
        <w:pStyle w:val="Normal"/>
        <w:spacing w:lineRule="auto" w:line="240" w:before="280" w:after="280"/>
        <w:rPr/>
      </w:pPr>
      <w:r>
        <w:rPr>
          <w:rFonts w:cs="Times New Roman;Times New Roman" w:ascii="Times New Roman;Times New Roman" w:hAnsi="Times New Roman;Times New Roman"/>
          <w:sz w:val="24"/>
          <w:szCs w:val="24"/>
        </w:rPr>
        <w:t xml:space="preserve">3. Но вот нас никто не преследует даже до смерти. Следовательно, чем мы можем доказать, что любим врагов? - Но и в мире Святой Церкви должно быть нечто такое, из чего ясно должно быть видно, можем ли мы во время гонения умереть по любви. Иоанн ясно говорит: </w:t>
      </w:r>
      <w:r>
        <w:rPr>
          <w:rFonts w:cs="Times New Roman;Times New Roman" w:ascii="Times New Roman;Times New Roman" w:hAnsi="Times New Roman;Times New Roman"/>
          <w:i/>
          <w:iCs/>
          <w:sz w:val="24"/>
          <w:szCs w:val="24"/>
        </w:rPr>
        <w:t>иже убо имать богатство мира сего, и видит брата своего требующа, и затворит утробу свою от него, како любы Божия пребывает в нем</w:t>
      </w:r>
      <w:r>
        <w:rPr>
          <w:rFonts w:cs="Times New Roman;Times New Roman" w:ascii="Times New Roman;Times New Roman" w:hAnsi="Times New Roman;Times New Roman"/>
          <w:sz w:val="24"/>
          <w:szCs w:val="24"/>
        </w:rPr>
        <w:t xml:space="preserve"> (1Ин.3:17)? - Поэтому и Иоанн Креститель говорит: </w:t>
      </w:r>
      <w:r>
        <w:rPr>
          <w:rFonts w:cs="Times New Roman;Times New Roman" w:ascii="Times New Roman;Times New Roman" w:hAnsi="Times New Roman;Times New Roman"/>
          <w:i/>
          <w:iCs/>
          <w:sz w:val="24"/>
          <w:szCs w:val="24"/>
        </w:rPr>
        <w:t>имеяй две ризе, да подаст неимущему</w:t>
      </w:r>
      <w:r>
        <w:rPr>
          <w:rFonts w:cs="Times New Roman;Times New Roman" w:ascii="Times New Roman;Times New Roman" w:hAnsi="Times New Roman;Times New Roman"/>
          <w:sz w:val="24"/>
          <w:szCs w:val="24"/>
        </w:rPr>
        <w:t xml:space="preserve"> (Лк.3:11). Итак, кто во время спокойствий не дает ради Бога своей ризы, тот во время гонения отдаст ли свою душу? - Следовательно, для того, чтобы сила любви была непобедима в гонении, она должна быть питаема милосердием во время спокойствия, поскольку должна научиться отдавать Всемогущему Богу сперва свою собственность, а после - самого себя. </w:t>
      </w:r>
    </w:p>
    <w:p>
      <w:pPr>
        <w:pStyle w:val="Normal"/>
        <w:spacing w:lineRule="auto" w:line="240" w:before="280" w:after="280"/>
        <w:rPr/>
      </w:pPr>
      <w:r>
        <w:rPr>
          <w:rFonts w:cs="Times New Roman;Times New Roman" w:ascii="Times New Roman;Times New Roman" w:hAnsi="Times New Roman;Times New Roman"/>
          <w:sz w:val="24"/>
          <w:szCs w:val="24"/>
        </w:rPr>
        <w:t xml:space="preserve">4. Далее следует: </w:t>
      </w:r>
      <w:r>
        <w:rPr>
          <w:rFonts w:cs="Times New Roman;Times New Roman" w:ascii="Times New Roman;Times New Roman" w:hAnsi="Times New Roman;Times New Roman"/>
          <w:i/>
          <w:iCs/>
          <w:sz w:val="24"/>
          <w:szCs w:val="24"/>
        </w:rPr>
        <w:t>вы друзи Мои есте</w:t>
      </w:r>
      <w:r>
        <w:rPr>
          <w:rFonts w:cs="Times New Roman;Times New Roman" w:ascii="Times New Roman;Times New Roman" w:hAnsi="Times New Roman;Times New Roman"/>
          <w:sz w:val="24"/>
          <w:szCs w:val="24"/>
        </w:rPr>
        <w:t xml:space="preserve">. О, сколь велико милосердие нашего Создателя! - Мы недостойны быть слугами, а называемся друзьями. Сколь велико достоинство людей быть друзьями Божиими! - Но вы слышали о славе достоинства; слушайте же и о трудности подвига. </w:t>
      </w:r>
      <w:r>
        <w:rPr>
          <w:rFonts w:cs="Times New Roman;Times New Roman" w:ascii="Times New Roman;Times New Roman" w:hAnsi="Times New Roman;Times New Roman"/>
          <w:i/>
          <w:iCs/>
          <w:sz w:val="24"/>
          <w:szCs w:val="24"/>
        </w:rPr>
        <w:t>Аще творите, елика Аз заповедаю вам.</w:t>
      </w:r>
      <w:r>
        <w:rPr>
          <w:rFonts w:cs="Times New Roman;Times New Roman" w:ascii="Times New Roman;Times New Roman" w:hAnsi="Times New Roman;Times New Roman"/>
          <w:sz w:val="24"/>
          <w:szCs w:val="24"/>
        </w:rPr>
        <w:t xml:space="preserve"> Вы Мои друзья, если исполняете то, что Я заповедаю вам. Ясно Он говорит как бы так: "Если вы радуетесь высшей славе, то подумайте, какими подвигами достигают этой славы". Когда сыны Зеведеевы, при посредстве матери, просили, чтобы одному сидеть по правую сторону Бога, а другому по левую, то известно, что они услышали: </w:t>
      </w:r>
      <w:r>
        <w:rPr>
          <w:rFonts w:cs="Times New Roman;Times New Roman" w:ascii="Times New Roman;Times New Roman" w:hAnsi="Times New Roman;Times New Roman"/>
          <w:i/>
          <w:iCs/>
          <w:sz w:val="24"/>
          <w:szCs w:val="24"/>
        </w:rPr>
        <w:t>можета ли пити чашу, юже Аз имам пити</w:t>
      </w:r>
      <w:r>
        <w:rPr>
          <w:rFonts w:cs="Times New Roman;Times New Roman" w:ascii="Times New Roman;Times New Roman" w:hAnsi="Times New Roman;Times New Roman"/>
          <w:sz w:val="24"/>
          <w:szCs w:val="24"/>
        </w:rPr>
        <w:t xml:space="preserve"> (Мф.20:22)? - Они просили о месте высоты; Истина посылает их на путь, которым они должны достигать этой высоты. Говорится как бы так: "Для вас уже лестно место высоты, но прежде должен занять вас путь подвига. Величия достигают через чашу. Если душа ваша желает того, что услаждает, то прежде пейте то, что огорчает". Так, так, - через горькую чашу исповедания достигают радости спасения. - </w:t>
      </w:r>
      <w:r>
        <w:rPr>
          <w:rFonts w:cs="Times New Roman;Times New Roman" w:ascii="Times New Roman;Times New Roman" w:hAnsi="Times New Roman;Times New Roman"/>
          <w:i/>
          <w:iCs/>
          <w:sz w:val="24"/>
          <w:szCs w:val="24"/>
        </w:rPr>
        <w:t>Не ктому вас глаголю рабы, яко раб не весть, что творит Господь его: вас же рекох други, яко вся, яже слышах от Отца Моего, сказах вам.</w:t>
      </w:r>
      <w:r>
        <w:rPr>
          <w:rFonts w:cs="Times New Roman;Times New Roman" w:ascii="Times New Roman;Times New Roman" w:hAnsi="Times New Roman;Times New Roman"/>
          <w:sz w:val="24"/>
          <w:szCs w:val="24"/>
        </w:rPr>
        <w:t xml:space="preserve"> Что это все, что Он слышал от Отца Своего, что благоволил сказать рабам Своим, чтобы их соделать друзьями Своими, если не радости внутренней любви, если не те торжества Вышнего Отечества, которые Он ежедневно дуновением любви Своей напечатлевает в душах наших? - Ибо, когда мы любим слышанное небесное, тогда уже знаем любимое, потому что самая любовь есть знание. Итак, Он все сказал тем, которые, оставив земные пожелания, пламенели высшею любовью. Но на этих друзей Божиих взирал Пророк, когда говорил: </w:t>
      </w:r>
      <w:r>
        <w:rPr>
          <w:rFonts w:cs="Times New Roman;Times New Roman" w:ascii="Times New Roman;Times New Roman" w:hAnsi="Times New Roman;Times New Roman"/>
          <w:i/>
          <w:iCs/>
          <w:sz w:val="24"/>
          <w:szCs w:val="24"/>
        </w:rPr>
        <w:t>мне же зело честни быша друзи Твои, Боже</w:t>
      </w:r>
      <w:r>
        <w:rPr>
          <w:rFonts w:cs="Times New Roman;Times New Roman" w:ascii="Times New Roman;Times New Roman" w:hAnsi="Times New Roman;Times New Roman"/>
          <w:sz w:val="24"/>
          <w:szCs w:val="24"/>
        </w:rPr>
        <w:t xml:space="preserve"> (Пс.138:17). Ибо друг называется как бы стражем души. Итак, поскольку Псалмопевец прозрел, что избранные Божии, отделившись от любви мира сего, сохранят в небесных повелениях волю Божию, то удивился, говоря: </w:t>
      </w:r>
      <w:r>
        <w:rPr>
          <w:rFonts w:cs="Times New Roman;Times New Roman" w:ascii="Times New Roman;Times New Roman" w:hAnsi="Times New Roman;Times New Roman"/>
          <w:i/>
          <w:iCs/>
          <w:sz w:val="24"/>
          <w:szCs w:val="24"/>
        </w:rPr>
        <w:t>мне же зело честни быша друзи Твои, Боже</w:t>
      </w:r>
      <w:r>
        <w:rPr>
          <w:rFonts w:cs="Times New Roman;Times New Roman" w:ascii="Times New Roman;Times New Roman" w:hAnsi="Times New Roman;Times New Roman"/>
          <w:sz w:val="24"/>
          <w:szCs w:val="24"/>
        </w:rPr>
        <w:t xml:space="preserve">. Итак, как мы желали бы знать о причинах такой чести, то он тут же присовокупил: </w:t>
      </w:r>
      <w:r>
        <w:rPr>
          <w:rFonts w:cs="Times New Roman;Times New Roman" w:ascii="Times New Roman;Times New Roman" w:hAnsi="Times New Roman;Times New Roman"/>
          <w:i/>
          <w:iCs/>
          <w:sz w:val="24"/>
          <w:szCs w:val="24"/>
        </w:rPr>
        <w:t>зело утвердишася владычествия их</w:t>
      </w:r>
      <w:r>
        <w:rPr>
          <w:rFonts w:cs="Times New Roman;Times New Roman" w:ascii="Times New Roman;Times New Roman" w:hAnsi="Times New Roman;Times New Roman"/>
          <w:sz w:val="24"/>
          <w:szCs w:val="24"/>
        </w:rPr>
        <w:t xml:space="preserve">. Вот избранные Божии плоть укрощают, дух укрепляют, над демонами владычествуют, добродетелями блистают, настоящее презирают, о Вечном Отечестве словом и делами проповедуют; даже умирая, любят оное и достигают его через мучения. Их можно убить, но нельзя склонить. Итак, </w:t>
      </w:r>
      <w:r>
        <w:rPr>
          <w:rFonts w:cs="Times New Roman;Times New Roman" w:ascii="Times New Roman;Times New Roman" w:hAnsi="Times New Roman;Times New Roman"/>
          <w:i/>
          <w:iCs/>
          <w:sz w:val="24"/>
          <w:szCs w:val="24"/>
        </w:rPr>
        <w:t>зело утвердишася владычествия их</w:t>
      </w:r>
      <w:r>
        <w:rPr>
          <w:rFonts w:cs="Times New Roman;Times New Roman" w:ascii="Times New Roman;Times New Roman" w:hAnsi="Times New Roman;Times New Roman"/>
          <w:sz w:val="24"/>
          <w:szCs w:val="24"/>
        </w:rPr>
        <w:t xml:space="preserve">. В этом самом страдании, в котором они умерли плотью, вы видите, какова была высокость их духа. Откуда она, если не оттуда, что </w:t>
      </w:r>
      <w:r>
        <w:rPr>
          <w:rFonts w:cs="Times New Roman;Times New Roman" w:ascii="Times New Roman;Times New Roman" w:hAnsi="Times New Roman;Times New Roman"/>
          <w:i/>
          <w:iCs/>
          <w:sz w:val="24"/>
          <w:szCs w:val="24"/>
        </w:rPr>
        <w:t>зело утвердишася владычествия их</w:t>
      </w:r>
      <w:r>
        <w:rPr>
          <w:rFonts w:cs="Times New Roman;Times New Roman" w:ascii="Times New Roman;Times New Roman" w:hAnsi="Times New Roman;Times New Roman"/>
          <w:sz w:val="24"/>
          <w:szCs w:val="24"/>
        </w:rPr>
        <w:t xml:space="preserve">? - Но, быть может, так великих мало? - Он присовокупляет: </w:t>
      </w:r>
      <w:r>
        <w:rPr>
          <w:rFonts w:cs="Times New Roman;Times New Roman" w:ascii="Times New Roman;Times New Roman" w:hAnsi="Times New Roman;Times New Roman"/>
          <w:i/>
          <w:iCs/>
          <w:sz w:val="24"/>
          <w:szCs w:val="24"/>
        </w:rPr>
        <w:t>изочту их, и паче песка умножатся</w:t>
      </w:r>
      <w:r>
        <w:rPr>
          <w:rFonts w:cs="Times New Roman;Times New Roman" w:ascii="Times New Roman;Times New Roman" w:hAnsi="Times New Roman;Times New Roman"/>
          <w:sz w:val="24"/>
          <w:szCs w:val="24"/>
        </w:rPr>
        <w:t xml:space="preserve"> (Там же, ст.18). Обозрите, братие, целый мир: он наполнен Мучениками. Почти нет уже столько нас, которые должны видеть, сколько имеем свидетелей истины. Итак, у Бога сочтены те, которые для нас умножились </w:t>
      </w:r>
      <w:r>
        <w:rPr>
          <w:rFonts w:cs="Times New Roman;Times New Roman" w:ascii="Times New Roman;Times New Roman" w:hAnsi="Times New Roman;Times New Roman"/>
          <w:i/>
          <w:iCs/>
          <w:sz w:val="24"/>
          <w:szCs w:val="24"/>
        </w:rPr>
        <w:t>паче песка</w:t>
      </w:r>
      <w:r>
        <w:rPr>
          <w:rFonts w:cs="Times New Roman;Times New Roman" w:ascii="Times New Roman;Times New Roman" w:hAnsi="Times New Roman;Times New Roman"/>
          <w:sz w:val="24"/>
          <w:szCs w:val="24"/>
        </w:rPr>
        <w:t xml:space="preserve">; потому что мы постигнуть не можем, сколько их. </w:t>
      </w:r>
    </w:p>
    <w:p>
      <w:pPr>
        <w:pStyle w:val="Normal"/>
        <w:spacing w:lineRule="auto" w:line="240" w:before="280" w:after="280"/>
        <w:rPr/>
      </w:pPr>
      <w:r>
        <w:rPr>
          <w:rFonts w:cs="Times New Roman;Times New Roman" w:ascii="Times New Roman;Times New Roman" w:hAnsi="Times New Roman;Times New Roman"/>
          <w:sz w:val="24"/>
          <w:szCs w:val="24"/>
        </w:rPr>
        <w:t xml:space="preserve">5. Но тот, кто достиг этого достоинства, чтобы называться другом Божиим, должен взирать на себя, каков он есть, а на дары, которые получает, выше себя. Ничего не должно приписывать своим заслугам, дабы не впасть в враждебничество. Поэтому и присовокупляется: </w:t>
      </w:r>
      <w:r>
        <w:rPr>
          <w:rFonts w:cs="Times New Roman;Times New Roman" w:ascii="Times New Roman;Times New Roman" w:hAnsi="Times New Roman;Times New Roman"/>
          <w:i/>
          <w:iCs/>
          <w:sz w:val="24"/>
          <w:szCs w:val="24"/>
        </w:rPr>
        <w:t>не вы Мене избрасте, но Аз избрах вас и положих вас, да вы идете и плод принесете</w:t>
      </w:r>
      <w:r>
        <w:rPr>
          <w:rFonts w:cs="Times New Roman;Times New Roman" w:ascii="Times New Roman;Times New Roman" w:hAnsi="Times New Roman;Times New Roman"/>
          <w:sz w:val="24"/>
          <w:szCs w:val="24"/>
        </w:rPr>
        <w:t xml:space="preserve">. "Я приставил к благодати, Я насадил, чтобы вы шли добровольно, приносили плод деятельностью. Ибо идите, Я сказал, добровольно; потому что хотеть что-либо делать, значит, уже идти мыслью". А какой плод должны они принести, присовокупляется: </w:t>
      </w:r>
      <w:r>
        <w:rPr>
          <w:rFonts w:cs="Times New Roman;Times New Roman" w:ascii="Times New Roman;Times New Roman" w:hAnsi="Times New Roman;Times New Roman"/>
          <w:i/>
          <w:iCs/>
          <w:sz w:val="24"/>
          <w:szCs w:val="24"/>
        </w:rPr>
        <w:t>и плод ваш пребудет</w:t>
      </w:r>
      <w:r>
        <w:rPr>
          <w:rFonts w:cs="Times New Roman;Times New Roman" w:ascii="Times New Roman;Times New Roman" w:hAnsi="Times New Roman;Times New Roman"/>
          <w:sz w:val="24"/>
          <w:szCs w:val="24"/>
        </w:rPr>
        <w:t xml:space="preserve">. Все, над чем мы трудимся для настоящего века, едва достаточно до смерти. Ибо привходящая смерть срезает плод труда нашего. Но что делается для Вечной Жизни, то сохраняется и после смерти; и начинает являться тогда, когда начинает скрываться плод плотских трудов. Итак, </w:t>
      </w:r>
      <w:r>
        <w:rPr>
          <w:rFonts w:cs="Times New Roman;Times New Roman" w:ascii="Times New Roman;Times New Roman" w:hAnsi="Times New Roman;Times New Roman"/>
          <w:b/>
          <w:bCs/>
          <w:sz w:val="24"/>
          <w:szCs w:val="24"/>
        </w:rPr>
        <w:t>то</w:t>
      </w:r>
      <w:r>
        <w:rPr>
          <w:rFonts w:cs="Times New Roman;Times New Roman" w:ascii="Times New Roman;Times New Roman" w:hAnsi="Times New Roman;Times New Roman"/>
          <w:sz w:val="24"/>
          <w:szCs w:val="24"/>
        </w:rPr>
        <w:t xml:space="preserve"> воздаяние начинается там, где это кончается. Следовательно, кто уже познал Вечное, в душе того должны терять цену плоды временные. Будем приносить такие плоды, которые </w:t>
      </w:r>
      <w:r>
        <w:rPr>
          <w:rFonts w:cs="Times New Roman;Times New Roman" w:ascii="Times New Roman;Times New Roman" w:hAnsi="Times New Roman;Times New Roman"/>
          <w:i/>
          <w:iCs/>
          <w:sz w:val="24"/>
          <w:szCs w:val="24"/>
        </w:rPr>
        <w:t>пребывали бы</w:t>
      </w:r>
      <w:r>
        <w:rPr>
          <w:rFonts w:cs="Times New Roman;Times New Roman" w:ascii="Times New Roman;Times New Roman" w:hAnsi="Times New Roman;Times New Roman"/>
          <w:sz w:val="24"/>
          <w:szCs w:val="24"/>
        </w:rPr>
        <w:t xml:space="preserve">, будем приносить такие плоды, которые сами получали бы начало от смерти, когда смерть все должна уничтожить. Ибо о том, что от смерти должен начинаться плод Божий, свидетельствует Пророк, который говорит: </w:t>
      </w:r>
      <w:r>
        <w:rPr>
          <w:rFonts w:cs="Times New Roman;Times New Roman" w:ascii="Times New Roman;Times New Roman" w:hAnsi="Times New Roman;Times New Roman"/>
          <w:i/>
          <w:iCs/>
          <w:sz w:val="24"/>
          <w:szCs w:val="24"/>
        </w:rPr>
        <w:t>егда даст возлюбленным Своим сон. Се достояние Господне</w:t>
      </w:r>
      <w:r>
        <w:rPr>
          <w:rFonts w:cs="Times New Roman;Times New Roman" w:ascii="Times New Roman;Times New Roman" w:hAnsi="Times New Roman;Times New Roman"/>
          <w:sz w:val="24"/>
          <w:szCs w:val="24"/>
        </w:rPr>
        <w:t xml:space="preserve"> (Пс.126:2.3). Всякий, засыпающий сном смертным, теряет наследство; но когда (Господь) дает избранным своим сон, тогда это есть достояние Господне, потому что избранные Божии, после того как достигнут смерти, найдут наследство. </w:t>
      </w:r>
    </w:p>
    <w:p>
      <w:pPr>
        <w:pStyle w:val="Normal"/>
        <w:spacing w:lineRule="auto" w:line="240" w:before="280" w:after="280"/>
        <w:rPr/>
      </w:pPr>
      <w:r>
        <w:rPr>
          <w:rFonts w:cs="Times New Roman;Times New Roman" w:ascii="Times New Roman;Times New Roman" w:hAnsi="Times New Roman;Times New Roman"/>
          <w:sz w:val="24"/>
          <w:szCs w:val="24"/>
        </w:rPr>
        <w:t xml:space="preserve">6. Далее следует: </w:t>
      </w:r>
      <w:r>
        <w:rPr>
          <w:rFonts w:cs="Times New Roman;Times New Roman" w:ascii="Times New Roman;Times New Roman" w:hAnsi="Times New Roman;Times New Roman"/>
          <w:i/>
          <w:iCs/>
          <w:sz w:val="24"/>
          <w:szCs w:val="24"/>
        </w:rPr>
        <w:t>да егоже аще просите от Отца во имя Мое, даст вам</w:t>
      </w:r>
      <w:r>
        <w:rPr>
          <w:rFonts w:cs="Times New Roman;Times New Roman" w:ascii="Times New Roman;Times New Roman" w:hAnsi="Times New Roman;Times New Roman"/>
          <w:sz w:val="24"/>
          <w:szCs w:val="24"/>
        </w:rPr>
        <w:t xml:space="preserve">. Вот Он говорит: </w:t>
      </w:r>
      <w:r>
        <w:rPr>
          <w:rFonts w:cs="Times New Roman;Times New Roman" w:ascii="Times New Roman;Times New Roman" w:hAnsi="Times New Roman;Times New Roman"/>
          <w:i/>
          <w:iCs/>
          <w:sz w:val="24"/>
          <w:szCs w:val="24"/>
        </w:rPr>
        <w:t>егоже аще просите от Отца во имя Мое, даст вам</w:t>
      </w:r>
      <w:r>
        <w:rPr>
          <w:rFonts w:cs="Times New Roman;Times New Roman" w:ascii="Times New Roman;Times New Roman" w:hAnsi="Times New Roman;Times New Roman"/>
          <w:sz w:val="24"/>
          <w:szCs w:val="24"/>
        </w:rPr>
        <w:t xml:space="preserve">. Опять в другом месте через того же Евангелиста говорит: </w:t>
      </w:r>
      <w:r>
        <w:rPr>
          <w:rFonts w:cs="Times New Roman;Times New Roman" w:ascii="Times New Roman;Times New Roman" w:hAnsi="Times New Roman;Times New Roman"/>
          <w:i/>
          <w:iCs/>
          <w:sz w:val="24"/>
          <w:szCs w:val="24"/>
        </w:rPr>
        <w:t>елика аще (чесо) просите от Отца во имя Мое, даст вам. Доселе не просисте ничесоже во имя Мое</w:t>
      </w:r>
      <w:r>
        <w:rPr>
          <w:rFonts w:cs="Times New Roman;Times New Roman" w:ascii="Times New Roman;Times New Roman" w:hAnsi="Times New Roman;Times New Roman"/>
          <w:sz w:val="24"/>
          <w:szCs w:val="24"/>
        </w:rPr>
        <w:t xml:space="preserve"> (Ин.16:23,24). Если Отец дает нам все, чего мы просим во имя Сына, то что значит, что Павел прежде просил Господа и не удостоился услышания; но ему сказано: </w:t>
      </w:r>
      <w:r>
        <w:rPr>
          <w:rFonts w:cs="Times New Roman;Times New Roman" w:ascii="Times New Roman;Times New Roman" w:hAnsi="Times New Roman;Times New Roman"/>
          <w:i/>
          <w:iCs/>
          <w:sz w:val="24"/>
          <w:szCs w:val="24"/>
        </w:rPr>
        <w:t>довлеет ти благодать Моя: сила бо Моя в немощи совершается</w:t>
      </w:r>
      <w:r>
        <w:rPr>
          <w:rFonts w:cs="Times New Roman;Times New Roman" w:ascii="Times New Roman;Times New Roman" w:hAnsi="Times New Roman;Times New Roman"/>
          <w:sz w:val="24"/>
          <w:szCs w:val="24"/>
        </w:rPr>
        <w:t xml:space="preserve"> (2Кор.12:9)? - Неужели этот столь славный Проповедник не просил во имя Сына? Почему же он не получил того, о чем просил? - Каким же образом истинно то, что чего мы будем просить у Отца во имя Сына, то Отец дает нам, если Апостол во имя Сына просил об удалении от него ангела сатаны и однако же не получил того, о чем просил? - Но поскольку имя Сына - </w:t>
      </w:r>
      <w:r>
        <w:rPr>
          <w:rFonts w:cs="Times New Roman;Times New Roman" w:ascii="Times New Roman;Times New Roman" w:hAnsi="Times New Roman;Times New Roman"/>
          <w:i/>
          <w:iCs/>
          <w:sz w:val="24"/>
          <w:szCs w:val="24"/>
        </w:rPr>
        <w:t>Иисус</w:t>
      </w:r>
      <w:r>
        <w:rPr>
          <w:rFonts w:cs="Times New Roman;Times New Roman" w:ascii="Times New Roman;Times New Roman" w:hAnsi="Times New Roman;Times New Roman"/>
          <w:sz w:val="24"/>
          <w:szCs w:val="24"/>
        </w:rPr>
        <w:t xml:space="preserve">, а Иисус называется Спасителем, или даже Спасительным, то во имя Спасителя просит тот, кто просит чего-либо, относящегося к истинному спасению. Но если просят того, что не относится к спасению, то просят Отца не во имя Иисуса. Поэтому и тем же самым Апостолам, доселе еще слабым, Господь говорит: </w:t>
      </w:r>
      <w:r>
        <w:rPr>
          <w:rFonts w:cs="Times New Roman;Times New Roman" w:ascii="Times New Roman;Times New Roman" w:hAnsi="Times New Roman;Times New Roman"/>
          <w:i/>
          <w:iCs/>
          <w:sz w:val="24"/>
          <w:szCs w:val="24"/>
        </w:rPr>
        <w:t>доселе не просисте ничесоже во имя Мое</w:t>
      </w:r>
      <w:r>
        <w:rPr>
          <w:rFonts w:cs="Times New Roman;Times New Roman" w:ascii="Times New Roman;Times New Roman" w:hAnsi="Times New Roman;Times New Roman"/>
          <w:sz w:val="24"/>
          <w:szCs w:val="24"/>
        </w:rPr>
        <w:t xml:space="preserve"> (Ин.16:24). Ясно как бы сказано было так: "Вы не просили во имя Спасителя, потому что еще не умеете искать Вечного Спасения". Поэтому и Павел не был услышан; ибо если бы он освободился от искушения, то для него это не было бы полезно для спасения (2Кор.12:9). </w:t>
      </w:r>
    </w:p>
    <w:p>
      <w:pPr>
        <w:pStyle w:val="Normal"/>
        <w:spacing w:lineRule="auto" w:line="240" w:before="280" w:after="280"/>
        <w:rPr/>
      </w:pPr>
      <w:r>
        <w:rPr>
          <w:rFonts w:cs="Times New Roman;Times New Roman" w:ascii="Times New Roman;Times New Roman" w:hAnsi="Times New Roman;Times New Roman"/>
          <w:sz w:val="24"/>
          <w:szCs w:val="24"/>
        </w:rPr>
        <w:t xml:space="preserve">7. Вот мы, возлюбленнейшая братия, видим, сколь много вас собралось на торжество Мученика; вы преклоняете колена, ударяете в грудь, испускаете вздохи молитвы и исповедания, орошаете лица слезами. Но обсудите, прошу, свои прошения, посмотрите, во имя ли Иисуса вы молитесь, т.е. просите ли радостей Вечной Жизни? Ибо в доме Иисуса вы ищете не Иисуса, если в Храме Вечности неблаговременно молитесь о временном. Вот один на молитве просит жены, другой желает деревни, третий требует одежды, четвертый молится о даровании ему пропитания. И хотя надобно просить Всемогущего Бога и об этих (предметах), если их нет, но мы должны постоянно помнить, что заповедал нам Тот же Искупитель: </w:t>
      </w:r>
      <w:r>
        <w:rPr>
          <w:rFonts w:cs="Times New Roman;Times New Roman" w:ascii="Times New Roman;Times New Roman" w:hAnsi="Times New Roman;Times New Roman"/>
          <w:i/>
          <w:iCs/>
          <w:sz w:val="24"/>
          <w:szCs w:val="24"/>
        </w:rPr>
        <w:t>ищите же прежде Царствия Божия и правды его, и сия вся приложатся вам</w:t>
      </w:r>
      <w:r>
        <w:rPr>
          <w:rFonts w:cs="Times New Roman;Times New Roman" w:ascii="Times New Roman;Times New Roman" w:hAnsi="Times New Roman;Times New Roman"/>
          <w:sz w:val="24"/>
          <w:szCs w:val="24"/>
        </w:rPr>
        <w:t xml:space="preserve"> (Мф.6:33). Итак, нет греха просить у Иисуса и этих предметов, если, впрочем, они будут просимы не в излишестве. Но еще, - что важнее, - иной просит смерти врагу, и кого не может преследовать мечом, того преследует молитвой. И хотя тот, кому зложелательствуют, еще жив, однако же тот, кто зложелательствует, становится уже виновным в смерти его. Бог повелевает, чтобы любили врага (Мф.5:44) [</w:t>
      </w:r>
      <w:r>
        <w:rPr>
          <w:rFonts w:cs="Times New Roman;Times New Roman" w:ascii="Times New Roman;Times New Roman" w:hAnsi="Times New Roman;Times New Roman"/>
          <w:sz w:val="24"/>
          <w:szCs w:val="24"/>
          <w:u w:val="single"/>
        </w:rPr>
        <w:t>1</w:t>
      </w:r>
      <w:r>
        <w:rPr>
          <w:rFonts w:cs="Times New Roman;Times New Roman" w:ascii="Times New Roman;Times New Roman" w:hAnsi="Times New Roman;Times New Roman"/>
          <w:sz w:val="24"/>
          <w:szCs w:val="24"/>
        </w:rPr>
        <w:t xml:space="preserve">], и, несмотря на то, просят Бога, чтобы Он убил врага. Итак, кто молится таким образом, тот самыми своими молитвами сражается против Создателя. Поэтому и об Иуде говорится: </w:t>
      </w:r>
      <w:r>
        <w:rPr>
          <w:rFonts w:cs="Times New Roman;Times New Roman" w:ascii="Times New Roman;Times New Roman" w:hAnsi="Times New Roman;Times New Roman"/>
          <w:i/>
          <w:iCs/>
          <w:sz w:val="24"/>
          <w:szCs w:val="24"/>
        </w:rPr>
        <w:t>и молитва его да будет в грех</w:t>
      </w:r>
      <w:r>
        <w:rPr>
          <w:rFonts w:cs="Times New Roman;Times New Roman" w:ascii="Times New Roman;Times New Roman" w:hAnsi="Times New Roman;Times New Roman"/>
          <w:sz w:val="24"/>
          <w:szCs w:val="24"/>
        </w:rPr>
        <w:t xml:space="preserve"> (Пс.108:7). Потому что молитва обращается в грех тогда, когда молятся о том, что запрещает Сам Тот, Кому молятся. </w:t>
      </w:r>
    </w:p>
    <w:p>
      <w:pPr>
        <w:pStyle w:val="Normal"/>
        <w:spacing w:lineRule="auto" w:line="240" w:before="280" w:after="280"/>
        <w:rPr/>
      </w:pPr>
      <w:r>
        <w:rPr>
          <w:rFonts w:cs="Times New Roman;Times New Roman" w:ascii="Times New Roman;Times New Roman" w:hAnsi="Times New Roman;Times New Roman"/>
          <w:sz w:val="24"/>
          <w:szCs w:val="24"/>
        </w:rPr>
        <w:t xml:space="preserve">8. Поэтому Истина говорит: </w:t>
      </w:r>
      <w:r>
        <w:rPr>
          <w:rFonts w:cs="Times New Roman;Times New Roman" w:ascii="Times New Roman;Times New Roman" w:hAnsi="Times New Roman;Times New Roman"/>
          <w:i/>
          <w:iCs/>
          <w:sz w:val="24"/>
          <w:szCs w:val="24"/>
        </w:rPr>
        <w:t>егда стоите молящеся, отпущайте, аще что имате на кого</w:t>
      </w:r>
      <w:r>
        <w:rPr>
          <w:rFonts w:cs="Times New Roman;Times New Roman" w:ascii="Times New Roman;Times New Roman" w:hAnsi="Times New Roman;Times New Roman"/>
          <w:sz w:val="24"/>
          <w:szCs w:val="24"/>
        </w:rPr>
        <w:t xml:space="preserve"> (Мк.11:25). Эту добродетель прощения мы покажем яснее, если приведем одно свидетельство из Ветхого Завета. Известно, что когда Иудея своими тяжкими преступлениями оскорбила Правосудие Своего Создателя, тогда Господь, удерживая Пророка Своего от молитвы, говорит: </w:t>
      </w:r>
      <w:r>
        <w:rPr>
          <w:rFonts w:cs="Times New Roman;Times New Roman" w:ascii="Times New Roman;Times New Roman" w:hAnsi="Times New Roman;Times New Roman"/>
          <w:i/>
          <w:iCs/>
          <w:sz w:val="24"/>
          <w:szCs w:val="24"/>
        </w:rPr>
        <w:t>ты же не молися о людех сих и не проси еже помилованным быти им</w:t>
      </w:r>
      <w:r>
        <w:rPr>
          <w:rFonts w:cs="Times New Roman;Times New Roman" w:ascii="Times New Roman;Times New Roman" w:hAnsi="Times New Roman;Times New Roman"/>
          <w:sz w:val="24"/>
          <w:szCs w:val="24"/>
        </w:rPr>
        <w:t xml:space="preserve"> (Иер.7:16). </w:t>
      </w:r>
      <w:r>
        <w:rPr>
          <w:rFonts w:cs="Times New Roman;Times New Roman" w:ascii="Times New Roman;Times New Roman" w:hAnsi="Times New Roman;Times New Roman"/>
          <w:i/>
          <w:iCs/>
          <w:sz w:val="24"/>
          <w:szCs w:val="24"/>
        </w:rPr>
        <w:t>Аще станут Моисей и Самуил пред лицем Моим, несть душа Моя к людем сим</w:t>
      </w:r>
      <w:r>
        <w:rPr>
          <w:rFonts w:cs="Times New Roman;Times New Roman" w:ascii="Times New Roman;Times New Roman" w:hAnsi="Times New Roman;Times New Roman"/>
          <w:sz w:val="24"/>
          <w:szCs w:val="24"/>
        </w:rPr>
        <w:t xml:space="preserve"> (Там же, 15:1). Что значит, что по пропуске и оставлении стольких Отцов, выставляются в средину только Моисей и Самуил, коих дивная сила получать известна, когда говорится, что даже и они не могут быть посредниками? Господь ясно как бы так говорит: "Не слушаю даже тех, которых молитвы за великую заслугу их не презираю". Итак, что значит, что Моисей и Самуил по молитве предпочитаются прочим Отцам, если не то, что во всей последовательности Ветхого Завета об этих только двух повествуется, что они молились даже за врагов своих? - Первый подвергается опасности быть побитым от народа камнями (Исх.17:4) и однако же молится за своих побивателей камнями; другой отставляется от начальства, и однако же на просьбу о молитве отвечает, говоря: </w:t>
      </w:r>
      <w:r>
        <w:rPr>
          <w:rFonts w:cs="Times New Roman;Times New Roman" w:ascii="Times New Roman;Times New Roman" w:hAnsi="Times New Roman;Times New Roman"/>
          <w:i/>
          <w:iCs/>
          <w:sz w:val="24"/>
          <w:szCs w:val="24"/>
        </w:rPr>
        <w:t>да никакоже ми согрешити Господу, оставити еже молитися о вас ко Господу</w:t>
      </w:r>
      <w:r>
        <w:rPr>
          <w:rFonts w:cs="Times New Roman;Times New Roman" w:ascii="Times New Roman;Times New Roman" w:hAnsi="Times New Roman;Times New Roman"/>
          <w:sz w:val="24"/>
          <w:szCs w:val="24"/>
        </w:rPr>
        <w:t xml:space="preserve"> (1Цар.12:23). </w:t>
      </w:r>
      <w:r>
        <w:rPr>
          <w:rFonts w:cs="Times New Roman;Times New Roman" w:ascii="Times New Roman;Times New Roman" w:hAnsi="Times New Roman;Times New Roman"/>
          <w:i/>
          <w:iCs/>
          <w:sz w:val="24"/>
          <w:szCs w:val="24"/>
        </w:rPr>
        <w:t>Аще станут Моисей и Самуил пред лицем Моим, несть душа Моя к людем сим</w:t>
      </w:r>
      <w:r>
        <w:rPr>
          <w:rFonts w:cs="Times New Roman;Times New Roman" w:ascii="Times New Roman;Times New Roman" w:hAnsi="Times New Roman;Times New Roman"/>
          <w:sz w:val="24"/>
          <w:szCs w:val="24"/>
        </w:rPr>
        <w:t xml:space="preserve"> (Иер.15:1). Ясно говорит он как бы так: "Я не выслушиваю молитвы за друзей даже тех, о которых знаю, что они по великой добродетели молились даже за врагов". Следовательно, сила истинной молитвы состоит в высокости любви. И каждый получает правильно просимое тогда, когда на молитве дух его не омрачается ненавистью к врагу. Но большей частью мы препобеждаем борющийся дух, если еще молимся за врагов. Уста изливают молитву за врага, но, о если бы и сердце вмещало любовь! Ибо часто мы и молитву воссылаем за врагов своих, но изливаем ее более по заповеди, нежели по любви. Ибо и о жизни врагов мы молимся, и однако же боимся, как бы нас не услышал (Бог). Но поскольку внутренний Судья судит более расположение, нежели слова, то за врага ничего не требует с того, кто не молится за него по любви. </w:t>
      </w:r>
    </w:p>
    <w:p>
      <w:pPr>
        <w:pStyle w:val="Normal"/>
        <w:spacing w:lineRule="auto" w:line="240" w:before="280" w:after="280"/>
        <w:rPr/>
      </w:pPr>
      <w:r>
        <w:rPr>
          <w:rFonts w:cs="Times New Roman;Times New Roman" w:ascii="Times New Roman;Times New Roman" w:hAnsi="Times New Roman;Times New Roman"/>
          <w:sz w:val="24"/>
          <w:szCs w:val="24"/>
        </w:rPr>
        <w:t xml:space="preserve">9. Но вот враг согрешил против нас тяжко: нанес вред, оскорбил помогающих (нам), преследовал любящих. Это следовало бы затаить, если бы не должны были быть отпускаемы грехи против нас. Ибо Ходатай наш по нашему делу составил молитву, и Сам этот Ходатай есть Судья того же самого дела. А в молитву, которую составил, Он внес условие, говоря: </w:t>
      </w:r>
      <w:r>
        <w:rPr>
          <w:rFonts w:cs="Times New Roman;Times New Roman" w:ascii="Times New Roman;Times New Roman" w:hAnsi="Times New Roman;Times New Roman"/>
          <w:i/>
          <w:iCs/>
          <w:sz w:val="24"/>
          <w:szCs w:val="24"/>
        </w:rPr>
        <w:t>остави нам долги наша, яко и мы оставляем должником нашим</w:t>
      </w:r>
      <w:r>
        <w:rPr>
          <w:rFonts w:cs="Times New Roman;Times New Roman" w:ascii="Times New Roman;Times New Roman" w:hAnsi="Times New Roman;Times New Roman"/>
          <w:sz w:val="24"/>
          <w:szCs w:val="24"/>
        </w:rPr>
        <w:t xml:space="preserve"> (Мф.6:12). Итак, поскольку Судьею грядет Тот Самый, Кто был Ходатаем, то Он сам выслушивает молитву, которую составил. Следовательно, или мы, не исполняя, говорим: </w:t>
      </w:r>
      <w:r>
        <w:rPr>
          <w:rFonts w:cs="Times New Roman;Times New Roman" w:ascii="Times New Roman;Times New Roman" w:hAnsi="Times New Roman;Times New Roman"/>
          <w:i/>
          <w:iCs/>
          <w:sz w:val="24"/>
          <w:szCs w:val="24"/>
        </w:rPr>
        <w:t>остави нам долги наша, яко и мы оставляем должником нашим</w:t>
      </w:r>
      <w:r>
        <w:rPr>
          <w:rFonts w:cs="Times New Roman;Times New Roman" w:ascii="Times New Roman;Times New Roman" w:hAnsi="Times New Roman;Times New Roman"/>
          <w:sz w:val="24"/>
          <w:szCs w:val="24"/>
        </w:rPr>
        <w:t xml:space="preserve">, и говоря это, мы более связываем самих себя; или, быть может, это условие в молитве пропускаем, и Ходатай наш не узнает той молитвы, которую Он составил, и тотчас говорит Сам про Себя: "Я знаю, к чему я увещевал; это не та самая молитва, которую Я составил". Итак, братие, что нам должно делать, если не то, чтобы иметь свойство истинной любви к братьям? Никакой злобы не должно быть в сердце. Да обсуждает Всемогущий Бог любовь нашу к ближнему, чтобы явить к нашим беззакониям Свое милосердие. Вспомните, к чему Он увещевает: </w:t>
      </w:r>
      <w:r>
        <w:rPr>
          <w:rFonts w:cs="Times New Roman;Times New Roman" w:ascii="Times New Roman;Times New Roman" w:hAnsi="Times New Roman;Times New Roman"/>
          <w:i/>
          <w:iCs/>
          <w:sz w:val="24"/>
          <w:szCs w:val="24"/>
        </w:rPr>
        <w:t>отпущайте, и отпустят вам</w:t>
      </w:r>
      <w:r>
        <w:rPr>
          <w:rFonts w:cs="Times New Roman;Times New Roman" w:ascii="Times New Roman;Times New Roman" w:hAnsi="Times New Roman;Times New Roman"/>
          <w:sz w:val="24"/>
          <w:szCs w:val="24"/>
        </w:rPr>
        <w:t xml:space="preserve"> (Лк.6:37). Вот нам должны, и мы должны. Итак, простим то, чем нам должны, для того, чтобы прощено было то, чем мы должны. Но этому противится разум: он и хочет исполнять слышимое, и однако же препирается.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ы обстоим раку Мученика, о котором знаем, какою смертью достиг он Царства Небесного. Если мы не полагаем за Христа тела, то, по крайней мере, препобедим душу. Этим жертвоприношением Бог умилостивляется, одобряет на суде любви Своей победу нашего мира. Ибо Он взирает на борение нашего сердца; и Тот, Кто после вознаграждает побеждающих, ныне помогает сражающимся через Господа нашего Иисуса Христа, Сына Своего, Который с Ним живет и царствует, в единении Св. Духа, Бог через все веки веков. Аминь. </w:t>
      </w:r>
    </w:p>
    <w:p>
      <w:pPr>
        <w:pStyle w:val="Normal"/>
        <w:spacing w:lineRule="auto" w:line="240" w:before="280" w:after="280"/>
        <w:rPr/>
      </w:pPr>
      <w:r>
        <w:rPr>
          <w:rFonts w:cs="Times New Roman;Times New Roman" w:ascii="Times New Roman;Times New Roman" w:hAnsi="Times New Roman;Times New Roman"/>
          <w:b/>
          <w:bCs/>
          <w:sz w:val="24"/>
          <w:szCs w:val="24"/>
        </w:rPr>
        <w:t>Примечания</w:t>
      </w:r>
      <w:r>
        <w:rPr>
          <w:rFonts w:cs="Times New Roman;Times New Roman" w:ascii="Times New Roman;Times New Roman" w:hAnsi="Times New Roman;Times New Roman"/>
          <w:sz w:val="24"/>
          <w:szCs w:val="24"/>
        </w:rPr>
        <w:t xml:space="preserve"> </w:t>
        <w:br/>
        <w:t xml:space="preserve">1. </w:t>
      </w:r>
      <w:r>
        <w:rPr>
          <w:rFonts w:cs="Times New Roman;Times New Roman" w:ascii="Times New Roman;Times New Roman" w:hAnsi="Times New Roman;Times New Roman"/>
          <w:i/>
          <w:iCs/>
          <w:sz w:val="24"/>
          <w:szCs w:val="24"/>
        </w:rPr>
        <w:t>Любите враги ваша, благословите кленущия вы, добро творите ненавидящим вас и молитеся за творящих вам напасть и изгоняющия вы.</w:t>
      </w:r>
      <w:r>
        <w:rPr>
          <w:rFonts w:cs="Times New Roman;Times New Roman" w:ascii="Times New Roman;Times New Roman" w:hAnsi="Times New Roman;Times New Roman"/>
          <w:sz w:val="24"/>
          <w:szCs w:val="24"/>
        </w:rPr>
        <w:t xml:space="preserve">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Беседа XXVIII, говоренная к народу в храме Святых Нереи и Ахиллеи в день страдания их. Чтение Св. Евангелия: Ин.4:46-53 </w:t>
      </w:r>
    </w:p>
    <w:p>
      <w:pPr>
        <w:pStyle w:val="Normal"/>
        <w:spacing w:lineRule="auto" w:line="240" w:before="280" w:after="280"/>
        <w:rPr/>
      </w:pPr>
      <w:r>
        <w:rPr>
          <w:rFonts w:cs="Times New Roman;Times New Roman" w:ascii="Times New Roman;Times New Roman" w:hAnsi="Times New Roman;Times New Roman"/>
          <w:b/>
          <w:bCs/>
          <w:i/>
          <w:iCs/>
          <w:sz w:val="24"/>
          <w:szCs w:val="24"/>
        </w:rPr>
        <w:t>Во время оно</w:t>
      </w:r>
      <w:r>
        <w:rPr>
          <w:rFonts w:cs="Times New Roman;Times New Roman" w:ascii="Times New Roman;Times New Roman" w:hAnsi="Times New Roman;Times New Roman"/>
          <w:i/>
          <w:iCs/>
          <w:sz w:val="24"/>
          <w:szCs w:val="24"/>
        </w:rPr>
        <w:t>, бе некий Царев муж, егоже сын боляше в Капернауме. Сей слышав, яко Иисус прииде от Иудеи в Галилею, иде к Нему и моляше Его, да снидет и изцелит сына его: имеяше бо умрети. Рече убо Иисус к нему: аще знамений и чудес не видите, не имате веровати. Глагола к Нему Царев муж: Господи, сниди, прежде даже не умрет отроча мое. Глагола ему Иисус: иди, сын твой жив есть. И верова человек словеси, еже рече ему Иисус, и идяше. Абие же входящу ему, (се,) раби его сретоша его и возвестиша (ему), глаголюще, яко сын твой жив есть. Вопрошаше убо от них о часе, в который легчае ему бысть, и реша ему, яко вчера в час седмый остави его огнь. Разуме же отец, яко той бе час, в оньже рече ему Иисус, яко сын твой жив есть. И верова сам и весь дом его.</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1. Чтение Св. Евангелия, теперь только слышанное вами, братие, не имеет надобности в объяснении. Но дабы не показаться, что мы прослушали его без внимания, скажем нечто из него, более для назидания, нежели для изъяснения. А из изъяснения, мне кажется, надобно нам отыскать причину только на то, почему пришедший с прошением об исцелении сына своего услышал: </w:t>
      </w:r>
      <w:r>
        <w:rPr>
          <w:rFonts w:cs="Times New Roman;Times New Roman" w:ascii="Times New Roman;Times New Roman" w:hAnsi="Times New Roman;Times New Roman"/>
          <w:i/>
          <w:iCs/>
          <w:sz w:val="24"/>
          <w:szCs w:val="24"/>
        </w:rPr>
        <w:t>аще знамений и чудес не видите, не имате веровати</w:t>
      </w:r>
      <w:r>
        <w:rPr>
          <w:rFonts w:cs="Times New Roman;Times New Roman" w:ascii="Times New Roman;Times New Roman" w:hAnsi="Times New Roman;Times New Roman"/>
          <w:sz w:val="24"/>
          <w:szCs w:val="24"/>
        </w:rPr>
        <w:t xml:space="preserve">? - Ибо пришедший с прошением об исцелении сына, без сомнения, веровал. Иначе он не стал бы просить Того о спасении, Кого не признавал бы Спасителем. Итак, почему говорится: </w:t>
      </w:r>
      <w:r>
        <w:rPr>
          <w:rFonts w:cs="Times New Roman;Times New Roman" w:ascii="Times New Roman;Times New Roman" w:hAnsi="Times New Roman;Times New Roman"/>
          <w:i/>
          <w:iCs/>
          <w:sz w:val="24"/>
          <w:szCs w:val="24"/>
        </w:rPr>
        <w:t>аще знамений и чудес не видите, не имате веровати</w:t>
      </w:r>
      <w:r>
        <w:rPr>
          <w:rFonts w:cs="Times New Roman;Times New Roman" w:ascii="Times New Roman;Times New Roman" w:hAnsi="Times New Roman;Times New Roman"/>
          <w:sz w:val="24"/>
          <w:szCs w:val="24"/>
        </w:rPr>
        <w:t xml:space="preserve">, тому, кто веровал прежде, нежели увидел знамение? - Но припомните, чего он просил, и верно узнаете, что он сомневался в вере. Ибо он просил, чтобы (Иисус) пришел и исцелил сына его. Следовательно, он просил о телесном присутствии Господа, Который духом повсюду присутствует. Итак, он не веровал в Того, о Ком думал, будто Он может даровать исцеление не иначе, как если будет присутствовать на месте телом. Ибо, если бы он совершенно веровал, то без сомнения знал бы, что нет места, где не было бы Бога. Итак, он большей частью не веровал, потому что не давал славы величию, а (приписывал ее) телесному присутствию. Посему он просил исцеления сыну и, однако же, сомневался в вере, потому что Того, к Кому пришел, признавал и могущим исцелить, и однако же думал, что сын умрет, если Его (Иисуса) не будет на месте. Но Господь, Которого просят прийти, показывает, что Он и там, куда Его просят; и одним повелением восстановил здоровье Тот, Кто все сотворил волей. </w:t>
      </w:r>
    </w:p>
    <w:p>
      <w:pPr>
        <w:pStyle w:val="Normal"/>
        <w:spacing w:lineRule="auto" w:line="240" w:before="280" w:after="280"/>
        <w:rPr/>
      </w:pPr>
      <w:r>
        <w:rPr>
          <w:rFonts w:cs="Times New Roman;Times New Roman" w:ascii="Times New Roman;Times New Roman" w:hAnsi="Times New Roman;Times New Roman"/>
          <w:sz w:val="24"/>
          <w:szCs w:val="24"/>
        </w:rPr>
        <w:t xml:space="preserve">2. В этом событии нам должно обратить тщательное внимание на то, что, - как мы знаем из свидетельства другого Евангелиста, - сотник пришел к Господу, говоря: </w:t>
      </w:r>
      <w:r>
        <w:rPr>
          <w:rFonts w:cs="Times New Roman;Times New Roman" w:ascii="Times New Roman;Times New Roman" w:hAnsi="Times New Roman;Times New Roman"/>
          <w:i/>
          <w:iCs/>
          <w:sz w:val="24"/>
          <w:szCs w:val="24"/>
        </w:rPr>
        <w:t>Господи, отрок мой лежит в дому разслаблен, люте стражда</w:t>
      </w:r>
      <w:r>
        <w:rPr>
          <w:rFonts w:cs="Times New Roman;Times New Roman" w:ascii="Times New Roman;Times New Roman" w:hAnsi="Times New Roman;Times New Roman"/>
          <w:sz w:val="24"/>
          <w:szCs w:val="24"/>
        </w:rPr>
        <w:t xml:space="preserve">. Ему Иисус тотчас ответствует: </w:t>
      </w:r>
      <w:r>
        <w:rPr>
          <w:rFonts w:cs="Times New Roman;Times New Roman" w:ascii="Times New Roman;Times New Roman" w:hAnsi="Times New Roman;Times New Roman"/>
          <w:i/>
          <w:iCs/>
          <w:sz w:val="24"/>
          <w:szCs w:val="24"/>
        </w:rPr>
        <w:t>Аз пришед изцелю его</w:t>
      </w:r>
      <w:r>
        <w:rPr>
          <w:rFonts w:cs="Times New Roman;Times New Roman" w:ascii="Times New Roman;Times New Roman" w:hAnsi="Times New Roman;Times New Roman"/>
          <w:sz w:val="24"/>
          <w:szCs w:val="24"/>
        </w:rPr>
        <w:t xml:space="preserve"> (Мф.8:6,7). Что это значит, что царедворец просит прийти к сыну его, и однако же Иисус отказывается идти телесно, а к рабу сотника не приглашается, и однако же обещается прийти телесно? - Сына царедворца не удостоил посещения телесным прибытием, а раба сотникова удостаивает посещения. Что это значит, если не то, что смиряется гордость в нас, которые почитаем в людях не природу, по которой сотворены они по образу Божию, но почести и богатства? - И поскольку мы ценим то, что около них, то подлинно не видим внутреннего, занимаясь тем, что издали видно на телах, и оставляя без внимания то, </w:t>
      </w:r>
      <w:r>
        <w:rPr>
          <w:rFonts w:cs="Times New Roman;Times New Roman" w:ascii="Times New Roman;Times New Roman" w:hAnsi="Times New Roman;Times New Roman"/>
          <w:b/>
          <w:bCs/>
          <w:sz w:val="24"/>
          <w:szCs w:val="24"/>
        </w:rPr>
        <w:t>что</w:t>
      </w:r>
      <w:r>
        <w:rPr>
          <w:rFonts w:cs="Times New Roman;Times New Roman" w:ascii="Times New Roman;Times New Roman" w:hAnsi="Times New Roman;Times New Roman"/>
          <w:sz w:val="24"/>
          <w:szCs w:val="24"/>
        </w:rPr>
        <w:t xml:space="preserve"> они. Но Искупитель наш для того, чтобы показать, что высокое у людей презренно для Святых, и презренное у людей не должно быть презираемо, к сыну царедворца идти не соблагоизволил, а к рабу сотника готов был идти. Следовательно, укорена гордость наша, которая не умеет ценить людей, как людей. Она, как мы сказали, ценит только то, чем бывают обстановлены люди, а не смотрит на природу, не признает в людях чести Божией. Вот Сын Божий не хочет идти к сыну царедворца и, однако же, готов идти для исцеления раба. Если бы нас попросил чей-либо раб, чтобы мы пришли к нему, то, без сомнения, наша гордость тотчас стала бы в тайном помышлении отвечать, говоря: не ходи, потому что ты унизишь сам себя, честь твоя подвергнется нареканию, место потеряет цену. Вот с неба пришел Тот, Кто не презирает земного раба посещением; и несмотря на то, мы, происшедшие от земли, презираем смиренных на земле. Но перед Богом что может быть ничтожнее, что презреннее, как соблюдение чести перед людьми, и безстрашие перед очами внутреннего Судьи? - Поэтому и в Св. Евангелии Господь к Фарисеям говорит: </w:t>
      </w:r>
      <w:r>
        <w:rPr>
          <w:rFonts w:cs="Times New Roman;Times New Roman" w:ascii="Times New Roman;Times New Roman" w:hAnsi="Times New Roman;Times New Roman"/>
          <w:i/>
          <w:iCs/>
          <w:sz w:val="24"/>
          <w:szCs w:val="24"/>
        </w:rPr>
        <w:t>вы есте оправдающе себе пред человеки. Бог же весть сердца ваша: яко, еже есть в человецех высоко, мерзость есть пред Богом</w:t>
      </w:r>
      <w:r>
        <w:rPr>
          <w:rFonts w:cs="Times New Roman;Times New Roman" w:ascii="Times New Roman;Times New Roman" w:hAnsi="Times New Roman;Times New Roman"/>
          <w:sz w:val="24"/>
          <w:szCs w:val="24"/>
        </w:rPr>
        <w:t xml:space="preserve"> (Лк.16:15). Заметьте, братие, что говорится. Ибо если то, что высоко у людей, мерзостно перед Богом, то возношение сердца нашего тем ниже перед Богом, чем выше перед людьми, а смирение сердца нашего тем выше перед Богом, чем ниже перед людьми. </w:t>
      </w:r>
    </w:p>
    <w:p>
      <w:pPr>
        <w:pStyle w:val="Normal"/>
        <w:spacing w:lineRule="auto" w:line="240" w:before="280" w:after="280"/>
        <w:rPr/>
      </w:pPr>
      <w:r>
        <w:rPr>
          <w:rFonts w:cs="Times New Roman;Times New Roman" w:ascii="Times New Roman;Times New Roman" w:hAnsi="Times New Roman;Times New Roman"/>
          <w:sz w:val="24"/>
          <w:szCs w:val="24"/>
        </w:rPr>
        <w:t xml:space="preserve">3. Итак, не будем обращать внимания на то, если мы делаем что-либо доброе, да не напыщает нас никакое наше дело, да не возбуждает гордости ни богатство, ни слава. Если мы внутренне гордимся обилием каких-либо благ, то презренны пред Богом. Напротив того, о смиренных Псалмопевец говорит: </w:t>
      </w:r>
      <w:r>
        <w:rPr>
          <w:rFonts w:cs="Times New Roman;Times New Roman" w:ascii="Times New Roman;Times New Roman" w:hAnsi="Times New Roman;Times New Roman"/>
          <w:i/>
          <w:iCs/>
          <w:sz w:val="24"/>
          <w:szCs w:val="24"/>
        </w:rPr>
        <w:t>храняй младенцы Господь</w:t>
      </w:r>
      <w:r>
        <w:rPr>
          <w:rFonts w:cs="Times New Roman;Times New Roman" w:ascii="Times New Roman;Times New Roman" w:hAnsi="Times New Roman;Times New Roman"/>
          <w:sz w:val="24"/>
          <w:szCs w:val="24"/>
        </w:rPr>
        <w:t xml:space="preserve"> (Пс.114:5). Поскольку младенцами он называет смиренных, то после того, как сказал мысль, присоединяет совет: </w:t>
      </w:r>
      <w:r>
        <w:rPr>
          <w:rFonts w:cs="Times New Roman;Times New Roman" w:ascii="Times New Roman;Times New Roman" w:hAnsi="Times New Roman;Times New Roman"/>
          <w:i/>
          <w:iCs/>
          <w:sz w:val="24"/>
          <w:szCs w:val="24"/>
        </w:rPr>
        <w:t>смирился, и спасе мя</w:t>
      </w:r>
      <w:r>
        <w:rPr>
          <w:rFonts w:cs="Times New Roman;Times New Roman" w:ascii="Times New Roman;Times New Roman" w:hAnsi="Times New Roman;Times New Roman"/>
          <w:sz w:val="24"/>
          <w:szCs w:val="24"/>
        </w:rPr>
        <w:t xml:space="preserve"> (Там же). Итак, об этом помышляйте, братие, об этом думайте с полным вниманием. Не почитайте в ближних ваших благ мира сего. Ради Бога, чтите в людях, с которыми не имеете общения, то, что они сотворены по образу Божию. Это в отношении к ближним вы соблюдете тогда, когда прежде в сердце не будете надмеваться перед самими собою. Ибо кто еще гордится вещами преходящими, тот не умеет чтить в ближнем пребывающего навсегда. Итак, не оценивайте в самих себе того, что вы имеете, но (цените) то, что вы сами в себе. Вот мир, который любят, преходит. Те Святые, коих раку мы обстоим, презрением ума попрали цветущий мир. Жизнь была долголетняя, здоровье постоянное, плодоносие в виноградниках, спокойствие во время продолжительного мира; и несмотря на то, что мир сам в себе процветал, мир в сердцах их уже засох. Вот мир уже сам в себе засох, а в сердцах наших он цветет еще. Повсюду смерть, повсюду плач, повсюду опустошение; со всех сторон нас поражают, со всех сторон сыплют на нас горести, - и несмотря на то мы, по слепоте ума плотского пожелания, любим самые горечи его, последуем за убегающим, привязываемся к упадающему. И поскольку мы не можем поддержать падающего, то падаем вместе с тем, за кого во время падения держимся. Некогда мир держал нас при себе услаждением; ныне он наполнен такими бедствиями, что сам уже отсылает нас к Богу. Итак, подумайте, что ничтожно преходящее со временем. Конец временного показывает, как ничтожно то, что могло пройти. Падение вещей показывает, что преходящая вещь и тогда была почти ничто, когда казалась стоящею. Итак, об этом, возлюбленнейшая братия, с особенным вниманием размышляйте; пригвоздите сердце к любви Вечности для того, чтобы, презрев славу земную, перейти вам к славе, о которой знаете по вере, через Господа нашего Иисуса Христа, Который живет и царствует, Бог со Отцом в единении Св. Духа, через все веки веков. Аминь.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Беседа XXIX, говоренная к народу в храме Св. Апостола Петра на Вознесение Господне. Чтение Св.Евангелия: Мк.16:14-20 </w:t>
      </w:r>
    </w:p>
    <w:p>
      <w:pPr>
        <w:pStyle w:val="Normal"/>
        <w:spacing w:lineRule="auto" w:line="240" w:before="280" w:after="280"/>
        <w:rPr/>
      </w:pPr>
      <w:r>
        <w:rPr>
          <w:rFonts w:cs="Times New Roman;Times New Roman" w:ascii="Times New Roman;Times New Roman" w:hAnsi="Times New Roman;Times New Roman"/>
          <w:b/>
          <w:bCs/>
          <w:i/>
          <w:iCs/>
          <w:sz w:val="24"/>
          <w:szCs w:val="24"/>
        </w:rPr>
        <w:t>Во время оно</w:t>
      </w:r>
      <w:r>
        <w:rPr>
          <w:rFonts w:cs="Times New Roman;Times New Roman" w:ascii="Times New Roman;Times New Roman" w:hAnsi="Times New Roman;Times New Roman"/>
          <w:i/>
          <w:iCs/>
          <w:sz w:val="24"/>
          <w:szCs w:val="24"/>
        </w:rPr>
        <w:t>, возлежащим единомунадесяте учеником явися (Иисус), и поноси неверствию их и жестосердию, яко видевшим Его воставша не яша веры. И рече им: шедше в мир весь, проповедите Евангелие всей твари. Иже веру имет и крестится, спасен будет: а иже не имет веры, осужден будет. Знамения же веровавшим сия последуют: именем Моим бесы ижденут: языки возглаголют новы: змия возмут: аще и что смертно испиют, не вредит их: на недужныя руки возложат, и здрави будут. Господь же убо, по глаголании (Его) к ним, вознесеся на небо и седе о десную Бога. Они же изшедше проповедаша всюду, Господу поспешествующу и слово утверждающу последствующими знаменьми. Аминь.</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1. Что ученики медленно веровали воскресению Господню, причиной тому были не столько их колеблемость, сколько наша, так сказать, непоколебимость. Ибо самое воскресение, при их сомнении, подтверждено многими доказательствами. Когда мы, читая, узнаем о них, тогда что другое делаем, если не укрепляемся от их сомнения? - Ибо для меня Мария Магдалина, которая скоро уверовала, менее исполнила свой долг, нежели Фома, который долго сомневался, потому что он, сомневаясь, осязал признаки бывших ран и на нашем сердце очистил рану сомнения. Для внушения же нам истины воскресения Господня нам надобно заметить то, о чем повествует Лука, говоря: </w:t>
      </w:r>
      <w:r>
        <w:rPr>
          <w:rFonts w:cs="Times New Roman;Times New Roman" w:ascii="Times New Roman;Times New Roman" w:hAnsi="Times New Roman;Times New Roman"/>
          <w:i/>
          <w:iCs/>
          <w:sz w:val="24"/>
          <w:szCs w:val="24"/>
        </w:rPr>
        <w:t>с нимиже и ядый повеле им от Иерусалима не отлучатися</w:t>
      </w:r>
      <w:r>
        <w:rPr>
          <w:rFonts w:cs="Times New Roman;Times New Roman" w:ascii="Times New Roman;Times New Roman" w:hAnsi="Times New Roman;Times New Roman"/>
          <w:sz w:val="24"/>
          <w:szCs w:val="24"/>
        </w:rPr>
        <w:t xml:space="preserve"> (Деян.1:4). И немного ниже: </w:t>
      </w:r>
      <w:r>
        <w:rPr>
          <w:rFonts w:cs="Times New Roman;Times New Roman" w:ascii="Times New Roman;Times New Roman" w:hAnsi="Times New Roman;Times New Roman"/>
          <w:i/>
          <w:iCs/>
          <w:sz w:val="24"/>
          <w:szCs w:val="24"/>
        </w:rPr>
        <w:t>зрящим им взятся, и облак подъят Его от очию их</w:t>
      </w:r>
      <w:r>
        <w:rPr>
          <w:rFonts w:cs="Times New Roman;Times New Roman" w:ascii="Times New Roman;Times New Roman" w:hAnsi="Times New Roman;Times New Roman"/>
          <w:sz w:val="24"/>
          <w:szCs w:val="24"/>
        </w:rPr>
        <w:t xml:space="preserve"> (Там же, ст.9). Замечайте слова, уразумевайте таинства. С нимиже ядый - взятся. Поел и вознесся для того именно, чтобы через действие ядения явна была истина плоти. А Марк упоминает, что прежде, нежели Господь возносится на небо, Он укоряет учеников за неверие и жестокосердие. В этом событии на что должно обратить внимание, если не на то, что Господь в это время укорил учеников для того, чтобы, по телесном оставлении их, слова, сказанные при отшествии, оставались в сердце их тверже напечатленными? - Итак, послушаем, что Он говорит этому укоренному их жестокосердию, повелевая: </w:t>
      </w:r>
      <w:r>
        <w:rPr>
          <w:rFonts w:cs="Times New Roman;Times New Roman" w:ascii="Times New Roman;Times New Roman" w:hAnsi="Times New Roman;Times New Roman"/>
          <w:i/>
          <w:iCs/>
          <w:sz w:val="24"/>
          <w:szCs w:val="24"/>
        </w:rPr>
        <w:t>шедше в мир весь, проповедите Евангелие всей твари.</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2. Неужели, братие мои, Св. Евангелие должно быть проповедано как вещам безчувственным, так и безсловесным животным, так как будто об этом говорится ученикам: </w:t>
      </w:r>
      <w:r>
        <w:rPr>
          <w:rFonts w:cs="Times New Roman;Times New Roman" w:ascii="Times New Roman;Times New Roman" w:hAnsi="Times New Roman;Times New Roman"/>
          <w:i/>
          <w:iCs/>
          <w:sz w:val="24"/>
          <w:szCs w:val="24"/>
        </w:rPr>
        <w:t>проповедите Евангелие всей твари</w:t>
      </w:r>
      <w:r>
        <w:rPr>
          <w:rFonts w:cs="Times New Roman;Times New Roman" w:ascii="Times New Roman;Times New Roman" w:hAnsi="Times New Roman;Times New Roman"/>
          <w:sz w:val="24"/>
          <w:szCs w:val="24"/>
        </w:rPr>
        <w:t xml:space="preserve">? - Но именем всей твари означается человек. Ибо есть камни, но не живут, не чувствуют. Есть травы и дерева; они хотя и живут, но не чувствуют. Живут, говорю, не душой, но зеленостью; потому что и Павел говорит: </w:t>
      </w:r>
      <w:r>
        <w:rPr>
          <w:rFonts w:cs="Times New Roman;Times New Roman" w:ascii="Times New Roman;Times New Roman" w:hAnsi="Times New Roman;Times New Roman"/>
          <w:i/>
          <w:iCs/>
          <w:sz w:val="24"/>
          <w:szCs w:val="24"/>
        </w:rPr>
        <w:t>безумне, ты еже сееши, не оживет, аще не умрет</w:t>
      </w:r>
      <w:r>
        <w:rPr>
          <w:rFonts w:cs="Times New Roman;Times New Roman" w:ascii="Times New Roman;Times New Roman" w:hAnsi="Times New Roman;Times New Roman"/>
          <w:sz w:val="24"/>
          <w:szCs w:val="24"/>
        </w:rPr>
        <w:t xml:space="preserve"> (1Кор.15:36). Следовательно, то живет, что умирает для того, чтобы ожить. Итак, есть камни, но не живут. Есть дерева, которые, хотя и живут, но не чувствуют. Но есть безсловесные животные; они живут, чувствуют, но не мыслят. Но есть и Ангелы, (которые) живут, чувствуют и мыслят. Но от всякого творения нечто имеет человек. Ибо с камнями он имеет общее бытие, с деревами - жизнь, с животными - чувствование, с Ангелами - разумение. Итак, если человек имеет нечто общее со всей тварью, то поэтому-то под всею </w:t>
      </w:r>
      <w:r>
        <w:rPr>
          <w:rFonts w:cs="Times New Roman;Times New Roman" w:ascii="Times New Roman;Times New Roman" w:hAnsi="Times New Roman;Times New Roman"/>
          <w:i/>
          <w:iCs/>
          <w:sz w:val="24"/>
          <w:szCs w:val="24"/>
        </w:rPr>
        <w:t>тварию</w:t>
      </w:r>
      <w:r>
        <w:rPr>
          <w:rFonts w:cs="Times New Roman;Times New Roman" w:ascii="Times New Roman;Times New Roman" w:hAnsi="Times New Roman;Times New Roman"/>
          <w:sz w:val="24"/>
          <w:szCs w:val="24"/>
        </w:rPr>
        <w:t xml:space="preserve"> и разумеется человек. Следовательно, Евангелие проповедуется </w:t>
      </w:r>
      <w:r>
        <w:rPr>
          <w:rFonts w:cs="Times New Roman;Times New Roman" w:ascii="Times New Roman;Times New Roman" w:hAnsi="Times New Roman;Times New Roman"/>
          <w:i/>
          <w:iCs/>
          <w:sz w:val="24"/>
          <w:szCs w:val="24"/>
        </w:rPr>
        <w:t>всей твари</w:t>
      </w:r>
      <w:r>
        <w:rPr>
          <w:rFonts w:cs="Times New Roman;Times New Roman" w:ascii="Times New Roman;Times New Roman" w:hAnsi="Times New Roman;Times New Roman"/>
          <w:sz w:val="24"/>
          <w:szCs w:val="24"/>
        </w:rPr>
        <w:t xml:space="preserve">, когда проповедуется одному только человеку; потому что принимает учение именно тот, для которого на земле все сотворено и которого не чуждо все, по некоторому сходству. - Под именем </w:t>
      </w:r>
      <w:r>
        <w:rPr>
          <w:rFonts w:cs="Times New Roman;Times New Roman" w:ascii="Times New Roman;Times New Roman" w:hAnsi="Times New Roman;Times New Roman"/>
          <w:i/>
          <w:iCs/>
          <w:sz w:val="24"/>
          <w:szCs w:val="24"/>
        </w:rPr>
        <w:t>всей твари</w:t>
      </w:r>
      <w:r>
        <w:rPr>
          <w:rFonts w:cs="Times New Roman;Times New Roman" w:ascii="Times New Roman;Times New Roman" w:hAnsi="Times New Roman;Times New Roman"/>
          <w:sz w:val="24"/>
          <w:szCs w:val="24"/>
        </w:rPr>
        <w:t xml:space="preserve"> может быть еще обозначена всякая нация язычников. Ибо прежде было сказано: </w:t>
      </w:r>
      <w:r>
        <w:rPr>
          <w:rFonts w:cs="Times New Roman;Times New Roman" w:ascii="Times New Roman;Times New Roman" w:hAnsi="Times New Roman;Times New Roman"/>
          <w:i/>
          <w:iCs/>
          <w:sz w:val="24"/>
          <w:szCs w:val="24"/>
        </w:rPr>
        <w:t>на путь язык не идите</w:t>
      </w:r>
      <w:r>
        <w:rPr>
          <w:rFonts w:cs="Times New Roman;Times New Roman" w:ascii="Times New Roman;Times New Roman" w:hAnsi="Times New Roman;Times New Roman"/>
          <w:sz w:val="24"/>
          <w:szCs w:val="24"/>
        </w:rPr>
        <w:t xml:space="preserve"> (Мф.10:5). А ныне говорится: проповедите Евангелие всей твари, дабы проповедь Апостолов, прежде отвергнутая Иудеей, послужила нам во спасение именно тогда, когда та, по гордости, отвергла ее во свидетельство своего осуждения. Но когда Истина посылает учеников на проповедь, тогда что другое делает она в мире, если не рассеевает зерна семени? И мало </w:t>
      </w:r>
      <w:r>
        <w:rPr>
          <w:rFonts w:cs="Times New Roman;Times New Roman" w:ascii="Times New Roman;Times New Roman" w:hAnsi="Times New Roman;Times New Roman"/>
          <w:i/>
          <w:iCs/>
          <w:sz w:val="24"/>
          <w:szCs w:val="24"/>
        </w:rPr>
        <w:t>зерен посылает в семени</w:t>
      </w:r>
      <w:r>
        <w:rPr>
          <w:rFonts w:cs="Times New Roman;Times New Roman" w:ascii="Times New Roman;Times New Roman" w:hAnsi="Times New Roman;Times New Roman"/>
          <w:sz w:val="24"/>
          <w:szCs w:val="24"/>
        </w:rPr>
        <w:t xml:space="preserve"> для того, чтобы получить плоды многих жатв от нашей веры. Ибо во всей Вселенной не было бы столь великой жатвы верующих, если бы от руки Господней не присланы были на разумную землю оные избранные зерна проповедующих. Далее следует: </w:t>
      </w:r>
    </w:p>
    <w:p>
      <w:pPr>
        <w:pStyle w:val="Normal"/>
        <w:spacing w:lineRule="auto" w:line="240" w:before="280" w:after="280"/>
        <w:rPr/>
      </w:pPr>
      <w:r>
        <w:rPr>
          <w:rFonts w:cs="Times New Roman;Times New Roman" w:ascii="Times New Roman;Times New Roman" w:hAnsi="Times New Roman;Times New Roman"/>
          <w:sz w:val="24"/>
          <w:szCs w:val="24"/>
        </w:rPr>
        <w:t xml:space="preserve">3. </w:t>
      </w:r>
      <w:r>
        <w:rPr>
          <w:rFonts w:cs="Times New Roman;Times New Roman" w:ascii="Times New Roman;Times New Roman" w:hAnsi="Times New Roman;Times New Roman"/>
          <w:i/>
          <w:iCs/>
          <w:sz w:val="24"/>
          <w:szCs w:val="24"/>
        </w:rPr>
        <w:t>Иже веру имет и крестится, спасен будет, а иже не имет веры, осужден будет.</w:t>
      </w:r>
      <w:r>
        <w:rPr>
          <w:rFonts w:cs="Times New Roman;Times New Roman" w:ascii="Times New Roman;Times New Roman" w:hAnsi="Times New Roman;Times New Roman"/>
          <w:sz w:val="24"/>
          <w:szCs w:val="24"/>
        </w:rPr>
        <w:t xml:space="preserve"> Может быть, каждый из вас скажет самому себе: "Я уверовал, следовательно, спасен буду". </w:t>
      </w:r>
      <w:r>
        <w:rPr>
          <w:rFonts w:cs="Times New Roman;Times New Roman" w:ascii="Times New Roman;Times New Roman" w:hAnsi="Times New Roman;Times New Roman"/>
          <w:b/>
          <w:bCs/>
          <w:sz w:val="24"/>
          <w:szCs w:val="24"/>
        </w:rPr>
        <w:t>Тот говорит истину, кто веру оправдывает делами</w:t>
      </w:r>
      <w:r>
        <w:rPr>
          <w:rFonts w:cs="Times New Roman;Times New Roman" w:ascii="Times New Roman;Times New Roman" w:hAnsi="Times New Roman;Times New Roman"/>
          <w:sz w:val="24"/>
          <w:szCs w:val="24"/>
        </w:rPr>
        <w:t xml:space="preserve">. Ибо истинная вера состоит в том, чтобы выражаемому в словах не противоречили нравы. Поэтому-то о некоторых, ложно верующих, Павел говорит: </w:t>
      </w:r>
      <w:r>
        <w:rPr>
          <w:rFonts w:cs="Times New Roman;Times New Roman" w:ascii="Times New Roman;Times New Roman" w:hAnsi="Times New Roman;Times New Roman"/>
          <w:i/>
          <w:iCs/>
          <w:sz w:val="24"/>
          <w:szCs w:val="24"/>
        </w:rPr>
        <w:t>Бога исповедуют ведети, а делы отмещутся Его</w:t>
      </w:r>
      <w:r>
        <w:rPr>
          <w:rFonts w:cs="Times New Roman;Times New Roman" w:ascii="Times New Roman;Times New Roman" w:hAnsi="Times New Roman;Times New Roman"/>
          <w:sz w:val="24"/>
          <w:szCs w:val="24"/>
        </w:rPr>
        <w:t xml:space="preserve"> (Тит.1:16). Поэтому Иоанн говорит: </w:t>
      </w:r>
      <w:r>
        <w:rPr>
          <w:rFonts w:cs="Times New Roman;Times New Roman" w:ascii="Times New Roman;Times New Roman" w:hAnsi="Times New Roman;Times New Roman"/>
          <w:i/>
          <w:iCs/>
          <w:sz w:val="24"/>
          <w:szCs w:val="24"/>
        </w:rPr>
        <w:t>глаголяй, яко познах Его</w:t>
      </w:r>
      <w:r>
        <w:rPr>
          <w:rFonts w:cs="Times New Roman;Times New Roman" w:ascii="Times New Roman;Times New Roman" w:hAnsi="Times New Roman;Times New Roman"/>
          <w:sz w:val="24"/>
          <w:szCs w:val="24"/>
        </w:rPr>
        <w:t xml:space="preserve"> (Бога), </w:t>
      </w:r>
      <w:r>
        <w:rPr>
          <w:rFonts w:cs="Times New Roman;Times New Roman" w:ascii="Times New Roman;Times New Roman" w:hAnsi="Times New Roman;Times New Roman"/>
          <w:i/>
          <w:iCs/>
          <w:sz w:val="24"/>
          <w:szCs w:val="24"/>
        </w:rPr>
        <w:t>и заповеди Его не соблюдает ложь есть</w:t>
      </w:r>
      <w:r>
        <w:rPr>
          <w:rFonts w:cs="Times New Roman;Times New Roman" w:ascii="Times New Roman;Times New Roman" w:hAnsi="Times New Roman;Times New Roman"/>
          <w:sz w:val="24"/>
          <w:szCs w:val="24"/>
        </w:rPr>
        <w:t xml:space="preserve"> (1Ин.2:4). Если это так, то мы должны познавать истину веры нашей по суду о жизни нашей. Ибо мы тогда истинно верующие, когда в делах выражаем то, что обещаем на словах. Потому что в день крещения мы обещались отречься от всех дел древнего врага и от всех излишков. Итак, пусть каждый из вас обратит умственный взор на рассмотрение себя; и если он исполняет после Крещения то, что обещал до Крещения, то пусть радуется несомненности в том, что он уже верующий. Но вот кто ниспал до нечестивых дел, до пожелания мирской славы, тот не исполнил обещанного; посмотрим, сумеет ли он, по крайней мере, оплакать то, в чем согрешил. Ибо перед милосердым Судией и тот будет признан не обманщиком, кто возвращается к истине даже после лжи; потому что Всемогущий Бог, принимая добровольное наше покаяние, Сам скрывает на суде Своем то, в чем мы согрешили. - Затем следует: </w:t>
      </w:r>
    </w:p>
    <w:p>
      <w:pPr>
        <w:pStyle w:val="Normal"/>
        <w:spacing w:lineRule="auto" w:line="240" w:before="280" w:after="280"/>
        <w:rPr/>
      </w:pPr>
      <w:r>
        <w:rPr>
          <w:rFonts w:cs="Times New Roman;Times New Roman" w:ascii="Times New Roman;Times New Roman" w:hAnsi="Times New Roman;Times New Roman"/>
          <w:sz w:val="24"/>
          <w:szCs w:val="24"/>
        </w:rPr>
        <w:t xml:space="preserve">4. </w:t>
      </w:r>
      <w:r>
        <w:rPr>
          <w:rFonts w:cs="Times New Roman;Times New Roman" w:ascii="Times New Roman;Times New Roman" w:hAnsi="Times New Roman;Times New Roman"/>
          <w:i/>
          <w:iCs/>
          <w:sz w:val="24"/>
          <w:szCs w:val="24"/>
        </w:rPr>
        <w:t>Знамения же веровавшим сия последуют: именем Моим бесы ижденут: языки возглаголют новы: змия возмут: аще и что смертно испиют, не вредит их: на недужныя руки возложат, и здрави будут.</w:t>
      </w:r>
      <w:r>
        <w:rPr>
          <w:rFonts w:cs="Times New Roman;Times New Roman" w:ascii="Times New Roman;Times New Roman" w:hAnsi="Times New Roman;Times New Roman"/>
          <w:sz w:val="24"/>
          <w:szCs w:val="24"/>
        </w:rPr>
        <w:t xml:space="preserve"> - Неужели, братие мои, вы не веруете, потому что не творите этих знамений? - Но они были необходимы в начале Церкви. Ибо для того, чтобы Вера возрастала, надобно было воспитывать ее чудесами; потому что и мы, насаждая дерева, дотоле поливаем их водою, доколе уверимся, что они уже укрепились в земле; и если они пустили уже корень, то мы перестаем поливать. Поэтому и Павел говорит: </w:t>
      </w:r>
      <w:r>
        <w:rPr>
          <w:rFonts w:cs="Times New Roman;Times New Roman" w:ascii="Times New Roman;Times New Roman" w:hAnsi="Times New Roman;Times New Roman"/>
          <w:i/>
          <w:iCs/>
          <w:sz w:val="24"/>
          <w:szCs w:val="24"/>
        </w:rPr>
        <w:t>языцы в знамение суть не верующим, но неверным</w:t>
      </w:r>
      <w:r>
        <w:rPr>
          <w:rFonts w:cs="Times New Roman;Times New Roman" w:ascii="Times New Roman;Times New Roman" w:hAnsi="Times New Roman;Times New Roman"/>
          <w:sz w:val="24"/>
          <w:szCs w:val="24"/>
        </w:rPr>
        <w:t xml:space="preserve"> (1Кор.14:22). - Имеем и мы эти знамения и силы, если должны судить о них утонченно. Ибо Св. Церковь ежедневно творит духовно то, что телесно творила тогда через Апостолов. Ибо священники ее, по благодати для изгнания духов, возлагая руки на верующих и запрещая злым духам жить в сердцах их, что другое делают, если не изгоняют бесов? А те верующие, которые уже оставляют мирские слова ветхой жизни, а громко говорят о Святых Таинствах, повествуют, сколько могут, о славе и могуществе Своего Создателя, что другое делают, если не говорят новыми языками? - Добрыми своими увещаниями уничтожая злость в сердцах других, они истребляют змиев. А когда, слушая гибельные советы, не увлекаются однако же к нечестивому делу, тогда они, хотя и пьют смертное, но оно не вредит им. Те, которые как только увидят ближних своих ослабевающими в добром деле, всей силой содействуют им и примером своей деятельности подкрепляют жизнь тех, которые в своей деятельности колеблются, - что другое делают, если не возлагают руки на больных, чтобы эти (последние) были здоровы? - Эти именно чудеса тем важнее, чем духовнее, - тем важнее, что ими восстановляются не тела, а души. Эти-то знамения, братия мои, творите, если хотите, при помощи Божией. Ибо теми внешними знамениями не может быть поддерживаема жизнь в совершающих оные. Потому что те чудеса телесные показывают иногда святость, но не производят ее; а эти духовные, совершаемые в душе, не обнаруживают добродетели жизни, но производят ее. Те могут иметь и злые (люди), а эти могут совершать только добрые. Поэтому Истина о некоторых говорит: </w:t>
      </w:r>
      <w:r>
        <w:rPr>
          <w:rFonts w:cs="Times New Roman;Times New Roman" w:ascii="Times New Roman;Times New Roman" w:hAnsi="Times New Roman;Times New Roman"/>
          <w:i/>
          <w:iCs/>
          <w:sz w:val="24"/>
          <w:szCs w:val="24"/>
        </w:rPr>
        <w:t>мнози рекут Мне во он день: Господи, Господи, не в Твое ли имя пророчествовахом, и Твоим именем бесы изгонихом, и Твоим именем силы многи сотворихом; и тогда исповем им, яко николиже знах вас. Отидите от Мене, делающие беззаконие</w:t>
      </w:r>
      <w:r>
        <w:rPr>
          <w:rFonts w:cs="Times New Roman;Times New Roman" w:ascii="Times New Roman;Times New Roman" w:hAnsi="Times New Roman;Times New Roman"/>
          <w:sz w:val="24"/>
          <w:szCs w:val="24"/>
        </w:rPr>
        <w:t xml:space="preserve"> (Мф.7:22,23. Пс.6:9). Итак, возлюбленнейшая братия, не любите знамений, которые могут быть почитаемы общими с нечестивыми; но любите те чудеса любви и благочестия, о которых теперь только мы сказали; они тем безопаснее, чем сокровеннее: и за них у Господа тем большее должно быть воздаяние, чем у людей меньшая слава. Далее следует: </w:t>
      </w:r>
    </w:p>
    <w:p>
      <w:pPr>
        <w:pStyle w:val="Normal"/>
        <w:spacing w:lineRule="auto" w:line="240" w:before="280" w:after="280"/>
        <w:rPr/>
      </w:pPr>
      <w:r>
        <w:rPr>
          <w:rFonts w:cs="Times New Roman;Times New Roman" w:ascii="Times New Roman;Times New Roman" w:hAnsi="Times New Roman;Times New Roman"/>
          <w:sz w:val="24"/>
          <w:szCs w:val="24"/>
        </w:rPr>
        <w:t xml:space="preserve">5. </w:t>
      </w:r>
      <w:r>
        <w:rPr>
          <w:rFonts w:cs="Times New Roman;Times New Roman" w:ascii="Times New Roman;Times New Roman" w:hAnsi="Times New Roman;Times New Roman"/>
          <w:i/>
          <w:iCs/>
          <w:sz w:val="24"/>
          <w:szCs w:val="24"/>
        </w:rPr>
        <w:t>Господь же убо, по глаголании (Его) к ним, вознесеся на небо и седе о десную Бога.</w:t>
      </w:r>
      <w:r>
        <w:rPr>
          <w:rFonts w:cs="Times New Roman;Times New Roman" w:ascii="Times New Roman;Times New Roman" w:hAnsi="Times New Roman;Times New Roman"/>
          <w:sz w:val="24"/>
          <w:szCs w:val="24"/>
        </w:rPr>
        <w:t xml:space="preserve"> В Ветхом Завете узнали мы, что Илия восхищен был на небо. Но иное небо воздушное, а иное - эфирное. Потому что небо воздушное близко к земле: поэтому мы и птиц называем небесными, потому что видим их летающими по воздуху. Итак, Илия вознесся на небо воздушное так, что внезапно был отведен в некоторую потаенную область Вселенной, в которой жил бы уже в великом спокойствии плоти и духа дотоле, доколе при кончине мира не возвратится назад и не заплатит долг смерти. Ибо он разорвал смерть, но не убежал (от нее). А Искупитель наш, не разорвал, но победил, и Воскресением попрал ее, и славу Воскресения Своего проявил Вознесением. - И надобно заметить, что об Илии повествуется, что он вознесся на колеснице, дабы ясно показать, что чистый человек имел нужду в посторонней помощи. Потому что через Ангелов устроена и показана эта помощь, так как и на воздушное небо не мог сам собой вознестись тот, кого тяготила слабость природы его. Но об Искупителе нашем повествуется, что Он вознесся не на колеснице, не на Ангелах, потому что Своей силой возносился Тот, Кто все сотворил и выше всего. Ибо Он возвращался туда, где был, и возвращался оттуда, где имел временное пребывание, потому что когда Он по человечеству возносился на небо, тогда по Божеству Своему равно содержал и землю, и небо. </w:t>
      </w:r>
    </w:p>
    <w:p>
      <w:pPr>
        <w:pStyle w:val="Normal"/>
        <w:spacing w:lineRule="auto" w:line="240" w:before="280" w:after="280"/>
        <w:rPr/>
      </w:pPr>
      <w:r>
        <w:rPr>
          <w:rFonts w:cs="Times New Roman;Times New Roman" w:ascii="Times New Roman;Times New Roman" w:hAnsi="Times New Roman;Times New Roman"/>
          <w:sz w:val="24"/>
          <w:szCs w:val="24"/>
        </w:rPr>
        <w:t xml:space="preserve">6. Но как Иосиф, проданный братьями, предобразовал продажу нашего Искупителя, так </w:t>
      </w:r>
      <w:r>
        <w:rPr>
          <w:rFonts w:cs="Times New Roman;Times New Roman" w:ascii="Times New Roman;Times New Roman" w:hAnsi="Times New Roman;Times New Roman"/>
          <w:i/>
          <w:iCs/>
          <w:sz w:val="24"/>
          <w:szCs w:val="24"/>
        </w:rPr>
        <w:t>преложенный</w:t>
      </w:r>
      <w:r>
        <w:rPr>
          <w:rFonts w:cs="Times New Roman;Times New Roman" w:ascii="Times New Roman;Times New Roman" w:hAnsi="Times New Roman;Times New Roman"/>
          <w:sz w:val="24"/>
          <w:szCs w:val="24"/>
        </w:rPr>
        <w:t xml:space="preserve"> Енох и </w:t>
      </w:r>
      <w:r>
        <w:rPr>
          <w:rFonts w:cs="Times New Roman;Times New Roman" w:ascii="Times New Roman;Times New Roman" w:hAnsi="Times New Roman;Times New Roman"/>
          <w:i/>
          <w:iCs/>
          <w:sz w:val="24"/>
          <w:szCs w:val="24"/>
        </w:rPr>
        <w:t>взятый</w:t>
      </w:r>
      <w:r>
        <w:rPr>
          <w:rFonts w:cs="Times New Roman;Times New Roman" w:ascii="Times New Roman;Times New Roman" w:hAnsi="Times New Roman;Times New Roman"/>
          <w:sz w:val="24"/>
          <w:szCs w:val="24"/>
        </w:rPr>
        <w:t xml:space="preserve"> на воздушное небо Илия предобразовали вознесение Господне. Следовательно, Господь имел провозвестников и свидетелей Своего вознесения, - одного прежде Закона, другого под законом, - для того, чтобы прийти Самому, Могущему уже истинно пройти небеса. Поэтому-то и самый порядок в вознесении их, - и того, и другого, - различается некоторыми степенями. Ибо повествуется, что Енох </w:t>
      </w:r>
      <w:r>
        <w:rPr>
          <w:rFonts w:cs="Times New Roman;Times New Roman" w:ascii="Times New Roman;Times New Roman" w:hAnsi="Times New Roman;Times New Roman"/>
          <w:i/>
          <w:iCs/>
          <w:sz w:val="24"/>
          <w:szCs w:val="24"/>
        </w:rPr>
        <w:t>преложен</w:t>
      </w:r>
      <w:r>
        <w:rPr>
          <w:rFonts w:cs="Times New Roman;Times New Roman" w:ascii="Times New Roman;Times New Roman" w:hAnsi="Times New Roman;Times New Roman"/>
          <w:sz w:val="24"/>
          <w:szCs w:val="24"/>
        </w:rPr>
        <w:t xml:space="preserve"> (Евр.11:5) [</w:t>
      </w:r>
      <w:r>
        <w:rPr>
          <w:rFonts w:cs="Times New Roman;Times New Roman" w:ascii="Times New Roman;Times New Roman" w:hAnsi="Times New Roman;Times New Roman"/>
          <w:sz w:val="24"/>
          <w:szCs w:val="24"/>
          <w:u w:val="single"/>
        </w:rPr>
        <w:t>1</w:t>
      </w:r>
      <w:r>
        <w:rPr>
          <w:rFonts w:cs="Times New Roman;Times New Roman" w:ascii="Times New Roman;Times New Roman" w:hAnsi="Times New Roman;Times New Roman"/>
          <w:sz w:val="24"/>
          <w:szCs w:val="24"/>
        </w:rPr>
        <w:t xml:space="preserve">], а Илия </w:t>
      </w:r>
      <w:r>
        <w:rPr>
          <w:rFonts w:cs="Times New Roman;Times New Roman" w:ascii="Times New Roman;Times New Roman" w:hAnsi="Times New Roman;Times New Roman"/>
          <w:i/>
          <w:iCs/>
          <w:sz w:val="24"/>
          <w:szCs w:val="24"/>
        </w:rPr>
        <w:t>взят</w:t>
      </w:r>
      <w:r>
        <w:rPr>
          <w:rFonts w:cs="Times New Roman;Times New Roman" w:ascii="Times New Roman;Times New Roman" w:hAnsi="Times New Roman;Times New Roman"/>
          <w:sz w:val="24"/>
          <w:szCs w:val="24"/>
        </w:rPr>
        <w:t xml:space="preserve"> (4Цар.2:11) [</w:t>
      </w:r>
      <w:r>
        <w:rPr>
          <w:rFonts w:cs="Times New Roman;Times New Roman" w:ascii="Times New Roman;Times New Roman" w:hAnsi="Times New Roman;Times New Roman"/>
          <w:sz w:val="24"/>
          <w:szCs w:val="24"/>
          <w:u w:val="single"/>
        </w:rPr>
        <w:t>2</w:t>
      </w:r>
      <w:r>
        <w:rPr>
          <w:rFonts w:cs="Times New Roman;Times New Roman" w:ascii="Times New Roman;Times New Roman" w:hAnsi="Times New Roman;Times New Roman"/>
          <w:sz w:val="24"/>
          <w:szCs w:val="24"/>
        </w:rPr>
        <w:t xml:space="preserve">], дабы после прийти Тому, Кто ни </w:t>
      </w:r>
      <w:r>
        <w:rPr>
          <w:rFonts w:cs="Times New Roman;Times New Roman" w:ascii="Times New Roman;Times New Roman" w:hAnsi="Times New Roman;Times New Roman"/>
          <w:i/>
          <w:iCs/>
          <w:sz w:val="24"/>
          <w:szCs w:val="24"/>
        </w:rPr>
        <w:t>преложен</w:t>
      </w:r>
      <w:r>
        <w:rPr>
          <w:rFonts w:cs="Times New Roman;Times New Roman" w:ascii="Times New Roman;Times New Roman" w:hAnsi="Times New Roman;Times New Roman"/>
          <w:sz w:val="24"/>
          <w:szCs w:val="24"/>
        </w:rPr>
        <w:t xml:space="preserve">, ни </w:t>
      </w:r>
      <w:r>
        <w:rPr>
          <w:rFonts w:cs="Times New Roman;Times New Roman" w:ascii="Times New Roman;Times New Roman" w:hAnsi="Times New Roman;Times New Roman"/>
          <w:i/>
          <w:iCs/>
          <w:sz w:val="24"/>
          <w:szCs w:val="24"/>
        </w:rPr>
        <w:t>взят</w:t>
      </w:r>
      <w:r>
        <w:rPr>
          <w:rFonts w:cs="Times New Roman;Times New Roman" w:ascii="Times New Roman;Times New Roman" w:hAnsi="Times New Roman;Times New Roman"/>
          <w:sz w:val="24"/>
          <w:szCs w:val="24"/>
        </w:rPr>
        <w:t xml:space="preserve">, но Своей силой проник бы в эфирное небо. Чтобы даровать нам, верующим в Него, и чистоту плоти, и через то возрастить силу чистоты через </w:t>
      </w:r>
      <w:r>
        <w:rPr>
          <w:rFonts w:cs="Times New Roman;Times New Roman" w:ascii="Times New Roman;Times New Roman" w:hAnsi="Times New Roman;Times New Roman"/>
          <w:i/>
          <w:iCs/>
          <w:sz w:val="24"/>
          <w:szCs w:val="24"/>
        </w:rPr>
        <w:t>продолжение времен</w:t>
      </w:r>
      <w:r>
        <w:rPr>
          <w:rFonts w:cs="Times New Roman;Times New Roman" w:ascii="Times New Roman;Times New Roman" w:hAnsi="Times New Roman;Times New Roman"/>
          <w:sz w:val="24"/>
          <w:szCs w:val="24"/>
        </w:rPr>
        <w:t xml:space="preserve">, Господь показывает это в самом даже вознесении тех, которые предобразовали Вознесение Господне, именно, как слуги, и в Себе Самом, возносящимся на небо. Ибо Енох имел жену и детей, а об Илии повествуется, что он не имел ни жены, ни детей. Итак, обсудите, каким образом постепенно возрастает чистота святости; потому что это ясно открывается и через вознесенных слуг, и лично через возносящегося Господа. Ибо Енох, и рожденный от соития и рождавший через соитие, - </w:t>
      </w:r>
      <w:r>
        <w:rPr>
          <w:rFonts w:cs="Times New Roman;Times New Roman" w:ascii="Times New Roman;Times New Roman" w:hAnsi="Times New Roman;Times New Roman"/>
          <w:i/>
          <w:iCs/>
          <w:sz w:val="24"/>
          <w:szCs w:val="24"/>
        </w:rPr>
        <w:t>преложен</w:t>
      </w:r>
      <w:r>
        <w:rPr>
          <w:rFonts w:cs="Times New Roman;Times New Roman" w:ascii="Times New Roman;Times New Roman" w:hAnsi="Times New Roman;Times New Roman"/>
          <w:sz w:val="24"/>
          <w:szCs w:val="24"/>
        </w:rPr>
        <w:t xml:space="preserve">. Илия, рожденный от соития, но не рождавший через соитие, - </w:t>
      </w:r>
      <w:r>
        <w:rPr>
          <w:rFonts w:cs="Times New Roman;Times New Roman" w:ascii="Times New Roman;Times New Roman" w:hAnsi="Times New Roman;Times New Roman"/>
          <w:i/>
          <w:iCs/>
          <w:sz w:val="24"/>
          <w:szCs w:val="24"/>
        </w:rPr>
        <w:t>взят</w:t>
      </w:r>
      <w:r>
        <w:rPr>
          <w:rFonts w:cs="Times New Roman;Times New Roman" w:ascii="Times New Roman;Times New Roman" w:hAnsi="Times New Roman;Times New Roman"/>
          <w:sz w:val="24"/>
          <w:szCs w:val="24"/>
        </w:rPr>
        <w:t xml:space="preserve">. Но Господь ни рождавший через соитие, ни рожденный от соития, - </w:t>
      </w:r>
      <w:r>
        <w:rPr>
          <w:rFonts w:cs="Times New Roman;Times New Roman" w:ascii="Times New Roman;Times New Roman" w:hAnsi="Times New Roman;Times New Roman"/>
          <w:i/>
          <w:iCs/>
          <w:sz w:val="24"/>
          <w:szCs w:val="24"/>
        </w:rPr>
        <w:t>вознесся</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7. Но нам надобно размыслить о том, что значат Марковы слова: </w:t>
      </w:r>
      <w:r>
        <w:rPr>
          <w:rFonts w:cs="Times New Roman;Times New Roman" w:ascii="Times New Roman;Times New Roman" w:hAnsi="Times New Roman;Times New Roman"/>
          <w:i/>
          <w:iCs/>
          <w:sz w:val="24"/>
          <w:szCs w:val="24"/>
        </w:rPr>
        <w:t>седе о десную Бога</w:t>
      </w:r>
      <w:r>
        <w:rPr>
          <w:rFonts w:cs="Times New Roman;Times New Roman" w:ascii="Times New Roman;Times New Roman" w:hAnsi="Times New Roman;Times New Roman"/>
          <w:sz w:val="24"/>
          <w:szCs w:val="24"/>
        </w:rPr>
        <w:t xml:space="preserve">, а Стефан говорит: </w:t>
      </w:r>
      <w:r>
        <w:rPr>
          <w:rFonts w:cs="Times New Roman;Times New Roman" w:ascii="Times New Roman;Times New Roman" w:hAnsi="Times New Roman;Times New Roman"/>
          <w:i/>
          <w:iCs/>
          <w:sz w:val="24"/>
          <w:szCs w:val="24"/>
        </w:rPr>
        <w:t>вижу небеса отверста и Сына человеча о десную стояща Бога</w:t>
      </w:r>
      <w:r>
        <w:rPr>
          <w:rFonts w:cs="Times New Roman;Times New Roman" w:ascii="Times New Roman;Times New Roman" w:hAnsi="Times New Roman;Times New Roman"/>
          <w:sz w:val="24"/>
          <w:szCs w:val="24"/>
        </w:rPr>
        <w:t xml:space="preserve"> (Деян.7:56). Что значит, что, по свидетельству Марка, Он сидит, а Стефан видит Его стоящим? Но вы, братие, знаете что сидеть свойственно Судии, а стоять - сражающемуся или помогающему. Итак, поскольку Искупитель наш вознесся на небо и ныне все судит, а в конце явится Судиею всех, то Марк, по вознесении, описывает Его сидящим, потому что после славы вознесения Его, наконец увидят Его Судиею. А Стефан, поставленный на подвиг сражения, видел стоящим Того, Кого имел Помощником, потому что Сей сражался за него с неба, дабы он на земле победил неверие гонителей. 8. Далее следует: </w:t>
      </w:r>
      <w:r>
        <w:rPr>
          <w:rFonts w:cs="Times New Roman;Times New Roman" w:ascii="Times New Roman;Times New Roman" w:hAnsi="Times New Roman;Times New Roman"/>
          <w:i/>
          <w:iCs/>
          <w:sz w:val="24"/>
          <w:szCs w:val="24"/>
        </w:rPr>
        <w:t>они же изшедше проповедаша всюду, Господу поспешествующу и слово утверждающу последствующими знаменьми</w:t>
      </w:r>
      <w:r>
        <w:rPr>
          <w:rFonts w:cs="Times New Roman;Times New Roman" w:ascii="Times New Roman;Times New Roman" w:hAnsi="Times New Roman;Times New Roman"/>
          <w:sz w:val="24"/>
          <w:szCs w:val="24"/>
        </w:rPr>
        <w:t xml:space="preserve">. На что надобно здесь обратить внимание, что заслуживало бы памятования, если не на то, что за повелением следовало повиновение, а за повиновением (последовали) знамения? Но поскольку мы, при помощи Божией, кратко пробегаем Евангельское чтение изъяснением, то остается сказать нечто о самом величии такого торжества. </w:t>
      </w:r>
    </w:p>
    <w:p>
      <w:pPr>
        <w:pStyle w:val="Normal"/>
        <w:spacing w:lineRule="auto" w:line="240" w:before="280" w:after="280"/>
        <w:rPr/>
      </w:pPr>
      <w:r>
        <w:rPr>
          <w:rFonts w:cs="Times New Roman;Times New Roman" w:ascii="Times New Roman;Times New Roman" w:hAnsi="Times New Roman;Times New Roman"/>
          <w:sz w:val="24"/>
          <w:szCs w:val="24"/>
        </w:rPr>
        <w:t xml:space="preserve">9. Но первый вопрос представляется нам следующим: что бы это значило, что при рождении Господа являлись Ангелы, но не говорится, что они являлись в белых одеждах, а при вознесении Господнем повествуется, что посланные Ангелы явились в белых одеждах? Ибо так написано: </w:t>
      </w:r>
      <w:r>
        <w:rPr>
          <w:rFonts w:cs="Times New Roman;Times New Roman" w:ascii="Times New Roman;Times New Roman" w:hAnsi="Times New Roman;Times New Roman"/>
          <w:i/>
          <w:iCs/>
          <w:sz w:val="24"/>
          <w:szCs w:val="24"/>
        </w:rPr>
        <w:t>зрящим им взятся, и облак подъят Его от очию их. И егда взирающе бяху на небо, идущу Ему, и се, мужа два стаста пред ними во одежди беле</w:t>
      </w:r>
      <w:r>
        <w:rPr>
          <w:rFonts w:cs="Times New Roman;Times New Roman" w:ascii="Times New Roman;Times New Roman" w:hAnsi="Times New Roman;Times New Roman"/>
          <w:sz w:val="24"/>
          <w:szCs w:val="24"/>
        </w:rPr>
        <w:t xml:space="preserve"> (Деян.1:9,10). Но в белых одеждах выражается радость и торжество души. Итак, почему Ангелы при рождении Господа являются не в белых одеждах, а при вознесении Господнем в одеждах белых, если не потому, что великое торжество у Ангелов было тогда, когда Богочеловек проник в небеса? Потому что при рождении Господа Божество казалось уничиженным, а при вознесении Господнем человечество возвышено. Ибо белые одежды более приличествуют возвышению, нежели уничижению. Итак, при вознесении Ангелы должны быть видимы в белых одеждах: потому что Бог, Который в рождестве Своем явился уничиженным, в вознесении Своем явился Человеком превознесенным. </w:t>
      </w:r>
    </w:p>
    <w:p>
      <w:pPr>
        <w:pStyle w:val="Normal"/>
        <w:spacing w:lineRule="auto" w:line="240" w:before="280" w:after="280"/>
        <w:rPr/>
      </w:pPr>
      <w:r>
        <w:rPr>
          <w:rFonts w:cs="Times New Roman;Times New Roman" w:ascii="Times New Roman;Times New Roman" w:hAnsi="Times New Roman;Times New Roman"/>
          <w:sz w:val="24"/>
          <w:szCs w:val="24"/>
        </w:rPr>
        <w:t xml:space="preserve">10. Но на этом торжестве нам особенно надобно подумать о том, возлюбленнейшая братия, что сегодня истреблено рукописание нашего осуждения, отменен приговор на наше повреждение. Ибо та природа, которой сказано: </w:t>
      </w:r>
      <w:r>
        <w:rPr>
          <w:rFonts w:cs="Times New Roman;Times New Roman" w:ascii="Times New Roman;Times New Roman" w:hAnsi="Times New Roman;Times New Roman"/>
          <w:i/>
          <w:iCs/>
          <w:sz w:val="24"/>
          <w:szCs w:val="24"/>
        </w:rPr>
        <w:t>земля еси, и в землю отыдеши</w:t>
      </w:r>
      <w:r>
        <w:rPr>
          <w:rFonts w:cs="Times New Roman;Times New Roman" w:ascii="Times New Roman;Times New Roman" w:hAnsi="Times New Roman;Times New Roman"/>
          <w:sz w:val="24"/>
          <w:szCs w:val="24"/>
        </w:rPr>
        <w:t xml:space="preserve"> (Быт.3:19), сегодня вознеслась на небо. Ибо за это самое возвышение нашей плоти блаженный Иов образно называет Господа птицей. Поскольку он предвидел, что Иудея не уразумеет тайны вознесения Его, то произнес суд о неверии ее, говоря: </w:t>
      </w:r>
      <w:r>
        <w:rPr>
          <w:rFonts w:cs="Times New Roman;Times New Roman" w:ascii="Times New Roman;Times New Roman" w:hAnsi="Times New Roman;Times New Roman"/>
          <w:i/>
          <w:iCs/>
          <w:sz w:val="24"/>
          <w:szCs w:val="24"/>
        </w:rPr>
        <w:t>стезя, не позна ея птица</w:t>
      </w:r>
      <w:r>
        <w:rPr>
          <w:rFonts w:cs="Times New Roman;Times New Roman" w:ascii="Times New Roman;Times New Roman" w:hAnsi="Times New Roman;Times New Roman"/>
          <w:sz w:val="24"/>
          <w:szCs w:val="24"/>
        </w:rPr>
        <w:t xml:space="preserve"> (Иов.28:7). Ибо правильно Господь наименован птицею, потому что он плотское тело уравновесил с эфиром. Стезю этой птицы не познал тот, кто не уверовал в вознесение Его на небо. Об этом торжестве через Псалмопевца говорится: </w:t>
      </w:r>
      <w:r>
        <w:rPr>
          <w:rFonts w:cs="Times New Roman;Times New Roman" w:ascii="Times New Roman;Times New Roman" w:hAnsi="Times New Roman;Times New Roman"/>
          <w:i/>
          <w:iCs/>
          <w:sz w:val="24"/>
          <w:szCs w:val="24"/>
        </w:rPr>
        <w:t>взятся великолепие Твое превыше небес</w:t>
      </w:r>
      <w:r>
        <w:rPr>
          <w:rFonts w:cs="Times New Roman;Times New Roman" w:ascii="Times New Roman;Times New Roman" w:hAnsi="Times New Roman;Times New Roman"/>
          <w:sz w:val="24"/>
          <w:szCs w:val="24"/>
        </w:rPr>
        <w:t xml:space="preserve"> (Пс.8:2). О нем еще говорится: </w:t>
      </w:r>
      <w:r>
        <w:rPr>
          <w:rFonts w:cs="Times New Roman;Times New Roman" w:ascii="Times New Roman;Times New Roman" w:hAnsi="Times New Roman;Times New Roman"/>
          <w:i/>
          <w:iCs/>
          <w:sz w:val="24"/>
          <w:szCs w:val="24"/>
        </w:rPr>
        <w:t>взыде Бог в воскликновении, Господь во гласе трубне</w:t>
      </w:r>
      <w:r>
        <w:rPr>
          <w:rFonts w:cs="Times New Roman;Times New Roman" w:ascii="Times New Roman;Times New Roman" w:hAnsi="Times New Roman;Times New Roman"/>
          <w:sz w:val="24"/>
          <w:szCs w:val="24"/>
        </w:rPr>
        <w:t xml:space="preserve"> (Пс.46:6). И еще о нем же сказано: </w:t>
      </w:r>
      <w:r>
        <w:rPr>
          <w:rFonts w:cs="Times New Roman;Times New Roman" w:ascii="Times New Roman;Times New Roman" w:hAnsi="Times New Roman;Times New Roman"/>
          <w:i/>
          <w:iCs/>
          <w:sz w:val="24"/>
          <w:szCs w:val="24"/>
        </w:rPr>
        <w:t>возшел еси на высоту; пленил еси плен: приял еси даяния в человецех</w:t>
      </w:r>
      <w:r>
        <w:rPr>
          <w:rFonts w:cs="Times New Roman;Times New Roman" w:ascii="Times New Roman;Times New Roman" w:hAnsi="Times New Roman;Times New Roman"/>
          <w:sz w:val="24"/>
          <w:szCs w:val="24"/>
        </w:rPr>
        <w:t xml:space="preserve"> (Пс.67:19). Потому что, восходя на высоту, Он вел с Собой плененную пленницу, ибо наше повреждение Он пленил силой Своей невредимости. А дал дарования людям потому, что, послав свыше Духа, Он даровал иному слово премудрости, другому слово знания, иному благодать добродетелей, иному благодать врачеваний, иному разные языки, иному истолкование языков [</w:t>
      </w:r>
      <w:r>
        <w:rPr>
          <w:rFonts w:cs="Times New Roman;Times New Roman" w:ascii="Times New Roman;Times New Roman" w:hAnsi="Times New Roman;Times New Roman"/>
          <w:sz w:val="24"/>
          <w:szCs w:val="24"/>
          <w:u w:val="single"/>
        </w:rPr>
        <w:t>3</w:t>
      </w:r>
      <w:r>
        <w:rPr>
          <w:rFonts w:cs="Times New Roman;Times New Roman" w:ascii="Times New Roman;Times New Roman" w:hAnsi="Times New Roman;Times New Roman"/>
          <w:sz w:val="24"/>
          <w:szCs w:val="24"/>
        </w:rPr>
        <w:t xml:space="preserve">] (1Кор.12:8-10). Итак, Он дал дарования людям. Об этой славе вознесения Его и Аввакум говорит: </w:t>
      </w:r>
      <w:r>
        <w:rPr>
          <w:rFonts w:cs="Times New Roman;Times New Roman" w:ascii="Times New Roman;Times New Roman" w:hAnsi="Times New Roman;Times New Roman"/>
          <w:i/>
          <w:iCs/>
          <w:sz w:val="24"/>
          <w:szCs w:val="24"/>
        </w:rPr>
        <w:t>воздвижеся солнце, и луна ста в чине своем</w:t>
      </w:r>
      <w:r>
        <w:rPr>
          <w:rFonts w:cs="Times New Roman;Times New Roman" w:ascii="Times New Roman;Times New Roman" w:hAnsi="Times New Roman;Times New Roman"/>
          <w:sz w:val="24"/>
          <w:szCs w:val="24"/>
        </w:rPr>
        <w:t xml:space="preserve"> (Авв.3:11). Кто обозначается именем солнца, если не Господь, и кто - именем луны, если не Церковь? Ибо доколе Господь не вознесся на небеса, Святая Церковь Его, противная миру, отовсюду была объята страхом; а после Вознесения Его, она укрепилась, открыто проповедала то, чему тайно веровала. Итак, </w:t>
      </w:r>
      <w:r>
        <w:rPr>
          <w:rFonts w:cs="Times New Roman;Times New Roman" w:ascii="Times New Roman;Times New Roman" w:hAnsi="Times New Roman;Times New Roman"/>
          <w:i/>
          <w:iCs/>
          <w:sz w:val="24"/>
          <w:szCs w:val="24"/>
        </w:rPr>
        <w:t>воздвижеся солнце, и луна ста в чине своем</w:t>
      </w:r>
      <w:r>
        <w:rPr>
          <w:rFonts w:cs="Times New Roman;Times New Roman" w:ascii="Times New Roman;Times New Roman" w:hAnsi="Times New Roman;Times New Roman"/>
          <w:sz w:val="24"/>
          <w:szCs w:val="24"/>
        </w:rPr>
        <w:t xml:space="preserve">, потому что когда Господь вознесся на небо, тогда Святая Церковь Его возросла </w:t>
      </w:r>
      <w:r>
        <w:rPr>
          <w:rFonts w:cs="Times New Roman;Times New Roman" w:ascii="Times New Roman;Times New Roman" w:hAnsi="Times New Roman;Times New Roman"/>
          <w:i/>
          <w:iCs/>
          <w:sz w:val="24"/>
          <w:szCs w:val="24"/>
        </w:rPr>
        <w:t>силою проповеди</w:t>
      </w:r>
      <w:r>
        <w:rPr>
          <w:rFonts w:cs="Times New Roman;Times New Roman" w:ascii="Times New Roman;Times New Roman" w:hAnsi="Times New Roman;Times New Roman"/>
          <w:sz w:val="24"/>
          <w:szCs w:val="24"/>
        </w:rPr>
        <w:t xml:space="preserve">. Поэтому голосом той же Церкви через Соломона говорится: </w:t>
      </w:r>
      <w:r>
        <w:rPr>
          <w:rFonts w:cs="Times New Roman;Times New Roman" w:ascii="Times New Roman;Times New Roman" w:hAnsi="Times New Roman;Times New Roman"/>
          <w:i/>
          <w:iCs/>
          <w:sz w:val="24"/>
          <w:szCs w:val="24"/>
        </w:rPr>
        <w:t>се, той идет, скача на горы и прескача на холмы</w:t>
      </w:r>
      <w:r>
        <w:rPr>
          <w:rFonts w:cs="Times New Roman;Times New Roman" w:ascii="Times New Roman;Times New Roman" w:hAnsi="Times New Roman;Times New Roman"/>
          <w:sz w:val="24"/>
          <w:szCs w:val="24"/>
        </w:rPr>
        <w:t xml:space="preserve"> (Песн.2:8). Ибо она обсудила высокость столь многих дел и говорит: </w:t>
      </w:r>
      <w:r>
        <w:rPr>
          <w:rFonts w:cs="Times New Roman;Times New Roman" w:ascii="Times New Roman;Times New Roman" w:hAnsi="Times New Roman;Times New Roman"/>
          <w:i/>
          <w:iCs/>
          <w:sz w:val="24"/>
          <w:szCs w:val="24"/>
        </w:rPr>
        <w:t>се, той идет, скача на горы</w:t>
      </w:r>
      <w:r>
        <w:rPr>
          <w:rFonts w:cs="Times New Roman;Times New Roman" w:ascii="Times New Roman;Times New Roman" w:hAnsi="Times New Roman;Times New Roman"/>
          <w:sz w:val="24"/>
          <w:szCs w:val="24"/>
        </w:rPr>
        <w:t xml:space="preserve">. Потому что шествуя к искуплению нашему, Он делал некоторые, так сказать, </w:t>
      </w:r>
      <w:r>
        <w:rPr>
          <w:rFonts w:cs="Times New Roman;Times New Roman" w:ascii="Times New Roman;Times New Roman" w:hAnsi="Times New Roman;Times New Roman"/>
          <w:i/>
          <w:iCs/>
          <w:sz w:val="24"/>
          <w:szCs w:val="24"/>
        </w:rPr>
        <w:t>скачки</w:t>
      </w:r>
      <w:r>
        <w:rPr>
          <w:rFonts w:cs="Times New Roman;Times New Roman" w:ascii="Times New Roman;Times New Roman" w:hAnsi="Times New Roman;Times New Roman"/>
          <w:sz w:val="24"/>
          <w:szCs w:val="24"/>
        </w:rPr>
        <w:t xml:space="preserve">. Хотите ли, возлюбленнейшая братия, знать о </w:t>
      </w:r>
      <w:r>
        <w:rPr>
          <w:rFonts w:cs="Times New Roman;Times New Roman" w:ascii="Times New Roman;Times New Roman" w:hAnsi="Times New Roman;Times New Roman"/>
          <w:i/>
          <w:iCs/>
          <w:sz w:val="24"/>
          <w:szCs w:val="24"/>
        </w:rPr>
        <w:t>скачках</w:t>
      </w:r>
      <w:r>
        <w:rPr>
          <w:rFonts w:cs="Times New Roman;Times New Roman" w:ascii="Times New Roman;Times New Roman" w:hAnsi="Times New Roman;Times New Roman"/>
          <w:sz w:val="24"/>
          <w:szCs w:val="24"/>
        </w:rPr>
        <w:t xml:space="preserve"> Его? С неба перешел Он в чрево, из чрева перешел в ясли, из яслей перешел на Крест, с Креста перешел во гроб, из гроба возвратился на небо. Вот, явившаяся во плоти Истина для того чтобы расположить нас к последованию за Ней, сделала для нас некоторые скачки; потому что Он скакал, </w:t>
      </w:r>
      <w:r>
        <w:rPr>
          <w:rFonts w:cs="Times New Roman;Times New Roman" w:ascii="Times New Roman;Times New Roman" w:hAnsi="Times New Roman;Times New Roman"/>
          <w:i/>
          <w:iCs/>
          <w:sz w:val="24"/>
          <w:szCs w:val="24"/>
        </w:rPr>
        <w:t>яко исполин тещи путь</w:t>
      </w:r>
      <w:r>
        <w:rPr>
          <w:rFonts w:cs="Times New Roman;Times New Roman" w:ascii="Times New Roman;Times New Roman" w:hAnsi="Times New Roman;Times New Roman"/>
          <w:sz w:val="24"/>
          <w:szCs w:val="24"/>
        </w:rPr>
        <w:t xml:space="preserve"> (Пс.18:6), для того, чтобы мы от сердца говорили Ему: </w:t>
      </w:r>
      <w:r>
        <w:rPr>
          <w:rFonts w:cs="Times New Roman;Times New Roman" w:ascii="Times New Roman;Times New Roman" w:hAnsi="Times New Roman;Times New Roman"/>
          <w:i/>
          <w:iCs/>
          <w:sz w:val="24"/>
          <w:szCs w:val="24"/>
        </w:rPr>
        <w:t>влеци мя вслед Тебе в воню мира Твоего течем</w:t>
      </w:r>
      <w:r>
        <w:rPr>
          <w:rFonts w:cs="Times New Roman;Times New Roman" w:ascii="Times New Roman;Times New Roman" w:hAnsi="Times New Roman;Times New Roman"/>
          <w:sz w:val="24"/>
          <w:szCs w:val="24"/>
        </w:rPr>
        <w:t xml:space="preserve"> (Песн.1:3).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 Посему, возлюбленнейшая братия, нам должно сердцем последовать туда, куда, по вере нашей, Он вознесся с телом. Будем убегать земных пожеланий; да ничто уже на земле не услаждает нас, имеющих Отца на небе. И об этом надобно нам особенно подумать, потому что Тот, Кто возносится кротким, возвратится страшным; и что Он заповедал нам с кротостью, в том потребует от нас отчета со строгостью. Итак, никто не должен пренебрегать временами, дарованными для покаяния, никто не должен оставлять без внимания заботы о себе, сколько может, потому что Искупитель наш тем строже приидет тогда на суд, чем более имел долготерпения прежде суда. Итак, братие, об этом вы помышляйте сами с собой - это обсуживайте в уме тщательным размышлением. Хотя душа еще волнуется от возмущений вещей, однако вы уже закидывайте якорь надежды вашей в Вечную Жизнь, внимание ума крепко содержите в Истинном Свете. Вот мы слышали, что Господь вознесся на небо. Итак, будем сохранять в мыслях то, чему веруем. И если слабостью тела мы еще удерживаемся здесь, то последуем за Ним, по крайней мере, любовью. Не презирает нашего желания Сам Тот, Кто дал его, - Господь наш Иисус Христос, Который живет и царствует с Богом Отцом, в единении Св. Духа, Бог, через все веки веков. Аминь. </w:t>
      </w:r>
    </w:p>
    <w:p>
      <w:pPr>
        <w:pStyle w:val="Normal"/>
        <w:spacing w:lineRule="auto" w:line="240" w:before="280" w:after="280"/>
        <w:rPr/>
      </w:pPr>
      <w:r>
        <w:rPr>
          <w:rFonts w:cs="Times New Roman;Times New Roman" w:ascii="Times New Roman;Times New Roman" w:hAnsi="Times New Roman;Times New Roman"/>
          <w:b/>
          <w:bCs/>
          <w:sz w:val="24"/>
          <w:szCs w:val="24"/>
        </w:rPr>
        <w:t>Примечания</w:t>
      </w:r>
      <w:r>
        <w:rPr>
          <w:rFonts w:cs="Times New Roman;Times New Roman" w:ascii="Times New Roman;Times New Roman" w:hAnsi="Times New Roman;Times New Roman"/>
          <w:sz w:val="24"/>
          <w:szCs w:val="24"/>
        </w:rPr>
        <w:t xml:space="preserve"> </w:t>
        <w:br/>
        <w:t xml:space="preserve">1. </w:t>
      </w:r>
      <w:r>
        <w:rPr>
          <w:rFonts w:cs="Times New Roman;Times New Roman" w:ascii="Times New Roman;Times New Roman" w:hAnsi="Times New Roman;Times New Roman"/>
          <w:i/>
          <w:iCs/>
          <w:sz w:val="24"/>
          <w:szCs w:val="24"/>
        </w:rPr>
        <w:t>Верою Енох бысть не видети смерти: и не обреташеся, зане преложи его Бог.</w:t>
      </w:r>
      <w:r>
        <w:rPr>
          <w:rFonts w:cs="Times New Roman;Times New Roman" w:ascii="Times New Roman;Times New Roman" w:hAnsi="Times New Roman;Times New Roman"/>
          <w:sz w:val="24"/>
          <w:szCs w:val="24"/>
        </w:rPr>
        <w:t xml:space="preserve"> </w:t>
        <w:br/>
        <w:t xml:space="preserve">2. </w:t>
      </w:r>
      <w:r>
        <w:rPr>
          <w:rFonts w:cs="Times New Roman;Times New Roman" w:ascii="Times New Roman;Times New Roman" w:hAnsi="Times New Roman;Times New Roman"/>
          <w:i/>
          <w:iCs/>
          <w:sz w:val="24"/>
          <w:szCs w:val="24"/>
        </w:rPr>
        <w:t>И бысть внегда взяти Господу Илию в вихре яко на небо.</w:t>
      </w:r>
      <w:r>
        <w:rPr>
          <w:rFonts w:cs="Times New Roman;Times New Roman" w:ascii="Times New Roman;Times New Roman" w:hAnsi="Times New Roman;Times New Roman"/>
          <w:sz w:val="24"/>
          <w:szCs w:val="24"/>
        </w:rPr>
        <w:t xml:space="preserve"> </w:t>
        <w:br/>
        <w:t xml:space="preserve">3. </w:t>
      </w:r>
      <w:r>
        <w:rPr>
          <w:rFonts w:cs="Times New Roman;Times New Roman" w:ascii="Times New Roman;Times New Roman" w:hAnsi="Times New Roman;Times New Roman"/>
          <w:i/>
          <w:iCs/>
          <w:sz w:val="24"/>
          <w:szCs w:val="24"/>
        </w:rPr>
        <w:t>Овому бо Духом дается слово премудрости, иному же слово разума, о том же Дусе; другому же вера, темже Духом; иному же дарования изцелений, о том же Дусе; другому же действия сил, иному же пророчество, другому же рассуждения Духовом, иному же роди языков, другому же сказания языков.</w:t>
      </w:r>
      <w:r>
        <w:rPr>
          <w:rFonts w:cs="Times New Roman;Times New Roman" w:ascii="Times New Roman;Times New Roman" w:hAnsi="Times New Roman;Times New Roman"/>
          <w:sz w:val="24"/>
          <w:szCs w:val="24"/>
        </w:rPr>
        <w:t xml:space="preserve">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Беседа XXX, говоренная к народу в храме Св. Апостола Петра в день Святой Пятидесятницы. Чтение Св. Евангелия: Ин.14:23-31 </w:t>
      </w:r>
    </w:p>
    <w:p>
      <w:pPr>
        <w:pStyle w:val="Normal"/>
        <w:spacing w:lineRule="auto" w:line="240" w:before="280" w:after="280"/>
        <w:rPr/>
      </w:pPr>
      <w:r>
        <w:rPr>
          <w:rFonts w:cs="Times New Roman;Times New Roman" w:ascii="Times New Roman;Times New Roman" w:hAnsi="Times New Roman;Times New Roman"/>
          <w:b/>
          <w:bCs/>
          <w:i/>
          <w:iCs/>
          <w:sz w:val="24"/>
          <w:szCs w:val="24"/>
        </w:rPr>
        <w:t>Во время оно, рече Иисус учеником Своим</w:t>
      </w:r>
      <w:r>
        <w:rPr>
          <w:rFonts w:cs="Times New Roman;Times New Roman" w:ascii="Times New Roman;Times New Roman" w:hAnsi="Times New Roman;Times New Roman"/>
          <w:i/>
          <w:iCs/>
          <w:sz w:val="24"/>
          <w:szCs w:val="24"/>
        </w:rPr>
        <w:t>: аще кто любит Мя, слово Мое соблюдет: и Отец Мой возлюбит его, и к нему приидема и обитель у Него сотворима. Не любяй Мя словес Моих не соблюдает: и слово, еже слышасте, несть Мое, но пославшаго Мя Отца. Сия глаголах вам в вас сый. Утешитель же, Дух Святый, Егоже послет Отец во имя Мое, Той вы научит всему и воспомянет вам вся, яже рех вам. Мир оставляю вам, мир Мой даю вам: не якоже мир дает, Аз даю вам: да не смущается сердце ваше, ни устрашает. Слышасте, яко Аз рех вам: иду и прииду к вам. Аще бысте любили Мя, возрадовалися бысте (убо), яко рех: иду ко Отцу: яко Отец Мой болий Мене есть. И ныне рех вам; прежде даже не будет, да, егда будет, веру имете. Ктому не много глаголю с вами. Грядет бо сего мира князь и во Мне не имать ничесоже. Но да разумеет мир, яко люблю Отца, и якоже заповеда Мне Отец, тако творю.</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1. Слова Евангельского чтения можно, возлюбленнейшая братия, проследить кратко, дабы после можно было долее заняться созерцанием столь великого торжества. Ибо сегодня Дух Святой с внезапным шумом нисшел на Апостолов (Деян.2:2 и след.) и сердца плотских людей изменил в любовь к Нему, а от совне явившихся огненных языков внутри воспламенились сердца; потому что когда принимают Бога в видении огненном, тогда приятно воспламеняются любовью. Ибо Сам Дух Святой есть любовь, почему и Иоанн говорит: </w:t>
      </w:r>
      <w:r>
        <w:rPr>
          <w:rFonts w:cs="Times New Roman;Times New Roman" w:ascii="Times New Roman;Times New Roman" w:hAnsi="Times New Roman;Times New Roman"/>
          <w:i/>
          <w:iCs/>
          <w:sz w:val="24"/>
          <w:szCs w:val="24"/>
        </w:rPr>
        <w:t>Бог любы есть</w:t>
      </w:r>
      <w:r>
        <w:rPr>
          <w:rFonts w:cs="Times New Roman;Times New Roman" w:ascii="Times New Roman;Times New Roman" w:hAnsi="Times New Roman;Times New Roman"/>
          <w:sz w:val="24"/>
          <w:szCs w:val="24"/>
        </w:rPr>
        <w:t xml:space="preserve"> (1Ин.4:8,16). Итак, кто чистым сердцем стремится к Богу, тот подлинно уже имеет Того, Кого любит. Ибо никто не мог бы любить Бога, если бы не имел Того, Кого любит. Но вот если кого-либо из вас спросят: любит ли он Бога, то он с уверенностью и решительностью ума отвечает: </w:t>
      </w:r>
      <w:r>
        <w:rPr>
          <w:rFonts w:cs="Times New Roman;Times New Roman" w:ascii="Times New Roman;Times New Roman" w:hAnsi="Times New Roman;Times New Roman"/>
          <w:i/>
          <w:iCs/>
          <w:sz w:val="24"/>
          <w:szCs w:val="24"/>
        </w:rPr>
        <w:t>люблю</w:t>
      </w:r>
      <w:r>
        <w:rPr>
          <w:rFonts w:cs="Times New Roman;Times New Roman" w:ascii="Times New Roman;Times New Roman" w:hAnsi="Times New Roman;Times New Roman"/>
          <w:sz w:val="24"/>
          <w:szCs w:val="24"/>
        </w:rPr>
        <w:t xml:space="preserve">. Но вы слышали в самом начале чтения, что говорит Истина: </w:t>
      </w:r>
      <w:r>
        <w:rPr>
          <w:rFonts w:cs="Times New Roman;Times New Roman" w:ascii="Times New Roman;Times New Roman" w:hAnsi="Times New Roman;Times New Roman"/>
          <w:i/>
          <w:iCs/>
          <w:sz w:val="24"/>
          <w:szCs w:val="24"/>
        </w:rPr>
        <w:t>аще кто любит Мя, слово Мое соблюдет</w:t>
      </w:r>
      <w:r>
        <w:rPr>
          <w:rFonts w:cs="Times New Roman;Times New Roman" w:ascii="Times New Roman;Times New Roman" w:hAnsi="Times New Roman;Times New Roman"/>
          <w:sz w:val="24"/>
          <w:szCs w:val="24"/>
        </w:rPr>
        <w:t xml:space="preserve">. Следовательно, доказательство любви состоит в выражении ее на деле. Поэтому тот же Иоанн в послании своем говорит: </w:t>
      </w:r>
      <w:r>
        <w:rPr>
          <w:rFonts w:cs="Times New Roman;Times New Roman" w:ascii="Times New Roman;Times New Roman" w:hAnsi="Times New Roman;Times New Roman"/>
          <w:i/>
          <w:iCs/>
          <w:sz w:val="24"/>
          <w:szCs w:val="24"/>
        </w:rPr>
        <w:t>аще кто речет, яко люблю Бога; и заповеди Его не соблюдает, ложь есть</w:t>
      </w:r>
      <w:r>
        <w:rPr>
          <w:rFonts w:cs="Times New Roman;Times New Roman" w:ascii="Times New Roman;Times New Roman" w:hAnsi="Times New Roman;Times New Roman"/>
          <w:sz w:val="24"/>
          <w:szCs w:val="24"/>
        </w:rPr>
        <w:t xml:space="preserve"> (1Ин.4:20. сн. 2:4). Ибо истинно мы любим Бога тогда, когда от своих удовольствий стремимся к исполнению заповедей Его. Ибо кто еще развлекается непозволенными пожеланиями, тот подлинно не любит Бога, потому что противоречит Ему своей волей. </w:t>
      </w:r>
    </w:p>
    <w:p>
      <w:pPr>
        <w:pStyle w:val="Normal"/>
        <w:spacing w:lineRule="auto" w:line="240" w:before="280" w:after="280"/>
        <w:rPr/>
      </w:pPr>
      <w:r>
        <w:rPr>
          <w:rFonts w:cs="Times New Roman;Times New Roman" w:ascii="Times New Roman;Times New Roman" w:hAnsi="Times New Roman;Times New Roman"/>
          <w:sz w:val="24"/>
          <w:szCs w:val="24"/>
        </w:rPr>
        <w:t xml:space="preserve">2. </w:t>
      </w:r>
      <w:r>
        <w:rPr>
          <w:rFonts w:cs="Times New Roman;Times New Roman" w:ascii="Times New Roman;Times New Roman" w:hAnsi="Times New Roman;Times New Roman"/>
          <w:i/>
          <w:iCs/>
          <w:sz w:val="24"/>
          <w:szCs w:val="24"/>
        </w:rPr>
        <w:t>И Отец Мой возлюбит его, и к нему приидема и обитель у него сотворима.</w:t>
      </w:r>
      <w:r>
        <w:rPr>
          <w:rFonts w:cs="Times New Roman;Times New Roman" w:ascii="Times New Roman;Times New Roman" w:hAnsi="Times New Roman;Times New Roman"/>
          <w:sz w:val="24"/>
          <w:szCs w:val="24"/>
        </w:rPr>
        <w:t xml:space="preserve"> Представьте, возлюбленнейшая братия, какое должно быть торжество - принимать в храмине сердца посетившего Бога. Если бы в ваш дом входил какой-либо богатый и сильный друг, то весь дом со всей поспешностью был бы вычищен, дабы не было в нем ничего, что оскорбляло бы взор входящего друга. Итак, пусть выбросит нечистоты недоброго делания тот, кто приготовляет дом души своей для Бога. Но слышите, что говорит Истина: </w:t>
      </w:r>
      <w:r>
        <w:rPr>
          <w:rFonts w:cs="Times New Roman;Times New Roman" w:ascii="Times New Roman;Times New Roman" w:hAnsi="Times New Roman;Times New Roman"/>
          <w:i/>
          <w:iCs/>
          <w:sz w:val="24"/>
          <w:szCs w:val="24"/>
        </w:rPr>
        <w:t>приидема и обитель у него сотворима</w:t>
      </w:r>
      <w:r>
        <w:rPr>
          <w:rFonts w:cs="Times New Roman;Times New Roman" w:ascii="Times New Roman;Times New Roman" w:hAnsi="Times New Roman;Times New Roman"/>
          <w:sz w:val="24"/>
          <w:szCs w:val="24"/>
        </w:rPr>
        <w:t xml:space="preserve">. Ибо в сердца некоторых Он приходит, но обители в них не творит, потому что они, хотя сердечным сокрушением принимают Бога, но во время искушения забывают то самое, что они сокрушались; и таким образом опять возвращаются к содеянию грехов, как будто бы никогда о них не сокрушались. Итак, кто истинно любит Бога, кто соблюдает заповеди Его, в сердце того и приходит Господь и обитель в нем творит, потому что любовь к Божеству проникает его так, что и во время искушения он не отступает от этой любви. Следовательно, истинно любит тот, ума которого не препобеждает нечестивая любовь. Ибо каждый тем далее отлучается от Верховной Любви, чем ниже простирается любовь его. Поэтому и еще присовокупляется: </w:t>
      </w:r>
      <w:r>
        <w:rPr>
          <w:rFonts w:cs="Times New Roman;Times New Roman" w:ascii="Times New Roman;Times New Roman" w:hAnsi="Times New Roman;Times New Roman"/>
          <w:i/>
          <w:iCs/>
          <w:sz w:val="24"/>
          <w:szCs w:val="24"/>
        </w:rPr>
        <w:t>не любяй Мя словес Моих не соблюдает</w:t>
      </w:r>
      <w:r>
        <w:rPr>
          <w:rFonts w:cs="Times New Roman;Times New Roman" w:ascii="Times New Roman;Times New Roman" w:hAnsi="Times New Roman;Times New Roman"/>
          <w:sz w:val="24"/>
          <w:szCs w:val="24"/>
        </w:rPr>
        <w:t xml:space="preserve">. Итак, возлюбленнейшая братия, взойдите внутрь самих себя, исследуйте, истинно ли вы любите Бога; впрочем, пусть каждый себе не верит, что будет отвечать ему разум без засвидетельствования дела. Для любви Создателя потребны: язык, разум и жизнь. Любовь к Богу никогда не бывает праздной. Ибо если она есть, то совершает великие дела; а если отказывается от совершения их, то она не любовь. </w:t>
      </w:r>
    </w:p>
    <w:p>
      <w:pPr>
        <w:pStyle w:val="Normal"/>
        <w:spacing w:lineRule="auto" w:line="240" w:before="280" w:after="280"/>
        <w:rPr/>
      </w:pPr>
      <w:r>
        <w:rPr>
          <w:rFonts w:cs="Times New Roman;Times New Roman" w:ascii="Times New Roman;Times New Roman" w:hAnsi="Times New Roman;Times New Roman"/>
          <w:i/>
          <w:iCs/>
          <w:sz w:val="24"/>
          <w:szCs w:val="24"/>
        </w:rPr>
        <w:t>И слово, еже слышасте, несть Мое, но пославшаго Мя Отца.</w:t>
      </w:r>
      <w:r>
        <w:rPr>
          <w:rFonts w:cs="Times New Roman;Times New Roman" w:ascii="Times New Roman;Times New Roman" w:hAnsi="Times New Roman;Times New Roman"/>
          <w:sz w:val="24"/>
          <w:szCs w:val="24"/>
        </w:rPr>
        <w:t xml:space="preserve"> - Вы, возлюбленнейшая братия, знаете, что Сам Тот, Кто говорит, Единородный Сын, есть Слово Отчее, а потому слово, произносимое Сыном, не Сыновнее, но Отчее, потому что Сам Сын есть Слово Отчее. </w:t>
      </w:r>
      <w:r>
        <w:rPr>
          <w:rFonts w:cs="Times New Roman;Times New Roman" w:ascii="Times New Roman;Times New Roman" w:hAnsi="Times New Roman;Times New Roman"/>
          <w:i/>
          <w:iCs/>
          <w:sz w:val="24"/>
          <w:szCs w:val="24"/>
        </w:rPr>
        <w:t>Сия глаголах вам в вас сый.</w:t>
      </w:r>
      <w:r>
        <w:rPr>
          <w:rFonts w:cs="Times New Roman;Times New Roman" w:ascii="Times New Roman;Times New Roman" w:hAnsi="Times New Roman;Times New Roman"/>
          <w:sz w:val="24"/>
          <w:szCs w:val="24"/>
        </w:rPr>
        <w:t xml:space="preserve"> Когда же не было среди них Того, Кто, имея вознестись на небо, дает обетование, говоря: </w:t>
      </w:r>
      <w:r>
        <w:rPr>
          <w:rFonts w:cs="Times New Roman;Times New Roman" w:ascii="Times New Roman;Times New Roman" w:hAnsi="Times New Roman;Times New Roman"/>
          <w:i/>
          <w:iCs/>
          <w:sz w:val="24"/>
          <w:szCs w:val="24"/>
        </w:rPr>
        <w:t>се, Аз с вами есмь во вся дни до скончания века</w:t>
      </w:r>
      <w:r>
        <w:rPr>
          <w:rFonts w:cs="Times New Roman;Times New Roman" w:ascii="Times New Roman;Times New Roman" w:hAnsi="Times New Roman;Times New Roman"/>
          <w:sz w:val="24"/>
          <w:szCs w:val="24"/>
        </w:rPr>
        <w:t xml:space="preserve"> (Мф.28:20)? - Но Слово воплощенное и пребывает, и отходит; отходит телом, пребывает Божеством. Итак, Он представляется в то время пребывающим среди их потому, что Тот, Кто всегда пребывает невидимой властью, отходил уже от телесного видения. </w:t>
      </w:r>
    </w:p>
    <w:p>
      <w:pPr>
        <w:pStyle w:val="Normal"/>
        <w:spacing w:lineRule="auto" w:line="240" w:before="280" w:after="280"/>
        <w:rPr/>
      </w:pPr>
      <w:r>
        <w:rPr>
          <w:rFonts w:cs="Times New Roman;Times New Roman" w:ascii="Times New Roman;Times New Roman" w:hAnsi="Times New Roman;Times New Roman"/>
          <w:sz w:val="24"/>
          <w:szCs w:val="24"/>
        </w:rPr>
        <w:t xml:space="preserve">3. </w:t>
      </w:r>
      <w:r>
        <w:rPr>
          <w:rFonts w:cs="Times New Roman;Times New Roman" w:ascii="Times New Roman;Times New Roman" w:hAnsi="Times New Roman;Times New Roman"/>
          <w:i/>
          <w:iCs/>
          <w:sz w:val="24"/>
          <w:szCs w:val="24"/>
        </w:rPr>
        <w:t>Утешитель же, Дух Святый, Егоже послет Отец во имя Мое, Той вы научит всему, и воспомянет вам вся, яже рех вам.</w:t>
      </w:r>
      <w:r>
        <w:rPr>
          <w:rFonts w:cs="Times New Roman;Times New Roman" w:ascii="Times New Roman;Times New Roman" w:hAnsi="Times New Roman;Times New Roman"/>
          <w:sz w:val="24"/>
          <w:szCs w:val="24"/>
        </w:rPr>
        <w:t xml:space="preserve"> Многие из вас, братие мои, знают, что греческое слово Параклит (Утешитель) на латинском языке означает Ходатая, или Утешителя. Ходатаем он называется потому, что ходатайствует перед правосудием Отца по делу согрешающих. Будучи единого существа со Отцом и Сыном, Он представляется молящимся за согрешающих, потому что соделывает молящимися тех, которых наполняет. Поэтому и Павел говорит: </w:t>
      </w:r>
      <w:r>
        <w:rPr>
          <w:rFonts w:cs="Times New Roman;Times New Roman" w:ascii="Times New Roman;Times New Roman" w:hAnsi="Times New Roman;Times New Roman"/>
          <w:i/>
          <w:iCs/>
          <w:sz w:val="24"/>
          <w:szCs w:val="24"/>
        </w:rPr>
        <w:t>Сам Дух ходатайствует о нас воздыхании неизглаголанными</w:t>
      </w:r>
      <w:r>
        <w:rPr>
          <w:rFonts w:cs="Times New Roman;Times New Roman" w:ascii="Times New Roman;Times New Roman" w:hAnsi="Times New Roman;Times New Roman"/>
          <w:sz w:val="24"/>
          <w:szCs w:val="24"/>
        </w:rPr>
        <w:t xml:space="preserve"> (Рим.8:26). Но кто просит, тот менее того, Кого просит; каким же образом называется просящим Дух, Который не менее? - Но Сам Дух просит потому, что воспламеняет к прошению тех, которых наполнит. Утешителем же называется Тот же Дух потому, что, приготовляя надежду прощения плачущим о содеянии греха, Он облегчает душу от терзания скорби. О нем правильно дается обетование: </w:t>
      </w:r>
      <w:r>
        <w:rPr>
          <w:rFonts w:cs="Times New Roman;Times New Roman" w:ascii="Times New Roman;Times New Roman" w:hAnsi="Times New Roman;Times New Roman"/>
          <w:i/>
          <w:iCs/>
          <w:sz w:val="24"/>
          <w:szCs w:val="24"/>
        </w:rPr>
        <w:t>Той вы научит всему</w:t>
      </w:r>
      <w:r>
        <w:rPr>
          <w:rFonts w:cs="Times New Roman;Times New Roman" w:ascii="Times New Roman;Times New Roman" w:hAnsi="Times New Roman;Times New Roman"/>
          <w:sz w:val="24"/>
          <w:szCs w:val="24"/>
        </w:rPr>
        <w:t xml:space="preserve">. Потому что если в сердце слушающего нет Того же Духа, то напрасно слово учителя: Итак, никто учащемуся человеку не должен приписывать того, что он разумеет из уст учащего, потому что если нет внутри Того, Кто учит, то напрасно совне работает язык учителя. Вот вы все равно слышите один голос говорящего, однако же не все равно понимаете смысл слышанного слова. Итак, если слово неразлично, то почему в сердцах ваших различно разумение слова, если не потому, что слово говорящего увещевает вообще, но есть Наставник внутренний, Который частно учит каждого разумению слова? Об этом помазании Духа опять через Иоанна говорится: </w:t>
      </w:r>
      <w:r>
        <w:rPr>
          <w:rFonts w:cs="Times New Roman;Times New Roman" w:ascii="Times New Roman;Times New Roman" w:hAnsi="Times New Roman;Times New Roman"/>
          <w:i/>
          <w:iCs/>
          <w:sz w:val="24"/>
          <w:szCs w:val="24"/>
        </w:rPr>
        <w:t>яко то само помазание учит вы о всем</w:t>
      </w:r>
      <w:r>
        <w:rPr>
          <w:rFonts w:cs="Times New Roman;Times New Roman" w:ascii="Times New Roman;Times New Roman" w:hAnsi="Times New Roman;Times New Roman"/>
          <w:sz w:val="24"/>
          <w:szCs w:val="24"/>
        </w:rPr>
        <w:t xml:space="preserve"> (1Ин.2:27). Итак, от слова нет наставления, когда ум не имеет помазания от Духа. Но почему мы говорим это об учении человеческом, когда и Сам Создатель говорит не в научение человека, если этому же самому человеку не говорит Дух через помазание? - Известно, что Каин, прежде нежели совершил на деле братоубийство, слышал: </w:t>
      </w:r>
      <w:r>
        <w:rPr>
          <w:rFonts w:cs="Times New Roman;Times New Roman" w:ascii="Times New Roman;Times New Roman" w:hAnsi="Times New Roman;Times New Roman"/>
          <w:i/>
          <w:iCs/>
          <w:sz w:val="24"/>
          <w:szCs w:val="24"/>
        </w:rPr>
        <w:t>не согрешил ли еси; умолкни</w:t>
      </w:r>
      <w:r>
        <w:rPr>
          <w:rFonts w:cs="Times New Roman;Times New Roman" w:ascii="Times New Roman;Times New Roman" w:hAnsi="Times New Roman;Times New Roman"/>
          <w:sz w:val="24"/>
          <w:szCs w:val="24"/>
        </w:rPr>
        <w:t xml:space="preserve"> (Быт.4:7). Но поскольку, по действию виновности его, он был увещеваем словом, а не помазанием Духа, то мог слышать слова Божии, но презрел исполнением их. Но нам нужно исследовать, почему о том же Самом Духе говорится: </w:t>
      </w:r>
      <w:r>
        <w:rPr>
          <w:rFonts w:cs="Times New Roman;Times New Roman" w:ascii="Times New Roman;Times New Roman" w:hAnsi="Times New Roman;Times New Roman"/>
          <w:i/>
          <w:iCs/>
          <w:sz w:val="24"/>
          <w:szCs w:val="24"/>
        </w:rPr>
        <w:t>воспомянет вам вся</w:t>
      </w:r>
      <w:r>
        <w:rPr>
          <w:rFonts w:cs="Times New Roman;Times New Roman" w:ascii="Times New Roman;Times New Roman" w:hAnsi="Times New Roman;Times New Roman"/>
          <w:sz w:val="24"/>
          <w:szCs w:val="24"/>
        </w:rPr>
        <w:t xml:space="preserve">, тогда как напоминать обыкновенно есть дело меньшего? - Но поскольку "напоминать" на нашем разговорном языке иногда значит "сообщить", то невидимый Дух называется "напоминающим" не потому, будто Он сообщает нам значение снизу, но тайно. - </w:t>
      </w:r>
      <w:r>
        <w:rPr>
          <w:rFonts w:cs="Times New Roman;Times New Roman" w:ascii="Times New Roman;Times New Roman" w:hAnsi="Times New Roman;Times New Roman"/>
          <w:i/>
          <w:iCs/>
          <w:sz w:val="24"/>
          <w:szCs w:val="24"/>
        </w:rPr>
        <w:t>Мир оставляю вам, мир Мой даю вам.</w:t>
      </w:r>
      <w:r>
        <w:rPr>
          <w:rFonts w:cs="Times New Roman;Times New Roman" w:ascii="Times New Roman;Times New Roman" w:hAnsi="Times New Roman;Times New Roman"/>
          <w:sz w:val="24"/>
          <w:szCs w:val="24"/>
        </w:rPr>
        <w:t xml:space="preserve"> Здесь оставляю, оттуда даю. Прежним оставляю, будущим даю. </w:t>
      </w:r>
    </w:p>
    <w:p>
      <w:pPr>
        <w:pStyle w:val="Normal"/>
        <w:spacing w:lineRule="auto" w:line="240" w:before="280" w:after="280"/>
        <w:rPr/>
      </w:pPr>
      <w:r>
        <w:rPr>
          <w:rFonts w:cs="Times New Roman;Times New Roman" w:ascii="Times New Roman;Times New Roman" w:hAnsi="Times New Roman;Times New Roman"/>
          <w:sz w:val="24"/>
          <w:szCs w:val="24"/>
        </w:rPr>
        <w:t>4. Вот мы, возлюбленнейшая братия, кратко разъяснили слова святого чтения; теперь перенесем ум в созерцание столь великого торжества. Но поскольку, вместе с чтением Евангельским, вам предложено еще чтение из Деяний Апостольских (Деян.2), то мы из этого - последнего - извлечем нечто в пользу нашего созерцания. Ибо вы слышали, что Дух Святой явился над учениками в огненных языках и научил ведению всех языков. Что именно означается этим чудом, если не то, что Святая Церковь, исполненная тем же Духом, должна будет говорить языками всех народов? Те, которые, вопреки Богу, усиливались построить башню, потеряли общение единого языка (Быт.11:7,8) [</w:t>
      </w:r>
      <w:r>
        <w:rPr>
          <w:rFonts w:cs="Times New Roman;Times New Roman" w:ascii="Times New Roman;Times New Roman" w:hAnsi="Times New Roman;Times New Roman"/>
          <w:sz w:val="24"/>
          <w:szCs w:val="24"/>
          <w:u w:val="single"/>
        </w:rPr>
        <w:t>1</w:t>
      </w:r>
      <w:r>
        <w:rPr>
          <w:rFonts w:cs="Times New Roman;Times New Roman" w:ascii="Times New Roman;Times New Roman" w:hAnsi="Times New Roman;Times New Roman"/>
          <w:sz w:val="24"/>
          <w:szCs w:val="24"/>
        </w:rPr>
        <w:t xml:space="preserve">], а в этих, которые смиренно боялись Бога, все языки приведены в соединение. Итак, здесь смирение заслужило помощь, а там гордость - смешение. </w:t>
      </w:r>
    </w:p>
    <w:p>
      <w:pPr>
        <w:pStyle w:val="Normal"/>
        <w:spacing w:lineRule="auto" w:line="240" w:before="280" w:after="280"/>
        <w:rPr/>
      </w:pPr>
      <w:r>
        <w:rPr>
          <w:rFonts w:cs="Times New Roman;Times New Roman" w:ascii="Times New Roman;Times New Roman" w:hAnsi="Times New Roman;Times New Roman"/>
          <w:sz w:val="24"/>
          <w:szCs w:val="24"/>
        </w:rPr>
        <w:t xml:space="preserve">5. Но нам надобно решить, почему Св. Дух, совечный Отцу и Сыну, явился в огне? - Почему в огне и вместе в языках? - Почему Он является иногда в виде голубя, а иногда в огне? - Почему над Единородным Сыном Он явился в виде голубя, а над учениками в огне, так что ни над Сыном не явился в огне, ни над учениками в виде голубя? - Итак, мы возвратимся к решению четырех, предложенных нами, вопросов. Ибо Дух, совечный Отцу и Сыну, является в огне потому, что Бог есть безтелесный, неизреченный и невидимый огнь, по свидетельству Павла: </w:t>
      </w:r>
      <w:r>
        <w:rPr>
          <w:rFonts w:cs="Times New Roman;Times New Roman" w:ascii="Times New Roman;Times New Roman" w:hAnsi="Times New Roman;Times New Roman"/>
          <w:i/>
          <w:iCs/>
          <w:sz w:val="24"/>
          <w:szCs w:val="24"/>
        </w:rPr>
        <w:t>Бог наш огнь поядаяй (есть)</w:t>
      </w:r>
      <w:r>
        <w:rPr>
          <w:rFonts w:cs="Times New Roman;Times New Roman" w:ascii="Times New Roman;Times New Roman" w:hAnsi="Times New Roman;Times New Roman"/>
          <w:sz w:val="24"/>
          <w:szCs w:val="24"/>
        </w:rPr>
        <w:t xml:space="preserve"> (Евр.12:29). Поскольку Бог называется огнем потому, что Им уничтожается ржавчина грехов. Об этом огне Истина говорит: </w:t>
      </w:r>
      <w:r>
        <w:rPr>
          <w:rFonts w:cs="Times New Roman;Times New Roman" w:ascii="Times New Roman;Times New Roman" w:hAnsi="Times New Roman;Times New Roman"/>
          <w:i/>
          <w:iCs/>
          <w:sz w:val="24"/>
          <w:szCs w:val="24"/>
        </w:rPr>
        <w:t>огня приидох воврещи на землю, и что хощу, аще уже возгореся</w:t>
      </w:r>
      <w:r>
        <w:rPr>
          <w:rFonts w:cs="Times New Roman;Times New Roman" w:ascii="Times New Roman;Times New Roman" w:hAnsi="Times New Roman;Times New Roman"/>
          <w:sz w:val="24"/>
          <w:szCs w:val="24"/>
        </w:rPr>
        <w:t xml:space="preserve"> (Лк.12:49). Ибо землей названы земные сердца, которые, постоянно скопляя в себе низшие помыслы, попираются злыми духами. Но Господь посылает на землю огнь, когда дуновением Св. Духа воспламеняет сердца плотских людей. А земля возгорается, когда плотяное сердце, холодное в своих нечестивых наслаждениях, оставляет пожелания настоящего века и воспламеняется любовью к Богу. Итак, Дух прилично явился в огне, потому что Он от всякого сердца, которое исполняет, отгоняет цепенение холода и воспламеняет оное к желанию своей Вечности. А в огненных языках явился Он потому, что этот Дух совечен Сыну, а язык имеет особенную близость к слову. Потому что Слово Отчее есть Сын. А поскольку одно существо Духа и Слова, то Сей Дух должен был явиться в языке. Или яснее: поскольку слово произносится языком, то Дух явился в языках потому, что кто прикасается к Св. Духу, тот исповедует Слово Божие, т.е. Единородного Сына; и не можем отвергать Слова Божия, потому что имеет уже язык Духа Святого. Или еще: в огненных языках Дух явился потому, что Он всех, которых исполняет, соделывает пламенными и говорящими. Огненные языки имеют учители, потому что, проповедуя, что должно любить Бога, они воспламеняют сердца слушающих. Ибо праздно слово учащего, если оно не может воспламенить любви. Это воспламенение учения приняли из самых уст Истины те, которые говорили: </w:t>
      </w:r>
      <w:r>
        <w:rPr>
          <w:rFonts w:cs="Times New Roman;Times New Roman" w:ascii="Times New Roman;Times New Roman" w:hAnsi="Times New Roman;Times New Roman"/>
          <w:i/>
          <w:iCs/>
          <w:sz w:val="24"/>
          <w:szCs w:val="24"/>
        </w:rPr>
        <w:t>не сердце ли наю горя бе в наю, егда глаголаше нама на пути и егда сказоваше нама Писания</w:t>
      </w:r>
      <w:r>
        <w:rPr>
          <w:rFonts w:cs="Times New Roman;Times New Roman" w:ascii="Times New Roman;Times New Roman" w:hAnsi="Times New Roman;Times New Roman"/>
          <w:sz w:val="24"/>
          <w:szCs w:val="24"/>
        </w:rPr>
        <w:t xml:space="preserve"> (Лк.24:32)? Потому что от слышанного слова воспламеняется дух, холод цепенения удаляется, душа соделывается жадной в горнем желании, чуждом пожеланий земных. Истинная любовь, которая наполнит ее, мучит ее рыданьями; но когда она мучится от такого пламени, тогда питается самыми этими своими мучениями. Ей приятно слышать заповеди небесные; и сколько наставлений получает от заповедей, столько, как бы от факелов, воспламеняется; и та, которая прежде коснела в желаниях, после воспламеняется словами. Поэтому хорошо говорится через Моисея: </w:t>
      </w:r>
      <w:r>
        <w:rPr>
          <w:rFonts w:cs="Times New Roman;Times New Roman" w:ascii="Times New Roman;Times New Roman" w:hAnsi="Times New Roman;Times New Roman"/>
          <w:i/>
          <w:iCs/>
          <w:sz w:val="24"/>
          <w:szCs w:val="24"/>
        </w:rPr>
        <w:t>одесную Его огненный закон</w:t>
      </w:r>
      <w:r>
        <w:rPr>
          <w:rFonts w:cs="Times New Roman;Times New Roman" w:ascii="Times New Roman;Times New Roman" w:hAnsi="Times New Roman;Times New Roman"/>
          <w:sz w:val="24"/>
          <w:szCs w:val="24"/>
        </w:rPr>
        <w:t xml:space="preserve"> (Втор.33:2) [</w:t>
      </w:r>
      <w:r>
        <w:rPr>
          <w:rFonts w:cs="Times New Roman;Times New Roman" w:ascii="Times New Roman;Times New Roman" w:hAnsi="Times New Roman;Times New Roman"/>
          <w:sz w:val="24"/>
          <w:szCs w:val="24"/>
          <w:u w:val="single"/>
        </w:rPr>
        <w:t>2</w:t>
      </w:r>
      <w:r>
        <w:rPr>
          <w:rFonts w:cs="Times New Roman;Times New Roman" w:ascii="Times New Roman;Times New Roman" w:hAnsi="Times New Roman;Times New Roman"/>
          <w:sz w:val="24"/>
          <w:szCs w:val="24"/>
        </w:rPr>
        <w:t xml:space="preserve">]. Потому что шуйцей называются нечестивые, которые будут поставлены </w:t>
      </w:r>
      <w:r>
        <w:rPr>
          <w:rFonts w:cs="Times New Roman;Times New Roman" w:ascii="Times New Roman;Times New Roman" w:hAnsi="Times New Roman;Times New Roman"/>
          <w:i/>
          <w:iCs/>
          <w:sz w:val="24"/>
          <w:szCs w:val="24"/>
        </w:rPr>
        <w:t>ошую</w:t>
      </w:r>
      <w:r>
        <w:rPr>
          <w:rFonts w:cs="Times New Roman;Times New Roman" w:ascii="Times New Roman;Times New Roman" w:hAnsi="Times New Roman;Times New Roman"/>
          <w:sz w:val="24"/>
          <w:szCs w:val="24"/>
        </w:rPr>
        <w:t xml:space="preserve">, а десницей - избранные Божии. Итак, в деснице Божией огненный закон, потому что избранные никогда не слушают небесных заповедей с холодным сердцем, но всегда воспламеняются огнем внутренней любви к ним. Слово касается слуха, а душа их, гневная на саму себя, горит пламенем внутренней сладости. Но Дух Святой являлся и в виде голубя, и в огне, потому что Он всех, которых исполняет, соделывает и простыми, и огненными, - простыми по чистоте, огненными по ревностному подражанию. Ибо Богу не может быть благоугодна ни простота без ревности, ни ревность без простоты. Поэтому Сама Истина говорит: </w:t>
      </w:r>
      <w:r>
        <w:rPr>
          <w:rFonts w:cs="Times New Roman;Times New Roman" w:ascii="Times New Roman;Times New Roman" w:hAnsi="Times New Roman;Times New Roman"/>
          <w:i/>
          <w:iCs/>
          <w:sz w:val="24"/>
          <w:szCs w:val="24"/>
        </w:rPr>
        <w:t>будите убо мудри яко змия, и цели яко голубие</w:t>
      </w:r>
      <w:r>
        <w:rPr>
          <w:rFonts w:cs="Times New Roman;Times New Roman" w:ascii="Times New Roman;Times New Roman" w:hAnsi="Times New Roman;Times New Roman"/>
          <w:sz w:val="24"/>
          <w:szCs w:val="24"/>
        </w:rPr>
        <w:t xml:space="preserve"> (Мф.10:16). Здесь надобно заметить, что Господь не хотел дать наставления ученикам Своим, ни от голубя без змия, ни от змия без голубя, дабы и простоту голубя умеряла хитрость змия, и хитрость змия умеряла простота голубя. Поэтому Павел говорит: </w:t>
      </w:r>
      <w:r>
        <w:rPr>
          <w:rFonts w:cs="Times New Roman;Times New Roman" w:ascii="Times New Roman;Times New Roman" w:hAnsi="Times New Roman;Times New Roman"/>
          <w:i/>
          <w:iCs/>
          <w:sz w:val="24"/>
          <w:szCs w:val="24"/>
        </w:rPr>
        <w:t>не дети бывайте умы</w:t>
      </w:r>
      <w:r>
        <w:rPr>
          <w:rFonts w:cs="Times New Roman;Times New Roman" w:ascii="Times New Roman;Times New Roman" w:hAnsi="Times New Roman;Times New Roman"/>
          <w:sz w:val="24"/>
          <w:szCs w:val="24"/>
        </w:rPr>
        <w:t xml:space="preserve"> (1Кор.14:20). Вот мы выслушали о благоразумии змия; теперь выслушаем наставление о простоте голубя: </w:t>
      </w:r>
      <w:r>
        <w:rPr>
          <w:rFonts w:cs="Times New Roman;Times New Roman" w:ascii="Times New Roman;Times New Roman" w:hAnsi="Times New Roman;Times New Roman"/>
          <w:i/>
          <w:iCs/>
          <w:sz w:val="24"/>
          <w:szCs w:val="24"/>
        </w:rPr>
        <w:t>но злобою младенствуйте</w:t>
      </w:r>
      <w:r>
        <w:rPr>
          <w:rFonts w:cs="Times New Roman;Times New Roman" w:ascii="Times New Roman;Times New Roman" w:hAnsi="Times New Roman;Times New Roman"/>
          <w:sz w:val="24"/>
          <w:szCs w:val="24"/>
        </w:rPr>
        <w:t xml:space="preserve"> (Там же). Поэтому о блаженном Иове говорится: </w:t>
      </w:r>
      <w:r>
        <w:rPr>
          <w:rFonts w:cs="Times New Roman;Times New Roman" w:ascii="Times New Roman;Times New Roman" w:hAnsi="Times New Roman;Times New Roman"/>
          <w:i/>
          <w:iCs/>
          <w:sz w:val="24"/>
          <w:szCs w:val="24"/>
        </w:rPr>
        <w:t>бе человек он непорочен</w:t>
      </w:r>
      <w:r>
        <w:rPr>
          <w:rFonts w:cs="Times New Roman;Times New Roman" w:ascii="Times New Roman;Times New Roman" w:hAnsi="Times New Roman;Times New Roman"/>
          <w:sz w:val="24"/>
          <w:szCs w:val="24"/>
        </w:rPr>
        <w:t xml:space="preserve"> (прост), </w:t>
      </w:r>
      <w:r>
        <w:rPr>
          <w:rFonts w:cs="Times New Roman;Times New Roman" w:ascii="Times New Roman;Times New Roman" w:hAnsi="Times New Roman;Times New Roman"/>
          <w:i/>
          <w:iCs/>
          <w:sz w:val="24"/>
          <w:szCs w:val="24"/>
        </w:rPr>
        <w:t>праведен</w:t>
      </w:r>
      <w:r>
        <w:rPr>
          <w:rFonts w:cs="Times New Roman;Times New Roman" w:ascii="Times New Roman;Times New Roman" w:hAnsi="Times New Roman;Times New Roman"/>
          <w:sz w:val="24"/>
          <w:szCs w:val="24"/>
        </w:rPr>
        <w:t xml:space="preserve"> (Иов.1:1). Но что за праведность без простоты, и что за простота без праведности? - Итак, поскольку оный Дух научает и праведности, и простоте, то и должен был явиться и в огне, и в виде голубя, для того чтобы всякое сердце, которого касается благодать Его, было и спокойно, по свойству кротости, и пламенно, по ревности к правде. </w:t>
      </w:r>
    </w:p>
    <w:p>
      <w:pPr>
        <w:pStyle w:val="Normal"/>
        <w:spacing w:lineRule="auto" w:line="240" w:before="280" w:after="280"/>
        <w:rPr/>
      </w:pPr>
      <w:r>
        <w:rPr>
          <w:rFonts w:cs="Times New Roman;Times New Roman" w:ascii="Times New Roman;Times New Roman" w:hAnsi="Times New Roman;Times New Roman"/>
          <w:sz w:val="24"/>
          <w:szCs w:val="24"/>
        </w:rPr>
        <w:t xml:space="preserve">6. Но наконец, надобно спросить: почему Он (Дух Святой) над Самим Искупителем нашим, Посредником Бога и человеков, явился в виде голубя, а над учениками - в огне? Известно, что Единородный Сын Божий есть Судья рода человеческого. Но кто устоял бы перед правосудием Его, если бы Он, прежде нежели собрал нас кротостью, захотел судить грехи наши по ревности к правде? Итак, Он, соделавшись Человеком ради человеков, явил Себя кротким для человеков. Он не хотел поражать грешников, но хотел собрать их. Он прежде хотел исправлять кротостью, чтобы иметь тех, которых после можно было бы спасти на суде. Поэтому Дух должен был явиться в виде голубя над Тем, Кто пришел не затем, чтобы по ревности уже поразить грехи, но затем, чтобы по кротости еще терпеть их. Напротив, над учениками Дух Святой должен был явиться в огне, чтобы те, которые были простые люди, а потому и грешники, воспламеняли духом других рабов против их самих и сами в себе покаянием очищали те грехи, которые Бог щадил по кротости. Потому что даже те самые, которые были привержены к Небесному Учителю, не могли быть без греха, по свидетельству Иоанна, который говорит: </w:t>
      </w:r>
      <w:r>
        <w:rPr>
          <w:rFonts w:cs="Times New Roman;Times New Roman" w:ascii="Times New Roman;Times New Roman" w:hAnsi="Times New Roman;Times New Roman"/>
          <w:i/>
          <w:iCs/>
          <w:sz w:val="24"/>
          <w:szCs w:val="24"/>
        </w:rPr>
        <w:t>аще речем, яко греха не имамы, себе прельщаем, и истины несть в нас</w:t>
      </w:r>
      <w:r>
        <w:rPr>
          <w:rFonts w:cs="Times New Roman;Times New Roman" w:ascii="Times New Roman;Times New Roman" w:hAnsi="Times New Roman;Times New Roman"/>
          <w:sz w:val="24"/>
          <w:szCs w:val="24"/>
        </w:rPr>
        <w:t xml:space="preserve"> (1Ин.1:8). Итак, Он (Дух Святой) в огне сошел на людей, а в виде голубя явился над Господом, потому что мы, по ревности к правде, тщательно должны замечать и огнем всегдашнего покаяния сожигать те наши грехи, которые Господь снисходительно терпел по кротости. Следовательно, Дух в виде голубя явился над Искупителем, а в огне над людьми потому, что чем более умерена для нас строгость нашего Судии, тем более наша слабость должна быть воспламеняема против самой себя. </w:t>
      </w:r>
    </w:p>
    <w:p>
      <w:pPr>
        <w:pStyle w:val="Normal"/>
        <w:spacing w:lineRule="auto" w:line="240" w:before="280" w:after="280"/>
        <w:rPr/>
      </w:pPr>
      <w:r>
        <w:rPr>
          <w:rFonts w:cs="Times New Roman;Times New Roman" w:ascii="Times New Roman;Times New Roman" w:hAnsi="Times New Roman;Times New Roman"/>
          <w:sz w:val="24"/>
          <w:szCs w:val="24"/>
        </w:rPr>
        <w:t xml:space="preserve">7. Об этом-то Духе написано: </w:t>
      </w:r>
      <w:r>
        <w:rPr>
          <w:rFonts w:cs="Times New Roman;Times New Roman" w:ascii="Times New Roman;Times New Roman" w:hAnsi="Times New Roman;Times New Roman"/>
          <w:i/>
          <w:iCs/>
          <w:sz w:val="24"/>
          <w:szCs w:val="24"/>
        </w:rPr>
        <w:t>Дух Его украсил небеса</w:t>
      </w:r>
      <w:r>
        <w:rPr>
          <w:rFonts w:cs="Times New Roman;Times New Roman" w:ascii="Times New Roman;Times New Roman" w:hAnsi="Times New Roman;Times New Roman"/>
          <w:sz w:val="24"/>
          <w:szCs w:val="24"/>
        </w:rPr>
        <w:t xml:space="preserve"> (Иов.26:13) [</w:t>
      </w:r>
      <w:r>
        <w:rPr>
          <w:rFonts w:cs="Times New Roman;Times New Roman" w:ascii="Times New Roman;Times New Roman" w:hAnsi="Times New Roman;Times New Roman"/>
          <w:sz w:val="24"/>
          <w:szCs w:val="24"/>
          <w:u w:val="single"/>
        </w:rPr>
        <w:t>3</w:t>
      </w:r>
      <w:r>
        <w:rPr>
          <w:rFonts w:cs="Times New Roman;Times New Roman" w:ascii="Times New Roman;Times New Roman" w:hAnsi="Times New Roman;Times New Roman"/>
          <w:sz w:val="24"/>
          <w:szCs w:val="24"/>
        </w:rPr>
        <w:t xml:space="preserve">]. Ибо украшения небес суть добродетели проповедников. Эти именно украшения перечисляет Павел, говоря: </w:t>
      </w:r>
      <w:r>
        <w:rPr>
          <w:rFonts w:cs="Times New Roman;Times New Roman" w:ascii="Times New Roman;Times New Roman" w:hAnsi="Times New Roman;Times New Roman"/>
          <w:i/>
          <w:iCs/>
          <w:sz w:val="24"/>
          <w:szCs w:val="24"/>
        </w:rPr>
        <w:t>овому Духом дается слово премудрости; иному же слово разума, о том же Дусе; другому же вера, темже Духом; иному же дарования изцелений, о том же Дусе; другому же действия сил, иному же пророчество, другому же разсуждения Духовом, иному же роди языков. Вся же сия действует един и тойжде Дух, разделяя властию, коемуждо якоже хощет</w:t>
      </w:r>
      <w:r>
        <w:rPr>
          <w:rFonts w:cs="Times New Roman;Times New Roman" w:ascii="Times New Roman;Times New Roman" w:hAnsi="Times New Roman;Times New Roman"/>
          <w:sz w:val="24"/>
          <w:szCs w:val="24"/>
        </w:rPr>
        <w:t xml:space="preserve"> (1Кор.12:8-11). Итак, сколько благ от проповедующих, столько украшений небес. Поэтому опять написано: </w:t>
      </w:r>
      <w:r>
        <w:rPr>
          <w:rFonts w:cs="Times New Roman;Times New Roman" w:ascii="Times New Roman;Times New Roman" w:hAnsi="Times New Roman;Times New Roman"/>
          <w:i/>
          <w:iCs/>
          <w:sz w:val="24"/>
          <w:szCs w:val="24"/>
        </w:rPr>
        <w:t>Словом Господним небеса утвердишася</w:t>
      </w:r>
      <w:r>
        <w:rPr>
          <w:rFonts w:cs="Times New Roman;Times New Roman" w:ascii="Times New Roman;Times New Roman" w:hAnsi="Times New Roman;Times New Roman"/>
          <w:sz w:val="24"/>
          <w:szCs w:val="24"/>
        </w:rPr>
        <w:t xml:space="preserve"> (Пс.32:6). Ибо Слово Господне есть Сын Отчий. Но чтобы показать действующей в устроении этих самых небес, т.е. Святых Апостолов, всю Святую Троицу, тотчас присовокупляется о Божестве Святого Духа: </w:t>
      </w:r>
      <w:r>
        <w:rPr>
          <w:rFonts w:cs="Times New Roman;Times New Roman" w:ascii="Times New Roman;Times New Roman" w:hAnsi="Times New Roman;Times New Roman"/>
          <w:i/>
          <w:iCs/>
          <w:sz w:val="24"/>
          <w:szCs w:val="24"/>
        </w:rPr>
        <w:t>и Духом уст Его вся сила их</w:t>
      </w:r>
      <w:r>
        <w:rPr>
          <w:rFonts w:cs="Times New Roman;Times New Roman" w:ascii="Times New Roman;Times New Roman" w:hAnsi="Times New Roman;Times New Roman"/>
          <w:sz w:val="24"/>
          <w:szCs w:val="24"/>
        </w:rPr>
        <w:t xml:space="preserve"> (Там же). Следовательно, сила небес заимствована от Духа, потому что они (Апостолы) не решились бы идти вопреки властей мира сего, если бы их не подкрепляла сила Духа Святого. Ибо мы знаем, каковы были учители Св. Церкви до сошествия Св. Духа, и видим, как они соделались сильными после сошествия Его. </w:t>
      </w:r>
    </w:p>
    <w:p>
      <w:pPr>
        <w:pStyle w:val="Normal"/>
        <w:spacing w:lineRule="auto" w:line="240" w:before="280" w:after="280"/>
        <w:rPr/>
      </w:pPr>
      <w:r>
        <w:rPr>
          <w:rFonts w:cs="Times New Roman;Times New Roman" w:ascii="Times New Roman;Times New Roman" w:hAnsi="Times New Roman;Times New Roman"/>
          <w:sz w:val="24"/>
          <w:szCs w:val="24"/>
        </w:rPr>
        <w:t>8. Этот самый пастырь Церкви, святейшие мощи которого мы обстоим, сколь был слаб и сколь робок до сошествия Духа, пусть скажет об этом спрошенная служительница при вратах. Ибо он, пораженный одним словом женщины, устрашившись смерти, отрекся от Жизни (Ин.18:17) [</w:t>
      </w:r>
      <w:r>
        <w:rPr>
          <w:rFonts w:cs="Times New Roman;Times New Roman" w:ascii="Times New Roman;Times New Roman" w:hAnsi="Times New Roman;Times New Roman"/>
          <w:sz w:val="24"/>
          <w:szCs w:val="24"/>
          <w:u w:val="single"/>
        </w:rPr>
        <w:t>4</w:t>
      </w:r>
      <w:r>
        <w:rPr>
          <w:rFonts w:cs="Times New Roman;Times New Roman" w:ascii="Times New Roman;Times New Roman" w:hAnsi="Times New Roman;Times New Roman"/>
          <w:sz w:val="24"/>
          <w:szCs w:val="24"/>
        </w:rPr>
        <w:t xml:space="preserve">]. И Петр на земле отрекся тогда, когда разбойник исповедал на кресте (Лк.23:41,42). Но послушаем, каковым явился после сошествия Духа этот столь робкий муж. Сходится собрание властей и старцев, объявляется Апостолам смерть, чтобы они не говорили об имени Иисуса, - Петр с великим дерзновением ответствует: </w:t>
      </w:r>
      <w:r>
        <w:rPr>
          <w:rFonts w:cs="Times New Roman;Times New Roman" w:ascii="Times New Roman;Times New Roman" w:hAnsi="Times New Roman;Times New Roman"/>
          <w:i/>
          <w:iCs/>
          <w:sz w:val="24"/>
          <w:szCs w:val="24"/>
        </w:rPr>
        <w:t>повиноватися подобает Богови паче, нежели человеком</w:t>
      </w:r>
      <w:r>
        <w:rPr>
          <w:rFonts w:cs="Times New Roman;Times New Roman" w:ascii="Times New Roman;Times New Roman" w:hAnsi="Times New Roman;Times New Roman"/>
          <w:sz w:val="24"/>
          <w:szCs w:val="24"/>
        </w:rPr>
        <w:t xml:space="preserve"> (Деян.5:29). И еще: </w:t>
      </w:r>
      <w:r>
        <w:rPr>
          <w:rFonts w:cs="Times New Roman;Times New Roman" w:ascii="Times New Roman;Times New Roman" w:hAnsi="Times New Roman;Times New Roman"/>
          <w:i/>
          <w:iCs/>
          <w:sz w:val="24"/>
          <w:szCs w:val="24"/>
        </w:rPr>
        <w:t>аще праведно есть пред Богом вас послушати паче, нежели Бога, судите; не можем бо мы, яже видехом и слышахом, не глаголати</w:t>
      </w:r>
      <w:r>
        <w:rPr>
          <w:rFonts w:cs="Times New Roman;Times New Roman" w:ascii="Times New Roman;Times New Roman" w:hAnsi="Times New Roman;Times New Roman"/>
          <w:sz w:val="24"/>
          <w:szCs w:val="24"/>
        </w:rPr>
        <w:t xml:space="preserve"> (Деян.4:19.20). </w:t>
      </w:r>
      <w:r>
        <w:rPr>
          <w:rFonts w:cs="Times New Roman;Times New Roman" w:ascii="Times New Roman;Times New Roman" w:hAnsi="Times New Roman;Times New Roman"/>
          <w:i/>
          <w:iCs/>
          <w:sz w:val="24"/>
          <w:szCs w:val="24"/>
        </w:rPr>
        <w:t>Они же убо идяху радующеся от лица собора, яко за имя Господа Иисуса сподобишася безчестие прияти</w:t>
      </w:r>
      <w:r>
        <w:rPr>
          <w:rFonts w:cs="Times New Roman;Times New Roman" w:ascii="Times New Roman;Times New Roman" w:hAnsi="Times New Roman;Times New Roman"/>
          <w:sz w:val="24"/>
          <w:szCs w:val="24"/>
        </w:rPr>
        <w:t xml:space="preserve"> (Деян.5:41). Вот в побоях радуется тот Петр, который прежде страшился слов. И тот, кто прежде пугался вопроса служанки, после сошествия Св. Духа, под ударами презирает силы властей. - Приятно возвести взор веры на силу Сего Художника и по разным местам Нового и Ветхого Завета посмотреть на Отцов. Вот я, открыв этот самый взор веры, вижу Давида, Амоса, Даниила, Петра, Павла, Матфея и хочу обсудить, каков Художник этот Дух Святой; но в самом своем обсуживании ослабеваю. Ибо Он наполняет отрока - игрока на гуслях, и соделывает его Псалмопевцем (1Цар.16:18). Исполняет пастуха, собирающего ягодичия, и соделывает его Пророком (Ам.7:14). Наполняет целомудренного отрока и соделывает его судьей старцев (Дан.13:4-6 и след.). Наполняет сборщика податей и соделывает его проповедником (Мф.4:19). Наполняет гонителя, и соделывает его учителем языков (Деян.9:1 и след.). Исполняет сборщика податей и соделывает его Евангелистом (Лк.5:27-28). О, какой Художник этот Дух! Нет для Него никакого замедления к научению во всем, чего Он захочет. Как только Он прикоснется к уму, тотчас научает, и прикоснуться у Него - значит научить. Ибо Он озарением тотчас измеряет дух человеческий: вдруг заставляет его не быть тем, чем он был, вдруг располагает быть тем, чем он не был.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9. Размыслим о святых наших проповедниках, каковыми их застал нынешний день и каковыми соделал. Они от страха иудеев были собраны в одной комнате, каждый знал только свой природный язык; однако же и на этом самом языке, который знали, не решались открыто говорить о Христе. - Пришел Дух и научил их ведению различных языков, а в сердце вложил силу дерзновения (Деян.2:2 и след.). И те, которые прежде боялись даже на своем языке говорить о Христе, начали говорить о Нем на чужом. Ибо воспламененное сердце презрело те мучения телесные, которых страшилось прежде, препобедило силу плотяной болезни любовью к Создателю. И те, которые прежде по боязни стояли ниже своих противников, стали выше их дерзновением. Итак, что соделал Тот, Кто возвысил их на степень такой высоты, если не то, что души земных людей соделал небесами? - Подумайте, возлюбленнейшая братия, каково должно быть сегодняшнее торжество о пришествии Святого Духа после воплощения Единородного Сына Божия. Ибо, как то, так и другое, досточтимы. Потому что в этом Бог, пребывая Богом, принял человечество, а в том люди свыше приняли нисшедшего Бога. В этом Бог по естеству соделался человеком; в том люди по усвоению соделались богами. Итак, если мы не хотим до смерти оставаться плотскими, то возлюбим оживляющего Духа. </w:t>
      </w:r>
    </w:p>
    <w:p>
      <w:pPr>
        <w:pStyle w:val="Normal"/>
        <w:spacing w:lineRule="auto" w:line="240" w:before="280" w:after="280"/>
        <w:rPr/>
      </w:pPr>
      <w:r>
        <w:rPr>
          <w:rFonts w:cs="Times New Roman;Times New Roman" w:ascii="Times New Roman;Times New Roman" w:hAnsi="Times New Roman;Times New Roman"/>
          <w:sz w:val="24"/>
          <w:szCs w:val="24"/>
        </w:rPr>
        <w:t xml:space="preserve">10. Но поскольку плоть не знает Духа, то, быть может, кто-либо в плотском помышлении скажет самому себе: "Как могу я любить Того, Кого не знаю?" - На это и мы соглашаемся, потому что ум, занятый видимым, не умеет видеть Невидимого. Ибо он ни о чем не мыслит, как только о видимом, и образ его вносит внутрь себя даже тогда, когда не действует, и когда он лежит в образах телесных, тогда не имеет силы воспрянуть к безтелесному. От этого происходит, что он тем хуже не знает Создателя, чем ближе в помышлении своем обносит природу телесную. Но если мы не можем видеть Бога, то имеем то, что должны делать для открытия пути, которым взор нашего познания должен достигать до Него. Известно, что кого мы не можем видеть лично, того можем видеть в слугах его. Когда мы видим, что они творят чудеса, тогда нам делается известным, что в душах их обитает Бог. Но о вещи безтелесной мы сделаем заключение от вещей телесных. Ибо никто из нас не может ясно видеть восходящего солнца, смотря прямо на круг его, - потому что напряженный взор поражается лучами его, но мы видим горы, освященные солнцем, и познаем, что солнце уже взошло. Итак, поскольку мы не можем видеть Солнца Правды в Нем Самом, то будем смотреть на горы, освещенные сиянием Его, т.е. на Святых Апостолов, которые сияют добродетелями, блистают чудесами, которых окружает свет рожденного Солнца; поскольку Оно невидимо Само в Себе, то дало вам видеть Себя через них, как бы через освещенные горы. Ибо сила Божества сама в себе есть как бы солнце на небе, а сила Божества в людях - солнце на земле. Итак, на земле мы будем взирать на Солнце правды, Которого не можем видеть на небе, дабы, идя неукоризненной стопой делания через это земное, некогда возвысить взоры к небу для видения оного. Но неукоризненной стопой путь на земле совершается тогда, когда мы чистым сердцем любим Бога и ближнего. Ибо без Бога истинно не любят ни Бога без ближнего, ни ближнего без Бога. Поэтому, как мы уже сказали в другой беседе (Бесед.XXVI, ч.3), повествуется, что Тот же Дух двукратно дарован ученикам: прежде от Господа, пребывающего на земле, а после от Господа, присутствующего на небе. Потому что на земле даруется Он для того, чтобы любили ближнего, а с неба для того, чтобы любили Бога. Но почему сперва на земле, а после с неба, если не потому, что дается ученикам разуметь, что, по слову Иоанна, </w:t>
      </w:r>
      <w:r>
        <w:rPr>
          <w:rFonts w:cs="Times New Roman;Times New Roman" w:ascii="Times New Roman;Times New Roman" w:hAnsi="Times New Roman;Times New Roman"/>
          <w:i/>
          <w:iCs/>
          <w:sz w:val="24"/>
          <w:szCs w:val="24"/>
        </w:rPr>
        <w:t>не любяй брата своего, егоже виде, Бога, Егоже не виде, како может любити</w:t>
      </w:r>
      <w:r>
        <w:rPr>
          <w:rFonts w:cs="Times New Roman;Times New Roman" w:ascii="Times New Roman;Times New Roman" w:hAnsi="Times New Roman;Times New Roman"/>
          <w:sz w:val="24"/>
          <w:szCs w:val="24"/>
        </w:rPr>
        <w:t xml:space="preserve"> (1Ин.4:20)? - Итак, братие, будем любить ближнего, будем любить того, кто подле нас, дабы иметь возможность достигнуть любви к Тому, Кто выше нас. Да рассматривает ум в ближнем то, что должен представлять Богу, дабы вполне заслужить радости в Боге вместе с ближним. Тогда мы перейдем к радости вышнего многолюдства, на которую мы ныне получили залог Святого Духа. - Всей любовью устремимся к тому концу, на котором безконечно будем радоваться. Там святое общество Небесных Граждан; там решительное торжество; там безопасный покой; там истинный мир, который уже не прерывается, а даруется через Господа нашего Иисуса Христа, Который со Отцом живет и царствует, в единении Святого Духа, Бог, через все веки веков. Аминь. </w:t>
      </w:r>
    </w:p>
    <w:p>
      <w:pPr>
        <w:pStyle w:val="Normal"/>
        <w:spacing w:lineRule="auto" w:line="240" w:before="280" w:after="280"/>
        <w:rPr/>
      </w:pPr>
      <w:r>
        <w:rPr>
          <w:rFonts w:cs="Times New Roman;Times New Roman" w:ascii="Times New Roman;Times New Roman" w:hAnsi="Times New Roman;Times New Roman"/>
          <w:b/>
          <w:bCs/>
          <w:sz w:val="24"/>
          <w:szCs w:val="24"/>
        </w:rPr>
        <w:t>Примечания</w:t>
      </w:r>
      <w:r>
        <w:rPr>
          <w:rFonts w:cs="Times New Roman;Times New Roman" w:ascii="Times New Roman;Times New Roman" w:hAnsi="Times New Roman;Times New Roman"/>
          <w:sz w:val="24"/>
          <w:szCs w:val="24"/>
        </w:rPr>
        <w:t xml:space="preserve"> </w:t>
        <w:br/>
        <w:t xml:space="preserve">1. </w:t>
      </w:r>
      <w:r>
        <w:rPr>
          <w:rFonts w:cs="Times New Roman;Times New Roman" w:ascii="Times New Roman;Times New Roman" w:hAnsi="Times New Roman;Times New Roman"/>
          <w:i/>
          <w:iCs/>
          <w:sz w:val="24"/>
          <w:szCs w:val="24"/>
        </w:rPr>
        <w:t>Прииде, и сошедше смесим тамо язык их, да не услышат кийждо гласа ближняго (своего). И разсея их оттуду Господь по лицу всея земли.</w:t>
      </w:r>
      <w:r>
        <w:rPr>
          <w:rFonts w:cs="Times New Roman;Times New Roman" w:ascii="Times New Roman;Times New Roman" w:hAnsi="Times New Roman;Times New Roman"/>
          <w:sz w:val="24"/>
          <w:szCs w:val="24"/>
        </w:rPr>
        <w:t xml:space="preserve"> </w:t>
        <w:br/>
        <w:t xml:space="preserve">2. По Вульгате. </w:t>
        <w:br/>
        <w:t xml:space="preserve">3. По Вульгате. </w:t>
        <w:br/>
        <w:t xml:space="preserve">4. </w:t>
      </w:r>
      <w:r>
        <w:rPr>
          <w:rFonts w:cs="Times New Roman;Times New Roman" w:ascii="Times New Roman;Times New Roman" w:hAnsi="Times New Roman;Times New Roman"/>
          <w:i/>
          <w:iCs/>
          <w:sz w:val="24"/>
          <w:szCs w:val="24"/>
        </w:rPr>
        <w:t>Глагола же раба дверница Петрови: еда и ты ученик еси человека сего. Глагола он: несмь.</w:t>
      </w:r>
      <w:r>
        <w:rPr>
          <w:rFonts w:cs="Times New Roman;Times New Roman" w:ascii="Times New Roman;Times New Roman" w:hAnsi="Times New Roman;Times New Roman"/>
          <w:sz w:val="24"/>
          <w:szCs w:val="24"/>
        </w:rPr>
        <w:t xml:space="preserve">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Беседа XXXI, говоренная к народу в храме Св. Мученика Лаврентия в четвертую субботу месяца сентября. Чтение Св. Евангелия: Лк.13:6-13 </w:t>
      </w:r>
    </w:p>
    <w:p>
      <w:pPr>
        <w:pStyle w:val="Normal"/>
        <w:spacing w:lineRule="auto" w:line="240" w:before="280" w:after="280"/>
        <w:rPr/>
      </w:pPr>
      <w:r>
        <w:rPr>
          <w:rFonts w:cs="Times New Roman;Times New Roman" w:ascii="Times New Roman;Times New Roman" w:hAnsi="Times New Roman;Times New Roman"/>
          <w:b/>
          <w:bCs/>
          <w:i/>
          <w:iCs/>
          <w:sz w:val="24"/>
          <w:szCs w:val="24"/>
        </w:rPr>
        <w:t>Во время оно, рече Иисус народам притчу сию</w:t>
      </w:r>
      <w:r>
        <w:rPr>
          <w:rFonts w:cs="Times New Roman;Times New Roman" w:ascii="Times New Roman;Times New Roman" w:hAnsi="Times New Roman;Times New Roman"/>
          <w:i/>
          <w:iCs/>
          <w:sz w:val="24"/>
          <w:szCs w:val="24"/>
        </w:rPr>
        <w:t>: смоковницу имяше некий в винограде своем всаждену: и прииде ища плода на ней, и не обрете. Рече же к винареви: се, третие лето, отнелиже прихожду ища плода на смоковнице сей, и не обретаю: посецы ю (убо), вскую и землю упражняет; он же отвещав рече ему: Господи, остави ю и се лето, дондеже окопаю окрест ея и осыплю гноем. И аще убо сотворит плод; аще ли же ни, во грядущее посечеши ю. Бяше же уча на едином от сонмищ в субботу: и се, жена бе имущи дух недужен лет осмьнадесять, и бе сляка и не могущи восклонитися отнюд. Видев же ю Иисус, пригласи и рече ей: жено, отпущена еси от недуга твоего. И возложи на ню руце: аби простреся и славляше Бога.</w:t>
      </w:r>
      <w:r>
        <w:rPr>
          <w:rFonts w:cs="Times New Roman;Times New Roman" w:ascii="Times New Roman;Times New Roman" w:hAnsi="Times New Roman;Times New Roman"/>
          <w:sz w:val="24"/>
          <w:szCs w:val="24"/>
        </w:rPr>
        <w:t xml:space="preserve">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Господь и Искупитель наш в Евангелии Своем говорит иногда словами, иногда вещами; иногда об одном - словами, а о другом - вещами; а иногда о том же словами, о чем и вещами. Ибо вы, братие, слышали о двух предметах: о бесплодной смоковнице и о скорченной женщине; и той, и другой оказана любовь. Но первое выразил Он в притче, а второе совершил на деле. Но бесплодная смоковница означает то же, что и скорченная женщина; и оставленная на месте смоковница - то же, что и выпрямленная женщина. Господин виноградника три года приходил к смоковнице и не находил плода, а выпрямленная женщина была скорченной восемнадцать лет. Но числом восемнадцати лет означается то же, что выражается и трехгодичным прихождением господина виноградника к бесплодной смоковнице. Итак, поскольку мы наперед кратко объяснили вообще все, то теперь обсудим в частности каждую мысль по порядку чтения. </w:t>
      </w:r>
    </w:p>
    <w:p>
      <w:pPr>
        <w:pStyle w:val="Normal"/>
        <w:spacing w:lineRule="auto" w:line="240" w:before="280" w:after="280"/>
        <w:rPr/>
      </w:pPr>
      <w:r>
        <w:rPr>
          <w:rFonts w:cs="Times New Roman;Times New Roman" w:ascii="Times New Roman;Times New Roman" w:hAnsi="Times New Roman;Times New Roman"/>
          <w:sz w:val="24"/>
          <w:szCs w:val="24"/>
        </w:rPr>
        <w:t xml:space="preserve">2. </w:t>
      </w:r>
      <w:r>
        <w:rPr>
          <w:rFonts w:cs="Times New Roman;Times New Roman" w:ascii="Times New Roman;Times New Roman" w:hAnsi="Times New Roman;Times New Roman"/>
          <w:i/>
          <w:iCs/>
          <w:sz w:val="24"/>
          <w:szCs w:val="24"/>
        </w:rPr>
        <w:t>Смоковницу имяше некий в винограде своем всаждену: и прииде ища плода на ней, и не обрете.</w:t>
      </w:r>
      <w:r>
        <w:rPr>
          <w:rFonts w:cs="Times New Roman;Times New Roman" w:ascii="Times New Roman;Times New Roman" w:hAnsi="Times New Roman;Times New Roman"/>
          <w:sz w:val="24"/>
          <w:szCs w:val="24"/>
        </w:rPr>
        <w:t xml:space="preserve"> Что означает смоковничное дерево, если не природу человеческую? Что образно означает скорченная женщина, если не ту же природу? Эта женщина и насаждена хорошо, как смоковница, и сотворена хорошо, как женщина; но по собственной вине добровольно падшая, она не имеет ни плода дел, ни состояния прямоты. Потому что, по воле падая во грех, так как не хотела принести плода послушания, она лишилась состояния прямоты. Созданная по подобию Божию, она, не устояв в своем достоинстве, презрела и сохранением того, чем была насаждена, или сотворена. Господин виноградника приходит три раза, потому что искал природу рода человеческого прежде Закона, под Законом и под благодатью, ожидая, увещевая и посещая. </w:t>
      </w:r>
    </w:p>
    <w:p>
      <w:pPr>
        <w:pStyle w:val="Normal"/>
        <w:spacing w:lineRule="auto" w:line="240" w:before="280" w:after="280"/>
        <w:rPr/>
      </w:pPr>
      <w:r>
        <w:rPr>
          <w:rFonts w:cs="Times New Roman;Times New Roman" w:ascii="Times New Roman;Times New Roman" w:hAnsi="Times New Roman;Times New Roman"/>
          <w:sz w:val="24"/>
          <w:szCs w:val="24"/>
        </w:rPr>
        <w:t xml:space="preserve">3. </w:t>
      </w:r>
      <w:r>
        <w:rPr>
          <w:rFonts w:cs="Times New Roman;Times New Roman" w:ascii="Times New Roman;Times New Roman" w:hAnsi="Times New Roman;Times New Roman"/>
          <w:i/>
          <w:iCs/>
          <w:sz w:val="24"/>
          <w:szCs w:val="24"/>
        </w:rPr>
        <w:t>Рече же к винареви: се, третие лето, отнелиже прихожду ища плода на смоковнице сей, и не обретаю.</w:t>
      </w:r>
      <w:r>
        <w:rPr>
          <w:rFonts w:cs="Times New Roman;Times New Roman" w:ascii="Times New Roman;Times New Roman" w:hAnsi="Times New Roman;Times New Roman"/>
          <w:sz w:val="24"/>
          <w:szCs w:val="24"/>
        </w:rPr>
        <w:t xml:space="preserve"> Приходил прежде Закона, потому что через естественный разум давал знать, что каждый, по примеру Его, должен делать в отношении к ближнему. Приходил в Законе, потому что учил заповедями. Приходил после Закона благодатью, потому что ясно показал присутствие любви Своей. Но несмотря на то, Он жалуется, что в три лета не нашел плода, потому что душ некоторых нечестивцев ни вдохновенный естественный закон не исправляет, ни заповеди не научают, ни чудеса воплощения Его не обращают. Но что выражается через виноградаря, если не порядок предстоятелей? Они, начальствуя в Церкви, именно имеют попечение о винограднике Господнем. Ибо этого виноградника первым виноградарем был Апостол Петр. За ним следуем мы, недостойные, сколько трудимся для научения вашего в учении, молитве, в обличении. </w:t>
      </w:r>
    </w:p>
    <w:p>
      <w:pPr>
        <w:pStyle w:val="Normal"/>
        <w:spacing w:lineRule="auto" w:line="240" w:before="280" w:after="280"/>
        <w:rPr/>
      </w:pPr>
      <w:r>
        <w:rPr>
          <w:rFonts w:cs="Times New Roman;Times New Roman" w:ascii="Times New Roman;Times New Roman" w:hAnsi="Times New Roman;Times New Roman"/>
          <w:sz w:val="24"/>
          <w:szCs w:val="24"/>
        </w:rPr>
        <w:t xml:space="preserve">4. Но с великим уже страхом надобно слушать то, что говорится виноградарю о бесплодном дереве: </w:t>
      </w:r>
      <w:r>
        <w:rPr>
          <w:rFonts w:cs="Times New Roman;Times New Roman" w:ascii="Times New Roman;Times New Roman" w:hAnsi="Times New Roman;Times New Roman"/>
          <w:i/>
          <w:iCs/>
          <w:sz w:val="24"/>
          <w:szCs w:val="24"/>
        </w:rPr>
        <w:t>посецы ю (убо), вскую и землю упражняет</w:t>
      </w:r>
      <w:r>
        <w:rPr>
          <w:rFonts w:cs="Times New Roman;Times New Roman" w:ascii="Times New Roman;Times New Roman" w:hAnsi="Times New Roman;Times New Roman"/>
          <w:sz w:val="24"/>
          <w:szCs w:val="24"/>
        </w:rPr>
        <w:t xml:space="preserve">? Каждый по мере своей, на сколько занимает места в настоящей жизни, если не приносит плода доброго делания, занимает землю, как бесплодное дерево, потому что на том месте, на котором стоит, не дает возможности действовать другим. Но в сем веке всякий сильный, если не имеет плода доброго делания, препятствует и другим (иметь), потому что находящиеся под его властью стесняются примером нечестия его, как бы тенью его развращения. Если наверху стоит бесплодное дерево, то внизу земля лежит бесплодной. Сверху бесплодного дерева отбрасывается густая тень и никак не дозволяет солнечным лучам проникать до земли; потому что когда все подчиненные развратного покровителя видят развратные примеры, тогда и сами, оставаясь бесплодными, лишаются света истины. И будучи стеснены тенью, они не принимают теплоты солнечной, потому что остаются холодными к Богу с той стороны, с которой в этом веке худо им покровительствуют. Но с этого всякого развращенного и сильного Бог уже почти не взыскивает. Ибо после того, как он потерялся, надобно только спрашивать, для чего он и других стесняет? - Поэтому господин того же виноградника хорошо говорит: </w:t>
      </w:r>
      <w:r>
        <w:rPr>
          <w:rFonts w:cs="Times New Roman;Times New Roman" w:ascii="Times New Roman;Times New Roman" w:hAnsi="Times New Roman;Times New Roman"/>
          <w:i/>
          <w:iCs/>
          <w:sz w:val="24"/>
          <w:szCs w:val="24"/>
        </w:rPr>
        <w:t>вскую и землю упражняет</w:t>
      </w:r>
      <w:r>
        <w:rPr>
          <w:rFonts w:cs="Times New Roman;Times New Roman" w:ascii="Times New Roman;Times New Roman" w:hAnsi="Times New Roman;Times New Roman"/>
          <w:sz w:val="24"/>
          <w:szCs w:val="24"/>
        </w:rPr>
        <w:t xml:space="preserve">? Потому что землю занимает тот, кто обременяет чужие души; землю занимает тот, кто занимаемое им место не оправдывает добрыми делами. </w:t>
      </w:r>
    </w:p>
    <w:p>
      <w:pPr>
        <w:pStyle w:val="Normal"/>
        <w:spacing w:lineRule="auto" w:line="240" w:before="280" w:after="280"/>
        <w:rPr/>
      </w:pPr>
      <w:r>
        <w:rPr>
          <w:rFonts w:cs="Times New Roman;Times New Roman" w:ascii="Times New Roman;Times New Roman" w:hAnsi="Times New Roman;Times New Roman"/>
          <w:sz w:val="24"/>
          <w:szCs w:val="24"/>
        </w:rPr>
        <w:t xml:space="preserve">5. Но, несмотря на то, наш долг - молиться за таковых. Ибо послушаем, что говорит виноградарь: </w:t>
      </w:r>
      <w:r>
        <w:rPr>
          <w:rFonts w:cs="Times New Roman;Times New Roman" w:ascii="Times New Roman;Times New Roman" w:hAnsi="Times New Roman;Times New Roman"/>
          <w:i/>
          <w:iCs/>
          <w:sz w:val="24"/>
          <w:szCs w:val="24"/>
        </w:rPr>
        <w:t>господи, остави ю и се лето, дондеже окопаю окрест ея</w:t>
      </w:r>
      <w:r>
        <w:rPr>
          <w:rFonts w:cs="Times New Roman;Times New Roman" w:ascii="Times New Roman;Times New Roman" w:hAnsi="Times New Roman;Times New Roman"/>
          <w:sz w:val="24"/>
          <w:szCs w:val="24"/>
        </w:rPr>
        <w:t xml:space="preserve">. Что значит </w:t>
      </w:r>
      <w:r>
        <w:rPr>
          <w:rFonts w:cs="Times New Roman;Times New Roman" w:ascii="Times New Roman;Times New Roman" w:hAnsi="Times New Roman;Times New Roman"/>
          <w:i/>
          <w:iCs/>
          <w:sz w:val="24"/>
          <w:szCs w:val="24"/>
        </w:rPr>
        <w:t>окопать</w:t>
      </w:r>
      <w:r>
        <w:rPr>
          <w:rFonts w:cs="Times New Roman;Times New Roman" w:ascii="Times New Roman;Times New Roman" w:hAnsi="Times New Roman;Times New Roman"/>
          <w:sz w:val="24"/>
          <w:szCs w:val="24"/>
        </w:rPr>
        <w:t xml:space="preserve"> смоковницу, если не обличать бесплодные души. Ибо всякое окапывание бывает снизу. И обличение, показывая душу ей самой, именно унижает. Итак, сколько раз мы обличаем кого-либо за грех его, столько раз, по обязанности возделывания, мы как бы окапываем бесплодное дерево. Но послушаем, что говорится после окопания: </w:t>
      </w:r>
      <w:r>
        <w:rPr>
          <w:rFonts w:cs="Times New Roman;Times New Roman" w:ascii="Times New Roman;Times New Roman" w:hAnsi="Times New Roman;Times New Roman"/>
          <w:i/>
          <w:iCs/>
          <w:sz w:val="24"/>
          <w:szCs w:val="24"/>
        </w:rPr>
        <w:t>и осыплю гноем</w:t>
      </w:r>
      <w:r>
        <w:rPr>
          <w:rFonts w:cs="Times New Roman;Times New Roman" w:ascii="Times New Roman;Times New Roman" w:hAnsi="Times New Roman;Times New Roman"/>
          <w:sz w:val="24"/>
          <w:szCs w:val="24"/>
        </w:rPr>
        <w:t xml:space="preserve">. Что значит </w:t>
      </w:r>
      <w:r>
        <w:rPr>
          <w:rFonts w:cs="Times New Roman;Times New Roman" w:ascii="Times New Roman;Times New Roman" w:hAnsi="Times New Roman;Times New Roman"/>
          <w:i/>
          <w:iCs/>
          <w:sz w:val="24"/>
          <w:szCs w:val="24"/>
        </w:rPr>
        <w:t>гной</w:t>
      </w:r>
      <w:r>
        <w:rPr>
          <w:rFonts w:cs="Times New Roman;Times New Roman" w:ascii="Times New Roman;Times New Roman" w:hAnsi="Times New Roman;Times New Roman"/>
          <w:sz w:val="24"/>
          <w:szCs w:val="24"/>
        </w:rPr>
        <w:t xml:space="preserve"> (навоз), если не памятование о грехах? Ибо грехи называются пометом плоти. Поэтому и через Пророка говорится: </w:t>
      </w:r>
      <w:r>
        <w:rPr>
          <w:rFonts w:cs="Times New Roman;Times New Roman" w:ascii="Times New Roman;Times New Roman" w:hAnsi="Times New Roman;Times New Roman"/>
          <w:i/>
          <w:iCs/>
          <w:sz w:val="24"/>
          <w:szCs w:val="24"/>
        </w:rPr>
        <w:t>согнили рабочие скоты в помете своем</w:t>
      </w:r>
      <w:r>
        <w:rPr>
          <w:rFonts w:cs="Times New Roman;Times New Roman" w:ascii="Times New Roman;Times New Roman" w:hAnsi="Times New Roman;Times New Roman"/>
          <w:sz w:val="24"/>
          <w:szCs w:val="24"/>
        </w:rPr>
        <w:t xml:space="preserve"> (Иоил.1:17) [</w:t>
      </w:r>
      <w:r>
        <w:rPr>
          <w:rFonts w:cs="Times New Roman;Times New Roman" w:ascii="Times New Roman;Times New Roman" w:hAnsi="Times New Roman;Times New Roman"/>
          <w:sz w:val="24"/>
          <w:szCs w:val="24"/>
          <w:u w:val="single"/>
        </w:rPr>
        <w:t>1</w:t>
      </w:r>
      <w:r>
        <w:rPr>
          <w:rFonts w:cs="Times New Roman;Times New Roman" w:ascii="Times New Roman;Times New Roman" w:hAnsi="Times New Roman;Times New Roman"/>
          <w:sz w:val="24"/>
          <w:szCs w:val="24"/>
        </w:rPr>
        <w:t xml:space="preserve">]. Потому что согнить рабочим скотам в помете своем значит - окончить жизнь всем плотским (людям) в удовлетворении похоти. Итак, сколько раз мы обличаем плотскую душу за грехи ее, сколько раз приводим на память ее прежде содеянные пороки, - столько раз мы как бы навозом облагаем бесплодное дерево, дабы она (душа) приводила на память содеянные грехи и как бы от навоза тучнела для благодати сокрушения. Навоз кладется к корню дерева, когда размышление производит в памяти сознание в своем нечестии. И когда душа через раскаяние возбуждается к слезам и преобразуется для благодати доброго делания, когда корень сердца, как бы через прикосновение к нему навоза, обновляется к плодоносию добра, тогда она рыдает о том, что припоминает из содеянного ею, отвращается от самой себя, какова она была по воспоминанию, принимает решительное намерение вопреки себе и воспламеняет дух к лучшему. Итак, от навоза дерево оживает к плодоприношению, потому что от размышления о грехе душа восстановляется к добрым делам. - Впрочем, много есть таких, которые слушают обличение, брань и однако же не хотят обратиться к покаянию, и, будучи бесплодными для Бога, в этом веке зеленеют. Но послушаем, что уходчик за смоковницею присовокупляет: </w:t>
      </w:r>
      <w:r>
        <w:rPr>
          <w:rFonts w:cs="Times New Roman;Times New Roman" w:ascii="Times New Roman;Times New Roman" w:hAnsi="Times New Roman;Times New Roman"/>
          <w:i/>
          <w:iCs/>
          <w:sz w:val="24"/>
          <w:szCs w:val="24"/>
        </w:rPr>
        <w:t>аще убо сотворит плод: аще ли же ни, во грядущее посечеши ю</w:t>
      </w:r>
      <w:r>
        <w:rPr>
          <w:rFonts w:cs="Times New Roman;Times New Roman" w:ascii="Times New Roman;Times New Roman" w:hAnsi="Times New Roman;Times New Roman"/>
          <w:sz w:val="24"/>
          <w:szCs w:val="24"/>
        </w:rPr>
        <w:t xml:space="preserve">. Потому что кто здесь не хочет принимать сочности для плодоприношения от брани, тот действительно падает туда, откуда уже не может встать через покаяние, и будет посечен в будущем, хотя здесь без плода кажется стоящим с зеленью. </w:t>
      </w:r>
    </w:p>
    <w:p>
      <w:pPr>
        <w:pStyle w:val="Normal"/>
        <w:spacing w:lineRule="auto" w:line="240" w:before="280" w:after="280"/>
        <w:rPr/>
      </w:pPr>
      <w:r>
        <w:rPr>
          <w:rFonts w:cs="Times New Roman;Times New Roman" w:ascii="Times New Roman;Times New Roman" w:hAnsi="Times New Roman;Times New Roman"/>
          <w:sz w:val="24"/>
          <w:szCs w:val="24"/>
        </w:rPr>
        <w:t xml:space="preserve">6. </w:t>
      </w:r>
      <w:r>
        <w:rPr>
          <w:rFonts w:cs="Times New Roman;Times New Roman" w:ascii="Times New Roman;Times New Roman" w:hAnsi="Times New Roman;Times New Roman"/>
          <w:i/>
          <w:iCs/>
          <w:sz w:val="24"/>
          <w:szCs w:val="24"/>
        </w:rPr>
        <w:t>Бяше же уча на едином от сонмищ в субботу: и се, жена бе имущи дух недужен лет осмьнадесять.</w:t>
      </w:r>
      <w:r>
        <w:rPr>
          <w:rFonts w:cs="Times New Roman;Times New Roman" w:ascii="Times New Roman;Times New Roman" w:hAnsi="Times New Roman;Times New Roman"/>
          <w:sz w:val="24"/>
          <w:szCs w:val="24"/>
        </w:rPr>
        <w:t xml:space="preserve"> Выше мы уже сказали, что это было третье пришествие Господа к бесплодной смоковнице, на что указывает число - восемнадцать лет в скорченной женщине. Ибо человек сотворен в шестой день (Быт.1:27), и в тот же шестой день закончены все дела Господни. Но число шесть, помноженное на три, дает восемнадцать. Итак, поскольку человек, сотворенный в шестой день, не захотел иметь дел совершенных, но прежде Закона, под Законом и в начале благодати был слаб, то он был восемнадцатилетней скорченной женщиной. </w:t>
      </w:r>
      <w:r>
        <w:rPr>
          <w:rFonts w:cs="Times New Roman;Times New Roman" w:ascii="Times New Roman;Times New Roman" w:hAnsi="Times New Roman;Times New Roman"/>
          <w:i/>
          <w:iCs/>
          <w:sz w:val="24"/>
          <w:szCs w:val="24"/>
        </w:rPr>
        <w:t>И бе сляка и не могущи восклонитися отнюд.</w:t>
      </w:r>
      <w:r>
        <w:rPr>
          <w:rFonts w:cs="Times New Roman;Times New Roman" w:ascii="Times New Roman;Times New Roman" w:hAnsi="Times New Roman;Times New Roman"/>
          <w:sz w:val="24"/>
          <w:szCs w:val="24"/>
        </w:rPr>
        <w:t xml:space="preserve"> Всякий грешник, помышляющий о земном, не ищущий небесного, не может смотреть вверх, потому что, предаваясь низшим пожеланиям, он уклоняется от прямоты ума своего и всегда видит только то, о чем помышляет. - Возлюбленнейшая братия, обратитесь к сердцам своим, всегда надзирайте, что вы ежечасно содержите в своих помышлениях. Один помышляет о почестях, другой - о деньгах, третий - о добычах. Все это внизу; и когда ум в этом запутывается, тогда он уклоняется от прямоты своего положения. А поскольку он не приподнимается к осенению небесного, то никак не может смотреть вверх, как скорченная женщина. </w:t>
      </w:r>
    </w:p>
    <w:p>
      <w:pPr>
        <w:pStyle w:val="Normal"/>
        <w:spacing w:lineRule="auto" w:line="240" w:before="280" w:after="280"/>
        <w:rPr/>
      </w:pPr>
      <w:r>
        <w:rPr>
          <w:rFonts w:cs="Times New Roman;Times New Roman" w:ascii="Times New Roman;Times New Roman" w:hAnsi="Times New Roman;Times New Roman"/>
          <w:sz w:val="24"/>
          <w:szCs w:val="24"/>
        </w:rPr>
        <w:t xml:space="preserve">7. Далее следует: </w:t>
      </w:r>
      <w:r>
        <w:rPr>
          <w:rFonts w:cs="Times New Roman;Times New Roman" w:ascii="Times New Roman;Times New Roman" w:hAnsi="Times New Roman;Times New Roman"/>
          <w:i/>
          <w:iCs/>
          <w:sz w:val="24"/>
          <w:szCs w:val="24"/>
        </w:rPr>
        <w:t>видев же ю Иисус, пригласи и рече ей: жено, отпущена еси от недуга твоего. И возложи на ню руце: абие простреся.</w:t>
      </w:r>
      <w:r>
        <w:rPr>
          <w:rFonts w:cs="Times New Roman;Times New Roman" w:ascii="Times New Roman;Times New Roman" w:hAnsi="Times New Roman;Times New Roman"/>
          <w:sz w:val="24"/>
          <w:szCs w:val="24"/>
        </w:rPr>
        <w:t xml:space="preserve"> Подозвал и выпрямил, потому что просветил и помог. Он призывает, но не выпрямляет, когда мы, хотя и просвещаемся благодатью Его, но не можем получить помощи, по мере заслуг наших. Ибо мы большей частью видим, что надобно делать, но на деле не исполняем того. Усиливаемся - и оказываемся слабыми. Суждение ума видит прямоту, но перед ним изнемогает сила в исполнении, потому, что от наказания греха происходит, что хотя по дару (благодати) может быть видимо добро, но видимое удаляется от него по заслуге. Ибо привычная виновность связывает душу так, что сия отнюдь не может подняться до прямоты. Усиливается - и падает, потому что где добровольно пробыла долго, туда по принуждению падает, хотя бы и не хотела. Об этой нашей скорченности в образе рода человеческого хорошо говорится через Псалмопевца: </w:t>
      </w:r>
      <w:r>
        <w:rPr>
          <w:rFonts w:cs="Times New Roman;Times New Roman" w:ascii="Times New Roman;Times New Roman" w:hAnsi="Times New Roman;Times New Roman"/>
          <w:i/>
          <w:iCs/>
          <w:sz w:val="24"/>
          <w:szCs w:val="24"/>
        </w:rPr>
        <w:t>пострадах и слякохся до конца</w:t>
      </w:r>
      <w:r>
        <w:rPr>
          <w:rFonts w:cs="Times New Roman;Times New Roman" w:ascii="Times New Roman;Times New Roman" w:hAnsi="Times New Roman;Times New Roman"/>
          <w:sz w:val="24"/>
          <w:szCs w:val="24"/>
        </w:rPr>
        <w:t xml:space="preserve"> (Пс.37:7). Ибо размыслив, что человек создан был для созерцания Вышнего Света, но за грехи изгнанный вон, носит мрак в душе своей, Вышнего не желает, стремится к низшему, небесного отнюдь не хочет, в душе обносит всегда земное, он скорбел о том, что заметил в роде человеческом, и от себя самого воскликнул, говоря: </w:t>
      </w:r>
      <w:r>
        <w:rPr>
          <w:rFonts w:cs="Times New Roman;Times New Roman" w:ascii="Times New Roman;Times New Roman" w:hAnsi="Times New Roman;Times New Roman"/>
          <w:i/>
          <w:iCs/>
          <w:sz w:val="24"/>
          <w:szCs w:val="24"/>
        </w:rPr>
        <w:t>пострадах и слякохся до конца</w:t>
      </w:r>
      <w:r>
        <w:rPr>
          <w:rFonts w:cs="Times New Roman;Times New Roman" w:ascii="Times New Roman;Times New Roman" w:hAnsi="Times New Roman;Times New Roman"/>
          <w:sz w:val="24"/>
          <w:szCs w:val="24"/>
        </w:rPr>
        <w:t xml:space="preserve">. Ибо человек, теряющий созерцание небесного, если бы стал помышлять только о необходимом для плоти, то пострадал бы и был скорчен, однако же был бы скорчен не </w:t>
      </w:r>
      <w:r>
        <w:rPr>
          <w:rFonts w:cs="Times New Roman;Times New Roman" w:ascii="Times New Roman;Times New Roman" w:hAnsi="Times New Roman;Times New Roman"/>
          <w:i/>
          <w:iCs/>
          <w:sz w:val="24"/>
          <w:szCs w:val="24"/>
        </w:rPr>
        <w:t>до конца</w:t>
      </w:r>
      <w:r>
        <w:rPr>
          <w:rFonts w:cs="Times New Roman;Times New Roman" w:ascii="Times New Roman;Times New Roman" w:hAnsi="Times New Roman;Times New Roman"/>
          <w:sz w:val="24"/>
          <w:szCs w:val="24"/>
        </w:rPr>
        <w:t xml:space="preserve">. Итак, тот, кого от высших помыслов не только необходимость отвлекает, но и самое непозволенное удовольствие удаляет, не только есть скорченный, но скорченный </w:t>
      </w:r>
      <w:r>
        <w:rPr>
          <w:rFonts w:cs="Times New Roman;Times New Roman" w:ascii="Times New Roman;Times New Roman" w:hAnsi="Times New Roman;Times New Roman"/>
          <w:i/>
          <w:iCs/>
          <w:sz w:val="24"/>
          <w:szCs w:val="24"/>
        </w:rPr>
        <w:t>до конца</w:t>
      </w:r>
      <w:r>
        <w:rPr>
          <w:rFonts w:cs="Times New Roman;Times New Roman" w:ascii="Times New Roman;Times New Roman" w:hAnsi="Times New Roman;Times New Roman"/>
          <w:sz w:val="24"/>
          <w:szCs w:val="24"/>
        </w:rPr>
        <w:t xml:space="preserve">. Поэтому другой Пророк о нечистых духах говорит: </w:t>
      </w:r>
      <w:r>
        <w:rPr>
          <w:rFonts w:cs="Times New Roman;Times New Roman" w:ascii="Times New Roman;Times New Roman" w:hAnsi="Times New Roman;Times New Roman"/>
          <w:i/>
          <w:iCs/>
          <w:sz w:val="24"/>
          <w:szCs w:val="24"/>
        </w:rPr>
        <w:t>иже рекоша души твоей, преклонися, да минем</w:t>
      </w:r>
      <w:r>
        <w:rPr>
          <w:rFonts w:cs="Times New Roman;Times New Roman" w:ascii="Times New Roman;Times New Roman" w:hAnsi="Times New Roman;Times New Roman"/>
          <w:sz w:val="24"/>
          <w:szCs w:val="24"/>
        </w:rPr>
        <w:t xml:space="preserve"> (Ис.51:23). Потому что душа стоит прямо, когда желает вышнего, и отнюдь не преклоняется к нижнему. Но злые духи, когда видят ее стоящей в своей прямоте, не могут перейти через нее. Ибо перешествие их значит внушение ей нечистых пожеланий. Поэтому они и говорят: </w:t>
      </w:r>
      <w:r>
        <w:rPr>
          <w:rFonts w:cs="Times New Roman;Times New Roman" w:ascii="Times New Roman;Times New Roman" w:hAnsi="Times New Roman;Times New Roman"/>
          <w:i/>
          <w:iCs/>
          <w:sz w:val="24"/>
          <w:szCs w:val="24"/>
        </w:rPr>
        <w:t>преклонися, да минем</w:t>
      </w:r>
      <w:r>
        <w:rPr>
          <w:rFonts w:cs="Times New Roman;Times New Roman" w:ascii="Times New Roman;Times New Roman" w:hAnsi="Times New Roman;Times New Roman"/>
          <w:sz w:val="24"/>
          <w:szCs w:val="24"/>
        </w:rPr>
        <w:t xml:space="preserve">; потому что если душа сама себя не унижает до низких пожеланий, то их злоба никакой не имеет силы над ней; и они не могут перейти через ту, которой боятся, как холодной к ним от внимания к высшему. </w:t>
      </w:r>
    </w:p>
    <w:p>
      <w:pPr>
        <w:pStyle w:val="Normal"/>
        <w:spacing w:lineRule="auto" w:line="240" w:before="280" w:after="280"/>
        <w:rPr/>
      </w:pPr>
      <w:r>
        <w:rPr>
          <w:rFonts w:cs="Times New Roman;Times New Roman" w:ascii="Times New Roman;Times New Roman" w:hAnsi="Times New Roman;Times New Roman"/>
          <w:sz w:val="24"/>
          <w:szCs w:val="24"/>
        </w:rPr>
        <w:t xml:space="preserve">8. Итак, возлюбленнейшая братия, не даем ли мы в себе дорогу злым духам, когда страстно желаем земного, когда прогибаемся к желаниям временного? Поэтому стыдно страстно желать земного и подставлять выи душ переходящим через них врагам. Тот всегда смотрит в землю, кто скорчен; а кто желает самого низкого, тот не помнит, какой ценой искуплен. Поэтому и через Моисея говорится, чтобы горбатый отнюдь не был производим во священника (Лев.21:20). А мы, сколько нас искуплено кровью Христа, соделываемся членами того же верховного Первосвященника. Поэтому нам и говорится через Петра: </w:t>
      </w:r>
      <w:r>
        <w:rPr>
          <w:rFonts w:cs="Times New Roman;Times New Roman" w:ascii="Times New Roman;Times New Roman" w:hAnsi="Times New Roman;Times New Roman"/>
          <w:i/>
          <w:iCs/>
          <w:sz w:val="24"/>
          <w:szCs w:val="24"/>
        </w:rPr>
        <w:t>вы же род избран, царское священие</w:t>
      </w:r>
      <w:r>
        <w:rPr>
          <w:rFonts w:cs="Times New Roman;Times New Roman" w:ascii="Times New Roman;Times New Roman" w:hAnsi="Times New Roman;Times New Roman"/>
          <w:sz w:val="24"/>
          <w:szCs w:val="24"/>
        </w:rPr>
        <w:t xml:space="preserve"> (1Пет.2:9). Но кто скорчен, тот всегда смотрит вниз. Следовательно, лишается священства, потому что кто привержен к одному только земному, тот сам для себя свидетель, что он не член Верховного Священника. Поэтому опять запрещается верующему народу есть рыб, которые не имеют перьев (Лев.11:10). Потому что рыбы, имеющие чешуйчатые перья, обыкновенно делают скачки и над водою. Итак, что предобразуется крылатыми рыбами, если не избранные души? Подлинно они только переходят в состав Церкви Небесной; только опершись на перышки добродетелей, они умеют делать скачки желанием Небесного, чтобы созерцанием стремиться к Вышнему, хотя и опять возвращаются сами в себя по причине смертного тела. Итак, если мы уже верно знаем блага Небесного Отечества, то нам, возлюбленнейшая братия, не должно нравиться то, что мы скорчены. Воображайте перед взором вашим скорченную женщину и бесплодную смоковницу. Будем воспоминать о содеянных нами грехах, обложим корень сердца навозом, чтобы тогда тучнело плодом воздаяния то, что здесь мерзело нам через покаяние. И если мы не можем исполнить всех добродетелей, то сам Бог радуется нашему плачу. Ибо Ему будем благоугождать самым началом правосудия мы, которые будем сами наказывать неправедное, содеянное нами. В плаче не должно быть замедления, потому что пребывающие радости довольно скоро осушают преходящие слезы через Господа нашего Иисуса Христа, Который живет и царствует со Отцом в единении Св. Духа, Бог, через все веки веков. Аминь. </w:t>
      </w:r>
      <w:r>
        <w:rPr>
          <w:rFonts w:cs="Times New Roman;Times New Roman" w:ascii="Times New Roman;Times New Roman" w:hAnsi="Times New Roman;Times New Roman"/>
          <w:b/>
          <w:bCs/>
          <w:sz w:val="24"/>
          <w:szCs w:val="24"/>
        </w:rPr>
        <w:t>Примечания</w:t>
      </w:r>
      <w:r>
        <w:rPr>
          <w:rFonts w:cs="Times New Roman;Times New Roman" w:ascii="Times New Roman;Times New Roman" w:hAnsi="Times New Roman;Times New Roman"/>
          <w:sz w:val="24"/>
          <w:szCs w:val="24"/>
        </w:rPr>
        <w:t xml:space="preserve"> </w:t>
        <w:br/>
        <w:t xml:space="preserve">1. По Вульгате.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Беседа XXXII, говоренная к народу в храме Святых Прокесса и Мартиниана в день преставления их. Чтение Св. Евангелия: Лк.9:23-27 </w:t>
      </w:r>
    </w:p>
    <w:p>
      <w:pPr>
        <w:pStyle w:val="Normal"/>
        <w:spacing w:lineRule="auto" w:line="240" w:before="280" w:after="280"/>
        <w:rPr/>
      </w:pPr>
      <w:r>
        <w:rPr>
          <w:rFonts w:cs="Times New Roman;Times New Roman" w:ascii="Times New Roman;Times New Roman" w:hAnsi="Times New Roman;Times New Roman"/>
          <w:b/>
          <w:bCs/>
          <w:i/>
          <w:iCs/>
          <w:sz w:val="24"/>
          <w:szCs w:val="24"/>
        </w:rPr>
        <w:t>Во время оно, рече Иисус учеником Своим</w:t>
      </w:r>
      <w:r>
        <w:rPr>
          <w:rFonts w:cs="Times New Roman;Times New Roman" w:ascii="Times New Roman;Times New Roman" w:hAnsi="Times New Roman;Times New Roman"/>
          <w:i/>
          <w:iCs/>
          <w:sz w:val="24"/>
          <w:szCs w:val="24"/>
        </w:rPr>
        <w:t>: аще кто хощет по Мне ити, да отвержется себе, и возмет крест свой, и последует Ми. Иже бо аще хощет душу свою спасти, погубит ю: а иже погубит душу свою Мене ради, сей спасет ю. Что бо пользы имать человек, приобрет мир весь, себе же погубив или отщетив; иже бо аще постыдится Мене и Моих словес, сего Сын человеческий постыдится, егда приидет во славе Своей и Отчей и Святых Ангел. Глаголю же вам воистинну: суть неции от зде стоящих, иже не имут вкусити смерти, дондеже видят Царствие Божие.</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1. Поскольку Господь и Искупитель наш явился в мир новым человеком, то и миру дал новые заповеди. Ибо ветхой нашей жизни, воспитанной в пороках, противопоставил Свое обновление. Ибо что знал ветхий, плотской человек, если не то, чтобы удерживать свое, похищать чужое, если имел возможность, а если не имел возможности, то желать его? Но Врач Небесный противопоставляет каждому пороку порознь пригодные врачевства. Ибо, как по врачебной науке, горячее врачуется холодным, а холодное горячим, так и Господь наш дал заповеди, противоположные грехам, так что невоздержным заповедал воздержание, скупым - щедрость, гневливым - кротость, гордым - смирение. Известно, что Он, давая последующим за Ним новые заповеди, сказал: </w:t>
      </w:r>
      <w:r>
        <w:rPr>
          <w:rFonts w:cs="Times New Roman;Times New Roman" w:ascii="Times New Roman;Times New Roman" w:hAnsi="Times New Roman;Times New Roman"/>
          <w:i/>
          <w:iCs/>
          <w:sz w:val="24"/>
          <w:szCs w:val="24"/>
        </w:rPr>
        <w:t>всяк от вас, иже не отречется всего своего имения, не может быти Мой ученик</w:t>
      </w:r>
      <w:r>
        <w:rPr>
          <w:rFonts w:cs="Times New Roman;Times New Roman" w:ascii="Times New Roman;Times New Roman" w:hAnsi="Times New Roman;Times New Roman"/>
          <w:sz w:val="24"/>
          <w:szCs w:val="24"/>
        </w:rPr>
        <w:t xml:space="preserve"> (Лк.14:33). Ясно Он как бы так говорит: "По ветхой жизни вы желали чужого, по усердию нового обращения, вы и свое раздавайте щедро". Но послушаем, что Он говорит в сегодняшнем чтении: </w:t>
      </w:r>
      <w:r>
        <w:rPr>
          <w:rFonts w:cs="Times New Roman;Times New Roman" w:ascii="Times New Roman;Times New Roman" w:hAnsi="Times New Roman;Times New Roman"/>
          <w:i/>
          <w:iCs/>
          <w:sz w:val="24"/>
          <w:szCs w:val="24"/>
        </w:rPr>
        <w:t>аще кто хощет по Мне ити, да отвержется себе</w:t>
      </w:r>
      <w:r>
        <w:rPr>
          <w:rFonts w:cs="Times New Roman;Times New Roman" w:ascii="Times New Roman;Times New Roman" w:hAnsi="Times New Roman;Times New Roman"/>
          <w:sz w:val="24"/>
          <w:szCs w:val="24"/>
        </w:rPr>
        <w:t xml:space="preserve">. Там говорится, чтобы мы отвергались нашей собственности; здесь говорится, чтобы мы отвергались самих себя. И, быть может, не трудно для человека оставить свою собственность, но весьма трудно оставить самого себя. Потому что еще не много значит отказаться от того, что он имеет, но весьма много значит отказаться от того, что он есть. </w:t>
      </w:r>
    </w:p>
    <w:p>
      <w:pPr>
        <w:pStyle w:val="Normal"/>
        <w:spacing w:lineRule="auto" w:line="240" w:before="280" w:after="280"/>
        <w:rPr/>
      </w:pPr>
      <w:r>
        <w:rPr>
          <w:rFonts w:cs="Times New Roman;Times New Roman" w:ascii="Times New Roman;Times New Roman" w:hAnsi="Times New Roman;Times New Roman"/>
          <w:sz w:val="24"/>
          <w:szCs w:val="24"/>
        </w:rPr>
        <w:t xml:space="preserve">2. Но Господь нам, приходящим к Нему, заповедует, чтобы мы отреклись от своей собственности; потому что, приходя на сражение Веры, мы вступаем в борьбу с злыми духами. Но злые духи ничего собственного не имеют в этом мире. Следовательно, нагие должны бороться с нагими. Ибо если кто одетый борется с нагим, то скоро повергается на землю, потому что имеет то, за что может быть удержан. Ибо что значит все земное, если не некие одежды тела? Итак, кто идет на сражение против диавола, тот должен скинуть одежды, дабы не поддаться ему. Он ничем не должен владеть в мире сем с пристрастием, никаких наслаждений не должен искать в вещах преходящих, дабы не быть увлеченным к падению тем, чем по желанию прикрывается. Впрочем, недостаточно оставить нашу собственность, если мы не оставляем и самих себя. Что же это мы говорим: оставить и самих себя? Ибо если мы оставим самих себя, то куда пойдем вне себя? Или: кто ходит, если себя оставил? Но иное мы - падшие во грех, а иное - чем мы были сотворены. Ибо вот тот, кто был гордым, обратившись ко Христу, соделался смиренным, оставил самого себя. Если кто из роскошных переменил жизнь на воздержную, то он отрекся от того, чем был. Если кто-нибудь жадный перестал жадничать, и тот, кто прежде похищал чужое, научился раздавать собственное, то, без сомнения тот и другой оставил самого себя. Хотя по природе он тот же самый, но не тот по злости. Поэтому-то написано: </w:t>
      </w:r>
      <w:r>
        <w:rPr>
          <w:rFonts w:cs="Times New Roman;Times New Roman" w:ascii="Times New Roman;Times New Roman" w:hAnsi="Times New Roman;Times New Roman"/>
          <w:i/>
          <w:iCs/>
          <w:sz w:val="24"/>
          <w:szCs w:val="24"/>
        </w:rPr>
        <w:t>аможе обратится нечестивый, изчезает</w:t>
      </w:r>
      <w:r>
        <w:rPr>
          <w:rFonts w:cs="Times New Roman;Times New Roman" w:ascii="Times New Roman;Times New Roman" w:hAnsi="Times New Roman;Times New Roman"/>
          <w:sz w:val="24"/>
          <w:szCs w:val="24"/>
        </w:rPr>
        <w:t xml:space="preserve"> (Притч.12:7). Ибо обращенные нечестивцы исчезают не потому, будто уже их не бывает по существу, но именно потому, что их уже нет по виновности в нечестии. Итак, мы тогда оставляем самих себя, тогда отвергаемся самих себя, когда удаляемся того, чем были по ветхости, и стремимся к тому, чем называемся по новости. Размыслим, как отвергался самого себя Павел, который говорил: </w:t>
      </w:r>
      <w:r>
        <w:rPr>
          <w:rFonts w:cs="Times New Roman;Times New Roman" w:ascii="Times New Roman;Times New Roman" w:hAnsi="Times New Roman;Times New Roman"/>
          <w:i/>
          <w:iCs/>
          <w:sz w:val="24"/>
          <w:szCs w:val="24"/>
        </w:rPr>
        <w:t>живу же не ктому аз</w:t>
      </w:r>
      <w:r>
        <w:rPr>
          <w:rFonts w:cs="Times New Roman;Times New Roman" w:ascii="Times New Roman;Times New Roman" w:hAnsi="Times New Roman;Times New Roman"/>
          <w:sz w:val="24"/>
          <w:szCs w:val="24"/>
        </w:rPr>
        <w:t xml:space="preserve"> (Гал.2:20). Ибо исчезал оный жестокий гонитель, и начинал жить благочестивый проповедник. Если бы он оставался тем же самым, то решительно не был бы благочестивым. Но тот, кто говорит, что он уже не живет, пусть скажет, откуда же то, что святые слова оглашают слух учением истины? - Он тотчас присовокупляет: </w:t>
      </w:r>
      <w:r>
        <w:rPr>
          <w:rFonts w:cs="Times New Roman;Times New Roman" w:ascii="Times New Roman;Times New Roman" w:hAnsi="Times New Roman;Times New Roman"/>
          <w:i/>
          <w:iCs/>
          <w:sz w:val="24"/>
          <w:szCs w:val="24"/>
        </w:rPr>
        <w:t>но живет во мне Христос</w:t>
      </w:r>
      <w:r>
        <w:rPr>
          <w:rFonts w:cs="Times New Roman;Times New Roman" w:ascii="Times New Roman;Times New Roman" w:hAnsi="Times New Roman;Times New Roman"/>
          <w:sz w:val="24"/>
          <w:szCs w:val="24"/>
        </w:rPr>
        <w:t xml:space="preserve"> (Там же). Ясно он как бы так говорит: "Хотя я сам по себе исчез, потому что не живу по плоти, но не умер по существу, потому что духовно живу во Христе". Итак, пусть вещает Истина, пусть вещает: иже хощет по Мне ити, да отвержется себе. Потому что если кто не удаляется от самого себя, то он не приближается к Тому, Кто выше Его; и не может получить того, что по ту сторону от него, если не сумеет убить то, что он есть. Так овощные растения пересаживаются для того, чтобы усовершенствовались, и, как бы так сказать, искореняются для того, чтобы возрастали. Но семена растений в земной смеси приходят в изнеможение для того, чтобы обильнее расти для возобновления рода своего. Ибо они кажутся потерявшими то, чем были, с той стороны, с которой начинают являться тем, чем не были. </w:t>
      </w:r>
    </w:p>
    <w:p>
      <w:pPr>
        <w:pStyle w:val="Normal"/>
        <w:spacing w:lineRule="auto" w:line="240" w:before="280" w:after="280"/>
        <w:rPr/>
      </w:pPr>
      <w:r>
        <w:rPr>
          <w:rFonts w:cs="Times New Roman;Times New Roman" w:ascii="Times New Roman;Times New Roman" w:hAnsi="Times New Roman;Times New Roman"/>
          <w:sz w:val="24"/>
          <w:szCs w:val="24"/>
        </w:rPr>
        <w:t xml:space="preserve">3. Но кто уже отвергся пороков, тому надобно отыскать добродетели, в которых ему следует возрастать. Ибо, когда сказано: </w:t>
      </w:r>
      <w:r>
        <w:rPr>
          <w:rFonts w:cs="Times New Roman;Times New Roman" w:ascii="Times New Roman;Times New Roman" w:hAnsi="Times New Roman;Times New Roman"/>
          <w:i/>
          <w:iCs/>
          <w:sz w:val="24"/>
          <w:szCs w:val="24"/>
        </w:rPr>
        <w:t>аще кто хощет по Мне ити, да отвержется себе</w:t>
      </w:r>
      <w:r>
        <w:rPr>
          <w:rFonts w:cs="Times New Roman;Times New Roman" w:ascii="Times New Roman;Times New Roman" w:hAnsi="Times New Roman;Times New Roman"/>
          <w:sz w:val="24"/>
          <w:szCs w:val="24"/>
        </w:rPr>
        <w:t xml:space="preserve">; тогда тотчас присовокупляется: </w:t>
      </w:r>
      <w:r>
        <w:rPr>
          <w:rFonts w:cs="Times New Roman;Times New Roman" w:ascii="Times New Roman;Times New Roman" w:hAnsi="Times New Roman;Times New Roman"/>
          <w:i/>
          <w:iCs/>
          <w:sz w:val="24"/>
          <w:szCs w:val="24"/>
        </w:rPr>
        <w:t>и возмет крест свой, и последует Ми</w:t>
      </w:r>
      <w:r>
        <w:rPr>
          <w:rFonts w:cs="Times New Roman;Times New Roman" w:ascii="Times New Roman;Times New Roman" w:hAnsi="Times New Roman;Times New Roman"/>
          <w:sz w:val="24"/>
          <w:szCs w:val="24"/>
        </w:rPr>
        <w:t xml:space="preserve">. Ибо крест возлагается двояким образом, когда или тело измождается воздержанием, или душа поражается состраданием к ближнему. Рассмотрим, как тем и другим образом нес крест свой Павел, который говорил: </w:t>
      </w:r>
      <w:r>
        <w:rPr>
          <w:rFonts w:cs="Times New Roman;Times New Roman" w:ascii="Times New Roman;Times New Roman" w:hAnsi="Times New Roman;Times New Roman"/>
          <w:i/>
          <w:iCs/>
          <w:sz w:val="24"/>
          <w:szCs w:val="24"/>
        </w:rPr>
        <w:t>умерщвляю тело мое и порабощаю, да не како, иным проповедуя, сам неключимь буду</w:t>
      </w:r>
      <w:r>
        <w:rPr>
          <w:rFonts w:cs="Times New Roman;Times New Roman" w:ascii="Times New Roman;Times New Roman" w:hAnsi="Times New Roman;Times New Roman"/>
          <w:sz w:val="24"/>
          <w:szCs w:val="24"/>
        </w:rPr>
        <w:t xml:space="preserve"> (1Кор.9:27). Вот мы выслушали о кресте телесном, состоящем в измождении плоти, теперь послушаем о кресте душевном, состоящем в сострадании к ближнему. Ибо он говорит: </w:t>
      </w:r>
      <w:r>
        <w:rPr>
          <w:rFonts w:cs="Times New Roman;Times New Roman" w:ascii="Times New Roman;Times New Roman" w:hAnsi="Times New Roman;Times New Roman"/>
          <w:i/>
          <w:iCs/>
          <w:sz w:val="24"/>
          <w:szCs w:val="24"/>
        </w:rPr>
        <w:t>кто изнемогает, и не изнемогаю; кто соблазняется, и аз не разжизаюся</w:t>
      </w:r>
      <w:r>
        <w:rPr>
          <w:rFonts w:cs="Times New Roman;Times New Roman" w:ascii="Times New Roman;Times New Roman" w:hAnsi="Times New Roman;Times New Roman"/>
          <w:sz w:val="24"/>
          <w:szCs w:val="24"/>
        </w:rPr>
        <w:t xml:space="preserve"> (2Кор.11:29). Потому что совершенный проповедник, чтобы показать пример воздержания, носил крест на теле. А поскольку он носил на себе сочувствие чужой слабости, то носил крест в сердце. </w:t>
      </w:r>
    </w:p>
    <w:p>
      <w:pPr>
        <w:pStyle w:val="Normal"/>
        <w:spacing w:lineRule="auto" w:line="240" w:before="280" w:after="280"/>
        <w:rPr/>
      </w:pPr>
      <w:r>
        <w:rPr>
          <w:rFonts w:cs="Times New Roman;Times New Roman" w:ascii="Times New Roman;Times New Roman" w:hAnsi="Times New Roman;Times New Roman"/>
          <w:sz w:val="24"/>
          <w:szCs w:val="24"/>
        </w:rPr>
        <w:t>4. Но поскольку некоторые пороки близки к самым добродетелям, то нам надобно сказать, какой порок близок к воздержанию плоти и какой - к состраданию душевному. Ибо в соседстве с воздержанием плоти иногда находится суетная слава, потому что когда видят худощавость в теле, бледность в лице, тогда хвалят явную добродетель; и тем скорее она выходит наружу, чем более через показанную бледность является взорам человеческим. И большей частью бывает, что дело, почитаемое совершаемым ради Бога, совершается для одних только одобрений человеческих. Это хорошо показывает образно тот Симон, который, будучи схвачен на пути (Мф.27:32) [</w:t>
      </w:r>
      <w:r>
        <w:rPr>
          <w:rFonts w:cs="Times New Roman;Times New Roman" w:ascii="Times New Roman;Times New Roman" w:hAnsi="Times New Roman;Times New Roman"/>
          <w:sz w:val="24"/>
          <w:szCs w:val="24"/>
          <w:u w:val="single"/>
        </w:rPr>
        <w:t>1</w:t>
      </w:r>
      <w:r>
        <w:rPr>
          <w:rFonts w:cs="Times New Roman;Times New Roman" w:ascii="Times New Roman;Times New Roman" w:hAnsi="Times New Roman;Times New Roman"/>
          <w:sz w:val="24"/>
          <w:szCs w:val="24"/>
        </w:rPr>
        <w:t xml:space="preserve">], несет на раменах Крест Господень. Потому что чужие тяжести носятся на раменах, когда что-либо совершается по тщеславию. Итак, кто означается через Симона, если не воздерживающиеся и тщеславящиеся? Они, хотя и измождают плоть воздержанием, но внутри не обретают плода от воздержания. Итак, Симон несет на раменах Крест Господень, потому что грешник, не располагаясь к доброму делу доброй волей, совершает праведное дело без плода. Почему тот же Симон несет крест, но не умирает? Потому что воздерживающиеся и тщеславящиеся, хотя и измождают тело воздержанием, но, по желанию славы, живут для мира. А с душевным состраданием большей частью живет в соседстве ложная любовь, которая иногда доводит оное до снисхождения к порокам, тогда как всякий не должен чувствовать сострадания к преступлению, но ревность. Потому что должно иметь сострадание к человеку и справедливость к порокам, чтобы в одном и том же человеке и любить добро, которым он сотворен и преследовать зло, которое он соделал, дабы, неосторожно прощая вину, нам не показаться, что мы уже не по любви сострадаем, но пали по нерадению. </w:t>
      </w:r>
    </w:p>
    <w:p>
      <w:pPr>
        <w:pStyle w:val="Normal"/>
        <w:spacing w:lineRule="auto" w:line="240" w:before="280" w:after="280"/>
        <w:rPr/>
      </w:pPr>
      <w:r>
        <w:rPr>
          <w:rFonts w:cs="Times New Roman;Times New Roman" w:ascii="Times New Roman;Times New Roman" w:hAnsi="Times New Roman;Times New Roman"/>
          <w:sz w:val="24"/>
          <w:szCs w:val="24"/>
        </w:rPr>
        <w:t xml:space="preserve">5. Далее следует: </w:t>
      </w:r>
      <w:r>
        <w:rPr>
          <w:rFonts w:cs="Times New Roman;Times New Roman" w:ascii="Times New Roman;Times New Roman" w:hAnsi="Times New Roman;Times New Roman"/>
          <w:i/>
          <w:iCs/>
          <w:sz w:val="24"/>
          <w:szCs w:val="24"/>
        </w:rPr>
        <w:t>иже бо аще хощет душу свою спасти, погубит ю; а иже погубит душу свою Мене ради, сей спасет ю</w:t>
      </w:r>
      <w:r>
        <w:rPr>
          <w:rFonts w:cs="Times New Roman;Times New Roman" w:ascii="Times New Roman;Times New Roman" w:hAnsi="Times New Roman;Times New Roman"/>
          <w:sz w:val="24"/>
          <w:szCs w:val="24"/>
        </w:rPr>
        <w:t xml:space="preserve">. Так говорится верующему: </w:t>
      </w:r>
      <w:r>
        <w:rPr>
          <w:rFonts w:cs="Times New Roman;Times New Roman" w:ascii="Times New Roman;Times New Roman" w:hAnsi="Times New Roman;Times New Roman"/>
          <w:i/>
          <w:iCs/>
          <w:sz w:val="24"/>
          <w:szCs w:val="24"/>
        </w:rPr>
        <w:t>Иже аще хощет душу свою спасти, погубит ю: а иже погубит душу свою Мене ради, сей спасет ю</w:t>
      </w:r>
      <w:r>
        <w:rPr>
          <w:rFonts w:cs="Times New Roman;Times New Roman" w:ascii="Times New Roman;Times New Roman" w:hAnsi="Times New Roman;Times New Roman"/>
          <w:sz w:val="24"/>
          <w:szCs w:val="24"/>
        </w:rPr>
        <w:t xml:space="preserve">. Как будто бы земледельцу говорится: всякий хлеб ты теряешь, если соблюдаешь; а если рассееваешь, то возобновляешь. Ибо кто не знает, что всякий хлеб, разбрасываемый в семени, от взора теряется, в земле разлагается? Но он согнивает в земле с той стороны, с которой зеленеет в возобновлении. Но поскольку Святая Церковь имеет одно время гонения, а другое - мира, то Искупитель наш в заповедях различает самые времена ее. Ибо во время гонения надобно полагать душу, а во время мира надобно препобеждать те земные пожелания, которые преимущественно могут преобладать. Поэтому и ныне говорится: </w:t>
      </w:r>
      <w:r>
        <w:rPr>
          <w:rFonts w:cs="Times New Roman;Times New Roman" w:ascii="Times New Roman;Times New Roman" w:hAnsi="Times New Roman;Times New Roman"/>
          <w:i/>
          <w:iCs/>
          <w:sz w:val="24"/>
          <w:szCs w:val="24"/>
        </w:rPr>
        <w:t>что бо пользы имать человек, приобрет мир весь, себе же погубив или отщетив?</w:t>
      </w:r>
      <w:r>
        <w:rPr>
          <w:rFonts w:cs="Times New Roman;Times New Roman" w:ascii="Times New Roman;Times New Roman" w:hAnsi="Times New Roman;Times New Roman"/>
          <w:sz w:val="24"/>
          <w:szCs w:val="24"/>
        </w:rPr>
        <w:t xml:space="preserve"> Когда нет гонения от врагов, тогда с особенной бдительностью надобно хранить сердце. Ибо во время мира через позволение жить дается возможность и чрезмерно желать чего-нибудь. Это именно чрезмерное желание удобно обуздывается, если тщательно обсуживается самое состояние чрезмерно желающего. Ибо для чего усиливаться в приобретении, когда не может быть постоянным самый тот, кто приобретает? Потому пусть каждый размыслит о своем течении - и он познает, что для него может быть достаточно и того малого, которое имеет. Но, может быть, он боится, чтобы на пути жизни сей недостало издержек. Краткий путь порицает наши продолжительные пожелания: напрасно многое несут, когда близок конец тому, что продолжается. Но большей частью мы и жадность препобеждаем, однако же есть еще препятствие, по которому мы пути правды храним с меньшей стражей совершенства. Ибо часто мы видим все падающим, но, несмотря на то, мы имеем еще в опасении людей препятствие к тому, чтобы иметь силу выразить в слове ту правду, которую храним в уме; и Лицо Божие в защищении правды презираем столько раз, сколько опасаемся лиц человеческих, стоящих против правды. Но и для этой раны присовокупляется пригодное врачевство, когда Господь говорит: </w:t>
      </w:r>
      <w:r>
        <w:rPr>
          <w:rFonts w:cs="Times New Roman;Times New Roman" w:ascii="Times New Roman;Times New Roman" w:hAnsi="Times New Roman;Times New Roman"/>
          <w:i/>
          <w:iCs/>
          <w:sz w:val="24"/>
          <w:szCs w:val="24"/>
        </w:rPr>
        <w:t>иже бо аще постыдится Мене и Моих словес, сего Сын человеческий постыдится, егда приидет во славе Своей и Отчей и Святых Ангел</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6. Но вот ныне люди сами себе говорят: "Мы уже не стыдимся Господа и слов Его, потому что открытым голосом исповедуем Его". Я отвечаю им, что в этом христианском народе есть некоторые, которые исповедуют Христа потому, что видят всех Христианами. Ибо если бы имя Христа не было ныне в такой славе, то Святая Церковь не имела бы стольких исповедников Христовых. Итак, недостаточно голоса исповедания для доказательства веры, которую всеобщее исповедание защищает от стыда. Впрочем, есть точка опоры, с которой всякий должен спрашивать себя для того, чтобы истинно доказать, что он в исповедании Христа уже не стыдится имени Его, уже всей силой души подчинил себе стыд человеческий. Ибо во время гонения, без сомнения, могли стыдиться верующие, коих обнажали, лишали почестей, бичевали. Но поскольку во время мира нет этих преследований нас, то есть нечто, чем мы должны высказать самих себя. Мы часто боимся презрения от ближних, нам неприятно переносить словесные обиды; если, паче чаяния, случится ссора с ближним, то мы стыдимся первые приступить к прекращению ее. Потому что плотское сердце, желая славы сей жизни, отвергает смирение. И большей частью тот самый человек, который сердится, желает примириться с враждующим, но стыдится первым идти на примирение. Размыслим о делах Истины, чтобы видеть, где лежат дела нашего развращения. Ибо если мы члены верховной Главы, то должны подражать Тому, с Кем соединены. Ибо что говорит славный проповедник Павел для примера научения нашего? </w:t>
      </w:r>
      <w:r>
        <w:rPr>
          <w:rFonts w:cs="Times New Roman;Times New Roman" w:ascii="Times New Roman;Times New Roman" w:hAnsi="Times New Roman;Times New Roman"/>
          <w:i/>
          <w:iCs/>
          <w:sz w:val="24"/>
          <w:szCs w:val="24"/>
        </w:rPr>
        <w:t>По Христе убо молим, аки Богу молящу нами, молим по Христе: примиритеся с Богом</w:t>
      </w:r>
      <w:r>
        <w:rPr>
          <w:rFonts w:cs="Times New Roman;Times New Roman" w:ascii="Times New Roman;Times New Roman" w:hAnsi="Times New Roman;Times New Roman"/>
          <w:sz w:val="24"/>
          <w:szCs w:val="24"/>
        </w:rPr>
        <w:t xml:space="preserve"> (2Кор.5:20). Вот мы грехом допустили разногласие между нами и Богом; и, несмотря на то, Бог первый послал к нам Своих Посланников, чтобы мы, согрешившие, по просьбе их шли к примирению с Богом. Итак, пусть будет стыдно гордости человеческой, пусть всякий приводится в смятение, если первый не приступает к примирению с ближним, когда Сам оскорбленный Бог через Своих Посланников умоляет после нашей виновности, чтобы мы примирились с Ним. </w:t>
      </w:r>
    </w:p>
    <w:p>
      <w:pPr>
        <w:pStyle w:val="Normal"/>
        <w:spacing w:lineRule="auto" w:line="240" w:before="280" w:after="280"/>
        <w:rPr/>
      </w:pPr>
      <w:r>
        <w:rPr>
          <w:rFonts w:cs="Times New Roman;Times New Roman" w:ascii="Times New Roman;Times New Roman" w:hAnsi="Times New Roman;Times New Roman"/>
          <w:sz w:val="24"/>
          <w:szCs w:val="24"/>
        </w:rPr>
        <w:t xml:space="preserve">7. Далее следует: </w:t>
      </w:r>
      <w:r>
        <w:rPr>
          <w:rFonts w:cs="Times New Roman;Times New Roman" w:ascii="Times New Roman;Times New Roman" w:hAnsi="Times New Roman;Times New Roman"/>
          <w:i/>
          <w:iCs/>
          <w:sz w:val="24"/>
          <w:szCs w:val="24"/>
        </w:rPr>
        <w:t>глаголю же вам воистинну: суть нецыи от зде стоящих, иже не имут вкусити смерти, дондеже видят Царствие Божие</w:t>
      </w:r>
      <w:r>
        <w:rPr>
          <w:rFonts w:cs="Times New Roman;Times New Roman" w:ascii="Times New Roman;Times New Roman" w:hAnsi="Times New Roman;Times New Roman"/>
          <w:sz w:val="24"/>
          <w:szCs w:val="24"/>
        </w:rPr>
        <w:t xml:space="preserve">. Царством Божиим, возлюбленнейшая братия, не всегда на священном языке называется Царство Будущее, но иногда называется и настоящая Церковь. Почему и написано: </w:t>
      </w:r>
      <w:r>
        <w:rPr>
          <w:rFonts w:cs="Times New Roman;Times New Roman" w:ascii="Times New Roman;Times New Roman" w:hAnsi="Times New Roman;Times New Roman"/>
          <w:i/>
          <w:iCs/>
          <w:sz w:val="24"/>
          <w:szCs w:val="24"/>
        </w:rPr>
        <w:t>послет Сын человеческий Ангелы своя, и соберут от царствия Его вся соблазны</w:t>
      </w:r>
      <w:r>
        <w:rPr>
          <w:rFonts w:cs="Times New Roman;Times New Roman" w:ascii="Times New Roman;Times New Roman" w:hAnsi="Times New Roman;Times New Roman"/>
          <w:sz w:val="24"/>
          <w:szCs w:val="24"/>
        </w:rPr>
        <w:t xml:space="preserve"> (Мф.13:41). В том царстве, в которое решительно не допускают нечестивых, не будет соблазнов. Из этого именно примера выходит заключение, что в этом месте Царством Божиим называется настоящая Церковь. И поскольку некоторые из учеников в теле будут жить дотоле, доколе увидят Церковь Божию устроенной и, наперекор славе мира сего, воздвигнутой, то в утешительном обетовании теперь говорится: </w:t>
      </w:r>
      <w:r>
        <w:rPr>
          <w:rFonts w:cs="Times New Roman;Times New Roman" w:ascii="Times New Roman;Times New Roman" w:hAnsi="Times New Roman;Times New Roman"/>
          <w:i/>
          <w:iCs/>
          <w:sz w:val="24"/>
          <w:szCs w:val="24"/>
        </w:rPr>
        <w:t>суть неции от зде стоящих, иже не имут вкусити смерти, дондеже видят Царствие Божие</w:t>
      </w:r>
      <w:r>
        <w:rPr>
          <w:rFonts w:cs="Times New Roman;Times New Roman" w:ascii="Times New Roman;Times New Roman" w:hAnsi="Times New Roman;Times New Roman"/>
          <w:sz w:val="24"/>
          <w:szCs w:val="24"/>
        </w:rPr>
        <w:t xml:space="preserve">. Но когда Господь дал такие заповеди о смерти, то что была за нужда, чтобы за ней вдруг следовало обетование? Если на это мы основательно обратим внимание, то узнаем, с какою экономией любви оно делается. Ибо ученикам, еще неопытным, надобно было дать какое-либо обетование о настоящей жизни для того, чтобы они могли крепче увериться в будущей. Так израильскому народу, освобожденному из земли Египетской, обещается земля обетованная, и когда он должен был призываем быть к дарам небесным, убеждается земными обетованиями. Для чего это? Для того, чтобы он, получив нечто вблизи, тверже веровал тому, о чем мог слышать издали. Ибо плотской народ, если бы не получал малого, то не стал бы веровать великому. Итак, Всемогущий Бог дарованием земного убеждает к небесному для того, чтобы получающий то, что видит, учился надеяться того, чего не видит; и чтобы тем увереннее был в невидимом, чем более подкрепляют его в известности видимые надежды обетования. Поэтому справедливо и через Псалмопевца говорится: </w:t>
      </w:r>
      <w:r>
        <w:rPr>
          <w:rFonts w:cs="Times New Roman;Times New Roman" w:ascii="Times New Roman;Times New Roman" w:hAnsi="Times New Roman;Times New Roman"/>
          <w:i/>
          <w:iCs/>
          <w:sz w:val="24"/>
          <w:szCs w:val="24"/>
        </w:rPr>
        <w:t>даде им страны язык, и труды людей наследоваша: яко да сохранят оправдания Его, и закона Его взыщут</w:t>
      </w:r>
      <w:r>
        <w:rPr>
          <w:rFonts w:cs="Times New Roman;Times New Roman" w:ascii="Times New Roman;Times New Roman" w:hAnsi="Times New Roman;Times New Roman"/>
          <w:sz w:val="24"/>
          <w:szCs w:val="24"/>
        </w:rPr>
        <w:t xml:space="preserve"> (Пс.104:44-45). Так и в этом месте Истина, говоря с неопытными учениками, обещает им видение Царства Божия на земле для того, чтобы они вернее веровали в оное на небе. Итак, по самому Царству, которое видим возвышенным на земле, мы надеемся Царства, которое веруем получить на небе. Ибо есть некоторые, которые носят на себя имя христиан, но не имеют христианской веры. Они дают цену только видимому, а невидимого не желают, потому что сомневаются в бытии его. Мы, братие мои, стоим при мощах Мучеников. Неужели они предали бы тело свое на смерть, если бы им решительно не было известно, что есть жизнь, ради которой должно умереть? И вот те, которые веровали, прославляются чудесами. Ибо к убитым их телам приходят больные живущие - и исцеляются, приходят клятвопреступники - и мучатся от диавола, приходят бесноватые - и освобождаются. Итак, каким образом они живут там, где живут, если в столь великих чудесах проявляют жизнь здесь, где умерли? </w:t>
      </w:r>
    </w:p>
    <w:p>
      <w:pPr>
        <w:pStyle w:val="Normal"/>
        <w:spacing w:lineRule="auto" w:line="240" w:before="280" w:after="280"/>
        <w:rPr/>
      </w:pPr>
      <w:r>
        <w:rPr>
          <w:rFonts w:cs="Times New Roman;Times New Roman" w:ascii="Times New Roman;Times New Roman" w:hAnsi="Times New Roman;Times New Roman"/>
          <w:sz w:val="24"/>
          <w:szCs w:val="24"/>
        </w:rPr>
        <w:t xml:space="preserve">8. Я расскажу вам, братие, о событии, кратком по слову, но немаловажном по достоинству; о нем я узнал из сказания некоторых благочестивых старцев. Во время готфов была некоторая благородная и весьма набожная женщина, которая часто ходила в церковь сих Мучеников. В один день, когда она по обычаю приходила помолиться, при выходе она видит двух монахов, стоящих в страннической одежде; она подумала, что это странники и велела подать им какую-либо милостыню. Но прежде, нежели раздатчик ее приблизился к ним для подания милостыни, они очутились близ нее и сказали: "Теперь ты нас посещаешь, а мы отыщем тебя в день судный и доставим тебе, что можем". Сказав это, они стали невидимы. Устрашенная, она возвратилась на молитву и излила ее в обильнейших слезах. И после этого она соделалась тем усерднее к молитве, чем увереннее была в обетовании. Но если, по слову Павла, </w:t>
      </w:r>
      <w:r>
        <w:rPr>
          <w:rFonts w:cs="Times New Roman;Times New Roman" w:ascii="Times New Roman;Times New Roman" w:hAnsi="Times New Roman;Times New Roman"/>
          <w:i/>
          <w:iCs/>
          <w:sz w:val="24"/>
          <w:szCs w:val="24"/>
        </w:rPr>
        <w:t>есть же вера уповаемых извещение, вещей обличение невидимых</w:t>
      </w:r>
      <w:r>
        <w:rPr>
          <w:rFonts w:cs="Times New Roman;Times New Roman" w:ascii="Times New Roman;Times New Roman" w:hAnsi="Times New Roman;Times New Roman"/>
          <w:sz w:val="24"/>
          <w:szCs w:val="24"/>
        </w:rPr>
        <w:t xml:space="preserve"> (Евр.11:1), то мы уже отнюдь не скажем, что вы веруете в Жизнь Будущую; потому что сами те, которые в ней живут, видимо являются взорам человеческим. Ибо что может быть видимо, то приличнее называется знанием, нежели верой. Итак, Господь хотел, чтобы мы Будущую Жизнь более знали, нежели веровали в нее, показывая нам даже видимо тех, которых невидимо принимает к Себе на жительство. </w:t>
      </w:r>
    </w:p>
    <w:p>
      <w:pPr>
        <w:pStyle w:val="Normal"/>
        <w:spacing w:lineRule="auto" w:line="240" w:before="280" w:after="280"/>
        <w:rPr/>
      </w:pPr>
      <w:r>
        <w:rPr>
          <w:rFonts w:cs="Times New Roman;Times New Roman" w:ascii="Times New Roman;Times New Roman" w:hAnsi="Times New Roman;Times New Roman"/>
          <w:sz w:val="24"/>
          <w:szCs w:val="24"/>
        </w:rPr>
        <w:t xml:space="preserve">9. Итак, возлюбленнейшая братия, их-то соделайте ходатаями в деле вашего испытания, которое будете иметь перед нелицеприятным Судией; их-то употребите в защитники в день такого страха Его. Известно, что если бы завтрашний день какое-либо ваше дело предполагалось к решению у какого-либо великого Судии, то весь сегодняшний день проведен был бы в размышлении, ваше братство искало бы покровителя, умоляло бы его, чтобы он был для вас защитником перед таким Судией. - Вот грядет Праведный Судия, Иисус; страх обымает от толикого сопутствия Ему Ангелов и Архангелов. На этом пришествии решается наше дело, и однако же мы не отыскиваем покровителей, которые были бы тогда нашими защитниками. У нас есть защитники - Святые Мученики; они желают, чтобы их просили и, так сказать, ищут, чтобы их искали. Поэтому их-то просите быть помощниками в вашей молитве, в них-то приобретайте защитников в вашей виновности, потому что и Сам Тот, Кто судит, дабы не наказывать грешников, желает быть умоляемым. Поэтому-то Он, и так задолго, угрожает гневом, однако же милосердо ожидает. Но Его милосердие должно оживлять нас так, чтобы отнюдь не делать нас небрежными. Наши грехи должны возмущать нас так, чтобы душа не впадала в отчаяние; потому что, хотя мы решаясь на покаяние, боимся, но боясь надеемся, что мы скоро получим Вечное Царство через Того, Кто живет и царствует со Отцом в единении Святого Духа, Бог, через все веки веков. Аминь. </w:t>
      </w:r>
      <w:r>
        <w:rPr>
          <w:rFonts w:cs="Times New Roman;Times New Roman" w:ascii="Times New Roman;Times New Roman" w:hAnsi="Times New Roman;Times New Roman"/>
          <w:b/>
          <w:bCs/>
          <w:sz w:val="24"/>
          <w:szCs w:val="24"/>
        </w:rPr>
        <w:t>Примечания</w:t>
      </w:r>
      <w:r>
        <w:rPr>
          <w:rFonts w:cs="Times New Roman;Times New Roman" w:ascii="Times New Roman;Times New Roman" w:hAnsi="Times New Roman;Times New Roman"/>
          <w:sz w:val="24"/>
          <w:szCs w:val="24"/>
        </w:rPr>
        <w:t xml:space="preserve"> </w:t>
        <w:br/>
        <w:t xml:space="preserve">1. </w:t>
      </w:r>
      <w:r>
        <w:rPr>
          <w:rFonts w:cs="Times New Roman;Times New Roman" w:ascii="Times New Roman;Times New Roman" w:hAnsi="Times New Roman;Times New Roman"/>
          <w:i/>
          <w:iCs/>
          <w:sz w:val="24"/>
          <w:szCs w:val="24"/>
        </w:rPr>
        <w:t>Исходяща же обретоша человека Киринейска, именем Симона: и сему задеша понести крест Его.</w:t>
      </w:r>
      <w:r>
        <w:rPr>
          <w:rFonts w:cs="Times New Roman;Times New Roman" w:ascii="Times New Roman;Times New Roman" w:hAnsi="Times New Roman;Times New Roman"/>
          <w:sz w:val="24"/>
          <w:szCs w:val="24"/>
        </w:rPr>
        <w:t xml:space="preserve">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Беседа XXXIII, говоренная к народу в храме Св. Климента в 24 день сентября. Чтение Св. Евангелия: Лк.7:36-50 </w:t>
      </w:r>
    </w:p>
    <w:p>
      <w:pPr>
        <w:pStyle w:val="Normal"/>
        <w:spacing w:lineRule="auto" w:line="240" w:before="280" w:after="280"/>
        <w:rPr/>
      </w:pPr>
      <w:r>
        <w:rPr>
          <w:rFonts w:cs="Times New Roman;Times New Roman" w:ascii="Times New Roman;Times New Roman" w:hAnsi="Times New Roman;Times New Roman"/>
          <w:b/>
          <w:bCs/>
          <w:i/>
          <w:iCs/>
          <w:sz w:val="24"/>
          <w:szCs w:val="24"/>
        </w:rPr>
        <w:t>Во время оно</w:t>
      </w:r>
      <w:r>
        <w:rPr>
          <w:rFonts w:cs="Times New Roman;Times New Roman" w:ascii="Times New Roman;Times New Roman" w:hAnsi="Times New Roman;Times New Roman"/>
          <w:i/>
          <w:iCs/>
          <w:sz w:val="24"/>
          <w:szCs w:val="24"/>
        </w:rPr>
        <w:t>, моляше же (Иисуса) Его некий от фарисей, дабы ял с ним: и вшед в дом фарисеов, возлеже. И се жена во граде, яже бе грешница, и уведевши, яко возлежит во храмине фарисеове, принесши алавастр мира: и ставши при ногу Его созади, плачущися, начат умывати нозе Его слезами, и власы главы своея отираше, и облобызаше нозе Его, и мазаше миром. Видев же фарисей воззвавый Его, рече в себе, глаголя: сей аще бы был Пророк, ведел бы, кто и какова жена прикасается Ему: яко грешница есть. И отвещав Иисус рече к нему: Симоне, имам ти нечто рещи. Он же рече: Учителю, рцы. Иисус же рече: два должника беста заимодавцу некоему: един бе должен пятиюсот динарий, другий же пятиюдесять. Не имущема же има воздати, обема отда. Который убо ею, рцы, паче возлюбит его; отвещав же Симон рече: мню, яко емуже вящше отда. Он же рече ему: право судил еси. И обращься к жене, Симонови рече: видиши ли сию жену; внидох в дом твой, воды на нозе Мои не дал еси: сия же слезами облия Ми нозе и власы главы своея отре. Лобзания Ми не дал еси: сия же, отнелиже внидох, не преста облобызающи Ми нозе. Маслом главы Моея не помазал еси: сия же миром помаза Ми нозе. Егоже ради, глаголю ти, отпущаются греси ея мнози, яко возлюби много: а емуже мало оставляется, менше любит.</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1. Размышляя о покаянии Марии, я считаю более приличным плакать, нежели говорить что-либо. Ибо чьего сердца, хотя бы оно было каменное, не размягчат эти слезы сей грешницы до подражания в покаянии? Ибо она обсудила то, что сделала, и не хотела останавливаться на том, что делала. Она вступила в средину гостей, вступила без дозволения, среди пиршества пролила слезы. Научитесь, какою скорбью терзается та, которая плачет и среди пиршества не краснеет. Это, мы думаем, была та самая Мария, которую Лука называет грешницей, Иоанн - Марией, из которой, по свидетельству Марка, изгнано было семь бесов. И что означается через </w:t>
      </w:r>
      <w:r>
        <w:rPr>
          <w:rFonts w:cs="Times New Roman;Times New Roman" w:ascii="Times New Roman;Times New Roman" w:hAnsi="Times New Roman;Times New Roman"/>
          <w:b/>
          <w:bCs/>
          <w:sz w:val="24"/>
          <w:szCs w:val="24"/>
        </w:rPr>
        <w:t>семь бесов</w:t>
      </w:r>
      <w:r>
        <w:rPr>
          <w:rFonts w:cs="Times New Roman;Times New Roman" w:ascii="Times New Roman;Times New Roman" w:hAnsi="Times New Roman;Times New Roman"/>
          <w:sz w:val="24"/>
          <w:szCs w:val="24"/>
        </w:rPr>
        <w:t xml:space="preserve">, если не </w:t>
      </w:r>
      <w:r>
        <w:rPr>
          <w:rFonts w:cs="Times New Roman;Times New Roman" w:ascii="Times New Roman;Times New Roman" w:hAnsi="Times New Roman;Times New Roman"/>
          <w:b/>
          <w:bCs/>
          <w:sz w:val="24"/>
          <w:szCs w:val="24"/>
        </w:rPr>
        <w:t>все пороки</w:t>
      </w:r>
      <w:r>
        <w:rPr>
          <w:rFonts w:cs="Times New Roman;Times New Roman" w:ascii="Times New Roman;Times New Roman" w:hAnsi="Times New Roman;Times New Roman"/>
          <w:sz w:val="24"/>
          <w:szCs w:val="24"/>
        </w:rPr>
        <w:t xml:space="preserve">? Поскольку семью днями ограничивается все время, то справедливо </w:t>
      </w:r>
      <w:r>
        <w:rPr>
          <w:rFonts w:cs="Times New Roman;Times New Roman" w:ascii="Times New Roman;Times New Roman" w:hAnsi="Times New Roman;Times New Roman"/>
          <w:b/>
          <w:bCs/>
          <w:sz w:val="24"/>
          <w:szCs w:val="24"/>
        </w:rPr>
        <w:t>седмеричным числом изображается всеобщность</w:t>
      </w:r>
      <w:r>
        <w:rPr>
          <w:rFonts w:cs="Times New Roman;Times New Roman" w:ascii="Times New Roman;Times New Roman" w:hAnsi="Times New Roman;Times New Roman"/>
          <w:sz w:val="24"/>
          <w:szCs w:val="24"/>
        </w:rPr>
        <w:t xml:space="preserve">. Итак, семь бесов имела Мария, которая была наполнена всеми пороками. Но вот она, усмотрев пятна своей гнусности, прибежала к Источнику милосердия умыться, не стыдясь гостей, там же бывших. Поскольку она чрезвычайно стыдилась самой себя внутри, то и не думала, чтобы можно было стыдиться чего-либо отвне. Итак, братие, что мы удивляемся Марии, пришедшей к приемлющему Господу? Говорю: приемлющему, но не влекущему ли? Скажу лучше: влекущему и приемлющему, именно потому, что внутренне привлек ее Тот, Кто отвне принял с кротостью. Но следя за чтением Св. Евангелия, рассмотрим самый порядок, в каком приступила ищущая врачевания. </w:t>
      </w:r>
    </w:p>
    <w:p>
      <w:pPr>
        <w:pStyle w:val="Normal"/>
        <w:spacing w:lineRule="auto" w:line="240" w:before="280" w:after="280"/>
        <w:rPr/>
      </w:pPr>
      <w:r>
        <w:rPr>
          <w:rFonts w:cs="Times New Roman;Times New Roman" w:ascii="Times New Roman;Times New Roman" w:hAnsi="Times New Roman;Times New Roman"/>
          <w:i/>
          <w:iCs/>
          <w:sz w:val="24"/>
          <w:szCs w:val="24"/>
        </w:rPr>
        <w:t>2. Принесши алавастр мира: и ставши при ногу Его созади, плачущися, начат умывати нозе Его слезами, и власы главы своея отираше, и облобызаше нозе Его, и мазаше миром.</w:t>
      </w:r>
      <w:r>
        <w:rPr>
          <w:rFonts w:cs="Times New Roman;Times New Roman" w:ascii="Times New Roman;Times New Roman" w:hAnsi="Times New Roman;Times New Roman"/>
          <w:sz w:val="24"/>
          <w:szCs w:val="24"/>
        </w:rPr>
        <w:t xml:space="preserve"> Известно, братие, что женщина, доселе занятая непозволительными деяниями, употребляла миро для себя, для пахучести плоти ее. Итак, что гнусно употребляла она для себя, то со славой уже приносила Богу. Очами она желала земного, но уже омочила их слезами, сокрушаясь от раскаяния. Волосы употребляла она для благообразия лица, но теми же самыми волосами она уже отирала слезы. Устами произносила она гордостное, но целуя ноги Господа, она прилепляла их к стопам своего Искупителя. Итак, сколько она имела в себе утех, столько нашла за себя приношений. Число преступлений превратила в число добродетелей так, чтобы в покаянии все служило Богу, что в преступлении презирало Бога. </w:t>
      </w:r>
    </w:p>
    <w:p>
      <w:pPr>
        <w:pStyle w:val="Normal"/>
        <w:spacing w:lineRule="auto" w:line="240" w:before="280" w:after="280"/>
        <w:rPr/>
      </w:pPr>
      <w:r>
        <w:rPr>
          <w:rFonts w:cs="Times New Roman;Times New Roman" w:ascii="Times New Roman;Times New Roman" w:hAnsi="Times New Roman;Times New Roman"/>
          <w:sz w:val="24"/>
          <w:szCs w:val="24"/>
        </w:rPr>
        <w:t xml:space="preserve">3. Но несмотря на это, фарисей презирает и укоряет не только пришедшую грешную женщину, но и приемлющего ее Господа, думая сам в себе: </w:t>
      </w:r>
      <w:r>
        <w:rPr>
          <w:rFonts w:cs="Times New Roman;Times New Roman" w:ascii="Times New Roman;Times New Roman" w:hAnsi="Times New Roman;Times New Roman"/>
          <w:i/>
          <w:iCs/>
          <w:sz w:val="24"/>
          <w:szCs w:val="24"/>
        </w:rPr>
        <w:t>Сей аще бы был Пророк, ведел бы, кто и какова жена прикасается Ему: яко грешница есть</w:t>
      </w:r>
      <w:r>
        <w:rPr>
          <w:rFonts w:cs="Times New Roman;Times New Roman" w:ascii="Times New Roman;Times New Roman" w:hAnsi="Times New Roman;Times New Roman"/>
          <w:sz w:val="24"/>
          <w:szCs w:val="24"/>
        </w:rPr>
        <w:t xml:space="preserve">. Вот фарисей, поистине гордый сам в себе и ложно правдивый, укоряет больную за болезнь, Врача - за пособие, будучи сам и болен раной гордости, и не сознавая того. Но Врач находился среди двух больных: но один больной в болезни сохранил здравый смысл, а другой в телесной болезни потерял даже здравый смысл. Потому что та (женщина) плакала о том, что соделала, а фарисей, надутый мнимой праведностью, увеличивал силу своей болезни. Итак, в болезни даже и смысл потерял тот, кто не сознавал того, что он болен. Но между тем мы готовы плакать, взирая на некоторых мужей нашего сана, которые, имея обязанность священническую, если что-либо по внешности или просто, быть может, сделают справедливое, тотчас презирают подчиненных и пренебрегают всех грешников, состоящих в народе; не хотят сострадать им, исповедующим свою греховность, и как бы, по обычаю фарисея, презирают прикосновение жены-грешницы. Подлинно, если бы эта женщина приступила к ногам фарисея, то именно отступила бы от него, пинаемая ногами. Ибо он думал, будто оскверняется чужим грехом. Но поскольку он не имел истинной праведности, то стал больным от чужой раны. Поэтому всегда необходимо нам, смотря на каждого грешника в его несчастии, сожалеть прежде о самих себе, потому что, быть может, или мы пали в подобные (грехи), или можем пасть, если не пали. И хотя суд учительства всегда должен преследовать пороки, однако же тщательно должно различать, что мы должны быть строги к порокам и сострадательны к природе. Ибо, если должен быть отвергаем грешник, то должен быть питаем ближний. Но когда сам он уже сокрушает то, что соделал, то этот ближний наш уже не грешник, потому что, направляя против себя Правосудие Божие, он наказывает в себе и то, что порицается Правосудием Божиим. </w:t>
      </w:r>
    </w:p>
    <w:p>
      <w:pPr>
        <w:pStyle w:val="Normal"/>
        <w:spacing w:lineRule="auto" w:line="240" w:before="280" w:after="280"/>
        <w:rPr/>
      </w:pPr>
      <w:r>
        <w:rPr>
          <w:rFonts w:cs="Times New Roman;Times New Roman" w:ascii="Times New Roman;Times New Roman" w:hAnsi="Times New Roman;Times New Roman"/>
          <w:sz w:val="24"/>
          <w:szCs w:val="24"/>
        </w:rPr>
        <w:t xml:space="preserve">4. Но послушаем, какой мыслью побеждается этот гордый и высокомерный (фарисей). Ему предлагается притча о двух должниках, из которых один должен менее, а другой - более; и когда тому и другому должнику прощены долги, то спрашивается, кто из них более будет любить заимодавца? - На этот вопрос он тотчас отвечает: </w:t>
      </w:r>
      <w:r>
        <w:rPr>
          <w:rFonts w:cs="Times New Roman;Times New Roman" w:ascii="Times New Roman;Times New Roman" w:hAnsi="Times New Roman;Times New Roman"/>
          <w:i/>
          <w:iCs/>
          <w:sz w:val="24"/>
          <w:szCs w:val="24"/>
        </w:rPr>
        <w:t>мню, яко ему же вящше отда</w:t>
      </w:r>
      <w:r>
        <w:rPr>
          <w:rFonts w:cs="Times New Roman;Times New Roman" w:ascii="Times New Roman;Times New Roman" w:hAnsi="Times New Roman;Times New Roman"/>
          <w:sz w:val="24"/>
          <w:szCs w:val="24"/>
        </w:rPr>
        <w:t xml:space="preserve">. В этом событии надобно заметить то, что фарисей, поражаемый своей же мыслью, похож на сумасшедшего, несущего веревку, которой должен быть связан. Ему перечисляются добрые дела грешницы, перечисляются и недобрые (дела его), ложного праведника, когда говорится: </w:t>
      </w:r>
      <w:r>
        <w:rPr>
          <w:rFonts w:cs="Times New Roman;Times New Roman" w:ascii="Times New Roman;Times New Roman" w:hAnsi="Times New Roman;Times New Roman"/>
          <w:i/>
          <w:iCs/>
          <w:sz w:val="24"/>
          <w:szCs w:val="24"/>
        </w:rPr>
        <w:t>внидох в дом твой, воды на нозе Мои не дал еси: сия же слезами облия Ми нозе и власы главы своея отре. Лобзания Ми не дал еси: сия же, отнелиже внидох, не преста облобызающи Ми нозе. Маслом главы Моея не помазал еси: сия же миром помаза Ми нозе.</w:t>
      </w:r>
      <w:r>
        <w:rPr>
          <w:rFonts w:cs="Times New Roman;Times New Roman" w:ascii="Times New Roman;Times New Roman" w:hAnsi="Times New Roman;Times New Roman"/>
          <w:sz w:val="24"/>
          <w:szCs w:val="24"/>
        </w:rPr>
        <w:t xml:space="preserve"> А после перечня произносится суд: </w:t>
      </w:r>
      <w:r>
        <w:rPr>
          <w:rFonts w:cs="Times New Roman;Times New Roman" w:ascii="Times New Roman;Times New Roman" w:hAnsi="Times New Roman;Times New Roman"/>
          <w:i/>
          <w:iCs/>
          <w:sz w:val="24"/>
          <w:szCs w:val="24"/>
        </w:rPr>
        <w:t>егоже ради глаголю ти. отпущаются греси ея мнози, яко возлюби много</w:t>
      </w:r>
      <w:r>
        <w:rPr>
          <w:rFonts w:cs="Times New Roman;Times New Roman" w:ascii="Times New Roman;Times New Roman" w:hAnsi="Times New Roman;Times New Roman"/>
          <w:sz w:val="24"/>
          <w:szCs w:val="24"/>
        </w:rPr>
        <w:t xml:space="preserve">. Что, братия мои, должны мы разуметь под именем любви, если не огонь? И что под виновностью, если не ржавчину? Поэтому-то теперь говорится: </w:t>
      </w:r>
      <w:r>
        <w:rPr>
          <w:rFonts w:cs="Times New Roman;Times New Roman" w:ascii="Times New Roman;Times New Roman" w:hAnsi="Times New Roman;Times New Roman"/>
          <w:i/>
          <w:iCs/>
          <w:sz w:val="24"/>
          <w:szCs w:val="24"/>
        </w:rPr>
        <w:t>отпускаются греси ея мнози, яко возлюби много</w:t>
      </w:r>
      <w:r>
        <w:rPr>
          <w:rFonts w:cs="Times New Roman;Times New Roman" w:ascii="Times New Roman;Times New Roman" w:hAnsi="Times New Roman;Times New Roman"/>
          <w:sz w:val="24"/>
          <w:szCs w:val="24"/>
        </w:rPr>
        <w:t xml:space="preserve">. Ясно как бы так говорится: "Она решительно истребила ржавчину греха, потому что сильно горит огнем любви". Ибо тем более истребляется ржавчина греха, чем сильнейшим огнем сожигается сердце грешника. Вот та, которая пришла ко Врачу больной, исцелилась, но об исцелении ее болезнуют другие. Ибо возлежавшие с Ним начали говорить про себя: </w:t>
      </w:r>
      <w:r>
        <w:rPr>
          <w:rFonts w:cs="Times New Roman;Times New Roman" w:ascii="Times New Roman;Times New Roman" w:hAnsi="Times New Roman;Times New Roman"/>
          <w:i/>
          <w:iCs/>
          <w:sz w:val="24"/>
          <w:szCs w:val="24"/>
        </w:rPr>
        <w:t>кто Сей есть. Иже и грехи отпущает?</w:t>
      </w:r>
      <w:r>
        <w:rPr>
          <w:rFonts w:cs="Times New Roman;Times New Roman" w:ascii="Times New Roman;Times New Roman" w:hAnsi="Times New Roman;Times New Roman"/>
          <w:sz w:val="24"/>
          <w:szCs w:val="24"/>
        </w:rPr>
        <w:t xml:space="preserve"> Но Небесный Врач не презирает и тех больных, о которых предвидит, что от врачевства они делаются худшими. Но ту, которую исцелил Он, ободряет мыслью любви своей, говоря: </w:t>
      </w:r>
      <w:r>
        <w:rPr>
          <w:rFonts w:cs="Times New Roman;Times New Roman" w:ascii="Times New Roman;Times New Roman" w:hAnsi="Times New Roman;Times New Roman"/>
          <w:i/>
          <w:iCs/>
          <w:sz w:val="24"/>
          <w:szCs w:val="24"/>
        </w:rPr>
        <w:t>вера твоя спасе тя: иди в мире</w:t>
      </w:r>
      <w:r>
        <w:rPr>
          <w:rFonts w:cs="Times New Roman;Times New Roman" w:ascii="Times New Roman;Times New Roman" w:hAnsi="Times New Roman;Times New Roman"/>
          <w:sz w:val="24"/>
          <w:szCs w:val="24"/>
        </w:rPr>
        <w:t xml:space="preserve">. Ибо вера спасла ее, потому что она не сомневалась в возможности получить то, чего просила. Но и самую несомненность в надежде она получила от Того, от Кого с надеждой просила спасения. Ей повелевается идти </w:t>
      </w:r>
      <w:r>
        <w:rPr>
          <w:rFonts w:cs="Times New Roman;Times New Roman" w:ascii="Times New Roman;Times New Roman" w:hAnsi="Times New Roman;Times New Roman"/>
          <w:i/>
          <w:iCs/>
          <w:sz w:val="24"/>
          <w:szCs w:val="24"/>
        </w:rPr>
        <w:t>в мире</w:t>
      </w:r>
      <w:r>
        <w:rPr>
          <w:rFonts w:cs="Times New Roman;Times New Roman" w:ascii="Times New Roman;Times New Roman" w:hAnsi="Times New Roman;Times New Roman"/>
          <w:sz w:val="24"/>
          <w:szCs w:val="24"/>
        </w:rPr>
        <w:t xml:space="preserve"> для того, чтобы она более уже не совращалась с пути истины на путь соблазна. Поэтому и через Захарию говорится: </w:t>
      </w:r>
      <w:r>
        <w:rPr>
          <w:rFonts w:cs="Times New Roman;Times New Roman" w:ascii="Times New Roman;Times New Roman" w:hAnsi="Times New Roman;Times New Roman"/>
          <w:i/>
          <w:iCs/>
          <w:sz w:val="24"/>
          <w:szCs w:val="24"/>
        </w:rPr>
        <w:t>направити ноги наша на путь мирен</w:t>
      </w:r>
      <w:r>
        <w:rPr>
          <w:rFonts w:cs="Times New Roman;Times New Roman" w:ascii="Times New Roman;Times New Roman" w:hAnsi="Times New Roman;Times New Roman"/>
          <w:sz w:val="24"/>
          <w:szCs w:val="24"/>
        </w:rPr>
        <w:t xml:space="preserve"> (Лк.1:79). Ибо мы направляем ноги наши </w:t>
      </w:r>
      <w:r>
        <w:rPr>
          <w:rFonts w:cs="Times New Roman;Times New Roman" w:ascii="Times New Roman;Times New Roman" w:hAnsi="Times New Roman;Times New Roman"/>
          <w:i/>
          <w:iCs/>
          <w:sz w:val="24"/>
          <w:szCs w:val="24"/>
        </w:rPr>
        <w:t>на путь мирен</w:t>
      </w:r>
      <w:r>
        <w:rPr>
          <w:rFonts w:cs="Times New Roman;Times New Roman" w:ascii="Times New Roman;Times New Roman" w:hAnsi="Times New Roman;Times New Roman"/>
          <w:sz w:val="24"/>
          <w:szCs w:val="24"/>
        </w:rPr>
        <w:t xml:space="preserve"> тогда, когда идем тем путем действий, на котором не разногласим с благодатью нашего Виновника. </w:t>
      </w:r>
    </w:p>
    <w:p>
      <w:pPr>
        <w:pStyle w:val="Normal"/>
        <w:spacing w:lineRule="auto" w:line="240" w:before="280" w:after="280"/>
        <w:rPr/>
      </w:pPr>
      <w:r>
        <w:rPr>
          <w:rFonts w:cs="Times New Roman;Times New Roman" w:ascii="Times New Roman;Times New Roman" w:hAnsi="Times New Roman;Times New Roman"/>
          <w:sz w:val="24"/>
          <w:szCs w:val="24"/>
        </w:rPr>
        <w:t xml:space="preserve">5. Это мы, возлюбленнейшая братия, рассмотрели по историческому изложению; а теперь, если угодно, обсудим сказанное в таинственном смысле. Ибо кого обозначает </w:t>
      </w:r>
      <w:r>
        <w:rPr>
          <w:rFonts w:cs="Times New Roman;Times New Roman" w:ascii="Times New Roman;Times New Roman" w:hAnsi="Times New Roman;Times New Roman"/>
          <w:b/>
          <w:bCs/>
          <w:sz w:val="24"/>
          <w:szCs w:val="24"/>
        </w:rPr>
        <w:t>фарисей</w:t>
      </w:r>
      <w:r>
        <w:rPr>
          <w:rFonts w:cs="Times New Roman;Times New Roman" w:ascii="Times New Roman;Times New Roman" w:hAnsi="Times New Roman;Times New Roman"/>
          <w:sz w:val="24"/>
          <w:szCs w:val="24"/>
        </w:rPr>
        <w:t xml:space="preserve">, надменный ложной праведностью, если не </w:t>
      </w:r>
      <w:r>
        <w:rPr>
          <w:rFonts w:cs="Times New Roman;Times New Roman" w:ascii="Times New Roman;Times New Roman" w:hAnsi="Times New Roman;Times New Roman"/>
          <w:b/>
          <w:bCs/>
          <w:sz w:val="24"/>
          <w:szCs w:val="24"/>
        </w:rPr>
        <w:t>иудейский народ</w:t>
      </w:r>
      <w:r>
        <w:rPr>
          <w:rFonts w:cs="Times New Roman;Times New Roman" w:ascii="Times New Roman;Times New Roman" w:hAnsi="Times New Roman;Times New Roman"/>
          <w:sz w:val="24"/>
          <w:szCs w:val="24"/>
        </w:rPr>
        <w:t xml:space="preserve">? Кого - </w:t>
      </w:r>
      <w:r>
        <w:rPr>
          <w:rFonts w:cs="Times New Roman;Times New Roman" w:ascii="Times New Roman;Times New Roman" w:hAnsi="Times New Roman;Times New Roman"/>
          <w:b/>
          <w:bCs/>
          <w:sz w:val="24"/>
          <w:szCs w:val="24"/>
        </w:rPr>
        <w:t>женщина-грешница</w:t>
      </w:r>
      <w:r>
        <w:rPr>
          <w:rFonts w:cs="Times New Roman;Times New Roman" w:ascii="Times New Roman;Times New Roman" w:hAnsi="Times New Roman;Times New Roman"/>
          <w:sz w:val="24"/>
          <w:szCs w:val="24"/>
        </w:rPr>
        <w:t xml:space="preserve">, но припадающая к стопам Господа и плачущая, если не обратившееся </w:t>
      </w:r>
      <w:r>
        <w:rPr>
          <w:rFonts w:cs="Times New Roman;Times New Roman" w:ascii="Times New Roman;Times New Roman" w:hAnsi="Times New Roman;Times New Roman"/>
          <w:b/>
          <w:bCs/>
          <w:sz w:val="24"/>
          <w:szCs w:val="24"/>
        </w:rPr>
        <w:t>язычество</w:t>
      </w:r>
      <w:r>
        <w:rPr>
          <w:rFonts w:cs="Times New Roman;Times New Roman" w:ascii="Times New Roman;Times New Roman" w:hAnsi="Times New Roman;Times New Roman"/>
          <w:sz w:val="24"/>
          <w:szCs w:val="24"/>
        </w:rPr>
        <w:t xml:space="preserve">? - Она, пришед с алавастром, излила миро, стала у ног Господа сзади, облила ноги слезами, отирала волосами, не преставая лобызать эти самые ноги, которые обливала и вытирала. Итак, эта женщина предызобразила нас, когда мы после грехов всем сердцем обращаемся ко Господу, когда подражаем слезам ее покаяния. Ибо что выражается помазанием, если не благоухание доброго расположения? Поэтому и Павел говорит: </w:t>
      </w:r>
      <w:r>
        <w:rPr>
          <w:rFonts w:cs="Times New Roman;Times New Roman" w:ascii="Times New Roman;Times New Roman" w:hAnsi="Times New Roman;Times New Roman"/>
          <w:i/>
          <w:iCs/>
          <w:sz w:val="24"/>
          <w:szCs w:val="24"/>
        </w:rPr>
        <w:t>Христово благоухание есмы Богови во всяцем месте</w:t>
      </w:r>
      <w:r>
        <w:rPr>
          <w:rFonts w:cs="Times New Roman;Times New Roman" w:ascii="Times New Roman;Times New Roman" w:hAnsi="Times New Roman;Times New Roman"/>
          <w:sz w:val="24"/>
          <w:szCs w:val="24"/>
        </w:rPr>
        <w:t xml:space="preserve"> (2Кор.2.14,15). Итак, если мы совершаем добрые дела, которыми проливаем на Церковь благоухание доброго расположения, то что изливаем на тело Господне, если не алавастр мира? - Но женщина стояла позади ног Господа. Ибо мы стояли против ног Господа, когда находясь во грехах, шли вопреки путям Его. Но если мы, после грехов, обращаемся к истинному покаянию, то становимся уже позади ног Его, потому что последуем стопам Того, с Кем встречались на противоположном пути. - Женщина омывает ноги Его слезами, что действительно делаем и мы, если состраждем каждому из последних членов Господа, если в несчастии сочувствуем Святым Его; если скорбь их считаем своей скорбью? - Женщина отерла волосами те ноги, которые омочила. Потому что волосы составляют излишек на теле. И что имеет излишествующее земное вещество, если не вид волос? Оно, имея излишек против употребления на необходимое, не чувствует даже острижения. Итак, мы волосами отираем ноги Господа тогда, когда Святым Его, коим сочувствуем любовью, уделяем еще из того, что для нас излишне; потому что душа от сострадания болезнует так, что щедрая рука обнаруживает качество ее соболезнования. Ибо слезами обливает ноги Искупителя, но не отирает их своими волосами тот, кто хотя и сочувствует скорби ближних, однако же ничего не уделяет им от своих избытков. Обливает слезами, а не отирает тот, кто хотя на словах и выражает сострадание, однако же, не доставляя им того, в чем они имеют недостаток, нимало не уменьшает силы их скорби. Женщина лобызает те ноги, которые отирает. - Это вполне совершаем и мы, если искренно любим тех, которых содержим на свой счет, так что для нас не тягостна необходимость ближнего, ни самая бедность его, поддерживаемая нами, для нас не обременительна; и когда рука дает необходимое, тогда сердце услаждается любовью. </w:t>
      </w:r>
    </w:p>
    <w:p>
      <w:pPr>
        <w:pStyle w:val="Normal"/>
        <w:spacing w:lineRule="auto" w:line="240" w:before="280" w:after="280"/>
        <w:rPr/>
      </w:pPr>
      <w:r>
        <w:rPr>
          <w:rFonts w:cs="Times New Roman;Times New Roman" w:ascii="Times New Roman;Times New Roman" w:hAnsi="Times New Roman;Times New Roman"/>
          <w:sz w:val="24"/>
          <w:szCs w:val="24"/>
        </w:rPr>
        <w:t xml:space="preserve">6. Впрочем, под именем ног можно разуметь самое таинство воплощения Его (Искупителя), в котором Божество коснулось земли, потому что приняло плоть. </w:t>
      </w:r>
      <w:r>
        <w:rPr>
          <w:rFonts w:cs="Times New Roman;Times New Roman" w:ascii="Times New Roman;Times New Roman" w:hAnsi="Times New Roman;Times New Roman"/>
          <w:i/>
          <w:iCs/>
          <w:sz w:val="24"/>
          <w:szCs w:val="24"/>
        </w:rPr>
        <w:t>И Слово плоть бысть, и вселися в ны</w:t>
      </w:r>
      <w:r>
        <w:rPr>
          <w:rFonts w:cs="Times New Roman;Times New Roman" w:ascii="Times New Roman;Times New Roman" w:hAnsi="Times New Roman;Times New Roman"/>
          <w:sz w:val="24"/>
          <w:szCs w:val="24"/>
        </w:rPr>
        <w:t xml:space="preserve"> (Ин.1:14). Итак, мы лобызаем ноги Искупителя, когда всем сердцем любим таинство воплощения Его. Миром помазуем ноги, когда с верным разумением Св. Писания проповедуем о самой силе вочеловечения Его. - Но это видит фарисей и ненавидит, потому что когда иудейский народ видит, что язычество проповедует о Боге, тогда снедается от своей собственной злости. Но Искупитель наш перечисляет дела той же самой женщины как добрые дела язычества для того, чтобы иудейский народ уразумел, в каком несчастии он закосневает. Ибо фарисей обличается так, чтобы через него, как мы сказали, ясно был виден этот вероломный народ. </w:t>
      </w:r>
      <w:r>
        <w:rPr>
          <w:rFonts w:cs="Times New Roman;Times New Roman" w:ascii="Times New Roman;Times New Roman" w:hAnsi="Times New Roman;Times New Roman"/>
          <w:i/>
          <w:iCs/>
          <w:sz w:val="24"/>
          <w:szCs w:val="24"/>
        </w:rPr>
        <w:t>Внидох в дом твой, воды на нозе Мои не дал еси: сия же слезами облия Ми нозе.</w:t>
      </w:r>
      <w:r>
        <w:rPr>
          <w:rFonts w:cs="Times New Roman;Times New Roman" w:ascii="Times New Roman;Times New Roman" w:hAnsi="Times New Roman;Times New Roman"/>
          <w:sz w:val="24"/>
          <w:szCs w:val="24"/>
        </w:rPr>
        <w:t xml:space="preserve"> Так как вода вне нас, а влага слез внутри нас, поэтому именно этот неверующий народ никогда не раздавал ради Господа даже внешних своих благ, а обратившееся язычество не только расточило ради Его имущество, но и пролило кровь. </w:t>
      </w:r>
      <w:r>
        <w:rPr>
          <w:rFonts w:cs="Times New Roman;Times New Roman" w:ascii="Times New Roman;Times New Roman" w:hAnsi="Times New Roman;Times New Roman"/>
          <w:i/>
          <w:iCs/>
          <w:sz w:val="24"/>
          <w:szCs w:val="24"/>
        </w:rPr>
        <w:t>Лобзания Ми не дал еси: сия же, отнелиже внидох, не преста облобызающи Ми нозе.</w:t>
      </w:r>
      <w:r>
        <w:rPr>
          <w:rFonts w:cs="Times New Roman;Times New Roman" w:ascii="Times New Roman;Times New Roman" w:hAnsi="Times New Roman;Times New Roman"/>
          <w:sz w:val="24"/>
          <w:szCs w:val="24"/>
        </w:rPr>
        <w:t xml:space="preserve"> Потому что лобзание есть выражение любви. И неверный этот народ не дал лобзания Богу, потому что не хотел сердечно любить Того, Кому служил по страху. А призванное язычество не престает лобызать стопы своего Искупителя, потому что не престает дышать любовью к Нему. Поэтому и голосом невесты о Том же Искупителе ее говорится: </w:t>
      </w:r>
      <w:r>
        <w:rPr>
          <w:rFonts w:cs="Times New Roman;Times New Roman" w:ascii="Times New Roman;Times New Roman" w:hAnsi="Times New Roman;Times New Roman"/>
          <w:i/>
          <w:iCs/>
          <w:sz w:val="24"/>
          <w:szCs w:val="24"/>
        </w:rPr>
        <w:t>да лобжет мя от лобзаний уст Своих</w:t>
      </w:r>
      <w:r>
        <w:rPr>
          <w:rFonts w:cs="Times New Roman;Times New Roman" w:ascii="Times New Roman;Times New Roman" w:hAnsi="Times New Roman;Times New Roman"/>
          <w:sz w:val="24"/>
          <w:szCs w:val="24"/>
        </w:rPr>
        <w:t xml:space="preserve"> (Песн.1:1). Она справедливо желает лобзаний от своего Создателя, готовясь последовать за Ним любовью. </w:t>
      </w:r>
      <w:r>
        <w:rPr>
          <w:rFonts w:cs="Times New Roman;Times New Roman" w:ascii="Times New Roman;Times New Roman" w:hAnsi="Times New Roman;Times New Roman"/>
          <w:i/>
          <w:iCs/>
          <w:sz w:val="24"/>
          <w:szCs w:val="24"/>
        </w:rPr>
        <w:t>Маслом главы Моея не помазал еси.</w:t>
      </w:r>
      <w:r>
        <w:rPr>
          <w:rFonts w:cs="Times New Roman;Times New Roman" w:ascii="Times New Roman;Times New Roman" w:hAnsi="Times New Roman;Times New Roman"/>
          <w:sz w:val="24"/>
          <w:szCs w:val="24"/>
        </w:rPr>
        <w:t xml:space="preserve"> Если мы ноги Господа принимаем за таинство воплощения Его, то, согласно с тем, главой Его означается Самое Божество. Почему и через Павла говорится: </w:t>
      </w:r>
      <w:r>
        <w:rPr>
          <w:rFonts w:cs="Times New Roman;Times New Roman" w:ascii="Times New Roman;Times New Roman" w:hAnsi="Times New Roman;Times New Roman"/>
          <w:i/>
          <w:iCs/>
          <w:sz w:val="24"/>
          <w:szCs w:val="24"/>
        </w:rPr>
        <w:t>глава Христу Бог</w:t>
      </w:r>
      <w:r>
        <w:rPr>
          <w:rFonts w:cs="Times New Roman;Times New Roman" w:ascii="Times New Roman;Times New Roman" w:hAnsi="Times New Roman;Times New Roman"/>
          <w:sz w:val="24"/>
          <w:szCs w:val="24"/>
        </w:rPr>
        <w:t xml:space="preserve"> (1Кор.11:3). Потому что израильской народ исповедовал, что он верует в Бога, а не в Него, как Человека. Но фарисею говорится: </w:t>
      </w:r>
      <w:r>
        <w:rPr>
          <w:rFonts w:cs="Times New Roman;Times New Roman" w:ascii="Times New Roman;Times New Roman" w:hAnsi="Times New Roman;Times New Roman"/>
          <w:i/>
          <w:iCs/>
          <w:sz w:val="24"/>
          <w:szCs w:val="24"/>
        </w:rPr>
        <w:t>маслом главы Моея не помазал еси</w:t>
      </w:r>
      <w:r>
        <w:rPr>
          <w:rFonts w:cs="Times New Roman;Times New Roman" w:ascii="Times New Roman;Times New Roman" w:hAnsi="Times New Roman;Times New Roman"/>
          <w:sz w:val="24"/>
          <w:szCs w:val="24"/>
        </w:rPr>
        <w:t xml:space="preserve">, потому что израильской народ не хотел проповедовать с достойной похвалой о том самом могуществе Божества Его, в Которое обещался веровать. </w:t>
      </w:r>
      <w:r>
        <w:rPr>
          <w:rFonts w:cs="Times New Roman;Times New Roman" w:ascii="Times New Roman;Times New Roman" w:hAnsi="Times New Roman;Times New Roman"/>
          <w:i/>
          <w:iCs/>
          <w:sz w:val="24"/>
          <w:szCs w:val="24"/>
        </w:rPr>
        <w:t>Сия же миром помаза Ми нозе</w:t>
      </w:r>
      <w:r>
        <w:rPr>
          <w:rFonts w:cs="Times New Roman;Times New Roman" w:ascii="Times New Roman;Times New Roman" w:hAnsi="Times New Roman;Times New Roman"/>
          <w:sz w:val="24"/>
          <w:szCs w:val="24"/>
        </w:rPr>
        <w:t xml:space="preserve">; потому что язычество, уверовав в таинство воплощения Его, с величайшей похвалой проповедовало даже об уничижении Его. Но Искупитель наш перечисленные добрые дела заключает присовокуплением суда: </w:t>
      </w:r>
      <w:r>
        <w:rPr>
          <w:rFonts w:cs="Times New Roman;Times New Roman" w:ascii="Times New Roman;Times New Roman" w:hAnsi="Times New Roman;Times New Roman"/>
          <w:i/>
          <w:iCs/>
          <w:sz w:val="24"/>
          <w:szCs w:val="24"/>
        </w:rPr>
        <w:t>егоже ради, глаголю ти, отпущаются греси ея мнози, яко возлюби много.</w:t>
      </w:r>
      <w:r>
        <w:rPr>
          <w:rFonts w:cs="Times New Roman;Times New Roman" w:ascii="Times New Roman;Times New Roman" w:hAnsi="Times New Roman;Times New Roman"/>
          <w:sz w:val="24"/>
          <w:szCs w:val="24"/>
        </w:rPr>
        <w:t xml:space="preserve"> Ясно говорит Он как бы так: "Хотя бы и весьма жестко было то, что варится, однако же огня любви достаточно для того, чтобы размягчить даже жесткое". </w:t>
      </w:r>
    </w:p>
    <w:p>
      <w:pPr>
        <w:pStyle w:val="Normal"/>
        <w:spacing w:lineRule="auto" w:line="240" w:before="280" w:after="280"/>
        <w:rPr/>
      </w:pPr>
      <w:r>
        <w:rPr>
          <w:rFonts w:cs="Times New Roman;Times New Roman" w:ascii="Times New Roman;Times New Roman" w:hAnsi="Times New Roman;Times New Roman"/>
          <w:sz w:val="24"/>
          <w:szCs w:val="24"/>
        </w:rPr>
        <w:t xml:space="preserve">7. Между тем, можно взглянуть и на оценку столь великой любви. С какой оценкой Истина наблюдает за делами любви женщины грешной, но кающейся, перечисляя их противнику ее под таким разделением! - Господь возлежал за трапезой фарисея, но умственным пиршеством наслаждался у кающейся женщины. У фарисея Истина была питаема внешним образом; у женщины грешной, впрочем, обратившейся, была питаема внутренним образом. Поэтому и Св. Церковь в Песни Песней, отыскивая Его под видом Пастыря ланей, говорит Ему: </w:t>
      </w:r>
      <w:r>
        <w:rPr>
          <w:rFonts w:cs="Times New Roman;Times New Roman" w:ascii="Times New Roman;Times New Roman" w:hAnsi="Times New Roman;Times New Roman"/>
          <w:i/>
          <w:iCs/>
          <w:sz w:val="24"/>
          <w:szCs w:val="24"/>
        </w:rPr>
        <w:t>возвести ми, Егоже возлюби душа моя, где пасеши, где почиваеши в полудне</w:t>
      </w:r>
      <w:r>
        <w:rPr>
          <w:rFonts w:cs="Times New Roman;Times New Roman" w:ascii="Times New Roman;Times New Roman" w:hAnsi="Times New Roman;Times New Roman"/>
          <w:sz w:val="24"/>
          <w:szCs w:val="24"/>
        </w:rPr>
        <w:t xml:space="preserve"> (1:6)? Потому что пастырем ланей называется Господь, Сын древних отцов по принятой плоти. Но в полудни жар палит сильнее, и пастырь ищет тенистого места, которого жар не проникал бы огнем. Итак, Господь почивает в тех сердцах, которых не палит любовь настоящего века, которых не распаляют пожелания плоти, которые не горят от пожеланий мира сего, будучи пламенеемы от своего сильного желания. Поэтому и Марии говорится: </w:t>
      </w:r>
      <w:r>
        <w:rPr>
          <w:rFonts w:cs="Times New Roman;Times New Roman" w:ascii="Times New Roman;Times New Roman" w:hAnsi="Times New Roman;Times New Roman"/>
          <w:i/>
          <w:iCs/>
          <w:sz w:val="24"/>
          <w:szCs w:val="24"/>
        </w:rPr>
        <w:t>Дух Святый найдет на тя, и Сила Вышняго осенит тя</w:t>
      </w:r>
      <w:r>
        <w:rPr>
          <w:rFonts w:cs="Times New Roman;Times New Roman" w:ascii="Times New Roman;Times New Roman" w:hAnsi="Times New Roman;Times New Roman"/>
          <w:sz w:val="24"/>
          <w:szCs w:val="24"/>
        </w:rPr>
        <w:t xml:space="preserve"> (Лк.1:35). Итак, пастырь для пастбища в полдень отыскивает тенистые места, потому что Господь пасет такие души, которые, будучи умеряемы действиями благодати, не горят от телесных пожеланий. Следовательно, кающаяся женщина внутренним образом более питала Господа, нежели фарисей внешним образом, потому что от жара плотских (людей) Искупитель наш, как бы пастырь, убегал к сердцу ее, которое после огня пороков умеряла тень покаяния. </w:t>
      </w:r>
    </w:p>
    <w:p>
      <w:pPr>
        <w:pStyle w:val="Normal"/>
        <w:spacing w:lineRule="auto" w:line="240" w:before="280" w:after="280"/>
        <w:rPr/>
      </w:pPr>
      <w:r>
        <w:rPr>
          <w:rFonts w:cs="Times New Roman;Times New Roman" w:ascii="Times New Roman;Times New Roman" w:hAnsi="Times New Roman;Times New Roman"/>
          <w:sz w:val="24"/>
          <w:szCs w:val="24"/>
        </w:rPr>
        <w:t xml:space="preserve">8. Помыслим, коликой любви свойственно, не только допустить к Себе грешную женщину, но и предоставить ей ноги для прикосновения. Рассудим о благодати милосердия Божия и обвиним множество нашей виновности. Вот Он видит грешников и поддерживает, терпит противящихся и, несмотря на то, ежедневно через Евангелие милостиво призывает, желает чистосердечного нашего исповедания, и все наши беззакония готов простить. Строгость закона растворял Он для нас милосердием Искупителя. Потому что в том написано: если кто сделает то или другое - смертью да умрет. Если кто сделает то или другое, камениями да побиен будет (Исх.19:12; Лев.20:1 и далее). Явился во плоти Творец и Искупитель наш и исповеданию грехов не казнью (угрожает), но обещает жизнь; женщину, открывшую свои раны, приемлет и отпускает здравой. Итак, Он строгость Закона склонил к милосердию; потому что тех, которых тот строго осуждает, Он милосердо освобождает. Поэтому хорошо даже в Законе написано, что </w:t>
      </w:r>
      <w:r>
        <w:rPr>
          <w:rFonts w:cs="Times New Roman;Times New Roman" w:ascii="Times New Roman;Times New Roman" w:hAnsi="Times New Roman;Times New Roman"/>
          <w:i/>
          <w:iCs/>
          <w:sz w:val="24"/>
          <w:szCs w:val="24"/>
        </w:rPr>
        <w:t>руце же Моисеовы тяжки беша: и вземше камень, подложиша ему, и седяше на нем. Аарон же и Ор поддержаста руце ему</w:t>
      </w:r>
      <w:r>
        <w:rPr>
          <w:rFonts w:cs="Times New Roman;Times New Roman" w:ascii="Times New Roman;Times New Roman" w:hAnsi="Times New Roman;Times New Roman"/>
          <w:sz w:val="24"/>
          <w:szCs w:val="24"/>
        </w:rPr>
        <w:t xml:space="preserve"> (Исх.17:12). Потому что Моисей сидел на камени, доколе Закон имел силу в Церкви. Но этот самый Закон имел тяжелые руки, потому что не терпел милосердо всех грешников, а поражал их строгим осуждением. Но Аарон значит </w:t>
      </w:r>
      <w:r>
        <w:rPr>
          <w:rFonts w:cs="Times New Roman;Times New Roman" w:ascii="Times New Roman;Times New Roman" w:hAnsi="Times New Roman;Times New Roman"/>
          <w:i/>
          <w:iCs/>
          <w:sz w:val="24"/>
          <w:szCs w:val="24"/>
        </w:rPr>
        <w:t>гора крепости</w:t>
      </w:r>
      <w:r>
        <w:rPr>
          <w:rFonts w:cs="Times New Roman;Times New Roman" w:ascii="Times New Roman;Times New Roman" w:hAnsi="Times New Roman;Times New Roman"/>
          <w:sz w:val="24"/>
          <w:szCs w:val="24"/>
        </w:rPr>
        <w:t xml:space="preserve">, а Ор - </w:t>
      </w:r>
      <w:r>
        <w:rPr>
          <w:rFonts w:cs="Times New Roman;Times New Roman" w:ascii="Times New Roman;Times New Roman" w:hAnsi="Times New Roman;Times New Roman"/>
          <w:i/>
          <w:iCs/>
          <w:sz w:val="24"/>
          <w:szCs w:val="24"/>
        </w:rPr>
        <w:t>огонь</w:t>
      </w:r>
      <w:r>
        <w:rPr>
          <w:rFonts w:cs="Times New Roman;Times New Roman" w:ascii="Times New Roman;Times New Roman" w:hAnsi="Times New Roman;Times New Roman"/>
          <w:sz w:val="24"/>
          <w:szCs w:val="24"/>
        </w:rPr>
        <w:t xml:space="preserve">. Итак, кого прообразует эта гора крепости, если не Искупителя нашего, о Котором через Пророка говорится: </w:t>
      </w:r>
      <w:r>
        <w:rPr>
          <w:rFonts w:cs="Times New Roman;Times New Roman" w:ascii="Times New Roman;Times New Roman" w:hAnsi="Times New Roman;Times New Roman"/>
          <w:i/>
          <w:iCs/>
          <w:sz w:val="24"/>
          <w:szCs w:val="24"/>
        </w:rPr>
        <w:t>будет в последния дни явлена гора Господня, и дом Божий на версе гор</w:t>
      </w:r>
      <w:r>
        <w:rPr>
          <w:rFonts w:cs="Times New Roman;Times New Roman" w:ascii="Times New Roman;Times New Roman" w:hAnsi="Times New Roman;Times New Roman"/>
          <w:sz w:val="24"/>
          <w:szCs w:val="24"/>
        </w:rPr>
        <w:t xml:space="preserve"> (Ис.2:2)? Или кто предызображается огнем, если не Дух Святой, о Котором Тот же Искупитель говорит: </w:t>
      </w:r>
      <w:r>
        <w:rPr>
          <w:rFonts w:cs="Times New Roman;Times New Roman" w:ascii="Times New Roman;Times New Roman" w:hAnsi="Times New Roman;Times New Roman"/>
          <w:i/>
          <w:iCs/>
          <w:sz w:val="24"/>
          <w:szCs w:val="24"/>
        </w:rPr>
        <w:t>огня приидох воврещи на землю</w:t>
      </w:r>
      <w:r>
        <w:rPr>
          <w:rFonts w:cs="Times New Roman;Times New Roman" w:ascii="Times New Roman;Times New Roman" w:hAnsi="Times New Roman;Times New Roman"/>
          <w:sz w:val="24"/>
          <w:szCs w:val="24"/>
        </w:rPr>
        <w:t xml:space="preserve"> (Лк.12:49)? Итак, Аарон и Ор поддерживают у Моисея отяжелевшие руки и поддерживанием облегчают отягчение их, потому что Посредник Бога и человеков, приходя с огнем Св. Духа, тяжкие заповеди Закона, неудобоисполнимые по плотскому разумению их, показал нам удобоисполнимыми по духовному их разумению. Ибо Он как бы облегчил руки у Моисея тем, что тягость заповедей Закона свалил на силу исповедания. Это обетование милосердия Он внушает нам, Своим последователям, когда через Пророка говорит: </w:t>
      </w:r>
      <w:r>
        <w:rPr>
          <w:rFonts w:cs="Times New Roman;Times New Roman" w:ascii="Times New Roman;Times New Roman" w:hAnsi="Times New Roman;Times New Roman"/>
          <w:i/>
          <w:iCs/>
          <w:sz w:val="24"/>
          <w:szCs w:val="24"/>
        </w:rPr>
        <w:t>не хощу смерти грешника, но еже обратитися, и живу быти ему</w:t>
      </w:r>
      <w:r>
        <w:rPr>
          <w:rFonts w:cs="Times New Roman;Times New Roman" w:ascii="Times New Roman;Times New Roman" w:hAnsi="Times New Roman;Times New Roman"/>
          <w:sz w:val="24"/>
          <w:szCs w:val="24"/>
        </w:rPr>
        <w:t xml:space="preserve"> (Иез.33:11). Поэтому опять под видом Иудеи каждой грешной душе говорится: </w:t>
      </w:r>
      <w:r>
        <w:rPr>
          <w:rFonts w:cs="Times New Roman;Times New Roman" w:ascii="Times New Roman;Times New Roman" w:hAnsi="Times New Roman;Times New Roman"/>
          <w:i/>
          <w:iCs/>
          <w:sz w:val="24"/>
          <w:szCs w:val="24"/>
        </w:rPr>
        <w:t>аще отпустит муж жену свою, и отыдет от него и будет мужу иному, егда возвращающися возвратится к нему паки; еда непорочна будет и неосквернена жена та; ты же соблудила еси с пастырьми многими, и возвращался еси ко Мне, глаголет Господь</w:t>
      </w:r>
      <w:r>
        <w:rPr>
          <w:rFonts w:cs="Times New Roman;Times New Roman" w:ascii="Times New Roman;Times New Roman" w:hAnsi="Times New Roman;Times New Roman"/>
          <w:sz w:val="24"/>
          <w:szCs w:val="24"/>
        </w:rPr>
        <w:t xml:space="preserve"> (Иер.3:1). Вот Он представил пример непотребной женщины. Показал, будто она после непотребства принята быть не может. Но этот же самый представленный пример Он растворяет избытком милосердия, говоря, что блудная женщина отнюдь не может быть принята и, однако же Сам ожидает, чтобы принять блудодействовавшую душу. Обсудите, братия, великость такой любви. Он говорит, что этого быть не может, и вместе показывает, что Он же Сам может это совершить вопреки невозможности. Вот Он призывает даже тех, которых объявляет нечестивыми, желает еще их обнять, хотя и жалуется, что Он оставлен ими. Итак, никто не должен терять времени столь великого милосердия, никто не должен отвергать предлагаемых врачевств Божественной любви. Вот Верховная Благость опять призывает к себе нас, удалившихся от нее, и возвращающихся нас готова принять на лоно своего милосердия. Итак, каждый должен подумать, какая обязанность возлагается на него, когда Бог ожидает его, дабы пренебрежение не было уже слишком грубым. Итак, кто не хотел пребывать на своем месте, пусть возвратится; кто пренебрег стоянием, пусть встанет, по крайней мере, после падения. С какой любовью ожидает нас Создатель наш, об этом через Пророка Он говорит: </w:t>
      </w:r>
      <w:r>
        <w:rPr>
          <w:rFonts w:cs="Times New Roman;Times New Roman" w:ascii="Times New Roman;Times New Roman" w:hAnsi="Times New Roman;Times New Roman"/>
          <w:i/>
          <w:iCs/>
          <w:sz w:val="24"/>
          <w:szCs w:val="24"/>
        </w:rPr>
        <w:t>внимайте и слушайте: не тако ли возглаголют: несть человек творяй покаяние о гресе своем, глаголя: что сотворих</w:t>
      </w:r>
      <w:r>
        <w:rPr>
          <w:rFonts w:cs="Times New Roman;Times New Roman" w:ascii="Times New Roman;Times New Roman" w:hAnsi="Times New Roman;Times New Roman"/>
          <w:sz w:val="24"/>
          <w:szCs w:val="24"/>
        </w:rPr>
        <w:t xml:space="preserve"> (Иер.8:6)? Известно, что мы никогда не должны были мыслить о зле. Но поскольку мы не захотели мыслить правильно, то вот Он поддерживает нас, чтобы мы вновь перемыслили. Взирайте на выражение такой любви, размышляйте об открытом для вас лоне милосердия; тех, которых Он потерял, как зломыслящих, отыскивает, как вновь добромыслящих. Итак, на себя самих, возлюбленнейшая братия, на себя самих обратите взор ума, и кающуюся грешную женщину имейте перед глазами для примера подражания; оплакивайте грехи, которые по вашему воспоминанию содеяны в юности, и которые в юношестве; пятна нравов и дел омывайте слезами. Пора уже нам опять возлюбить следы нашего Искупителя, которыми пренебрегали, согрешая. Вот, как мы сказали, лоно верховной любви открыто для принятия нас, и запятнанная в нас жизнь не подвергается презрению. Тем самым, что мы ужасаемся своего нечестия, мы уже соглашаемся на внутреннюю чистоту. Господь возвращающихся нас милостиво приемлет, потому что для Него уже не может быть недостойной та греховная жизнь, которая омывается слезами во Христе Иисусе, Господе нашем, Который живет и царствует со Отцом, Бог, в единении со Св. Духом, через все веки веков. Аминь.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Беседа XXXIV, говоренная к народу в храме блаженных Иоанна и Павла в третий воскресный день по Пятидесятнице. Чтение Св. Евангелия: Лк.15:1-10 </w:t>
      </w:r>
    </w:p>
    <w:p>
      <w:pPr>
        <w:pStyle w:val="Normal"/>
        <w:spacing w:lineRule="auto" w:line="240" w:before="280" w:after="280"/>
        <w:rPr/>
      </w:pPr>
      <w:r>
        <w:rPr>
          <w:rFonts w:cs="Times New Roman;Times New Roman" w:ascii="Times New Roman;Times New Roman" w:hAnsi="Times New Roman;Times New Roman"/>
          <w:b/>
          <w:bCs/>
          <w:i/>
          <w:iCs/>
          <w:sz w:val="24"/>
          <w:szCs w:val="24"/>
        </w:rPr>
        <w:t>Во время оно</w:t>
      </w:r>
      <w:r>
        <w:rPr>
          <w:rFonts w:cs="Times New Roman;Times New Roman" w:ascii="Times New Roman;Times New Roman" w:hAnsi="Times New Roman;Times New Roman"/>
          <w:i/>
          <w:iCs/>
          <w:sz w:val="24"/>
          <w:szCs w:val="24"/>
        </w:rPr>
        <w:t>, бяху приближающеся к (Иисусу) Нему вси мытарие и грешницы послушати Его. И роптаху фарисее и книжницы, глаголюще, яко Сей грешники приемлет и с ними яст. Рече же к ним притчу сию, глаголя: кий человек от вас имый сто овец, и погубль едину от них, не оставит ли девятидесяти и девяти в пустыни и идет вслед погибшия, дондеже обрящет ю; и обрет возлагает на раме свои радуяся: и пришед в дом, созывает други и соседы, глаголя им: радуйтеся со мною, яко обретох овцу мою погибшую. Глаголю вам, яко тако радость будет на небеси о единем грешнице кающемся, нежели о девятидесятих и девяти праведник, иже не требуют покаяния. Или кая жена имущи десять драхм, аще погубит драхму едину, не вжигает ли светильника, и пометет храмину и ищет прилежно, дондеже обрящет; и обретши созывает другини и соседы, глаголющи: радуйтеся со мною, яко обретох драхму погибшую. Тако, глаголю вами, радость бывает пред Ангелы Божиими о единем грешнице кающемся.</w:t>
      </w:r>
      <w:r>
        <w:rPr>
          <w:rFonts w:cs="Times New Roman;Times New Roman" w:ascii="Times New Roman;Times New Roman" w:hAnsi="Times New Roman;Times New Roman"/>
          <w:sz w:val="24"/>
          <w:szCs w:val="24"/>
        </w:rPr>
        <w:t xml:space="preserve">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Жаркое время, весьма неблагоприятное для моего тела, долго препятствовало мне говорить об изъяснении Евангелия. Но неужели перестала гореть любовь, потому что безмолвствовал язык? Ибо я говорю о том, что каждый из вас опытно дознает на себе самом. Большей частью любовь, препятствуемая некоторыми занятиями, хотя в сердце горит по-прежнему, однако же на деле не выражается, потому что и солнце, закрываемое облаком, хотя и невидимо бывает на земле, однако же пламенеет на небе. Точно так и любовь, хотя внутри и сильно горит, но вовне не обнаруживает своего пламени. Но поскольку ныне возвратилось время для собеседования, то ваше усердие располагает меня к тому, чтобы я тем обильнее говорил, чем усерднее ждут этого ваши души.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В чтении Евангелия вы, братия мои, слышали, что грешники и мытари приступили к Искупителю нашему и приняты Им не только для собеседования, но и за общую трапезу. Видя это, фарисеи роптали. Из этого события заключайте, что истинная праведность имеет сострадание, а ложная - пренебрежение, хотя и праведные имеют обычай справедливо пренебрегать грешников. Но иное дело, которое делается по гордости, а иное то, которое совершается по ревности к учению. Ибо эти последние пренебрегают, но не пренебрегающие, отчаиваются, но не отчаивающиеся; преследуют, но любят; потому что, хотя внешним образом, через учение, бранят, однако же внутренне, по любви, сохраняют доброе расположение. Они в душе своей предполагают, что исправляемые ими большей частью лучше тех, которых они судят. Поступая именно таким образом, они и подчиненных сохраняют через учение, и самих себя через смирение. Напротив же, те, которые обыкновенно гордятся ложной праведностью, презирают всех прочих, не делая никакого снисхождения к слабым, и чем решительнее уверены, что они не грешники, тем тягчайшими бывают грешниками. В числе таковых именно были фарисеи, которые, осуждая Господа за то, что Он принимал грешников, упорно укоряли самый источник милосердия. </w:t>
      </w:r>
    </w:p>
    <w:p>
      <w:pPr>
        <w:pStyle w:val="Normal"/>
        <w:spacing w:lineRule="auto" w:line="240" w:before="280" w:after="280"/>
        <w:rPr/>
      </w:pPr>
      <w:r>
        <w:rPr>
          <w:rFonts w:cs="Times New Roman;Times New Roman" w:ascii="Times New Roman;Times New Roman" w:hAnsi="Times New Roman;Times New Roman"/>
          <w:sz w:val="24"/>
          <w:szCs w:val="24"/>
        </w:rPr>
        <w:t xml:space="preserve">3. Но поскольку они были больны так, что и не сознавали своей болезни, потому что не знали, чем они были, то Небесный Врач врачует их привлекательной пищей, предлагая занимательную притчу, и в сердце их указует на опухоль раны. Ибо говорит: </w:t>
      </w:r>
      <w:r>
        <w:rPr>
          <w:rFonts w:cs="Times New Roman;Times New Roman" w:ascii="Times New Roman;Times New Roman" w:hAnsi="Times New Roman;Times New Roman"/>
          <w:i/>
          <w:iCs/>
          <w:sz w:val="24"/>
          <w:szCs w:val="24"/>
        </w:rPr>
        <w:t>кий человек от вас имый сто овец и погубль едину от них, не оставит ли девятидесяти девяти в пустыни, и идет вслед погибшия?</w:t>
      </w:r>
      <w:r>
        <w:rPr>
          <w:rFonts w:cs="Times New Roman;Times New Roman" w:ascii="Times New Roman;Times New Roman" w:hAnsi="Times New Roman;Times New Roman"/>
          <w:sz w:val="24"/>
          <w:szCs w:val="24"/>
        </w:rPr>
        <w:t xml:space="preserve"> Вот Истина с дивным распоряжением любви предложила подобие, которое человек и в самом себе признавал бы за истину, и которое однако же в частности относилось бы к самому Виновнику людей. Ибо как сотенное число есть совершенное, то Он имел сто овец, когда сотворил Ангелов и человеков. Но одна овца затерялась тогда, когда согрешивший человек оставил пажить жизни. Он же оставил девяносто девять овец в пустыни потому, что оставил чистые сонмы Ангелов на небе. Но почему небо называется пустыней, если не потому, что пустыней называется место оставленное? Человек же оставил небо тогда, когда согрешил. А в пустыни оставалось девяносто девять овец тогда, когда Господь отыскивал одну на земле, потому что число разумной твари (именно: Ангелов и человеков), которое сотворено было для зрения на Бога, было уменьшено через падение человека, и для восстановления совершенного числа овец на небе, отыскиваем был на земле погибший человек. Что Евангелист в этом месте называет пустыней, то другой (Евангелист) называет горами, дабы показать высоту (Мф.18:12), именно потому, что не погибшие овцы стояли на высотах. - </w:t>
      </w:r>
      <w:r>
        <w:rPr>
          <w:rFonts w:cs="Times New Roman;Times New Roman" w:ascii="Times New Roman;Times New Roman" w:hAnsi="Times New Roman;Times New Roman"/>
          <w:i/>
          <w:iCs/>
          <w:sz w:val="24"/>
          <w:szCs w:val="24"/>
        </w:rPr>
        <w:t>И обрет возлагает на раме свои радуяся.</w:t>
      </w:r>
      <w:r>
        <w:rPr>
          <w:rFonts w:cs="Times New Roman;Times New Roman" w:ascii="Times New Roman;Times New Roman" w:hAnsi="Times New Roman;Times New Roman"/>
          <w:sz w:val="24"/>
          <w:szCs w:val="24"/>
        </w:rPr>
        <w:t xml:space="preserve"> Овцу (Господь) возложил на рамена свои потому, что, приняв человеческое естество, Он понес на Себе грехи наши. - </w:t>
      </w:r>
      <w:r>
        <w:rPr>
          <w:rFonts w:cs="Times New Roman;Times New Roman" w:ascii="Times New Roman;Times New Roman" w:hAnsi="Times New Roman;Times New Roman"/>
          <w:i/>
          <w:iCs/>
          <w:sz w:val="24"/>
          <w:szCs w:val="24"/>
        </w:rPr>
        <w:t>И пришед в дом, созывает други и соседи, глаголя им: радуйтеся со Мною, яко обретох овцу Мою погибшую.</w:t>
      </w:r>
      <w:r>
        <w:rPr>
          <w:rFonts w:cs="Times New Roman;Times New Roman" w:ascii="Times New Roman;Times New Roman" w:hAnsi="Times New Roman;Times New Roman"/>
          <w:sz w:val="24"/>
          <w:szCs w:val="24"/>
        </w:rPr>
        <w:t xml:space="preserve"> По обретении овцы, Он возвращается в дом, потому что Пастырь наш, по восстановлении человека, возвратился в Царство Небесное. Там Он находит друзей и соседей, именно те сонмы Ангелов, которые суть друзья Его, потому что, по своему постоянству, неопустительно исполняют волю Его. Они же и соседи Его, потому что по любви к видению Его имеют непрестаемую к Нему близость. И замечательно, что Он не говорит: </w:t>
      </w:r>
      <w:r>
        <w:rPr>
          <w:rFonts w:cs="Times New Roman;Times New Roman" w:ascii="Times New Roman;Times New Roman" w:hAnsi="Times New Roman;Times New Roman"/>
          <w:i/>
          <w:iCs/>
          <w:sz w:val="24"/>
          <w:szCs w:val="24"/>
        </w:rPr>
        <w:t>радуйтеся с обретенною овцою</w:t>
      </w:r>
      <w:r>
        <w:rPr>
          <w:rFonts w:cs="Times New Roman;Times New Roman" w:ascii="Times New Roman;Times New Roman" w:hAnsi="Times New Roman;Times New Roman"/>
          <w:sz w:val="24"/>
          <w:szCs w:val="24"/>
        </w:rPr>
        <w:t xml:space="preserve">, но </w:t>
      </w:r>
      <w:r>
        <w:rPr>
          <w:rFonts w:cs="Times New Roman;Times New Roman" w:ascii="Times New Roman;Times New Roman" w:hAnsi="Times New Roman;Times New Roman"/>
          <w:i/>
          <w:iCs/>
          <w:sz w:val="24"/>
          <w:szCs w:val="24"/>
        </w:rPr>
        <w:t>со Мною</w:t>
      </w:r>
      <w:r>
        <w:rPr>
          <w:rFonts w:cs="Times New Roman;Times New Roman" w:ascii="Times New Roman;Times New Roman" w:hAnsi="Times New Roman;Times New Roman"/>
          <w:sz w:val="24"/>
          <w:szCs w:val="24"/>
        </w:rPr>
        <w:t xml:space="preserve">, именно потому, что радость Его есть жизнь наша, и когда мы возводимся на небо, тогда составляем торжество для Его радости. </w:t>
      </w:r>
    </w:p>
    <w:p>
      <w:pPr>
        <w:pStyle w:val="Normal"/>
        <w:spacing w:lineRule="auto" w:line="240" w:before="280" w:after="280"/>
        <w:rPr/>
      </w:pPr>
      <w:r>
        <w:rPr>
          <w:rFonts w:cs="Times New Roman;Times New Roman" w:ascii="Times New Roman;Times New Roman" w:hAnsi="Times New Roman;Times New Roman"/>
          <w:sz w:val="24"/>
          <w:szCs w:val="24"/>
        </w:rPr>
        <w:t xml:space="preserve">4. </w:t>
      </w:r>
      <w:r>
        <w:rPr>
          <w:rFonts w:cs="Times New Roman;Times New Roman" w:ascii="Times New Roman;Times New Roman" w:hAnsi="Times New Roman;Times New Roman"/>
          <w:i/>
          <w:iCs/>
          <w:sz w:val="24"/>
          <w:szCs w:val="24"/>
        </w:rPr>
        <w:t>Глаголю вам, яко тако радость будет на небеси о единем грешнице кающемся, нежели о девятидесятих и девяти праведник, иже не требуют покаяния.</w:t>
      </w:r>
      <w:r>
        <w:rPr>
          <w:rFonts w:cs="Times New Roman;Times New Roman" w:ascii="Times New Roman;Times New Roman" w:hAnsi="Times New Roman;Times New Roman"/>
          <w:sz w:val="24"/>
          <w:szCs w:val="24"/>
        </w:rPr>
        <w:t xml:space="preserve"> Нам, братия мои, надобно обсудить, почему Господь поведает, что на небе бывает большая радость об обратившихся грешниках, нежели о постоянных праведниках, если не потому, что мы сами видим в ежедневном опыте, что сознающие себя не подверженными никаким тяжким грехам, большею частью, хотя и стоят на пути праведности, не делают ничего недозволительного, однако же не усильно порываются к Небесному Отечеству, и тем более дозволяют себе пользоваться вещами дозволенными, чем тверже помнят, что они не учинили ничего недозволенного? И потому они большей частью бывают ленивы на совершение особенных добрых дел, потому что, не учинив никаких тяжких преступлений, считают себя очень безопасными. Напротив же, иногда те, которые помнят, что они учинили нечто непозволительное, будучи сосредоточены в самих себе самой своей скорбью о том, воспламеняются любовью к Богу, совершают великие подвиги, желают всего трудного в святой борьбе, оставляют все мирское, бегают от почестей, радуются нанесенным поношениям, горят желанием, порываясь к Небесному Отечеству; и думают, что поскольку они удалились от Бога, то вознаграждают предшествующие убытки последующими прибытками. Итак, на небе более бывает радости об обратившемся грешнике, нежели о стоящем праведнике потому, что и полководец на войне более любит того воина, который, возвратившись из побега, храбро теснит врага, нежели того, который никогда не был в бегах и никогда не совершал ничего доблестного. Так и земледелец более любит ту землю, которая после терний приносит обильные плоды, нежели ту, которая никогда не произращала терний и никогда не доставляла обильной жатвы.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Но между тем надобно знать, что есть много праведных, о жизни которых такая бывает радость, что никакое покаяние грешников не может быть поставлено выше ее. Ибо многие и грехов за собой никаких не знают, и однако же столько сокрушаются, как будто бы они были подвержены всем грехам. Они все отвергают, не исключая и позволительного, смиренно подвергаются презрению от мира; не хотят себе дозволить ничего; отрекаются от благ, даже дозволенных; презирают видимое, пламенно желают невидимого; в плаче находят радость, во всем смиряются; и как другие оплакивают грехи, учиненные на деле, так они оплакивают грехи помыслов. Как же назвать тех, которые и смиряются в покаянии о грехе помышления, и всегда остаются праведными на деле, если не праведниками и кающимися? Из этого надобно заключить, какую радость делает для Бога праведник, когда смиренно плачет, если неправедный делает на небе радость, когда содеянные грехи очищает покаянием! </w:t>
      </w:r>
    </w:p>
    <w:p>
      <w:pPr>
        <w:pStyle w:val="Normal"/>
        <w:spacing w:lineRule="auto" w:line="240" w:before="280" w:after="280"/>
        <w:rPr/>
      </w:pPr>
      <w:r>
        <w:rPr>
          <w:rFonts w:cs="Times New Roman;Times New Roman" w:ascii="Times New Roman;Times New Roman" w:hAnsi="Times New Roman;Times New Roman"/>
          <w:sz w:val="24"/>
          <w:szCs w:val="24"/>
        </w:rPr>
        <w:t xml:space="preserve">6. Далее следует: </w:t>
      </w:r>
      <w:r>
        <w:rPr>
          <w:rFonts w:cs="Times New Roman;Times New Roman" w:ascii="Times New Roman;Times New Roman" w:hAnsi="Times New Roman;Times New Roman"/>
          <w:i/>
          <w:iCs/>
          <w:sz w:val="24"/>
          <w:szCs w:val="24"/>
        </w:rPr>
        <w:t>или кая жена имущи десять драхм, аще погубит драхму едину, не вжигает ли светильника, и пометет храмину и ищет прилежно, дондеже обрящет?</w:t>
      </w:r>
      <w:r>
        <w:rPr>
          <w:rFonts w:cs="Times New Roman;Times New Roman" w:ascii="Times New Roman;Times New Roman" w:hAnsi="Times New Roman;Times New Roman"/>
          <w:sz w:val="24"/>
          <w:szCs w:val="24"/>
        </w:rPr>
        <w:t xml:space="preserve"> Через эту женщину обозначается Тот же Самый, Кто обозначается и через Пастыря. Ибо Тот же самый Бог есть вместе и Премудрость Божия. И поскольку образ начертывается на драхме, то женщина потеряла драхму, когда человек, созданный по образу Божию, исказил грехом свое подобие с Создателем. Но женщина зажгла светильник, потому что Премудрость Божия явилась в человечество. Потому что светильник есть свет в скудели, а свет в скудели есть Божество во плоти. Об этой именно скудели своей плоти говорит Сама Премудрость: </w:t>
      </w:r>
      <w:r>
        <w:rPr>
          <w:rFonts w:cs="Times New Roman;Times New Roman" w:ascii="Times New Roman;Times New Roman" w:hAnsi="Times New Roman;Times New Roman"/>
          <w:i/>
          <w:iCs/>
          <w:sz w:val="24"/>
          <w:szCs w:val="24"/>
        </w:rPr>
        <w:t>изсше яко скудель крепость моя</w:t>
      </w:r>
      <w:r>
        <w:rPr>
          <w:rFonts w:cs="Times New Roman;Times New Roman" w:ascii="Times New Roman;Times New Roman" w:hAnsi="Times New Roman;Times New Roman"/>
          <w:sz w:val="24"/>
          <w:szCs w:val="24"/>
        </w:rPr>
        <w:t xml:space="preserve"> (Пс.21:16). Поскольку скудель в огне крепнет, то крепость Ее высохла </w:t>
      </w:r>
      <w:r>
        <w:rPr>
          <w:rFonts w:cs="Times New Roman;Times New Roman" w:ascii="Times New Roman;Times New Roman" w:hAnsi="Times New Roman;Times New Roman"/>
          <w:i/>
          <w:iCs/>
          <w:sz w:val="24"/>
          <w:szCs w:val="24"/>
        </w:rPr>
        <w:t>яко скудель</w:t>
      </w:r>
      <w:r>
        <w:rPr>
          <w:rFonts w:cs="Times New Roman;Times New Roman" w:ascii="Times New Roman;Times New Roman" w:hAnsi="Times New Roman;Times New Roman"/>
          <w:sz w:val="24"/>
          <w:szCs w:val="24"/>
        </w:rPr>
        <w:t xml:space="preserve"> потому, что Она скорбью страдания укрепила принятую плоть к славе воскресения. Но с возжженным светильником женщина перетряхивает дом [</w:t>
      </w:r>
      <w:r>
        <w:rPr>
          <w:rFonts w:cs="Times New Roman;Times New Roman" w:ascii="Times New Roman;Times New Roman" w:hAnsi="Times New Roman;Times New Roman"/>
          <w:sz w:val="24"/>
          <w:szCs w:val="24"/>
          <w:u w:val="single"/>
        </w:rPr>
        <w:t>1</w:t>
      </w:r>
      <w:r>
        <w:rPr>
          <w:rFonts w:cs="Times New Roman;Times New Roman" w:ascii="Times New Roman;Times New Roman" w:hAnsi="Times New Roman;Times New Roman"/>
          <w:sz w:val="24"/>
          <w:szCs w:val="24"/>
        </w:rPr>
        <w:t xml:space="preserve">], потому что как только Божество Его (Спасителя) просияло через тело, тотчас потряслась вся наша совесть. Ибо дом перетряхивается, когда от размышления о своей виновности возмущается человеческая совесть. Это слово - </w:t>
      </w:r>
      <w:r>
        <w:rPr>
          <w:rFonts w:cs="Times New Roman;Times New Roman" w:ascii="Times New Roman;Times New Roman" w:hAnsi="Times New Roman;Times New Roman"/>
          <w:i/>
          <w:iCs/>
          <w:sz w:val="24"/>
          <w:szCs w:val="24"/>
        </w:rPr>
        <w:t>перетряхивание</w:t>
      </w:r>
      <w:r>
        <w:rPr>
          <w:rFonts w:cs="Times New Roman;Times New Roman" w:ascii="Times New Roman;Times New Roman" w:hAnsi="Times New Roman;Times New Roman"/>
          <w:sz w:val="24"/>
          <w:szCs w:val="24"/>
        </w:rPr>
        <w:t xml:space="preserve"> - не противоречит тому, которое в других изданиях читается </w:t>
      </w:r>
      <w:r>
        <w:rPr>
          <w:rFonts w:cs="Times New Roman;Times New Roman" w:ascii="Times New Roman;Times New Roman" w:hAnsi="Times New Roman;Times New Roman"/>
          <w:i/>
          <w:iCs/>
          <w:sz w:val="24"/>
          <w:szCs w:val="24"/>
        </w:rPr>
        <w:t>пометет</w:t>
      </w:r>
      <w:r>
        <w:rPr>
          <w:rFonts w:cs="Times New Roman;Times New Roman" w:ascii="Times New Roman;Times New Roman" w:hAnsi="Times New Roman;Times New Roman"/>
          <w:sz w:val="24"/>
          <w:szCs w:val="24"/>
        </w:rPr>
        <w:t xml:space="preserve"> именно потому, что нечистая душа не очищается от привычных пороков, если прежде не перетряхивается страхом. Итак, по перетряхнутии </w:t>
      </w:r>
      <w:r>
        <w:rPr>
          <w:rFonts w:cs="Times New Roman;Times New Roman" w:ascii="Times New Roman;Times New Roman" w:hAnsi="Times New Roman;Times New Roman"/>
          <w:i/>
          <w:iCs/>
          <w:sz w:val="24"/>
          <w:szCs w:val="24"/>
        </w:rPr>
        <w:t>дома обретается</w:t>
      </w:r>
      <w:r>
        <w:rPr>
          <w:rFonts w:cs="Times New Roman;Times New Roman" w:ascii="Times New Roman;Times New Roman" w:hAnsi="Times New Roman;Times New Roman"/>
          <w:sz w:val="24"/>
          <w:szCs w:val="24"/>
        </w:rPr>
        <w:t xml:space="preserve"> драхма; потому что когда совесть человека возмущается, тогда восстановляется в человеке подобие с Создателем. </w:t>
      </w:r>
      <w:r>
        <w:rPr>
          <w:rFonts w:cs="Times New Roman;Times New Roman" w:ascii="Times New Roman;Times New Roman" w:hAnsi="Times New Roman;Times New Roman"/>
          <w:i/>
          <w:iCs/>
          <w:sz w:val="24"/>
          <w:szCs w:val="24"/>
        </w:rPr>
        <w:t>И обретши созывает другини и соседы, глаголющи: радуйтеся со мною, яко обретох драхму погибшую.</w:t>
      </w:r>
      <w:r>
        <w:rPr>
          <w:rFonts w:cs="Times New Roman;Times New Roman" w:ascii="Times New Roman;Times New Roman" w:hAnsi="Times New Roman;Times New Roman"/>
          <w:sz w:val="24"/>
          <w:szCs w:val="24"/>
        </w:rPr>
        <w:t xml:space="preserve"> Что это за другини и соседки, если не те Власти Небесные, о которых мы сказали выше? Он тем ближе к Верховной Премудрости, чем более приближаются к Ней благодатью непрестаемого видения. Но мы отнюдь не должны оставлять без внимания и того, почему эта женщина, через которую изображается Премудрость Божия, имела, по смыслу притчи, десять драхм, из коих одну потеряла и по тщательном отыскивании ее нашла? - Потому что Господь создал Ангелов и человеков для познания Его; когда Он хотел установить это навечно, тогда, без сомнения, Он сотворил оное по подобию Своему. Но женщина имела десять драхм, потому что девять чинов Ангельских. Но чтобы было полное число избранных, десятым сотворен человек, который даже после преступления не погиб для Создателя своего, потому что Вечная Премудрость, сияющая чудесами из скудельного сосуда, восстановила его плотью. </w:t>
      </w:r>
    </w:p>
    <w:p>
      <w:pPr>
        <w:pStyle w:val="Normal"/>
        <w:spacing w:lineRule="auto" w:line="240" w:before="280" w:after="280"/>
        <w:rPr/>
      </w:pPr>
      <w:r>
        <w:rPr>
          <w:rFonts w:cs="Times New Roman;Times New Roman" w:ascii="Times New Roman;Times New Roman" w:hAnsi="Times New Roman;Times New Roman"/>
          <w:sz w:val="24"/>
          <w:szCs w:val="24"/>
        </w:rPr>
        <w:t xml:space="preserve">7. Но мы сказали, что девять чинов Ангельских именно потому, что, по свидетельству Св. Писания, знаем Ангелов, Архангелов, Силы, Власти, Начала, Господства, Престолы, Херувимов и Серафимов. Ибо что есть Ангелы и Архангелы, об этом свидетельствуют почти все страницы Св. Писания. О Херувимах же и Серафимах, как известно, часто говорят книги Пророческие. А имена четырех чинов перечисляет Апостол Павел ефесеянам, говоря: </w:t>
      </w:r>
      <w:r>
        <w:rPr>
          <w:rFonts w:cs="Times New Roman;Times New Roman" w:ascii="Times New Roman;Times New Roman" w:hAnsi="Times New Roman;Times New Roman"/>
          <w:i/>
          <w:iCs/>
          <w:sz w:val="24"/>
          <w:szCs w:val="24"/>
        </w:rPr>
        <w:t>превыше всякаго Начальства и Власти, и Силы, и Господства</w:t>
      </w:r>
      <w:r>
        <w:rPr>
          <w:rFonts w:cs="Times New Roman;Times New Roman" w:ascii="Times New Roman;Times New Roman" w:hAnsi="Times New Roman;Times New Roman"/>
          <w:sz w:val="24"/>
          <w:szCs w:val="24"/>
        </w:rPr>
        <w:t xml:space="preserve"> (Еф.1:21). Он же опять говорит колоссянам: </w:t>
      </w:r>
      <w:r>
        <w:rPr>
          <w:rFonts w:cs="Times New Roman;Times New Roman" w:ascii="Times New Roman;Times New Roman" w:hAnsi="Times New Roman;Times New Roman"/>
          <w:i/>
          <w:iCs/>
          <w:sz w:val="24"/>
          <w:szCs w:val="24"/>
        </w:rPr>
        <w:t>аще Престоли, аще Господства, аще Начала, аще Власти</w:t>
      </w:r>
      <w:r>
        <w:rPr>
          <w:rFonts w:cs="Times New Roman;Times New Roman" w:ascii="Times New Roman;Times New Roman" w:hAnsi="Times New Roman;Times New Roman"/>
          <w:sz w:val="24"/>
          <w:szCs w:val="24"/>
        </w:rPr>
        <w:t xml:space="preserve"> (Кол.1:16). Господства, Начальства и Власти он уже описал, говоря к ефесеянам, но намереваясь говорить о том же колоссянам, он наперед сказал о Престолах, о которых ничего не говорил ефесеянам. Итак, когда к тем четырем, о которых он сказал ефесеянам, т.е. к Начальствам, Властям, Силам и Господствам, присоединены будут Престолы, то выйдет пять Чинов, поименно упоминаемых. Присовокупив к ним Ангелов и Архангелов, Херувимов и Серафимов, без сомнения, выйдет девять Чинов Ангельских. Поэтому и самому тому Ангелу, который сотворен первым, через Пророка говорится: </w:t>
      </w:r>
      <w:r>
        <w:rPr>
          <w:rFonts w:cs="Times New Roman;Times New Roman" w:ascii="Times New Roman;Times New Roman" w:hAnsi="Times New Roman;Times New Roman"/>
          <w:i/>
          <w:iCs/>
          <w:sz w:val="24"/>
          <w:szCs w:val="24"/>
        </w:rPr>
        <w:t>ты еси печать уподобления, исполнен премудрости и венец доброты. В сладости рая Божия был еси</w:t>
      </w:r>
      <w:r>
        <w:rPr>
          <w:rFonts w:cs="Times New Roman;Times New Roman" w:ascii="Times New Roman;Times New Roman" w:hAnsi="Times New Roman;Times New Roman"/>
          <w:sz w:val="24"/>
          <w:szCs w:val="24"/>
        </w:rPr>
        <w:t xml:space="preserve"> (Иез.28:12). Здесь надобно заметить, что он создан не по подобию Божию, но называется </w:t>
      </w:r>
      <w:r>
        <w:rPr>
          <w:rFonts w:cs="Times New Roman;Times New Roman" w:ascii="Times New Roman;Times New Roman" w:hAnsi="Times New Roman;Times New Roman"/>
          <w:i/>
          <w:iCs/>
          <w:sz w:val="24"/>
          <w:szCs w:val="24"/>
        </w:rPr>
        <w:t>отпечатком подобия</w:t>
      </w:r>
      <w:r>
        <w:rPr>
          <w:rFonts w:cs="Times New Roman;Times New Roman" w:ascii="Times New Roman;Times New Roman" w:hAnsi="Times New Roman;Times New Roman"/>
          <w:sz w:val="24"/>
          <w:szCs w:val="24"/>
        </w:rPr>
        <w:t xml:space="preserve">, так что, чем тоньше в нем естество, тем вернее на нем отпечатлевается образ Божий. В этом месте тотчас присовокупляется: </w:t>
      </w:r>
      <w:r>
        <w:rPr>
          <w:rFonts w:cs="Times New Roman;Times New Roman" w:ascii="Times New Roman;Times New Roman" w:hAnsi="Times New Roman;Times New Roman"/>
          <w:i/>
          <w:iCs/>
          <w:sz w:val="24"/>
          <w:szCs w:val="24"/>
        </w:rPr>
        <w:t>всяким камением драгим украсился еси: сардием и топазием и ясписом, хрисолитом, ониксом и бериллом, сапфиром, карбункулом и смарагдом</w:t>
      </w:r>
      <w:r>
        <w:rPr>
          <w:rFonts w:cs="Times New Roman;Times New Roman" w:ascii="Times New Roman;Times New Roman" w:hAnsi="Times New Roman;Times New Roman"/>
          <w:sz w:val="24"/>
          <w:szCs w:val="24"/>
        </w:rPr>
        <w:t xml:space="preserve"> (Там же, ст.13) [</w:t>
      </w:r>
      <w:r>
        <w:rPr>
          <w:rFonts w:cs="Times New Roman;Times New Roman" w:ascii="Times New Roman;Times New Roman" w:hAnsi="Times New Roman;Times New Roman"/>
          <w:sz w:val="24"/>
          <w:szCs w:val="24"/>
          <w:u w:val="single"/>
        </w:rPr>
        <w:t>2</w:t>
      </w:r>
      <w:r>
        <w:rPr>
          <w:rFonts w:cs="Times New Roman;Times New Roman" w:ascii="Times New Roman;Times New Roman" w:hAnsi="Times New Roman;Times New Roman"/>
          <w:sz w:val="24"/>
          <w:szCs w:val="24"/>
        </w:rPr>
        <w:t xml:space="preserve">]. Вот он поименовал девять наименований камней именно потому, что девять Чинов Ангельских. Перед этими именно Чинами был выставлен тот первый Ангел столь украшенным и величественным для того, чтобы он был славнее в сравнении с ними, будучи превознесен перед всеми Чинами Ангелов. </w:t>
      </w:r>
    </w:p>
    <w:p>
      <w:pPr>
        <w:pStyle w:val="Normal"/>
        <w:spacing w:lineRule="auto" w:line="240" w:before="280" w:after="280"/>
        <w:rPr/>
      </w:pPr>
      <w:r>
        <w:rPr>
          <w:rFonts w:cs="Times New Roman;Times New Roman" w:ascii="Times New Roman;Times New Roman" w:hAnsi="Times New Roman;Times New Roman"/>
          <w:sz w:val="24"/>
          <w:szCs w:val="24"/>
        </w:rPr>
        <w:t xml:space="preserve">8. Но для чего нам подробный перечень хоров устоявших Ангелов, если мы не скажем утонченно и об их служениях? - Ибо Ангелами на греческом языке называются вестники, а Архангелами - высшие вестники. И надобно знать, что слово </w:t>
      </w:r>
      <w:r>
        <w:rPr>
          <w:rFonts w:cs="Times New Roman;Times New Roman" w:ascii="Times New Roman;Times New Roman" w:hAnsi="Times New Roman;Times New Roman"/>
          <w:i/>
          <w:iCs/>
          <w:sz w:val="24"/>
          <w:szCs w:val="24"/>
        </w:rPr>
        <w:t>Ангелы</w:t>
      </w:r>
      <w:r>
        <w:rPr>
          <w:rFonts w:cs="Times New Roman;Times New Roman" w:ascii="Times New Roman;Times New Roman" w:hAnsi="Times New Roman;Times New Roman"/>
          <w:sz w:val="24"/>
          <w:szCs w:val="24"/>
        </w:rPr>
        <w:t xml:space="preserve"> есть наименование их </w:t>
      </w:r>
      <w:r>
        <w:rPr>
          <w:rFonts w:cs="Times New Roman;Times New Roman" w:ascii="Times New Roman;Times New Roman" w:hAnsi="Times New Roman;Times New Roman"/>
          <w:i/>
          <w:iCs/>
          <w:sz w:val="24"/>
          <w:szCs w:val="24"/>
        </w:rPr>
        <w:t>должности</w:t>
      </w:r>
      <w:r>
        <w:rPr>
          <w:rFonts w:cs="Times New Roman;Times New Roman" w:ascii="Times New Roman;Times New Roman" w:hAnsi="Times New Roman;Times New Roman"/>
          <w:sz w:val="24"/>
          <w:szCs w:val="24"/>
        </w:rPr>
        <w:t xml:space="preserve">, а не </w:t>
      </w:r>
      <w:r>
        <w:rPr>
          <w:rFonts w:cs="Times New Roman;Times New Roman" w:ascii="Times New Roman;Times New Roman" w:hAnsi="Times New Roman;Times New Roman"/>
          <w:i/>
          <w:iCs/>
          <w:sz w:val="24"/>
          <w:szCs w:val="24"/>
        </w:rPr>
        <w:t>естества</w:t>
      </w:r>
      <w:r>
        <w:rPr>
          <w:rFonts w:cs="Times New Roman;Times New Roman" w:ascii="Times New Roman;Times New Roman" w:hAnsi="Times New Roman;Times New Roman"/>
          <w:sz w:val="24"/>
          <w:szCs w:val="24"/>
        </w:rPr>
        <w:t xml:space="preserve">. Ибо хотя эти святые духи Небесного Отечества </w:t>
      </w:r>
      <w:r>
        <w:rPr>
          <w:rFonts w:cs="Times New Roman;Times New Roman" w:ascii="Times New Roman;Times New Roman" w:hAnsi="Times New Roman;Times New Roman"/>
          <w:i/>
          <w:iCs/>
          <w:sz w:val="24"/>
          <w:szCs w:val="24"/>
        </w:rPr>
        <w:t>всегда суть духи, но не</w:t>
      </w:r>
      <w:r>
        <w:rPr>
          <w:rFonts w:cs="Times New Roman;Times New Roman" w:ascii="Times New Roman;Times New Roman" w:hAnsi="Times New Roman;Times New Roman"/>
          <w:sz w:val="24"/>
          <w:szCs w:val="24"/>
        </w:rPr>
        <w:t xml:space="preserve"> всегда могут быть называемы Ангелами, потому что они тогда только Ангелы, когда через них что-либо возвещается: поэтому и через Псалмопевца говорится: </w:t>
      </w:r>
      <w:r>
        <w:rPr>
          <w:rFonts w:cs="Times New Roman;Times New Roman" w:ascii="Times New Roman;Times New Roman" w:hAnsi="Times New Roman;Times New Roman"/>
          <w:i/>
          <w:iCs/>
          <w:sz w:val="24"/>
          <w:szCs w:val="24"/>
        </w:rPr>
        <w:t>творяй Ангелы Своя духи</w:t>
      </w:r>
      <w:r>
        <w:rPr>
          <w:rFonts w:cs="Times New Roman;Times New Roman" w:ascii="Times New Roman;Times New Roman" w:hAnsi="Times New Roman;Times New Roman"/>
          <w:sz w:val="24"/>
          <w:szCs w:val="24"/>
        </w:rPr>
        <w:t xml:space="preserve"> (Пс.103:4). Ясно он как бы так говорит: "Тот, Кто всегда имеет их духами, делает их, когда благоугодно, Ангелами". Но те, которые возвещают меньшее, называются Ангелами, а возвещающие о важнейшем называются Архангелами. Поэтому-то к Деве Марии посылается не простой </w:t>
      </w:r>
      <w:r>
        <w:rPr>
          <w:rFonts w:cs="Times New Roman;Times New Roman" w:ascii="Times New Roman;Times New Roman" w:hAnsi="Times New Roman;Times New Roman"/>
          <w:i/>
          <w:iCs/>
          <w:sz w:val="24"/>
          <w:szCs w:val="24"/>
        </w:rPr>
        <w:t>Ангел</w:t>
      </w:r>
      <w:r>
        <w:rPr>
          <w:rFonts w:cs="Times New Roman;Times New Roman" w:ascii="Times New Roman;Times New Roman" w:hAnsi="Times New Roman;Times New Roman"/>
          <w:sz w:val="24"/>
          <w:szCs w:val="24"/>
        </w:rPr>
        <w:t xml:space="preserve">, но </w:t>
      </w:r>
      <w:r>
        <w:rPr>
          <w:rFonts w:cs="Times New Roman;Times New Roman" w:ascii="Times New Roman;Times New Roman" w:hAnsi="Times New Roman;Times New Roman"/>
          <w:i/>
          <w:iCs/>
          <w:sz w:val="24"/>
          <w:szCs w:val="24"/>
        </w:rPr>
        <w:t>Архангел Гавриил</w:t>
      </w:r>
      <w:r>
        <w:rPr>
          <w:rFonts w:cs="Times New Roman;Times New Roman" w:ascii="Times New Roman;Times New Roman" w:hAnsi="Times New Roman;Times New Roman"/>
          <w:sz w:val="24"/>
          <w:szCs w:val="24"/>
        </w:rPr>
        <w:t xml:space="preserve"> (Лк.1:26). Потому что на это высшее служение подобало идти высшему Ангелу, так как он возвещал о том, что выше всего. Поэтому они еще называются и частными именами для обозначения словами того, что они могут совершать на деле. Ибо в оном святом граде, полном совершенного ведения о видении Всемогущего Бога, собственные имена даются не для того, чтобы нельзя было знать их лица без имен; но когда они приходят к нам для какого-либо служения, тогда у нас носят имена по служениям. </w:t>
      </w:r>
    </w:p>
    <w:p>
      <w:pPr>
        <w:pStyle w:val="Normal"/>
        <w:spacing w:lineRule="auto" w:line="240" w:before="280" w:after="280"/>
        <w:rPr/>
      </w:pPr>
      <w:r>
        <w:rPr>
          <w:rFonts w:cs="Times New Roman;Times New Roman" w:ascii="Times New Roman;Times New Roman" w:hAnsi="Times New Roman;Times New Roman"/>
          <w:sz w:val="24"/>
          <w:szCs w:val="24"/>
        </w:rPr>
        <w:t xml:space="preserve">9. Ибо Михаил значит: </w:t>
      </w:r>
      <w:r>
        <w:rPr>
          <w:rFonts w:cs="Times New Roman;Times New Roman" w:ascii="Times New Roman;Times New Roman" w:hAnsi="Times New Roman;Times New Roman"/>
          <w:i/>
          <w:iCs/>
          <w:sz w:val="24"/>
          <w:szCs w:val="24"/>
        </w:rPr>
        <w:t>кто яко Бог</w:t>
      </w:r>
      <w:r>
        <w:rPr>
          <w:rFonts w:cs="Times New Roman;Times New Roman" w:ascii="Times New Roman;Times New Roman" w:hAnsi="Times New Roman;Times New Roman"/>
          <w:sz w:val="24"/>
          <w:szCs w:val="24"/>
        </w:rPr>
        <w:t xml:space="preserve">, а Гавриил - </w:t>
      </w:r>
      <w:r>
        <w:rPr>
          <w:rFonts w:cs="Times New Roman;Times New Roman" w:ascii="Times New Roman;Times New Roman" w:hAnsi="Times New Roman;Times New Roman"/>
          <w:i/>
          <w:iCs/>
          <w:sz w:val="24"/>
          <w:szCs w:val="24"/>
        </w:rPr>
        <w:t>мужество Божие</w:t>
      </w:r>
      <w:r>
        <w:rPr>
          <w:rFonts w:cs="Times New Roman;Times New Roman" w:ascii="Times New Roman;Times New Roman" w:hAnsi="Times New Roman;Times New Roman"/>
          <w:sz w:val="24"/>
          <w:szCs w:val="24"/>
        </w:rPr>
        <w:t xml:space="preserve">; Рафаил же - </w:t>
      </w:r>
      <w:r>
        <w:rPr>
          <w:rFonts w:cs="Times New Roman;Times New Roman" w:ascii="Times New Roman;Times New Roman" w:hAnsi="Times New Roman;Times New Roman"/>
          <w:i/>
          <w:iCs/>
          <w:sz w:val="24"/>
          <w:szCs w:val="24"/>
        </w:rPr>
        <w:t>врачевство Божие</w:t>
      </w:r>
      <w:r>
        <w:rPr>
          <w:rFonts w:cs="Times New Roman;Times New Roman" w:ascii="Times New Roman;Times New Roman" w:hAnsi="Times New Roman;Times New Roman"/>
          <w:sz w:val="24"/>
          <w:szCs w:val="24"/>
        </w:rPr>
        <w:t xml:space="preserve">. И когда только проявляется что-либо дивное по могуществу, тогда посылается Михаил, дабы из самого события и имени дать разуметь, что никто не может соделать того, что силен совершить Бог. Поэтому-то и оный древний враг, который по гордости пожелал быть подобным Богу, говоря: </w:t>
      </w:r>
      <w:r>
        <w:rPr>
          <w:rFonts w:cs="Times New Roman;Times New Roman" w:ascii="Times New Roman;Times New Roman" w:hAnsi="Times New Roman;Times New Roman"/>
          <w:i/>
          <w:iCs/>
          <w:sz w:val="24"/>
          <w:szCs w:val="24"/>
        </w:rPr>
        <w:t>на небо взыду, выше звезд небесных поставлю престол мой, сяду на горе высоце, на горах высоких, яже к северу, взойду выше облак, буду подобен Вышнему</w:t>
      </w:r>
      <w:r>
        <w:rPr>
          <w:rFonts w:cs="Times New Roman;Times New Roman" w:ascii="Times New Roman;Times New Roman" w:hAnsi="Times New Roman;Times New Roman"/>
          <w:sz w:val="24"/>
          <w:szCs w:val="24"/>
        </w:rPr>
        <w:t xml:space="preserve"> (Ис.14:13), когда в конце мира, долженствующий погибнуть на последнем суде будет лишаем своей силы, сотворит брань с Михаилом Архангелом, как говорит Иоанн: </w:t>
      </w:r>
      <w:r>
        <w:rPr>
          <w:rFonts w:cs="Times New Roman;Times New Roman" w:ascii="Times New Roman;Times New Roman" w:hAnsi="Times New Roman;Times New Roman"/>
          <w:i/>
          <w:iCs/>
          <w:sz w:val="24"/>
          <w:szCs w:val="24"/>
        </w:rPr>
        <w:t>Михаил и Ангели Его брань сотвориша со змием</w:t>
      </w:r>
      <w:r>
        <w:rPr>
          <w:rFonts w:cs="Times New Roman;Times New Roman" w:ascii="Times New Roman;Times New Roman" w:hAnsi="Times New Roman;Times New Roman"/>
          <w:sz w:val="24"/>
          <w:szCs w:val="24"/>
        </w:rPr>
        <w:t xml:space="preserve"> (Апок.12:7), для того, чтобы тот, кто по гордости превозносился до уподобления - Богу, пред погибелью вразумлен был Михаилом, что никто в гордости не смеет возвышаться до уподобления Богу. К Марии же посылается Гавриил (Лк.1:26), который называется "мужеством Божиим". Ибо он приходил возвещать о Том, Кто благоволил явиться смиренным для сокрушения медных врат ада. О Нем через Псалмопевца говорится: </w:t>
      </w:r>
      <w:r>
        <w:rPr>
          <w:rFonts w:cs="Times New Roman;Times New Roman" w:ascii="Times New Roman;Times New Roman" w:hAnsi="Times New Roman;Times New Roman"/>
          <w:i/>
          <w:iCs/>
          <w:sz w:val="24"/>
          <w:szCs w:val="24"/>
        </w:rPr>
        <w:t>возмите врата князи ваша, и возмитеся врата вечная, и внидет Царь славы. Кто есть Сей Царь славы? /Господь крепок и силен. Господь силен в брани./</w:t>
      </w:r>
      <w:r>
        <w:rPr>
          <w:rFonts w:cs="Times New Roman;Times New Roman" w:ascii="Times New Roman;Times New Roman" w:hAnsi="Times New Roman;Times New Roman"/>
          <w:sz w:val="24"/>
          <w:szCs w:val="24"/>
        </w:rPr>
        <w:t xml:space="preserve"> И еще: </w:t>
      </w:r>
      <w:r>
        <w:rPr>
          <w:rFonts w:cs="Times New Roman;Times New Roman" w:ascii="Times New Roman;Times New Roman" w:hAnsi="Times New Roman;Times New Roman"/>
          <w:i/>
          <w:iCs/>
          <w:sz w:val="24"/>
          <w:szCs w:val="24"/>
        </w:rPr>
        <w:t>Господь сил, Той есть Царь славы</w:t>
      </w:r>
      <w:r>
        <w:rPr>
          <w:rFonts w:cs="Times New Roman;Times New Roman" w:ascii="Times New Roman;Times New Roman" w:hAnsi="Times New Roman;Times New Roman"/>
          <w:sz w:val="24"/>
          <w:szCs w:val="24"/>
        </w:rPr>
        <w:t xml:space="preserve"> (Пс.23:9,10). Итак, через мужество Божие долженствовал быть возвещенным Тот, Кто, как Господь сил и сильный в брани, приходит на брань против адской силы. А Рафаил значит, как сказали мы, </w:t>
      </w:r>
      <w:r>
        <w:rPr>
          <w:rFonts w:cs="Times New Roman;Times New Roman" w:ascii="Times New Roman;Times New Roman" w:hAnsi="Times New Roman;Times New Roman"/>
          <w:i/>
          <w:iCs/>
          <w:sz w:val="24"/>
          <w:szCs w:val="24"/>
        </w:rPr>
        <w:t>врачевство Божие</w:t>
      </w:r>
      <w:r>
        <w:rPr>
          <w:rFonts w:cs="Times New Roman;Times New Roman" w:ascii="Times New Roman;Times New Roman" w:hAnsi="Times New Roman;Times New Roman"/>
          <w:sz w:val="24"/>
          <w:szCs w:val="24"/>
        </w:rPr>
        <w:t xml:space="preserve"> именно потому, что когда он прикоснулся к очам Товии, как бы по обязанности врачевания, тогда прогнал мрак слепоты его. Следовательно, тому, кто посылается для врачевания, прилично называться именно врачевством Божиим. Но поскольку мы прояснили имена Ангелов, то теперь остается кратко объяснить самые названия должностей. </w:t>
      </w:r>
    </w:p>
    <w:p>
      <w:pPr>
        <w:pStyle w:val="Normal"/>
        <w:spacing w:lineRule="auto" w:line="240" w:before="280" w:after="280"/>
        <w:rPr/>
      </w:pPr>
      <w:r>
        <w:rPr>
          <w:rFonts w:cs="Times New Roman;Times New Roman" w:ascii="Times New Roman;Times New Roman" w:hAnsi="Times New Roman;Times New Roman"/>
          <w:sz w:val="24"/>
          <w:szCs w:val="24"/>
        </w:rPr>
        <w:t xml:space="preserve">10. Ибо </w:t>
      </w:r>
      <w:r>
        <w:rPr>
          <w:rFonts w:cs="Times New Roman;Times New Roman" w:ascii="Times New Roman;Times New Roman" w:hAnsi="Times New Roman;Times New Roman"/>
          <w:b/>
          <w:bCs/>
          <w:sz w:val="24"/>
          <w:szCs w:val="24"/>
        </w:rPr>
        <w:t>Силами</w:t>
      </w:r>
      <w:r>
        <w:rPr>
          <w:rFonts w:cs="Times New Roman;Times New Roman" w:ascii="Times New Roman;Times New Roman" w:hAnsi="Times New Roman;Times New Roman"/>
          <w:sz w:val="24"/>
          <w:szCs w:val="24"/>
        </w:rPr>
        <w:t xml:space="preserve"> называются именно те духи, через которых чаще совершаются знамения и чудеса. </w:t>
      </w:r>
      <w:r>
        <w:rPr>
          <w:rFonts w:cs="Times New Roman;Times New Roman" w:ascii="Times New Roman;Times New Roman" w:hAnsi="Times New Roman;Times New Roman"/>
          <w:b/>
          <w:bCs/>
          <w:sz w:val="24"/>
          <w:szCs w:val="24"/>
        </w:rPr>
        <w:t>Властями</w:t>
      </w:r>
      <w:r>
        <w:rPr>
          <w:rFonts w:cs="Times New Roman;Times New Roman" w:ascii="Times New Roman;Times New Roman" w:hAnsi="Times New Roman;Times New Roman"/>
          <w:sz w:val="24"/>
          <w:szCs w:val="24"/>
        </w:rPr>
        <w:t xml:space="preserve"> же называются те, которые преимущественно перед прочими получили в свое распоряжение то, чтобы их власти подчинены были противные власти для обуздания, дабы эти последние не могли искушать сердца людей на столько, на сколько хотят. </w:t>
      </w:r>
      <w:r>
        <w:rPr>
          <w:rFonts w:cs="Times New Roman;Times New Roman" w:ascii="Times New Roman;Times New Roman" w:hAnsi="Times New Roman;Times New Roman"/>
          <w:b/>
          <w:bCs/>
          <w:sz w:val="24"/>
          <w:szCs w:val="24"/>
        </w:rPr>
        <w:t>Началами</w:t>
      </w:r>
      <w:r>
        <w:rPr>
          <w:rFonts w:cs="Times New Roman;Times New Roman" w:ascii="Times New Roman;Times New Roman" w:hAnsi="Times New Roman;Times New Roman"/>
          <w:sz w:val="24"/>
          <w:szCs w:val="24"/>
        </w:rPr>
        <w:t xml:space="preserve"> называются те, которые начальствуют даже над добрыми Ангелами, которые, распоряжаясь когда что надобно делать, начальствуют над другими подчиненными, располагая их исполнять Божественные служения. А </w:t>
      </w:r>
      <w:r>
        <w:rPr>
          <w:rFonts w:cs="Times New Roman;Times New Roman" w:ascii="Times New Roman;Times New Roman" w:hAnsi="Times New Roman;Times New Roman"/>
          <w:b/>
          <w:bCs/>
          <w:sz w:val="24"/>
          <w:szCs w:val="24"/>
        </w:rPr>
        <w:t>Господствами</w:t>
      </w:r>
      <w:r>
        <w:rPr>
          <w:rFonts w:cs="Times New Roman;Times New Roman" w:ascii="Times New Roman;Times New Roman" w:hAnsi="Times New Roman;Times New Roman"/>
          <w:sz w:val="24"/>
          <w:szCs w:val="24"/>
        </w:rPr>
        <w:t xml:space="preserve"> называются те, которые высокостью превосходят даже власть Начал. Ибо начальствовать значит быть первым перед другими, а господствовать значит даже обладать всеми подчиненными. Поэтому те Ангельские воинства, которые отличаются дивным могуществом, называются Господствами потому, что им подчинены прочие в повиновение. </w:t>
      </w:r>
      <w:r>
        <w:rPr>
          <w:rFonts w:cs="Times New Roman;Times New Roman" w:ascii="Times New Roman;Times New Roman" w:hAnsi="Times New Roman;Times New Roman"/>
          <w:b/>
          <w:bCs/>
          <w:sz w:val="24"/>
          <w:szCs w:val="24"/>
        </w:rPr>
        <w:t>Престолами</w:t>
      </w:r>
      <w:r>
        <w:rPr>
          <w:rFonts w:cs="Times New Roman;Times New Roman" w:ascii="Times New Roman;Times New Roman" w:hAnsi="Times New Roman;Times New Roman"/>
          <w:sz w:val="24"/>
          <w:szCs w:val="24"/>
        </w:rPr>
        <w:t xml:space="preserve"> же наименованы те воинства, перед которыми всегда председательствует Всемогущий Бог для изречения суда. Поскольку же мы на латинском языке престолы называем "седалищами", то Престолами Божиими названы те, которые исполнены такою благодатью Божества, что Господь судит на них и через них изрекает суды Свои. Поэтому и через Псалмопевца говорится: </w:t>
      </w:r>
      <w:r>
        <w:rPr>
          <w:rFonts w:cs="Times New Roman;Times New Roman" w:ascii="Times New Roman;Times New Roman" w:hAnsi="Times New Roman;Times New Roman"/>
          <w:i/>
          <w:iCs/>
          <w:sz w:val="24"/>
          <w:szCs w:val="24"/>
        </w:rPr>
        <w:t>сел еси на престоле, судяй правду</w:t>
      </w:r>
      <w:r>
        <w:rPr>
          <w:rFonts w:cs="Times New Roman;Times New Roman" w:ascii="Times New Roman;Times New Roman" w:hAnsi="Times New Roman;Times New Roman"/>
          <w:sz w:val="24"/>
          <w:szCs w:val="24"/>
        </w:rPr>
        <w:t xml:space="preserve"> (Пс.9:5). </w:t>
      </w:r>
      <w:r>
        <w:rPr>
          <w:rFonts w:cs="Times New Roman;Times New Roman" w:ascii="Times New Roman;Times New Roman" w:hAnsi="Times New Roman;Times New Roman"/>
          <w:b/>
          <w:bCs/>
          <w:sz w:val="24"/>
          <w:szCs w:val="24"/>
        </w:rPr>
        <w:t>Херувимом</w:t>
      </w:r>
      <w:r>
        <w:rPr>
          <w:rFonts w:cs="Times New Roman;Times New Roman" w:ascii="Times New Roman;Times New Roman" w:hAnsi="Times New Roman;Times New Roman"/>
          <w:sz w:val="24"/>
          <w:szCs w:val="24"/>
        </w:rPr>
        <w:t xml:space="preserve"> же называется полнота ведения. И высшие оные воинства названы Херувимами потому, что они столь полны совершеннейшего ведения, сколь ближе созерцают славу Божию, так что, по образу твари, они тем полнее все ведают, чем ближе по заслуге достоинства приближаются к видению Своего Создателя. А </w:t>
      </w:r>
      <w:r>
        <w:rPr>
          <w:rFonts w:cs="Times New Roman;Times New Roman" w:ascii="Times New Roman;Times New Roman" w:hAnsi="Times New Roman;Times New Roman"/>
          <w:b/>
          <w:bCs/>
          <w:sz w:val="24"/>
          <w:szCs w:val="24"/>
        </w:rPr>
        <w:t>Серафимами</w:t>
      </w:r>
      <w:r>
        <w:rPr>
          <w:rFonts w:cs="Times New Roman;Times New Roman" w:ascii="Times New Roman;Times New Roman" w:hAnsi="Times New Roman;Times New Roman"/>
          <w:sz w:val="24"/>
          <w:szCs w:val="24"/>
        </w:rPr>
        <w:t xml:space="preserve"> называются те сонмы Святых Духов, которые по исключительной близости пламенеют несравнимой любовью к Своему Создателю. Ибо Серафимами называются пламенеющие, или пылающие. Поскольку они соединены с Богом так, что между ними и Богом нет уже никаких других посредствующих духов, то они тем более пламенеют, чем непосредственнее видят Его. Любовь их есть подлинно пламя, потому что чем яснее они видят славу Божества Его, тем сильнее пламенеют любовью к Нему. </w:t>
      </w:r>
    </w:p>
    <w:p>
      <w:pPr>
        <w:pStyle w:val="Normal"/>
        <w:spacing w:lineRule="auto" w:line="240" w:before="280" w:after="280"/>
        <w:rPr/>
      </w:pPr>
      <w:r>
        <w:rPr>
          <w:rFonts w:cs="Times New Roman;Times New Roman" w:ascii="Times New Roman;Times New Roman" w:hAnsi="Times New Roman;Times New Roman"/>
          <w:sz w:val="24"/>
          <w:szCs w:val="24"/>
        </w:rPr>
        <w:t xml:space="preserve">11. Но что за польза для нас обсуживать это об Ангельских духах, если мы не позаботимся еще через приличное размышление приноровить того к нашему усовершенствованию? Поскольку высшее оное гражданство состоит из Ангелов и человеков и, по нашему мнению, в него взойдет столько рода человеческого, сколько там осталось избранных Ангелов, как написано: </w:t>
      </w:r>
      <w:r>
        <w:rPr>
          <w:rFonts w:cs="Times New Roman;Times New Roman" w:ascii="Times New Roman;Times New Roman" w:hAnsi="Times New Roman;Times New Roman"/>
          <w:i/>
          <w:iCs/>
          <w:sz w:val="24"/>
          <w:szCs w:val="24"/>
        </w:rPr>
        <w:t>постави пределы языков по числу Ангел Божиих</w:t>
      </w:r>
      <w:r>
        <w:rPr>
          <w:rFonts w:cs="Times New Roman;Times New Roman" w:ascii="Times New Roman;Times New Roman" w:hAnsi="Times New Roman;Times New Roman"/>
          <w:sz w:val="24"/>
          <w:szCs w:val="24"/>
        </w:rPr>
        <w:t xml:space="preserve"> (Втор.32:8), то должны и мы извлечь нечто из оных разделов высших граждан в пользу нашего обращения и добрыми расположениями воспламенить самих себя к приращению добродетелей. Поскольку же, по нашему мнению, туда взойдет такое множество людей, какое множество осталось Ангелов, то следует, чтобы сами уже люди, возвращающиеся в Небесное Отечество, при возвращении туда, подражали чему-либо, заимствованному из их сонмов. Ибо обращения каждого человека точно соответствуют чинам сонмов и примиряются к их участи подобием обращения. Ибо есть многие, которые получают мало, и однако же об этом самом малом не престают с благоговением возвещать братиям. Следовательно, они стремятся в число </w:t>
      </w:r>
      <w:r>
        <w:rPr>
          <w:rFonts w:cs="Times New Roman;Times New Roman" w:ascii="Times New Roman;Times New Roman" w:hAnsi="Times New Roman;Times New Roman"/>
          <w:i/>
          <w:iCs/>
          <w:sz w:val="24"/>
          <w:szCs w:val="24"/>
        </w:rPr>
        <w:t>Ангелов</w:t>
      </w:r>
      <w:r>
        <w:rPr>
          <w:rFonts w:cs="Times New Roman;Times New Roman" w:ascii="Times New Roman;Times New Roman" w:hAnsi="Times New Roman;Times New Roman"/>
          <w:sz w:val="24"/>
          <w:szCs w:val="24"/>
        </w:rPr>
        <w:t xml:space="preserve">. И есть некоторые, которые, будучи исполнены дара Божественной щедроты, усиливаются и приобретать, и возвещать высшее ведение о небесных тайнах. Итак, куда они примеряются, если не к числу </w:t>
      </w:r>
      <w:r>
        <w:rPr>
          <w:rFonts w:cs="Times New Roman;Times New Roman" w:ascii="Times New Roman;Times New Roman" w:hAnsi="Times New Roman;Times New Roman"/>
          <w:i/>
          <w:iCs/>
          <w:sz w:val="24"/>
          <w:szCs w:val="24"/>
        </w:rPr>
        <w:t>Архангелов</w:t>
      </w:r>
      <w:r>
        <w:rPr>
          <w:rFonts w:cs="Times New Roman;Times New Roman" w:ascii="Times New Roman;Times New Roman" w:hAnsi="Times New Roman;Times New Roman"/>
          <w:sz w:val="24"/>
          <w:szCs w:val="24"/>
        </w:rPr>
        <w:t xml:space="preserve">? И есть другие, которые творят дивные дела и являют поразительные знамения. Следовательно, куда их причислить, если не к состоянию и числу </w:t>
      </w:r>
      <w:r>
        <w:rPr>
          <w:rFonts w:cs="Times New Roman;Times New Roman" w:ascii="Times New Roman;Times New Roman" w:hAnsi="Times New Roman;Times New Roman"/>
          <w:i/>
          <w:iCs/>
          <w:sz w:val="24"/>
          <w:szCs w:val="24"/>
        </w:rPr>
        <w:t>Вышних Сил</w:t>
      </w:r>
      <w:r>
        <w:rPr>
          <w:rFonts w:cs="Times New Roman;Times New Roman" w:ascii="Times New Roman;Times New Roman" w:hAnsi="Times New Roman;Times New Roman"/>
          <w:sz w:val="24"/>
          <w:szCs w:val="24"/>
        </w:rPr>
        <w:t xml:space="preserve">? А есть еще другие, которые изгоняют злых духов из тел бесноватых, и изгоняют их силой молитвы и принятой над ними властью. Следовательно, где они получат награду свою, если не в числе </w:t>
      </w:r>
      <w:r>
        <w:rPr>
          <w:rFonts w:cs="Times New Roman;Times New Roman" w:ascii="Times New Roman;Times New Roman" w:hAnsi="Times New Roman;Times New Roman"/>
          <w:i/>
          <w:iCs/>
          <w:sz w:val="24"/>
          <w:szCs w:val="24"/>
        </w:rPr>
        <w:t>Властей</w:t>
      </w:r>
      <w:r>
        <w:rPr>
          <w:rFonts w:cs="Times New Roman;Times New Roman" w:ascii="Times New Roman;Times New Roman" w:hAnsi="Times New Roman;Times New Roman"/>
          <w:sz w:val="24"/>
          <w:szCs w:val="24"/>
        </w:rPr>
        <w:t xml:space="preserve"> небесных? Есть еще другие, которые, по принятии сил, превышают заслуги даже избранных людей, и, будучи лучшими из добрых, они начальствуют даже над избранными братьями. Следовательно, где их место, если не в числе </w:t>
      </w:r>
      <w:r>
        <w:rPr>
          <w:rFonts w:cs="Times New Roman;Times New Roman" w:ascii="Times New Roman;Times New Roman" w:hAnsi="Times New Roman;Times New Roman"/>
          <w:i/>
          <w:iCs/>
          <w:sz w:val="24"/>
          <w:szCs w:val="24"/>
        </w:rPr>
        <w:t>Начал</w:t>
      </w:r>
      <w:r>
        <w:rPr>
          <w:rFonts w:cs="Times New Roman;Times New Roman" w:ascii="Times New Roman;Times New Roman" w:hAnsi="Times New Roman;Times New Roman"/>
          <w:sz w:val="24"/>
          <w:szCs w:val="24"/>
        </w:rPr>
        <w:t xml:space="preserve">? И опять, есть некоторые, которые над всеми и всеми пожеланиями в самих себе господствуют так, что по всей справедливости между людьми называются богами чистоты, поэтому и к Моисею говорится: </w:t>
      </w:r>
      <w:r>
        <w:rPr>
          <w:rFonts w:cs="Times New Roman;Times New Roman" w:ascii="Times New Roman;Times New Roman" w:hAnsi="Times New Roman;Times New Roman"/>
          <w:i/>
          <w:iCs/>
          <w:sz w:val="24"/>
          <w:szCs w:val="24"/>
        </w:rPr>
        <w:t>вот Я поставил тебя богом Фараона</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u w:val="single"/>
        </w:rPr>
        <w:t>3</w:t>
      </w:r>
      <w:r>
        <w:rPr>
          <w:rFonts w:cs="Times New Roman;Times New Roman" w:ascii="Times New Roman;Times New Roman" w:hAnsi="Times New Roman;Times New Roman"/>
          <w:sz w:val="24"/>
          <w:szCs w:val="24"/>
        </w:rPr>
        <w:t xml:space="preserve">] (Исх.7:1). Следовательно, куда стремятся эти люди, если не в число </w:t>
      </w:r>
      <w:r>
        <w:rPr>
          <w:rFonts w:cs="Times New Roman;Times New Roman" w:ascii="Times New Roman;Times New Roman" w:hAnsi="Times New Roman;Times New Roman"/>
          <w:i/>
          <w:iCs/>
          <w:sz w:val="24"/>
          <w:szCs w:val="24"/>
        </w:rPr>
        <w:t>Властей</w:t>
      </w:r>
      <w:r>
        <w:rPr>
          <w:rFonts w:cs="Times New Roman;Times New Roman" w:ascii="Times New Roman;Times New Roman" w:hAnsi="Times New Roman;Times New Roman"/>
          <w:sz w:val="24"/>
          <w:szCs w:val="24"/>
        </w:rPr>
        <w:t xml:space="preserve">? Есть еще другие, которые, владычествуя с особенной заботливостью над самими собой и с тщательным вниманием рассматривая самих себя, всегда содержа в сердце страх Божий, приемлют в обязанность добродетели возможность даже других судить праведно. Поскольку их душе подлинно всегда присуще Божественное созерцание, то на них, как на Престоле, Господь судит, испытует дела других, и со Своего седалища дивно всем распоряжается. Следовательно, что же они, если не </w:t>
      </w:r>
      <w:r>
        <w:rPr>
          <w:rFonts w:cs="Times New Roman;Times New Roman" w:ascii="Times New Roman;Times New Roman" w:hAnsi="Times New Roman;Times New Roman"/>
          <w:i/>
          <w:iCs/>
          <w:sz w:val="24"/>
          <w:szCs w:val="24"/>
        </w:rPr>
        <w:t>Престолы</w:t>
      </w:r>
      <w:r>
        <w:rPr>
          <w:rFonts w:cs="Times New Roman;Times New Roman" w:ascii="Times New Roman;Times New Roman" w:hAnsi="Times New Roman;Times New Roman"/>
          <w:sz w:val="24"/>
          <w:szCs w:val="24"/>
        </w:rPr>
        <w:t xml:space="preserve"> Своего Создателя? Или: куда они приписываются, если не к числу горних </w:t>
      </w:r>
      <w:r>
        <w:rPr>
          <w:rFonts w:cs="Times New Roman;Times New Roman" w:ascii="Times New Roman;Times New Roman" w:hAnsi="Times New Roman;Times New Roman"/>
          <w:i/>
          <w:iCs/>
          <w:sz w:val="24"/>
          <w:szCs w:val="24"/>
        </w:rPr>
        <w:t>Престолов</w:t>
      </w:r>
      <w:r>
        <w:rPr>
          <w:rFonts w:cs="Times New Roman;Times New Roman" w:ascii="Times New Roman;Times New Roman" w:hAnsi="Times New Roman;Times New Roman"/>
          <w:sz w:val="24"/>
          <w:szCs w:val="24"/>
        </w:rPr>
        <w:t xml:space="preserve">? Поскольку через них управляется Святая Церковь, то большей частию ими судимы бывают даже избранные за некоторые действия своей слабости. И есть некоторые, которые столь полны любовью к Богу и ближнему, что по праву должны именоваться </w:t>
      </w:r>
      <w:r>
        <w:rPr>
          <w:rFonts w:cs="Times New Roman;Times New Roman" w:ascii="Times New Roman;Times New Roman" w:hAnsi="Times New Roman;Times New Roman"/>
          <w:i/>
          <w:iCs/>
          <w:sz w:val="24"/>
          <w:szCs w:val="24"/>
        </w:rPr>
        <w:t>Херувимами</w:t>
      </w:r>
      <w:r>
        <w:rPr>
          <w:rFonts w:cs="Times New Roman;Times New Roman" w:ascii="Times New Roman;Times New Roman" w:hAnsi="Times New Roman;Times New Roman"/>
          <w:sz w:val="24"/>
          <w:szCs w:val="24"/>
        </w:rPr>
        <w:t xml:space="preserve">. Поскольку, как сказали мы, Херувимом называется полнота ведения, а по слову Павла мы знаем, что </w:t>
      </w:r>
      <w:r>
        <w:rPr>
          <w:rFonts w:cs="Times New Roman;Times New Roman" w:ascii="Times New Roman;Times New Roman" w:hAnsi="Times New Roman;Times New Roman"/>
          <w:i/>
          <w:iCs/>
          <w:sz w:val="24"/>
          <w:szCs w:val="24"/>
        </w:rPr>
        <w:t>исполнение убо закона любы есть</w:t>
      </w:r>
      <w:r>
        <w:rPr>
          <w:rFonts w:cs="Times New Roman;Times New Roman" w:ascii="Times New Roman;Times New Roman" w:hAnsi="Times New Roman;Times New Roman"/>
          <w:sz w:val="24"/>
          <w:szCs w:val="24"/>
        </w:rPr>
        <w:t xml:space="preserve"> (Рим.13:10), то все те, которые преимущественно перед прочими полны любовью к Богу и ближнему, получили воздаяние за свои заслуги в числе </w:t>
      </w:r>
      <w:r>
        <w:rPr>
          <w:rFonts w:cs="Times New Roman;Times New Roman" w:ascii="Times New Roman;Times New Roman" w:hAnsi="Times New Roman;Times New Roman"/>
          <w:i/>
          <w:iCs/>
          <w:sz w:val="24"/>
          <w:szCs w:val="24"/>
        </w:rPr>
        <w:t>Херувимов</w:t>
      </w:r>
      <w:r>
        <w:rPr>
          <w:rFonts w:cs="Times New Roman;Times New Roman" w:ascii="Times New Roman;Times New Roman" w:hAnsi="Times New Roman;Times New Roman"/>
          <w:sz w:val="24"/>
          <w:szCs w:val="24"/>
        </w:rPr>
        <w:t xml:space="preserve">. И есть еще другие, которые, будучи воспламенены огнем вышнего созерцания, дышат одним желанием Своего Создателя, ничего уже не желают в этом мире, питаются одной любовью Вечности, отвергают все земное, высятся мыслью над всем временным, любят и пламенеют, и в самом своем пламени находят успокоение, любя, - пламенеют, говоря, - воспламеняют других, и кого они касаются словом, тех тотчас заставляют пламенеть любовью к Богу. Следовательно, чем же мне назвать, если не </w:t>
      </w:r>
      <w:r>
        <w:rPr>
          <w:rFonts w:cs="Times New Roman;Times New Roman" w:ascii="Times New Roman;Times New Roman" w:hAnsi="Times New Roman;Times New Roman"/>
          <w:i/>
          <w:iCs/>
          <w:sz w:val="24"/>
          <w:szCs w:val="24"/>
        </w:rPr>
        <w:t>Серафимами</w:t>
      </w:r>
      <w:r>
        <w:rPr>
          <w:rFonts w:cs="Times New Roman;Times New Roman" w:ascii="Times New Roman;Times New Roman" w:hAnsi="Times New Roman;Times New Roman"/>
          <w:sz w:val="24"/>
          <w:szCs w:val="24"/>
        </w:rPr>
        <w:t xml:space="preserve">, тех, коих сердце, превращенное в огнь, светит и жжет, потому что они и просвещают умственные очи для горнего, и разжигая слезами, очищают ржавчину грехов? Итак, те, которые воспламенены такой любовью к своему Создателю, где получили воздаяние за свое призвание, если не в числе </w:t>
      </w:r>
      <w:r>
        <w:rPr>
          <w:rFonts w:cs="Times New Roman;Times New Roman" w:ascii="Times New Roman;Times New Roman" w:hAnsi="Times New Roman;Times New Roman"/>
          <w:i/>
          <w:iCs/>
          <w:sz w:val="24"/>
          <w:szCs w:val="24"/>
        </w:rPr>
        <w:t>Серафимов</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12. Но когда я это говорю, тогда вы, возлюбленнейшая братия, взойдите внутрь самих себя, пересмотрите ваши сокровенные дела и помышления. Смотрите, есть ли внутри вас что-либо доброе, уже содеянное вами; видите ли, что вы найдете воздаяние за свое звание в числе этих сонмов, о которых мы кратко сказали. Но горе той душе, которая не замечает в себе ни одного из тех добрых дел, которые мы перечислили, и тем большее угрожает ей горе, если она и не понимает своего лишения даров, и не оплакивает его. Итак, кто таков, братия мои, о том сильно должно плакать, потому что он не плачет. Посему помыслим об обязанностях избранных, и той добродетелью, которой можем, воспламенимся к любви столь великого воздаяния. Не сознающий в себе благодати даров пусть плачет. А кто сознает в себе меньшие дары, тот да не завидует другим в больших, потому что и высшие оные чины блаженных духов так созданы, что одни поставлены выше других. Дионисий же Ареопагит, древний и досточтимый Отец, говорит (О небесн. иерар. 7,9,13), что из </w:t>
      </w:r>
      <w:r>
        <w:rPr>
          <w:rFonts w:cs="Times New Roman;Times New Roman" w:ascii="Times New Roman;Times New Roman" w:hAnsi="Times New Roman;Times New Roman"/>
          <w:b/>
          <w:bCs/>
          <w:sz w:val="24"/>
          <w:szCs w:val="24"/>
        </w:rPr>
        <w:t>низших</w:t>
      </w:r>
      <w:r>
        <w:rPr>
          <w:rFonts w:cs="Times New Roman;Times New Roman" w:ascii="Times New Roman;Times New Roman" w:hAnsi="Times New Roman;Times New Roman"/>
          <w:sz w:val="24"/>
          <w:szCs w:val="24"/>
        </w:rPr>
        <w:t xml:space="preserve"> сонмов Ангелов видимо или невидимо посылаются во </w:t>
      </w:r>
      <w:r>
        <w:rPr>
          <w:rFonts w:cs="Times New Roman;Times New Roman" w:ascii="Times New Roman;Times New Roman" w:hAnsi="Times New Roman;Times New Roman"/>
          <w:b/>
          <w:bCs/>
          <w:sz w:val="24"/>
          <w:szCs w:val="24"/>
        </w:rPr>
        <w:t>внешний</w:t>
      </w:r>
      <w:r>
        <w:rPr>
          <w:rFonts w:cs="Times New Roman;Times New Roman" w:ascii="Times New Roman;Times New Roman" w:hAnsi="Times New Roman;Times New Roman"/>
          <w:sz w:val="24"/>
          <w:szCs w:val="24"/>
        </w:rPr>
        <w:t xml:space="preserve"> мир для </w:t>
      </w:r>
      <w:r>
        <w:rPr>
          <w:rFonts w:cs="Times New Roman;Times New Roman" w:ascii="Times New Roman;Times New Roman" w:hAnsi="Times New Roman;Times New Roman"/>
          <w:b/>
          <w:bCs/>
          <w:sz w:val="24"/>
          <w:szCs w:val="24"/>
        </w:rPr>
        <w:t>исполнения служения</w:t>
      </w:r>
      <w:r>
        <w:rPr>
          <w:rFonts w:cs="Times New Roman;Times New Roman" w:ascii="Times New Roman;Times New Roman" w:hAnsi="Times New Roman;Times New Roman"/>
          <w:sz w:val="24"/>
          <w:szCs w:val="24"/>
        </w:rPr>
        <w:t xml:space="preserve"> именно потому, что </w:t>
      </w:r>
      <w:r>
        <w:rPr>
          <w:rFonts w:cs="Times New Roman;Times New Roman" w:ascii="Times New Roman;Times New Roman" w:hAnsi="Times New Roman;Times New Roman"/>
          <w:b/>
          <w:bCs/>
          <w:sz w:val="24"/>
          <w:szCs w:val="24"/>
        </w:rPr>
        <w:t>для</w:t>
      </w:r>
      <w:r>
        <w:rPr>
          <w:rFonts w:cs="Times New Roman;Times New Roman" w:ascii="Times New Roman;Times New Roman" w:hAnsi="Times New Roman;Times New Roman"/>
          <w:sz w:val="24"/>
          <w:szCs w:val="24"/>
        </w:rPr>
        <w:t xml:space="preserve"> человеческих </w:t>
      </w:r>
      <w:r>
        <w:rPr>
          <w:rFonts w:cs="Times New Roman;Times New Roman" w:ascii="Times New Roman;Times New Roman" w:hAnsi="Times New Roman;Times New Roman"/>
          <w:b/>
          <w:bCs/>
          <w:sz w:val="24"/>
          <w:szCs w:val="24"/>
        </w:rPr>
        <w:t>утешений приходят Ангелы и Архангелы</w:t>
      </w:r>
      <w:r>
        <w:rPr>
          <w:rFonts w:cs="Times New Roman;Times New Roman" w:ascii="Times New Roman;Times New Roman" w:hAnsi="Times New Roman;Times New Roman"/>
          <w:sz w:val="24"/>
          <w:szCs w:val="24"/>
        </w:rPr>
        <w:t xml:space="preserve">. Ибо высшие оные сонмы никогда не отлучаются от горнего мира, потому что те, которые имеют высшие степени, отнюдь не исправляют обязанностей внешнего служения. Этому, по-видимому, противоречит то, что говорит Исаия: </w:t>
      </w:r>
      <w:r>
        <w:rPr>
          <w:rFonts w:cs="Times New Roman;Times New Roman" w:ascii="Times New Roman;Times New Roman" w:hAnsi="Times New Roman;Times New Roman"/>
          <w:i/>
          <w:iCs/>
          <w:sz w:val="24"/>
          <w:szCs w:val="24"/>
        </w:rPr>
        <w:t>и послан бысть ко мне един от Серафимов, и в руце своей имяше угль горящь, егоже клещами взят от олтаря, и прикоснуся устнам моим</w:t>
      </w:r>
      <w:r>
        <w:rPr>
          <w:rFonts w:cs="Times New Roman;Times New Roman" w:ascii="Times New Roman;Times New Roman" w:hAnsi="Times New Roman;Times New Roman"/>
          <w:sz w:val="24"/>
          <w:szCs w:val="24"/>
        </w:rPr>
        <w:t xml:space="preserve"> (Ис.6:6,7). Но в этой мысли Пророка надобно разуметь, что те духи, которые посылаются, получают наименование тех, коих обязанность исполняют. Ибо тот Ангел, который носит угль от Алтаря для попаления грехов словесных называется Серафимом, потому что значит "пламень". Этот смысл, кажется, подтверждается еще тем, что говорит Даниил: </w:t>
      </w:r>
      <w:r>
        <w:rPr>
          <w:rFonts w:cs="Times New Roman;Times New Roman" w:ascii="Times New Roman;Times New Roman" w:hAnsi="Times New Roman;Times New Roman"/>
          <w:i/>
          <w:iCs/>
          <w:sz w:val="24"/>
          <w:szCs w:val="24"/>
        </w:rPr>
        <w:t>тысяща тысящ служаху Ему, и тмы тем предстояху Ему</w:t>
      </w:r>
      <w:r>
        <w:rPr>
          <w:rFonts w:cs="Times New Roman;Times New Roman" w:ascii="Times New Roman;Times New Roman" w:hAnsi="Times New Roman;Times New Roman"/>
          <w:sz w:val="24"/>
          <w:szCs w:val="24"/>
        </w:rPr>
        <w:t xml:space="preserve"> (Дан.7:10). Ибо иное значит - </w:t>
      </w:r>
      <w:r>
        <w:rPr>
          <w:rFonts w:cs="Times New Roman;Times New Roman" w:ascii="Times New Roman;Times New Roman" w:hAnsi="Times New Roman;Times New Roman"/>
          <w:i/>
          <w:iCs/>
          <w:sz w:val="24"/>
          <w:szCs w:val="24"/>
        </w:rPr>
        <w:t>служить</w:t>
      </w:r>
      <w:r>
        <w:rPr>
          <w:rFonts w:cs="Times New Roman;Times New Roman" w:ascii="Times New Roman;Times New Roman" w:hAnsi="Times New Roman;Times New Roman"/>
          <w:sz w:val="24"/>
          <w:szCs w:val="24"/>
        </w:rPr>
        <w:t xml:space="preserve">, а иное - </w:t>
      </w:r>
      <w:r>
        <w:rPr>
          <w:rFonts w:cs="Times New Roman;Times New Roman" w:ascii="Times New Roman;Times New Roman" w:hAnsi="Times New Roman;Times New Roman"/>
          <w:i/>
          <w:iCs/>
          <w:sz w:val="24"/>
          <w:szCs w:val="24"/>
        </w:rPr>
        <w:t>предстоять</w:t>
      </w:r>
      <w:r>
        <w:rPr>
          <w:rFonts w:cs="Times New Roman;Times New Roman" w:ascii="Times New Roman;Times New Roman" w:hAnsi="Times New Roman;Times New Roman"/>
          <w:sz w:val="24"/>
          <w:szCs w:val="24"/>
        </w:rPr>
        <w:t xml:space="preserve">; потому что служат Богу те, которые отходят и к нам для возвещения, а предстоят те, которые наслаждаются внутренним созерцанием так, что уже не посылаются для исполнения дел во внешнем мире. </w:t>
      </w:r>
    </w:p>
    <w:p>
      <w:pPr>
        <w:pStyle w:val="Normal"/>
        <w:spacing w:lineRule="auto" w:line="240" w:before="280" w:after="280"/>
        <w:rPr/>
      </w:pPr>
      <w:r>
        <w:rPr>
          <w:rFonts w:cs="Times New Roman;Times New Roman" w:ascii="Times New Roman;Times New Roman" w:hAnsi="Times New Roman;Times New Roman"/>
          <w:sz w:val="24"/>
          <w:szCs w:val="24"/>
        </w:rPr>
        <w:t xml:space="preserve">13. Но поскольку мы знаем, что в некоторых местах Писания нечто совершается через Херувимов, а нечто - через Серафимов, то мы не хотим решительно утверждать, сами ли они лично это делают или совершают через подчиненные воинства, которые, как сказано, приходя от высших, принимают и наименования высших, потому что этого мы не можем доказать ясными свидетельствами. Впрочем, мы наверное знаем, что для исполнения служения свыше одни Ангелы посылают других, именно по свидетельству Пророка Захарии, который говорит: </w:t>
      </w:r>
      <w:r>
        <w:rPr>
          <w:rFonts w:cs="Times New Roman;Times New Roman" w:ascii="Times New Roman;Times New Roman" w:hAnsi="Times New Roman;Times New Roman"/>
          <w:i/>
          <w:iCs/>
          <w:sz w:val="24"/>
          <w:szCs w:val="24"/>
        </w:rPr>
        <w:t>се, Ангел глаголяй во мне стояше, и ин Ангел исхождаше во сретение ему. И рече к нему глаголя: тецы и рцы к юноши оному глаголя: плодовито населится Иерусалим</w:t>
      </w:r>
      <w:r>
        <w:rPr>
          <w:rFonts w:cs="Times New Roman;Times New Roman" w:ascii="Times New Roman;Times New Roman" w:hAnsi="Times New Roman;Times New Roman"/>
          <w:sz w:val="24"/>
          <w:szCs w:val="24"/>
        </w:rPr>
        <w:t xml:space="preserve"> (Зах.2:3.4). Ибо если Ангел к Ангелу говорит: </w:t>
      </w:r>
      <w:r>
        <w:rPr>
          <w:rFonts w:cs="Times New Roman;Times New Roman" w:ascii="Times New Roman;Times New Roman" w:hAnsi="Times New Roman;Times New Roman"/>
          <w:i/>
          <w:iCs/>
          <w:sz w:val="24"/>
          <w:szCs w:val="24"/>
        </w:rPr>
        <w:t>тецы и рцы</w:t>
      </w:r>
      <w:r>
        <w:rPr>
          <w:rFonts w:cs="Times New Roman;Times New Roman" w:ascii="Times New Roman;Times New Roman" w:hAnsi="Times New Roman;Times New Roman"/>
          <w:sz w:val="24"/>
          <w:szCs w:val="24"/>
        </w:rPr>
        <w:t xml:space="preserve">, то нет сомнения, что один посылает другого. Но посылаемые ниже тех, которые посылают. Впрочем, известно и то о воинствах посылаемых, что когда они и к нам приходят, и тогда исполняют служение во внешнем мире так, что отнюдь не перестают пребывать в горнем мире через созерцание. Следовательно, они и посылаются, и предстоят, потому что, хотя Ангельский дух описуем, однако же самый верховный Дух, который есть Бог, неописуем. Итак, Ангелы и бывают посланными, и перед лицом Его суть, потому что, куда бы ни были посланы, они внутри Его текут. </w:t>
      </w:r>
    </w:p>
    <w:p>
      <w:pPr>
        <w:pStyle w:val="Normal"/>
        <w:spacing w:lineRule="auto" w:line="240" w:before="280" w:after="280"/>
        <w:rPr/>
      </w:pPr>
      <w:r>
        <w:rPr>
          <w:rFonts w:cs="Times New Roman;Times New Roman" w:ascii="Times New Roman;Times New Roman" w:hAnsi="Times New Roman;Times New Roman"/>
          <w:sz w:val="24"/>
          <w:szCs w:val="24"/>
        </w:rPr>
        <w:t xml:space="preserve">14. Надобно еще знать, что большей частью самые чины блаженных духов принимают на себя наименования ближайших чинов. Ибо Престолами, т.е. седалищами Божиими, мы назвали особенный Чин блаженных духов, и, несмотря на то, через Псалмопевца говорится: </w:t>
      </w:r>
      <w:r>
        <w:rPr>
          <w:rFonts w:cs="Times New Roman;Times New Roman" w:ascii="Times New Roman;Times New Roman" w:hAnsi="Times New Roman;Times New Roman"/>
          <w:i/>
          <w:iCs/>
          <w:sz w:val="24"/>
          <w:szCs w:val="24"/>
        </w:rPr>
        <w:t>седяй на Херувимех явися</w:t>
      </w:r>
      <w:r>
        <w:rPr>
          <w:rFonts w:cs="Times New Roman;Times New Roman" w:ascii="Times New Roman;Times New Roman" w:hAnsi="Times New Roman;Times New Roman"/>
          <w:sz w:val="24"/>
          <w:szCs w:val="24"/>
        </w:rPr>
        <w:t xml:space="preserve"> (Пс.79:2), именно потому, что в самых разделениях воинств Херувимы сопредельны Престолам, и Господь представляется седящим и на Херувимах по уровню их с сопредельным воинством. Так как в этом вышнем гражданстве есть некоторые частности для каждого чина, но есть и общность для всех; и что каждый имеет в себе отчасти, тем в другом чине владеет вполне. Но одним и тем же именем вообще они не называются для того, чтобы тот чин, который принял вполне на свою обязанность какой-либо предмет, назывался именем сего предмета. Ибо Серафима мы назвали пламенем, и однако же все они вместе пламенеют любовью к Создателю. Херувима же мы назвали полнотою ведения, однако же кто не знает чего-либо там, где все вместе видят Самого Бога, источника ведения? А Престолами называются те воинства, на которых приседит Создатель, - но кто может быть блаженным, если в душе его не приседит Создатель его? Следовательно, что отчасти имеют все, то дано в частное наименование тем, которые приняли это вполне на свою обязанность. Ибо там, хотя бы одни имели что-либо так, что другим этого уже никак нельзя иметь, так как частным именем называются Господства и Начала; однако же все там есть достояние каждого, потому что духи любовью сообщают то один другому. </w:t>
      </w:r>
    </w:p>
    <w:p>
      <w:pPr>
        <w:pStyle w:val="Normal"/>
        <w:spacing w:lineRule="auto" w:line="240" w:before="280" w:after="280"/>
        <w:rPr/>
      </w:pPr>
      <w:r>
        <w:rPr>
          <w:rFonts w:cs="Times New Roman;Times New Roman" w:ascii="Times New Roman;Times New Roman" w:hAnsi="Times New Roman;Times New Roman"/>
          <w:sz w:val="24"/>
          <w:szCs w:val="24"/>
        </w:rPr>
        <w:t xml:space="preserve">15. Но вот мы, углубляясь в тайны небесных граждан, далеко отступили от порядка нашего изъяснения. Итак, вздохнем перед теми, о которых говорили, но возвратимся к себе. Ибо должно помнить, что мы плоть. Между тем замолчим о тайнах неба, но рукой покаяния сотрем пятна нашего праха перед очами Создателя; Вот само Божественное милосердие обещается, говоря: </w:t>
      </w:r>
      <w:r>
        <w:rPr>
          <w:rFonts w:cs="Times New Roman;Times New Roman" w:ascii="Times New Roman;Times New Roman" w:hAnsi="Times New Roman;Times New Roman"/>
          <w:i/>
          <w:iCs/>
          <w:sz w:val="24"/>
          <w:szCs w:val="24"/>
        </w:rPr>
        <w:t>радость будет на небеси о единем грешнице кающемся</w:t>
      </w:r>
      <w:r>
        <w:rPr>
          <w:rFonts w:cs="Times New Roman;Times New Roman" w:ascii="Times New Roman;Times New Roman" w:hAnsi="Times New Roman;Times New Roman"/>
          <w:sz w:val="24"/>
          <w:szCs w:val="24"/>
        </w:rPr>
        <w:t xml:space="preserve">, и однако же через Пророка Господь говорит: </w:t>
      </w:r>
      <w:r>
        <w:rPr>
          <w:rFonts w:cs="Times New Roman;Times New Roman" w:ascii="Times New Roman;Times New Roman" w:hAnsi="Times New Roman;Times New Roman"/>
          <w:i/>
          <w:iCs/>
          <w:sz w:val="24"/>
          <w:szCs w:val="24"/>
        </w:rPr>
        <w:t>егда реку Праведнику: жизнию жив будеши, сей же уповая на правду свою и сотворит беззаконие, вся правды его не воспомянутся</w:t>
      </w:r>
      <w:r>
        <w:rPr>
          <w:rFonts w:cs="Times New Roman;Times New Roman" w:ascii="Times New Roman;Times New Roman" w:hAnsi="Times New Roman;Times New Roman"/>
          <w:sz w:val="24"/>
          <w:szCs w:val="24"/>
        </w:rPr>
        <w:t xml:space="preserve"> (Иез.33:13). Обсудим, если можем, экономию любви небесной. Стоящим она угрожает наказанием за то, если они упадут; а падшим обещает милосердие для того, чтобы они желали восстать. Тех устрашает, чтобы они не гордились добродетелями; этих успокаивает, дабы они не отчаивались по учинении пороков. Праведен ли ты, бойся гнева, дабы не пасть; грешен ли ты, берись за милосердие, чтобы встать. Но вот мы, уже падшие, устоять никак не могли, лежим в преступных наших пожеланиях. Но Тот, Кто создал нас </w:t>
      </w:r>
      <w:r>
        <w:rPr>
          <w:rFonts w:cs="Times New Roman;Times New Roman" w:ascii="Times New Roman;Times New Roman" w:hAnsi="Times New Roman;Times New Roman"/>
          <w:i/>
          <w:iCs/>
          <w:sz w:val="24"/>
          <w:szCs w:val="24"/>
        </w:rPr>
        <w:t>правыми</w:t>
      </w:r>
      <w:r>
        <w:rPr>
          <w:rFonts w:cs="Times New Roman;Times New Roman" w:ascii="Times New Roman;Times New Roman" w:hAnsi="Times New Roman;Times New Roman"/>
          <w:sz w:val="24"/>
          <w:szCs w:val="24"/>
        </w:rPr>
        <w:t xml:space="preserve">, ожидает еще и зовет, чтобы мы восстали. Отверзает объятия любви Своей и желает принять нас к Себе через покаяние. Но мы не можем и каяться надлежащим образом, если не узнаем способа этого самого покаяния. Потому что каяться значит: и оплакивать содеянные грехи, и оплакиваемых не творить. Ибо кто оплакивает грехи, продолжая их, тот или притворяется, что он кается, или не имеет верного понятия о покаянии. Ибо что пользы, если бы кто оплакивал грехи роскоши и, между тем, продолжал бы еще быть чрезвычайно любостяжательным? Или что пользы, если бы кто стал оплакивать виновность в гневе и, однако же, был бы снедаем ненавистью? Но главное, о чем мы говорим, состоит в том, чтобы оплакивающий грехи не продолжал оплакиваемых, и скорбящий о пороках страшился впадать в пороки. </w:t>
      </w:r>
    </w:p>
    <w:p>
      <w:pPr>
        <w:pStyle w:val="Normal"/>
        <w:spacing w:lineRule="auto" w:line="240" w:before="280" w:after="280"/>
        <w:rPr/>
      </w:pPr>
      <w:r>
        <w:rPr>
          <w:rFonts w:cs="Times New Roman;Times New Roman" w:ascii="Times New Roman;Times New Roman" w:hAnsi="Times New Roman;Times New Roman"/>
          <w:sz w:val="24"/>
          <w:szCs w:val="24"/>
        </w:rPr>
        <w:t xml:space="preserve">16. Ибо с особенным вниманием надобно подумать о том, что тот, кто воспоминает о своих действиях непозволительных, должен воздерживаться от некоторых из них, даже дозволенных, так как через это он обязан удовлетворить своему Создателю, чтобы учинивший запрещенное отказывал самому себе даже в дозволенном, и воспоминающий о великих своих беззакониях укорял самого себя даже за малейшие. Я говорю: </w:t>
      </w:r>
      <w:r>
        <w:rPr>
          <w:rFonts w:cs="Times New Roman;Times New Roman" w:ascii="Times New Roman;Times New Roman" w:hAnsi="Times New Roman;Times New Roman"/>
          <w:i/>
          <w:iCs/>
          <w:sz w:val="24"/>
          <w:szCs w:val="24"/>
        </w:rPr>
        <w:t>малейшие</w:t>
      </w:r>
      <w:r>
        <w:rPr>
          <w:rFonts w:cs="Times New Roman;Times New Roman" w:ascii="Times New Roman;Times New Roman" w:hAnsi="Times New Roman;Times New Roman"/>
          <w:sz w:val="24"/>
          <w:szCs w:val="24"/>
        </w:rPr>
        <w:t xml:space="preserve">, хотя этого не подтверждаю свидетельствами Св. Писания. Закон Ветхого Завета ясно запрещает пожелание чужой жены (Исх.20:17), а Царю запрещает давать приказания воинам выше их сил, но не запрещает под угрозой наказания желать воды. - Но все мы знаем, что Давид, пронзенный острием пожелания, и пожелал чужой жены, и взял ее (2Цар.11:4). За преступлением последовали достойные наказания, а он учиненное им зло исправил слезами покаяния. Когда он долго сидел против клинообразных ополчений врагов, тогда сильно захотелось ему пить воды из рова Вифлеемского (2Цар.23:14 и след.). Избранные воины его, пробившись через средину ополчения врагов, невредимо принесли воды, сильно желаемой Царем. Но муж, наученный наказаниями, тотчас укорил самого себя за желание воды, подвергавшее опасности воинов, и возлил ее Господу, как там написано: </w:t>
      </w:r>
      <w:r>
        <w:rPr>
          <w:rFonts w:cs="Times New Roman;Times New Roman" w:ascii="Times New Roman;Times New Roman" w:hAnsi="Times New Roman;Times New Roman"/>
          <w:i/>
          <w:iCs/>
          <w:sz w:val="24"/>
          <w:szCs w:val="24"/>
        </w:rPr>
        <w:t>возлия ю Господу</w:t>
      </w:r>
      <w:r>
        <w:rPr>
          <w:rFonts w:cs="Times New Roman;Times New Roman" w:ascii="Times New Roman;Times New Roman" w:hAnsi="Times New Roman;Times New Roman"/>
          <w:sz w:val="24"/>
          <w:szCs w:val="24"/>
        </w:rPr>
        <w:t xml:space="preserve"> (2Цар.23:16; 1Пар.11:18). Потому что пролитая вода обращена в жертвоприношение Господу, так как он виновность пожелания заклал покаянием самоукорения. Итак, тот, кто никогда отнюдь не побоялся пожелать чужой жены, после устрашился даже того, что он пожелал воды. Это потому, что он, помня о совершении непозволительного, охладев уже к самому себе, воздерживался от позволительного. Так, так мы каемся, если вполне оплакиваем то, что сделали. Помыслим о вышнем богатстве Создателя нашего. Он видит, что мы согрешили, и терпит. </w:t>
      </w:r>
    </w:p>
    <w:p>
      <w:pPr>
        <w:pStyle w:val="Normal"/>
        <w:spacing w:lineRule="auto" w:line="240" w:before="280" w:after="280"/>
        <w:rPr/>
      </w:pPr>
      <w:r>
        <w:rPr>
          <w:rFonts w:cs="Times New Roman;Times New Roman" w:ascii="Times New Roman;Times New Roman" w:hAnsi="Times New Roman;Times New Roman"/>
          <w:sz w:val="24"/>
          <w:szCs w:val="24"/>
        </w:rPr>
        <w:t xml:space="preserve">17. Тот, Кто запретил нам грешить прежде преступления, не перестает ожидать покаяния и после преступления. Вот нас призывает Сам Тот, Кого мы презрели. Мы отвратились от Него, но Он не отвращается. Поэтому хорошо через Исаию говорится: </w:t>
      </w:r>
      <w:r>
        <w:rPr>
          <w:rFonts w:cs="Times New Roman;Times New Roman" w:ascii="Times New Roman;Times New Roman" w:hAnsi="Times New Roman;Times New Roman"/>
          <w:i/>
          <w:iCs/>
          <w:sz w:val="24"/>
          <w:szCs w:val="24"/>
        </w:rPr>
        <w:t>очи твои узрят Учителя твоего: и ушеса твоя услышат словеса созади тебе увещавающаго</w:t>
      </w:r>
      <w:r>
        <w:rPr>
          <w:rFonts w:cs="Times New Roman;Times New Roman" w:ascii="Times New Roman;Times New Roman" w:hAnsi="Times New Roman;Times New Roman"/>
          <w:sz w:val="24"/>
          <w:szCs w:val="24"/>
        </w:rPr>
        <w:t xml:space="preserve"> (Ис.30:20,21) [</w:t>
      </w:r>
      <w:r>
        <w:rPr>
          <w:rFonts w:cs="Times New Roman;Times New Roman" w:ascii="Times New Roman;Times New Roman" w:hAnsi="Times New Roman;Times New Roman"/>
          <w:sz w:val="24"/>
          <w:szCs w:val="24"/>
          <w:u w:val="single"/>
        </w:rPr>
        <w:t>4</w:t>
      </w:r>
      <w:r>
        <w:rPr>
          <w:rFonts w:cs="Times New Roman;Times New Roman" w:ascii="Times New Roman;Times New Roman" w:hAnsi="Times New Roman;Times New Roman"/>
          <w:sz w:val="24"/>
          <w:szCs w:val="24"/>
        </w:rPr>
        <w:t xml:space="preserve">]. - Человек как бы в лице был увещеваем, когда, сотворенный для праведности, принимал заповеди для праведности. Но когда презрел эти самые заповеди, тогда как бы спиной ума стал к лицу Создателя своего. Но вот Он и позади за нами следует и увещевает, потому что Он, хотя и презрен нами, однако же не престает еще призывать нас. Мы как бы спиной стали к лицу Того, Которого слова презираем, заповеди отвергаем, но Он, стоя позади нас, призывает нас отвергшихся, хотя и видит, что Его презирают, однако же через заповеди взывает, через терпение ожидает. Итак, подумайте, возлюбленнейшая братия, если бы при разговоре с кем-либо из вас вдруг раб его возгордился и обратился к лицу его спиной, то неужели презираемый господин его не наказал гордости, не наложил ему ран за строптивое обращение? Но вот мы, согрешая, обратились спиной к лицу нашего Создателя, и, несмотря на то, Он терпит нас. Гордостно отвратившихся Он благоснисходительно зовет назад, и Тот, Кто мог оттолкнуть отвращающихся, дает обещания, чтобы мы возвратились к обязанностям. Такое-то милосердие нашего Создателя смягчает жестокость нашей виновности, и человек, который по содеянии зла мог подвергнуться поражению, должен краснеть, по крайней мере, когда его ожидают. </w:t>
      </w:r>
    </w:p>
    <w:p>
      <w:pPr>
        <w:pStyle w:val="Normal"/>
        <w:spacing w:lineRule="auto" w:line="240" w:before="280" w:after="280"/>
        <w:rPr/>
      </w:pPr>
      <w:r>
        <w:rPr>
          <w:rFonts w:cs="Times New Roman;Times New Roman" w:ascii="Times New Roman;Times New Roman" w:hAnsi="Times New Roman;Times New Roman"/>
          <w:sz w:val="24"/>
          <w:szCs w:val="24"/>
        </w:rPr>
        <w:t xml:space="preserve">18. Я, братие, кратко расскажу вам о событии, о котором я узнал от почтенного мужа Максимиана, бывшего тогда настоятелем моего монастыря и пресвитером, а ныне Епископа Сиракузского. Итак, если вы со вниманием послушаете о нем, то думаю, что оно доставит любви вашей немалую пользу. В наши еще времена жил некто Викторин, который назывался и другим именем Эмилиана, по умеренности жизни достаточный человек; но поскольку при богатстве вещей преобладает греховность плоти, то он впал в некоторое преступление, которое долженствовало бы устрашить его и подумать о необычайности своей смерти. Проникнутый размышлением о своей виновности, он сам восстал против себя самого, оставил в этом мире все и поступил в монастырь. В этом монастыре он показал такое смирение и такие подвиги покаяния, что все братия, которые там возрастали любовью к Богу, принуждены были презирать свою жизнь, когда видели его покаяние. Ибо он со всем напряжением души старался распять плоть, переломить собственную волю, потаенно молиться, омывать себя ежедневными слезами, желать себе презрения, страшиться почтения от братии. Итак, он привык предварять нощные бдения братии; и поскольку гора, на, которой стоял монастырь, с одной стороны в потаенной части выдавалась, то он имел обыкновение выходить туда прежде бдений для того, чтобы там свободнее ежедневно изнурять себя плачем покаяния, чем потаеннее было место. Ибо он взирал на строгость грядущего Судии своего и, уже соглашаясь с тем же Судиею, наказывал в слезах виновность своего преступления. Но в одну ночь бодрствующий настоятель монастыря, увидев его тайно выходящего, тихо пошел за ним издали. Когда сей увидел его в горной пещере простершегося на молитву, тогда хотел дождаться, когда он встанет, чтобы узнать самую даже терпеливость его молитвы, как вдруг пролился с неба свет на того, кто лежал простертым на молитве; и такая ясность распространилась в оном месте, что вся часть той стороны побелела от того же света; увидев это, Авва испугался и убежал. И когда, после продолжительного времени, тот же брат воротился в монастырь, Авва его, чтобы узнать, сознавал ли он над собою пролитие столь великого света, старался выведать от него, говоря: "Где ты, брате, был?" Но он, думая, что может скрыться, отвечал, что он был в монастыре. При отрицании его, Авва вынужден был сказать, что видел. Но тот, видя, что открыт, открыл и то, что было тайной для Аввы, присовокупляя: "Когда ты видел свет, нисходящий на меня с неба, тогда вместе приходил и глас, глаголющий: </w:t>
      </w:r>
      <w:r>
        <w:rPr>
          <w:rFonts w:cs="Times New Roman;Times New Roman" w:ascii="Times New Roman;Times New Roman" w:hAnsi="Times New Roman;Times New Roman"/>
          <w:i/>
          <w:iCs/>
          <w:sz w:val="24"/>
          <w:szCs w:val="24"/>
        </w:rPr>
        <w:t>грех твой отпущен</w:t>
      </w:r>
      <w:r>
        <w:rPr>
          <w:rFonts w:cs="Times New Roman;Times New Roman" w:ascii="Times New Roman;Times New Roman" w:hAnsi="Times New Roman;Times New Roman"/>
          <w:sz w:val="24"/>
          <w:szCs w:val="24"/>
        </w:rPr>
        <w:t xml:space="preserve">". И хотя Всемогущий Бог мог и молча очистить грех его, однако же, издавая глас, осиявая светом, Он хотел примером Своего милосердия потрясти наши сердца к покаянию. Мы удивляемся, возлюбленнейшая братия, что гонителя Своего, Савла, Господь с неба поверг, с неба говорил ему. Вот и в наши времена грешник и кающийся слышал голос неба. Тому было сказано: </w:t>
      </w:r>
      <w:r>
        <w:rPr>
          <w:rFonts w:cs="Times New Roman;Times New Roman" w:ascii="Times New Roman;Times New Roman" w:hAnsi="Times New Roman;Times New Roman"/>
          <w:i/>
          <w:iCs/>
          <w:sz w:val="24"/>
          <w:szCs w:val="24"/>
        </w:rPr>
        <w:t>что Мя гониши</w:t>
      </w:r>
      <w:r>
        <w:rPr>
          <w:rFonts w:cs="Times New Roman;Times New Roman" w:ascii="Times New Roman;Times New Roman" w:hAnsi="Times New Roman;Times New Roman"/>
          <w:sz w:val="24"/>
          <w:szCs w:val="24"/>
        </w:rPr>
        <w:t xml:space="preserve"> (Деян.9:4). А этот сподобился услышать: </w:t>
      </w:r>
      <w:r>
        <w:rPr>
          <w:rFonts w:cs="Times New Roman;Times New Roman" w:ascii="Times New Roman;Times New Roman" w:hAnsi="Times New Roman;Times New Roman"/>
          <w:i/>
          <w:iCs/>
          <w:sz w:val="24"/>
          <w:szCs w:val="24"/>
        </w:rPr>
        <w:t>грех твой отпущен</w:t>
      </w:r>
      <w:r>
        <w:rPr>
          <w:rFonts w:cs="Times New Roman;Times New Roman" w:ascii="Times New Roman;Times New Roman" w:hAnsi="Times New Roman;Times New Roman"/>
          <w:sz w:val="24"/>
          <w:szCs w:val="24"/>
        </w:rPr>
        <w:t xml:space="preserve">. Этот кающийся грешник по заслугам гораздо ниже, нежели Павел. Но поскольку в этом событии мы говорим еще о Савле, дышавшем жестокостью убийства, то смело можно сказать, что Савл за гордость услышал голос упрека, а сей за смирение - голос утешения. Сего Божественная любовь восстановляла потому, что смирение ниспровергало; того Божественная строгость смиряла, потому что гордость возвышала. Итак, братия мои, имейте упование на милосердие Создателя нашего; обдумывайте, что вы делаете, передумывайте, что вы сделали. Взирайте на щедрость Вышней Любви и со слезами идите к милосердому Судии, когда Он еще ожидает. Ибо размышляя, что Он праведен, не оставляйте без внимания грехов ваших; а размышляя, что Он любвеобилен, не отчаивайтесь. Дерзновение к Богу дарует человеку Богочеловек. Для кающихся нас есть великая надежда в том, что нашим Посредником соделался Судия наш, Который живет и царствует со Отцом и Святым Духом, Бог, во веки веков. Аминь. </w:t>
      </w:r>
    </w:p>
    <w:p>
      <w:pPr>
        <w:pStyle w:val="Normal"/>
        <w:spacing w:lineRule="auto" w:line="240" w:before="280" w:after="280"/>
        <w:rPr/>
      </w:pPr>
      <w:r>
        <w:rPr>
          <w:rFonts w:cs="Times New Roman;Times New Roman" w:ascii="Times New Roman;Times New Roman" w:hAnsi="Times New Roman;Times New Roman"/>
          <w:b/>
          <w:bCs/>
          <w:sz w:val="24"/>
          <w:szCs w:val="24"/>
        </w:rPr>
        <w:t>Примечания</w:t>
      </w:r>
      <w:r>
        <w:rPr>
          <w:rFonts w:cs="Times New Roman;Times New Roman" w:ascii="Times New Roman;Times New Roman" w:hAnsi="Times New Roman;Times New Roman"/>
          <w:sz w:val="24"/>
          <w:szCs w:val="24"/>
        </w:rPr>
        <w:t xml:space="preserve"> </w:t>
        <w:br/>
        <w:t xml:space="preserve">1. В подлиннике: euertil domum. </w:t>
        <w:br/>
        <w:t xml:space="preserve">2. В славянском переводе показано более драгоценных камней, и перечень их в другом порядке. Но в подлиннике у Святителя показано только девять, и в означенном порядке. По связи речи признано необходимым удержать в переводе мысль подлинника Святителева. </w:t>
        <w:br/>
        <w:t xml:space="preserve">3. </w:t>
      </w:r>
      <w:r>
        <w:rPr>
          <w:rFonts w:cs="Times New Roman;Times New Roman" w:ascii="Times New Roman;Times New Roman" w:hAnsi="Times New Roman;Times New Roman"/>
          <w:i/>
          <w:iCs/>
          <w:sz w:val="24"/>
          <w:szCs w:val="24"/>
        </w:rPr>
        <w:t>Се, дах тя бога фараону.</w:t>
      </w:r>
      <w:r>
        <w:rPr>
          <w:rFonts w:cs="Times New Roman;Times New Roman" w:ascii="Times New Roman;Times New Roman" w:hAnsi="Times New Roman;Times New Roman"/>
          <w:sz w:val="24"/>
          <w:szCs w:val="24"/>
        </w:rPr>
        <w:t xml:space="preserve"> </w:t>
        <w:br/>
        <w:t xml:space="preserve">4. По Вульгате, в которой сказано: et erunt oculi tui uidentes proeceptorem tuum, et aures tuae audient uocem post tergum monentis.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Беседа XXXV, говоренная к народу в церкви Св. Мученика Мины в день преставления его. Чтение Св. Евангелия: Лк.21:9-19 </w:t>
      </w:r>
    </w:p>
    <w:p>
      <w:pPr>
        <w:pStyle w:val="Normal"/>
        <w:spacing w:lineRule="auto" w:line="240" w:before="280" w:after="280"/>
        <w:rPr/>
      </w:pPr>
      <w:r>
        <w:rPr>
          <w:rFonts w:cs="Times New Roman;Times New Roman" w:ascii="Times New Roman;Times New Roman" w:hAnsi="Times New Roman;Times New Roman"/>
          <w:b/>
          <w:bCs/>
          <w:i/>
          <w:iCs/>
          <w:sz w:val="24"/>
          <w:szCs w:val="24"/>
        </w:rPr>
        <w:t>Рече Господь Своим учеником</w:t>
      </w:r>
      <w:r>
        <w:rPr>
          <w:rFonts w:cs="Times New Roman;Times New Roman" w:ascii="Times New Roman;Times New Roman" w:hAnsi="Times New Roman;Times New Roman"/>
          <w:i/>
          <w:iCs/>
          <w:sz w:val="24"/>
          <w:szCs w:val="24"/>
        </w:rPr>
        <w:t>: егда же услышите брани и нестроения, не убойтеся: подобает бо сим быти прежде, но не у абие кончина. Тогда глаголаше има: востанет (бо) язык на язык; и царство на царство. Труси же велицы по местом и глади и пагубы будут, страхования же и знамения велия с небесе будут. Прежде же сих всех возложат на вы руки своя и ижденут, предающе на сонмища и темницы, ведомы к царем и владыкам, имене Моего ради. Прилучится же вам во свидетельство. Положите убо на сердцах ваших, не прежде поучатися отвещавати: Аз бо дам вам уста и премудрость, ейже не возмогут противитися или отвещати вси противляющиися вам. Предани же будете и родители и братиею и родом и други, и умертвят от вас. И будете ненавидими от всех имене Моего ради. И влас главы вашея не погибнет. В терпении вашем стяжите души ваша.</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1. Поскольку мы далеко удалились от города, то дабы не замедлить возвращения в него, необходимо сократить слово для изъяснения Святого Евангелия. Господин Искупитель наш предвозвещает бедствия, имеющие предшествовать погибели мира, для того, чтобы тем менее они смущали при наступлении их, чем вернее наперед были известны. Ибо копья менее убивают, когда наперед их видят; и мы равнодушнее принимаем бедствия мира, если против них защищаемся щитом предведения. Ибо вот Он говорит: </w:t>
      </w:r>
      <w:r>
        <w:rPr>
          <w:rFonts w:cs="Times New Roman;Times New Roman" w:ascii="Times New Roman;Times New Roman" w:hAnsi="Times New Roman;Times New Roman"/>
          <w:i/>
          <w:iCs/>
          <w:sz w:val="24"/>
          <w:szCs w:val="24"/>
        </w:rPr>
        <w:t>егда же услышите брани и нестроения, не убойтеся: подобает бо сим быти прежде, но не у абие кончина</w:t>
      </w:r>
      <w:r>
        <w:rPr>
          <w:rFonts w:cs="Times New Roman;Times New Roman" w:ascii="Times New Roman;Times New Roman" w:hAnsi="Times New Roman;Times New Roman"/>
          <w:sz w:val="24"/>
          <w:szCs w:val="24"/>
        </w:rPr>
        <w:t xml:space="preserve">. Надобно обсудить слова Искупителя нашего, через них Он предвозвещает, что одно мы претерпим внутри, другое совне. Потому что </w:t>
      </w:r>
      <w:r>
        <w:rPr>
          <w:rFonts w:cs="Times New Roman;Times New Roman" w:ascii="Times New Roman;Times New Roman" w:hAnsi="Times New Roman;Times New Roman"/>
          <w:i/>
          <w:iCs/>
          <w:sz w:val="24"/>
          <w:szCs w:val="24"/>
        </w:rPr>
        <w:t>брани</w:t>
      </w:r>
      <w:r>
        <w:rPr>
          <w:rFonts w:cs="Times New Roman;Times New Roman" w:ascii="Times New Roman;Times New Roman" w:hAnsi="Times New Roman;Times New Roman"/>
          <w:sz w:val="24"/>
          <w:szCs w:val="24"/>
        </w:rPr>
        <w:t xml:space="preserve"> указывают на врагов, а </w:t>
      </w:r>
      <w:r>
        <w:rPr>
          <w:rFonts w:cs="Times New Roman;Times New Roman" w:ascii="Times New Roman;Times New Roman" w:hAnsi="Times New Roman;Times New Roman"/>
          <w:i/>
          <w:iCs/>
          <w:sz w:val="24"/>
          <w:szCs w:val="24"/>
        </w:rPr>
        <w:t>нестроения</w:t>
      </w:r>
      <w:r>
        <w:rPr>
          <w:rFonts w:cs="Times New Roman;Times New Roman" w:ascii="Times New Roman;Times New Roman" w:hAnsi="Times New Roman;Times New Roman"/>
          <w:sz w:val="24"/>
          <w:szCs w:val="24"/>
        </w:rPr>
        <w:t xml:space="preserve"> - на граждан. Итак, чтобы показать внутреннее и внешнее смущение, Он говорит, что одно мы будем терпеть от врагов, а другое от собратий. Но поскольку кончина не тотчас последует за сими предшествующими бедствиями, то Он присовокупляет: </w:t>
      </w:r>
      <w:r>
        <w:rPr>
          <w:rFonts w:cs="Times New Roman;Times New Roman" w:ascii="Times New Roman;Times New Roman" w:hAnsi="Times New Roman;Times New Roman"/>
          <w:i/>
          <w:iCs/>
          <w:sz w:val="24"/>
          <w:szCs w:val="24"/>
        </w:rPr>
        <w:t>востанет бо язык на язык, и царство на царство; труси же велицы по местам и глади и пагубы будут, страхования же и знамения велия будут</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u w:val="single"/>
        </w:rPr>
        <w:t>1</w:t>
      </w:r>
      <w:r>
        <w:rPr>
          <w:rFonts w:cs="Times New Roman;Times New Roman" w:ascii="Times New Roman;Times New Roman" w:hAnsi="Times New Roman;Times New Roman"/>
          <w:sz w:val="24"/>
          <w:szCs w:val="24"/>
        </w:rPr>
        <w:t xml:space="preserve">]. Или, как читается в некоторых списках: </w:t>
      </w:r>
      <w:r>
        <w:rPr>
          <w:rFonts w:cs="Times New Roman;Times New Roman" w:ascii="Times New Roman;Times New Roman" w:hAnsi="Times New Roman;Times New Roman"/>
          <w:i/>
          <w:iCs/>
          <w:sz w:val="24"/>
          <w:szCs w:val="24"/>
        </w:rPr>
        <w:t>страхования же и знамения велия с небесе будут</w:t>
      </w:r>
      <w:r>
        <w:rPr>
          <w:rFonts w:cs="Times New Roman;Times New Roman" w:ascii="Times New Roman;Times New Roman" w:hAnsi="Times New Roman;Times New Roman"/>
          <w:sz w:val="24"/>
          <w:szCs w:val="24"/>
        </w:rPr>
        <w:t xml:space="preserve">. Но и после присовокупляется: </w:t>
      </w:r>
      <w:r>
        <w:rPr>
          <w:rFonts w:cs="Times New Roman;Times New Roman" w:ascii="Times New Roman;Times New Roman" w:hAnsi="Times New Roman;Times New Roman"/>
          <w:i/>
          <w:iCs/>
          <w:sz w:val="24"/>
          <w:szCs w:val="24"/>
        </w:rPr>
        <w:t>и знамения велия будут</w:t>
      </w:r>
      <w:r>
        <w:rPr>
          <w:rFonts w:cs="Times New Roman;Times New Roman" w:ascii="Times New Roman;Times New Roman" w:hAnsi="Times New Roman;Times New Roman"/>
          <w:sz w:val="24"/>
          <w:szCs w:val="24"/>
        </w:rPr>
        <w:t xml:space="preserve">. Последнему несчастью будут предшествовать многие несчастья, и предшествующими частыми бедствиями указываются непрестаемые последующие бедствия. И поэтому, после войн и нестроений не тотчас конец; потому что долженствуют предшествовать многие бедствия, для того, чтобы они с силой могли возвестить о безконечном бедствии. Но поскольку сказано о стольких знамениях разрушения, то надобно кратко обсудить каждое из них. Потому что необходимо терпеть их, - одни с неба, другие от земли, третьи от стихии, четвертые от людей. Ибо сказано: </w:t>
      </w:r>
      <w:r>
        <w:rPr>
          <w:rFonts w:cs="Times New Roman;Times New Roman" w:ascii="Times New Roman;Times New Roman" w:hAnsi="Times New Roman;Times New Roman"/>
          <w:i/>
          <w:iCs/>
          <w:sz w:val="24"/>
          <w:szCs w:val="24"/>
        </w:rPr>
        <w:t>востанет язык на язык</w:t>
      </w:r>
      <w:r>
        <w:rPr>
          <w:rFonts w:cs="Times New Roman;Times New Roman" w:ascii="Times New Roman;Times New Roman" w:hAnsi="Times New Roman;Times New Roman"/>
          <w:sz w:val="24"/>
          <w:szCs w:val="24"/>
        </w:rPr>
        <w:t xml:space="preserve">; - вот бедствия от людей; </w:t>
      </w:r>
      <w:r>
        <w:rPr>
          <w:rFonts w:cs="Times New Roman;Times New Roman" w:ascii="Times New Roman;Times New Roman" w:hAnsi="Times New Roman;Times New Roman"/>
          <w:i/>
          <w:iCs/>
          <w:sz w:val="24"/>
          <w:szCs w:val="24"/>
        </w:rPr>
        <w:t>труси же велицы по местам</w:t>
      </w:r>
      <w:r>
        <w:rPr>
          <w:rFonts w:cs="Times New Roman;Times New Roman" w:ascii="Times New Roman;Times New Roman" w:hAnsi="Times New Roman;Times New Roman"/>
          <w:sz w:val="24"/>
          <w:szCs w:val="24"/>
        </w:rPr>
        <w:t xml:space="preserve">; - вот зрелище гнева свыше; </w:t>
      </w:r>
      <w:r>
        <w:rPr>
          <w:rFonts w:cs="Times New Roman;Times New Roman" w:ascii="Times New Roman;Times New Roman" w:hAnsi="Times New Roman;Times New Roman"/>
          <w:i/>
          <w:iCs/>
          <w:sz w:val="24"/>
          <w:szCs w:val="24"/>
        </w:rPr>
        <w:t>будут пагубы</w:t>
      </w:r>
      <w:r>
        <w:rPr>
          <w:rFonts w:cs="Times New Roman;Times New Roman" w:ascii="Times New Roman;Times New Roman" w:hAnsi="Times New Roman;Times New Roman"/>
          <w:sz w:val="24"/>
          <w:szCs w:val="24"/>
        </w:rPr>
        <w:t xml:space="preserve">, - вот неравенство тел; </w:t>
      </w:r>
      <w:r>
        <w:rPr>
          <w:rFonts w:cs="Times New Roman;Times New Roman" w:ascii="Times New Roman;Times New Roman" w:hAnsi="Times New Roman;Times New Roman"/>
          <w:i/>
          <w:iCs/>
          <w:sz w:val="24"/>
          <w:szCs w:val="24"/>
        </w:rPr>
        <w:t>будет голод</w:t>
      </w:r>
      <w:r>
        <w:rPr>
          <w:rFonts w:cs="Times New Roman;Times New Roman" w:ascii="Times New Roman;Times New Roman" w:hAnsi="Times New Roman;Times New Roman"/>
          <w:sz w:val="24"/>
          <w:szCs w:val="24"/>
        </w:rPr>
        <w:t xml:space="preserve">, - вот безплодие земли; </w:t>
      </w:r>
      <w:r>
        <w:rPr>
          <w:rFonts w:cs="Times New Roman;Times New Roman" w:ascii="Times New Roman;Times New Roman" w:hAnsi="Times New Roman;Times New Roman"/>
          <w:i/>
          <w:iCs/>
          <w:sz w:val="24"/>
          <w:szCs w:val="24"/>
        </w:rPr>
        <w:t>страхования и знамения велия с небесе будут</w:t>
      </w:r>
      <w:r>
        <w:rPr>
          <w:rFonts w:cs="Times New Roman;Times New Roman" w:ascii="Times New Roman;Times New Roman" w:hAnsi="Times New Roman;Times New Roman"/>
          <w:sz w:val="24"/>
          <w:szCs w:val="24"/>
        </w:rPr>
        <w:t xml:space="preserve">, - вот неравенство воздуха. Итак, поскольку все это должно будет окончиться, то прежде окончания все приводится в смятение; и мы, нечествовавшие во всем, от всего терпим биение, да исполнится то, что говорится: </w:t>
      </w:r>
      <w:r>
        <w:rPr>
          <w:rFonts w:cs="Times New Roman;Times New Roman" w:ascii="Times New Roman;Times New Roman" w:hAnsi="Times New Roman;Times New Roman"/>
          <w:i/>
          <w:iCs/>
          <w:sz w:val="24"/>
          <w:szCs w:val="24"/>
        </w:rPr>
        <w:t>поострит же напрасный гнев во оружие, споборет же с ним мир на безумныя</w:t>
      </w:r>
      <w:r>
        <w:rPr>
          <w:rFonts w:cs="Times New Roman;Times New Roman" w:ascii="Times New Roman;Times New Roman" w:hAnsi="Times New Roman;Times New Roman"/>
          <w:sz w:val="24"/>
          <w:szCs w:val="24"/>
        </w:rPr>
        <w:t xml:space="preserve"> (Прем.5:20). Ибо мы все, что получили на пользу жизни, превращаем в виновность свою; но все, превращенное нами в пищу нечестия, превращается в орудие отмщения. Так, мы спокойствие человеческого мира превратили в суетную безпечность, земное странствование приняли за жилище в отечестве; телесное здоровье превратили в пищу пороков; обилие благ употребили не на необходимость удовлетворения плоти, но на развращение воли; самое благорастворение воздуха мы принудили служить нам в любви к земному наслаждению. Поэтому справедливость требует, чтобы нас било вместе все, что все вместе, по несправедливому принуждению, служило нашим порокам, для того, чтобы мы впоследствии принуждены были чувствовать от мира столько же горестей, сколько прежде имели от него непрерывных радостей. Но надобно заметить, что говорится: </w:t>
      </w:r>
      <w:r>
        <w:rPr>
          <w:rFonts w:cs="Times New Roman;Times New Roman" w:ascii="Times New Roman;Times New Roman" w:hAnsi="Times New Roman;Times New Roman"/>
          <w:i/>
          <w:iCs/>
          <w:sz w:val="24"/>
          <w:szCs w:val="24"/>
        </w:rPr>
        <w:t>страхования же и знамения велия с небесе будут</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u w:val="single"/>
        </w:rPr>
        <w:t>2</w:t>
      </w:r>
      <w:r>
        <w:rPr>
          <w:rFonts w:cs="Times New Roman;Times New Roman" w:ascii="Times New Roman;Times New Roman" w:hAnsi="Times New Roman;Times New Roman"/>
          <w:sz w:val="24"/>
          <w:szCs w:val="24"/>
        </w:rPr>
        <w:t xml:space="preserve">]. Если зимние непогоды обыкновенно происходят из порядка времен, то почему в этом месте непогоды поставляются в числе знамений кончины мира, если не потому, что Господь предсказывает о таких непогодах, которые отнюдь не будут следовать порядку времен? - Ибо то, что происходит по установленному порядку, не есть знамение; но непогоды причисляются к таким знамениям, которые расстроят самый установленный порядок времен. - Это и мы недавно видели на опыте, потому что видели все летнее время превращенным в зимние дожди. </w:t>
      </w:r>
    </w:p>
    <w:p>
      <w:pPr>
        <w:pStyle w:val="Normal"/>
        <w:spacing w:lineRule="auto" w:line="240" w:before="280" w:after="280"/>
        <w:rPr/>
      </w:pPr>
      <w:r>
        <w:rPr>
          <w:rFonts w:cs="Times New Roman;Times New Roman" w:ascii="Times New Roman;Times New Roman" w:hAnsi="Times New Roman;Times New Roman"/>
          <w:sz w:val="24"/>
          <w:szCs w:val="24"/>
        </w:rPr>
        <w:t xml:space="preserve">2. Поскольку же это зависит не от несправедливости Наказывающего, а от виновности наказуемого мира, то дела нечестивых людей выставляются на первый план, когда говорится: </w:t>
      </w:r>
      <w:r>
        <w:rPr>
          <w:rFonts w:cs="Times New Roman;Times New Roman" w:ascii="Times New Roman;Times New Roman" w:hAnsi="Times New Roman;Times New Roman"/>
          <w:i/>
          <w:iCs/>
          <w:sz w:val="24"/>
          <w:szCs w:val="24"/>
        </w:rPr>
        <w:t>прежде же сих всех возложат на вы руки своя и ижденут, предающе на сонмища и темницы, ведомы к царем и владыкам, имене Моего ради</w:t>
      </w:r>
      <w:r>
        <w:rPr>
          <w:rFonts w:cs="Times New Roman;Times New Roman" w:ascii="Times New Roman;Times New Roman" w:hAnsi="Times New Roman;Times New Roman"/>
          <w:sz w:val="24"/>
          <w:szCs w:val="24"/>
        </w:rPr>
        <w:t xml:space="preserve">. Ясно Он говорит, как бы так: "Сперва смущаются сердца человеческие, а потом стихии для того, чтобы при нарушении порядка вещей ясно было видно, за что делается такое возмездие". Ибо хотя кончина мира должна зависеть от самого порядка его, однако же Он, открывая всех расстроивателей его, которые достойно падут под развалинами его, присовокупляет: </w:t>
      </w:r>
      <w:r>
        <w:rPr>
          <w:rFonts w:cs="Times New Roman;Times New Roman" w:ascii="Times New Roman;Times New Roman" w:hAnsi="Times New Roman;Times New Roman"/>
          <w:i/>
          <w:iCs/>
          <w:sz w:val="24"/>
          <w:szCs w:val="24"/>
        </w:rPr>
        <w:t>ведомы к царем и владыкам имене Моего ради. Прилучится же вам во свидетельство.</w:t>
      </w:r>
      <w:r>
        <w:rPr>
          <w:rFonts w:cs="Times New Roman;Times New Roman" w:ascii="Times New Roman;Times New Roman" w:hAnsi="Times New Roman;Times New Roman"/>
          <w:sz w:val="24"/>
          <w:szCs w:val="24"/>
        </w:rPr>
        <w:t xml:space="preserve"> Кому же именно во свидетельство, если не тем, которые или, преследуя, убивают, или видя (убивающих), не останавливают? Потому что смерть праведных для добрых служит пособием, а для злых свидетельством, для того, чтобы развращенные без извинения погибали по той же причине, по которой избранные заимствуют пример для жизни. </w:t>
      </w:r>
    </w:p>
    <w:p>
      <w:pPr>
        <w:pStyle w:val="Normal"/>
        <w:spacing w:lineRule="auto" w:line="240" w:before="280" w:after="280"/>
        <w:rPr/>
      </w:pPr>
      <w:r>
        <w:rPr>
          <w:rFonts w:cs="Times New Roman;Times New Roman" w:ascii="Times New Roman;Times New Roman" w:hAnsi="Times New Roman;Times New Roman"/>
          <w:sz w:val="24"/>
          <w:szCs w:val="24"/>
        </w:rPr>
        <w:t xml:space="preserve">3. Но вы слышите, что от стольких страхований могли смутиться сердца слабых, и поэтому присовокупляется утешение, когда тотчас после этого говорится: </w:t>
      </w:r>
      <w:r>
        <w:rPr>
          <w:rFonts w:cs="Times New Roman;Times New Roman" w:ascii="Times New Roman;Times New Roman" w:hAnsi="Times New Roman;Times New Roman"/>
          <w:i/>
          <w:iCs/>
          <w:sz w:val="24"/>
          <w:szCs w:val="24"/>
        </w:rPr>
        <w:t>положите убо на сердцах ваших, не прежде поучатися отвещевати. Аз бо дам вам уста и премудрость, ейже не возмогут противитися или отвещати вси противляющиися вам</w:t>
      </w:r>
      <w:r>
        <w:rPr>
          <w:rFonts w:cs="Times New Roman;Times New Roman" w:ascii="Times New Roman;Times New Roman" w:hAnsi="Times New Roman;Times New Roman"/>
          <w:sz w:val="24"/>
          <w:szCs w:val="24"/>
        </w:rPr>
        <w:t xml:space="preserve">. Ясно Он слабым Своим членам говорит как бы так: "Не страшитесь и не бойтесь; вы в сражение вступаете, но ратующий - Я; вы произносите слова, но говорящий - Я". Далее следует: </w:t>
      </w:r>
      <w:r>
        <w:rPr>
          <w:rFonts w:cs="Times New Roman;Times New Roman" w:ascii="Times New Roman;Times New Roman" w:hAnsi="Times New Roman;Times New Roman"/>
          <w:i/>
          <w:iCs/>
          <w:sz w:val="24"/>
          <w:szCs w:val="24"/>
        </w:rPr>
        <w:t>предани же будете и родители и братиею и родом и други; и умертвят от вас</w:t>
      </w:r>
      <w:r>
        <w:rPr>
          <w:rFonts w:cs="Times New Roman;Times New Roman" w:ascii="Times New Roman;Times New Roman" w:hAnsi="Times New Roman;Times New Roman"/>
          <w:sz w:val="24"/>
          <w:szCs w:val="24"/>
        </w:rPr>
        <w:t xml:space="preserve">. Меньшую скорбь причиняют бедствия, наносимые отвне. Но более несносны для нас мучения, претерпеваемые от тех, в добром расположении которых мы были уверены, потому что со вредом телесным нас мучат несчастья потерянной любви. Поэтому-то Господь об Иуде-предателе говорит через Псалмопевца: </w:t>
      </w:r>
      <w:r>
        <w:rPr>
          <w:rFonts w:cs="Times New Roman;Times New Roman" w:ascii="Times New Roman;Times New Roman" w:hAnsi="Times New Roman;Times New Roman"/>
          <w:i/>
          <w:iCs/>
          <w:sz w:val="24"/>
          <w:szCs w:val="24"/>
        </w:rPr>
        <w:t>аще бы враг поносил ми, претерпел бых убо: и аще бы ненавидяй мя на Мя велеречевал, укрыл бых ся от него. Ты же, человече равнодушне, владыко мой и знаемый мой, иже купно наслаждался еси со мною брашен: в дому Божии ходихом единомышлением</w:t>
      </w:r>
      <w:r>
        <w:rPr>
          <w:rFonts w:cs="Times New Roman;Times New Roman" w:ascii="Times New Roman;Times New Roman" w:hAnsi="Times New Roman;Times New Roman"/>
          <w:sz w:val="24"/>
          <w:szCs w:val="24"/>
        </w:rPr>
        <w:t xml:space="preserve"> (Пс.54:13 и след.). И опять: </w:t>
      </w:r>
      <w:r>
        <w:rPr>
          <w:rFonts w:cs="Times New Roman;Times New Roman" w:ascii="Times New Roman;Times New Roman" w:hAnsi="Times New Roman;Times New Roman"/>
          <w:i/>
          <w:iCs/>
          <w:sz w:val="24"/>
          <w:szCs w:val="24"/>
        </w:rPr>
        <w:t>человек мира моего, на негоже уповах, ядый хлебы моя возвеличи на мя запинание</w:t>
      </w:r>
      <w:r>
        <w:rPr>
          <w:rFonts w:cs="Times New Roman;Times New Roman" w:ascii="Times New Roman;Times New Roman" w:hAnsi="Times New Roman;Times New Roman"/>
          <w:sz w:val="24"/>
          <w:szCs w:val="24"/>
        </w:rPr>
        <w:t xml:space="preserve"> (Пс.40:10). Ясными словами Он говорит о предателе как бы так: "Предательство его тем чувствительнее было для Меня, чем яснее Я сознавал, что переношу его от того, кто по видимому был Моим". Итак, поскольку все избранные суть члены Верховной Главы, то и в страданиях последуют Главе своей, так, что в смерти своей чувствительно признают врагами тех, о жизни которых предубеждены были, и награда за их страдания тем более увеличивается, чем более прибыток подвига их произошел от предательства посторонней любви. </w:t>
      </w:r>
    </w:p>
    <w:p>
      <w:pPr>
        <w:pStyle w:val="Normal"/>
        <w:spacing w:lineRule="auto" w:line="240" w:before="280" w:after="280"/>
        <w:rPr/>
      </w:pPr>
      <w:r>
        <w:rPr>
          <w:rFonts w:cs="Times New Roman;Times New Roman" w:ascii="Times New Roman;Times New Roman" w:hAnsi="Times New Roman;Times New Roman"/>
          <w:sz w:val="24"/>
          <w:szCs w:val="24"/>
        </w:rPr>
        <w:t xml:space="preserve">4. Но поскольку скорбно то, что предсказывается о смерти, то непосредственно присовокупляется утешение о радости воскресения, когда говорится: </w:t>
      </w:r>
      <w:r>
        <w:rPr>
          <w:rFonts w:cs="Times New Roman;Times New Roman" w:ascii="Times New Roman;Times New Roman" w:hAnsi="Times New Roman;Times New Roman"/>
          <w:i/>
          <w:iCs/>
          <w:sz w:val="24"/>
          <w:szCs w:val="24"/>
        </w:rPr>
        <w:t>влас главы вашея не погибнет</w:t>
      </w:r>
      <w:r>
        <w:rPr>
          <w:rFonts w:cs="Times New Roman;Times New Roman" w:ascii="Times New Roman;Times New Roman" w:hAnsi="Times New Roman;Times New Roman"/>
          <w:sz w:val="24"/>
          <w:szCs w:val="24"/>
        </w:rPr>
        <w:t xml:space="preserve">. Мы, братие, знаем, что тело от усечения болит, а волос не болит от усечения. Итак, Он Своим Мученикам говорит: </w:t>
      </w:r>
      <w:r>
        <w:rPr>
          <w:rFonts w:cs="Times New Roman;Times New Roman" w:ascii="Times New Roman;Times New Roman" w:hAnsi="Times New Roman;Times New Roman"/>
          <w:i/>
          <w:iCs/>
          <w:sz w:val="24"/>
          <w:szCs w:val="24"/>
        </w:rPr>
        <w:t>влас главы вашея не погибнет</w:t>
      </w:r>
      <w:r>
        <w:rPr>
          <w:rFonts w:cs="Times New Roman;Times New Roman" w:ascii="Times New Roman;Times New Roman" w:hAnsi="Times New Roman;Times New Roman"/>
          <w:sz w:val="24"/>
          <w:szCs w:val="24"/>
        </w:rPr>
        <w:t xml:space="preserve">, ясно говоря именно так: "Почему вы боитесь, дабы не погибло то, что болит от усечения, когда на вас не может погибнуть даже то, что не болит от усечения?" - Далее следует: </w:t>
      </w:r>
      <w:r>
        <w:rPr>
          <w:rFonts w:cs="Times New Roman;Times New Roman" w:ascii="Times New Roman;Times New Roman" w:hAnsi="Times New Roman;Times New Roman"/>
          <w:i/>
          <w:iCs/>
          <w:sz w:val="24"/>
          <w:szCs w:val="24"/>
        </w:rPr>
        <w:t>в терпении вашем стяжите души ваша</w:t>
      </w:r>
      <w:r>
        <w:rPr>
          <w:rFonts w:cs="Times New Roman;Times New Roman" w:ascii="Times New Roman;Times New Roman" w:hAnsi="Times New Roman;Times New Roman"/>
          <w:sz w:val="24"/>
          <w:szCs w:val="24"/>
        </w:rPr>
        <w:t xml:space="preserve">. Стяжание души полагается в добродетели терпения потому, что терпение есть корень всех добродетелей и страж их. Но терпением мы </w:t>
      </w:r>
      <w:r>
        <w:rPr>
          <w:rFonts w:cs="Times New Roman;Times New Roman" w:ascii="Times New Roman;Times New Roman" w:hAnsi="Times New Roman;Times New Roman"/>
          <w:i/>
          <w:iCs/>
          <w:sz w:val="24"/>
          <w:szCs w:val="24"/>
        </w:rPr>
        <w:t>стяжеваем</w:t>
      </w:r>
      <w:r>
        <w:rPr>
          <w:rFonts w:cs="Times New Roman;Times New Roman" w:ascii="Times New Roman;Times New Roman" w:hAnsi="Times New Roman;Times New Roman"/>
          <w:sz w:val="24"/>
          <w:szCs w:val="24"/>
        </w:rPr>
        <w:t xml:space="preserve"> души наши потому, что, научаясь владычествовать над самими собою, мы начинаем стяжать то самое, что - мы. Но терпение состоит в том, чтобы несчастья, наносимые отвне, терпеть равнодушно и не иметь никакой досады на того, кто делает нам зло. - Ибо тот, кто переносит обиды от ближнего так, что, скорбя, молчит и отыскивает время достойного возмездия, не имеет терпения, но только показывает вид его. Потому что написано: </w:t>
      </w:r>
      <w:r>
        <w:rPr>
          <w:rFonts w:cs="Times New Roman;Times New Roman" w:ascii="Times New Roman;Times New Roman" w:hAnsi="Times New Roman;Times New Roman"/>
          <w:i/>
          <w:iCs/>
          <w:sz w:val="24"/>
          <w:szCs w:val="24"/>
        </w:rPr>
        <w:t>любы долготерпит, милосердствует</w:t>
      </w:r>
      <w:r>
        <w:rPr>
          <w:rFonts w:cs="Times New Roman;Times New Roman" w:ascii="Times New Roman;Times New Roman" w:hAnsi="Times New Roman;Times New Roman"/>
          <w:sz w:val="24"/>
          <w:szCs w:val="24"/>
        </w:rPr>
        <w:t xml:space="preserve"> (1Кор.13:4). Ибо долготерпеливая любовь состоит в том, чтобы переносить посторонние оскорбления, а милосердствующая - в том, чтобы любить даже тех, от которых терпит. Поэтому-то Истина от Самой Себя говорит: </w:t>
      </w:r>
      <w:r>
        <w:rPr>
          <w:rFonts w:cs="Times New Roman;Times New Roman" w:ascii="Times New Roman;Times New Roman" w:hAnsi="Times New Roman;Times New Roman"/>
          <w:i/>
          <w:iCs/>
          <w:sz w:val="24"/>
          <w:szCs w:val="24"/>
        </w:rPr>
        <w:t>любите враги ваша, благословите кленущия вы, и молитеся за творящих вам напасть и изгонящия вы</w:t>
      </w:r>
      <w:r>
        <w:rPr>
          <w:rFonts w:cs="Times New Roman;Times New Roman" w:ascii="Times New Roman;Times New Roman" w:hAnsi="Times New Roman;Times New Roman"/>
          <w:sz w:val="24"/>
          <w:szCs w:val="24"/>
        </w:rPr>
        <w:t xml:space="preserve"> (Мф.5:44, Лк.6:27). Итак, она есть добродетель - </w:t>
      </w:r>
      <w:r>
        <w:rPr>
          <w:rFonts w:cs="Times New Roman;Times New Roman" w:ascii="Times New Roman;Times New Roman" w:hAnsi="Times New Roman;Times New Roman"/>
          <w:i/>
          <w:iCs/>
          <w:sz w:val="24"/>
          <w:szCs w:val="24"/>
        </w:rPr>
        <w:t>пред людьми</w:t>
      </w:r>
      <w:r>
        <w:rPr>
          <w:rFonts w:cs="Times New Roman;Times New Roman" w:ascii="Times New Roman;Times New Roman" w:hAnsi="Times New Roman;Times New Roman"/>
          <w:sz w:val="24"/>
          <w:szCs w:val="24"/>
        </w:rPr>
        <w:t xml:space="preserve">, состоящая в том, чтобы терпеть врагов, - </w:t>
      </w:r>
      <w:r>
        <w:rPr>
          <w:rFonts w:cs="Times New Roman;Times New Roman" w:ascii="Times New Roman;Times New Roman" w:hAnsi="Times New Roman;Times New Roman"/>
          <w:i/>
          <w:iCs/>
          <w:sz w:val="24"/>
          <w:szCs w:val="24"/>
        </w:rPr>
        <w:t>а пред Богом</w:t>
      </w:r>
      <w:r>
        <w:rPr>
          <w:rFonts w:cs="Times New Roman;Times New Roman" w:ascii="Times New Roman;Times New Roman" w:hAnsi="Times New Roman;Times New Roman"/>
          <w:sz w:val="24"/>
          <w:szCs w:val="24"/>
        </w:rPr>
        <w:t xml:space="preserve"> - в том, чтобы любить их; потому что Бог приемлет только то жертвоприношение, которое пред очами Его на алтаре добродетели воспламеняет пламя любви. </w:t>
      </w:r>
    </w:p>
    <w:p>
      <w:pPr>
        <w:pStyle w:val="Normal"/>
        <w:spacing w:lineRule="auto" w:line="240" w:before="280" w:after="280"/>
        <w:rPr/>
      </w:pPr>
      <w:r>
        <w:rPr>
          <w:rFonts w:cs="Times New Roman;Times New Roman" w:ascii="Times New Roman;Times New Roman" w:hAnsi="Times New Roman;Times New Roman"/>
          <w:sz w:val="24"/>
          <w:szCs w:val="24"/>
        </w:rPr>
        <w:t xml:space="preserve">5. Но надобно знать, что мы большей частью кажемся терпеливыми потому, что не можем воздать злом за зло. Но кто не воздает злом за зло потому только, что не может, тот, без всякого сомнения, не есть человек терпеливый, потому что терпение состоит не в проявлении, а в сердце. Пороком же нетерпеливости расстраивается самая питательница добродетелей - разумность. Ибо написано: </w:t>
      </w:r>
      <w:r>
        <w:rPr>
          <w:rFonts w:cs="Times New Roman;Times New Roman" w:ascii="Times New Roman;Times New Roman" w:hAnsi="Times New Roman;Times New Roman"/>
          <w:i/>
          <w:iCs/>
          <w:sz w:val="24"/>
          <w:szCs w:val="24"/>
        </w:rPr>
        <w:t>долготерпелив муж мног в разуме</w:t>
      </w:r>
      <w:r>
        <w:rPr>
          <w:rFonts w:cs="Times New Roman;Times New Roman" w:ascii="Times New Roman;Times New Roman" w:hAnsi="Times New Roman;Times New Roman"/>
          <w:sz w:val="24"/>
          <w:szCs w:val="24"/>
        </w:rPr>
        <w:t xml:space="preserve"> (Притч.14:29). Следовательно, тем менее является кто-либо разумным, чем менее бывает терпелив. Ибо он не может истинно настоять в научении добру, если в жизни не умеет равнодушно переносить оскорблений со стороны других. А как высока добродетель - терпение, опять показывает Соломон, говоря: </w:t>
      </w:r>
      <w:r>
        <w:rPr>
          <w:rFonts w:cs="Times New Roman;Times New Roman" w:ascii="Times New Roman;Times New Roman" w:hAnsi="Times New Roman;Times New Roman"/>
          <w:i/>
          <w:iCs/>
          <w:sz w:val="24"/>
          <w:szCs w:val="24"/>
        </w:rPr>
        <w:t>лучше муж долготерпелив, паче крепкаго, удерживаяй же гнев, паче вземлющаго град</w:t>
      </w:r>
      <w:r>
        <w:rPr>
          <w:rFonts w:cs="Times New Roman;Times New Roman" w:ascii="Times New Roman;Times New Roman" w:hAnsi="Times New Roman;Times New Roman"/>
          <w:sz w:val="24"/>
          <w:szCs w:val="24"/>
        </w:rPr>
        <w:t xml:space="preserve"> (Притч.16:32). Итак, завоевывать города есть меньшая победа, потому что завоевываемое вне нас. А большая состоит в том, что побеждается терпением, потому что дух побеждается сам от себя и подчиняет сам себя самому себе, когда терпение ниспровергает его до уничижения терпеливости. Но надобно знать, что большей частью обыкновенно случается с терпящими, что они в то самое время, в которое терпят неприятности или слушают поношения, отнюдь не скорбят и терпят так, что стараются сохранить даже невинность сердца. Но когда после припоминают то самое, что они претерпели, тогда воспламеняются огнем сильнейшей скорби, изыскивают средства к отмщению, и в своем переобсуждении самих себя теряют кротость, которую имели в терпении.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Ибо хитрый враг воздвигает брань против двух: одну именно тем, что воспламеняет первого, чтобы он поносил; а другую тем, чтобы оскорбленный отплачивал за поношения. Но поскольку он остался уже победителем того, кого расположил к произнесению поношений, то сильно сердится на того, кого не мог расположить к отмщению за обиды; поэтому он вооружается всей своей силой против того, кого признает мужественно перенесшим обиды. Поскольку он не мог растревожить его в самое время нанесения обид, то, отступая от открытого сражения, изыскивает время в сокровенном помышлении обольщения, и тот, кто проиграл явное сражение, тайно замышляет сильные засады. Ибо уже во время покоя он возвращается к духу победителя и напоминает ему или существенный вред, или жестокие обиды; и все, нанесенное ему страшно увеличивая, показывает, что оно было невыносимо, и дух спокойного возмущает таким неистовством, что большей частью муж терпеливый краснеет от того, что он, попавшись в плен, не перенес равнодушно того после победы; жалеет, что он не отплатил за поношения, и желает, при открывшемся случае, отплатить худшим. Итак, кому подобны эти люди, если не тем, которые по храбрости остаются победителями на поле брани, но после от нерадения делаются пленниками в городских казармах? Кому они подобны, если не тем, которых не умерщвляет внезапная важная болезнь, но убивает легкая перемежающаяся лихорадка? Итак, истинное терпение сохраняет тот, кто в свое время переносит и посторонние обиды без скорби, и переобсуживая их, радуется, что претерпел оные, дабы во время спокойствия не погибло благо терпения, хранимое во время смущений. </w:t>
      </w:r>
    </w:p>
    <w:p>
      <w:pPr>
        <w:pStyle w:val="Normal"/>
        <w:spacing w:lineRule="auto" w:line="240" w:before="280" w:after="280"/>
        <w:rPr/>
      </w:pPr>
      <w:r>
        <w:rPr>
          <w:rFonts w:cs="Times New Roman;Times New Roman" w:ascii="Times New Roman;Times New Roman" w:hAnsi="Times New Roman;Times New Roman"/>
          <w:sz w:val="24"/>
          <w:szCs w:val="24"/>
        </w:rPr>
        <w:t xml:space="preserve">7. Но поскольку мы, братия мои, сегодня чтим день преставления Мученика, то отнюдь не должны считать себя чуждыми добродетели терпения его. Ибо если мы, при помощи Божией, стараемся сохранять добродетель терпения, то хотя живем и среди мира Церкви, однако же держим пальму мученичества. Потому что два рода мученичества: один в уме, а другой - в уме и вместе в действии. Поэтому мы можем быть мучениками, хотя нас не рассекают мечом гонителей. Ибо умереть от гонителя есть очевидное мученичество, но переносить поношения, любить ненавидящего есть сокровенное мученичество в уме. А что два рода мученичества, - один сокровенный, а другой очевидный, - об этом свидетельствует Истина, Которая спрашивает сынов Зеведеовых, говоря: </w:t>
      </w:r>
      <w:r>
        <w:rPr>
          <w:rFonts w:cs="Times New Roman;Times New Roman" w:ascii="Times New Roman;Times New Roman" w:hAnsi="Times New Roman;Times New Roman"/>
          <w:i/>
          <w:iCs/>
          <w:sz w:val="24"/>
          <w:szCs w:val="24"/>
        </w:rPr>
        <w:t>можета ли пити чашу, юже Аз имам пити</w:t>
      </w:r>
      <w:r>
        <w:rPr>
          <w:rFonts w:cs="Times New Roman;Times New Roman" w:ascii="Times New Roman;Times New Roman" w:hAnsi="Times New Roman;Times New Roman"/>
          <w:sz w:val="24"/>
          <w:szCs w:val="24"/>
        </w:rPr>
        <w:t xml:space="preserve"> (Мф.20:22)? Когда они Ему тотчас ответили: </w:t>
      </w:r>
      <w:r>
        <w:rPr>
          <w:rFonts w:cs="Times New Roman;Times New Roman" w:ascii="Times New Roman;Times New Roman" w:hAnsi="Times New Roman;Times New Roman"/>
          <w:i/>
          <w:iCs/>
          <w:sz w:val="24"/>
          <w:szCs w:val="24"/>
        </w:rPr>
        <w:t>можева</w:t>
      </w:r>
      <w:r>
        <w:rPr>
          <w:rFonts w:cs="Times New Roman;Times New Roman" w:ascii="Times New Roman;Times New Roman" w:hAnsi="Times New Roman;Times New Roman"/>
          <w:sz w:val="24"/>
          <w:szCs w:val="24"/>
        </w:rPr>
        <w:t xml:space="preserve">, тогда Господь отвечает, говоря: </w:t>
      </w:r>
      <w:r>
        <w:rPr>
          <w:rFonts w:cs="Times New Roman;Times New Roman" w:ascii="Times New Roman;Times New Roman" w:hAnsi="Times New Roman;Times New Roman"/>
          <w:i/>
          <w:iCs/>
          <w:sz w:val="24"/>
          <w:szCs w:val="24"/>
        </w:rPr>
        <w:t>чашу убо мою испиета</w:t>
      </w:r>
      <w:r>
        <w:rPr>
          <w:rFonts w:cs="Times New Roman;Times New Roman" w:ascii="Times New Roman;Times New Roman" w:hAnsi="Times New Roman;Times New Roman"/>
          <w:sz w:val="24"/>
          <w:szCs w:val="24"/>
        </w:rPr>
        <w:t xml:space="preserve">. Ибо что мы разумеем под чашей, если не скорбь страдания? О ней в другом месте Он говорит: </w:t>
      </w:r>
      <w:r>
        <w:rPr>
          <w:rFonts w:cs="Times New Roman;Times New Roman" w:ascii="Times New Roman;Times New Roman" w:hAnsi="Times New Roman;Times New Roman"/>
          <w:i/>
          <w:iCs/>
          <w:sz w:val="24"/>
          <w:szCs w:val="24"/>
        </w:rPr>
        <w:t>Отче мой, аще возможно есть, да мимоидет от Мене чаша сия</w:t>
      </w:r>
      <w:r>
        <w:rPr>
          <w:rFonts w:cs="Times New Roman;Times New Roman" w:ascii="Times New Roman;Times New Roman" w:hAnsi="Times New Roman;Times New Roman"/>
          <w:sz w:val="24"/>
          <w:szCs w:val="24"/>
        </w:rPr>
        <w:t xml:space="preserve"> (Мф.26:39). И сыны Зеведеовы, т.е. Иаков и Иоанн, не оба подверглись мученичеству, и однако же тот и другой слышал, что испиет чашу. Ибо Иоанн окончил жизнь отнюдь не мученичеством, однако же был мучеником, потому что страдание, которого не принял в теле, сохранил в уме. Следовательно, и мы без железа можем быть Мучениками, если в душе храним истинное терпение. - Не без основания думаю, возлюбленнейшая братия, что один пример терпения послужит к вашему назиданию.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8. В наше время был некто по имени Стефан, настоятель монастыря, стоящего за стеной города Реатини, муж весьма святой, преимущественно отличавшийся добродетелью терпения. Есть еще многие, которые его знали, и которые рассказывают и о жизни его, и о кончине. Язык его был прост, но жизнь ученая. Он по любви к Небесному Отечеству все презирал, избегал всякого обладания в этом мире, уклонялся мирского шума и был занят частыми и продолжительными молитвами. Однако же добродетель терпения возросла в нем столь высоко, что он считал своим другом того, кто что-либо обидное делал ему; за поношения он воздавал благодарностью; если в самом его убожестве был наносим ему какой-либо вред, он почитал это за величайшую прибыль; всех врагов своих признавал он ни за что другое, как за своих помощников. Когда день смерти понуждал его выйти из тела, тогда собрались многие для того, чтобы отходящей от сего мира столь святой душе представить во внимание и свои души. И когда около одра его стояли все те, которые собрались, тогда одни телесными очами видели входящих Ангелов, но никак не могли проговорить что-либо; другие решительно ничего не видали; но всех присутствовавших объял такой сильнейший страх, что при исходе этой святой души никто не мог там оставаться. А следовательно, и те, которые видели, и те, которые решительно ничего не видали, все вместе таким объяты были страхом и ужасом, что разбежались, и никто не мог присутствовать при смерти его. Итак, помыслите братия, как страшен будет Всемогущий Бог, когда явится праведным Судией, если Он так устрашил присутствующих, когда пришел с благоволением и милостью; или как Он мог бы быть страшен, если бы мог быть видим, если и невидимое явление Его так поразило души присутствующих. Вот, возлюбленнейшая братия, терпение, сохраненное во время церковного мира, на какую высоту воздаяния поставило его! Что внутрь даровал ему Создатель его, то и вовне проявил нам с толикою славою в день преставления его. К кому, мы думаем, если не к святым Мученикам причислен тот, о ком известно, что он очевидно принят блаженными духами? Он скончался не от меча, и однако же по исходе получил венец за терпение, которое содержал в уме. Мы ежедневно доказываем истину, высказанную прежде нас, что Святая Церковь, полная цветами избранных, во время мира имеет лилии, а во время брани розы. </w:t>
      </w:r>
    </w:p>
    <w:p>
      <w:pPr>
        <w:pStyle w:val="Normal"/>
        <w:spacing w:lineRule="auto" w:line="240" w:before="280" w:after="280"/>
        <w:rPr/>
      </w:pPr>
      <w:r>
        <w:rPr>
          <w:rFonts w:cs="Times New Roman;Times New Roman" w:ascii="Times New Roman;Times New Roman" w:hAnsi="Times New Roman;Times New Roman"/>
          <w:sz w:val="24"/>
          <w:szCs w:val="24"/>
        </w:rPr>
        <w:t xml:space="preserve">9. Но сверх того надобно знать, что добродетель терпения обыкновенно упражняется тремя способами. Ибо мы иное терпим от Бога, иное - от древнего врага, а иное - от ближнего. От ближнего мы терпим преследования, вред и поношения, а от древнего врага - искушения; от Бога же - вразумления. Но во всех этих трех способах ум бдительно должен осматривать сам себя, дабы против обид со стороны ближнего не увлечься желанием воздаяния злом за зло; дабы против вражиих искушений не приклониться к услаждению или к согласию на беззаконие; дабы против вразумления Создателя не пасть в ропот. Ибо враг терпит совершенную победу тогда, когда душа наша и среди искушений не увлекается услаждением и согласием, и среди поношений от ближнего остерегается ненависти, и среди вразумлений Божиих воздерживается от ропота. Исполняя это, мы не должны желать себе воздаяния благами настоящими, ибо за подвиг терпения надобно ожидать благ будущей жизни, так, чтобы награда за наш подвиг началась тогда, когда уже весь подвиг решительно кончится. Поэтому и через Псалмопевца говорится: </w:t>
      </w:r>
      <w:r>
        <w:rPr>
          <w:rFonts w:cs="Times New Roman;Times New Roman" w:ascii="Times New Roman;Times New Roman" w:hAnsi="Times New Roman;Times New Roman"/>
          <w:i/>
          <w:iCs/>
          <w:sz w:val="24"/>
          <w:szCs w:val="24"/>
        </w:rPr>
        <w:t>не до конца забвен будет нищий, терпение убогих не погибнет до конца</w:t>
      </w:r>
      <w:r>
        <w:rPr>
          <w:rFonts w:cs="Times New Roman;Times New Roman" w:ascii="Times New Roman;Times New Roman" w:hAnsi="Times New Roman;Times New Roman"/>
          <w:sz w:val="24"/>
          <w:szCs w:val="24"/>
        </w:rPr>
        <w:t xml:space="preserve"> (Пс.9:19). Ибо терпение убогих кажется как бы погибшим, когда за него ничем не воздается в этой жизни. Но терпение убогих </w:t>
      </w:r>
      <w:r>
        <w:rPr>
          <w:rFonts w:cs="Times New Roman;Times New Roman" w:ascii="Times New Roman;Times New Roman" w:hAnsi="Times New Roman;Times New Roman"/>
          <w:i/>
          <w:iCs/>
          <w:sz w:val="24"/>
          <w:szCs w:val="24"/>
        </w:rPr>
        <w:t>не погибнет до конца</w:t>
      </w:r>
      <w:r>
        <w:rPr>
          <w:rFonts w:cs="Times New Roman;Times New Roman" w:ascii="Times New Roman;Times New Roman" w:hAnsi="Times New Roman;Times New Roman"/>
          <w:sz w:val="24"/>
          <w:szCs w:val="24"/>
        </w:rPr>
        <w:t xml:space="preserve">, потому что слава за него получается тогда, когда вместе кончается все трудное. Итак, братие, храните терпение в душе и выражайте его на деле, когда требуют обстоятельства. Никакие поносительные слова да не подвигнут никого из вас к ненависти ближнего; никакие убытки в преходящих вещах да не смущают. Ибо если вы постоянно боитесь непрестаемого вреда, то вы не считаете важными никаких убытков в вещах преходящих; если желаете славы вечного воздаяния, то не жалеете о временной обиде. Итак, терпите врагов ваших, но любите, как братьев, тех, которых вы терпите. За временные обиды ищите вечных наград. Впрочем, никто из вас не должен иметь самонадеянности, будто он может исполнить это своими силами, но усердно молитесь, чтобы это совершил Сам Тот, Кто заповедует. И мы знаем, что Он охотно выслушивает молящихся, когда они молятся о даровании того, что Он заповедует. Когда Он непрестанно побуждается молитвой, тогда сильную дарует помощь в искушении через Господа нашего Иисуса Христа, Который с Ним живет и царствует, Бог, в единении со Святым Духом, во веки веков. Аминь. </w:t>
      </w:r>
    </w:p>
    <w:p>
      <w:pPr>
        <w:pStyle w:val="Normal"/>
        <w:spacing w:lineRule="auto" w:line="240" w:before="280" w:after="280"/>
        <w:rPr/>
      </w:pPr>
      <w:r>
        <w:rPr>
          <w:rFonts w:cs="Times New Roman;Times New Roman" w:ascii="Times New Roman;Times New Roman" w:hAnsi="Times New Roman;Times New Roman"/>
          <w:b/>
          <w:bCs/>
          <w:sz w:val="24"/>
          <w:szCs w:val="24"/>
        </w:rPr>
        <w:t>Примечания</w:t>
      </w:r>
      <w:r>
        <w:rPr>
          <w:rFonts w:cs="Times New Roman;Times New Roman" w:ascii="Times New Roman;Times New Roman" w:hAnsi="Times New Roman;Times New Roman"/>
          <w:sz w:val="24"/>
          <w:szCs w:val="24"/>
        </w:rPr>
        <w:t xml:space="preserve"> </w:t>
        <w:br/>
        <w:t xml:space="preserve">1. По Вульгате. </w:t>
        <w:br/>
        <w:t xml:space="preserve">2. В латинском переводе этот текст читается так: terrors de coelo et tempestates, т.е. ужасы с неба и непогоды. На этом смысле основано дальнейшее объяснение Св. Отца.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Беседа XXXVI, говоренная к народу в Церкви Святых Апостолов Филиппа и Иакова во вторую неделю после Пятидесятницы. Чтение Св. Евангелия: Лк.14:16-24 </w:t>
      </w:r>
    </w:p>
    <w:p>
      <w:pPr>
        <w:pStyle w:val="Normal"/>
        <w:spacing w:lineRule="auto" w:line="240" w:before="280" w:after="280"/>
        <w:rPr/>
      </w:pPr>
      <w:r>
        <w:rPr>
          <w:rFonts w:cs="Times New Roman;Times New Roman" w:ascii="Times New Roman;Times New Roman" w:hAnsi="Times New Roman;Times New Roman"/>
          <w:b/>
          <w:bCs/>
          <w:i/>
          <w:iCs/>
          <w:sz w:val="24"/>
          <w:szCs w:val="24"/>
        </w:rPr>
        <w:t>Во время оно, рече Иисус фарисеям притчу сию</w:t>
      </w:r>
      <w:r>
        <w:rPr>
          <w:rFonts w:cs="Times New Roman;Times New Roman" w:ascii="Times New Roman;Times New Roman" w:hAnsi="Times New Roman;Times New Roman"/>
          <w:i/>
          <w:iCs/>
          <w:sz w:val="24"/>
          <w:szCs w:val="24"/>
        </w:rPr>
        <w:t>: человек некий сотвори вечерю велию и зва многи. И посла раба своего в год вечери рещи званным: грядите, яко уже готова суть вся. И начаша вкупе отрицатися вси. Первый рече ему: село купих и имам нужду изыти и видети е: молютися, имей мя отречена. И другий рече: супруг волов купих пять и гряду искусити их: молю тя, имей мя отречена. И другий рече: жену поях и сего ради не могу приити. И пришед раб той поведа господину своему сия. Тогда разгневався дому владыка, рече рабу своему: изыди скоро на распутия и стогны града, и нищыя и бедныя и слепыя и хромыя введи семо. И рече раб: Господи, бысть якоже повелел еси, и еще место есть. И рече господин к рабу: изыди на пути и халуги, и убеди внити, да наполнится дом мой. Глаголю бо вам, яко ни един мужей тех званных вкусит Моея вечери.</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1. Возлюбленнейшая братия, между наслаждениями плоти и души различие состоит в том, что телесные наслаждения возбуждают к себе сильное пожелание, когда их нет, а когда их вкусят, тотчас по удовлетворении делаются отвратительными для вкусившего. Напротив же, духовные наслаждения бывают отвратительны, когда их не имеют, а когда имеются, тогда бывают желательны; и тем более возбуждают жажду в наслаждающемся ими, чем более наслаждают жаждущего. В тех лакомится аппетит, а не нравится опыт, в этих аппетит мал, но опыт весьма лаком. В тех аппетит рождает насыщение, а насыщение - отвращение; а в этих аппетит рождает насыщение, а насыщение - аппетит. Ибо духовные наслаждения умножают в душе желание, когда удовлетворяют ей, потому что чем более чувствуется их вкус, тем более познается то, что жадно должно быть любимо. А потому не вкушенные они не могут быть любимы, потому что вкус неизвестен. Ибо кто может любить то, чего не знает? Поэтому-то Псалмопевец увещевает нас, говоря: </w:t>
      </w:r>
      <w:r>
        <w:rPr>
          <w:rFonts w:cs="Times New Roman;Times New Roman" w:ascii="Times New Roman;Times New Roman" w:hAnsi="Times New Roman;Times New Roman"/>
          <w:i/>
          <w:iCs/>
          <w:sz w:val="24"/>
          <w:szCs w:val="24"/>
        </w:rPr>
        <w:t>вкусите и видите, яко благ Господь</w:t>
      </w:r>
      <w:r>
        <w:rPr>
          <w:rFonts w:cs="Times New Roman;Times New Roman" w:ascii="Times New Roman;Times New Roman" w:hAnsi="Times New Roman;Times New Roman"/>
          <w:sz w:val="24"/>
          <w:szCs w:val="24"/>
        </w:rPr>
        <w:t xml:space="preserve"> (Пс.33:9). Ясно он как бы так говорит: "Вы не знаете благости Его, потому что не вкушаете ее. Но приложите пищу жизни ко вкусу сердца, чтобы могли вы полюбить сладость ее, попробовав". Эти наслаждения потерял человек тогда, когда согрешил в раю (Быт.3:6); он вышел вне, когда заключил уста от пищи Вечной Сладости. Поэтому и мы, рожденные в несчастье этого странствования, пришли сюда уже с отвращением к ним, и не знаем, чего мы желать должны, и болезнь нашего отвращения тем более увеличивается, чем более душа удаляется от вкушения оной сладости; и тем более не желает уже внутренних наслаждений, чем долее отвыкала от вкушения их. Итак, мы худеем от своего отвращения и утомляемся от продолжительной болезни неядения. А поскольку мы не хотим вкусить готовой сладости внутри нас, то любим, несчастные, во вне свой голод. Но Верховная Любовь и оставляющих ее нас не оставляет. </w:t>
      </w:r>
    </w:p>
    <w:p>
      <w:pPr>
        <w:pStyle w:val="Normal"/>
        <w:spacing w:lineRule="auto" w:line="240" w:before="280" w:after="280"/>
        <w:rPr/>
      </w:pPr>
      <w:r>
        <w:rPr>
          <w:rFonts w:cs="Times New Roman;Times New Roman" w:ascii="Times New Roman;Times New Roman" w:hAnsi="Times New Roman;Times New Roman"/>
          <w:sz w:val="24"/>
          <w:szCs w:val="24"/>
        </w:rPr>
        <w:t xml:space="preserve">2. Ибо Он напоминает нам об оных, презираемых нами, наслаждениях и предлагает их нам; обещанием потрясает закоснелость и побуждает нас бросить свое отвращение. Ибо говорит: </w:t>
      </w:r>
      <w:r>
        <w:rPr>
          <w:rFonts w:cs="Times New Roman;Times New Roman" w:ascii="Times New Roman;Times New Roman" w:hAnsi="Times New Roman;Times New Roman"/>
          <w:i/>
          <w:iCs/>
          <w:sz w:val="24"/>
          <w:szCs w:val="24"/>
        </w:rPr>
        <w:t>человек некий сотвори вечерю велию и зва многих</w:t>
      </w:r>
      <w:r>
        <w:rPr>
          <w:rFonts w:cs="Times New Roman;Times New Roman" w:ascii="Times New Roman;Times New Roman" w:hAnsi="Times New Roman;Times New Roman"/>
          <w:sz w:val="24"/>
          <w:szCs w:val="24"/>
        </w:rPr>
        <w:t xml:space="preserve">. Кто этот человек, если не Тот, о Ком через Пророка говорится: </w:t>
      </w:r>
      <w:r>
        <w:rPr>
          <w:rFonts w:cs="Times New Roman;Times New Roman" w:ascii="Times New Roman;Times New Roman" w:hAnsi="Times New Roman;Times New Roman"/>
          <w:i/>
          <w:iCs/>
          <w:sz w:val="24"/>
          <w:szCs w:val="24"/>
        </w:rPr>
        <w:t>и человек есть; и кто познает его</w:t>
      </w:r>
      <w:r>
        <w:rPr>
          <w:rFonts w:cs="Times New Roman;Times New Roman" w:ascii="Times New Roman;Times New Roman" w:hAnsi="Times New Roman;Times New Roman"/>
          <w:sz w:val="24"/>
          <w:szCs w:val="24"/>
        </w:rPr>
        <w:t xml:space="preserve"> (Иер.17:9)? Он сотворил </w:t>
      </w:r>
      <w:r>
        <w:rPr>
          <w:rFonts w:cs="Times New Roman;Times New Roman" w:ascii="Times New Roman;Times New Roman" w:hAnsi="Times New Roman;Times New Roman"/>
          <w:i/>
          <w:iCs/>
          <w:sz w:val="24"/>
          <w:szCs w:val="24"/>
        </w:rPr>
        <w:t>вечерю велию</w:t>
      </w:r>
      <w:r>
        <w:rPr>
          <w:rFonts w:cs="Times New Roman;Times New Roman" w:ascii="Times New Roman;Times New Roman" w:hAnsi="Times New Roman;Times New Roman"/>
          <w:sz w:val="24"/>
          <w:szCs w:val="24"/>
        </w:rPr>
        <w:t xml:space="preserve">, потому что приготовил нам довольство внутреннего наслаждения. Он звал многих, а приходят немногие, потому что самые даже те, которые по вере преданы Ему, часто противоречат Вечной Его Вечери худой жизнью. Затем следует: </w:t>
      </w:r>
      <w:r>
        <w:rPr>
          <w:rFonts w:cs="Times New Roman;Times New Roman" w:ascii="Times New Roman;Times New Roman" w:hAnsi="Times New Roman;Times New Roman"/>
          <w:i/>
          <w:iCs/>
          <w:sz w:val="24"/>
          <w:szCs w:val="24"/>
        </w:rPr>
        <w:t>и посла раба Своего в год вечери рещи званным: грядите</w:t>
      </w:r>
      <w:r>
        <w:rPr>
          <w:rFonts w:cs="Times New Roman;Times New Roman" w:ascii="Times New Roman;Times New Roman" w:hAnsi="Times New Roman;Times New Roman"/>
          <w:sz w:val="24"/>
          <w:szCs w:val="24"/>
        </w:rPr>
        <w:t xml:space="preserve">. Что это за год вечери, если не кончина мира? При этой-то именно кончине мы находимся, как давно уже свидетельствует Павел, говоря: </w:t>
      </w:r>
      <w:r>
        <w:rPr>
          <w:rFonts w:cs="Times New Roman;Times New Roman" w:ascii="Times New Roman;Times New Roman" w:hAnsi="Times New Roman;Times New Roman"/>
          <w:i/>
          <w:iCs/>
          <w:sz w:val="24"/>
          <w:szCs w:val="24"/>
        </w:rPr>
        <w:t>в научение наше, в нихже концы век достигоша</w:t>
      </w:r>
      <w:r>
        <w:rPr>
          <w:rFonts w:cs="Times New Roman;Times New Roman" w:ascii="Times New Roman;Times New Roman" w:hAnsi="Times New Roman;Times New Roman"/>
          <w:sz w:val="24"/>
          <w:szCs w:val="24"/>
        </w:rPr>
        <w:t xml:space="preserve"> (1Кор.10:11). Итак, если уже настает время вечери, когда нас призывают, то тем менее мы должны отказываться от Вечери Божией, чем ближе видим уже кончину века. Ибо чем яснее мы понимаем, что нет ничего, что осталось бы, тем более должны страшиться, чтобы не погубить настоящего времени благодати. Но это пиршество Божие называется не обедом, а вечерей, потому что после обеда остается вечеря, а после вечери не остается никакого пиршества. А поскольку Вечное Пиршество Божие будет приготовлено для нас по кончине мира, то справедливо было назвать оное не обедом, а вечерей. Но кто означается через этого раба, который посылается хозяином для призывания, если не чин проповедников? К этому именно чину принадлежим и мы, недостойные, хотя мы обременены тяжестью грехов своих, но, несмотря на то, мы рабы в эти дни. И когда я говорю что-либо в назидание ваше, тогда я исполняю дело раба, посланного от Верховного Хозяина. Если я увещеваю вас к презрению мира, то я прихожу звать вас на Вечерю Божию. На этом месте никто не должен презирать меня ради меня. Но если я являюсь отнюдь недостойным для призывания, но, несмотря на то, велики наслаждения, которые я обещаю. Часто, братия мои, обыкновенно случается то, что я говорю, именно, что могущественное лицо имеет презренного раба; и когда через него дает оно какой-либо ответ своим или чужим, тогда не презирают лица говорящего раба, потому что сохраняют в сердце уважение к посылающему господину. Слушающие не мыслят о том, через кого, но что или от кого они слышат. Поэтому, братие, и вы так же поступайте, и если, быть может, нас достойно презираете, то сохраняйте в душе вашей уважение к призывающему Господу. Охотно желайте быть гостями у Верховного Хозяина. Перетрясите сердца ваши и выбросьте из них мертвящее отвращение. Ибо к истреблению вашего отвращения все уже готово. Но если вы еще люди плотские, то, может быть, вы желаете плотских пиршеств. Вот самые плотские пиршества обращены для вас в духовное питание. Ибо для уничтожения в душе вашей отвращения, на Вечери Господней заклан для вас оный Единственный Агнец. </w:t>
      </w:r>
    </w:p>
    <w:p>
      <w:pPr>
        <w:pStyle w:val="Normal"/>
        <w:spacing w:lineRule="auto" w:line="240" w:before="280" w:after="280"/>
        <w:rPr/>
      </w:pPr>
      <w:r>
        <w:rPr>
          <w:rFonts w:cs="Times New Roman;Times New Roman" w:ascii="Times New Roman;Times New Roman" w:hAnsi="Times New Roman;Times New Roman"/>
          <w:sz w:val="24"/>
          <w:szCs w:val="24"/>
        </w:rPr>
        <w:t xml:space="preserve">3. Но что делаем мы, которые видим на опыте многих совершающих то же, что присовокупляется: </w:t>
      </w:r>
      <w:r>
        <w:rPr>
          <w:rFonts w:cs="Times New Roman;Times New Roman" w:ascii="Times New Roman;Times New Roman" w:hAnsi="Times New Roman;Times New Roman"/>
          <w:i/>
          <w:iCs/>
          <w:sz w:val="24"/>
          <w:szCs w:val="24"/>
        </w:rPr>
        <w:t>и начаша вкупе отрицатися вси</w:t>
      </w:r>
      <w:r>
        <w:rPr>
          <w:rFonts w:cs="Times New Roman;Times New Roman" w:ascii="Times New Roman;Times New Roman" w:hAnsi="Times New Roman;Times New Roman"/>
          <w:sz w:val="24"/>
          <w:szCs w:val="24"/>
        </w:rPr>
        <w:t xml:space="preserve">. Бог предлагает то, о чем должно было просить Его; без прошения хочет даровать то, чего едва можно было надеяться; и, несмотря на то, презирают Того, Кто щедро дарует; Он возвещает о готовых наслаждениях вечного успокоения, и однако же все вместе отказываются. Представим мысленно меньшее, чтобы иметь возможность достойно судить о большем. Если бы кто-либо из сильных (мира сего) послал пригласить к себе какого-либо бедняка, то что, братие, я спрашиваю, что сделал бы этот бедняк, если не то, что обрадовался бы этому приглашению, смиренно дал бы обещание, переменил бы одежду и поспешил бы скорее идти, дабы другой не предупредил его прибытием на пир сильного? Итак, богатый человек приглашает, и бедный спешит идти к нему; а мы приглашаемся на пир Бога, - и отказываемся. Но вот я могу думать, что должны отвечать сердца ваши себе самим. Ибо они, быть может, в сокровенных помышлениях говорят сами себе: "Мы не хотим отказываться, потому что радуемся приглашению на этот пир великого возобновления, и идем на него". </w:t>
      </w:r>
    </w:p>
    <w:p>
      <w:pPr>
        <w:pStyle w:val="Normal"/>
        <w:spacing w:lineRule="auto" w:line="240" w:before="280" w:after="280"/>
        <w:rPr/>
      </w:pPr>
      <w:r>
        <w:rPr>
          <w:rFonts w:cs="Times New Roman;Times New Roman" w:ascii="Times New Roman;Times New Roman" w:hAnsi="Times New Roman;Times New Roman"/>
          <w:sz w:val="24"/>
          <w:szCs w:val="24"/>
        </w:rPr>
        <w:t xml:space="preserve">4. Говоря это вам, ваши души говорят истину, если они не любят более земное, нежели небесное, если не более занимаются вещами телесными, нежели духовными. А поэтому здесь присовокупляется и самая причина отказывающихся, когда тотчас же говорится: </w:t>
      </w:r>
      <w:r>
        <w:rPr>
          <w:rFonts w:cs="Times New Roman;Times New Roman" w:ascii="Times New Roman;Times New Roman" w:hAnsi="Times New Roman;Times New Roman"/>
          <w:i/>
          <w:iCs/>
          <w:sz w:val="24"/>
          <w:szCs w:val="24"/>
        </w:rPr>
        <w:t>первый рече ему: село купих и имам нужду изыти, и видети е: молютися, имей мя отречена</w:t>
      </w:r>
      <w:r>
        <w:rPr>
          <w:rFonts w:cs="Times New Roman;Times New Roman" w:ascii="Times New Roman;Times New Roman" w:hAnsi="Times New Roman;Times New Roman"/>
          <w:sz w:val="24"/>
          <w:szCs w:val="24"/>
        </w:rPr>
        <w:t xml:space="preserve">. Что означается селом, если не земное существо? Итак, вышел для осмотра села тот, кто мыслит только о внешнем по существу. </w:t>
      </w:r>
      <w:r>
        <w:rPr>
          <w:rFonts w:cs="Times New Roman;Times New Roman" w:ascii="Times New Roman;Times New Roman" w:hAnsi="Times New Roman;Times New Roman"/>
          <w:i/>
          <w:iCs/>
          <w:sz w:val="24"/>
          <w:szCs w:val="24"/>
        </w:rPr>
        <w:t>Другий рече: супруг волов купих пять и гряду искусити их: молю тя, имей мя отречена.</w:t>
      </w:r>
      <w:r>
        <w:rPr>
          <w:rFonts w:cs="Times New Roman;Times New Roman" w:ascii="Times New Roman;Times New Roman" w:hAnsi="Times New Roman;Times New Roman"/>
          <w:sz w:val="24"/>
          <w:szCs w:val="24"/>
        </w:rPr>
        <w:t xml:space="preserve"> Что мы принимаем за пять пар волов, если не пять чувств телесных? И они верно названы парами, потому что их по два у обоего пола. Они называются телесными чувствами именно потому, что не могут понимать внутреннего, но познают только внешнее, и, оставляя внутреннее, касаются только внешнего; через них верно обозначается любопытство. Это (любопытство), желая разузнать чужую жизнь, никогда не зная своей внутренной, желает мыслить о внешнем. Ибо любопытство есть важный порок; оно внешним образом располагая ум каждого к обследованию жизни ближнего всегда от него скрывает его внутреннюю, так что он, зная о других, не знает себя; и чем будет сведущее ум любопытного в заслуге чужой, тем будет менее сведущ в своей. Поэтому-то и о тех же пяти парах волов говорится: </w:t>
      </w:r>
      <w:r>
        <w:rPr>
          <w:rFonts w:cs="Times New Roman;Times New Roman" w:ascii="Times New Roman;Times New Roman" w:hAnsi="Times New Roman;Times New Roman"/>
          <w:i/>
          <w:iCs/>
          <w:sz w:val="24"/>
          <w:szCs w:val="24"/>
        </w:rPr>
        <w:t>гряду искусити их: молю тя, имей мя отречена</w:t>
      </w:r>
      <w:r>
        <w:rPr>
          <w:rFonts w:cs="Times New Roman;Times New Roman" w:ascii="Times New Roman;Times New Roman" w:hAnsi="Times New Roman;Times New Roman"/>
          <w:sz w:val="24"/>
          <w:szCs w:val="24"/>
        </w:rPr>
        <w:t xml:space="preserve">. Ибо самые слова отказывающегося не различаются от значения порока его, когда он говорит </w:t>
      </w:r>
      <w:r>
        <w:rPr>
          <w:rFonts w:cs="Times New Roman;Times New Roman" w:ascii="Times New Roman;Times New Roman" w:hAnsi="Times New Roman;Times New Roman"/>
          <w:i/>
          <w:iCs/>
          <w:sz w:val="24"/>
          <w:szCs w:val="24"/>
        </w:rPr>
        <w:t>гряду искусити их</w:t>
      </w:r>
      <w:r>
        <w:rPr>
          <w:rFonts w:cs="Times New Roman;Times New Roman" w:ascii="Times New Roman;Times New Roman" w:hAnsi="Times New Roman;Times New Roman"/>
          <w:sz w:val="24"/>
          <w:szCs w:val="24"/>
        </w:rPr>
        <w:t xml:space="preserve">, именно потому, что испытание обыкновенно принадлежит любопытству. Но замечательно, что как тот, который отказывается от вечери своего приглашателя по причине покупки села, так и тот, который отказывается надобностью испытания пар волов, присовокупляют слова смирения, говоря: </w:t>
      </w:r>
      <w:r>
        <w:rPr>
          <w:rFonts w:cs="Times New Roman;Times New Roman" w:ascii="Times New Roman;Times New Roman" w:hAnsi="Times New Roman;Times New Roman"/>
          <w:i/>
          <w:iCs/>
          <w:sz w:val="24"/>
          <w:szCs w:val="24"/>
        </w:rPr>
        <w:t>молю тя, имей мя отречена</w:t>
      </w:r>
      <w:r>
        <w:rPr>
          <w:rFonts w:cs="Times New Roman;Times New Roman" w:ascii="Times New Roman;Times New Roman" w:hAnsi="Times New Roman;Times New Roman"/>
          <w:sz w:val="24"/>
          <w:szCs w:val="24"/>
        </w:rPr>
        <w:t xml:space="preserve">. Ибо когда тот и другой говорит </w:t>
      </w:r>
      <w:r>
        <w:rPr>
          <w:rFonts w:cs="Times New Roman;Times New Roman" w:ascii="Times New Roman;Times New Roman" w:hAnsi="Times New Roman;Times New Roman"/>
          <w:i/>
          <w:iCs/>
          <w:sz w:val="24"/>
          <w:szCs w:val="24"/>
        </w:rPr>
        <w:t>молю тя</w:t>
      </w:r>
      <w:r>
        <w:rPr>
          <w:rFonts w:cs="Times New Roman;Times New Roman" w:ascii="Times New Roman;Times New Roman" w:hAnsi="Times New Roman;Times New Roman"/>
          <w:sz w:val="24"/>
          <w:szCs w:val="24"/>
        </w:rPr>
        <w:t xml:space="preserve">, и однако же презирает приглашение, тогда на языке выражается смирение, а на деле гордость. И вот об этом-то пусть размышляет каждый нечестивец, когда слушает и однако же не перестает делать то, что осуждает. Ибо когда мы говорим каждому грешнику: </w:t>
      </w:r>
      <w:r>
        <w:rPr>
          <w:rFonts w:cs="Times New Roman;Times New Roman" w:ascii="Times New Roman;Times New Roman" w:hAnsi="Times New Roman;Times New Roman"/>
          <w:i/>
          <w:iCs/>
          <w:sz w:val="24"/>
          <w:szCs w:val="24"/>
        </w:rPr>
        <w:t>обратись, последуй Богу, оставь мир</w:t>
      </w:r>
      <w:r>
        <w:rPr>
          <w:rFonts w:cs="Times New Roman;Times New Roman" w:ascii="Times New Roman;Times New Roman" w:hAnsi="Times New Roman;Times New Roman"/>
          <w:sz w:val="24"/>
          <w:szCs w:val="24"/>
        </w:rPr>
        <w:t xml:space="preserve">, то куда мы приглашаем его, если не на вечерю Господню? А когда тот отвечает: </w:t>
      </w:r>
      <w:r>
        <w:rPr>
          <w:rFonts w:cs="Times New Roman;Times New Roman" w:ascii="Times New Roman;Times New Roman" w:hAnsi="Times New Roman;Times New Roman"/>
          <w:i/>
          <w:iCs/>
          <w:sz w:val="24"/>
          <w:szCs w:val="24"/>
        </w:rPr>
        <w:t>молись за меня, потому что я грешен и этого делать не могу</w:t>
      </w:r>
      <w:r>
        <w:rPr>
          <w:rFonts w:cs="Times New Roman;Times New Roman" w:ascii="Times New Roman;Times New Roman" w:hAnsi="Times New Roman;Times New Roman"/>
          <w:sz w:val="24"/>
          <w:szCs w:val="24"/>
        </w:rPr>
        <w:t xml:space="preserve">, то что другое он делает, если не просит и отказывается? Ибо говоря: </w:t>
      </w:r>
      <w:r>
        <w:rPr>
          <w:rFonts w:cs="Times New Roman;Times New Roman" w:ascii="Times New Roman;Times New Roman" w:hAnsi="Times New Roman;Times New Roman"/>
          <w:i/>
          <w:iCs/>
          <w:sz w:val="24"/>
          <w:szCs w:val="24"/>
        </w:rPr>
        <w:t>я грешен</w:t>
      </w:r>
      <w:r>
        <w:rPr>
          <w:rFonts w:cs="Times New Roman;Times New Roman" w:ascii="Times New Roman;Times New Roman" w:hAnsi="Times New Roman;Times New Roman"/>
          <w:sz w:val="24"/>
          <w:szCs w:val="24"/>
        </w:rPr>
        <w:t xml:space="preserve">, показывает смирение, а присовокупляя: </w:t>
      </w:r>
      <w:r>
        <w:rPr>
          <w:rFonts w:cs="Times New Roman;Times New Roman" w:ascii="Times New Roman;Times New Roman" w:hAnsi="Times New Roman;Times New Roman"/>
          <w:i/>
          <w:iCs/>
          <w:sz w:val="24"/>
          <w:szCs w:val="24"/>
        </w:rPr>
        <w:t>не могу обратиться</w:t>
      </w:r>
      <w:r>
        <w:rPr>
          <w:rFonts w:cs="Times New Roman;Times New Roman" w:ascii="Times New Roman;Times New Roman" w:hAnsi="Times New Roman;Times New Roman"/>
          <w:sz w:val="24"/>
          <w:szCs w:val="24"/>
        </w:rPr>
        <w:t xml:space="preserve">, обнаруживает гордость. Итак, прося, отказывается тот, кто на словах показывает смирение, а деле выражает гордость. </w:t>
      </w:r>
    </w:p>
    <w:p>
      <w:pPr>
        <w:pStyle w:val="Normal"/>
        <w:spacing w:lineRule="auto" w:line="240" w:before="280" w:after="280"/>
        <w:rPr/>
      </w:pPr>
      <w:r>
        <w:rPr>
          <w:rFonts w:cs="Times New Roman;Times New Roman" w:ascii="Times New Roman;Times New Roman" w:hAnsi="Times New Roman;Times New Roman"/>
          <w:sz w:val="24"/>
          <w:szCs w:val="24"/>
        </w:rPr>
        <w:t xml:space="preserve">5. </w:t>
      </w:r>
      <w:r>
        <w:rPr>
          <w:rFonts w:cs="Times New Roman;Times New Roman" w:ascii="Times New Roman;Times New Roman" w:hAnsi="Times New Roman;Times New Roman"/>
          <w:i/>
          <w:iCs/>
          <w:sz w:val="24"/>
          <w:szCs w:val="24"/>
        </w:rPr>
        <w:t>И другий рече: жену поях и сего ради не могу приити.</w:t>
      </w:r>
      <w:r>
        <w:rPr>
          <w:rFonts w:cs="Times New Roman;Times New Roman" w:ascii="Times New Roman;Times New Roman" w:hAnsi="Times New Roman;Times New Roman"/>
          <w:sz w:val="24"/>
          <w:szCs w:val="24"/>
        </w:rPr>
        <w:t xml:space="preserve"> Что означается женой, если не плотское удовольствие? Ибо хотя брак честен и установлен Божественным Провидением для умножения потомства, однако же некоторые домогаются через него не умножения детей, а удовлетворения пожеланиям плоти, а потому делом праведным может быть прилично означаемо дело неправедное. Итак, верховный Домовладыка приглашает вас на вечерю Вечного Пира, но поскольку один предан любостяжанию, другой любопытству, третий услаждению плоти, то именно нечестивые вкупе все отрицаются. Когда одного занимает земное попечение, другому не дает покоя размышление о чужих делах, третий оскверняет душу услаждением плоти, то каждый, имея отвращение, не спешит на пиршества Вечной Жизни. </w:t>
      </w:r>
    </w:p>
    <w:p>
      <w:pPr>
        <w:pStyle w:val="Normal"/>
        <w:spacing w:lineRule="auto" w:line="240" w:before="280" w:after="280"/>
        <w:rPr/>
      </w:pPr>
      <w:r>
        <w:rPr>
          <w:rFonts w:cs="Times New Roman;Times New Roman" w:ascii="Times New Roman;Times New Roman" w:hAnsi="Times New Roman;Times New Roman"/>
          <w:sz w:val="24"/>
          <w:szCs w:val="24"/>
        </w:rPr>
        <w:t xml:space="preserve">6. Далее следует: </w:t>
      </w:r>
      <w:r>
        <w:rPr>
          <w:rFonts w:cs="Times New Roman;Times New Roman" w:ascii="Times New Roman;Times New Roman" w:hAnsi="Times New Roman;Times New Roman"/>
          <w:i/>
          <w:iCs/>
          <w:sz w:val="24"/>
          <w:szCs w:val="24"/>
        </w:rPr>
        <w:t>и пришед раб той поведа господину своему сия. Тогда разгневався дому владыка, рече рабу своему: изыди скоро на распутия и стогны града, и нищия и бедныя и слепыя и хромыя введи семо.</w:t>
      </w:r>
      <w:r>
        <w:rPr>
          <w:rFonts w:cs="Times New Roman;Times New Roman" w:ascii="Times New Roman;Times New Roman" w:hAnsi="Times New Roman;Times New Roman"/>
          <w:sz w:val="24"/>
          <w:szCs w:val="24"/>
        </w:rPr>
        <w:t xml:space="preserve"> Вот отказывается идти на вечерю Господню тот, кто более надлежащего прилежит к земной сущности, питает отвращение к приготовленным яствам жизни тот, кто предается потовому труду любопытства, отвергает пиршества духовной вечери тот, кто удовлетворяет плотским пожеланиям. Итак, поскольку гордые отказываются идти, то избираются бедные. Почему так? Потому что, по слову Павла, </w:t>
      </w:r>
      <w:r>
        <w:rPr>
          <w:rFonts w:cs="Times New Roman;Times New Roman" w:ascii="Times New Roman;Times New Roman" w:hAnsi="Times New Roman;Times New Roman"/>
          <w:i/>
          <w:iCs/>
          <w:sz w:val="24"/>
          <w:szCs w:val="24"/>
        </w:rPr>
        <w:t>немощная мира избра Бог, да посрамит крепкая</w:t>
      </w:r>
      <w:r>
        <w:rPr>
          <w:rFonts w:cs="Times New Roman;Times New Roman" w:ascii="Times New Roman;Times New Roman" w:hAnsi="Times New Roman;Times New Roman"/>
          <w:sz w:val="24"/>
          <w:szCs w:val="24"/>
        </w:rPr>
        <w:t xml:space="preserve"> (1Кор.1:27). Но замечательно, как описываются те, которые призываются и приходят на вечерю: </w:t>
      </w:r>
      <w:r>
        <w:rPr>
          <w:rFonts w:cs="Times New Roman;Times New Roman" w:ascii="Times New Roman;Times New Roman" w:hAnsi="Times New Roman;Times New Roman"/>
          <w:i/>
          <w:iCs/>
          <w:sz w:val="24"/>
          <w:szCs w:val="24"/>
        </w:rPr>
        <w:t>и нищия и бедныя</w:t>
      </w:r>
      <w:r>
        <w:rPr>
          <w:rFonts w:cs="Times New Roman;Times New Roman" w:ascii="Times New Roman;Times New Roman" w:hAnsi="Times New Roman;Times New Roman"/>
          <w:sz w:val="24"/>
          <w:szCs w:val="24"/>
        </w:rPr>
        <w:t xml:space="preserve">. Нищими и бедными называются те, которые по собственному своему суду слабы перед самими собою. Ибо нищие, и как бы сильные, суть те, которые гордятся в самой бедности. Слепые же суть те, которые не имеют света умничания. А хромые те, которые не могут прямо ходить в делании. Но когда означаются пороки нравов в слабости членов, то очевидно, что как те грешники, которые по приглашению не хотели прийти, так грешники и те, которые и приглашаются, и приходят. Но гордые грешники отвергаются для того, чтобы избраны были грешники смиренные. </w:t>
      </w:r>
    </w:p>
    <w:p>
      <w:pPr>
        <w:pStyle w:val="Normal"/>
        <w:spacing w:lineRule="auto" w:line="240" w:before="280" w:after="280"/>
        <w:rPr/>
      </w:pPr>
      <w:r>
        <w:rPr>
          <w:rFonts w:cs="Times New Roman;Times New Roman" w:ascii="Times New Roman;Times New Roman" w:hAnsi="Times New Roman;Times New Roman"/>
          <w:sz w:val="24"/>
          <w:szCs w:val="24"/>
        </w:rPr>
        <w:t xml:space="preserve">7. Итак, Бог избирает тех, которых презирает мир, потому что большей частью самое презрение образумливает человека. Ибо тот, кто оставил отца и блудно прожил часть полученного им имения, после того, как начал голодать, пришед в себя сказал: </w:t>
      </w:r>
      <w:r>
        <w:rPr>
          <w:rFonts w:cs="Times New Roman;Times New Roman" w:ascii="Times New Roman;Times New Roman" w:hAnsi="Times New Roman;Times New Roman"/>
          <w:i/>
          <w:iCs/>
          <w:sz w:val="24"/>
          <w:szCs w:val="24"/>
        </w:rPr>
        <w:t>колико наемником отца моего избывают хлебы</w:t>
      </w:r>
      <w:r>
        <w:rPr>
          <w:rFonts w:cs="Times New Roman;Times New Roman" w:ascii="Times New Roman;Times New Roman" w:hAnsi="Times New Roman;Times New Roman"/>
          <w:sz w:val="24"/>
          <w:szCs w:val="24"/>
        </w:rPr>
        <w:t xml:space="preserve"> (Лк.15:17)? Ибо он далеко уходил от себя, когда грешил. И если бы не голодал, то не пришел бы в себя, потому что начал помышлять о потере предметов духовных после того, как терпел крайнюю нужду в земных потребностях. Итак, призываются и приходят нищие и бедные, слепые и хромые потому, что они в этом мире безпомощны и презренны, и большею частью тем скорее слышат глас Божий, чем менее имеют в этом мире отрады. Это хорошо изображает тот египтянин, раб амаликитянина (1Цар.30:11 и след.), который разбойничающими и бегущими амаликитянами больной брошен на дороге, и умирал от голода и жажды. Однако же Давид нашел его, накормил и напоил; поэтому он, тотчас поправившись, сделался проводником Давида. Открыл пирующих амаликитян и с великой храбростью поразил тех, которые оставили его слабым. Ибо амаликитский народ называется </w:t>
      </w:r>
      <w:r>
        <w:rPr>
          <w:rFonts w:cs="Times New Roman;Times New Roman" w:ascii="Times New Roman;Times New Roman" w:hAnsi="Times New Roman;Times New Roman"/>
          <w:i/>
          <w:iCs/>
          <w:sz w:val="24"/>
          <w:szCs w:val="24"/>
        </w:rPr>
        <w:t>лижущим</w:t>
      </w:r>
      <w:r>
        <w:rPr>
          <w:rFonts w:cs="Times New Roman;Times New Roman" w:ascii="Times New Roman;Times New Roman" w:hAnsi="Times New Roman;Times New Roman"/>
          <w:sz w:val="24"/>
          <w:szCs w:val="24"/>
        </w:rPr>
        <w:t xml:space="preserve">. И что означается народом </w:t>
      </w:r>
      <w:r>
        <w:rPr>
          <w:rFonts w:cs="Times New Roman;Times New Roman" w:ascii="Times New Roman;Times New Roman" w:hAnsi="Times New Roman;Times New Roman"/>
          <w:i/>
          <w:iCs/>
          <w:sz w:val="24"/>
          <w:szCs w:val="24"/>
        </w:rPr>
        <w:t>лижущим</w:t>
      </w:r>
      <w:r>
        <w:rPr>
          <w:rFonts w:cs="Times New Roman;Times New Roman" w:ascii="Times New Roman;Times New Roman" w:hAnsi="Times New Roman;Times New Roman"/>
          <w:sz w:val="24"/>
          <w:szCs w:val="24"/>
        </w:rPr>
        <w:t xml:space="preserve">, если не души людей века сего? Они, обходя все земное, как бы лижут оное, услаждаясь только временным. Ибо как бы лижущий народ приобретает добычу, когда любители земного умножают свои выгоды за счет вреда других. Но отрок-египтянин больной оставлен на дороге, потому что каждый грешник, когда начинает слабеть от состояния мира сего, тотчас подвергается презрению от душ века сего. Но Давид находит его, дает ему пищу и питие, потому что рукой храброго Господь не презирает брошенного миром, и большею частью тех, которые, не имея силы последовать миру, остаются как бы на дороге, обращает к благодати любви Своей и доставляет нам пищу и питие слова Своего; и избирает как бы в проводники Себе на пути, когда делает их даже проповедниками Своими. Ибо они, приводя Христа к сердцам грешников, приводят как бы Давида ко врагам. Они, как Давид, мечом поражают пирующих амаликитян, потому что силой Господа ниспровергают всех гордых, которые презирали их в мире. Итак, отрок египтянин, оставленный на дороге, истребляет амаликитян; потому что большей частью проповедью препобеждают души людей века сего те самые, которые прежде не имели сил идти в мире сем вместе с людьми века сего. </w:t>
      </w:r>
    </w:p>
    <w:p>
      <w:pPr>
        <w:pStyle w:val="Normal"/>
        <w:spacing w:lineRule="auto" w:line="240" w:before="280" w:after="280"/>
        <w:rPr/>
      </w:pPr>
      <w:r>
        <w:rPr>
          <w:rFonts w:cs="Times New Roman;Times New Roman" w:ascii="Times New Roman;Times New Roman" w:hAnsi="Times New Roman;Times New Roman"/>
          <w:sz w:val="24"/>
          <w:szCs w:val="24"/>
        </w:rPr>
        <w:t xml:space="preserve">8. Но послушаем, что говорит раб по приведении на вечерю бедных: </w:t>
      </w:r>
      <w:r>
        <w:rPr>
          <w:rFonts w:cs="Times New Roman;Times New Roman" w:ascii="Times New Roman;Times New Roman" w:hAnsi="Times New Roman;Times New Roman"/>
          <w:i/>
          <w:iCs/>
          <w:sz w:val="24"/>
          <w:szCs w:val="24"/>
        </w:rPr>
        <w:t>Господи, бысть якоже повелел еси, и еще место есть</w:t>
      </w:r>
      <w:r>
        <w:rPr>
          <w:rFonts w:cs="Times New Roman;Times New Roman" w:ascii="Times New Roman;Times New Roman" w:hAnsi="Times New Roman;Times New Roman"/>
          <w:sz w:val="24"/>
          <w:szCs w:val="24"/>
        </w:rPr>
        <w:t xml:space="preserve">. На вечерю Господню много было собрано таковых из Иудеи, но множество уверовавших из народа израильского не наполнило места Вышнего Пиршества. Множество иудеев уже взошло, но в Царстве остается еще место, на которое должно принять известное число язычников. Поэтому-то и говорится тому же рабу: </w:t>
      </w:r>
      <w:r>
        <w:rPr>
          <w:rFonts w:cs="Times New Roman;Times New Roman" w:ascii="Times New Roman;Times New Roman" w:hAnsi="Times New Roman;Times New Roman"/>
          <w:i/>
          <w:iCs/>
          <w:sz w:val="24"/>
          <w:szCs w:val="24"/>
        </w:rPr>
        <w:t>изыди на пути и халуги, и убеди внити, да наполнится дом мой</w:t>
      </w:r>
      <w:r>
        <w:rPr>
          <w:rFonts w:cs="Times New Roman;Times New Roman" w:ascii="Times New Roman;Times New Roman" w:hAnsi="Times New Roman;Times New Roman"/>
          <w:sz w:val="24"/>
          <w:szCs w:val="24"/>
        </w:rPr>
        <w:t xml:space="preserve">. Когда Господь приглашает некоторых на вечерю с улиц и площадей, тогда Он обозначает именно такой народ, который знал исполнение закона в гражданском сожительстве; а когда повелевает созвать к Себе в собеседники с дорог и изгородов, тогда желает собрать именно кочующий народ, то есть языческий, о знаменовании которого через Псалмопевца говорится: </w:t>
      </w:r>
      <w:r>
        <w:rPr>
          <w:rFonts w:cs="Times New Roman;Times New Roman" w:ascii="Times New Roman;Times New Roman" w:hAnsi="Times New Roman;Times New Roman"/>
          <w:i/>
          <w:iCs/>
          <w:sz w:val="24"/>
          <w:szCs w:val="24"/>
        </w:rPr>
        <w:t>тогда возрадуются вся древа дубравная от лица Господня, яко грядет</w:t>
      </w:r>
      <w:r>
        <w:rPr>
          <w:rFonts w:cs="Times New Roman;Times New Roman" w:ascii="Times New Roman;Times New Roman" w:hAnsi="Times New Roman;Times New Roman"/>
          <w:sz w:val="24"/>
          <w:szCs w:val="24"/>
        </w:rPr>
        <w:t xml:space="preserve">. Ибо </w:t>
      </w:r>
      <w:r>
        <w:rPr>
          <w:rFonts w:cs="Times New Roman;Times New Roman" w:ascii="Times New Roman;Times New Roman" w:hAnsi="Times New Roman;Times New Roman"/>
          <w:i/>
          <w:iCs/>
          <w:sz w:val="24"/>
          <w:szCs w:val="24"/>
        </w:rPr>
        <w:t>древами дубравными</w:t>
      </w:r>
      <w:r>
        <w:rPr>
          <w:rFonts w:cs="Times New Roman;Times New Roman" w:ascii="Times New Roman;Times New Roman" w:hAnsi="Times New Roman;Times New Roman"/>
          <w:sz w:val="24"/>
          <w:szCs w:val="24"/>
        </w:rPr>
        <w:t xml:space="preserve"> названы язычники, потому что они всегда были повихнувшимися в своем неверии и безплодными. Поэтому те, которые обратились из этой полевой жизни, пришли на вечерю как бы с изгородов. </w:t>
      </w:r>
    </w:p>
    <w:p>
      <w:pPr>
        <w:pStyle w:val="Normal"/>
        <w:spacing w:lineRule="auto" w:line="240" w:before="280" w:after="280"/>
        <w:rPr/>
      </w:pPr>
      <w:r>
        <w:rPr>
          <w:rFonts w:cs="Times New Roman;Times New Roman" w:ascii="Times New Roman;Times New Roman" w:hAnsi="Times New Roman;Times New Roman"/>
          <w:sz w:val="24"/>
          <w:szCs w:val="24"/>
        </w:rPr>
        <w:t xml:space="preserve">9. Но надобно заметить, что в этом приглашении не употребляется слова: </w:t>
      </w:r>
      <w:r>
        <w:rPr>
          <w:rFonts w:cs="Times New Roman;Times New Roman" w:ascii="Times New Roman;Times New Roman" w:hAnsi="Times New Roman;Times New Roman"/>
          <w:i/>
          <w:iCs/>
          <w:sz w:val="24"/>
          <w:szCs w:val="24"/>
        </w:rPr>
        <w:t>пригласи</w:t>
      </w:r>
      <w:r>
        <w:rPr>
          <w:rFonts w:cs="Times New Roman;Times New Roman" w:ascii="Times New Roman;Times New Roman" w:hAnsi="Times New Roman;Times New Roman"/>
          <w:sz w:val="24"/>
          <w:szCs w:val="24"/>
        </w:rPr>
        <w:t xml:space="preserve">, но: </w:t>
      </w:r>
      <w:r>
        <w:rPr>
          <w:rFonts w:cs="Times New Roman;Times New Roman" w:ascii="Times New Roman;Times New Roman" w:hAnsi="Times New Roman;Times New Roman"/>
          <w:i/>
          <w:iCs/>
          <w:sz w:val="24"/>
          <w:szCs w:val="24"/>
        </w:rPr>
        <w:t>убеди внити</w:t>
      </w:r>
      <w:r>
        <w:rPr>
          <w:rFonts w:cs="Times New Roman;Times New Roman" w:ascii="Times New Roman;Times New Roman" w:hAnsi="Times New Roman;Times New Roman"/>
          <w:sz w:val="24"/>
          <w:szCs w:val="24"/>
        </w:rPr>
        <w:t xml:space="preserve">. Ибо одни приглашаются - и не хотят прийти, другие приглашаются - и приходят; о третьих решительно нельзя сказать, что их призывают, но понуждают внити. Приглашаются, и не хотят прийти те, которые, хотя получают дар разумения, но делами не соответствуют этому самому разумению; приглашаются, и приходят те, которые принятую благодать разумения выражают в делах, а некоторые приглашаются так, что даже понуждаются. Ибо есть некоторые, которые понимают, что должно делать добрые дела, но делать их не хотят; видят, что должны они делать, но желанием не последуют этому. С этими (людьми), как сказали мы выше, случается то, что их бьет несчастье в плотских пожеланиях их, они стараются приобрести временную славу и не могут; и когда они предполагают плыть по поверхности моря, как бы к величайшим делам мира сего, всегда противными ветрами отбрасываются к берегам их отвержения. И когда они усматривают, что все идет наперекор их желаниям по сопротивлению мира, тогда припоминают, чем они должны быть для своего Создателя, так что со стыдом возвращаются к Нему те, которые, гордясь любовью мира, оставляют Его. Ибо часто некоторые, желая достигнуть временной славы, или чахнут от продолжительной болезни, или падают от нанесения обид, или огорчаются понесением важных убытков, и в скорби мира видят, что они не должны были ничего ожидать от приятности его, и, укоряя самих себя за свои желания, обращают сердца к Богу. О них-то Господь говорит через Пророка: </w:t>
      </w:r>
      <w:r>
        <w:rPr>
          <w:rFonts w:cs="Times New Roman;Times New Roman" w:ascii="Times New Roman;Times New Roman" w:hAnsi="Times New Roman;Times New Roman"/>
          <w:i/>
          <w:iCs/>
          <w:sz w:val="24"/>
          <w:szCs w:val="24"/>
        </w:rPr>
        <w:t>се, Аз загражду путь ея тернием и возгражду распутия ея, и стези своея не обрящет: и поженет похотники своя и не постигнет их, и взыщет их и не обрящет; и речет: пойду и возвращуся к мужу моему первому, яко добрее ми бе тогда, нежели ныне</w:t>
      </w:r>
      <w:r>
        <w:rPr>
          <w:rFonts w:cs="Times New Roman;Times New Roman" w:ascii="Times New Roman;Times New Roman" w:hAnsi="Times New Roman;Times New Roman"/>
          <w:sz w:val="24"/>
          <w:szCs w:val="24"/>
        </w:rPr>
        <w:t xml:space="preserve"> (Ос.2:6,7). Для души каждого верующего муж есть Бог, потому что она именно соединена с Ним через веру. Но эта душа, которая соединена была с Богом, идет за своими похотниками, когда ум, уже верующий, подчиняется через действие нечистым духам; домогается мирской славы, питается телесным удовольствием, услаждается изысканными приятностями. Но Всемогущий Бог большей частью милосердо взирает на такую душу и к услаждениям ее примешивает горечи. Поэтому говорит: </w:t>
      </w:r>
      <w:r>
        <w:rPr>
          <w:rFonts w:cs="Times New Roman;Times New Roman" w:ascii="Times New Roman;Times New Roman" w:hAnsi="Times New Roman;Times New Roman"/>
          <w:i/>
          <w:iCs/>
          <w:sz w:val="24"/>
          <w:szCs w:val="24"/>
        </w:rPr>
        <w:t>се, Аз загражду путь ея тернием</w:t>
      </w:r>
      <w:r>
        <w:rPr>
          <w:rFonts w:cs="Times New Roman;Times New Roman" w:ascii="Times New Roman;Times New Roman" w:hAnsi="Times New Roman;Times New Roman"/>
          <w:sz w:val="24"/>
          <w:szCs w:val="24"/>
        </w:rPr>
        <w:t xml:space="preserve">. Ибо наши пути заграждаются тернием тогда, когда мы ощущаем болезненные изъязвления в том зле, которого желаем. </w:t>
      </w:r>
      <w:r>
        <w:rPr>
          <w:rFonts w:cs="Times New Roman;Times New Roman" w:ascii="Times New Roman;Times New Roman" w:hAnsi="Times New Roman;Times New Roman"/>
          <w:i/>
          <w:iCs/>
          <w:sz w:val="24"/>
          <w:szCs w:val="24"/>
        </w:rPr>
        <w:t>И возгражду распутия ея, и стези своея не обрящет.</w:t>
      </w:r>
      <w:r>
        <w:rPr>
          <w:rFonts w:cs="Times New Roman;Times New Roman" w:ascii="Times New Roman;Times New Roman" w:hAnsi="Times New Roman;Times New Roman"/>
          <w:sz w:val="24"/>
          <w:szCs w:val="24"/>
        </w:rPr>
        <w:t xml:space="preserve"> Распутия наши возграждаются тогда, когда нашим желаниям в этом мире противопоставляются сильные препятствия. И мы не обретаем стезей своих, потому что не дозволяют нам получить то, чего с недобрым расположением желаем. </w:t>
      </w:r>
      <w:r>
        <w:rPr>
          <w:rFonts w:cs="Times New Roman;Times New Roman" w:ascii="Times New Roman;Times New Roman" w:hAnsi="Times New Roman;Times New Roman"/>
          <w:i/>
          <w:iCs/>
          <w:sz w:val="24"/>
          <w:szCs w:val="24"/>
        </w:rPr>
        <w:t>И поженет похотники своя и не постигнет их; и взыщет их и не обрящет</w:t>
      </w:r>
      <w:r>
        <w:rPr>
          <w:rFonts w:cs="Times New Roman;Times New Roman" w:ascii="Times New Roman;Times New Roman" w:hAnsi="Times New Roman;Times New Roman"/>
          <w:sz w:val="24"/>
          <w:szCs w:val="24"/>
        </w:rPr>
        <w:t xml:space="preserve">; потому что душа к удовлетворению своих пожеланий не находит тех злых духов, которым предалась в своих пожеланиях. Но он присовокупляет, какая польза происходит от этой спасительной неприятности, говоря далее: </w:t>
      </w:r>
      <w:r>
        <w:rPr>
          <w:rFonts w:cs="Times New Roman;Times New Roman" w:ascii="Times New Roman;Times New Roman" w:hAnsi="Times New Roman;Times New Roman"/>
          <w:i/>
          <w:iCs/>
          <w:sz w:val="24"/>
          <w:szCs w:val="24"/>
        </w:rPr>
        <w:t>и речет: пойду и возвращуся к мужу моему первому, яко добрее ми бе тогда, нежели ныне</w:t>
      </w:r>
      <w:r>
        <w:rPr>
          <w:rFonts w:cs="Times New Roman;Times New Roman" w:ascii="Times New Roman;Times New Roman" w:hAnsi="Times New Roman;Times New Roman"/>
          <w:sz w:val="24"/>
          <w:szCs w:val="24"/>
        </w:rPr>
        <w:t xml:space="preserve">. Итак, она после того, как находит пути свои прегражденными тернием, после того, как не может отыскать своих похотников, возвращается к любви первого мужа, потому что большей частью после того, как мы не можем получить в этом мире того, чего желаем, после того как изнемогаем от невозможности удовлетворения нашим пожеланиям, мы обращаем ум к Богу, нам начинает нравиться Тот, Кто не нравился; и Тот, Которого заповеди были для нас горьки, вдруг становится сладким в воспоминании; и грешная душа, которая усиливалась быть прелюбодейцей, но явно не могла быть таковой, решается быть верной супругой. Итак, братия мои, что сказать о тех, которые возвращаются к любви, будучи принуждены неудачами мира сего, и исправляются в пожеланиях настоящей жизни, если не то, что они понуждаются внити? </w:t>
      </w:r>
    </w:p>
    <w:p>
      <w:pPr>
        <w:pStyle w:val="Normal"/>
        <w:spacing w:lineRule="auto" w:line="240" w:before="280" w:after="280"/>
        <w:rPr/>
      </w:pPr>
      <w:r>
        <w:rPr>
          <w:rFonts w:cs="Times New Roman;Times New Roman" w:ascii="Times New Roman;Times New Roman" w:hAnsi="Times New Roman;Times New Roman"/>
          <w:sz w:val="24"/>
          <w:szCs w:val="24"/>
        </w:rPr>
        <w:t xml:space="preserve">10. Но весьма страшна мысль, непосредственно за тем следующая. С усиленным вниманием выслушайте ее, братие и господа мои: грешники - мои братья; а праведники - господа мои. С усиленным вниманием выслушайте ее, дабы тем менее чувствовать на суде, чем с большим страхом выслушаете ее в проповеди. Ибо говорит: </w:t>
      </w:r>
      <w:r>
        <w:rPr>
          <w:rFonts w:cs="Times New Roman;Times New Roman" w:ascii="Times New Roman;Times New Roman" w:hAnsi="Times New Roman;Times New Roman"/>
          <w:i/>
          <w:iCs/>
          <w:sz w:val="24"/>
          <w:szCs w:val="24"/>
        </w:rPr>
        <w:t>глаголю бо вам, яко ни един мужей тех званных вкусит Моея вечери</w:t>
      </w:r>
      <w:r>
        <w:rPr>
          <w:rFonts w:cs="Times New Roman;Times New Roman" w:ascii="Times New Roman;Times New Roman" w:hAnsi="Times New Roman;Times New Roman"/>
          <w:sz w:val="24"/>
          <w:szCs w:val="24"/>
        </w:rPr>
        <w:t xml:space="preserve">. Вот Он зовет Сам лично, зовет через Ангелов, зовет через Отцов, зовет через Пророков, зовет через Апостолов, зовет через Пастырей, зовет даже через нас, зовет большей частью через чудеса, зовет многократно через вразумления, зовет иногда через счастье мира сего, зовет иногда через несчастья. Никто не должен презирать (зова), дабы, отказываясь, когда зовут, не лишиться возможности войти тогда, когда захочет. Слушайте, что говорит Премудрость через Соломона: </w:t>
      </w:r>
      <w:r>
        <w:rPr>
          <w:rFonts w:cs="Times New Roman;Times New Roman" w:ascii="Times New Roman;Times New Roman" w:hAnsi="Times New Roman;Times New Roman"/>
          <w:i/>
          <w:iCs/>
          <w:sz w:val="24"/>
          <w:szCs w:val="24"/>
        </w:rPr>
        <w:t>будет бо егда призовете Мя, Аз же не послушаю вас: взыщут Мене злии и не обрящут</w:t>
      </w:r>
      <w:r>
        <w:rPr>
          <w:rFonts w:cs="Times New Roman;Times New Roman" w:ascii="Times New Roman;Times New Roman" w:hAnsi="Times New Roman;Times New Roman"/>
          <w:sz w:val="24"/>
          <w:szCs w:val="24"/>
        </w:rPr>
        <w:t xml:space="preserve"> (Притч.1:28). Поэтому-то юродивые девы, поздно пришедшие, взывают, говоря: </w:t>
      </w:r>
      <w:r>
        <w:rPr>
          <w:rFonts w:cs="Times New Roman;Times New Roman" w:ascii="Times New Roman;Times New Roman" w:hAnsi="Times New Roman;Times New Roman"/>
          <w:i/>
          <w:iCs/>
          <w:sz w:val="24"/>
          <w:szCs w:val="24"/>
        </w:rPr>
        <w:t>Господи, Господи, отверзи нам</w:t>
      </w:r>
      <w:r>
        <w:rPr>
          <w:rFonts w:cs="Times New Roman;Times New Roman" w:ascii="Times New Roman;Times New Roman" w:hAnsi="Times New Roman;Times New Roman"/>
          <w:sz w:val="24"/>
          <w:szCs w:val="24"/>
        </w:rPr>
        <w:t xml:space="preserve"> (Мф.25:11). Но тогда домогающимся входа говорится: </w:t>
      </w:r>
      <w:r>
        <w:rPr>
          <w:rFonts w:cs="Times New Roman;Times New Roman" w:ascii="Times New Roman;Times New Roman" w:hAnsi="Times New Roman;Times New Roman"/>
          <w:i/>
          <w:iCs/>
          <w:sz w:val="24"/>
          <w:szCs w:val="24"/>
        </w:rPr>
        <w:t>аминь, глаголю вам, не вем вас</w:t>
      </w:r>
      <w:r>
        <w:rPr>
          <w:rFonts w:cs="Times New Roman;Times New Roman" w:ascii="Times New Roman;Times New Roman" w:hAnsi="Times New Roman;Times New Roman"/>
          <w:sz w:val="24"/>
          <w:szCs w:val="24"/>
        </w:rPr>
        <w:t xml:space="preserve"> (там же). Что же мы, возлюбленнейшая братия, должны делать, если не оставить все, - отложить мирские заботы и заниматься только желаниями вечными? - Но это дано немногим.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 Я хочу убеждать вас, чтобы вы оставили все, но наперед не надеюсь успеха. Итак, если вы не можете оставить всего в мире, то обладайте благами мира сего так, чтобы они не удерживали вас в мире, чтобы земная вещь принадлежала вам, но не обладала вами; чтобы то, что вы имеете, было под распоряжением души вашей, дабы ваша душа, побеждаясь любовью к земным вещам, сама не попадала во владение к своим вещам. Итак, пусть будет временная вещь в употреблении, а вечная - в желании, пусть будет временная вещь на пути, а вечная пусть составляет предмет желания по прибытии (в отечество). Надобно смотреть на то, что делается в этом мире, как бы со стороны. А глаза душевные смотрят прямо против нас, когда с полным вниманием рассматривают то, к чему мы подходим. Пороки должны быть истребляемы до основания, должны быть искореняемы не только из деятельности, но даже из помысла сердечного. Для нас не должны служить препятствием к шествию на вечерю Господню ни услаждение плоти, ни суетное любопытство, ни сильное честолюбие, но мы должны, как бы некоторой стороной души, касаться даже того самого, что честно делаем в мире, дабы земные блага, нравящиеся нашему телу, служили ему так, чтобы отнюдь не поставляли препятствия для сердца. Итак, братие, мы не смеем вам сказать, чтобы вы оставили все, но, впрочем, если хотите, вы все оставляете, даже обладая им, если временное употребляете так, что при этом всей мыслью стремитесь к вечному. </w:t>
      </w:r>
    </w:p>
    <w:p>
      <w:pPr>
        <w:pStyle w:val="Normal"/>
        <w:spacing w:lineRule="auto" w:line="240" w:before="280" w:after="280"/>
        <w:rPr/>
      </w:pPr>
      <w:r>
        <w:rPr>
          <w:rFonts w:cs="Times New Roman;Times New Roman" w:ascii="Times New Roman;Times New Roman" w:hAnsi="Times New Roman;Times New Roman"/>
          <w:sz w:val="24"/>
          <w:szCs w:val="24"/>
        </w:rPr>
        <w:t xml:space="preserve">12. Поэтому-то Апостол Павел говорит: </w:t>
      </w:r>
      <w:r>
        <w:rPr>
          <w:rFonts w:cs="Times New Roman;Times New Roman" w:ascii="Times New Roman;Times New Roman" w:hAnsi="Times New Roman;Times New Roman"/>
          <w:i/>
          <w:iCs/>
          <w:sz w:val="24"/>
          <w:szCs w:val="24"/>
        </w:rPr>
        <w:t>время прекращено есть прочее, да имущии жены, якоже неимущии будут: и плачущиися, якоже неплачущии: и радующиися, якоже не радующеся; и купующии, яко не содержаще; и требующии мира сего, яко не требующе: преходит бо образ мира сего</w:t>
      </w:r>
      <w:r>
        <w:rPr>
          <w:rFonts w:cs="Times New Roman;Times New Roman" w:ascii="Times New Roman;Times New Roman" w:hAnsi="Times New Roman;Times New Roman"/>
          <w:sz w:val="24"/>
          <w:szCs w:val="24"/>
        </w:rPr>
        <w:t xml:space="preserve"> (1Кор.7:29-31). Ибо </w:t>
      </w:r>
      <w:r>
        <w:rPr>
          <w:rFonts w:cs="Times New Roman;Times New Roman" w:ascii="Times New Roman;Times New Roman" w:hAnsi="Times New Roman;Times New Roman"/>
          <w:i/>
          <w:iCs/>
          <w:sz w:val="24"/>
          <w:szCs w:val="24"/>
        </w:rPr>
        <w:t>имеющий жену</w:t>
      </w:r>
      <w:r>
        <w:rPr>
          <w:rFonts w:cs="Times New Roman;Times New Roman" w:ascii="Times New Roman;Times New Roman" w:hAnsi="Times New Roman;Times New Roman"/>
          <w:sz w:val="24"/>
          <w:szCs w:val="24"/>
        </w:rPr>
        <w:t xml:space="preserve">, и как бы </w:t>
      </w:r>
      <w:r>
        <w:rPr>
          <w:rFonts w:cs="Times New Roman;Times New Roman" w:ascii="Times New Roman;Times New Roman" w:hAnsi="Times New Roman;Times New Roman"/>
          <w:i/>
          <w:iCs/>
          <w:sz w:val="24"/>
          <w:szCs w:val="24"/>
        </w:rPr>
        <w:t>не имеющий</w:t>
      </w:r>
      <w:r>
        <w:rPr>
          <w:rFonts w:cs="Times New Roman;Times New Roman" w:ascii="Times New Roman;Times New Roman" w:hAnsi="Times New Roman;Times New Roman"/>
          <w:sz w:val="24"/>
          <w:szCs w:val="24"/>
        </w:rPr>
        <w:t xml:space="preserve"> есть тот, кто так умеет отдавать должное плоти, что через нее не принуждается быть привязанным к миру всей душой. Когда тот же славный проповедник говорит: </w:t>
      </w:r>
      <w:r>
        <w:rPr>
          <w:rFonts w:cs="Times New Roman;Times New Roman" w:ascii="Times New Roman;Times New Roman" w:hAnsi="Times New Roman;Times New Roman"/>
          <w:i/>
          <w:iCs/>
          <w:sz w:val="24"/>
          <w:szCs w:val="24"/>
        </w:rPr>
        <w:t>оженивыйся печется о мирских, како угодити жене</w:t>
      </w:r>
      <w:r>
        <w:rPr>
          <w:rFonts w:cs="Times New Roman;Times New Roman" w:ascii="Times New Roman;Times New Roman" w:hAnsi="Times New Roman;Times New Roman"/>
          <w:sz w:val="24"/>
          <w:szCs w:val="24"/>
        </w:rPr>
        <w:t xml:space="preserve"> (Там же, ст.33); то имеющий жену и как бы не имеющий есть тот, кто старается угождать супруге так, что вместе с тем благоугождает и Создателю. И </w:t>
      </w:r>
      <w:r>
        <w:rPr>
          <w:rFonts w:cs="Times New Roman;Times New Roman" w:ascii="Times New Roman;Times New Roman" w:hAnsi="Times New Roman;Times New Roman"/>
          <w:i/>
          <w:iCs/>
          <w:sz w:val="24"/>
          <w:szCs w:val="24"/>
        </w:rPr>
        <w:t>плачущий</w:t>
      </w:r>
      <w:r>
        <w:rPr>
          <w:rFonts w:cs="Times New Roman;Times New Roman" w:ascii="Times New Roman;Times New Roman" w:hAnsi="Times New Roman;Times New Roman"/>
          <w:sz w:val="24"/>
          <w:szCs w:val="24"/>
        </w:rPr>
        <w:t xml:space="preserve">, но как бы </w:t>
      </w:r>
      <w:r>
        <w:rPr>
          <w:rFonts w:cs="Times New Roman;Times New Roman" w:ascii="Times New Roman;Times New Roman" w:hAnsi="Times New Roman;Times New Roman"/>
          <w:i/>
          <w:iCs/>
          <w:sz w:val="24"/>
          <w:szCs w:val="24"/>
        </w:rPr>
        <w:t>не плачущий</w:t>
      </w:r>
      <w:r>
        <w:rPr>
          <w:rFonts w:cs="Times New Roman;Times New Roman" w:ascii="Times New Roman;Times New Roman" w:hAnsi="Times New Roman;Times New Roman"/>
          <w:sz w:val="24"/>
          <w:szCs w:val="24"/>
        </w:rPr>
        <w:t xml:space="preserve">, есть тот, кто временными убытками поражается так, что всегда утешается Вечными Прибытками. А </w:t>
      </w:r>
      <w:r>
        <w:rPr>
          <w:rFonts w:cs="Times New Roman;Times New Roman" w:ascii="Times New Roman;Times New Roman" w:hAnsi="Times New Roman;Times New Roman"/>
          <w:i/>
          <w:iCs/>
          <w:sz w:val="24"/>
          <w:szCs w:val="24"/>
        </w:rPr>
        <w:t>радующийся</w:t>
      </w:r>
      <w:r>
        <w:rPr>
          <w:rFonts w:cs="Times New Roman;Times New Roman" w:ascii="Times New Roman;Times New Roman" w:hAnsi="Times New Roman;Times New Roman"/>
          <w:sz w:val="24"/>
          <w:szCs w:val="24"/>
        </w:rPr>
        <w:t xml:space="preserve">, но как бы </w:t>
      </w:r>
      <w:r>
        <w:rPr>
          <w:rFonts w:cs="Times New Roman;Times New Roman" w:ascii="Times New Roman;Times New Roman" w:hAnsi="Times New Roman;Times New Roman"/>
          <w:i/>
          <w:iCs/>
          <w:sz w:val="24"/>
          <w:szCs w:val="24"/>
        </w:rPr>
        <w:t>не радующийся</w:t>
      </w:r>
      <w:r>
        <w:rPr>
          <w:rFonts w:cs="Times New Roman;Times New Roman" w:ascii="Times New Roman;Times New Roman" w:hAnsi="Times New Roman;Times New Roman"/>
          <w:sz w:val="24"/>
          <w:szCs w:val="24"/>
        </w:rPr>
        <w:t xml:space="preserve">, есть тот, кто делается веселым от временных благ так, что всегда памятует о непрестаемых мучениях; и в том, что располагает душу к радости, стесняет ее тяжестью предусмотрительного страха. </w:t>
      </w:r>
      <w:r>
        <w:rPr>
          <w:rFonts w:cs="Times New Roman;Times New Roman" w:ascii="Times New Roman;Times New Roman" w:hAnsi="Times New Roman;Times New Roman"/>
          <w:i/>
          <w:iCs/>
          <w:sz w:val="24"/>
          <w:szCs w:val="24"/>
        </w:rPr>
        <w:t>Купующий</w:t>
      </w:r>
      <w:r>
        <w:rPr>
          <w:rFonts w:cs="Times New Roman;Times New Roman" w:ascii="Times New Roman;Times New Roman" w:hAnsi="Times New Roman;Times New Roman"/>
          <w:sz w:val="24"/>
          <w:szCs w:val="24"/>
        </w:rPr>
        <w:t xml:space="preserve"> же, но как бы не владеющий, есть тот, кто и земное приготовляет для употребления; и однако же осторожным размышлением предусматривает, что он скоро оставит оное. И </w:t>
      </w:r>
      <w:r>
        <w:rPr>
          <w:rFonts w:cs="Times New Roman;Times New Roman" w:ascii="Times New Roman;Times New Roman" w:hAnsi="Times New Roman;Times New Roman"/>
          <w:i/>
          <w:iCs/>
          <w:sz w:val="24"/>
          <w:szCs w:val="24"/>
        </w:rPr>
        <w:t>требующий мира</w:t>
      </w:r>
      <w:r>
        <w:rPr>
          <w:rFonts w:cs="Times New Roman;Times New Roman" w:ascii="Times New Roman;Times New Roman" w:hAnsi="Times New Roman;Times New Roman"/>
          <w:sz w:val="24"/>
          <w:szCs w:val="24"/>
        </w:rPr>
        <w:t xml:space="preserve">, но как бы </w:t>
      </w:r>
      <w:r>
        <w:rPr>
          <w:rFonts w:cs="Times New Roman;Times New Roman" w:ascii="Times New Roman;Times New Roman" w:hAnsi="Times New Roman;Times New Roman"/>
          <w:i/>
          <w:iCs/>
          <w:sz w:val="24"/>
          <w:szCs w:val="24"/>
        </w:rPr>
        <w:t>не требующий</w:t>
      </w:r>
      <w:r>
        <w:rPr>
          <w:rFonts w:cs="Times New Roman;Times New Roman" w:ascii="Times New Roman;Times New Roman" w:hAnsi="Times New Roman;Times New Roman"/>
          <w:sz w:val="24"/>
          <w:szCs w:val="24"/>
        </w:rPr>
        <w:t xml:space="preserve">, есть тот, кто и необходимое все приобретает для поддержания своей жизни, и однако же не дозволяет ему преобладать над своей душой, так что внешние предметы ему служат, но никогда не прерывают внимания души, стремящейся к горнему. Итак, для тех, которые таковы, все земное существует решительно не для пожелания, но для употребления, потому что они хотя и употребляют необходимое, однако же ничего не желают иметь со грехом. За самое даже имение свое они ежедневно приобретают награды, и более радуются доброму делу, нежели богатому имению.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3. Но чтобы кому-либо не показалось это трудным, я расскажу вам о событии с лицом, которое было известно многим из вас; об этом именно событии я узнал от достоверных людей за три перед сим года, в городе Центумцелленсе. Ибо в этом городе недавно жил граф Феофан, муж преданный делам милосердия, непрестанно занятый добрыми делами, особенно отличавшийся гостеприимством. Занятый делами по своему званию, он делал земное и временное, но, как ясно видно из кончины его, более по обязанности, нежели по желанию. Ибо когда при наступлении смерти его стояла ужасная непогода, так что не возможно было хоронить его, и когда супруга его с горькими слезами спросила его, говоря: "Что мне делать? Каким образом буду я погребать тебя, когда, я не могу выйти за дверь этого дома от чрезвычайной непогоды?" Тогда он отвечал: "Не плачь, мой друг; потому что тотчас, как я умру, погода сделается хорошей". За словами его последовала смерть, а за смертью - хорошая погода. Его руки и ноги были распухшими от подагры, все были в ранах и источали сукровицу. Но когда тело его по обычаю было открыто для обмывания, тогда руки и ноги его оказались целыми, как будто никогда не имели никаких ран. Итак, его проводили и похоронили, а его супруге показалось, что надобно было переменить на четвертый день мрамор, положенный на могиле его. Когда тот именно мрамор, который был положен над телом его, был снят, тогда от тела покойного произошло такое благоухание, как будто из гниющего тела его в изобилии приготовлены были ароматы для червей. Итак, это я сказал для того, чтобы из ближайшего примера можно было показать, что некоторые и жизнь ведут светскую, и не имеют светского настроения. Ибо таковых людей связывает с миром необходимость, так что они не могут совсем отрешиться от мира; поэтому они должны содержать мирское так, чтобы уметь не подчиняться ему настроением души. Итак, об этом помышляйте, и когда не можете оставить всего, что принадлежит миру, то благоразумно распоряжайтесь внешним, но внутренне с усердием поспешайте к Вечному. Ничего не должно быть такого, что замедляло бы стремление души вашей, никакое пристрастие к какой бы то ни было вещи не должно вас связывать в этом мире. Если любят хорошее, то душа должна услаждаться лучшими благами, т.е. небесными. Если боятся зла, то для души должны быть представляемы вечные бедствия для того, чтобы она, представляя себя там, и более любила тамошнее, и более страшилась тамошнего, дабы решительно не прилепляться к здешнему. Для таковой деятельности мы имеем Посредника Бога и человеков, Помощником нашим, через Которого скоро получим все, если будем пламенеть истинной любовью к Тому, Кто живет и царствует со Отцом и Святым Духом, Бог, во веки веков. Аминь.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Беседа XXXVII, говоренная к народу в храме Святого Мученика Севастиана в день преставления его. Чтение Св. Евангелия: Лк.14:26-33 </w:t>
      </w:r>
    </w:p>
    <w:p>
      <w:pPr>
        <w:pStyle w:val="Normal"/>
        <w:spacing w:lineRule="auto" w:line="240" w:before="280" w:after="280"/>
        <w:rPr/>
      </w:pPr>
      <w:r>
        <w:rPr>
          <w:rFonts w:cs="Times New Roman;Times New Roman" w:ascii="Times New Roman;Times New Roman" w:hAnsi="Times New Roman;Times New Roman"/>
          <w:b/>
          <w:bCs/>
          <w:i/>
          <w:iCs/>
          <w:sz w:val="24"/>
          <w:szCs w:val="24"/>
        </w:rPr>
        <w:t>Во время оно, рече Иисус народом</w:t>
      </w:r>
      <w:r>
        <w:rPr>
          <w:rFonts w:cs="Times New Roman;Times New Roman" w:ascii="Times New Roman;Times New Roman" w:hAnsi="Times New Roman;Times New Roman"/>
          <w:i/>
          <w:iCs/>
          <w:sz w:val="24"/>
          <w:szCs w:val="24"/>
        </w:rPr>
        <w:t>: аще кто грядет ко Мне, и не возненавидит отца своего, и матерь, и жену, и чад, и братию, и сестр, еще же и душу свою, не может Мой быти ученик. И иже не носит креста своего, и вслед Мене грядет, не может Мой быти ученик. Кто бо от вас, хотяй столп создати, не прежде ли сед разчтет имение, аще имать, еже есть на совершение; да не, когда положит основание, и не возможет совершити, вси видящии начнут ругатися ему, глаголюще, яко сей человек начат здати и не може совершити. Или кий царь идый ко иному Царю снитися с ним на брань, не сед ли прежде совещавает, аще силен есть срести с десятию тысящ грядущаго со двемадесятма тысящами нань; аще ли же ни, еще далече ему сущу, моление послав молится о смирении. Тако убо всяк от вас, иже не отречется всего своего имения, не может быти Мой ученик.</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1. Если мы, возлюбленнейшая братия, размыслим, что и сколько того, что обещается нам на небе, то для души становится ничтожным то, что есть на земле. Ибо земное существо в сравнении с небесным есть тяжесть, а не пособие. Временная жизнь в сравнении с вечной вернее должна быть наименована смертью, нежели жизнью. Ибо самый ежедневный убыток жизни что другое значит, как не некоторая продолжительность смерти? Но какой язык может высказать или какой ум понять те несказанные радости Вышнего Отечества, - быть среди сонмов Ангельских, предстоять вместе с блаженнейшими духами слав Создателя, взирать прямо на лицо Бога, видеть свет неописанный, решительно не бояться смерти, пользоваться даром постоянной невредимости? Услышав об этом, душа воспламеняется и желает быть уже там, где надеется безконечно радоваться. Но она не может достигнуть великих наград иначе, как через великие подвиги. Поэтому и Павел, славный проповедник, говорит: </w:t>
      </w:r>
      <w:r>
        <w:rPr>
          <w:rFonts w:cs="Times New Roman;Times New Roman" w:ascii="Times New Roman;Times New Roman" w:hAnsi="Times New Roman;Times New Roman"/>
          <w:i/>
          <w:iCs/>
          <w:sz w:val="24"/>
          <w:szCs w:val="24"/>
        </w:rPr>
        <w:t>не венчается, аще не законно мучен будет</w:t>
      </w:r>
      <w:r>
        <w:rPr>
          <w:rFonts w:cs="Times New Roman;Times New Roman" w:ascii="Times New Roman;Times New Roman" w:hAnsi="Times New Roman;Times New Roman"/>
          <w:sz w:val="24"/>
          <w:szCs w:val="24"/>
        </w:rPr>
        <w:t xml:space="preserve"> (2Тим.2:5). Итак, величие наград должно услаждать душу, но подвижническая борьба не должна устрашать. Поэтому-то Истина приходящим к ней говорит: </w:t>
      </w:r>
      <w:r>
        <w:rPr>
          <w:rFonts w:cs="Times New Roman;Times New Roman" w:ascii="Times New Roman;Times New Roman" w:hAnsi="Times New Roman;Times New Roman"/>
          <w:i/>
          <w:iCs/>
          <w:sz w:val="24"/>
          <w:szCs w:val="24"/>
        </w:rPr>
        <w:t>аще кто грядет ко Мне, и не возненавидит отца своего и матерь, и жену и чад, и братию и сестр, еще же и душу свою, не может Мой быти ученик.</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2. Но может быть противоречащим то, каким образом заповедуется ненависть к родителям и близким родственникам нам, которым дана заповедь любить даже врагов? И действительно. Истина о жене говорит: </w:t>
      </w:r>
      <w:r>
        <w:rPr>
          <w:rFonts w:cs="Times New Roman;Times New Roman" w:ascii="Times New Roman;Times New Roman" w:hAnsi="Times New Roman;Times New Roman"/>
          <w:i/>
          <w:iCs/>
          <w:sz w:val="24"/>
          <w:szCs w:val="24"/>
        </w:rPr>
        <w:t>еже убо Бог сочета, человек да не разлучает</w:t>
      </w:r>
      <w:r>
        <w:rPr>
          <w:rFonts w:cs="Times New Roman;Times New Roman" w:ascii="Times New Roman;Times New Roman" w:hAnsi="Times New Roman;Times New Roman"/>
          <w:sz w:val="24"/>
          <w:szCs w:val="24"/>
        </w:rPr>
        <w:t xml:space="preserve"> (Мф.19:6). И Павел говорит: </w:t>
      </w:r>
      <w:r>
        <w:rPr>
          <w:rFonts w:cs="Times New Roman;Times New Roman" w:ascii="Times New Roman;Times New Roman" w:hAnsi="Times New Roman;Times New Roman"/>
          <w:i/>
          <w:iCs/>
          <w:sz w:val="24"/>
          <w:szCs w:val="24"/>
        </w:rPr>
        <w:t>мужие, любите своя жены, якоже и Христос возлюби Церковь</w:t>
      </w:r>
      <w:r>
        <w:rPr>
          <w:rFonts w:cs="Times New Roman;Times New Roman" w:ascii="Times New Roman;Times New Roman" w:hAnsi="Times New Roman;Times New Roman"/>
          <w:sz w:val="24"/>
          <w:szCs w:val="24"/>
        </w:rPr>
        <w:t xml:space="preserve"> (Еф.5:25). Вот ученик повелевает любить жену, тогда как Учитель говорит: </w:t>
      </w:r>
      <w:r>
        <w:rPr>
          <w:rFonts w:cs="Times New Roman;Times New Roman" w:ascii="Times New Roman;Times New Roman" w:hAnsi="Times New Roman;Times New Roman"/>
          <w:i/>
          <w:iCs/>
          <w:sz w:val="24"/>
          <w:szCs w:val="24"/>
        </w:rPr>
        <w:t>кто не возненавидит жену, не может Мой быти ученик</w:t>
      </w:r>
      <w:r>
        <w:rPr>
          <w:rFonts w:cs="Times New Roman;Times New Roman" w:ascii="Times New Roman;Times New Roman" w:hAnsi="Times New Roman;Times New Roman"/>
          <w:sz w:val="24"/>
          <w:szCs w:val="24"/>
        </w:rPr>
        <w:t xml:space="preserve">. Неужели одно возвещает Судия, а о другом вещает проповедник? Или мы можем вместе и ненавидеть, и любить? Но если мы вникнем в силу заповеди, то можем делать то и другое через разделение, так что будем любить тех, которые соединены с нами родством по плоти и которые близки к нам, и, ненавидя и бегая, не будем знать тех, которые враждебны нам на пути Божием. Ибо как бы через ненависть любят того, кого не слушают мудрствующего по плоти, когда он внушает нам нечестие. Но чтобы показать, что Господь производит эту ненависть к ближним не от нерасположения душевного, а от любви, Он тотчас присовокупил, говоря: </w:t>
      </w:r>
      <w:r>
        <w:rPr>
          <w:rFonts w:cs="Times New Roman;Times New Roman" w:ascii="Times New Roman;Times New Roman" w:hAnsi="Times New Roman;Times New Roman"/>
          <w:i/>
          <w:iCs/>
          <w:sz w:val="24"/>
          <w:szCs w:val="24"/>
        </w:rPr>
        <w:t>еще же и душу свою</w:t>
      </w:r>
      <w:r>
        <w:rPr>
          <w:rFonts w:cs="Times New Roman;Times New Roman" w:ascii="Times New Roman;Times New Roman" w:hAnsi="Times New Roman;Times New Roman"/>
          <w:sz w:val="24"/>
          <w:szCs w:val="24"/>
        </w:rPr>
        <w:t xml:space="preserve">. Итак, нам заповедуется ненависть к ближним и к душе своей. Следовательно, тот, любя, должен ненавидеть ближнего, кто ненавидит его так, как самого себя. Ибо мы ненавидим свою душу тогда, когда не последуем ее пожеланиям, когда препираемся с ее усилием, когда боремся с ее услаждениями. Итак, она как бы через ненависть бывает любима, когда будучи презрена направляется к лучшему. Именно так должны мы выражать свою ненависть к ближним, чтобы и любить в них то, чем они суть, и ненавидеть то, чем они препятствуют нам на пути Божием. </w:t>
      </w:r>
    </w:p>
    <w:p>
      <w:pPr>
        <w:pStyle w:val="Normal"/>
        <w:spacing w:lineRule="auto" w:line="240" w:before="280" w:after="280"/>
        <w:rPr/>
      </w:pPr>
      <w:r>
        <w:rPr>
          <w:rFonts w:cs="Times New Roman;Times New Roman" w:ascii="Times New Roman;Times New Roman" w:hAnsi="Times New Roman;Times New Roman"/>
          <w:sz w:val="24"/>
          <w:szCs w:val="24"/>
        </w:rPr>
        <w:t xml:space="preserve">3. Известно, что когда Павел шел в Иерусалим, тогда Пророк Агав взял его пояс и связал им себе руки и ноги, говоря: </w:t>
      </w:r>
      <w:r>
        <w:rPr>
          <w:rFonts w:cs="Times New Roman;Times New Roman" w:ascii="Times New Roman;Times New Roman" w:hAnsi="Times New Roman;Times New Roman"/>
          <w:i/>
          <w:iCs/>
          <w:sz w:val="24"/>
          <w:szCs w:val="24"/>
        </w:rPr>
        <w:t>мужа, егоже есть пояс сей, тако свяжут (его) во Иерусалиме</w:t>
      </w:r>
      <w:r>
        <w:rPr>
          <w:rFonts w:cs="Times New Roman;Times New Roman" w:ascii="Times New Roman;Times New Roman" w:hAnsi="Times New Roman;Times New Roman"/>
          <w:sz w:val="24"/>
          <w:szCs w:val="24"/>
        </w:rPr>
        <w:t xml:space="preserve"> (Деян.21:11). Что же говорил тот, кто совершенно ненавидел душу свою? </w:t>
      </w:r>
      <w:r>
        <w:rPr>
          <w:rFonts w:cs="Times New Roman;Times New Roman" w:ascii="Times New Roman;Times New Roman" w:hAnsi="Times New Roman;Times New Roman"/>
          <w:i/>
          <w:iCs/>
          <w:sz w:val="24"/>
          <w:szCs w:val="24"/>
        </w:rPr>
        <w:t>Аз бо не точию связан быти (хощу), но и умрети во Иерусалиме готов есмь за имя Господа Иисуса</w:t>
      </w:r>
      <w:r>
        <w:rPr>
          <w:rFonts w:cs="Times New Roman;Times New Roman" w:ascii="Times New Roman;Times New Roman" w:hAnsi="Times New Roman;Times New Roman"/>
          <w:sz w:val="24"/>
          <w:szCs w:val="24"/>
        </w:rPr>
        <w:t xml:space="preserve"> (Там же ст.13); </w:t>
      </w:r>
      <w:r>
        <w:rPr>
          <w:rFonts w:cs="Times New Roman;Times New Roman" w:ascii="Times New Roman;Times New Roman" w:hAnsi="Times New Roman;Times New Roman"/>
          <w:i/>
          <w:iCs/>
          <w:sz w:val="24"/>
          <w:szCs w:val="24"/>
        </w:rPr>
        <w:t>ниже имам душу мою честну себе</w:t>
      </w:r>
      <w:r>
        <w:rPr>
          <w:rFonts w:cs="Times New Roman;Times New Roman" w:ascii="Times New Roman;Times New Roman" w:hAnsi="Times New Roman;Times New Roman"/>
          <w:sz w:val="24"/>
          <w:szCs w:val="24"/>
        </w:rPr>
        <w:t xml:space="preserve"> (Деян.20:24). Вот как (Апостол), любя, ненавидел, и, ненавидя, любил свою душу, которую желал предать смерти за Иисуса, чтобы воскресить ее к жизни от смерти греха. Итак, это понятие о ненависти к себе самим перенесем на ненависть к ближнему. Надобно любить каждого в этом мире, не исключая и врага; но на пути Божием не надобно любить врага, хотя бы он был и родственник. Ибо кто сильно желает вечного, тот должен быть на том пути Божием, на который вступает без отца, без матери, без жены, без детей, без родных, без себя самого, чтобы тем вернее знать Бога, чем менее помнить о ком-либо в деле благоугождения Ему. Ибо много значит, когда плотские страсти рассеивают внимание ума и затемняют его проницательность, но мы не терпим от них вреда, если держим их в стеснительном положении. Итак, надобно любить ближних; любовь должна быть простираема на всех ближних и дальних, однако же ради этой любви не должно уклоняться от любви к Богу. </w:t>
      </w:r>
    </w:p>
    <w:p>
      <w:pPr>
        <w:pStyle w:val="Normal"/>
        <w:spacing w:lineRule="auto" w:line="240" w:before="280" w:after="280"/>
        <w:rPr/>
      </w:pPr>
      <w:r>
        <w:rPr>
          <w:rFonts w:cs="Times New Roman;Times New Roman" w:ascii="Times New Roman;Times New Roman" w:hAnsi="Times New Roman;Times New Roman"/>
          <w:sz w:val="24"/>
          <w:szCs w:val="24"/>
        </w:rPr>
        <w:t xml:space="preserve">4. Но мы знаем, что когда возвращался ковчег Господень из земли филистимской в землю израилеву, тогда он был возложен на телегу, а в телегу запряжены были коровы, в первый раз отелившиеся, коих телята заперты были дома. И написано: </w:t>
      </w:r>
      <w:r>
        <w:rPr>
          <w:rFonts w:cs="Times New Roman;Times New Roman" w:ascii="Times New Roman;Times New Roman" w:hAnsi="Times New Roman;Times New Roman"/>
          <w:i/>
          <w:iCs/>
          <w:sz w:val="24"/>
          <w:szCs w:val="24"/>
        </w:rPr>
        <w:t>и управишася кравы на пути в путь Вефсамский, на пути имже идяху, и труждахуся, и не совращахуся на десно, ниже на шуе</w:t>
      </w:r>
      <w:r>
        <w:rPr>
          <w:rFonts w:cs="Times New Roman;Times New Roman" w:ascii="Times New Roman;Times New Roman" w:hAnsi="Times New Roman;Times New Roman"/>
          <w:sz w:val="24"/>
          <w:szCs w:val="24"/>
        </w:rPr>
        <w:t xml:space="preserve"> (1Цар.6:12). Итак, кого обозначают коровы, если не верующих в Церкви, которые, исполняя заповеди святого Слова, как бы везут возложенный на них ковчег Господень? О них еще надобно заметить, что те коровы были отелившиеся в первый раз, потому что есть многие, которые внутренне стоя на пути Божием, вне связываются плотскими заботами; но от прямого пути не уклоняются те, которые в душе несут ковчег Божий. Ибо вот коровы идут в Вефсам. Потому что Вефсам называется домом солнца, а Пророк говорит: </w:t>
      </w:r>
      <w:r>
        <w:rPr>
          <w:rFonts w:cs="Times New Roman;Times New Roman" w:ascii="Times New Roman;Times New Roman" w:hAnsi="Times New Roman;Times New Roman"/>
          <w:i/>
          <w:iCs/>
          <w:sz w:val="24"/>
          <w:szCs w:val="24"/>
        </w:rPr>
        <w:t>и возсияет вам боящимся имене Моего солнце правды</w:t>
      </w:r>
      <w:r>
        <w:rPr>
          <w:rFonts w:cs="Times New Roman;Times New Roman" w:ascii="Times New Roman;Times New Roman" w:hAnsi="Times New Roman;Times New Roman"/>
          <w:sz w:val="24"/>
          <w:szCs w:val="24"/>
        </w:rPr>
        <w:t xml:space="preserve"> (Мал.4:2). Итак, если мы стремимся к жилищу Вечного Солнца, то это стремление стоит того, чтобы не уклоняться с пути Божия ради страстей телесных. С полным напряжением внимания надобно размышлять о том, что кравы Божии, запряженные в телегу, продолжают путь и мычат, сильно ревут, и однако же с пути не совращаются. Таковы именно должны быть проповедники Божии и все верные в Святой Церкви, чтобы любовью сочувствовать ближним, и однако же по этому сочувствию не совращаться с пути Божия. </w:t>
      </w:r>
    </w:p>
    <w:p>
      <w:pPr>
        <w:pStyle w:val="Normal"/>
        <w:spacing w:lineRule="auto" w:line="240" w:before="280" w:after="280"/>
        <w:rPr/>
      </w:pPr>
      <w:r>
        <w:rPr>
          <w:rFonts w:cs="Times New Roman;Times New Roman" w:ascii="Times New Roman;Times New Roman" w:hAnsi="Times New Roman;Times New Roman"/>
          <w:sz w:val="24"/>
          <w:szCs w:val="24"/>
        </w:rPr>
        <w:t xml:space="preserve">5. Но как должно выражать эту самую ненависть души, Истина объясняет далее, говоря: </w:t>
      </w:r>
      <w:r>
        <w:rPr>
          <w:rFonts w:cs="Times New Roman;Times New Roman" w:ascii="Times New Roman;Times New Roman" w:hAnsi="Times New Roman;Times New Roman"/>
          <w:i/>
          <w:iCs/>
          <w:sz w:val="24"/>
          <w:szCs w:val="24"/>
        </w:rPr>
        <w:t>иже не носит креста своего и вслед Мене грядет, не может Мой быти ученик</w:t>
      </w:r>
      <w:r>
        <w:rPr>
          <w:rFonts w:cs="Times New Roman;Times New Roman" w:ascii="Times New Roman;Times New Roman" w:hAnsi="Times New Roman;Times New Roman"/>
          <w:sz w:val="24"/>
          <w:szCs w:val="24"/>
        </w:rPr>
        <w:t xml:space="preserve">. Потому что крест называется от </w:t>
      </w:r>
      <w:r>
        <w:rPr>
          <w:rFonts w:cs="Times New Roman;Times New Roman" w:ascii="Times New Roman;Times New Roman" w:hAnsi="Times New Roman;Times New Roman"/>
          <w:i/>
          <w:iCs/>
          <w:sz w:val="24"/>
          <w:szCs w:val="24"/>
        </w:rPr>
        <w:t>крестования</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u w:val="single"/>
        </w:rPr>
        <w:t>1</w:t>
      </w:r>
      <w:r>
        <w:rPr>
          <w:rFonts w:cs="Times New Roman;Times New Roman" w:ascii="Times New Roman;Times New Roman" w:hAnsi="Times New Roman;Times New Roman"/>
          <w:sz w:val="24"/>
          <w:szCs w:val="24"/>
        </w:rPr>
        <w:t xml:space="preserve">]. И мы носим крест Господень двумя способами: или умерщвляя плоть воздержанием, или считая крайность ближнего своей собственной, по сочувствию. Ибо тот, кто выражает скорбь о чуждой крайности, тот носит крест в душе. Но надобно знать, что есть люди, которые употребляют воздержание плоти не ради Бога, а ради тщеславия. И есть много таких, которые выражают сочувствие к ближнему не по духу, а по плоти, для того, чтобы содействовать ему не в добродетели, но как бы в виновности. Итак, эти люди, хотя и кажутся несущими крест, однако же не следуют за Господом. Поэтому та же Самая Истина справедливо говорит: </w:t>
      </w:r>
      <w:r>
        <w:rPr>
          <w:rFonts w:cs="Times New Roman;Times New Roman" w:ascii="Times New Roman;Times New Roman" w:hAnsi="Times New Roman;Times New Roman"/>
          <w:i/>
          <w:iCs/>
          <w:sz w:val="24"/>
          <w:szCs w:val="24"/>
        </w:rPr>
        <w:t>иже не носит креста своего и вслед Мене грядет, не может Мой быти ученик</w:t>
      </w:r>
      <w:r>
        <w:rPr>
          <w:rFonts w:cs="Times New Roman;Times New Roman" w:ascii="Times New Roman;Times New Roman" w:hAnsi="Times New Roman;Times New Roman"/>
          <w:sz w:val="24"/>
          <w:szCs w:val="24"/>
        </w:rPr>
        <w:t xml:space="preserve">. Ибо нести крест и идти вслед за Господом - значит или умерщвлять плоть воздержанием, или проявлять сочувствие к ближнему, по желанию вечной цели. Но кто показывает это ради временной цели, тот хотя и носит крест, но отказывается идти вслед за Господом. </w:t>
      </w:r>
    </w:p>
    <w:p>
      <w:pPr>
        <w:pStyle w:val="Normal"/>
        <w:spacing w:lineRule="auto" w:line="240" w:before="280" w:after="280"/>
        <w:rPr/>
      </w:pPr>
      <w:r>
        <w:rPr>
          <w:rFonts w:cs="Times New Roman;Times New Roman" w:ascii="Times New Roman;Times New Roman" w:hAnsi="Times New Roman;Times New Roman"/>
          <w:sz w:val="24"/>
          <w:szCs w:val="24"/>
        </w:rPr>
        <w:t xml:space="preserve">6. Но поскольку даны высокие заповеди, то тотчас присовокупляется сравнение от устрояемой высоты, когда говорится: </w:t>
      </w:r>
      <w:r>
        <w:rPr>
          <w:rFonts w:cs="Times New Roman;Times New Roman" w:ascii="Times New Roman;Times New Roman" w:hAnsi="Times New Roman;Times New Roman"/>
          <w:i/>
          <w:iCs/>
          <w:sz w:val="24"/>
          <w:szCs w:val="24"/>
        </w:rPr>
        <w:t>кто бо от вас, хотяй столп создати, не прежде ли сед разчтет имение, аще имать, еже есть на совершение, да не, когда положит основание и не возможет совершити, вси видящии начнут ругатися ему, глаголюще: яко сей человек начат здати и не может совершити</w:t>
      </w:r>
      <w:r>
        <w:rPr>
          <w:rFonts w:cs="Times New Roman;Times New Roman" w:ascii="Times New Roman;Times New Roman" w:hAnsi="Times New Roman;Times New Roman"/>
          <w:sz w:val="24"/>
          <w:szCs w:val="24"/>
        </w:rPr>
        <w:t xml:space="preserve">. Мы должны наперед обдумывать все, что делаем. Ибо вот, по слову Истины, тот, кто строит башню, наперед готовит сумму на построение. Итак, если мы желаем построить столп смирения, то должны наперед приготовить себя к неприятностям века сего. Но между земным и небесным строением различие состоит в том, что земное строение устрояется собиранием издержек, а небесное строение - раздаянием имущества. Для того мы скопляем деньги, если не имеем их в готовности у себя; а для этого скопляем сумму, когда оставляем и то, что было у нас. Этой суммы не мог иметь тот богач, который, имея много богатства, спросил Учителя, говоря: </w:t>
      </w:r>
      <w:r>
        <w:rPr>
          <w:rFonts w:cs="Times New Roman;Times New Roman" w:ascii="Times New Roman;Times New Roman" w:hAnsi="Times New Roman;Times New Roman"/>
          <w:i/>
          <w:iCs/>
          <w:sz w:val="24"/>
          <w:szCs w:val="24"/>
        </w:rPr>
        <w:t>Учителю благий, что благо сотворю, да имам Живот Вечный</w:t>
      </w:r>
      <w:r>
        <w:rPr>
          <w:rFonts w:cs="Times New Roman;Times New Roman" w:ascii="Times New Roman;Times New Roman" w:hAnsi="Times New Roman;Times New Roman"/>
          <w:sz w:val="24"/>
          <w:szCs w:val="24"/>
        </w:rPr>
        <w:t xml:space="preserve"> (Мф.19:16)? - Когда он выслушал заповедь об оставлении всего, то отошел со скорбью; и в душе стеснен был оттуда, откуда по внешности был обширен во владении. Поскольку он в этой жизни любил издержки на возвышение, то, стремясь к Вечному Отечеству, не захотел делать издержек для смирения. Но надобно обратить внимание и на то, что говорится: </w:t>
      </w:r>
      <w:r>
        <w:rPr>
          <w:rFonts w:cs="Times New Roman;Times New Roman" w:ascii="Times New Roman;Times New Roman" w:hAnsi="Times New Roman;Times New Roman"/>
          <w:i/>
          <w:iCs/>
          <w:sz w:val="24"/>
          <w:szCs w:val="24"/>
        </w:rPr>
        <w:t>вси видящии начнут ругатися ему</w:t>
      </w:r>
      <w:r>
        <w:rPr>
          <w:rFonts w:cs="Times New Roman;Times New Roman" w:ascii="Times New Roman;Times New Roman" w:hAnsi="Times New Roman;Times New Roman"/>
          <w:sz w:val="24"/>
          <w:szCs w:val="24"/>
        </w:rPr>
        <w:t xml:space="preserve">, потому что, по слову Павла, </w:t>
      </w:r>
      <w:r>
        <w:rPr>
          <w:rFonts w:cs="Times New Roman;Times New Roman" w:ascii="Times New Roman;Times New Roman" w:hAnsi="Times New Roman;Times New Roman"/>
          <w:i/>
          <w:iCs/>
          <w:sz w:val="24"/>
          <w:szCs w:val="24"/>
        </w:rPr>
        <w:t>позор быхом миру и Ангелом и человеком</w:t>
      </w:r>
      <w:r>
        <w:rPr>
          <w:rFonts w:cs="Times New Roman;Times New Roman" w:ascii="Times New Roman;Times New Roman" w:hAnsi="Times New Roman;Times New Roman"/>
          <w:sz w:val="24"/>
          <w:szCs w:val="24"/>
        </w:rPr>
        <w:t xml:space="preserve"> (1Кор.4:9). Да и во всем, что мы делаем, должны мы помышлять о сокровенных наших врагах, которые всегда назирают за нашими делами, всегда радуются нашей безуспешности. Взирая на них, Пророк говорит: </w:t>
      </w:r>
      <w:r>
        <w:rPr>
          <w:rFonts w:cs="Times New Roman;Times New Roman" w:ascii="Times New Roman;Times New Roman" w:hAnsi="Times New Roman;Times New Roman"/>
          <w:i/>
          <w:iCs/>
          <w:sz w:val="24"/>
          <w:szCs w:val="24"/>
        </w:rPr>
        <w:t>Боже мой, на Тя уповах, да не постыжуся во век, ниже да посмеютмися врази мои</w:t>
      </w:r>
      <w:r>
        <w:rPr>
          <w:rFonts w:cs="Times New Roman;Times New Roman" w:ascii="Times New Roman;Times New Roman" w:hAnsi="Times New Roman;Times New Roman"/>
          <w:sz w:val="24"/>
          <w:szCs w:val="24"/>
        </w:rPr>
        <w:t xml:space="preserve"> (Пс.24:1). Ибо мы, занятые добрыми делами, внимательно не остерегаясь злых духов, терпим посмеяния от тех самых, которые располагали нас к злу. Но поскольку сравнение сделано от постройки здания, то теперь присовокупляется подобие от меньшего к большему, чтобы можно было от меньших вещей заключать к большим. Ибо далее следует: </w:t>
      </w:r>
      <w:r>
        <w:rPr>
          <w:rFonts w:cs="Times New Roman;Times New Roman" w:ascii="Times New Roman;Times New Roman" w:hAnsi="Times New Roman;Times New Roman"/>
          <w:i/>
          <w:iCs/>
          <w:sz w:val="24"/>
          <w:szCs w:val="24"/>
        </w:rPr>
        <w:t>или кий Царь идый ко иному Царю снитися с ним на брань, не сед ли прежде совещавает, аще силен есть срести с десятию тысящ грядущаго со двемадесятма тысящами нань; аще ли же ни, еще далече ему сущу, моление послав, молится о смирении</w:t>
      </w:r>
      <w:r>
        <w:rPr>
          <w:rFonts w:cs="Times New Roman;Times New Roman" w:ascii="Times New Roman;Times New Roman" w:hAnsi="Times New Roman;Times New Roman"/>
          <w:sz w:val="24"/>
          <w:szCs w:val="24"/>
        </w:rPr>
        <w:t xml:space="preserve">. Царь против царя, равный против равного, идет на войну, и однако же, если сознается, что он не может противостоять, то отправляет посольство и просит мира. Итак, какими слезами должны испрашивать себе пощады мы, которые на оном страшном испытании явимся на суд с Царем своим, не равные с равным, но которых и состояние, и слабость, и все, от чего зависим, являют низшими?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 Но быть может, мы виновность в злом делании очистили и все внешнее нечестие устранили от себя; но неужели этого нам достаточно для того, чтобы дать отчет в нашем помышлении? Ибо с двадцатью тысячами называется идущим тот, против которого не достаточен идущий с десятью тысячами. Потому что десять тысяч к двадцати относятся так же, как единица к двум. А мы, если и много успеваем, то едва сохраняем в законном порядке только внешние дела наши. Ибо хотя похоть плоти и умерщвлена уже, но из сердца еще с корнем не вырвана. А тот, Кто грядет на суд, судит вместе, как внешнее, так равно и внутреннее, разбирает дела, равно как и помышления. Итак, грядет с двумя против одного Тот, Кто будет вместе судить за дела и помышления нас, едва приготовленных одними делами. Итак, братие, что надобно делать нам, если не то, что, видя невозможность устоять с одинаковым войском против Его двойного, послать к Нему, еще далеко находящемуся, посольство и просить о даровании мира? Ибо далеко находящимся называется Тот, Кто еще не является присутствующим на суде. Пошлем к Нему посольство - слезы наши; пошлем дела милосердия; возложим на алтарь Его жертвы умилостивления, сознаемся, что мы не можем на суде состязаться с Ним; помыслим о могуществе Его и будем умолять о даровании нам мира. Вот в чем состоит наше посольство, которое умилостивляет грядущего Царя. Подумайте, братие, как благоснисходительно то, что Могущий стеснить нас Своим пришествием медлит этим пришествием. Пошлем к Нему, как сказали мы, посольство со слезами, дарами и священными жертвами. Ибо единожды принесенная ради нашего очищения жертва святого алтаря со слезами и умилением души умоляет за нас, потому что Тот, Кто Сам Собой воскресши от мертвых, уже не умирает, через нее доселе еще страдает за нас в Своем Таинстве. Ибо сколько раз мы приносим Ему жертву страдания его, столько раз возобновляем страдание Его для себя ради очищения нашего.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8. Многим из вас, возлюбленнейшая братия, как я думаю, случилось узнать то, что я хочу рассказать для возобновления в вашей памяти. Незадолго до наших времен сделалось известным событие, что некто, схваченный врагами, отведен был далеко в плен (Кн.IV, разгов. гл.57); и поскольку он долго содержался в оковах, то жена его, не видя возвращения его из этого плена, почла его убитым. Позаботилась в каждую субботу приносить за него жертвы уже как бы за умершего. С него в плену столько раз спадали оковы, сколько раз супруга его приносила жертвы о спасении души его. Ибо через долгое время, возвратившись из плена, он с чрезвычайным удивлением рассказывал жене своей, что в известные дни - в каждую субботу - с него спадали оковы. Припоминая именно эти дни и часы, жена его вспомнила, что он тогда был разрешаем от уз, когда она приносила за него жертвы. Итак, возлюбленнейшая братия, из этого со вниманием заключайте, сколько имеет силы принесенная нами жертва к разрешению в нас уз сердечных, если она, принесенная одним, могла разрушать узы телесные на другом. </w:t>
      </w:r>
    </w:p>
    <w:p>
      <w:pPr>
        <w:pStyle w:val="Normal"/>
        <w:spacing w:lineRule="auto" w:line="240" w:before="280" w:after="280"/>
        <w:rPr/>
      </w:pPr>
      <w:r>
        <w:rPr>
          <w:rFonts w:cs="Times New Roman;Times New Roman" w:ascii="Times New Roman;Times New Roman" w:hAnsi="Times New Roman;Times New Roman"/>
          <w:sz w:val="24"/>
          <w:szCs w:val="24"/>
        </w:rPr>
        <w:t xml:space="preserve">9. Многие из вас, возлюбленнейшая братия, знали Кассия в городе Нарниенском. У него был обычай ежедневно приносить жертвы Богу, так что не проходило почти ни одного дня, в который он не приносил бы жертвы умилостивления Всемогущему Богу (Кн.IV. Разгов. гл.56). С его жертвоприношением весьма была согласна и жизнь его. Ибо раздавая на милостыню все, что имел, когда он приходил к жертвоприношению, тогда весь обливаясь слезами с великим сокрушением сердца как бы закалал самого себя. Как о жизни его, так и о кончине я узнал от некоторого уважаемой жизни диакона, который был воспитанником его. Ибо он говорил, что в одну ночь пресвитеру его явился Господь в видении, говоря: "Ступай и скажи епископу, и делай, что ты делаешь, трудись, как ты трудишься, да не престанет нога твоя, да не престанет рука твоя, в день кончины Апостолов ты придешь ко Мне, и Я отдам тебе награду твою". Пресвитер пробудился, но поскольку день кончины Апостолов был очень близок, то он побоялся возвестить епископу о дне столь близкой кончины его. На другую ночь опять явился Господь и сильно упрекал его за непослушание, и повторил те же самые слова своего повеления. Пресвитер проснулся, и хотел идти, но опять слабость сердца была препятствием к объявлению откровения; и он, наперекор увещанию даже вторичного повеления, не пошел, и не хотел объявлять того, что видел. Но поскольку за великою кротостью презираемой благодати обыкновенно следует больший гнев отмщения, то Господь, явившись в третий раз, к словам присовокупил уже и наказание, и он (пресвитер) так был избит, что раны телесные смягчили в нем ожесточение сердца. Поэтому он, вразумленный наказанием, тотчас побежал к епископу и застал его стоящим, по обычаю, при жертвоприношении на гробе Св. Мученика Ювеналия, попросил секретного места от около стоящих и ринулся к ногам его. И когда епископ едва мог успокоить его, горько плачущего, тогда пожелал знать причину слез. Но он, желая в порядке рассказать о видении, скинув прежде с плеч одежду, открыл язвы телесные, так сказать, свидетелей истины и виновности, показал, с каким вниманием строгости изборождены синевой члены тела его от нанесенных ударов. Епископ, как только это увидел, ужаснулся и голосом великого ужаса спросил, кто решился это ему сделать. Но тот ответил, что это претерпел он за него. Удивление возросло до ужаса, но пресвитер, чтобы не замедлять распросов его, открыл тайну откровения и пересказал ему слышанные им слова Господня повеления, говоря: "Делай, что ты делаешь; трудись, как ты трудишься; да не престанет нога твоя; да не престанет рука твоя; в день кончины Апостолов ты придешь ко Мне, и Я отдам тебе награду твою". Услышав это, епископ ринулся на молитву с великим сокрушением сердца и, пришедши на жертвоприношение в третий час, по величию напряженной молитвы продлил оное до девятого часа! И с этого уже дня более и более умножал для себя сокровища благочестия; и он соделался столь же ревностным к делу, сколь известен был по должности, потому что он Того, Кому сам был должником через это обещание, начинал уже иметь должником. Но у него был обычай каждогодно в день кончины Апостолов приходить в Рим, а после этого откровения он уже не захотел по обычаю идти туда. Следовательно, в это самое время он, занятый ожиданием своей смерти, был озабочен; на другой год, на третий, четвертый, пятый и шестый также. Он уже начинал сомневаться в истине откровения, если бы язвы не придавали веры словам. И вот он на седьмой год безбедно пришел на священные бдения ожиданного дня преставления; но тихая скорбь коснулась его на этих бдениях, и в самый день преставления он отказался совершать торжественную Литургию для ожидающих его детей. Но они, поскольку равным образом подозревали исход его, все вместе пришли к нему, единодушно сокрушаясь о том, что в этот самый день они отнюдь не успокоятся совершением торжественной Литургии, если за них не приступит ко Господу посредником тот же их настоятель. Тогда он, тронутый этим, совершил Литургию в домовой церкви епископской и своей рукой всем преподал тело Господне и мир. Во все продолжение служения Литургии он уходил к постели и там, лежа, когда взирал на священников своих и сослужителей, говоря как бы последнее </w:t>
      </w:r>
      <w:r>
        <w:rPr>
          <w:rFonts w:cs="Times New Roman;Times New Roman" w:ascii="Times New Roman;Times New Roman" w:hAnsi="Times New Roman;Times New Roman"/>
          <w:i/>
          <w:iCs/>
          <w:sz w:val="24"/>
          <w:szCs w:val="24"/>
        </w:rPr>
        <w:t>прости</w:t>
      </w:r>
      <w:r>
        <w:rPr>
          <w:rFonts w:cs="Times New Roman;Times New Roman" w:ascii="Times New Roman;Times New Roman" w:hAnsi="Times New Roman;Times New Roman"/>
          <w:sz w:val="24"/>
          <w:szCs w:val="24"/>
        </w:rPr>
        <w:t xml:space="preserve">, увещевал их к сохранению союза любви и заповедовал, каким согласием они долженствовали быть соединены между собой. Вдруг, среди самых слов святого увещания, он страшным голосом вскрикнул, говоря: </w:t>
      </w:r>
      <w:r>
        <w:rPr>
          <w:rFonts w:cs="Times New Roman;Times New Roman" w:ascii="Times New Roman;Times New Roman" w:hAnsi="Times New Roman;Times New Roman"/>
          <w:i/>
          <w:iCs/>
          <w:sz w:val="24"/>
          <w:szCs w:val="24"/>
        </w:rPr>
        <w:t>пора</w:t>
      </w:r>
      <w:r>
        <w:rPr>
          <w:rFonts w:cs="Times New Roman;Times New Roman" w:ascii="Times New Roman;Times New Roman" w:hAnsi="Times New Roman;Times New Roman"/>
          <w:sz w:val="24"/>
          <w:szCs w:val="24"/>
        </w:rPr>
        <w:t xml:space="preserve">. И тотчас сам своими руками подал предстоящим полотенце, которым по обычаю покрываются лица умирающих. Покрывшись им, он испустил дух, и таким образом эта святая душа, переходя к Вечным Радостям, отрешилась от бренного тела. Кому, возлюбленнейшая братья, кому подражал в смерти своей этот муж, если не Тому, Кого созерцал в жизни своей? Ибо говоря </w:t>
      </w:r>
      <w:r>
        <w:rPr>
          <w:rFonts w:cs="Times New Roman;Times New Roman" w:ascii="Times New Roman;Times New Roman" w:hAnsi="Times New Roman;Times New Roman"/>
          <w:i/>
          <w:iCs/>
          <w:sz w:val="24"/>
          <w:szCs w:val="24"/>
        </w:rPr>
        <w:t>пора</w:t>
      </w:r>
      <w:r>
        <w:rPr>
          <w:rFonts w:cs="Times New Roman;Times New Roman" w:ascii="Times New Roman;Times New Roman" w:hAnsi="Times New Roman;Times New Roman"/>
          <w:sz w:val="24"/>
          <w:szCs w:val="24"/>
        </w:rPr>
        <w:t xml:space="preserve">, он вышел из тела; потому что и Иисус, все совершивши, тогда сказал: </w:t>
      </w:r>
      <w:r>
        <w:rPr>
          <w:rFonts w:cs="Times New Roman;Times New Roman" w:ascii="Times New Roman;Times New Roman" w:hAnsi="Times New Roman;Times New Roman"/>
          <w:i/>
          <w:iCs/>
          <w:sz w:val="24"/>
          <w:szCs w:val="24"/>
        </w:rPr>
        <w:t>совершишася, и приклонь главу, предаде дух</w:t>
      </w:r>
      <w:r>
        <w:rPr>
          <w:rFonts w:cs="Times New Roman;Times New Roman" w:ascii="Times New Roman;Times New Roman" w:hAnsi="Times New Roman;Times New Roman"/>
          <w:sz w:val="24"/>
          <w:szCs w:val="24"/>
        </w:rPr>
        <w:t xml:space="preserve"> (Ин.19:30). Итак, что Господь сделал по власти, то слуга по призыванию. </w:t>
      </w:r>
    </w:p>
    <w:p>
      <w:pPr>
        <w:pStyle w:val="Normal"/>
        <w:spacing w:lineRule="auto" w:line="240" w:before="280" w:after="280"/>
        <w:rPr/>
      </w:pPr>
      <w:r>
        <w:rPr>
          <w:rFonts w:cs="Times New Roman;Times New Roman" w:ascii="Times New Roman;Times New Roman" w:hAnsi="Times New Roman;Times New Roman"/>
          <w:sz w:val="24"/>
          <w:szCs w:val="24"/>
        </w:rPr>
        <w:t xml:space="preserve">10. Вот какой благодатный мир даровало то посольство к грядущему Царю, которое ежедневно было отправляемо в Литургии с жертвами, милостынями и слезами! Итак, пусть все оставит тот, кто может. А кто не может оставить всего, тот пусть отправляет посольство, когда Царь еще далече, пусть отправляет к Нему дары слез, милостыни и жертвы. Ибо Тот хощет быть умилостивляем молитвами, Кто ведает, что во гневе Он стерпим быть не может. Это самое замедляет Его пришествие и поддерживает посольство мира. Ибо если бы Он захотел, то уже пришел бы и казнил бы всех своих врагов. Но Он объявляет, сколь страшен приидет, однако же пришествием медлит, потому что не хочет находить тех, которых надобно наказывать. Он возвещает нам о виновности нашего презрения, говоря: </w:t>
      </w:r>
      <w:r>
        <w:rPr>
          <w:rFonts w:cs="Times New Roman;Times New Roman" w:ascii="Times New Roman;Times New Roman" w:hAnsi="Times New Roman;Times New Roman"/>
          <w:i/>
          <w:iCs/>
          <w:sz w:val="24"/>
          <w:szCs w:val="24"/>
        </w:rPr>
        <w:t>тако убо всяк от вас, иже не отречется всего своего имения, не может быти Мой ученик</w:t>
      </w:r>
      <w:r>
        <w:rPr>
          <w:rFonts w:cs="Times New Roman;Times New Roman" w:ascii="Times New Roman;Times New Roman" w:hAnsi="Times New Roman;Times New Roman"/>
          <w:sz w:val="24"/>
          <w:szCs w:val="24"/>
        </w:rPr>
        <w:t xml:space="preserve">; и однако же дает средство к надежде спасения, потому что Тот, Кто не может быть стерпим во гневе, хочет быть умилостивляем через посольство с прошением мира. Итак, возлюбленнейшая братия, омывайте слезами пятна грехов, вытирайте милостынями, вычищайте святыми жертвами. Не желайте в мыслях владеть тем, чего вы не оставили после употребления. Имейте крепкую надежду на единого Искупителя, возноситесь умом к Вечному Отечеству. Ибо если вы в этом мире ничем уже не обладаете с любовью, то и оставьте все во владении. Да дарует нам желаемые радости Сам Тот, Кто принес нам средства Вечного Мира, Господь наш Иисус Христос, Который живет и царствует со Отцом в единении Св. Духа, Бог, через все веки веков. Аминь. </w:t>
      </w:r>
    </w:p>
    <w:p>
      <w:pPr>
        <w:pStyle w:val="Normal"/>
        <w:spacing w:lineRule="auto" w:line="240" w:before="280" w:after="280"/>
        <w:rPr/>
      </w:pPr>
      <w:r>
        <w:rPr>
          <w:rFonts w:cs="Times New Roman;Times New Roman" w:ascii="Times New Roman;Times New Roman" w:hAnsi="Times New Roman;Times New Roman"/>
          <w:b/>
          <w:bCs/>
          <w:sz w:val="24"/>
          <w:szCs w:val="24"/>
        </w:rPr>
        <w:t>Примечания</w:t>
      </w:r>
      <w:r>
        <w:rPr>
          <w:rFonts w:cs="Times New Roman;Times New Roman" w:ascii="Times New Roman;Times New Roman" w:hAnsi="Times New Roman;Times New Roman"/>
          <w:sz w:val="24"/>
          <w:szCs w:val="24"/>
        </w:rPr>
        <w:t xml:space="preserve"> </w:t>
        <w:br/>
        <w:t xml:space="preserve">1. Переводчик дозволил себе это слово для того, чтобы удержать красоту слова в подлиннике, в котором сказано: Crux quipped a cruciatu dicitur.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Беседа XXXVIII, говоренная к народу в храме Св. Мученика Климента. Чтение Св. Евангелия: Мф.22:1-14 </w:t>
      </w:r>
    </w:p>
    <w:p>
      <w:pPr>
        <w:pStyle w:val="Normal"/>
        <w:spacing w:lineRule="auto" w:line="240" w:before="280" w:after="280"/>
        <w:rPr/>
      </w:pPr>
      <w:r>
        <w:rPr>
          <w:rFonts w:cs="Times New Roman;Times New Roman" w:ascii="Times New Roman;Times New Roman" w:hAnsi="Times New Roman;Times New Roman"/>
          <w:b/>
          <w:bCs/>
          <w:i/>
          <w:iCs/>
          <w:sz w:val="24"/>
          <w:szCs w:val="24"/>
        </w:rPr>
        <w:t>Во время оно, рече Иисус книжникам и фарисеям</w:t>
      </w:r>
      <w:r>
        <w:rPr>
          <w:rFonts w:cs="Times New Roman;Times New Roman" w:ascii="Times New Roman;Times New Roman" w:hAnsi="Times New Roman;Times New Roman"/>
          <w:i/>
          <w:iCs/>
          <w:sz w:val="24"/>
          <w:szCs w:val="24"/>
        </w:rPr>
        <w:t xml:space="preserve"> в притчах, глаголя: уподобися Царствие Небесное человеку Царю, иже сотвори браки сыну своему: И посла рабы своя призвати званныя на браки: и не хотяху приити. Паки посла ины рабы, глаголя: рцыте званным: се, обед мой уготовах, юнцы мои и упитанная исколена, и вся готова: приидите на браки. Они же небрегше отыдоша, ов убо на село свое, ов же на купли своя. Прочии же емше рабов его, досадиша им и убиша их. И слышав Царь той разгневася, и послав воя своя, погуби убийцы оны и град их зажже. Тогда глагола рабом своим: брак убо готов есть, званнии же не быша достойни. Идите убо на исходища путей, и елицех аще обрящете, призовите на браки. И изшедше раби они на распутия, собраша всех, елицех обретоша, злых же и добрых: и исполнися брак возлежащих. Вшед же Царь видети возлежащих, виде ту человека не оболчена во одеяние брачное: и глагола ему: друже, како вшел еси семо не имый одеяния брачна; он же умолча. Тогда рече Царь слугам: связавше ему руце и нозе, возмите его и вверзите во тму кромешную: ту будет плач и скрежет зубом. Мнози бо суть звани, мало же избранных.</w:t>
      </w:r>
      <w:r>
        <w:rPr>
          <w:rFonts w:cs="Times New Roman;Times New Roman" w:ascii="Times New Roman;Times New Roman" w:hAnsi="Times New Roman;Times New Roman"/>
          <w:sz w:val="24"/>
          <w:szCs w:val="24"/>
        </w:rPr>
        <w:t xml:space="preserve">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Я, возлюбленнейшая братия, хочу по возможности кратко проследить чтение Евангелия, дабы в конце его иметь возможность остановиться на продолжительнейшем собеседовании. Но наперед надобно спросить, это ли самое чтение у Матфея, которое у Луки описывается под названием вечери (Лк.14:16 и далее)? И действительно, есть нечто такое, что представляется разногласным, потому что здесь говорится об обеде, а там о вечери; здесь выгнан тот, кто пришел на брак не в приличной одежде, там не упоминается ни об одном, которого бы выгнали. Из этого выходит справедливое заключение, что здесь браком обозначается настоящая Церковь, а там - вечерей - вечное и последнее собрание; потому что, как в эту (Церковь) входят некоторые, имеющие выйти из нее, так и там вечерей обозначается вечное и последнее собрание, так что вошедший в то однажды более уже не выйдет из него. Но если бы кто стал настаивать, что это чтение есть одно и то же, то я за лучшее признаю, сохранив веру, уступить разумению другого, нежели спорить, потому что и разумение может быть согласно, потому что Лука умолчал, а Матфей сказал о том выгнанном госте, который пришел на брак не в брачной одежде. А что у Луки называется вечерей, а у Матфея обедом, то и это отнюдь не противоречит нашему разумению, потому что у древних ежедневно обедали в девятом часу, а потому и самый обед называется вечерей. </w:t>
      </w:r>
    </w:p>
    <w:p>
      <w:pPr>
        <w:pStyle w:val="Normal"/>
        <w:spacing w:lineRule="auto" w:line="240" w:before="280" w:after="280"/>
        <w:rPr/>
      </w:pPr>
      <w:r>
        <w:rPr>
          <w:rFonts w:cs="Times New Roman;Times New Roman" w:ascii="Times New Roman;Times New Roman" w:hAnsi="Times New Roman;Times New Roman"/>
          <w:sz w:val="24"/>
          <w:szCs w:val="24"/>
        </w:rPr>
        <w:t xml:space="preserve">2. Но я часто, как помню, говорил, что в Святом Евангелии Царством Небесным большей частью называется настоящая Церковь. Потому что собрание Праведных называется Царством Небесным. Ибо через Пророка Господь говорит: </w:t>
      </w:r>
      <w:r>
        <w:rPr>
          <w:rFonts w:cs="Times New Roman;Times New Roman" w:ascii="Times New Roman;Times New Roman" w:hAnsi="Times New Roman;Times New Roman"/>
          <w:i/>
          <w:iCs/>
          <w:sz w:val="24"/>
          <w:szCs w:val="24"/>
        </w:rPr>
        <w:t>небо престол мой</w:t>
      </w:r>
      <w:r>
        <w:rPr>
          <w:rFonts w:cs="Times New Roman;Times New Roman" w:ascii="Times New Roman;Times New Roman" w:hAnsi="Times New Roman;Times New Roman"/>
          <w:sz w:val="24"/>
          <w:szCs w:val="24"/>
        </w:rPr>
        <w:t xml:space="preserve"> (Ис.64:1); и Соломон говорит: </w:t>
      </w:r>
      <w:r>
        <w:rPr>
          <w:rFonts w:cs="Times New Roman;Times New Roman" w:ascii="Times New Roman;Times New Roman" w:hAnsi="Times New Roman;Times New Roman"/>
          <w:i/>
          <w:iCs/>
          <w:sz w:val="24"/>
          <w:szCs w:val="24"/>
        </w:rPr>
        <w:t>душа праведного есть престол Премудрости</w:t>
      </w:r>
      <w:r>
        <w:rPr>
          <w:rFonts w:cs="Times New Roman;Times New Roman" w:ascii="Times New Roman;Times New Roman" w:hAnsi="Times New Roman;Times New Roman"/>
          <w:sz w:val="24"/>
          <w:szCs w:val="24"/>
        </w:rPr>
        <w:t xml:space="preserve"> (Прем.7:27) [</w:t>
      </w:r>
      <w:r>
        <w:rPr>
          <w:rFonts w:cs="Times New Roman;Times New Roman" w:ascii="Times New Roman;Times New Roman" w:hAnsi="Times New Roman;Times New Roman"/>
          <w:sz w:val="24"/>
          <w:szCs w:val="24"/>
          <w:u w:val="single"/>
        </w:rPr>
        <w:t>1</w:t>
      </w:r>
      <w:r>
        <w:rPr>
          <w:rFonts w:cs="Times New Roman;Times New Roman" w:ascii="Times New Roman;Times New Roman" w:hAnsi="Times New Roman;Times New Roman"/>
          <w:sz w:val="24"/>
          <w:szCs w:val="24"/>
        </w:rPr>
        <w:t xml:space="preserve">]; Павел также говорит: </w:t>
      </w:r>
      <w:r>
        <w:rPr>
          <w:rFonts w:cs="Times New Roman;Times New Roman" w:ascii="Times New Roman;Times New Roman" w:hAnsi="Times New Roman;Times New Roman"/>
          <w:i/>
          <w:iCs/>
          <w:sz w:val="24"/>
          <w:szCs w:val="24"/>
        </w:rPr>
        <w:t>Христа, Божию Силу и Божию премудрость</w:t>
      </w:r>
      <w:r>
        <w:rPr>
          <w:rFonts w:cs="Times New Roman;Times New Roman" w:ascii="Times New Roman;Times New Roman" w:hAnsi="Times New Roman;Times New Roman"/>
          <w:sz w:val="24"/>
          <w:szCs w:val="24"/>
        </w:rPr>
        <w:t xml:space="preserve"> (1Кор.1:24). Из этого мы ясно должны заключить, что если Бог - Премудрость, а душа праведного есть престол Премудрости, то когда небо называется престолом Божиим, душа Праведного есть небо. Поэтому через Псалмопевца говорится о святых проповедниках: </w:t>
      </w:r>
      <w:r>
        <w:rPr>
          <w:rFonts w:cs="Times New Roman;Times New Roman" w:ascii="Times New Roman;Times New Roman" w:hAnsi="Times New Roman;Times New Roman"/>
          <w:i/>
          <w:iCs/>
          <w:sz w:val="24"/>
          <w:szCs w:val="24"/>
        </w:rPr>
        <w:t>небеса поведают славу Божию</w:t>
      </w:r>
      <w:r>
        <w:rPr>
          <w:rFonts w:cs="Times New Roman;Times New Roman" w:ascii="Times New Roman;Times New Roman" w:hAnsi="Times New Roman;Times New Roman"/>
          <w:sz w:val="24"/>
          <w:szCs w:val="24"/>
        </w:rPr>
        <w:t xml:space="preserve"> (Пс.18:1). Итак, Царство Небесное есть Церковь Праведных, потому что сердца их, не привязываясь ни к чему земному, через это самое, что они стремятся к горнему, делаются Царством в них Господа, как бы Небесным. Итак, говорится: </w:t>
      </w:r>
      <w:r>
        <w:rPr>
          <w:rFonts w:cs="Times New Roman;Times New Roman" w:ascii="Times New Roman;Times New Roman" w:hAnsi="Times New Roman;Times New Roman"/>
          <w:i/>
          <w:iCs/>
          <w:sz w:val="24"/>
          <w:szCs w:val="24"/>
        </w:rPr>
        <w:t>уподобися Царство Небесное человеку Царю, иже сотвори браки Сыну своему</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3. Любовь ваша разумеет уже, кто этот Царь, Отец Сына Царева; это Тот, о Ком Псалмопевец говорит: </w:t>
      </w:r>
      <w:r>
        <w:rPr>
          <w:rFonts w:cs="Times New Roman;Times New Roman" w:ascii="Times New Roman;Times New Roman" w:hAnsi="Times New Roman;Times New Roman"/>
          <w:i/>
          <w:iCs/>
          <w:sz w:val="24"/>
          <w:szCs w:val="24"/>
        </w:rPr>
        <w:t>Боже, суд Твой Царевы даждь, и правду Твою Сыну Цареву</w:t>
      </w:r>
      <w:r>
        <w:rPr>
          <w:rFonts w:cs="Times New Roman;Times New Roman" w:ascii="Times New Roman;Times New Roman" w:hAnsi="Times New Roman;Times New Roman"/>
          <w:sz w:val="24"/>
          <w:szCs w:val="24"/>
        </w:rPr>
        <w:t xml:space="preserve"> (Пс.71:1). Он-то </w:t>
      </w:r>
      <w:r>
        <w:rPr>
          <w:rFonts w:cs="Times New Roman;Times New Roman" w:ascii="Times New Roman;Times New Roman" w:hAnsi="Times New Roman;Times New Roman"/>
          <w:i/>
          <w:iCs/>
          <w:sz w:val="24"/>
          <w:szCs w:val="24"/>
        </w:rPr>
        <w:t>сотвори браки Сыну Своему</w:t>
      </w:r>
      <w:r>
        <w:rPr>
          <w:rFonts w:cs="Times New Roman;Times New Roman" w:ascii="Times New Roman;Times New Roman" w:hAnsi="Times New Roman;Times New Roman"/>
          <w:sz w:val="24"/>
          <w:szCs w:val="24"/>
        </w:rPr>
        <w:t xml:space="preserve">. Ибо Бог Отец сотворил брак Сыну Своему, Богу, тогда, когда в девственном чреве совокупил Его с человеческим естеством; когда благоволил, чтобы Бог прежде веков, был человеком на конце веков. Но поскольку это соединение обыкновенно бывает из двух лиц, то от нашего разумения далека должна быть та мысль, будто мы веруем, что Лицо Бога и Человека, Искупителя нашего Иисуса Христа, состоит из двух лиц. Потому что мы, хотя и говорим, что Оно состоит из двух естеств, или в двух естествах, но, как нелепости, должны избегать верования, будто оно сложено из двух лиц. Следовательно, яснее и безопаснее можно сказать, что Отец сотворил брак Сыну Цареву тем, что через таинство воплощения сочетал с Ним Святую Церковь. А чрево Богородицы Девы было чертогом для Жениха сего. Поэтому и Псалмопевец говорит: </w:t>
      </w:r>
      <w:r>
        <w:rPr>
          <w:rFonts w:cs="Times New Roman;Times New Roman" w:ascii="Times New Roman;Times New Roman" w:hAnsi="Times New Roman;Times New Roman"/>
          <w:i/>
          <w:iCs/>
          <w:sz w:val="24"/>
          <w:szCs w:val="24"/>
        </w:rPr>
        <w:t>в солнце положи селение свое: и Той яко жених исходяй от чертога своего</w:t>
      </w:r>
      <w:r>
        <w:rPr>
          <w:rFonts w:cs="Times New Roman;Times New Roman" w:ascii="Times New Roman;Times New Roman" w:hAnsi="Times New Roman;Times New Roman"/>
          <w:sz w:val="24"/>
          <w:szCs w:val="24"/>
        </w:rPr>
        <w:t xml:space="preserve"> (Пс.18:5,6). Он, </w:t>
      </w:r>
      <w:r>
        <w:rPr>
          <w:rFonts w:cs="Times New Roman;Times New Roman" w:ascii="Times New Roman;Times New Roman" w:hAnsi="Times New Roman;Times New Roman"/>
          <w:i/>
          <w:iCs/>
          <w:sz w:val="24"/>
          <w:szCs w:val="24"/>
        </w:rPr>
        <w:t>яко Жених</w:t>
      </w:r>
      <w:r>
        <w:rPr>
          <w:rFonts w:cs="Times New Roman;Times New Roman" w:ascii="Times New Roman;Times New Roman" w:hAnsi="Times New Roman;Times New Roman"/>
          <w:sz w:val="24"/>
          <w:szCs w:val="24"/>
        </w:rPr>
        <w:t xml:space="preserve">, вышел из чертога Своего, когда воплотившийся Бог вышел из нерастленного чрева Девы на сочетание с Ним Святой Церкви. Поэтому Он послал рабов Своих пригласить друзей на этот брак. Он послал раз, послал в другой, потому что проповедниками воплощения Господня сперва послал Пророков, а потом Апостолов. И так Он дважды посылал рабов для приглашения, потому что и через Пророков возвестил о будущем воплощении Единородного, и через Апостолов проповедал о совершившемся. Но поскольку те, которые были приглашены прежде, не хотели прийти на брачный пир, то во втором приглашении говорится: </w:t>
      </w:r>
      <w:r>
        <w:rPr>
          <w:rFonts w:cs="Times New Roman;Times New Roman" w:ascii="Times New Roman;Times New Roman" w:hAnsi="Times New Roman;Times New Roman"/>
          <w:i/>
          <w:iCs/>
          <w:sz w:val="24"/>
          <w:szCs w:val="24"/>
        </w:rPr>
        <w:t>се, обед Мой уготовах, юнцы мои и упитанная исколена, и вся готова</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4. Что мы, возлюбленнейшая братия, разумеем под юнцами и упитанными, если не Отцов Нового и Ветхого Завета? Но поскольку я говорю просто, то мне необходимо изъяснить и самые слова Евангельского чтения. Ибо упитанными мы называем откормленное; ибо от слова "питать" мы производим слово "упитанный", или "питательный". А поскольку в законе написано: </w:t>
      </w:r>
      <w:r>
        <w:rPr>
          <w:rFonts w:cs="Times New Roman;Times New Roman" w:ascii="Times New Roman;Times New Roman" w:hAnsi="Times New Roman;Times New Roman"/>
          <w:i/>
          <w:iCs/>
          <w:sz w:val="24"/>
          <w:szCs w:val="24"/>
        </w:rPr>
        <w:t>возлюбиши искренняго твоего и возненавидиши врага твоего</w:t>
      </w:r>
      <w:r>
        <w:rPr>
          <w:rFonts w:cs="Times New Roman;Times New Roman" w:ascii="Times New Roman;Times New Roman" w:hAnsi="Times New Roman;Times New Roman"/>
          <w:sz w:val="24"/>
          <w:szCs w:val="24"/>
        </w:rPr>
        <w:t xml:space="preserve"> (Мф.5:43; Лев.19:18), то праведники в то время имели дозволение теснить врагов Божиих и своих всей силой, сколько имеют, и убивать их мечом. Это в Новом Завете, без всякого сомнения, запрещается, когда Истина лично проповедует, говоря: </w:t>
      </w:r>
      <w:r>
        <w:rPr>
          <w:rFonts w:cs="Times New Roman;Times New Roman" w:ascii="Times New Roman;Times New Roman" w:hAnsi="Times New Roman;Times New Roman"/>
          <w:i/>
          <w:iCs/>
          <w:sz w:val="24"/>
          <w:szCs w:val="24"/>
        </w:rPr>
        <w:t>любите враги ваша, добро творите ненавидящим вас</w:t>
      </w:r>
      <w:r>
        <w:rPr>
          <w:rFonts w:cs="Times New Roman;Times New Roman" w:ascii="Times New Roman;Times New Roman" w:hAnsi="Times New Roman;Times New Roman"/>
          <w:sz w:val="24"/>
          <w:szCs w:val="24"/>
        </w:rPr>
        <w:t xml:space="preserve"> (Мф.5:44). Итак, кто обозначается юнцами, если не отцы Ветхого Завета? Ибо они, получив дозволение от Закона, воздаянием отмщения поражали врагов своих, подобно юнцам, которые бодали врагов своих рогами телесной силы? Что же изображается через упитанных, если не отцы Новозаветные, которые, принимая благодать внутреннего утучнения, возвышаясь над земными пожеланиями, возвышаются к горнему на крыльях своего созерцания? Потому что останавливаться мыслью на земле, что значит, как не некоторая сухость души? Но те, которые от разумения небесного питаются уже пищей внутреннего наслаждения через святые стремления к горнему, тучнеют, как бы от обильнейшей пищи. Этим-то туком желал насыщаться Пророк, когда говорил: </w:t>
      </w:r>
      <w:r>
        <w:rPr>
          <w:rFonts w:cs="Times New Roman;Times New Roman" w:ascii="Times New Roman;Times New Roman" w:hAnsi="Times New Roman;Times New Roman"/>
          <w:i/>
          <w:iCs/>
          <w:sz w:val="24"/>
          <w:szCs w:val="24"/>
        </w:rPr>
        <w:t>яко от тука и масти да исполнится душа моя</w:t>
      </w:r>
      <w:r>
        <w:rPr>
          <w:rFonts w:cs="Times New Roman;Times New Roman" w:ascii="Times New Roman;Times New Roman" w:hAnsi="Times New Roman;Times New Roman"/>
          <w:sz w:val="24"/>
          <w:szCs w:val="24"/>
        </w:rPr>
        <w:t xml:space="preserve"> (Пс.62:6). Итак, поскольку посланные проповедники воплощения Господня, сперва Пророки, а после Святые Апостолы, подверглись гонению от неверных, приглашенных, но не захотевших прийти, то говорится: </w:t>
      </w:r>
      <w:r>
        <w:rPr>
          <w:rFonts w:cs="Times New Roman;Times New Roman" w:ascii="Times New Roman;Times New Roman" w:hAnsi="Times New Roman;Times New Roman"/>
          <w:i/>
          <w:iCs/>
          <w:sz w:val="24"/>
          <w:szCs w:val="24"/>
        </w:rPr>
        <w:t>юнцы мои и упитанная исколена, и вся готова</w:t>
      </w:r>
      <w:r>
        <w:rPr>
          <w:rFonts w:cs="Times New Roman;Times New Roman" w:ascii="Times New Roman;Times New Roman" w:hAnsi="Times New Roman;Times New Roman"/>
          <w:sz w:val="24"/>
          <w:szCs w:val="24"/>
        </w:rPr>
        <w:t xml:space="preserve">. Ясно говорится, как бы так: "Взирайте на кончину Отцов предшествующих и помышляйте о средствах к жизни вашей". Но замечательно, что при первом приглашении ничего не говорится о </w:t>
      </w:r>
      <w:r>
        <w:rPr>
          <w:rFonts w:cs="Times New Roman;Times New Roman" w:ascii="Times New Roman;Times New Roman" w:hAnsi="Times New Roman;Times New Roman"/>
          <w:i/>
          <w:iCs/>
          <w:sz w:val="24"/>
          <w:szCs w:val="24"/>
        </w:rPr>
        <w:t>юнцах</w:t>
      </w:r>
      <w:r>
        <w:rPr>
          <w:rFonts w:cs="Times New Roman;Times New Roman" w:ascii="Times New Roman;Times New Roman" w:hAnsi="Times New Roman;Times New Roman"/>
          <w:sz w:val="24"/>
          <w:szCs w:val="24"/>
        </w:rPr>
        <w:t xml:space="preserve"> и </w:t>
      </w:r>
      <w:r>
        <w:rPr>
          <w:rFonts w:cs="Times New Roman;Times New Roman" w:ascii="Times New Roman;Times New Roman" w:hAnsi="Times New Roman;Times New Roman"/>
          <w:i/>
          <w:iCs/>
          <w:sz w:val="24"/>
          <w:szCs w:val="24"/>
        </w:rPr>
        <w:t>упитанных</w:t>
      </w:r>
      <w:r>
        <w:rPr>
          <w:rFonts w:cs="Times New Roman;Times New Roman" w:ascii="Times New Roman;Times New Roman" w:hAnsi="Times New Roman;Times New Roman"/>
          <w:sz w:val="24"/>
          <w:szCs w:val="24"/>
        </w:rPr>
        <w:t xml:space="preserve">, а при втором уже упоминаются </w:t>
      </w:r>
      <w:r>
        <w:rPr>
          <w:rFonts w:cs="Times New Roman;Times New Roman" w:ascii="Times New Roman;Times New Roman" w:hAnsi="Times New Roman;Times New Roman"/>
          <w:i/>
          <w:iCs/>
          <w:sz w:val="24"/>
          <w:szCs w:val="24"/>
        </w:rPr>
        <w:t>юнцы</w:t>
      </w:r>
      <w:r>
        <w:rPr>
          <w:rFonts w:cs="Times New Roman;Times New Roman" w:ascii="Times New Roman;Times New Roman" w:hAnsi="Times New Roman;Times New Roman"/>
          <w:sz w:val="24"/>
          <w:szCs w:val="24"/>
        </w:rPr>
        <w:t xml:space="preserve"> и </w:t>
      </w:r>
      <w:r>
        <w:rPr>
          <w:rFonts w:cs="Times New Roman;Times New Roman" w:ascii="Times New Roman;Times New Roman" w:hAnsi="Times New Roman;Times New Roman"/>
          <w:i/>
          <w:iCs/>
          <w:sz w:val="24"/>
          <w:szCs w:val="24"/>
        </w:rPr>
        <w:t>упитанная</w:t>
      </w:r>
      <w:r>
        <w:rPr>
          <w:rFonts w:cs="Times New Roman;Times New Roman" w:ascii="Times New Roman;Times New Roman" w:hAnsi="Times New Roman;Times New Roman"/>
          <w:sz w:val="24"/>
          <w:szCs w:val="24"/>
        </w:rPr>
        <w:t xml:space="preserve">; потому что Всемогущий Бог, когда мы не хотим слушать слов Его, присовокупляет примеры для того, чтобы все, кажущееся нам невозможным, было тем удобнее вероятным, чем вернее мы узнали, что оно совершилось уже и над другими. </w:t>
      </w:r>
    </w:p>
    <w:p>
      <w:pPr>
        <w:pStyle w:val="Normal"/>
        <w:spacing w:lineRule="auto" w:line="240" w:before="280" w:after="280"/>
        <w:rPr/>
      </w:pPr>
      <w:r>
        <w:rPr>
          <w:rFonts w:cs="Times New Roman;Times New Roman" w:ascii="Times New Roman;Times New Roman" w:hAnsi="Times New Roman;Times New Roman"/>
          <w:sz w:val="24"/>
          <w:szCs w:val="24"/>
        </w:rPr>
        <w:t xml:space="preserve">5. Далее следует: </w:t>
      </w:r>
      <w:r>
        <w:rPr>
          <w:rFonts w:cs="Times New Roman;Times New Roman" w:ascii="Times New Roman;Times New Roman" w:hAnsi="Times New Roman;Times New Roman"/>
          <w:i/>
          <w:iCs/>
          <w:sz w:val="24"/>
          <w:szCs w:val="24"/>
        </w:rPr>
        <w:t>они же небрегше отыдоша, ов убо на село свое, ов же на купли своя</w:t>
      </w:r>
      <w:r>
        <w:rPr>
          <w:rFonts w:cs="Times New Roman;Times New Roman" w:ascii="Times New Roman;Times New Roman" w:hAnsi="Times New Roman;Times New Roman"/>
          <w:sz w:val="24"/>
          <w:szCs w:val="24"/>
        </w:rPr>
        <w:t xml:space="preserve">. Потому что идти </w:t>
      </w:r>
      <w:r>
        <w:rPr>
          <w:rFonts w:cs="Times New Roman;Times New Roman" w:ascii="Times New Roman;Times New Roman" w:hAnsi="Times New Roman;Times New Roman"/>
          <w:i/>
          <w:iCs/>
          <w:sz w:val="24"/>
          <w:szCs w:val="24"/>
        </w:rPr>
        <w:t>на село свое</w:t>
      </w:r>
      <w:r>
        <w:rPr>
          <w:rFonts w:cs="Times New Roman;Times New Roman" w:ascii="Times New Roman;Times New Roman" w:hAnsi="Times New Roman;Times New Roman"/>
          <w:sz w:val="24"/>
          <w:szCs w:val="24"/>
        </w:rPr>
        <w:t xml:space="preserve"> значит неумеренно предаваться труду земному, а идти на купли (на торговлю) значит сильно желать прибылей от действий мира сего. Ибо иной, занятый земным трудом, а другой, преданный делам мира сего, не хотят основательно размыслить о таинстве воплощения Господня и с ним сообразовать жизнь свою, отказываются идти на брак Царев, как бы отходя на поле или на торжище. Но, - что еще важнее, - некоторые большей частью не только отвергают благодать призывающего, но и преследуют (призывающих). Поэтому-то и присовокупляется: </w:t>
      </w:r>
      <w:r>
        <w:rPr>
          <w:rFonts w:cs="Times New Roman;Times New Roman" w:ascii="Times New Roman;Times New Roman" w:hAnsi="Times New Roman;Times New Roman"/>
          <w:i/>
          <w:iCs/>
          <w:sz w:val="24"/>
          <w:szCs w:val="24"/>
        </w:rPr>
        <w:t>прочии же емше рабов его, досадиша им и убиша их. И слышав Царь той разгневася, и послав воя своя, погуби убийцы оны и град их зажже.</w:t>
      </w:r>
      <w:r>
        <w:rPr>
          <w:rFonts w:cs="Times New Roman;Times New Roman" w:ascii="Times New Roman;Times New Roman" w:hAnsi="Times New Roman;Times New Roman"/>
          <w:sz w:val="24"/>
          <w:szCs w:val="24"/>
        </w:rPr>
        <w:t xml:space="preserve"> Он губит убийц, потому что истребляет преследующих. Город их выжигает огнем, потому что не только души, но даже и тела, в которых те обитали, заставляет мучиться в вечном пламени геенны. Но об убийцах говорится, что они погублены посланными войсками, потому что всякий суд над людьми совершается через Ангелов. Ибо что такое строи Ангелов, если не воинства Царя нашего? Поэтому Тот же Царь называется Господом Саваофом. Потому что Саваоф значит "Господь воинств". Итак, для погубления своих врагов Он посылает войско, потому что Господь совершает отмщение именно через Ангелов. Тогда о силе отмщения Его отцы наши только слышали, а мы ныне уже видим. Ибо где те гордые преследователи Мучеников? Где те, которые поднимали выю сердца против Создателя Своего и гордились смертоносной славой мира сего? Вот уже смерть Мучеников прославляется верой живых, а те, которые хвалились своею жестокостью против них, иначе не воспоминаются, как в числе умерших. Итак, мы из событий узнаем то, что слышим в притчах. </w:t>
      </w:r>
    </w:p>
    <w:p>
      <w:pPr>
        <w:pStyle w:val="Normal"/>
        <w:spacing w:lineRule="auto" w:line="240" w:before="280" w:after="280"/>
        <w:rPr/>
      </w:pPr>
      <w:r>
        <w:rPr>
          <w:rFonts w:cs="Times New Roman;Times New Roman" w:ascii="Times New Roman;Times New Roman" w:hAnsi="Times New Roman;Times New Roman"/>
          <w:sz w:val="24"/>
          <w:szCs w:val="24"/>
        </w:rPr>
        <w:t xml:space="preserve">6. Итак, Тот, Кто узнает, что Его приглашения презирают, не будет иметь пустыми брачные чертоги Царя, Сына Своего. Он посылает к другим, потому что слово Божие, хотя на иных действует без успеха, однако же некогда найдет, где может успокоиться. Поэтому и присовокупляется: </w:t>
      </w:r>
      <w:r>
        <w:rPr>
          <w:rFonts w:cs="Times New Roman;Times New Roman" w:ascii="Times New Roman;Times New Roman" w:hAnsi="Times New Roman;Times New Roman"/>
          <w:i/>
          <w:iCs/>
          <w:sz w:val="24"/>
          <w:szCs w:val="24"/>
        </w:rPr>
        <w:t>тогда глагола рабом Своим: брак убо готов есть, званнии же не беша достойна. Идите убо на исходища путий, и елицех аще обрящете, призовите на браки.</w:t>
      </w:r>
      <w:r>
        <w:rPr>
          <w:rFonts w:cs="Times New Roman;Times New Roman" w:ascii="Times New Roman;Times New Roman" w:hAnsi="Times New Roman;Times New Roman"/>
          <w:sz w:val="24"/>
          <w:szCs w:val="24"/>
        </w:rPr>
        <w:t xml:space="preserve"> Если мы в Св. Писании принимаем пути за действия, то под исходищами путей разумеем недостатки действий, потому что большей частью приходят к Богу те, которых земные дела не сопровождаются никакими выгодами. Далее следует: </w:t>
      </w:r>
      <w:r>
        <w:rPr>
          <w:rFonts w:cs="Times New Roman;Times New Roman" w:ascii="Times New Roman;Times New Roman" w:hAnsi="Times New Roman;Times New Roman"/>
          <w:i/>
          <w:iCs/>
          <w:sz w:val="24"/>
          <w:szCs w:val="24"/>
        </w:rPr>
        <w:t>и изшедше раби они на распутия, собраша всех, елицех обретоша, злых же и добрых: и исполнися брак возлежащих.</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7. Вот уже самим качеством возлежащих ясно показывается, что этим браком Царя означается настоящая Церковь, в которой с добрыми вместе сходятся и злые. Потому что она смешена различием детей, которых всех рождает к вере так, что, по уважительным причинам, не всех доводит до свободы духовной благодати через перемену жизни. Ибо доколе мы живем здесь, дотоле необходимо, чтобы мы продолжали путь настоящего века в смешении. Но рассортировываемся тогда, когда достигаем конца его. Ибо одних добрых нигде нет, кроме неба; и одних злых нигде нет, кроме ада. Но эта жизнь, которая находится между небом и адом, так как стоит на средине, так и граждан вообще принимает от обеих сторон; впрочем, Святая Церковь и ныне принимает их не без разбора, и после различает при исходе. Итак, если есть добрые, то доколе вы пребываете в этой жизни, дотоле равнодушно терпите злых. Ибо кто не терпит злых, тот через нетерпеливость сам о себе свидетельствует, что он не добр. Ибо Авель, которого не занимает злоба Каинова, соглашается умереть. Так во время молотьбы на току зерна ложатся под мякину; так цветы растут между терниями, и пахучая роза вырастает с остриями, которые укалывают. Потому что первый человек имел двух сынов; но один из них избранный, а другой нечестивый (Быт.4). Ной в ковчеге имел при себе трех сынов; но двое из них избранные, а один нечестивый (Там же, 6:7). Авраам имел двух сынов; но один избранный, а другой нечестивый (Там же 21:10 и след.). Исаак имел двух сынов; но один избранный, а другой нечестивый (Там же 27:37). Иаков имел двенадцать сынов; но один из них за невинность продан, а другие по злобе были продавцами брата (Там же 37:28). Двенадцать Апостолов было избрано; но в число их один допущен был для того, чтобы искушать, а одиннадцать для того, чтобы быть искушаемыми (Ин.6:71). Семь диаконов было поставлено Апостолами (Деян.6:5); но тогда как шесть пребыли в правой вере, один вышел изобретателем заблуждения (Апок.2:6). Итак, в этой Церкви ни злые без добрых, ни добрые без злых быть не могут. Поэтому, возлюбленнейшая братия, припоминайте протекшие времена и укрепляйте себя к терпению злых. Ибо, если мы дети избранных, то по необходимости нам остается последовать их примеру. Ибо тот не был добрым, кто отказывался терпеть злых. Поэтому-то блаженный Иов говорит о самом себе: </w:t>
      </w:r>
      <w:r>
        <w:rPr>
          <w:rFonts w:cs="Times New Roman;Times New Roman" w:ascii="Times New Roman;Times New Roman" w:hAnsi="Times New Roman;Times New Roman"/>
          <w:i/>
          <w:iCs/>
          <w:sz w:val="24"/>
          <w:szCs w:val="24"/>
        </w:rPr>
        <w:t>брат бых сиринам, друг же птичий</w:t>
      </w:r>
      <w:r>
        <w:rPr>
          <w:rFonts w:cs="Times New Roman;Times New Roman" w:ascii="Times New Roman;Times New Roman" w:hAnsi="Times New Roman;Times New Roman"/>
          <w:sz w:val="24"/>
          <w:szCs w:val="24"/>
        </w:rPr>
        <w:t xml:space="preserve"> (Иов.30:29). Поэтому и через Соломона голосом жениха говорится Святой Церкви: </w:t>
      </w:r>
      <w:r>
        <w:rPr>
          <w:rFonts w:cs="Times New Roman;Times New Roman" w:ascii="Times New Roman;Times New Roman" w:hAnsi="Times New Roman;Times New Roman"/>
          <w:i/>
          <w:iCs/>
          <w:sz w:val="24"/>
          <w:szCs w:val="24"/>
        </w:rPr>
        <w:t>яко же крин в тернии, тако искренняя моя посреде дщерей</w:t>
      </w:r>
      <w:r>
        <w:rPr>
          <w:rFonts w:cs="Times New Roman;Times New Roman" w:ascii="Times New Roman;Times New Roman" w:hAnsi="Times New Roman;Times New Roman"/>
          <w:sz w:val="24"/>
          <w:szCs w:val="24"/>
        </w:rPr>
        <w:t xml:space="preserve"> (Песн.2:2). Поэтому и Господь через Иезекииля говорит: </w:t>
      </w:r>
      <w:r>
        <w:rPr>
          <w:rFonts w:cs="Times New Roman;Times New Roman" w:ascii="Times New Roman;Times New Roman" w:hAnsi="Times New Roman;Times New Roman"/>
          <w:i/>
          <w:iCs/>
          <w:sz w:val="24"/>
          <w:szCs w:val="24"/>
        </w:rPr>
        <w:t>сыне человечь, да не убоишися их</w:t>
      </w:r>
      <w:r>
        <w:rPr>
          <w:rFonts w:cs="Times New Roman;Times New Roman" w:ascii="Times New Roman;Times New Roman" w:hAnsi="Times New Roman;Times New Roman"/>
          <w:sz w:val="24"/>
          <w:szCs w:val="24"/>
        </w:rPr>
        <w:t xml:space="preserve"> (неверных), </w:t>
      </w:r>
      <w:r>
        <w:rPr>
          <w:rFonts w:cs="Times New Roman;Times New Roman" w:ascii="Times New Roman;Times New Roman" w:hAnsi="Times New Roman;Times New Roman"/>
          <w:i/>
          <w:iCs/>
          <w:sz w:val="24"/>
          <w:szCs w:val="24"/>
        </w:rPr>
        <w:t>ни ужасайся от лица их: зане разсверепеют и обыдут тя окрест, посреди бо скорпиев ты живеши</w:t>
      </w:r>
      <w:r>
        <w:rPr>
          <w:rFonts w:cs="Times New Roman;Times New Roman" w:ascii="Times New Roman;Times New Roman" w:hAnsi="Times New Roman;Times New Roman"/>
          <w:sz w:val="24"/>
          <w:szCs w:val="24"/>
        </w:rPr>
        <w:t xml:space="preserve"> (Иез.2:6). Поэтому и Петр прославляет жизнь Лота, говоря: </w:t>
      </w:r>
      <w:r>
        <w:rPr>
          <w:rFonts w:cs="Times New Roman;Times New Roman" w:ascii="Times New Roman;Times New Roman" w:hAnsi="Times New Roman;Times New Roman"/>
          <w:i/>
          <w:iCs/>
          <w:sz w:val="24"/>
          <w:szCs w:val="24"/>
        </w:rPr>
        <w:t>и праведнаго Лота обидима от беззаконных в нечистоте сожития избави: видением бо и слухом праведный, живый в них, день от дне душу праведну беззаконными делы мучаше</w:t>
      </w:r>
      <w:r>
        <w:rPr>
          <w:rFonts w:cs="Times New Roman;Times New Roman" w:ascii="Times New Roman;Times New Roman" w:hAnsi="Times New Roman;Times New Roman"/>
          <w:sz w:val="24"/>
          <w:szCs w:val="24"/>
        </w:rPr>
        <w:t xml:space="preserve"> (2Пет.2:7,8). Поэтому и Павел и хвалит, и подкрепляет жизнь учеников, говоря: </w:t>
      </w:r>
      <w:r>
        <w:rPr>
          <w:rFonts w:cs="Times New Roman;Times New Roman" w:ascii="Times New Roman;Times New Roman" w:hAnsi="Times New Roman;Times New Roman"/>
          <w:i/>
          <w:iCs/>
          <w:sz w:val="24"/>
          <w:szCs w:val="24"/>
        </w:rPr>
        <w:t>посреде рода строптива и развращенна, в нихже являетеся якоже светила в мире, Слово животно придержаще</w:t>
      </w:r>
      <w:r>
        <w:rPr>
          <w:rFonts w:cs="Times New Roman;Times New Roman" w:ascii="Times New Roman;Times New Roman" w:hAnsi="Times New Roman;Times New Roman"/>
          <w:sz w:val="24"/>
          <w:szCs w:val="24"/>
        </w:rPr>
        <w:t xml:space="preserve"> (Флп.2:15). Поэтому Иоанн свидетельствует о Пергамской Церкви, говоря: </w:t>
      </w:r>
      <w:r>
        <w:rPr>
          <w:rFonts w:cs="Times New Roman;Times New Roman" w:ascii="Times New Roman;Times New Roman" w:hAnsi="Times New Roman;Times New Roman"/>
          <w:i/>
          <w:iCs/>
          <w:sz w:val="24"/>
          <w:szCs w:val="24"/>
        </w:rPr>
        <w:t>вем дела твоя, и где живеши, идеже престол сатанин: и держиши имя Мое</w:t>
      </w:r>
      <w:r>
        <w:rPr>
          <w:rFonts w:cs="Times New Roman;Times New Roman" w:ascii="Times New Roman;Times New Roman" w:hAnsi="Times New Roman;Times New Roman"/>
          <w:sz w:val="24"/>
          <w:szCs w:val="24"/>
        </w:rPr>
        <w:t xml:space="preserve"> (Апок.2:13). Вот, возлюбленнейшая братия, перечисляя все, мы познаем, что не было доброго, которого не искушало бы нечестие злых. Ибо, скажу так, железо души нашей никак не доводится до остроты лезвия, если это не будет обточено пилою постороннего нечестия. </w:t>
      </w:r>
    </w:p>
    <w:p>
      <w:pPr>
        <w:pStyle w:val="Normal"/>
        <w:spacing w:lineRule="auto" w:line="240" w:before="280" w:after="280"/>
        <w:rPr/>
      </w:pPr>
      <w:r>
        <w:rPr>
          <w:rFonts w:cs="Times New Roman;Times New Roman" w:ascii="Times New Roman;Times New Roman" w:hAnsi="Times New Roman;Times New Roman"/>
          <w:sz w:val="24"/>
          <w:szCs w:val="24"/>
        </w:rPr>
        <w:t xml:space="preserve">8. Но то не должно устрашать вас, что в Церкви много злых, а мало добрых; потому что в ковчег на водах потопных, бывшем образе настоящей Церкви, была широта в низших частях и теснота в верхних: последняя вверху по мере оканчивалась одним футом. Это, вероятно, потому, что внизу помещались четвероногие и пресмыкающиеся, а вверху - птицы и люди. Где был он широк, там вмещал зверей; а где узок, там хранил людей, именно потому, что Святая Церковь обширна плотскими, а тесна духовными. Ибо где она терпит зверские нравы людей, там обширнее распространяет место. А где имеет людей, которые подкреплены духовным разумом, там она возводится вверх, но, впрочем, суживается потому, что их мало. Потому что </w:t>
      </w:r>
      <w:r>
        <w:rPr>
          <w:rFonts w:cs="Times New Roman;Times New Roman" w:ascii="Times New Roman;Times New Roman" w:hAnsi="Times New Roman;Times New Roman"/>
          <w:i/>
          <w:iCs/>
          <w:sz w:val="24"/>
          <w:szCs w:val="24"/>
        </w:rPr>
        <w:t>пространная врата и широкий путь вводяй в пагубу, и мнози суть входящии им. Что узкая врата, и тесный путь вводяй в живот, и мало их есть, иже обретают его</w:t>
      </w:r>
      <w:r>
        <w:rPr>
          <w:rFonts w:cs="Times New Roman;Times New Roman" w:ascii="Times New Roman;Times New Roman" w:hAnsi="Times New Roman;Times New Roman"/>
          <w:sz w:val="24"/>
          <w:szCs w:val="24"/>
        </w:rPr>
        <w:t xml:space="preserve"> (Мф.7:13,14). Ковчег вверху делается узким до того даже, что доводится до меры одного фута, потому что в Святой Церкви, чем святее кто, тем менее их. На самом верху она (Церковь) доводится до Того, Кто единственный Человек среди людей, и без сравнения с другим, родился Святым. Он, по слову Пророка, соделался </w:t>
      </w:r>
      <w:r>
        <w:rPr>
          <w:rFonts w:cs="Times New Roman;Times New Roman" w:ascii="Times New Roman;Times New Roman" w:hAnsi="Times New Roman;Times New Roman"/>
          <w:i/>
          <w:iCs/>
          <w:sz w:val="24"/>
          <w:szCs w:val="24"/>
        </w:rPr>
        <w:t>яко птица особящаяся на зде</w:t>
      </w:r>
      <w:r>
        <w:rPr>
          <w:rFonts w:cs="Times New Roman;Times New Roman" w:ascii="Times New Roman;Times New Roman" w:hAnsi="Times New Roman;Times New Roman"/>
          <w:sz w:val="24"/>
          <w:szCs w:val="24"/>
        </w:rPr>
        <w:t xml:space="preserve"> (Пс.101:8). Итак, злые тем более должны быть терпимы, чем более их по количеству, потому что и на молотильном току не много зерен, которые соблюдаются в житницах, но огромные кучи соломы, которые сожигаются огнем. </w:t>
      </w:r>
    </w:p>
    <w:p>
      <w:pPr>
        <w:pStyle w:val="Normal"/>
        <w:spacing w:lineRule="auto" w:line="240" w:before="280" w:after="280"/>
        <w:rPr/>
      </w:pPr>
      <w:r>
        <w:rPr>
          <w:rFonts w:cs="Times New Roman;Times New Roman" w:ascii="Times New Roman;Times New Roman" w:hAnsi="Times New Roman;Times New Roman"/>
          <w:sz w:val="24"/>
          <w:szCs w:val="24"/>
        </w:rPr>
        <w:t xml:space="preserve">9. Но поскольку вы, братия, по милосердию Господню, вошли уже в дом брачный, т.е. в Святую Церковь, то тщательно осматривайте, дабы входящий Царь не нашел чего-либо неприличным в настроении души вашей. Ибо с великим сердечным страхом надобно помышлять о том, что тотчас присовокупляется: </w:t>
      </w:r>
      <w:r>
        <w:rPr>
          <w:rFonts w:cs="Times New Roman;Times New Roman" w:ascii="Times New Roman;Times New Roman" w:hAnsi="Times New Roman;Times New Roman"/>
          <w:i/>
          <w:iCs/>
          <w:sz w:val="24"/>
          <w:szCs w:val="24"/>
        </w:rPr>
        <w:t>вшед же Царь видети возлежащих, виде ту человека не оболчена во одеяние брачное</w:t>
      </w:r>
      <w:r>
        <w:rPr>
          <w:rFonts w:cs="Times New Roman;Times New Roman" w:ascii="Times New Roman;Times New Roman" w:hAnsi="Times New Roman;Times New Roman"/>
          <w:sz w:val="24"/>
          <w:szCs w:val="24"/>
        </w:rPr>
        <w:t xml:space="preserve">. Что, возлюбленнейшая братия, по нашему мнению, выражается через брачную одежду? Ибо если мы назовем брачной одеждой Крещение или веру, то кто вошел на сей брачный пир без Крещения и веры? Ибо он стоит вне (брачного пира) по тому самому, что еще не уверовал. Итак, что мы должны разуметь под брачной одеждой, если не любовь? Ибо входит на брачный пир, но входит без брачной одежды тот, кто, числясь в Святой Церкви, имеет веру, но не имеет любви. Ибо любовь справедливо называется брачной одеждой, потому что ее имел в себе Создатель наш, когда пришел на сочетание Себя браком с Святой Церковью. Потому что одной любовью Бога совершено то, что Его Единородный сочетал с Собою души избранных людей. Поэтому и Иоанн говорит: </w:t>
      </w:r>
      <w:r>
        <w:rPr>
          <w:rFonts w:cs="Times New Roman;Times New Roman" w:ascii="Times New Roman;Times New Roman" w:hAnsi="Times New Roman;Times New Roman"/>
          <w:i/>
          <w:iCs/>
          <w:sz w:val="24"/>
          <w:szCs w:val="24"/>
        </w:rPr>
        <w:t>тако бо возлюби Бог мир, яко и Сына Своего Единороднаго дал есть</w:t>
      </w:r>
      <w:r>
        <w:rPr>
          <w:rFonts w:cs="Times New Roman;Times New Roman" w:ascii="Times New Roman;Times New Roman" w:hAnsi="Times New Roman;Times New Roman"/>
          <w:sz w:val="24"/>
          <w:szCs w:val="24"/>
        </w:rPr>
        <w:t xml:space="preserve"> (Ин.3:16). Итак, Кто по любви пришел к людям, Тот эту же самую любовь назначил быть одеждою брачной. Поэтому всякий из вас, находясь в Церкви, уже пришел на брачный пир, но пришел не в брачной одежде, если не сохраняет благодати любви. И подлинно, братие, если бы кто, приглашенный на телесный брачный пир, не переменив одежды, то он самым неприличием своей одежды показал бы, как он сорадуется жениху и невесте, и краснел бы, что он явился среди радующихся и празднующих в презренных одеждах. Мы приходим на брак Божий и не хотим переменить одежду сердца. Сорадуются Ангелы, когда избранные взимаются на небо. Итак, с каким расположением взираем мы на эти духовные празднества, мы, которые не имеем брачной одежды, т.е. любви, которая одна делает нас благовидными? </w:t>
      </w:r>
    </w:p>
    <w:p>
      <w:pPr>
        <w:pStyle w:val="Normal"/>
        <w:spacing w:lineRule="auto" w:line="240" w:before="280" w:after="280"/>
        <w:rPr/>
      </w:pPr>
      <w:r>
        <w:rPr>
          <w:rFonts w:cs="Times New Roman;Times New Roman" w:ascii="Times New Roman;Times New Roman" w:hAnsi="Times New Roman;Times New Roman"/>
          <w:sz w:val="24"/>
          <w:szCs w:val="24"/>
        </w:rPr>
        <w:t xml:space="preserve">10. Но надобно знать, что как одежда развешивается на двух деревах, т.е. верхнем и нижнем, так и любовь заключается в двух заповедях, именно: в любви к Богу и ближнему, потому что написано: </w:t>
      </w:r>
      <w:r>
        <w:rPr>
          <w:rFonts w:cs="Times New Roman;Times New Roman" w:ascii="Times New Roman;Times New Roman" w:hAnsi="Times New Roman;Times New Roman"/>
          <w:i/>
          <w:iCs/>
          <w:sz w:val="24"/>
          <w:szCs w:val="24"/>
        </w:rPr>
        <w:t>возлюбиши Господа Бога твоего всем сердцем твоим, и всею душею твоею, и всем умом твоим, и всею крепостию твоею; и ближняго своего яко сам себе</w:t>
      </w:r>
      <w:r>
        <w:rPr>
          <w:rFonts w:cs="Times New Roman;Times New Roman" w:ascii="Times New Roman;Times New Roman" w:hAnsi="Times New Roman;Times New Roman"/>
          <w:sz w:val="24"/>
          <w:szCs w:val="24"/>
        </w:rPr>
        <w:t xml:space="preserve"> (Мк.12:30,31; см. Втор.6:5). Здесь надобно заметить, что в любви к ближнему полагается мера любви, когда говорится: </w:t>
      </w:r>
      <w:r>
        <w:rPr>
          <w:rFonts w:cs="Times New Roman;Times New Roman" w:ascii="Times New Roman;Times New Roman" w:hAnsi="Times New Roman;Times New Roman"/>
          <w:i/>
          <w:iCs/>
          <w:sz w:val="24"/>
          <w:szCs w:val="24"/>
        </w:rPr>
        <w:t>возлюбиши ближняго своего, яко сам себе</w:t>
      </w:r>
      <w:r>
        <w:rPr>
          <w:rFonts w:cs="Times New Roman;Times New Roman" w:ascii="Times New Roman;Times New Roman" w:hAnsi="Times New Roman;Times New Roman"/>
          <w:sz w:val="24"/>
          <w:szCs w:val="24"/>
        </w:rPr>
        <w:t xml:space="preserve">, а любовь к Богу не стесняется никакой мерой, когда говорится: </w:t>
      </w:r>
      <w:r>
        <w:rPr>
          <w:rFonts w:cs="Times New Roman;Times New Roman" w:ascii="Times New Roman;Times New Roman" w:hAnsi="Times New Roman;Times New Roman"/>
          <w:i/>
          <w:iCs/>
          <w:sz w:val="24"/>
          <w:szCs w:val="24"/>
        </w:rPr>
        <w:t>возлюбиши Господа Бога твоего всем сердцем твоим, и всею душею твоею, и всем умом твоим, и всею крепостию твоею</w:t>
      </w:r>
      <w:r>
        <w:rPr>
          <w:rFonts w:cs="Times New Roman;Times New Roman" w:ascii="Times New Roman;Times New Roman" w:hAnsi="Times New Roman;Times New Roman"/>
          <w:sz w:val="24"/>
          <w:szCs w:val="24"/>
        </w:rPr>
        <w:t xml:space="preserve">. Ибо не повелевается, сколько каждый должен любить, но всецело, когда говорится: </w:t>
      </w:r>
      <w:r>
        <w:rPr>
          <w:rFonts w:cs="Times New Roman;Times New Roman" w:ascii="Times New Roman;Times New Roman" w:hAnsi="Times New Roman;Times New Roman"/>
          <w:i/>
          <w:iCs/>
          <w:sz w:val="24"/>
          <w:szCs w:val="24"/>
        </w:rPr>
        <w:t>всем</w:t>
      </w:r>
      <w:r>
        <w:rPr>
          <w:rFonts w:cs="Times New Roman;Times New Roman" w:ascii="Times New Roman;Times New Roman" w:hAnsi="Times New Roman;Times New Roman"/>
          <w:sz w:val="24"/>
          <w:szCs w:val="24"/>
        </w:rPr>
        <w:t xml:space="preserve">; потому что истинно любит Бога тот, кто ничего не оставляет для себя самого. Итак, каждому, старающемуся о приобретении для брака брачной одежды, необходимо исполнять заповеди о любви. Поэтому-то у Пророка Иезекииля преддверие ворот в самый город, устроенный на горе, имеет меру двух лакот (Иез.40:9), именно потому, что для нас недозволен вход в Небесный Град, если мы не имели любви к Богу и ближнему в этой Церкви, которая называется преддверием потому, что еще вне (града). Поэтому-то заповедуется двукратное окрашивание опон, закрывающих Скинию (Исх.26:1). Эти опоны Скинии, вы, братие, вы, которые верой сокрываете таинства небесные в сердцах своих. Но на опонах Скинии должна быть сугубо алая краска. Потому что алая краска имеет вид огня. А что такое любовь, если не огонь? Но эта любовь сугубо должна быть окрашена, чтобы красилась и любовью к Богу, красилась и любовью к ближнему. Ибо кто любит Бога так, что созерцая Его, нерадит о ближнем, тот хотя и окрашен, но не окрашен </w:t>
      </w:r>
      <w:r>
        <w:rPr>
          <w:rFonts w:cs="Times New Roman;Times New Roman" w:ascii="Times New Roman;Times New Roman" w:hAnsi="Times New Roman;Times New Roman"/>
          <w:i/>
          <w:iCs/>
          <w:sz w:val="24"/>
          <w:szCs w:val="24"/>
        </w:rPr>
        <w:t>сугубо</w:t>
      </w:r>
      <w:r>
        <w:rPr>
          <w:rFonts w:cs="Times New Roman;Times New Roman" w:ascii="Times New Roman;Times New Roman" w:hAnsi="Times New Roman;Times New Roman"/>
          <w:sz w:val="24"/>
          <w:szCs w:val="24"/>
        </w:rPr>
        <w:t xml:space="preserve">. И наоборот, кто любит ближнего так, что по любви к нему оставляет созерцание Бога, тот хотя и окрашен, но не окрашен </w:t>
      </w:r>
      <w:r>
        <w:rPr>
          <w:rFonts w:cs="Times New Roman;Times New Roman" w:ascii="Times New Roman;Times New Roman" w:hAnsi="Times New Roman;Times New Roman"/>
          <w:i/>
          <w:iCs/>
          <w:sz w:val="24"/>
          <w:szCs w:val="24"/>
        </w:rPr>
        <w:t>сугубо</w:t>
      </w:r>
      <w:r>
        <w:rPr>
          <w:rFonts w:cs="Times New Roman;Times New Roman" w:ascii="Times New Roman;Times New Roman" w:hAnsi="Times New Roman;Times New Roman"/>
          <w:sz w:val="24"/>
          <w:szCs w:val="24"/>
        </w:rPr>
        <w:t xml:space="preserve">. Итак, чтобы любовь ваша могла быть </w:t>
      </w:r>
      <w:r>
        <w:rPr>
          <w:rFonts w:cs="Times New Roman;Times New Roman" w:ascii="Times New Roman;Times New Roman" w:hAnsi="Times New Roman;Times New Roman"/>
          <w:i/>
          <w:iCs/>
          <w:sz w:val="24"/>
          <w:szCs w:val="24"/>
        </w:rPr>
        <w:t>сугубо</w:t>
      </w:r>
      <w:r>
        <w:rPr>
          <w:rFonts w:cs="Times New Roman;Times New Roman" w:ascii="Times New Roman;Times New Roman" w:hAnsi="Times New Roman;Times New Roman"/>
          <w:sz w:val="24"/>
          <w:szCs w:val="24"/>
        </w:rPr>
        <w:t xml:space="preserve"> окрашенным алым цветом, то должна пламенеть и любовью к Богу, и любовью к ближнему, так как она ни по состраданию к ближнему не должна оставлять созерцания Бога, ни по напряженному созерцанию Бога не должна оставлять сострадания к ближнему. Итак, всякий человек, живущий среди человеков, должен стремиться к Тому, Кого желает, так, впрочем, чтобы не оставлять того, с кем бежал вместе; и сему последнему должен доставлять помощь так, чтобы отнюдь не был равнодушен к Тому, к Кому поспешал. </w:t>
      </w:r>
    </w:p>
    <w:p>
      <w:pPr>
        <w:pStyle w:val="Normal"/>
        <w:spacing w:lineRule="auto" w:line="240" w:before="280" w:after="280"/>
        <w:rPr/>
      </w:pPr>
      <w:r>
        <w:rPr>
          <w:rFonts w:cs="Times New Roman;Times New Roman" w:ascii="Times New Roman;Times New Roman" w:hAnsi="Times New Roman;Times New Roman"/>
          <w:sz w:val="24"/>
          <w:szCs w:val="24"/>
        </w:rPr>
        <w:t xml:space="preserve">11. Еще надобно знать, что самая любовь к ближнему подразделяется на две заповеди, когда некто мудрый говорит: </w:t>
      </w:r>
      <w:r>
        <w:rPr>
          <w:rFonts w:cs="Times New Roman;Times New Roman" w:ascii="Times New Roman;Times New Roman" w:hAnsi="Times New Roman;Times New Roman"/>
          <w:i/>
          <w:iCs/>
          <w:sz w:val="24"/>
          <w:szCs w:val="24"/>
        </w:rPr>
        <w:t>еже ненавидиши, да никомуже теориши</w:t>
      </w:r>
      <w:r>
        <w:rPr>
          <w:rFonts w:cs="Times New Roman;Times New Roman" w:ascii="Times New Roman;Times New Roman" w:hAnsi="Times New Roman;Times New Roman"/>
          <w:sz w:val="24"/>
          <w:szCs w:val="24"/>
        </w:rPr>
        <w:t xml:space="preserve"> (Тов.4:15). И лично Истина проповедует, говоря: </w:t>
      </w:r>
      <w:r>
        <w:rPr>
          <w:rFonts w:cs="Times New Roman;Times New Roman" w:ascii="Times New Roman;Times New Roman" w:hAnsi="Times New Roman;Times New Roman"/>
          <w:i/>
          <w:iCs/>
          <w:sz w:val="24"/>
          <w:szCs w:val="24"/>
        </w:rPr>
        <w:t>вся убо, елика аще хощете, да творят вам человецы, тако и вы творите им</w:t>
      </w:r>
      <w:r>
        <w:rPr>
          <w:rFonts w:cs="Times New Roman;Times New Roman" w:ascii="Times New Roman;Times New Roman" w:hAnsi="Times New Roman;Times New Roman"/>
          <w:sz w:val="24"/>
          <w:szCs w:val="24"/>
        </w:rPr>
        <w:t xml:space="preserve"> (Мф.7:12). Ибо если мы и то уделяем другим, чего желаем сами получить, и удерживаемся делать другим то, чего себе не желаем, то соблюдаем ненарушенными права любви. Но никто, любя кого-либо, не должен тотчас думать, будто он имеет любовь, если прежде не испытает самой силы любви своей. Ибо ежели кто кого любит, но любит не ради Бога, тот не имеет любви, но думает, будто он имеет любовь. Но истинная любовь состоит в том, когда и друг бывает любим в Боге, и враг бывает любим ради Бога. Ибо сей последний любит ради Бога тех, которых любит, зная уже, что он любит и тех, которые его не любят. Ибо любовь обыкновенно доказывается только противлением ненависти. Почему и лично Господь говорит: </w:t>
      </w:r>
      <w:r>
        <w:rPr>
          <w:rFonts w:cs="Times New Roman;Times New Roman" w:ascii="Times New Roman;Times New Roman" w:hAnsi="Times New Roman;Times New Roman"/>
          <w:i/>
          <w:iCs/>
          <w:sz w:val="24"/>
          <w:szCs w:val="24"/>
        </w:rPr>
        <w:t>любите враги ваша, добро творите ненавидящим вас</w:t>
      </w:r>
      <w:r>
        <w:rPr>
          <w:rFonts w:cs="Times New Roman;Times New Roman" w:ascii="Times New Roman;Times New Roman" w:hAnsi="Times New Roman;Times New Roman"/>
          <w:sz w:val="24"/>
          <w:szCs w:val="24"/>
        </w:rPr>
        <w:t xml:space="preserve"> (Лк.6:27). Следовательно, истинно любит тот, кто ради Бога любит и того, о ком знает, что сей его не любит. Это важно, это высоко и для многих в исполнении трудно, но это составляет брачную одежду. И кто возлежа на браке не имеет ее, тот при вшествии Царя весьма должен опасаться высылки вон. Ибо вот говорится: </w:t>
      </w:r>
      <w:r>
        <w:rPr>
          <w:rFonts w:cs="Times New Roman;Times New Roman" w:ascii="Times New Roman;Times New Roman" w:hAnsi="Times New Roman;Times New Roman"/>
          <w:i/>
          <w:iCs/>
          <w:sz w:val="24"/>
          <w:szCs w:val="24"/>
        </w:rPr>
        <w:t>вшед же Царь видети возлежащих, виде ту человека не оболчена во одеяние брачное</w:t>
      </w:r>
      <w:r>
        <w:rPr>
          <w:rFonts w:cs="Times New Roman;Times New Roman" w:ascii="Times New Roman;Times New Roman" w:hAnsi="Times New Roman;Times New Roman"/>
          <w:sz w:val="24"/>
          <w:szCs w:val="24"/>
        </w:rPr>
        <w:t xml:space="preserve">. Эти возлежащие на браке Слова, возлюбленнейшая братия, мы, которые имеем уже веру в Церкви, питаемся пищей Св. Писания, радуемся сочетанию Церкви с Богом. Прошу осмотреться, в брачной ли одежде пришли вы на этот брачный пир, с особенным вниманием пересмотрите свои помышления. Осмотрите сердца свои со всех сторон, не имеете ли вы какой-либо ненависти, не завидуете ли чужому счастью, не питаете ли тайной злобы с желанием вредить кому-либо. </w:t>
      </w:r>
    </w:p>
    <w:p>
      <w:pPr>
        <w:pStyle w:val="Normal"/>
        <w:spacing w:lineRule="auto" w:line="240" w:before="280" w:after="280"/>
        <w:rPr/>
      </w:pPr>
      <w:r>
        <w:rPr>
          <w:rFonts w:cs="Times New Roman;Times New Roman" w:ascii="Times New Roman;Times New Roman" w:hAnsi="Times New Roman;Times New Roman"/>
          <w:sz w:val="24"/>
          <w:szCs w:val="24"/>
        </w:rPr>
        <w:t xml:space="preserve">12. Вот Царь входит на брачное пиршество и осматривает расположение нашего сердца, и тому, кого находит не одетым любовью, тотчас во гневе говорит: </w:t>
      </w:r>
      <w:r>
        <w:rPr>
          <w:rFonts w:cs="Times New Roman;Times New Roman" w:ascii="Times New Roman;Times New Roman" w:hAnsi="Times New Roman;Times New Roman"/>
          <w:i/>
          <w:iCs/>
          <w:sz w:val="24"/>
          <w:szCs w:val="24"/>
        </w:rPr>
        <w:t>друже, како вшел еси семо, не имый одеяния брачна?</w:t>
      </w:r>
      <w:r>
        <w:rPr>
          <w:rFonts w:cs="Times New Roman;Times New Roman" w:ascii="Times New Roman;Times New Roman" w:hAnsi="Times New Roman;Times New Roman"/>
          <w:sz w:val="24"/>
          <w:szCs w:val="24"/>
        </w:rPr>
        <w:t xml:space="preserve"> Весьма удивительно, возлюбленнейшая братия, что Он и другом называет его, и отвергает, как бы ясно говоря так: </w:t>
      </w:r>
      <w:r>
        <w:rPr>
          <w:rFonts w:cs="Times New Roman;Times New Roman" w:ascii="Times New Roman;Times New Roman" w:hAnsi="Times New Roman;Times New Roman"/>
          <w:i/>
          <w:iCs/>
          <w:sz w:val="24"/>
          <w:szCs w:val="24"/>
        </w:rPr>
        <w:t>друже</w:t>
      </w:r>
      <w:r>
        <w:rPr>
          <w:rFonts w:cs="Times New Roman;Times New Roman" w:ascii="Times New Roman;Times New Roman" w:hAnsi="Times New Roman;Times New Roman"/>
          <w:sz w:val="24"/>
          <w:szCs w:val="24"/>
        </w:rPr>
        <w:t xml:space="preserve">, и </w:t>
      </w:r>
      <w:r>
        <w:rPr>
          <w:rFonts w:cs="Times New Roman;Times New Roman" w:ascii="Times New Roman;Times New Roman" w:hAnsi="Times New Roman;Times New Roman"/>
          <w:i/>
          <w:iCs/>
          <w:sz w:val="24"/>
          <w:szCs w:val="24"/>
        </w:rPr>
        <w:t>не друже, друже</w:t>
      </w:r>
      <w:r>
        <w:rPr>
          <w:rFonts w:cs="Times New Roman;Times New Roman" w:ascii="Times New Roman;Times New Roman" w:hAnsi="Times New Roman;Times New Roman"/>
          <w:sz w:val="24"/>
          <w:szCs w:val="24"/>
        </w:rPr>
        <w:t xml:space="preserve"> по вере, а </w:t>
      </w:r>
      <w:r>
        <w:rPr>
          <w:rFonts w:cs="Times New Roman;Times New Roman" w:ascii="Times New Roman;Times New Roman" w:hAnsi="Times New Roman;Times New Roman"/>
          <w:i/>
          <w:iCs/>
          <w:sz w:val="24"/>
          <w:szCs w:val="24"/>
        </w:rPr>
        <w:t>не друже</w:t>
      </w:r>
      <w:r>
        <w:rPr>
          <w:rFonts w:cs="Times New Roman;Times New Roman" w:ascii="Times New Roman;Times New Roman" w:hAnsi="Times New Roman;Times New Roman"/>
          <w:sz w:val="24"/>
          <w:szCs w:val="24"/>
        </w:rPr>
        <w:t xml:space="preserve"> по делам. </w:t>
      </w:r>
      <w:r>
        <w:rPr>
          <w:rFonts w:cs="Times New Roman;Times New Roman" w:ascii="Times New Roman;Times New Roman" w:hAnsi="Times New Roman;Times New Roman"/>
          <w:i/>
          <w:iCs/>
          <w:sz w:val="24"/>
          <w:szCs w:val="24"/>
        </w:rPr>
        <w:t>Он же умолча</w:t>
      </w:r>
      <w:r>
        <w:rPr>
          <w:rFonts w:cs="Times New Roman;Times New Roman" w:ascii="Times New Roman;Times New Roman" w:hAnsi="Times New Roman;Times New Roman"/>
          <w:sz w:val="24"/>
          <w:szCs w:val="24"/>
        </w:rPr>
        <w:t xml:space="preserve">, потому что, - о чем говорить нельзя без слез, - на оном суде последнего воздаяния не будет никакой причины к извинению, так как тот совне кричит, кто, будучи свидетелем совести, внутренне обвиняет душу. Но между тем надобно знать, что кто имеет эту одежду добродетели, но не в совершенстве, тот не должен отчаиваться в прощении при входе Царя Святого; потому что Сам Он, подавая нам через Псалмопевца надежду, говорит: </w:t>
      </w:r>
      <w:r>
        <w:rPr>
          <w:rFonts w:cs="Times New Roman;Times New Roman" w:ascii="Times New Roman;Times New Roman" w:hAnsi="Times New Roman;Times New Roman"/>
          <w:i/>
          <w:iCs/>
          <w:sz w:val="24"/>
          <w:szCs w:val="24"/>
        </w:rPr>
        <w:t>несоделанное мое видесте очи твои, и в книзе твоей вси напишутся</w:t>
      </w:r>
      <w:r>
        <w:rPr>
          <w:rFonts w:cs="Times New Roman;Times New Roman" w:ascii="Times New Roman;Times New Roman" w:hAnsi="Times New Roman;Times New Roman"/>
          <w:sz w:val="24"/>
          <w:szCs w:val="24"/>
        </w:rPr>
        <w:t xml:space="preserve"> (Пс.138:16). Но поскольку мы сказали это немногое в утешение падающего и слабого, то теперь обратимся с словом к тому, кто решительно не имеет этой надежды. Далее следует: </w:t>
      </w:r>
    </w:p>
    <w:p>
      <w:pPr>
        <w:pStyle w:val="Normal"/>
        <w:spacing w:lineRule="auto" w:line="240" w:before="280" w:after="280"/>
        <w:rPr/>
      </w:pPr>
      <w:r>
        <w:rPr>
          <w:rFonts w:cs="Times New Roman;Times New Roman" w:ascii="Times New Roman;Times New Roman" w:hAnsi="Times New Roman;Times New Roman"/>
          <w:sz w:val="24"/>
          <w:szCs w:val="24"/>
        </w:rPr>
        <w:t xml:space="preserve">13. </w:t>
      </w:r>
      <w:r>
        <w:rPr>
          <w:rFonts w:cs="Times New Roman;Times New Roman" w:ascii="Times New Roman;Times New Roman" w:hAnsi="Times New Roman;Times New Roman"/>
          <w:i/>
          <w:iCs/>
          <w:sz w:val="24"/>
          <w:szCs w:val="24"/>
        </w:rPr>
        <w:t>Тогда рече Царь слугам: связавше ему руце и нозе, возмите его и вверзите во тму кромешную: ту будет плач и скрежет зубом.</w:t>
      </w:r>
      <w:r>
        <w:rPr>
          <w:rFonts w:cs="Times New Roman;Times New Roman" w:ascii="Times New Roman;Times New Roman" w:hAnsi="Times New Roman;Times New Roman"/>
          <w:sz w:val="24"/>
          <w:szCs w:val="24"/>
        </w:rPr>
        <w:t xml:space="preserve"> Тогда решением совести связываются ноги и руки у тех, которые не хотели быть связанными для нечестивых дел исправлением жизни. Или яснее: тогда свяжет наказание тех, которых не вязало уклонение от добрых дел. Ибо ноги тех, которые не хотят посетить больного, и руки, которые ничего не дают от благостяжания нуждающимся, уже связаны волей. Следовательно, те, которые ныне связываются пороком добровольно, тогда против воли связываются наказанием. Но хорошо говорится, что он выбрасывается во тьму внешнюю. Потому что </w:t>
      </w:r>
      <w:r>
        <w:rPr>
          <w:rFonts w:cs="Times New Roman;Times New Roman" w:ascii="Times New Roman;Times New Roman" w:hAnsi="Times New Roman;Times New Roman"/>
          <w:i/>
          <w:iCs/>
          <w:sz w:val="24"/>
          <w:szCs w:val="24"/>
        </w:rPr>
        <w:t>внутренней</w:t>
      </w:r>
      <w:r>
        <w:rPr>
          <w:rFonts w:cs="Times New Roman;Times New Roman" w:ascii="Times New Roman;Times New Roman" w:hAnsi="Times New Roman;Times New Roman"/>
          <w:sz w:val="24"/>
          <w:szCs w:val="24"/>
        </w:rPr>
        <w:t xml:space="preserve"> тьмою мы называем слепоту сердца, а </w:t>
      </w:r>
      <w:r>
        <w:rPr>
          <w:rFonts w:cs="Times New Roman;Times New Roman" w:ascii="Times New Roman;Times New Roman" w:hAnsi="Times New Roman;Times New Roman"/>
          <w:i/>
          <w:iCs/>
          <w:sz w:val="24"/>
          <w:szCs w:val="24"/>
        </w:rPr>
        <w:t>внешней</w:t>
      </w:r>
      <w:r>
        <w:rPr>
          <w:rFonts w:cs="Times New Roman;Times New Roman" w:ascii="Times New Roman;Times New Roman" w:hAnsi="Times New Roman;Times New Roman"/>
          <w:sz w:val="24"/>
          <w:szCs w:val="24"/>
        </w:rPr>
        <w:t xml:space="preserve"> тьмою - вечную ночь осуждения. Итак, тогда каждый осужденный отсылается не во внутреннюю, а во внешнюю тьму потому, что там против воли отсылается в ночь осуждения тот, кто здесь добровольно пал в слепоту сердца. Где предсказывается плач и скрежет зубов для того, чтобы там скрежетали те зубы, которые здесь услаждались обжорством; чтобы там обливались слезами те глаза, которые здесь вращались от непозволенных пожеланий, так как подвергнутся частному наказанию порознь все члены, которые здесь служили в частности различным порокам. </w:t>
      </w:r>
    </w:p>
    <w:p>
      <w:pPr>
        <w:pStyle w:val="Normal"/>
        <w:spacing w:lineRule="auto" w:line="240" w:before="280" w:after="280"/>
        <w:rPr/>
      </w:pPr>
      <w:r>
        <w:rPr>
          <w:rFonts w:cs="Times New Roman;Times New Roman" w:ascii="Times New Roman;Times New Roman" w:hAnsi="Times New Roman;Times New Roman"/>
          <w:sz w:val="24"/>
          <w:szCs w:val="24"/>
        </w:rPr>
        <w:t xml:space="preserve">14. Но по отвержении одного, в котором выражается именно совокупность всех злых, тотчас присовокупляется общая мысль, в которой говорится: </w:t>
      </w:r>
      <w:r>
        <w:rPr>
          <w:rFonts w:cs="Times New Roman;Times New Roman" w:ascii="Times New Roman;Times New Roman" w:hAnsi="Times New Roman;Times New Roman"/>
          <w:i/>
          <w:iCs/>
          <w:sz w:val="24"/>
          <w:szCs w:val="24"/>
        </w:rPr>
        <w:t>мнози бо суть звани, мало же избранных</w:t>
      </w:r>
      <w:r>
        <w:rPr>
          <w:rFonts w:cs="Times New Roman;Times New Roman" w:ascii="Times New Roman;Times New Roman" w:hAnsi="Times New Roman;Times New Roman"/>
          <w:sz w:val="24"/>
          <w:szCs w:val="24"/>
        </w:rPr>
        <w:t xml:space="preserve">. Возлюбленнейшая братия, весьма страшно то, что мы выслушали. Вот все мы, уже призванные, верой пришли на брачный пир Царя Небесного, и веруем и исповедуем таинство воплощения Его, принимаем брашно Слова Божия; но в будущий день суда Царь приидет. Что мы призваны, это мы знаем, но избранные ли мы, этого не знаем. Следовательно, тем необходимее каждому из нас смиряться, чем менее он знает о своем избрании. Ибо некоторые не начинали еще быть добрыми, а некоторые начали добрые дела, но не устояли в них. Иной по видимому всю жизнь провел в нечестии, но под конец жизни через слезы строгого покаяния возвращается от своего </w:t>
      </w:r>
      <w:r>
        <w:rPr>
          <w:rFonts w:cs="Times New Roman;Times New Roman" w:ascii="Times New Roman;Times New Roman" w:hAnsi="Times New Roman;Times New Roman"/>
          <w:i/>
          <w:iCs/>
          <w:sz w:val="24"/>
          <w:szCs w:val="24"/>
        </w:rPr>
        <w:t>нечестия</w:t>
      </w:r>
      <w:r>
        <w:rPr>
          <w:rFonts w:cs="Times New Roman;Times New Roman" w:ascii="Times New Roman;Times New Roman" w:hAnsi="Times New Roman;Times New Roman"/>
          <w:sz w:val="24"/>
          <w:szCs w:val="24"/>
        </w:rPr>
        <w:t xml:space="preserve">, другой по видимому проводит жизнь избранных, и однако же случается, что он под конец жизни склоняется к нечестию заблуждения. Иной хорошо начинает добро, а еще лучше совершает оное; а другой с детства предается худым делам, и в этих самых делах, всегда делаясь хуже и хуже, умирает. Итак, каждому тем более должно бояться за себя, чем менее он знает о том, что остается, потому что, - это часто надобно повторять, и никогда не оставлять в забвении, - </w:t>
      </w:r>
      <w:r>
        <w:rPr>
          <w:rFonts w:cs="Times New Roman;Times New Roman" w:ascii="Times New Roman;Times New Roman" w:hAnsi="Times New Roman;Times New Roman"/>
          <w:i/>
          <w:iCs/>
          <w:sz w:val="24"/>
          <w:szCs w:val="24"/>
        </w:rPr>
        <w:t>мнози суть звани, мало же избранных</w:t>
      </w:r>
      <w:r>
        <w:rPr>
          <w:rFonts w:cs="Times New Roman;Times New Roman" w:ascii="Times New Roman;Times New Roman" w:hAnsi="Times New Roman;Times New Roman"/>
          <w:sz w:val="24"/>
          <w:szCs w:val="24"/>
        </w:rPr>
        <w:t xml:space="preserve">.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5. Но поскольку иногда умы слушающих более обращают внимания на примеры верующих, нежели на слова учащих, то я хочу вам сказать о ближнем нечто такое, что ваши сердца должны выслушать тем с большим соболезнованием, чем ближе к ним это сказание о ближнем. Ибо мы говорим не о далеких от нас событиях, но воспоминаем о тех, коих свидетели доселе живы и рассказывают, что сами они были участниками в оных. </w:t>
      </w:r>
    </w:p>
    <w:p>
      <w:pPr>
        <w:pStyle w:val="Normal"/>
        <w:spacing w:lineRule="auto" w:line="240" w:before="280" w:after="280"/>
        <w:rPr/>
      </w:pPr>
      <w:r>
        <w:rPr>
          <w:rFonts w:cs="Times New Roman;Times New Roman" w:ascii="Times New Roman;Times New Roman" w:hAnsi="Times New Roman;Times New Roman"/>
          <w:sz w:val="24"/>
          <w:szCs w:val="24"/>
        </w:rPr>
        <w:t xml:space="preserve">Отец мой имел трех сестер, которые все три были священными девами: из них одна называлась Фарсиллой, другая - Гордианой, третья - Эмилианой. Все - воспламенные одной ревностью, посвященные в одно и то же время, живя под установленным надзором, они провождали жизнь общественную в собственном доме (Разгов. кн.IV, гл.16). И когда они долго были в этом сожительстве, то Фарсилла и Эмилиана начали возрастать в ежедневных приращениях любви к Создателю своему и, будучи единой плоти, переходить духом в вечность. Напротив же того, душа Гордианы начала охлаждаться от жара внутренней любви ежедневными ее утратами, и мало-помалу возвращаться к любви века сего. Часто Фарсилла с великой скорбью говаривала сестре своей Эмилиане: "Вижу, что сестра наша Гордиана не на нашей стороне, ибо я прилежно рассматриваю, что она выбегает со двора и не бережет сердца для того, для чего предположила". Они старались исправить ее кротким ежедневным обличением и от легкомыслия нравственного возвратить к важности ее звания. Та среди слов исправления хотя и принимала неожиданно вид важности, однако же, когда проходило время этого исправления, тогда вдруг проходила и притворная важность честности, и она тотчас возвращалась к словам легкомыслия. Она радовалась сообществу мирских девиц и для нее весьма было тягостно то лицо, которое не было предано сему миру. Но в одну ночь тетке моей Фарсилле, которая была почтеннее и очень выше сестер своих силой постоянной молитвы, тщательным измождением плоти, необыкновенным воздержанием и важностью высокой жизни, явился, как она сама рассказывала, прапрадед мой Феликс, настоятель сей Римской Церкви, и указал ей на жилище непрестаемого света, говоря: "Приходи, потому что я принимаю тебя в этом жилище света". В следующую ночь она вдруг впала в лихорадку и через день приблизилась к смерти. А так как на кончину благородных женщин и мужчин сходятся многие, чтобы утешать их родственников, то в самый час ее кончины обступили одр ее многие мужчины и женщины, в числе которых была и мать моя. Когда она вдруг, устремляя взор кверху, увидела грядущего Иисуса, тогда с великой заботливостью начала кричать окружающим: </w:t>
      </w:r>
      <w:r>
        <w:rPr>
          <w:rFonts w:cs="Times New Roman;Times New Roman" w:ascii="Times New Roman;Times New Roman" w:hAnsi="Times New Roman;Times New Roman"/>
          <w:i/>
          <w:iCs/>
          <w:sz w:val="24"/>
          <w:szCs w:val="24"/>
        </w:rPr>
        <w:t>отойдите, отойдите, Иисус грядет!</w:t>
      </w:r>
      <w:r>
        <w:rPr>
          <w:rFonts w:cs="Times New Roman;Times New Roman" w:ascii="Times New Roman;Times New Roman" w:hAnsi="Times New Roman;Times New Roman"/>
          <w:sz w:val="24"/>
          <w:szCs w:val="24"/>
        </w:rPr>
        <w:t xml:space="preserve"> И когда она устремила внимание на Того, Кого видела, тогда эта святая душа отрешилась от тела; и вдруг распространилось такое приятное благоухание, что самая даже эта приятность всем засвидетельствовала, что туда пришел Виновник приятности. А когда, по обычаю над умершими, обнажили тело ее для обмывания, то найдены затверделые, как у верблюдов, наросты кожи на локтях и на коленях от продолжительной молитвы; и мертвая плоть засвидетельствовала о том, что всегда совершал живой дух ее. Это было за день до Рождества Господня. По прошествии его, она тотчас явилась сестре своей Эмилиане в сонном видении ночью, говоря: "Я пришла за тем, чтобы, проведши без тебя день Рождества Господня, провести уже с тобою святой день Богоявления". Та, заботясь о спасении сестры своей Гордианы, тотчас отвечала ей: "Если я одна приду, то на кого оставлю сестру нашу Гордиану?" Ей, как сама говорила, та со скорбью опять сказала: "Иди ты, ибо Гордиана, сестра наша, перечислена к мирянам". За этим видением тотчас последовала болезнь телесная и, так как было сказано, за день до Богоявления эта скончалась от усиления своей болезни. Гордиана же тотчас, как только осталась одна, предалась своему нечестию, и что доселе скрывала в мысленном пожелании, то после выразила на опыте нечестивого дела. Ибо, забыв страх Господень, забыв стыд и благоговение, забыв о пострижении, она после вышла замуж за откупщика полей своих. Вот, все три вместе прежде пламенели усердием, но не пребыли постоянно в одном и том же подвиге; потому что, по слову Господню, </w:t>
      </w:r>
      <w:r>
        <w:rPr>
          <w:rFonts w:cs="Times New Roman;Times New Roman" w:ascii="Times New Roman;Times New Roman" w:hAnsi="Times New Roman;Times New Roman"/>
          <w:i/>
          <w:iCs/>
          <w:sz w:val="24"/>
          <w:szCs w:val="24"/>
        </w:rPr>
        <w:t>мнози суть звани, мало же избранных</w:t>
      </w:r>
      <w:r>
        <w:rPr>
          <w:rFonts w:cs="Times New Roman;Times New Roman" w:ascii="Times New Roman;Times New Roman" w:hAnsi="Times New Roman;Times New Roman"/>
          <w:sz w:val="24"/>
          <w:szCs w:val="24"/>
        </w:rPr>
        <w:t xml:space="preserve">. Итак, это я рассказал для того чтобы никто, установившись уже в добродетели, не приписывал самому себе сил для добродетели, чтобы никто не надеялся на собственную деятельность, потому что, хотя он сегодня и знает, каков он, но еще не знает, чем он будет завтра. Поэтому никто не должен безопасно радоваться делам своим, когда еще не знает, каков будет конец этой жизни. Но поскольку я рассказал о таком событии, которое устрашило вас Божественным правосудием, то расскажу еще в противоположность и о другом, которое должно успокоить устрашенные сердца ваши Божественным милосердием; впрочем, я помню, что уже говорил о нем в другой беседе, но вас тогда не было. </w:t>
      </w:r>
    </w:p>
    <w:p>
      <w:pPr>
        <w:pStyle w:val="Normal"/>
        <w:spacing w:lineRule="auto" w:line="240" w:before="280" w:after="280"/>
        <w:rPr/>
      </w:pPr>
      <w:r>
        <w:rPr>
          <w:rFonts w:cs="Times New Roman;Times New Roman" w:ascii="Times New Roman;Times New Roman" w:hAnsi="Times New Roman;Times New Roman"/>
          <w:sz w:val="24"/>
          <w:szCs w:val="24"/>
        </w:rPr>
        <w:t xml:space="preserve">16. За два года в мой монастырь, находящийся подле Церкви святых Мучеников Иоанна и Павла, прибыл в сожительство некоторый брат, который долго по правилам был испытуем, и, наконец, принят (Разгов. кн.IV, гл.58). За ним последовал брат его в монастырь, не по усердию к сожительству, но по плотской любви. Но тот, который пришел для сожительства, весьма нравился братии; напротив же, брат его далеко отстоял от него и по жизни, и по нравам. Впрочем, он жил в монастыре более по необходимости, нежели по воле. И хотя во всех своих поступках был развратный человек, но равнодушно был всеми терпим ради брата своего. Ибо он был легкомыслен на словах, нечестив на деле, щеголь по одежде, необуздан по нраву, но терпеть не мог, если бы кто стал ему говорить о сожительстве святого состояния. Жизнь его была тяжела для всей братии, впрочем, как сказано, его все терпели ради брата его. Он сильно оскорблялся, если бы кто стал говорить ему что-либо об исправлении его нравственности. Добра, не только делать, но и слышать не мог. Он говорил с клятвой, с гневом, с насмешкою, что никогда не приходил в состояние святого сожительства. Но в эту моровую язву, которая недавно истребила большую часть сего града, он, пораженный в подбрюшье, близок был к смерти. И когда он близок был к кончине, собрались братия, чтобы молитвой напутствовать исход его. Уже тело его в оконечностях омертвело, в одной только груди хранился еще жизненный теплотвор. Но все братия начали тем усерднее за него молиться, чем ближе видели его кончину. Вдруг он с возможным усилием начал кричать и прерывать их молитву, говоря: "Отойдите, отойдите; вот я предан на сожрание дракону, который не может сожрать меня в вашем присутствии. Он уже забрал мою голову в пасть свою, дайте место, чтобы меня более не мучил, но покончил бы то, что хочет сделать. Если я отдан ему на сожрание, то почему от вас терплю замедление?" Братия начали говорить ему: "Что ты, брат, говоришь? Ознаменуй себя знамением Святого Креста". На это он, как мог, отвечал, говоря: "Хочу перекреститься, но не могу, потому что меня давит дракон". Услышав это, братия, ринувшись на землю, усиленнее начали со слезами молиться об исхищении его. И вот вдруг получивший облегчение больной начал радоваться, как только мог, говоря: "Благодарение Богу; вот дракон, который схватил меня для сожрания, убежал, не мог устоять, выгоняемый вашими молитвами. Вы молитесь только о грехах моих, потому что я готов исправиться и решительно оставить жизнь мира сего". Итак, человек, который, как уже сказано, был мертв по оконечностям тела, возвращенный к жизни, обратился к Богу всем сердцем. Наученный продолжительными и непрерываемыми вразумлениями в том же сожительстве, он на днях скончался от усилившейся телесной болезни. Умирая, он уже не видал дракона, потому что победил его исправлением сердца. Вот, братия мои, Гордиана, о которой сказал я выше, с высоты монашеского звания низринулась в ад; а этот брат, о котором я рассказал, от самой смерти возвратился к Жизни Вечной. Следовательно, никто не знает, что делается над ним в сокровенных судьбах Божиих, потому что </w:t>
      </w:r>
      <w:r>
        <w:rPr>
          <w:rFonts w:cs="Times New Roman;Times New Roman" w:ascii="Times New Roman;Times New Roman" w:hAnsi="Times New Roman;Times New Roman"/>
          <w:i/>
          <w:iCs/>
          <w:sz w:val="24"/>
          <w:szCs w:val="24"/>
        </w:rPr>
        <w:t>мнози суть звани, мало же избранных</w:t>
      </w:r>
      <w:r>
        <w:rPr>
          <w:rFonts w:cs="Times New Roman;Times New Roman" w:ascii="Times New Roman;Times New Roman" w:hAnsi="Times New Roman;Times New Roman"/>
          <w:sz w:val="24"/>
          <w:szCs w:val="24"/>
        </w:rPr>
        <w:t xml:space="preserve">. Итак, поскольку никому неизвестно о себе, избран ли он, то остается всем трепетать, всем страшиться за свою деятельность, всем уповать на одно только милосердие Божие; никто не должен полагаться на свои силы. Есть подкрепитель упования нашего, именно Тот, Кто благоволил принять на Себя естество наше, Иисус Христос, Который со Отцом живет и царствует, в единении Святого духа, Бог, через все веки веков. Аминь. </w:t>
      </w:r>
    </w:p>
    <w:p>
      <w:pPr>
        <w:pStyle w:val="Normal"/>
        <w:spacing w:lineRule="auto" w:line="240" w:before="280" w:after="280"/>
        <w:rPr/>
      </w:pPr>
      <w:r>
        <w:rPr>
          <w:rFonts w:cs="Times New Roman;Times New Roman" w:ascii="Times New Roman;Times New Roman" w:hAnsi="Times New Roman;Times New Roman"/>
          <w:b/>
          <w:bCs/>
          <w:sz w:val="24"/>
          <w:szCs w:val="24"/>
        </w:rPr>
        <w:t>Примечания</w:t>
      </w:r>
      <w:r>
        <w:rPr>
          <w:rFonts w:cs="Times New Roman;Times New Roman" w:ascii="Times New Roman;Times New Roman" w:hAnsi="Times New Roman;Times New Roman"/>
          <w:sz w:val="24"/>
          <w:szCs w:val="24"/>
        </w:rPr>
        <w:t xml:space="preserve"> </w:t>
        <w:br/>
        <w:t xml:space="preserve">1. По Вульгате, в которой сказано: Anima justi sedes est Sapientiae. В славянском переводе эта мысль выражена так: </w:t>
      </w:r>
      <w:r>
        <w:rPr>
          <w:rFonts w:cs="Times New Roman;Times New Roman" w:ascii="Times New Roman;Times New Roman" w:hAnsi="Times New Roman;Times New Roman"/>
          <w:i/>
          <w:iCs/>
          <w:sz w:val="24"/>
          <w:szCs w:val="24"/>
        </w:rPr>
        <w:t>по родом в души преходящи</w:t>
      </w:r>
      <w:r>
        <w:rPr>
          <w:rFonts w:cs="Times New Roman;Times New Roman" w:ascii="Times New Roman;Times New Roman" w:hAnsi="Times New Roman;Times New Roman"/>
          <w:sz w:val="24"/>
          <w:szCs w:val="24"/>
        </w:rPr>
        <w:t xml:space="preserve">, т.е. премудрость.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Беседа XXXIX, говоренная к народу в Церкви блаженного Иоанна именуемой Константиновою. Чтение Св. Евангелия: Лк.19:42-47 </w:t>
      </w:r>
    </w:p>
    <w:p>
      <w:pPr>
        <w:pStyle w:val="Normal"/>
        <w:spacing w:lineRule="auto" w:line="240" w:before="280" w:after="280"/>
        <w:rPr/>
      </w:pPr>
      <w:r>
        <w:rPr>
          <w:rFonts w:cs="Times New Roman;Times New Roman" w:ascii="Times New Roman;Times New Roman" w:hAnsi="Times New Roman;Times New Roman"/>
          <w:b/>
          <w:bCs/>
          <w:i/>
          <w:iCs/>
          <w:sz w:val="24"/>
          <w:szCs w:val="24"/>
        </w:rPr>
        <w:t>Во время оно, егда приближися Иисус к Иерусалиму, видев град плакася о нем, глаголя</w:t>
      </w:r>
      <w:r>
        <w:rPr>
          <w:rFonts w:cs="Times New Roman;Times New Roman" w:ascii="Times New Roman;Times New Roman" w:hAnsi="Times New Roman;Times New Roman"/>
          <w:i/>
          <w:iCs/>
          <w:sz w:val="24"/>
          <w:szCs w:val="24"/>
        </w:rPr>
        <w:t>: яко аще бы разумел и ты, в день сей твой, еже к смирению твоему: ныне же скрыся от очию твоею: яко приидут дние на тя, и обложат врази твои острог о тебе, и обыдут тя, и обымут тя отвсюду, и разбиют тя и чада твоя в тебе, и не оставят камень на камени в тебе: понеже не разумел еси времене посещения твоего. И вшед в церковь, начат изгонити продающыя в ней и купующыя, глаголя им: писано есть: дом мой дом молитвы есть: вы же сотвористе его пещеру разбойником. И бе уча по вся дни в Церкви.</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1. Краткое чтение Св. Евангелия я хочу проследить возможно кратким словом для того, чтобы дать обширнейшее о нем размышление тем, которые умеют от малого заключать о многом. Что плачущим Господом описывается то разрушение Иерусалима, которое совершено римскими полководцами Титом и Веспасианом - это известно всякому, кто прочел историю разрушения его. Ибо произносится предсказание о римских военачальниках, когда говорится: </w:t>
      </w:r>
      <w:r>
        <w:rPr>
          <w:rFonts w:cs="Times New Roman;Times New Roman" w:ascii="Times New Roman;Times New Roman" w:hAnsi="Times New Roman;Times New Roman"/>
          <w:i/>
          <w:iCs/>
          <w:sz w:val="24"/>
          <w:szCs w:val="24"/>
        </w:rPr>
        <w:t>яко приидут дние на тя, и обложат врази твои острог о тебе, и обыдут тя, и обымут тя отвсюду. И разбиют тя, и чада твоя в тебе.</w:t>
      </w:r>
      <w:r>
        <w:rPr>
          <w:rFonts w:cs="Times New Roman;Times New Roman" w:ascii="Times New Roman;Times New Roman" w:hAnsi="Times New Roman;Times New Roman"/>
          <w:sz w:val="24"/>
          <w:szCs w:val="24"/>
        </w:rPr>
        <w:t xml:space="preserve"> Присовокуплением же </w:t>
      </w:r>
      <w:r>
        <w:rPr>
          <w:rFonts w:cs="Times New Roman;Times New Roman" w:ascii="Times New Roman;Times New Roman" w:hAnsi="Times New Roman;Times New Roman"/>
          <w:i/>
          <w:iCs/>
          <w:sz w:val="24"/>
          <w:szCs w:val="24"/>
        </w:rPr>
        <w:t>и не оставят камень на камени в тебе</w:t>
      </w:r>
      <w:r>
        <w:rPr>
          <w:rFonts w:cs="Times New Roman;Times New Roman" w:ascii="Times New Roman;Times New Roman" w:hAnsi="Times New Roman;Times New Roman"/>
          <w:sz w:val="24"/>
          <w:szCs w:val="24"/>
        </w:rPr>
        <w:t xml:space="preserve"> предсказывается даже самое перенесение этого города, потому что ныне, когда он построен на том месте, на котором, за воротами, был распят Господь, прежний оный Иерусалим разрушен, как говорится, до основания. За какое преступление его было наказанием это разрушение, далее присовокупляется: </w:t>
      </w:r>
      <w:r>
        <w:rPr>
          <w:rFonts w:cs="Times New Roman;Times New Roman" w:ascii="Times New Roman;Times New Roman" w:hAnsi="Times New Roman;Times New Roman"/>
          <w:i/>
          <w:iCs/>
          <w:sz w:val="24"/>
          <w:szCs w:val="24"/>
        </w:rPr>
        <w:t>понеже не разумел еси времене посещения твоего</w:t>
      </w:r>
      <w:r>
        <w:rPr>
          <w:rFonts w:cs="Times New Roman;Times New Roman" w:ascii="Times New Roman;Times New Roman" w:hAnsi="Times New Roman;Times New Roman"/>
          <w:sz w:val="24"/>
          <w:szCs w:val="24"/>
        </w:rPr>
        <w:t xml:space="preserve">. Потому что Творец всего благоволил посетить его таинством Своего воплощения, а он не соответствовал Ему страхом и любовью. Поэтому-то через Пророка выставляются даже птицы небесные в свидетели ожесточения сердца человеческого, когда говорится: </w:t>
      </w:r>
      <w:r>
        <w:rPr>
          <w:rFonts w:cs="Times New Roman;Times New Roman" w:ascii="Times New Roman;Times New Roman" w:hAnsi="Times New Roman;Times New Roman"/>
          <w:i/>
          <w:iCs/>
          <w:sz w:val="24"/>
          <w:szCs w:val="24"/>
        </w:rPr>
        <w:t>Еродиа</w:t>
      </w:r>
      <w:r>
        <w:rPr>
          <w:rFonts w:cs="Times New Roman;Times New Roman" w:ascii="Times New Roman;Times New Roman" w:hAnsi="Times New Roman;Times New Roman"/>
          <w:sz w:val="24"/>
          <w:szCs w:val="24"/>
        </w:rPr>
        <w:t xml:space="preserve"> (коршун) </w:t>
      </w:r>
      <w:r>
        <w:rPr>
          <w:rFonts w:cs="Times New Roman;Times New Roman" w:ascii="Times New Roman;Times New Roman" w:hAnsi="Times New Roman;Times New Roman"/>
          <w:i/>
          <w:iCs/>
          <w:sz w:val="24"/>
          <w:szCs w:val="24"/>
        </w:rPr>
        <w:t>на небеса позна время свое, горлица и ластовица селная, врабия сохраниша времена входов своих: люди же Мои сии не познаша судеб Господних</w:t>
      </w:r>
      <w:r>
        <w:rPr>
          <w:rFonts w:cs="Times New Roman;Times New Roman" w:ascii="Times New Roman;Times New Roman" w:hAnsi="Times New Roman;Times New Roman"/>
          <w:sz w:val="24"/>
          <w:szCs w:val="24"/>
        </w:rPr>
        <w:t xml:space="preserve"> (Иер.8:7). Но прежде надобно спросить, что за мысль в словах: </w:t>
      </w:r>
      <w:r>
        <w:rPr>
          <w:rFonts w:cs="Times New Roman;Times New Roman" w:ascii="Times New Roman;Times New Roman" w:hAnsi="Times New Roman;Times New Roman"/>
          <w:i/>
          <w:iCs/>
          <w:sz w:val="24"/>
          <w:szCs w:val="24"/>
        </w:rPr>
        <w:t>видев град, плакася о нем, глаголя: яко аще бы разумел, и ты</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u w:val="single"/>
        </w:rPr>
        <w:t>1</w:t>
      </w:r>
      <w:r>
        <w:rPr>
          <w:rFonts w:cs="Times New Roman;Times New Roman" w:ascii="Times New Roman;Times New Roman" w:hAnsi="Times New Roman;Times New Roman"/>
          <w:sz w:val="24"/>
          <w:szCs w:val="24"/>
        </w:rPr>
        <w:t xml:space="preserve">]. Ибо Искупитель наперед оплакал разрушение вероломного города, о котором сей самый город не знал, что оно приближается к нему. Ему плачущим Господом справедливо говорится: </w:t>
      </w:r>
      <w:r>
        <w:rPr>
          <w:rFonts w:cs="Times New Roman;Times New Roman" w:ascii="Times New Roman;Times New Roman" w:hAnsi="Times New Roman;Times New Roman"/>
          <w:i/>
          <w:iCs/>
          <w:sz w:val="24"/>
          <w:szCs w:val="24"/>
        </w:rPr>
        <w:t>яко аще бы разумел, и ты</w:t>
      </w:r>
      <w:r>
        <w:rPr>
          <w:rFonts w:cs="Times New Roman;Times New Roman" w:ascii="Times New Roman;Times New Roman" w:hAnsi="Times New Roman;Times New Roman"/>
          <w:sz w:val="24"/>
          <w:szCs w:val="24"/>
        </w:rPr>
        <w:t xml:space="preserve"> (доразумей: </w:t>
      </w:r>
      <w:r>
        <w:rPr>
          <w:rFonts w:cs="Times New Roman;Times New Roman" w:ascii="Times New Roman;Times New Roman" w:hAnsi="Times New Roman;Times New Roman"/>
          <w:i/>
          <w:iCs/>
          <w:sz w:val="24"/>
          <w:szCs w:val="24"/>
        </w:rPr>
        <w:t>плакал бы</w:t>
      </w:r>
      <w:r>
        <w:rPr>
          <w:rFonts w:cs="Times New Roman;Times New Roman" w:ascii="Times New Roman;Times New Roman" w:hAnsi="Times New Roman;Times New Roman"/>
          <w:sz w:val="24"/>
          <w:szCs w:val="24"/>
        </w:rPr>
        <w:t xml:space="preserve">), который теперь веселишься потому только, что не знаешь, что угрожает тебе. Поэтому и присовокупляется: </w:t>
      </w:r>
      <w:r>
        <w:rPr>
          <w:rFonts w:cs="Times New Roman;Times New Roman" w:ascii="Times New Roman;Times New Roman" w:hAnsi="Times New Roman;Times New Roman"/>
          <w:i/>
          <w:iCs/>
          <w:sz w:val="24"/>
          <w:szCs w:val="24"/>
        </w:rPr>
        <w:t>в день сей твой, еже к миру твоему</w:t>
      </w:r>
      <w:r>
        <w:rPr>
          <w:rFonts w:cs="Times New Roman;Times New Roman" w:ascii="Times New Roman;Times New Roman" w:hAnsi="Times New Roman;Times New Roman"/>
          <w:sz w:val="24"/>
          <w:szCs w:val="24"/>
        </w:rPr>
        <w:t xml:space="preserve">. Ибо когда он предавался плотоугодию и не предвидел грядущих бедствий, тогда имел во дни своем то, что могло послужить ему к миру. Но почему он имел бы настоящие блага к миру, открывается из последующего: </w:t>
      </w:r>
      <w:r>
        <w:rPr>
          <w:rFonts w:cs="Times New Roman;Times New Roman" w:ascii="Times New Roman;Times New Roman" w:hAnsi="Times New Roman;Times New Roman"/>
          <w:i/>
          <w:iCs/>
          <w:sz w:val="24"/>
          <w:szCs w:val="24"/>
        </w:rPr>
        <w:t>ныне же скрыся от очию твоею</w:t>
      </w:r>
      <w:r>
        <w:rPr>
          <w:rFonts w:cs="Times New Roman;Times New Roman" w:ascii="Times New Roman;Times New Roman" w:hAnsi="Times New Roman;Times New Roman"/>
          <w:sz w:val="24"/>
          <w:szCs w:val="24"/>
        </w:rPr>
        <w:t xml:space="preserve">. Ибо если бы от очей сердца его не были сокрыты угрожающие бедствия, то он не стал бы радоваться настоящему счастью. И затем тотчас присовокуплено наказание, которое, как я сказал, угрожало со стороны римских военачальников. </w:t>
      </w:r>
    </w:p>
    <w:p>
      <w:pPr>
        <w:pStyle w:val="Normal"/>
        <w:spacing w:lineRule="auto" w:line="240" w:before="280" w:after="280"/>
        <w:rPr/>
      </w:pPr>
      <w:r>
        <w:rPr>
          <w:rFonts w:cs="Times New Roman;Times New Roman" w:ascii="Times New Roman;Times New Roman" w:hAnsi="Times New Roman;Times New Roman"/>
          <w:sz w:val="24"/>
          <w:szCs w:val="24"/>
        </w:rPr>
        <w:t xml:space="preserve">2. По описании этого, присовокупляется то, что сотворил Господь, потому что </w:t>
      </w:r>
      <w:r>
        <w:rPr>
          <w:rFonts w:cs="Times New Roman;Times New Roman" w:ascii="Times New Roman;Times New Roman" w:hAnsi="Times New Roman;Times New Roman"/>
          <w:i/>
          <w:iCs/>
          <w:sz w:val="24"/>
          <w:szCs w:val="24"/>
        </w:rPr>
        <w:t>вшед в Церковь, начат изгонити продающыя в ней и купующыя, глаголя им: писано есть: дом мой, дом молитвы есть: вы же сотвористе его пещеру разбойником</w:t>
      </w:r>
      <w:r>
        <w:rPr>
          <w:rFonts w:cs="Times New Roman;Times New Roman" w:ascii="Times New Roman;Times New Roman" w:hAnsi="Times New Roman;Times New Roman"/>
          <w:sz w:val="24"/>
          <w:szCs w:val="24"/>
        </w:rPr>
        <w:t xml:space="preserve"> (Ис.54:7). Ибо Тот, Кто предсказал о грядущих бедствиях и тотчас вошел в храм, чтобы выгнать из него продающих и покупающих, ясно дал разуметь, что падение народа преимущественно зависело от виновности священников. Потому что, описывая разрушение, но бия во храме продающих и покупающих, Он самым своим действием показал, откуда, произрос корень гибели. Так как из свидетельства другого Евангелиста мы знаем, что в храме были продаваемы голуби (Мк.11:15). А что разумеется под именем голубей, если не дар Св. Духа? Но Он выгоняет и продающих, и покупающих, потому что осуждает, как тех, которые за деньги сообщают рукоположения, так и тех, которые усиливаются за деньги получить дар Духа. О сем храме тотчас присовокупляется: </w:t>
      </w:r>
      <w:r>
        <w:rPr>
          <w:rFonts w:cs="Times New Roman;Times New Roman" w:ascii="Times New Roman;Times New Roman" w:hAnsi="Times New Roman;Times New Roman"/>
          <w:i/>
          <w:iCs/>
          <w:sz w:val="24"/>
          <w:szCs w:val="24"/>
        </w:rPr>
        <w:t>дом Мой, дом молитвы есть, вы же сотвористе его пещеру разбойником</w:t>
      </w:r>
      <w:r>
        <w:rPr>
          <w:rFonts w:cs="Times New Roman;Times New Roman" w:ascii="Times New Roman;Times New Roman" w:hAnsi="Times New Roman;Times New Roman"/>
          <w:sz w:val="24"/>
          <w:szCs w:val="24"/>
        </w:rPr>
        <w:t xml:space="preserve">. Что те (первосвященники) действительно восседали в храме для принятия даров, в этом не было сомнения; потому что они для не дающих изыскивали оскорбления. Следовательно, дом молитвы превращен в пещеру разбойников, потому что они (первосвященники) умели председательствовать в храме для того, чтобы или телесно преследовать тех, которые не давали даров, или духовно убивать дающих. Но поскольку Искупитель наш не лишал назидания даже недостойных и неблагодарных, то после строгого обличения, явленного через изгнание развращенных, Он тотчас показал дар благодати. Ибо затем следует: </w:t>
      </w:r>
      <w:r>
        <w:rPr>
          <w:rFonts w:cs="Times New Roman;Times New Roman" w:ascii="Times New Roman;Times New Roman" w:hAnsi="Times New Roman;Times New Roman"/>
          <w:i/>
          <w:iCs/>
          <w:sz w:val="24"/>
          <w:szCs w:val="24"/>
        </w:rPr>
        <w:t>и бе уча по вся дни в Церкви</w:t>
      </w:r>
      <w:r>
        <w:rPr>
          <w:rFonts w:cs="Times New Roman;Times New Roman" w:ascii="Times New Roman;Times New Roman" w:hAnsi="Times New Roman;Times New Roman"/>
          <w:sz w:val="24"/>
          <w:szCs w:val="24"/>
        </w:rPr>
        <w:t xml:space="preserve">. Это мы проследили кратким размышлением по истории. </w:t>
      </w:r>
    </w:p>
    <w:p>
      <w:pPr>
        <w:pStyle w:val="Normal"/>
        <w:spacing w:lineRule="auto" w:line="240" w:before="280" w:after="280"/>
        <w:rPr/>
      </w:pPr>
      <w:r>
        <w:rPr>
          <w:rFonts w:cs="Times New Roman;Times New Roman" w:ascii="Times New Roman;Times New Roman" w:hAnsi="Times New Roman;Times New Roman"/>
          <w:sz w:val="24"/>
          <w:szCs w:val="24"/>
        </w:rPr>
        <w:t xml:space="preserve">3. Но поскольку мы знаем, что Иерусалим уже разрушен, и разрушением своим послужил к лучшему, потому что, по изгнании из храма разбойников, и самый храм, как известно, уже разрушен, то мы должны навести подобие от внешних вещей на внутренние, и от разрушенных построений стен опасаться развалины нравов. </w:t>
      </w:r>
      <w:r>
        <w:rPr>
          <w:rFonts w:cs="Times New Roman;Times New Roman" w:ascii="Times New Roman;Times New Roman" w:hAnsi="Times New Roman;Times New Roman"/>
          <w:i/>
          <w:iCs/>
          <w:sz w:val="24"/>
          <w:szCs w:val="24"/>
        </w:rPr>
        <w:t>Видев град, плакася о нем, глаголя: яко аще бы разумел, и ты.</w:t>
      </w:r>
      <w:r>
        <w:rPr>
          <w:rFonts w:cs="Times New Roman;Times New Roman" w:ascii="Times New Roman;Times New Roman" w:hAnsi="Times New Roman;Times New Roman"/>
          <w:sz w:val="24"/>
          <w:szCs w:val="24"/>
        </w:rPr>
        <w:t xml:space="preserve"> Это сделал Он однажды, когда предсказывал разрушение города. Это Искупитель наш никогда не перестает делать через избранных Своих ежедневно, когда видит некоторых падающими с доброй жизни в дела нечестия. Ибо Он бьет их, но они не понимают, за что их бьют, потому что, по словам Соломона, они суть </w:t>
      </w:r>
      <w:r>
        <w:rPr>
          <w:rFonts w:cs="Times New Roman;Times New Roman" w:ascii="Times New Roman;Times New Roman" w:hAnsi="Times New Roman;Times New Roman"/>
          <w:i/>
          <w:iCs/>
          <w:sz w:val="24"/>
          <w:szCs w:val="24"/>
        </w:rPr>
        <w:t>веселящиися о злых и радующиися о развращении злем</w:t>
      </w:r>
      <w:r>
        <w:rPr>
          <w:rFonts w:cs="Times New Roman;Times New Roman" w:ascii="Times New Roman;Times New Roman" w:hAnsi="Times New Roman;Times New Roman"/>
          <w:sz w:val="24"/>
          <w:szCs w:val="24"/>
        </w:rPr>
        <w:t xml:space="preserve"> (Притч.2:14). Если бы они знали об угрожающем им наказании, то с плачущими избранными оплакивали бы самих себя. Но хорошо приноровляется к погибающей душе та мысль, которая затем следует: </w:t>
      </w:r>
      <w:r>
        <w:rPr>
          <w:rFonts w:cs="Times New Roman;Times New Roman" w:ascii="Times New Roman;Times New Roman" w:hAnsi="Times New Roman;Times New Roman"/>
          <w:i/>
          <w:iCs/>
          <w:sz w:val="24"/>
          <w:szCs w:val="24"/>
        </w:rPr>
        <w:t>в день сей твой, еже к миру твоему: ныне же скрыся от очию твоею</w:t>
      </w:r>
      <w:r>
        <w:rPr>
          <w:rFonts w:cs="Times New Roman;Times New Roman" w:ascii="Times New Roman;Times New Roman" w:hAnsi="Times New Roman;Times New Roman"/>
          <w:sz w:val="24"/>
          <w:szCs w:val="24"/>
        </w:rPr>
        <w:t xml:space="preserve">. Здесь развратная душа, которая радуется преходящему во времени, имеет день свой. Для нее то, что есть, служит к миру, потому что, услаждаясь вещами временными, надмеваясь почестями, предаваясь плотоугодию, не тревожась никаким страхом будущего наказания, она в день свой имеет мир, который будет иметь важную причину к осуждению в день чужой. Ибо она подвергнется наказанию там, где праведные будут радоваться; и все, что только служит к миру, тогда превратится в горечь брани, потому что она начнет браниться сама с собою, почему она не предотвратила осуждение, которое терпит, для чего закрыла умственные очи от предусмотрения грядущих зол. Поэтому и говорится ей: </w:t>
      </w:r>
      <w:r>
        <w:rPr>
          <w:rFonts w:cs="Times New Roman;Times New Roman" w:ascii="Times New Roman;Times New Roman" w:hAnsi="Times New Roman;Times New Roman"/>
          <w:i/>
          <w:iCs/>
          <w:sz w:val="24"/>
          <w:szCs w:val="24"/>
        </w:rPr>
        <w:t>ныне же скрыся от очию твоею</w:t>
      </w:r>
      <w:r>
        <w:rPr>
          <w:rFonts w:cs="Times New Roman;Times New Roman" w:ascii="Times New Roman;Times New Roman" w:hAnsi="Times New Roman;Times New Roman"/>
          <w:sz w:val="24"/>
          <w:szCs w:val="24"/>
        </w:rPr>
        <w:t xml:space="preserve">. Ибо развратная душа, преданная настоящим благам, утопающая в земных удовольствиях, скрывает от себя последующие бедствия, потому что та избегает предвидения будущего, которая развлечена настоящей радостью; и когда она предается наслаждениям настоящей жизни, тогда что другое делает, если не с закрытыми глазами идет к огню? Поэтому хорошо написано: </w:t>
      </w:r>
      <w:r>
        <w:rPr>
          <w:rFonts w:cs="Times New Roman;Times New Roman" w:ascii="Times New Roman;Times New Roman" w:hAnsi="Times New Roman;Times New Roman"/>
          <w:i/>
          <w:iCs/>
          <w:sz w:val="24"/>
          <w:szCs w:val="24"/>
        </w:rPr>
        <w:t>в день благостыни (его) живи в блазе и виждь в день зла</w:t>
      </w:r>
      <w:r>
        <w:rPr>
          <w:rFonts w:cs="Times New Roman;Times New Roman" w:ascii="Times New Roman;Times New Roman" w:hAnsi="Times New Roman;Times New Roman"/>
          <w:sz w:val="24"/>
          <w:szCs w:val="24"/>
        </w:rPr>
        <w:t xml:space="preserve"> (Еккл.7:15). И потому через Павла говорится: </w:t>
      </w:r>
      <w:r>
        <w:rPr>
          <w:rFonts w:cs="Times New Roman;Times New Roman" w:ascii="Times New Roman;Times New Roman" w:hAnsi="Times New Roman;Times New Roman"/>
          <w:i/>
          <w:iCs/>
          <w:sz w:val="24"/>
          <w:szCs w:val="24"/>
        </w:rPr>
        <w:t>и радующиися, якоже не радующеся</w:t>
      </w:r>
      <w:r>
        <w:rPr>
          <w:rFonts w:cs="Times New Roman;Times New Roman" w:ascii="Times New Roman;Times New Roman" w:hAnsi="Times New Roman;Times New Roman"/>
          <w:sz w:val="24"/>
          <w:szCs w:val="24"/>
        </w:rPr>
        <w:t xml:space="preserve"> (1Кор.7:30); потому что если и действительно есть радость в настоящем времени, то надобно радоваться так, чтобы никогда не выходило из памяти горе грядущего суда, так как боязливая душа, когда бывает проникнута страхом последнего отмщения, сколько ныне бывает умеренна в настоящей радости, столько и тогда в страхе от грядущего гнева. Поэтому-то написано: </w:t>
      </w:r>
      <w:r>
        <w:rPr>
          <w:rFonts w:cs="Times New Roman;Times New Roman" w:ascii="Times New Roman;Times New Roman" w:hAnsi="Times New Roman;Times New Roman"/>
          <w:i/>
          <w:iCs/>
          <w:sz w:val="24"/>
          <w:szCs w:val="24"/>
        </w:rPr>
        <w:t>блажен муж, иже боится всех за благоговение: а жестосердый впадает в злая</w:t>
      </w:r>
      <w:r>
        <w:rPr>
          <w:rFonts w:cs="Times New Roman;Times New Roman" w:ascii="Times New Roman;Times New Roman" w:hAnsi="Times New Roman;Times New Roman"/>
          <w:sz w:val="24"/>
          <w:szCs w:val="24"/>
        </w:rPr>
        <w:t xml:space="preserve"> (Притч.28:14). Ибо гнев грядущего суда тем тягостнее будет выносим тогда, чем менее боятся его ныне среди преступлений. </w:t>
      </w:r>
    </w:p>
    <w:p>
      <w:pPr>
        <w:pStyle w:val="Normal"/>
        <w:spacing w:lineRule="auto" w:line="240" w:before="280" w:after="280"/>
        <w:rPr/>
      </w:pPr>
      <w:r>
        <w:rPr>
          <w:rFonts w:cs="Times New Roman;Times New Roman" w:ascii="Times New Roman;Times New Roman" w:hAnsi="Times New Roman;Times New Roman"/>
          <w:sz w:val="24"/>
          <w:szCs w:val="24"/>
        </w:rPr>
        <w:t xml:space="preserve">4. Далее следует: </w:t>
      </w:r>
      <w:r>
        <w:rPr>
          <w:rFonts w:cs="Times New Roman;Times New Roman" w:ascii="Times New Roman;Times New Roman" w:hAnsi="Times New Roman;Times New Roman"/>
          <w:i/>
          <w:iCs/>
          <w:sz w:val="24"/>
          <w:szCs w:val="24"/>
        </w:rPr>
        <w:t>яко приидут дние на тя, и обложат врази твои острог о тебе</w:t>
      </w:r>
      <w:r>
        <w:rPr>
          <w:rFonts w:cs="Times New Roman;Times New Roman" w:ascii="Times New Roman;Times New Roman" w:hAnsi="Times New Roman;Times New Roman"/>
          <w:sz w:val="24"/>
          <w:szCs w:val="24"/>
        </w:rPr>
        <w:t xml:space="preserve">. Какие враги для человеческой души опаснее, как злые духи, которые окружают ее при разлучении с телом, тогда как содействуют ей в плотской любви обманчивыми наслаждениями? Они облагают ее окопами, потому что, представив пред глаза ее содеянные ею беззакония, они стесняют ее, влача к сообществу своего осуждения, так что она, застигнутая уже на самом конце жизни, и сама видит, какими врагами окружена, и однако же не может отыскать выхода из их обложения, потому что уже не может творить добрых дел та, которая презирала их, когда могла творить. Приноровительно к ним может быть разумеваемо и то, что далее следует: </w:t>
      </w:r>
      <w:r>
        <w:rPr>
          <w:rFonts w:cs="Times New Roman;Times New Roman" w:ascii="Times New Roman;Times New Roman" w:hAnsi="Times New Roman;Times New Roman"/>
          <w:i/>
          <w:iCs/>
          <w:sz w:val="24"/>
          <w:szCs w:val="24"/>
        </w:rPr>
        <w:t>и обыдут тя и обымут тя отвсюду</w:t>
      </w:r>
      <w:r>
        <w:rPr>
          <w:rFonts w:cs="Times New Roman;Times New Roman" w:ascii="Times New Roman;Times New Roman" w:hAnsi="Times New Roman;Times New Roman"/>
          <w:sz w:val="24"/>
          <w:szCs w:val="24"/>
        </w:rPr>
        <w:t xml:space="preserve">. Потому что злые духи отвсюду стесняют душу, когда представляют ей на вид беззакония не только совершенные на деле, но и в слове, и даже в помышлении, так что она, развлекавшаяся многим в преступлении, донельзя стесняется всем в воздаянии. Далее следует: </w:t>
      </w:r>
      <w:r>
        <w:rPr>
          <w:rFonts w:cs="Times New Roman;Times New Roman" w:ascii="Times New Roman;Times New Roman" w:hAnsi="Times New Roman;Times New Roman"/>
          <w:i/>
          <w:iCs/>
          <w:sz w:val="24"/>
          <w:szCs w:val="24"/>
        </w:rPr>
        <w:t>и разбиют тя, и чада твоя в тебе</w:t>
      </w:r>
      <w:r>
        <w:rPr>
          <w:rFonts w:cs="Times New Roman;Times New Roman" w:ascii="Times New Roman;Times New Roman" w:hAnsi="Times New Roman;Times New Roman"/>
          <w:sz w:val="24"/>
          <w:szCs w:val="24"/>
        </w:rPr>
        <w:t xml:space="preserve">. Душа разбивается сознанием своей виновности тогда, когда плоть, которую она считала своей жизнью, принуждена бывает возвратиться в персть. Чада ее побиваются тогда, когда непозволительные помыслы, происшедшие от нее, рассыпаются на последнем отмщении жизни, как написано: </w:t>
      </w:r>
      <w:r>
        <w:rPr>
          <w:rFonts w:cs="Times New Roman;Times New Roman" w:ascii="Times New Roman;Times New Roman" w:hAnsi="Times New Roman;Times New Roman"/>
          <w:i/>
          <w:iCs/>
          <w:sz w:val="24"/>
          <w:szCs w:val="24"/>
        </w:rPr>
        <w:t>в той день погибнут вся помышления его</w:t>
      </w:r>
      <w:r>
        <w:rPr>
          <w:rFonts w:cs="Times New Roman;Times New Roman" w:ascii="Times New Roman;Times New Roman" w:hAnsi="Times New Roman;Times New Roman"/>
          <w:sz w:val="24"/>
          <w:szCs w:val="24"/>
        </w:rPr>
        <w:t xml:space="preserve"> (Пс.145:4). Эти же грубые помыслы можно разуметь и под значением камней. Ибо далее следует: </w:t>
      </w:r>
      <w:r>
        <w:rPr>
          <w:rFonts w:cs="Times New Roman;Times New Roman" w:ascii="Times New Roman;Times New Roman" w:hAnsi="Times New Roman;Times New Roman"/>
          <w:i/>
          <w:iCs/>
          <w:sz w:val="24"/>
          <w:szCs w:val="24"/>
        </w:rPr>
        <w:t>и не оставят камень на камени в тебе</w:t>
      </w:r>
      <w:r>
        <w:rPr>
          <w:rFonts w:cs="Times New Roman;Times New Roman" w:ascii="Times New Roman;Times New Roman" w:hAnsi="Times New Roman;Times New Roman"/>
          <w:sz w:val="24"/>
          <w:szCs w:val="24"/>
        </w:rPr>
        <w:t xml:space="preserve">. Ибо развратная душа, присоединяя к преступному помыслу еще преступнейший, что другое делает, если не полагает камень на камень? Но в разрушенном городе не оставляется камень на камне, потому что когда душа приводится к отмщению своему, тогда рассыпается от ней все строение ее помыслов. </w:t>
      </w:r>
    </w:p>
    <w:p>
      <w:pPr>
        <w:pStyle w:val="Normal"/>
        <w:spacing w:lineRule="auto" w:line="240" w:before="280" w:after="280"/>
        <w:rPr/>
      </w:pPr>
      <w:r>
        <w:rPr>
          <w:rFonts w:cs="Times New Roman;Times New Roman" w:ascii="Times New Roman;Times New Roman" w:hAnsi="Times New Roman;Times New Roman"/>
          <w:sz w:val="24"/>
          <w:szCs w:val="24"/>
        </w:rPr>
        <w:t xml:space="preserve">5. А за что она это претерпевает, далее присовокупляется: </w:t>
      </w:r>
      <w:r>
        <w:rPr>
          <w:rFonts w:cs="Times New Roman;Times New Roman" w:ascii="Times New Roman;Times New Roman" w:hAnsi="Times New Roman;Times New Roman"/>
          <w:i/>
          <w:iCs/>
          <w:sz w:val="24"/>
          <w:szCs w:val="24"/>
        </w:rPr>
        <w:t>понеже не разумел еси времене посещения твоего</w:t>
      </w:r>
      <w:r>
        <w:rPr>
          <w:rFonts w:cs="Times New Roman;Times New Roman" w:ascii="Times New Roman;Times New Roman" w:hAnsi="Times New Roman;Times New Roman"/>
          <w:sz w:val="24"/>
          <w:szCs w:val="24"/>
        </w:rPr>
        <w:t xml:space="preserve">. Всемогущий Бог обыкновенно посещает развратную душу многими способами. Ибо непрестанно посещает ее заповедью, а иногда даже чудом, чтобы она и слушала истину, которой не знала, и вместе с тем, как гордая и презрительная, и понуждаемая болью обращалась, и препобеждаемая благодеяниями, стыдилась того зла, которое сделала. Но поскольку она не разумеет времени своего посещения, то на конце жизни предается тем врагам, с которыми вступает в сообщество на вечном суде непрестаемого осуждения, как написано: </w:t>
      </w:r>
      <w:r>
        <w:rPr>
          <w:rFonts w:cs="Times New Roman;Times New Roman" w:ascii="Times New Roman;Times New Roman" w:hAnsi="Times New Roman;Times New Roman"/>
          <w:i/>
          <w:iCs/>
          <w:sz w:val="24"/>
          <w:szCs w:val="24"/>
        </w:rPr>
        <w:t>егда бо грядеши с соперником твоим ко князю, на пути даждь делание (потщися) избыти от него: да не како привлечет тебе к Судии, и Судия тя предаст слуге</w:t>
      </w:r>
      <w:r>
        <w:rPr>
          <w:rFonts w:cs="Times New Roman;Times New Roman" w:ascii="Times New Roman;Times New Roman" w:hAnsi="Times New Roman;Times New Roman"/>
          <w:sz w:val="24"/>
          <w:szCs w:val="24"/>
        </w:rPr>
        <w:t xml:space="preserve"> (истязателю) </w:t>
      </w:r>
      <w:r>
        <w:rPr>
          <w:rFonts w:cs="Times New Roman;Times New Roman" w:ascii="Times New Roman;Times New Roman" w:hAnsi="Times New Roman;Times New Roman"/>
          <w:i/>
          <w:iCs/>
          <w:sz w:val="24"/>
          <w:szCs w:val="24"/>
        </w:rPr>
        <w:t>и слуга всадит тя в темницу</w:t>
      </w:r>
      <w:r>
        <w:rPr>
          <w:rFonts w:cs="Times New Roman;Times New Roman" w:ascii="Times New Roman;Times New Roman" w:hAnsi="Times New Roman;Times New Roman"/>
          <w:sz w:val="24"/>
          <w:szCs w:val="24"/>
        </w:rPr>
        <w:t xml:space="preserve"> (Лк.12:58). Потому что соперник наш на пути есть Слово Божие, противное нашим плотским пожеланиям в настоящей жизни. От этого соперника освобождается тот, кто смиренно подчиняется заповедям его. Иначе соперник передает Судии, а Судия - истязателю; потому что грешник, виновный в презрении Слова Господня, будет задержан на испытании Судии. Судия предает его истязанию, потому что дозволяет злому духу тащить его к отмщению, дабы сей сам выгнал из тела ту понуждаемую душу, которая добровольно согласовалась с ним на преступления. Истязатель отсылает в темницу, потому что (грешник) через злого духа низвергается в преисподнюю, доколе наступит день суда, с которого уже и сам (сей последний) будет вместе мучиться в огнях преисподней. </w:t>
      </w:r>
    </w:p>
    <w:p>
      <w:pPr>
        <w:pStyle w:val="Normal"/>
        <w:spacing w:lineRule="auto" w:line="240" w:before="280" w:after="280"/>
        <w:rPr/>
      </w:pPr>
      <w:r>
        <w:rPr>
          <w:rFonts w:cs="Times New Roman;Times New Roman" w:ascii="Times New Roman;Times New Roman" w:hAnsi="Times New Roman;Times New Roman"/>
          <w:sz w:val="24"/>
          <w:szCs w:val="24"/>
        </w:rPr>
        <w:t xml:space="preserve">6. Итак, по разрушении города, которое мы приноровили к погибающей душе, тотчас присовокупляется: </w:t>
      </w:r>
      <w:r>
        <w:rPr>
          <w:rFonts w:cs="Times New Roman;Times New Roman" w:ascii="Times New Roman;Times New Roman" w:hAnsi="Times New Roman;Times New Roman"/>
          <w:i/>
          <w:iCs/>
          <w:sz w:val="24"/>
          <w:szCs w:val="24"/>
        </w:rPr>
        <w:t>и вшед в Церковь, начат изгонити продающыя с ней и купующыя</w:t>
      </w:r>
      <w:r>
        <w:rPr>
          <w:rFonts w:cs="Times New Roman;Times New Roman" w:ascii="Times New Roman;Times New Roman" w:hAnsi="Times New Roman;Times New Roman"/>
          <w:sz w:val="24"/>
          <w:szCs w:val="24"/>
        </w:rPr>
        <w:t xml:space="preserve">. Какое значение имеет храм Божий в городе, такое же имеет значение и жизнь благочестивых среди верующего народа. И часто некоторые принимают вид набожности и, когда получают место на степенях священства, тогда обязанность религии превращают в торговлю земной промышленности. Потому что продавцы в храме суть те, которые сообщают за цену то, что принадлежит другим по праву. Ибо продавать правосудие значит блюсти его для получения награды. Продавцы же в храме и те, которые, давши покровителям цену, покупают грех, когда не хотят разрешить ближнему того, что должно разрешить, и когда презирают делать дело, к которому обязаны правом. Им хорошо говорится: </w:t>
      </w:r>
      <w:r>
        <w:rPr>
          <w:rFonts w:cs="Times New Roman;Times New Roman" w:ascii="Times New Roman;Times New Roman" w:hAnsi="Times New Roman;Times New Roman"/>
          <w:i/>
          <w:iCs/>
          <w:sz w:val="24"/>
          <w:szCs w:val="24"/>
        </w:rPr>
        <w:t>дом мой, дом молитвы есть: вы же сотвористе его пещеру разбойником</w:t>
      </w:r>
      <w:r>
        <w:rPr>
          <w:rFonts w:cs="Times New Roman;Times New Roman" w:ascii="Times New Roman;Times New Roman" w:hAnsi="Times New Roman;Times New Roman"/>
          <w:sz w:val="24"/>
          <w:szCs w:val="24"/>
        </w:rPr>
        <w:t xml:space="preserve">; потому что когда некоторые развратные люди занимают места священства, тогда они мечами своего нечестия убивают там, где долженствовали оживлять ближних посредничеством своей молитвы. </w:t>
      </w:r>
    </w:p>
    <w:p>
      <w:pPr>
        <w:pStyle w:val="Normal"/>
        <w:spacing w:lineRule="auto" w:line="240" w:before="280" w:after="280"/>
        <w:rPr/>
      </w:pPr>
      <w:r>
        <w:rPr>
          <w:rFonts w:cs="Times New Roman;Times New Roman" w:ascii="Times New Roman;Times New Roman" w:hAnsi="Times New Roman;Times New Roman"/>
          <w:sz w:val="24"/>
          <w:szCs w:val="24"/>
        </w:rPr>
        <w:t xml:space="preserve">7. И храм, и дом Божий есть самая душа и совесть верующих. Если она когда-либо в оскорблении на ближнего произносит развратные помыслы, то в ней, как в пещере, сидят разбойники, и просто нападая, убивают, когда вонзают мечи в тех, которые решительно ничем не оскорбляли их. Ибо душа верующих есть уже не храм молитвы, но пещера разбойников, когда она, оставив невинность и простоту святости, усиливается делать то, от чего может произойти вред для ближних. Но поскольку мы непрестанно настраиваемся против всего этого развратного словами Искупителя нашего через Священное Писание, то даже доселе совершается то, что, по сказанию, тогда было сделано, как говорится: </w:t>
      </w:r>
      <w:r>
        <w:rPr>
          <w:rFonts w:cs="Times New Roman;Times New Roman" w:ascii="Times New Roman;Times New Roman" w:hAnsi="Times New Roman;Times New Roman"/>
          <w:i/>
          <w:iCs/>
          <w:sz w:val="24"/>
          <w:szCs w:val="24"/>
        </w:rPr>
        <w:t>и бе уча по вся дни в Церкви</w:t>
      </w:r>
      <w:r>
        <w:rPr>
          <w:rFonts w:cs="Times New Roman;Times New Roman" w:ascii="Times New Roman;Times New Roman" w:hAnsi="Times New Roman;Times New Roman"/>
          <w:sz w:val="24"/>
          <w:szCs w:val="24"/>
        </w:rPr>
        <w:t xml:space="preserve">. Ибо, когда Он научает души верующих тщательно остерегаться зла, тогда Истина ежедневно учит в Церкви. Но нам надобно знать, что словами Истины мы истинно научаемся тогда, когда со страхом и непрестаемостью взираем на последние наши несчастья, по слову одного мудреца, который говорит: </w:t>
      </w:r>
      <w:r>
        <w:rPr>
          <w:rFonts w:cs="Times New Roman;Times New Roman" w:ascii="Times New Roman;Times New Roman" w:hAnsi="Times New Roman;Times New Roman"/>
          <w:i/>
          <w:iCs/>
          <w:sz w:val="24"/>
          <w:szCs w:val="24"/>
        </w:rPr>
        <w:t>во всех словесех твоих поминай последняя твоя, и во веки не согрешиши</w:t>
      </w:r>
      <w:r>
        <w:rPr>
          <w:rFonts w:cs="Times New Roman;Times New Roman" w:ascii="Times New Roman;Times New Roman" w:hAnsi="Times New Roman;Times New Roman"/>
          <w:sz w:val="24"/>
          <w:szCs w:val="24"/>
        </w:rPr>
        <w:t xml:space="preserve"> (Сир.7:39). Потому что мы ежедневно должны помышлять о том, что выслушали из уст Того же нашего Искупителя: </w:t>
      </w:r>
      <w:r>
        <w:rPr>
          <w:rFonts w:cs="Times New Roman;Times New Roman" w:ascii="Times New Roman;Times New Roman" w:hAnsi="Times New Roman;Times New Roman"/>
          <w:i/>
          <w:iCs/>
          <w:sz w:val="24"/>
          <w:szCs w:val="24"/>
        </w:rPr>
        <w:t>в день сей твой, еже к миру твоему: ныне же скрыся от очию твоею</w:t>
      </w:r>
      <w:r>
        <w:rPr>
          <w:rFonts w:cs="Times New Roman;Times New Roman" w:ascii="Times New Roman;Times New Roman" w:hAnsi="Times New Roman;Times New Roman"/>
          <w:sz w:val="24"/>
          <w:szCs w:val="24"/>
        </w:rPr>
        <w:t xml:space="preserve">. Ибо доколе праведный Судия удерживается и не простирает еще руки на поражение, доколе видится некоторая безопасность времени от воздаяния последнего отмщения, дотоле мы должны помышлять о грядущем бедствии, помышляя - скорбеть, скорбя - предотвращать, и непрестанно пересматривать содеянные грехи, пересматривая - плакать, и плача - очищать. Никакая радость о преходящем счастии не должна расслаблять нас, ничто преходящее не должно закрывать глаз ума нашего и не вести нас слепыми к огню. Ибо если основательно будет обдумано, какой важности этот стыд, то из уст Истины познается, когда нерадивому и будущего не предусматривающему говорится: </w:t>
      </w:r>
      <w:r>
        <w:rPr>
          <w:rFonts w:cs="Times New Roman;Times New Roman" w:ascii="Times New Roman;Times New Roman" w:hAnsi="Times New Roman;Times New Roman"/>
          <w:i/>
          <w:iCs/>
          <w:sz w:val="24"/>
          <w:szCs w:val="24"/>
        </w:rPr>
        <w:t>в день сей твой, еже к миру твоему: ныне же скрыся от очию твоею</w:t>
      </w:r>
      <w:r>
        <w:rPr>
          <w:rFonts w:cs="Times New Roman;Times New Roman" w:ascii="Times New Roman;Times New Roman" w:hAnsi="Times New Roman;Times New Roman"/>
          <w:sz w:val="24"/>
          <w:szCs w:val="24"/>
        </w:rPr>
        <w:t xml:space="preserve">. </w:t>
      </w:r>
    </w:p>
    <w:p>
      <w:pPr>
        <w:pStyle w:val="Normal"/>
        <w:spacing w:lineRule="auto" w:line="240" w:before="280" w:after="280"/>
        <w:rPr/>
      </w:pPr>
      <w:r>
        <w:rPr>
          <w:rFonts w:cs="Times New Roman;Times New Roman" w:ascii="Times New Roman;Times New Roman" w:hAnsi="Times New Roman;Times New Roman"/>
          <w:sz w:val="24"/>
          <w:szCs w:val="24"/>
        </w:rPr>
        <w:t xml:space="preserve">8. Ибо надобно основательно размышлять о том, коль страшен будет для нас час смертный, какой ужас души, какое воспоминание всех зол, какое забвение протекшего счастья, какой страх и какое спасение Судии. Следовательно, что из настоящего должно быть для нас усладительно, когда с прохождением всего вместе не может пройти то, что угрожает? Когда и то, что любят, решительно оканчивается и начинается то состояние, в котором болезнь никогда не оканчивается? Тогда злые духи в отходящей душе отыскивают дела ее, тогда они представляют на вид те грехи, к которым расположили ее, дабы свою сообщницу увлечь на мучения. Но для чего мы говорим только о грешной душе, когда они приходят даже к избранным умирающим и в них отыскивают свое, если в чем успели? Среди людей был только Один, Кто прежде страдания Своего безбоязненно говорит: </w:t>
      </w:r>
      <w:r>
        <w:rPr>
          <w:rFonts w:cs="Times New Roman;Times New Roman" w:ascii="Times New Roman;Times New Roman" w:hAnsi="Times New Roman;Times New Roman"/>
          <w:i/>
          <w:iCs/>
          <w:sz w:val="24"/>
          <w:szCs w:val="24"/>
        </w:rPr>
        <w:t>ктому не много глаголю с вами. Грядет бо сего мира князь и во Мне не имать ничесоже</w:t>
      </w:r>
      <w:r>
        <w:rPr>
          <w:rFonts w:cs="Times New Roman;Times New Roman" w:ascii="Times New Roman;Times New Roman" w:hAnsi="Times New Roman;Times New Roman"/>
          <w:sz w:val="24"/>
          <w:szCs w:val="24"/>
        </w:rPr>
        <w:t xml:space="preserve"> (Ин.14:30). Поскольку князь мира видел Его смертным человеком, то подумал, что может найти в Нем что-либо свое. Но Тот без всякого греха вышел из растления мира, Кто без греха пришел в мир. Этого о себе против князя мира не осмелился сказать Петр, который удостоился слышать: </w:t>
      </w:r>
      <w:r>
        <w:rPr>
          <w:rFonts w:cs="Times New Roman;Times New Roman" w:ascii="Times New Roman;Times New Roman" w:hAnsi="Times New Roman;Times New Roman"/>
          <w:i/>
          <w:iCs/>
          <w:sz w:val="24"/>
          <w:szCs w:val="24"/>
        </w:rPr>
        <w:t>еже аще свяжеши на земли, будет связано на небесех; и еже аще разрешиши на земли, будет разрешено на небесех</w:t>
      </w:r>
      <w:r>
        <w:rPr>
          <w:rFonts w:cs="Times New Roman;Times New Roman" w:ascii="Times New Roman;Times New Roman" w:hAnsi="Times New Roman;Times New Roman"/>
          <w:sz w:val="24"/>
          <w:szCs w:val="24"/>
        </w:rPr>
        <w:t xml:space="preserve"> (Мф.16:19). Этого не смел говорить Павел, который прежде смерти своей был восхищен до таинств третьего неба (2Кор.12:2). Этого не смел сказать о себе даже Иоанн, Который, по особенной любви, возлежал на вечери на персях Своего Искупителя (Ин.21:20). Ибо, когда Пророк говорит: </w:t>
      </w:r>
      <w:r>
        <w:rPr>
          <w:rFonts w:cs="Times New Roman;Times New Roman" w:ascii="Times New Roman;Times New Roman" w:hAnsi="Times New Roman;Times New Roman"/>
          <w:i/>
          <w:iCs/>
          <w:sz w:val="24"/>
          <w:szCs w:val="24"/>
        </w:rPr>
        <w:t>се бо в беззакониях зачат есмь, и во гресех роди мя мати моя</w:t>
      </w:r>
      <w:r>
        <w:rPr>
          <w:rFonts w:cs="Times New Roman;Times New Roman" w:ascii="Times New Roman;Times New Roman" w:hAnsi="Times New Roman;Times New Roman"/>
          <w:sz w:val="24"/>
          <w:szCs w:val="24"/>
        </w:rPr>
        <w:t xml:space="preserve"> (Пс.50:7), тогда без виновности в мире не мог быть тот, кто пришел в мир с виновностью. Поэтому-то тот же Пророк говорит: </w:t>
      </w:r>
      <w:r>
        <w:rPr>
          <w:rFonts w:cs="Times New Roman;Times New Roman" w:ascii="Times New Roman;Times New Roman" w:hAnsi="Times New Roman;Times New Roman"/>
          <w:i/>
          <w:iCs/>
          <w:sz w:val="24"/>
          <w:szCs w:val="24"/>
        </w:rPr>
        <w:t>не оправдится пред Тобою всяк живый</w:t>
      </w:r>
      <w:r>
        <w:rPr>
          <w:rFonts w:cs="Times New Roman;Times New Roman" w:ascii="Times New Roman;Times New Roman" w:hAnsi="Times New Roman;Times New Roman"/>
          <w:sz w:val="24"/>
          <w:szCs w:val="24"/>
        </w:rPr>
        <w:t xml:space="preserve"> (Пс.142:2). Поэтому и Соломон говорит: </w:t>
      </w:r>
      <w:r>
        <w:rPr>
          <w:rFonts w:cs="Times New Roman;Times New Roman" w:ascii="Times New Roman;Times New Roman" w:hAnsi="Times New Roman;Times New Roman"/>
          <w:i/>
          <w:iCs/>
          <w:sz w:val="24"/>
          <w:szCs w:val="24"/>
        </w:rPr>
        <w:t>несть человек праведен на земли; иже сотворит благое и не согрешит</w:t>
      </w:r>
      <w:r>
        <w:rPr>
          <w:rFonts w:cs="Times New Roman;Times New Roman" w:ascii="Times New Roman;Times New Roman" w:hAnsi="Times New Roman;Times New Roman"/>
          <w:sz w:val="24"/>
          <w:szCs w:val="24"/>
        </w:rPr>
        <w:t xml:space="preserve"> (Еккл.7:21). - Поэтому и Иоанн говорит: </w:t>
      </w:r>
      <w:r>
        <w:rPr>
          <w:rFonts w:cs="Times New Roman;Times New Roman" w:ascii="Times New Roman;Times New Roman" w:hAnsi="Times New Roman;Times New Roman"/>
          <w:i/>
          <w:iCs/>
          <w:sz w:val="24"/>
          <w:szCs w:val="24"/>
        </w:rPr>
        <w:t>аще речем, яко греха не имамы, себе прельщаем, и истины несть в нас</w:t>
      </w:r>
      <w:r>
        <w:rPr>
          <w:rFonts w:cs="Times New Roman;Times New Roman" w:ascii="Times New Roman;Times New Roman" w:hAnsi="Times New Roman;Times New Roman"/>
          <w:sz w:val="24"/>
          <w:szCs w:val="24"/>
        </w:rPr>
        <w:t xml:space="preserve"> (1Ин.1:8). Потому и Иаков говорит: </w:t>
      </w:r>
      <w:r>
        <w:rPr>
          <w:rFonts w:cs="Times New Roman;Times New Roman" w:ascii="Times New Roman;Times New Roman" w:hAnsi="Times New Roman;Times New Roman"/>
          <w:i/>
          <w:iCs/>
          <w:sz w:val="24"/>
          <w:szCs w:val="24"/>
        </w:rPr>
        <w:t>много бо согрешаем вси</w:t>
      </w:r>
      <w:r>
        <w:rPr>
          <w:rFonts w:cs="Times New Roman;Times New Roman" w:ascii="Times New Roman;Times New Roman" w:hAnsi="Times New Roman;Times New Roman"/>
          <w:sz w:val="24"/>
          <w:szCs w:val="24"/>
        </w:rPr>
        <w:t xml:space="preserve"> (Иак.3:2). Ибо известно, что как все зачаты от услаждения плоти, то, без всякого сомнения, князь мира сего имел нечто свое: или в их делах, или в словах, или помышлениях. Но он не мог их или после похитить, или прежде держать потому, что их освободил от их долгов Тот, Кто за нас без долга заплатил долг смерти, дабы наши долги врагу нашему не задерживали нас потому, что за нас Посредник Бога и человеков, Человек Христос Иисус, даром отдал ему то, чем не был должен. Ибо нас освободил от должной смерти душевной Тот, Кто заплатил за нас недолжной смертью телесной. Итак, Он говорит: </w:t>
      </w:r>
      <w:r>
        <w:rPr>
          <w:rFonts w:cs="Times New Roman;Times New Roman" w:ascii="Times New Roman;Times New Roman" w:hAnsi="Times New Roman;Times New Roman"/>
          <w:i/>
          <w:iCs/>
          <w:sz w:val="24"/>
          <w:szCs w:val="24"/>
        </w:rPr>
        <w:t>грядет бо сего мира князь, и во Мне не имать ничесоже</w:t>
      </w:r>
      <w:r>
        <w:rPr>
          <w:rFonts w:cs="Times New Roman;Times New Roman" w:ascii="Times New Roman;Times New Roman" w:hAnsi="Times New Roman;Times New Roman"/>
          <w:sz w:val="24"/>
          <w:szCs w:val="24"/>
        </w:rPr>
        <w:t xml:space="preserve"> (Ин.14:30). Поэтому нам должно заботиться и с обильными ежедневными слезами помышлять о том, сколь свирепый, сколь страшный князь мира сего придет в день кончины нашей, отыскивая в нас дела свои, если он приходил даже к Господу, умирающему плотью, и отыскивал чего-либо в Том, в Ком не мог ничего найти. </w:t>
      </w:r>
    </w:p>
    <w:p>
      <w:pPr>
        <w:pStyle w:val="Normal"/>
        <w:spacing w:lineRule="auto" w:line="240" w:before="280" w:after="280"/>
        <w:rPr/>
      </w:pPr>
      <w:r>
        <w:rPr>
          <w:rFonts w:cs="Times New Roman;Times New Roman" w:ascii="Times New Roman;Times New Roman" w:hAnsi="Times New Roman;Times New Roman"/>
          <w:sz w:val="24"/>
          <w:szCs w:val="24"/>
        </w:rPr>
        <w:t xml:space="preserve">9. Итак, что будем говорить, что делать, мы, несчастные, которые впали в безчисленные грехи? Что мы скажем врагу, отыскивающему и много своего в нас находящему, если не то только, что у нас есть известное прибежище и твердая надежда, потому что мы одно совершили вместе с Тем, в Ком князь мира сего и отыскивал чего-либо своего, и не мог найти? Потому что Он только свободен среди умерших (Пс.87:5). И от рабства греховного разрешаемся к истинной свободе потому, что соединяемся с Тем, Кто один свободен. Ибо известно, - и мы не можем отвергать, но искренно признаемся, - что князь мира сего имеет в нас многое; но несмотря на то, он уже не имеет силы похищать нас во время нашей смерти потому, что мы соделались членами Того, в Ком тот ничего не имеет. Но что пользы в том, что мы через веру соединяемся с Тем же нашим Искупителем, если разъединяемся с Ним нравами? Ибо Он Сам говорит: </w:t>
      </w:r>
      <w:r>
        <w:rPr>
          <w:rFonts w:cs="Times New Roman;Times New Roman" w:ascii="Times New Roman;Times New Roman" w:hAnsi="Times New Roman;Times New Roman"/>
          <w:i/>
          <w:iCs/>
          <w:sz w:val="24"/>
          <w:szCs w:val="24"/>
        </w:rPr>
        <w:t>не всяк глаголяй Ми: Господи, Господи, внидет в Царство Небесное</w:t>
      </w:r>
      <w:r>
        <w:rPr>
          <w:rFonts w:cs="Times New Roman;Times New Roman" w:ascii="Times New Roman;Times New Roman" w:hAnsi="Times New Roman;Times New Roman"/>
          <w:sz w:val="24"/>
          <w:szCs w:val="24"/>
        </w:rPr>
        <w:t xml:space="preserve">. Следовательно, с правой верой должны быть соединяемы правые дела. Содеянные нами грехи мы должны омывать ежедневными слезами, прошлые свои беззакония мы должны вознаграждать добрыми делами, основанными на любви к Богу и ближнему; братьям не должны отказывать ни в чем добром, что можем даровать им. Ибо мы соделываемся членами нашего Искупителя не иначе, как преданностью Богу и сочувствием ближнему. </w:t>
      </w:r>
    </w:p>
    <w:p>
      <w:pPr>
        <w:pStyle w:val="Normal"/>
        <w:spacing w:lineRule="auto" w:line="240" w:before="280" w:after="280"/>
        <w:rPr/>
      </w:pPr>
      <w:r>
        <w:rPr>
          <w:rFonts w:cs="Times New Roman;Times New Roman" w:ascii="Times New Roman;Times New Roman" w:hAnsi="Times New Roman;Times New Roman"/>
          <w:sz w:val="24"/>
          <w:szCs w:val="24"/>
        </w:rPr>
        <w:t xml:space="preserve">10. Но поскольку к любви Бога и ближнего по большей части возбуждают сердца слушающих более примеры, нежели слова, то я хочу любви вашей указать на то, что выдает за чудо, совершившееся в соседственной с Ликаониею земле, тот, кто теперь здесь, сын мой, диакон Епифаний, родом из провинции Исаврии. Ибо он говорит, что в ней был некто монах, весьма строгой жизни, по имени Мартирий, который из своего монастыря шел для посещения в другой монастырь, в котором он был духовником. И так идя, он нашел на пути некоторого прокаженного, которого слоновая болезнь покрывала по членам густыми ранами, желающего воротиться в свое пристанище, но не имеющего сил от усталости. Но он говорил, что имеет пристанище на том самом пути, по которому спешил идти монах Мартирий. Но человек Божий, сжалившись над усталостью этого прокаженного, тотчас сбросил с себя мантию, которою был одет, и разостлал ее, и на нее положил прокаженного, и завернув его со всех сторон своей мантией, поднял на плечи и понес с собой. И когда он уже приближался к воротам монастыря, тогда духовный отец этого самого монастыря начал громко кричать: "Бегите, отворяйте скорее ворота монастырские, потому что идет брат Мартирий, неся Господа". Но тотчас, как только Мартирий пришел ко входу в монастырь, Тот, Кто казался прокаженным, выпрыгивая из мантии его и являясь в том виде, в каком обыкновенно узнается от людей Искупитель рода человеческого, Бог и человек, Христос Иисус, вознесся на небо в виду Мартирия, и возносясь, сказал ему: "Мартирий, ты не постыдился меня на земле, Я не постыжусь тебя на небе". Лишь только этот святой муж вступил в монастырь, отец монастыря спросил его: "Брат Мартирий, где же тот, кого ты нес?" Сей отвечал ему, говоря: "Если бы я знал, кто это был, то я удержал бы ноги Его". Тогда тот же Мартирий рассказал, что когда он нес его, тогда не чувствовал тяжести его. И не удивительно, потому что, как мог чувствовать тяжесть тот, кто нес </w:t>
      </w:r>
      <w:r>
        <w:rPr>
          <w:rFonts w:cs="Times New Roman;Times New Roman" w:ascii="Times New Roman;Times New Roman" w:hAnsi="Times New Roman;Times New Roman"/>
          <w:i/>
          <w:iCs/>
          <w:sz w:val="24"/>
          <w:szCs w:val="24"/>
        </w:rPr>
        <w:t>Носящаго</w:t>
      </w:r>
      <w:r>
        <w:rPr>
          <w:rFonts w:cs="Times New Roman;Times New Roman" w:ascii="Times New Roman;Times New Roman" w:hAnsi="Times New Roman;Times New Roman"/>
          <w:sz w:val="24"/>
          <w:szCs w:val="24"/>
        </w:rPr>
        <w:t xml:space="preserve">? В этом событии надобно нам обратить внимание на то, какую силу имеет братское сострадание и как соединяет нас со Всемогущим Богом искреннее милосердие. Ибо мы приближаемся к Тому, Кто над всеми есть, оттуда, откуда мы через сострадание к ближнему низлагаем себя даже под самих себя. В вещах телесных никто не досягает высоты, если не стремится к ней; но в вещах духовных известно, что чем более мы унижаемся через сострадание, тем вернее поднимаемся на высоту. Но вот Искупителю рода человеческого не достаточно для нашего назидания того, что, по Его же уверению, Он на последнем суде скажет: </w:t>
      </w:r>
      <w:r>
        <w:rPr>
          <w:rFonts w:cs="Times New Roman;Times New Roman" w:ascii="Times New Roman;Times New Roman" w:hAnsi="Times New Roman;Times New Roman"/>
          <w:i/>
          <w:iCs/>
          <w:sz w:val="24"/>
          <w:szCs w:val="24"/>
        </w:rPr>
        <w:t>понеже сотвористе единому сих братий Моих меньших, Мне сотвористе</w:t>
      </w:r>
      <w:r>
        <w:rPr>
          <w:rFonts w:cs="Times New Roman;Times New Roman" w:ascii="Times New Roman;Times New Roman" w:hAnsi="Times New Roman;Times New Roman"/>
          <w:sz w:val="24"/>
          <w:szCs w:val="24"/>
        </w:rPr>
        <w:t xml:space="preserve"> (Мф.25:40). Он даже прежде сего суда благоволил на себе показать то, что сказал, чтобы именно показать, что делающий ныне благотворения нуждающимся, в частности иждивает на Того, из любви к Которому сделал бы иждивение. И каждый получает тем большую награду, чем радушнее к тому, кто по видимому более достоин презрения. Ибо что в человеческом теле выше тела Христова, которое превознесено выше Ангелов? И что в человеческом теле отвратительнее тела прокаженного, которое разрывается пухнущими ранами и наполняется испаряющимся зловонием? - Но вот Он явился в виде прокаженного; и Тот, Кто досточтим паче всего, благоизволил казаться презренным ниже всего. Для чего это, если не для того, чтобы увещать нас, медлительных по чувству, в том, что кто спешит предстать живущему на небесах, тот не должен отказываться от смирения на земле и сострадания даже к отверженным и презираемым братиям? - Я хотел кратко говорить любви вашей, но поскольку не от человека зависит путь его (Иер.10:23) [</w:t>
      </w:r>
      <w:r>
        <w:rPr>
          <w:rFonts w:cs="Times New Roman;Times New Roman" w:ascii="Times New Roman;Times New Roman" w:hAnsi="Times New Roman;Times New Roman"/>
          <w:sz w:val="24"/>
          <w:szCs w:val="24"/>
          <w:u w:val="single"/>
        </w:rPr>
        <w:t>2</w:t>
      </w:r>
      <w:r>
        <w:rPr>
          <w:rFonts w:cs="Times New Roman;Times New Roman" w:ascii="Times New Roman;Times New Roman" w:hAnsi="Times New Roman;Times New Roman"/>
          <w:sz w:val="24"/>
          <w:szCs w:val="24"/>
        </w:rPr>
        <w:t xml:space="preserve">], то не могло быть сдержано текущее слово, которым располагает Сам Тот, о Ком мы говорим, Который живет и царствует со Отцом, в единении Св. Духа, Бог, через все веки веков. Аминь. </w:t>
      </w:r>
    </w:p>
    <w:p>
      <w:pPr>
        <w:pStyle w:val="Normal"/>
        <w:spacing w:lineRule="auto" w:line="240" w:before="280" w:after="280"/>
        <w:rPr/>
      </w:pPr>
      <w:r>
        <w:rPr>
          <w:rFonts w:cs="Times New Roman;Times New Roman" w:ascii="Times New Roman;Times New Roman" w:hAnsi="Times New Roman;Times New Roman"/>
          <w:b/>
          <w:bCs/>
          <w:sz w:val="24"/>
          <w:szCs w:val="24"/>
        </w:rPr>
        <w:t>Примечания</w:t>
      </w:r>
      <w:r>
        <w:rPr>
          <w:rFonts w:cs="Times New Roman;Times New Roman" w:ascii="Times New Roman;Times New Roman" w:hAnsi="Times New Roman;Times New Roman"/>
          <w:sz w:val="24"/>
          <w:szCs w:val="24"/>
        </w:rPr>
        <w:t xml:space="preserve"> </w:t>
        <w:br/>
        <w:t xml:space="preserve">1. Святой Отец, как видно из дальнейшего объяснения его, в этом тексте видит недоговорку, или риторическую фигуру </w:t>
      </w:r>
      <w:r>
        <w:rPr>
          <w:rFonts w:cs="Times New Roman;Times New Roman" w:ascii="Times New Roman;Times New Roman" w:hAnsi="Times New Roman;Times New Roman"/>
          <w:i/>
          <w:iCs/>
          <w:sz w:val="24"/>
          <w:szCs w:val="24"/>
        </w:rPr>
        <w:t>умолчания</w:t>
      </w:r>
      <w:r>
        <w:rPr>
          <w:rFonts w:cs="Times New Roman;Times New Roman" w:ascii="Times New Roman;Times New Roman" w:hAnsi="Times New Roman;Times New Roman"/>
          <w:sz w:val="24"/>
          <w:szCs w:val="24"/>
        </w:rPr>
        <w:t xml:space="preserve">. Поэтому у него после слова "разумел" поставлена запятая, которой в славянском переводе нет. </w:t>
        <w:br/>
        <w:t xml:space="preserve">2. </w:t>
      </w:r>
      <w:r>
        <w:rPr>
          <w:rFonts w:cs="Times New Roman;Times New Roman" w:ascii="Times New Roman;Times New Roman" w:hAnsi="Times New Roman;Times New Roman"/>
          <w:i/>
          <w:iCs/>
          <w:sz w:val="24"/>
          <w:szCs w:val="24"/>
        </w:rPr>
        <w:t>Вем, Господи, яко несть человеку путь его, ниже муж пойдет и исправит шествие свое.</w:t>
      </w:r>
      <w:r>
        <w:rPr>
          <w:rFonts w:cs="Times New Roman;Times New Roman" w:ascii="Times New Roman;Times New Roman" w:hAnsi="Times New Roman;Times New Roman"/>
          <w:sz w:val="24"/>
          <w:szCs w:val="24"/>
        </w:rPr>
        <w:t xml:space="preserve">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Беседа XL, говоренная к народу в храме Св. Мученика Лаврентия в 3-ю неделю по Пятидесятнице. Чтение Св. Евангелия: Лк.16:19-31 </w:t>
      </w:r>
    </w:p>
    <w:p>
      <w:pPr>
        <w:pStyle w:val="Normal"/>
        <w:spacing w:lineRule="auto" w:line="240" w:before="280" w:after="280"/>
        <w:rPr/>
      </w:pPr>
      <w:r>
        <w:rPr>
          <w:rFonts w:cs="Times New Roman;Times New Roman" w:ascii="Times New Roman;Times New Roman" w:hAnsi="Times New Roman;Times New Roman"/>
          <w:b/>
          <w:bCs/>
          <w:i/>
          <w:iCs/>
          <w:sz w:val="24"/>
          <w:szCs w:val="24"/>
        </w:rPr>
        <w:t>Во время оно, рече Иисус учеником Своим</w:t>
      </w:r>
      <w:r>
        <w:rPr>
          <w:rFonts w:cs="Times New Roman;Times New Roman" w:ascii="Times New Roman;Times New Roman" w:hAnsi="Times New Roman;Times New Roman"/>
          <w:i/>
          <w:iCs/>
          <w:sz w:val="24"/>
          <w:szCs w:val="24"/>
        </w:rPr>
        <w:t>: человек же некий бе богат, и облачашеся в порфиру и виссон, веселяся на вся дни светло. Нищ же бе некто, именем Лазарь, иже лежаше пред враты его гноен, и желаше насытитися от крупиц падающих от трапезы богатаго: но и пси приходяще облизаху гной его. Бысть же умрети нищему и несену быти Ангелы на лоно Авраамле: умре же и богатый, и погребоша его. И во аде возвед очи свои, сый в муках, узре Авраама издалеча, и Лазаря на лоне его. И той возглаш, рече: отче Аврааме, помилуй мя, и посли Лазаря, да омочит конец перста своего в воде и остудит язык мой: яко стражду во пламени сем. Рече же Авраам: чадо, помяни, яко восприял еси благая твоя в животе твоем, и Лазарь такожде злая: ныне же зде утешается, ты же страждеши. И над всеми сими между нами и вами пропасть велика утвердися, яко да хотящии прейти отсюду к вам, не возмогут, ни иже оттуду к нам преходят. Рече же: молю тя убо, отче, да послеши его в дом отца моего: имам бо пять братий: яко да засвидетельствует им, да не и тии приидут на место сие мучения. Глагола ему Авраам: имут Моисеа и Пророки: да послушают их. Он же рече: ни, Отче Аврааме: но аще кто от мертвых идет к ним, покаются. Рече же ему: аще Моисеа и Пророков не послушают, и аще кто от мертвых воскреснет, не имут веры.</w:t>
      </w:r>
      <w:r>
        <w:rPr>
          <w:rFonts w:cs="Times New Roman;Times New Roman" w:ascii="Times New Roman;Times New Roman" w:hAnsi="Times New Roman;Times New Roman"/>
          <w:sz w:val="24"/>
          <w:szCs w:val="24"/>
        </w:rPr>
        <w:t xml:space="preserve">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В словах Св. Писания, возлюбленнейшая братия, сперва должна быть сохраняема историческая истина, а затем должен быть отыскиваем духовный смысл аллегории. Ибо плод с аллегории приятно срывается тогда, когда прежде она исторически утверждается на корне истины. Но поскольку иногда аллегория утверждает веру, а история - нравственность, то мы, говоря с помощью Божьей верующим, не без основания думаем изменить в слове самый порядок, так как вы, содержащие уже крепкую веру, должны прежде кротко выслушать нечто об аллегории; а что необходимо для вас из исторической нравственности, то в порядке нашего объяснения будет соблюдено к концу, потому что обыкновенно большей частью лучше удерживается в памяти то, что случается слышать после. </w:t>
      </w:r>
    </w:p>
    <w:p>
      <w:pPr>
        <w:pStyle w:val="Normal"/>
        <w:spacing w:lineRule="auto" w:line="240" w:before="280" w:after="280"/>
        <w:rPr/>
      </w:pPr>
      <w:r>
        <w:rPr>
          <w:rFonts w:cs="Times New Roman;Times New Roman" w:ascii="Times New Roman;Times New Roman" w:hAnsi="Times New Roman;Times New Roman"/>
          <w:sz w:val="24"/>
          <w:szCs w:val="24"/>
        </w:rPr>
        <w:t xml:space="preserve">2. Итак, мы кратко просмотрим смысл аллегорический, дабы скорее перейти к обширности нравственного. </w:t>
      </w:r>
      <w:r>
        <w:rPr>
          <w:rFonts w:cs="Times New Roman;Times New Roman" w:ascii="Times New Roman;Times New Roman" w:hAnsi="Times New Roman;Times New Roman"/>
          <w:i/>
          <w:iCs/>
          <w:sz w:val="24"/>
          <w:szCs w:val="24"/>
        </w:rPr>
        <w:t>Человек некий бе богат, и облачашеся в порфиру и виссон, веселяся на вся дни светло.</w:t>
      </w:r>
      <w:r>
        <w:rPr>
          <w:rFonts w:cs="Times New Roman;Times New Roman" w:ascii="Times New Roman;Times New Roman" w:hAnsi="Times New Roman;Times New Roman"/>
          <w:sz w:val="24"/>
          <w:szCs w:val="24"/>
        </w:rPr>
        <w:t xml:space="preserve"> Кого, возлюбленнейшая братия, кого изображает этот богач, одевавшийся в порфиру и виссон и роскошно пировавший всякий день, если не народ иудейский, который имел внешнее устройство жизни, который совершал празднества принятого им Закона для блеска, а не для пользы. И кого образно выражает нищий Лазарь, покрытый струпьями, если не народ языческий? Сей, обратившись к Богу, не устыдился исповедовать грехи свои, у него была рана на коже. Потому что накожной раной вытягивается вредный сок из внутренности и выходит вон. А что значит исповедание грехов, если не некоторое вскрытие ран? Потому что яд греха, гибельно скрывавшийся в душе, спасительно обнаруживается в исповедании. Ибо накожные раны вытягивают на поверхность влагу гнилости. И исповеданием грехов что другое мы делаем, если не открываем зло, которое таилось в нас? Но Лазарь, покрытый струпьями, желал напитаться крошками, падающими со стола богатого, и никто ему не давал, потому что тот гордый народ с презрением отвергал всякого язычника от познания Закона. Он, имея учение Закона не для любви, а для гордости, как бы надмевался полученным богатством. У него слова сваливались с разумения, как бы крошки падали со стола. Но, напротив, раны лежащего бедняка лизали псы. Иногда в Св. Писании под псами обыкновенно разумеются проповедники. Ибо когда собачий язык облизывает рану, тогда врачует ее; потому-то и святые учители, когда наставляют нас к исповеданию нашего греха, тогда как бы языком облизывают рану душевную; и поскольку они словом исхищают нас из греха, то как бы прикосновением врачуют раны. Поскольку же именем псов означается язык проповедников, то через Псалмопевца говорится Господу: </w:t>
      </w:r>
      <w:r>
        <w:rPr>
          <w:rFonts w:cs="Times New Roman;Times New Roman" w:ascii="Times New Roman;Times New Roman" w:hAnsi="Times New Roman;Times New Roman"/>
          <w:i/>
          <w:iCs/>
          <w:sz w:val="24"/>
          <w:szCs w:val="24"/>
        </w:rPr>
        <w:t>язык пес твоих от враг от него</w:t>
      </w:r>
      <w:r>
        <w:rPr>
          <w:rFonts w:cs="Times New Roman;Times New Roman" w:ascii="Times New Roman;Times New Roman" w:hAnsi="Times New Roman;Times New Roman"/>
          <w:sz w:val="24"/>
          <w:szCs w:val="24"/>
        </w:rPr>
        <w:t xml:space="preserve"> (Пс.67:24). Потому что из неверующих иудеев избраны святые проповедники, которые, выходя на проповедание истины против воров и разбойников, произвели за Господа, так сказать, шумный лай. Напротив того, с неодобрением некоторых говорится: </w:t>
      </w:r>
      <w:r>
        <w:rPr>
          <w:rFonts w:cs="Times New Roman;Times New Roman" w:ascii="Times New Roman;Times New Roman" w:hAnsi="Times New Roman;Times New Roman"/>
          <w:i/>
          <w:iCs/>
          <w:sz w:val="24"/>
          <w:szCs w:val="24"/>
        </w:rPr>
        <w:t>вси пси немии, не возмогут лаяти</w:t>
      </w:r>
      <w:r>
        <w:rPr>
          <w:rFonts w:cs="Times New Roman;Times New Roman" w:ascii="Times New Roman;Times New Roman" w:hAnsi="Times New Roman;Times New Roman"/>
          <w:sz w:val="24"/>
          <w:szCs w:val="24"/>
        </w:rPr>
        <w:t xml:space="preserve"> (Ис.56:10). Итак, поскольку святые проповедники осуждают грехи, а исповедание грехов одобряют, говоря: </w:t>
      </w:r>
      <w:r>
        <w:rPr>
          <w:rFonts w:cs="Times New Roman;Times New Roman" w:ascii="Times New Roman;Times New Roman" w:hAnsi="Times New Roman;Times New Roman"/>
          <w:i/>
          <w:iCs/>
          <w:sz w:val="24"/>
          <w:szCs w:val="24"/>
        </w:rPr>
        <w:t>исповедуйте убо друг другу согрешения и молитеся друг за друга, яко да изцелеете</w:t>
      </w:r>
      <w:r>
        <w:rPr>
          <w:rFonts w:cs="Times New Roman;Times New Roman" w:ascii="Times New Roman;Times New Roman" w:hAnsi="Times New Roman;Times New Roman"/>
          <w:sz w:val="24"/>
          <w:szCs w:val="24"/>
        </w:rPr>
        <w:t xml:space="preserve"> (Иак.5:16), то псы облизывают струпы Лазаря. Ибо святые учители, принимая исповедания язычников, врачуют раны душевные. Почему и Лазарь хорошо означает получившего помощь, потому что сии вспомоществуют ему в исцелении, врачуя язвы его прикосновением языка. Лизанием псов может быть еще означаем широкий язык льстецов. Ибо ласкателям лизать наши раны значит то, что они большею частью, по нечестивому расположению, обыкновенно хвалят в нас даже те самые пороки, которые мы сами в себе не одобряем. Но случилось так, что тот и другой померли. Богатый, одевавшийся в порфиру и виссон, низринут в ад, а Лазарь отнесен был Ангелами на лоно Авраамово. Что значит лоно Авраамово, если не тайное успокоение отцов? О нем Истина говорит: </w:t>
      </w:r>
      <w:r>
        <w:rPr>
          <w:rFonts w:cs="Times New Roman;Times New Roman" w:ascii="Times New Roman;Times New Roman" w:hAnsi="Times New Roman;Times New Roman"/>
          <w:i/>
          <w:iCs/>
          <w:sz w:val="24"/>
          <w:szCs w:val="24"/>
        </w:rPr>
        <w:t>мнози от восток и запад приидут и возлягут со Авраамом и Исааком и Иаковом во Царствии Небеснем. Сынове же Царствия изгнани будут во тму кромешнюю</w:t>
      </w:r>
      <w:r>
        <w:rPr>
          <w:rFonts w:cs="Times New Roman;Times New Roman" w:ascii="Times New Roman;Times New Roman" w:hAnsi="Times New Roman;Times New Roman"/>
          <w:sz w:val="24"/>
          <w:szCs w:val="24"/>
        </w:rPr>
        <w:t xml:space="preserve"> (Мф.8:11,12). Ибо одетый в порфиру и виссон справедливо называется сыном царствия. Он издали возвел очи, чтобы видеть Лазаря, потому что неверные, находясь в нижнем месте своего осуждения, обращают внимание до дня последнего суда на находящихся над ними в покое всех верных, коих радостей после никогда не могут видеть. Но далеко то, что они видят, потому что туда по заслуге не достигают. Но жар преимущественно обнаруживается в языке, когда он говорит: </w:t>
      </w:r>
      <w:r>
        <w:rPr>
          <w:rFonts w:cs="Times New Roman;Times New Roman" w:ascii="Times New Roman;Times New Roman" w:hAnsi="Times New Roman;Times New Roman"/>
          <w:i/>
          <w:iCs/>
          <w:sz w:val="24"/>
          <w:szCs w:val="24"/>
        </w:rPr>
        <w:t>посли Лазаря, да омочит конец перста своего в воде и устудит язык мой, яко стражду во пламени сем</w:t>
      </w:r>
      <w:r>
        <w:rPr>
          <w:rFonts w:cs="Times New Roman;Times New Roman" w:ascii="Times New Roman;Times New Roman" w:hAnsi="Times New Roman;Times New Roman"/>
          <w:sz w:val="24"/>
          <w:szCs w:val="24"/>
        </w:rPr>
        <w:t xml:space="preserve"> (Лк.16:24). Неверный народ в устах содержал слова того закона, которого не хотел исполнять на деле. Следовательно, преимущественно горячо ему будет там, где он показывает, что знал то, чего не хотел исполнять. Поэтому об ученых и нерадящих через Соломона хорошо говорится: </w:t>
      </w:r>
      <w:r>
        <w:rPr>
          <w:rFonts w:cs="Times New Roman;Times New Roman" w:ascii="Times New Roman;Times New Roman" w:hAnsi="Times New Roman;Times New Roman"/>
          <w:i/>
          <w:iCs/>
          <w:sz w:val="24"/>
          <w:szCs w:val="24"/>
        </w:rPr>
        <w:t>весь труд человечь во уста его, и душа его не исполнится</w:t>
      </w:r>
      <w:r>
        <w:rPr>
          <w:rFonts w:cs="Times New Roman;Times New Roman" w:ascii="Times New Roman;Times New Roman" w:hAnsi="Times New Roman;Times New Roman"/>
          <w:sz w:val="24"/>
          <w:szCs w:val="24"/>
        </w:rPr>
        <w:t xml:space="preserve"> (Еккл.6:7); потому что кто старается только о том, чтобы знать то, о чем должно говорить, тот пустым умом воздерживается от самого выражения на деле своего знания. (Богач) желает, чтобы к нему прикоснулись концом перста, потому что, преданный вечным мучениям, желает при содействии праведников быть в числе их, хотя бы последним; потому что всю свою радость признал преходящим счастьем. Ему отвечают, что он </w:t>
      </w:r>
      <w:r>
        <w:rPr>
          <w:rFonts w:cs="Times New Roman;Times New Roman" w:ascii="Times New Roman;Times New Roman" w:hAnsi="Times New Roman;Times New Roman"/>
          <w:i/>
          <w:iCs/>
          <w:sz w:val="24"/>
          <w:szCs w:val="24"/>
        </w:rPr>
        <w:t>восприял благая</w:t>
      </w:r>
      <w:r>
        <w:rPr>
          <w:rFonts w:cs="Times New Roman;Times New Roman" w:ascii="Times New Roman;Times New Roman" w:hAnsi="Times New Roman;Times New Roman"/>
          <w:sz w:val="24"/>
          <w:szCs w:val="24"/>
        </w:rPr>
        <w:t xml:space="preserve"> в жизни сей, потому что всю свою радость полагал в преходящем счастье. Ибо здесь и праведники могут иметь </w:t>
      </w:r>
      <w:r>
        <w:rPr>
          <w:rFonts w:cs="Times New Roman;Times New Roman" w:ascii="Times New Roman;Times New Roman" w:hAnsi="Times New Roman;Times New Roman"/>
          <w:i/>
          <w:iCs/>
          <w:sz w:val="24"/>
          <w:szCs w:val="24"/>
        </w:rPr>
        <w:t>благая</w:t>
      </w:r>
      <w:r>
        <w:rPr>
          <w:rFonts w:cs="Times New Roman;Times New Roman" w:ascii="Times New Roman;Times New Roman" w:hAnsi="Times New Roman;Times New Roman"/>
          <w:sz w:val="24"/>
          <w:szCs w:val="24"/>
        </w:rPr>
        <w:t xml:space="preserve">, но не принимать их за воздаяние, потому что когда они желают лучших благ, т.е. вечных, тогда на суде их, какие бы ни были блага, перед пламенными святыми желаниями не кажутся благами. Поэтому Пророк Давид, который славился богатством царства и множеством послушных слуг, хотя и это считал необходимыми благами, однако же преимущественно стремился к единственному благу, говоря: </w:t>
      </w:r>
      <w:r>
        <w:rPr>
          <w:rFonts w:cs="Times New Roman;Times New Roman" w:ascii="Times New Roman;Times New Roman" w:hAnsi="Times New Roman;Times New Roman"/>
          <w:i/>
          <w:iCs/>
          <w:sz w:val="24"/>
          <w:szCs w:val="24"/>
        </w:rPr>
        <w:t>мне же прилеплятися Богови благо есть</w:t>
      </w:r>
      <w:r>
        <w:rPr>
          <w:rFonts w:cs="Times New Roman;Times New Roman" w:ascii="Times New Roman;Times New Roman" w:hAnsi="Times New Roman;Times New Roman"/>
          <w:sz w:val="24"/>
          <w:szCs w:val="24"/>
        </w:rPr>
        <w:t xml:space="preserve"> (Пс.72:28). Но между тем надобно заметить, что ему (богачу) говорится: </w:t>
      </w:r>
      <w:r>
        <w:rPr>
          <w:rFonts w:cs="Times New Roman;Times New Roman" w:ascii="Times New Roman;Times New Roman" w:hAnsi="Times New Roman;Times New Roman"/>
          <w:i/>
          <w:iCs/>
          <w:sz w:val="24"/>
          <w:szCs w:val="24"/>
        </w:rPr>
        <w:t>чадо, помяни</w:t>
      </w:r>
      <w:r>
        <w:rPr>
          <w:rFonts w:cs="Times New Roman;Times New Roman" w:ascii="Times New Roman;Times New Roman" w:hAnsi="Times New Roman;Times New Roman"/>
          <w:sz w:val="24"/>
          <w:szCs w:val="24"/>
        </w:rPr>
        <w:t xml:space="preserve">. Ибо вот Авраам называет чадом того, кого, впрочем, не освобождает от мучения, потому что прежде бывшие верные отцы сего неверного народа, видя многих уклонившихся от их веры, не избавляют их от мучений по состраданию, хотя по плоти и признают их чадами. Но будучи в муках, богач говорит, что у него пять братьев, потому что этот гордый иудейский народ, который большей частью уже осужден, знал о своих последователях, оставленных на земле, приверженных к пяти чувствам телесным. Итак, (богач) указывает на братьев, оставленных им, пятиричным числом; потому что, находясь в аде, жалеет, что они не воспрянут к духовному разумению, и просит, чтобы к ним был послан Лазарь. Ему отвечает Авраам, что они имеют Моисея и Пророков. Но он говорит: </w:t>
      </w:r>
      <w:r>
        <w:rPr>
          <w:rFonts w:cs="Times New Roman;Times New Roman" w:ascii="Times New Roman;Times New Roman" w:hAnsi="Times New Roman;Times New Roman"/>
          <w:i/>
          <w:iCs/>
          <w:sz w:val="24"/>
          <w:szCs w:val="24"/>
        </w:rPr>
        <w:t>ни, отче Аврааме: но аще кто от мертвых идет к ним, покаются</w:t>
      </w:r>
      <w:r>
        <w:rPr>
          <w:rFonts w:cs="Times New Roman;Times New Roman" w:ascii="Times New Roman;Times New Roman" w:hAnsi="Times New Roman;Times New Roman"/>
          <w:sz w:val="24"/>
          <w:szCs w:val="24"/>
        </w:rPr>
        <w:t xml:space="preserve">. Ему Авраам тотчас отвечает: </w:t>
      </w:r>
      <w:r>
        <w:rPr>
          <w:rFonts w:cs="Times New Roman;Times New Roman" w:ascii="Times New Roman;Times New Roman" w:hAnsi="Times New Roman;Times New Roman"/>
          <w:i/>
          <w:iCs/>
          <w:sz w:val="24"/>
          <w:szCs w:val="24"/>
        </w:rPr>
        <w:t>аще Моисеа и Пророков не послушают, и аще кто от мертвых воскреснет; не имут веры</w:t>
      </w:r>
      <w:r>
        <w:rPr>
          <w:rFonts w:cs="Times New Roman;Times New Roman" w:ascii="Times New Roman;Times New Roman" w:hAnsi="Times New Roman;Times New Roman"/>
          <w:sz w:val="24"/>
          <w:szCs w:val="24"/>
        </w:rPr>
        <w:t xml:space="preserve">. Известно, что о Моисее говорит Истина: </w:t>
      </w:r>
      <w:r>
        <w:rPr>
          <w:rFonts w:cs="Times New Roman;Times New Roman" w:ascii="Times New Roman;Times New Roman" w:hAnsi="Times New Roman;Times New Roman"/>
          <w:i/>
          <w:iCs/>
          <w:sz w:val="24"/>
          <w:szCs w:val="24"/>
        </w:rPr>
        <w:t>аще бо бысте веровали Моисеови, веровали бысте (убо и) Мне: о Мне бо той писа</w:t>
      </w:r>
      <w:r>
        <w:rPr>
          <w:rFonts w:cs="Times New Roman;Times New Roman" w:ascii="Times New Roman;Times New Roman" w:hAnsi="Times New Roman;Times New Roman"/>
          <w:sz w:val="24"/>
          <w:szCs w:val="24"/>
        </w:rPr>
        <w:t xml:space="preserve"> (Ин.5:46). Следовательно, исполняется то, что говорится в ответе Авраама. Ибо Господь воскрес из мертвых, но иудейский народ, поскольку не хотел верить Моисею, не хотел веровать и в Того, Кто воскрес из мертвых. И поскольку он не хотел духовно разуметь слова Моисеевы, то не пришел к Тому, о Ком говорил Моисей. </w:t>
      </w:r>
    </w:p>
    <w:p>
      <w:pPr>
        <w:pStyle w:val="Normal"/>
        <w:spacing w:lineRule="auto" w:line="240" w:before="280" w:after="280"/>
        <w:rPr/>
      </w:pPr>
      <w:r>
        <w:rPr>
          <w:rFonts w:cs="Times New Roman;Times New Roman" w:ascii="Times New Roman;Times New Roman" w:hAnsi="Times New Roman;Times New Roman"/>
          <w:sz w:val="24"/>
          <w:szCs w:val="24"/>
        </w:rPr>
        <w:t xml:space="preserve">3. Довольно этого краткого пересмотра для нас, возлюбленнейшая братия, чтобы разуметь тайны аллегории, теперь пусть ум возвратится к обширнейшему усмотрению нравственности в событии: </w:t>
      </w:r>
      <w:r>
        <w:rPr>
          <w:rFonts w:cs="Times New Roman;Times New Roman" w:ascii="Times New Roman;Times New Roman" w:hAnsi="Times New Roman;Times New Roman"/>
          <w:i/>
          <w:iCs/>
          <w:sz w:val="24"/>
          <w:szCs w:val="24"/>
        </w:rPr>
        <w:t>человек некий бе богат, и облачашеся в порфиру и виссон, веселяся на вся дни светло. Нищ же бе некто, именем Лазарь, иже лежаше пред враты его гноен</w:t>
      </w:r>
      <w:r>
        <w:rPr>
          <w:rFonts w:cs="Times New Roman;Times New Roman" w:ascii="Times New Roman;Times New Roman" w:hAnsi="Times New Roman;Times New Roman"/>
          <w:sz w:val="24"/>
          <w:szCs w:val="24"/>
        </w:rPr>
        <w:t xml:space="preserve">. Некоторые думают, будто заповеди Ветхого Завета строже заповедей Нового, но они обманываются именно от неосновательного размышления. Ибо в том наказывается не упорство, а хищение (2Цар.12:6). Там несправедливое присвоение вещи и наказывается возвращением вчетверо более (Мф.19:8). Но здесь этот богач осуждается не за то, что он присвоял себе чужое, но за то, что своего не раздавал. Не говорится, что он притеснил кого-либо силой, но говорится, что он гордился приобретенными благами. Из этого весьма правильно должно заключить, какому наказанию должен подвергнуться тот, кто похищал чужое, если подвергается осуждению в ад тот, кто не раздает собственного. Поэтому никто не должен считать себя безопасным, говоря: "Вот я чужого не похищаю, но пользуюсь имуществом, приобретенным позволительными средствами". Потому что оный богач подвергся наказанию не за то, что присвоил себе чужое, но за то, что злоупотреблял для самого себя приобретенным богатством. И что низринуло его в ад, было то, что он в своем счастье не был осмотрителен, что полученные блага употребил в пользу своего высокомерия, что не знал чувства любви, что не хотел искупать грехов своих ценой своего богатства. И есть некоторые, которые не считают за грех одеваться в одежды тонкие и драгоценные. Но если бы это не было грехом, то Слово Божие отнюдь не стало бы с такой тщательностью выражать, что мучимый в аде богач, одевался виссоном и пурпуром. Потому что никто не желает особенных одежд для чего-либо другого, как только для суетной славы, именно для того, чтобы казаться почтеннее других. Ибо самый опыт свидетельствует, что дорогих одежд желают только для пустой славы, потому что никто не хочет одеваться в дорогие одежды там, где не может быть видим другими. Эту виновность мы можем еще лучше доказать от противного, потому что если бы ношение дешевой одежды не было добродетелью, то Евангелист не стал бы с особенностью говорить об Иоанне: </w:t>
      </w:r>
      <w:r>
        <w:rPr>
          <w:rFonts w:cs="Times New Roman;Times New Roman" w:ascii="Times New Roman;Times New Roman" w:hAnsi="Times New Roman;Times New Roman"/>
          <w:i/>
          <w:iCs/>
          <w:sz w:val="24"/>
          <w:szCs w:val="24"/>
        </w:rPr>
        <w:t>имяше ризу свою от влас велблуждь</w:t>
      </w:r>
      <w:r>
        <w:rPr>
          <w:rFonts w:cs="Times New Roman;Times New Roman" w:ascii="Times New Roman;Times New Roman" w:hAnsi="Times New Roman;Times New Roman"/>
          <w:sz w:val="24"/>
          <w:szCs w:val="24"/>
        </w:rPr>
        <w:t xml:space="preserve"> (Мф.3:4). Но особенно нам должно заметить, какой в устах Истины порядок повествования о гордом богаче и смиренном бедняке. Ибо вот говорится: </w:t>
      </w:r>
      <w:r>
        <w:rPr>
          <w:rFonts w:cs="Times New Roman;Times New Roman" w:ascii="Times New Roman;Times New Roman" w:hAnsi="Times New Roman;Times New Roman"/>
          <w:i/>
          <w:iCs/>
          <w:sz w:val="24"/>
          <w:szCs w:val="24"/>
        </w:rPr>
        <w:t>человек некий бе богат</w:t>
      </w:r>
      <w:r>
        <w:rPr>
          <w:rFonts w:cs="Times New Roman;Times New Roman" w:ascii="Times New Roman;Times New Roman" w:hAnsi="Times New Roman;Times New Roman"/>
          <w:sz w:val="24"/>
          <w:szCs w:val="24"/>
        </w:rPr>
        <w:t xml:space="preserve">; и тотчас присовокупляется: </w:t>
      </w:r>
      <w:r>
        <w:rPr>
          <w:rFonts w:cs="Times New Roman;Times New Roman" w:ascii="Times New Roman;Times New Roman" w:hAnsi="Times New Roman;Times New Roman"/>
          <w:i/>
          <w:iCs/>
          <w:sz w:val="24"/>
          <w:szCs w:val="24"/>
        </w:rPr>
        <w:t>нищ же бе некто, именем Лазарь</w:t>
      </w:r>
      <w:r>
        <w:rPr>
          <w:rFonts w:cs="Times New Roman;Times New Roman" w:ascii="Times New Roman;Times New Roman" w:hAnsi="Times New Roman;Times New Roman"/>
          <w:sz w:val="24"/>
          <w:szCs w:val="24"/>
        </w:rPr>
        <w:t xml:space="preserve">. Известно, что в народе обыкновенно более известны имена богатых, нежели бедных. Что же это такое, что Господь, говоря о бедняке, произносит имя бедняка, а об имени богача не говорит, если не то, что Бог смиренных знает и одобряет, а гордых не знает? Поэтому-то Он некоторым, гордящимся силой чудес, наконец скажет: </w:t>
      </w:r>
      <w:r>
        <w:rPr>
          <w:rFonts w:cs="Times New Roman;Times New Roman" w:ascii="Times New Roman;Times New Roman" w:hAnsi="Times New Roman;Times New Roman"/>
          <w:i/>
          <w:iCs/>
          <w:sz w:val="24"/>
          <w:szCs w:val="24"/>
        </w:rPr>
        <w:t>николиже знах вас; отыдите от Мене, делающии беззаконие</w:t>
      </w:r>
      <w:r>
        <w:rPr>
          <w:rFonts w:cs="Times New Roman;Times New Roman" w:ascii="Times New Roman;Times New Roman" w:hAnsi="Times New Roman;Times New Roman"/>
          <w:sz w:val="24"/>
          <w:szCs w:val="24"/>
        </w:rPr>
        <w:t xml:space="preserve"> (Мф.7:23). Напротив, Моисею говорится: </w:t>
      </w:r>
      <w:r>
        <w:rPr>
          <w:rFonts w:cs="Times New Roman;Times New Roman" w:ascii="Times New Roman;Times New Roman" w:hAnsi="Times New Roman;Times New Roman"/>
          <w:i/>
          <w:iCs/>
          <w:sz w:val="24"/>
          <w:szCs w:val="24"/>
        </w:rPr>
        <w:t>вем тя паче всех</w:t>
      </w:r>
      <w:r>
        <w:rPr>
          <w:rFonts w:cs="Times New Roman;Times New Roman" w:ascii="Times New Roman;Times New Roman" w:hAnsi="Times New Roman;Times New Roman"/>
          <w:sz w:val="24"/>
          <w:szCs w:val="24"/>
        </w:rPr>
        <w:t xml:space="preserve"> (Исх.33:12). Итак, о богаче Он говорит: </w:t>
      </w:r>
      <w:r>
        <w:rPr>
          <w:rFonts w:cs="Times New Roman;Times New Roman" w:ascii="Times New Roman;Times New Roman" w:hAnsi="Times New Roman;Times New Roman"/>
          <w:i/>
          <w:iCs/>
          <w:sz w:val="24"/>
          <w:szCs w:val="24"/>
        </w:rPr>
        <w:t>человек некий</w:t>
      </w:r>
      <w:r>
        <w:rPr>
          <w:rFonts w:cs="Times New Roman;Times New Roman" w:ascii="Times New Roman;Times New Roman" w:hAnsi="Times New Roman;Times New Roman"/>
          <w:sz w:val="24"/>
          <w:szCs w:val="24"/>
        </w:rPr>
        <w:t xml:space="preserve">. Но о бедняке говорит: </w:t>
      </w:r>
      <w:r>
        <w:rPr>
          <w:rFonts w:cs="Times New Roman;Times New Roman" w:ascii="Times New Roman;Times New Roman" w:hAnsi="Times New Roman;Times New Roman"/>
          <w:i/>
          <w:iCs/>
          <w:sz w:val="24"/>
          <w:szCs w:val="24"/>
        </w:rPr>
        <w:t>нищ, именем Лазарь</w:t>
      </w:r>
      <w:r>
        <w:rPr>
          <w:rFonts w:cs="Times New Roman;Times New Roman" w:ascii="Times New Roman;Times New Roman" w:hAnsi="Times New Roman;Times New Roman"/>
          <w:sz w:val="24"/>
          <w:szCs w:val="24"/>
        </w:rPr>
        <w:t xml:space="preserve">. Ясно Он как бы так говорит: "Смиренного нищего Я знаю, а гордого богача не знаю. Того, как знакомого, одобряю, а этого, по суду неодобрения, не знаю".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Еще нам нужно подумать и о том, с какой разборчивостью Создатель наш все обсуживает. Ибо одна и та же вещь признается не за одну и ту же. Ибо вот покрытый струпьями нищий Лазарь лежит у ворот богача. Об этом одном обстоятельстве Господь произнес два суда. Ибо богач, быть может, имел бы некое извинение, если бы бедный и покрытый струпьями Лазарь не лежал у ворот его, если бы удален был, если бы его бедность не была перед глазами. Наоборот, если бы богач был далеко от взора покрытого струпьями бедняка, то бедняк терпел бы меньшее искушение в душе. Но когда Он положил бедного и покрытого струпьями у ворот богатого и роскошно пирующего, тогда в одном и том же обстоятельстве, и от видения бедняка увеличил осуждение немилосердого богача, и наоборот, от зрения богача испытал ежедневное терпение бедняка. Ибо какие, вы думаете, перенес искушения бедный и покрытый струпьями в своем помышлении, когда он не имел хлеба и страдал от болезни, но перед собой видел богача, здорового и пресыщающегося, когда он терпел болезнь и холод, а этого видел веселящимся и одевающимся в порфиру и виссон; когда он страдал от ран, а этот вполне наслаждался благами; когда он нуждался, а этот не хотел давать? Помыслим, братия мои, какой был в сердце шум искушений у бедняка, для которого была достаточным наказанием известная бедность, хотя бы он был и здоров; и наоборот, достаточно было бы и болезни, хотя бы у него было пособие? Но для большего искушения бедняка, его вместе приводили в изнеможение, - и бедность, и болезнь. И сверх того, он видел богача, проходящего с блистательной свитой, а себя всеми оставленным в болезни и бедности. Ибо о том, что никто не приходил к нему для посещения, свидетельствуют псы, которые охотно облизывали гной его. Итак, Всемогущий Бог из одного и того же обстоятельства произнес два суда, попустив бедному Лазарю лежать у ворот богача для того, чтобы и нечестивый богач умножал для себя отмщения суда, и испытанный бедняк возрастал к мздовоздаянию. Первый ежедневно видел второго, к которому не имел сострадания; он видел того, через кого был испытываем. Внизу два сердца, а сверху один Надзиратель, который и этого искушением приготовлял к славе и того терпеливо ожидал к наказанию. Ибо далее следует: </w:t>
      </w:r>
    </w:p>
    <w:p>
      <w:pPr>
        <w:pStyle w:val="Normal"/>
        <w:spacing w:lineRule="auto" w:line="240" w:before="280" w:after="280"/>
        <w:rPr/>
      </w:pPr>
      <w:r>
        <w:rPr>
          <w:rFonts w:cs="Times New Roman;Times New Roman" w:ascii="Times New Roman;Times New Roman" w:hAnsi="Times New Roman;Times New Roman"/>
          <w:sz w:val="24"/>
          <w:szCs w:val="24"/>
        </w:rPr>
        <w:t xml:space="preserve">5. </w:t>
      </w:r>
      <w:r>
        <w:rPr>
          <w:rFonts w:cs="Times New Roman;Times New Roman" w:ascii="Times New Roman;Times New Roman" w:hAnsi="Times New Roman;Times New Roman"/>
          <w:i/>
          <w:iCs/>
          <w:sz w:val="24"/>
          <w:szCs w:val="24"/>
        </w:rPr>
        <w:t>Бысть же умрети нищему и несену быти Ангелы на лоно Авраамле: умре же и богатый, и погребоша его.</w:t>
      </w:r>
      <w:r>
        <w:rPr>
          <w:rFonts w:cs="Times New Roman;Times New Roman" w:ascii="Times New Roman;Times New Roman" w:hAnsi="Times New Roman;Times New Roman"/>
          <w:sz w:val="24"/>
          <w:szCs w:val="24"/>
        </w:rPr>
        <w:t xml:space="preserve"> Этот именно богач, находясь уже в своем мучении, ищет покровительства у того, кому в этой жизни не хотел оказывать милости. Ибо вот присовокупляется: </w:t>
      </w:r>
      <w:r>
        <w:rPr>
          <w:rFonts w:cs="Times New Roman;Times New Roman" w:ascii="Times New Roman;Times New Roman" w:hAnsi="Times New Roman;Times New Roman"/>
          <w:i/>
          <w:iCs/>
          <w:sz w:val="24"/>
          <w:szCs w:val="24"/>
        </w:rPr>
        <w:t>возвед очи свои, сый в муках, узре Авраама издалеча, и Лазаря на лоне его; и той возглаш рече: отче Аврааме, помилуй мя и посли Лазаря, да омочит конец перста своего в воде и остудит язык мой: яко стражду во пламени сем.</w:t>
      </w:r>
      <w:r>
        <w:rPr>
          <w:rFonts w:cs="Times New Roman;Times New Roman" w:ascii="Times New Roman;Times New Roman" w:hAnsi="Times New Roman;Times New Roman"/>
          <w:sz w:val="24"/>
          <w:szCs w:val="24"/>
        </w:rPr>
        <w:t xml:space="preserve"> О, какая тонкость в судьбах Божиих! О, как точно совершается воздаяние за добрые дела и злые! Выше ясно было сказано, что в этой жизни Лазарь желал крошек, падающих с трапезы богатого, и никто не давал ему; теперь о наказании богатого говорится, что он желает капли воды в уста свои с конца перста Лазарева. Отсюда, братие, отсюда заключайте, какая точность в правосудии Божием. Ибо тот богач, который не хотел давать больному бедняку со стола своего даже самой малости; будучи в муках, доведен был до желания самой малости. Ибо капли воды просил тот, кто отказывал в крошках хлеба. Но весьма замечательно, что богач, находясь в муках, желает прохладить язык свой. Ибо Св. Писание обыкновенно иногда одно говорит, а другое дает разуметь из того же самого изречения. Но выше Господь не говорил об этом гордом богаче, чтобы он был болтлив, а только сказал, что он пировал роскошно. Не сказал, что он грешил празднословием, но заметил, что он грешил гордостью и обжорством. Но поскольку на пирах обыкновенно изобилует говорливость, то, о ком говорится, что он здесь роскошно пировал, о том упоминается, что в аде преимущественно горит у него язык. Ибо первой виной для роскошно пирующих служит говорливость, а за говорливостью следует легкомыслие играть. Ибо о том, что за ядением следует игра, свидетельствует Св. Писание, которое говорит: </w:t>
      </w:r>
      <w:r>
        <w:rPr>
          <w:rFonts w:cs="Times New Roman;Times New Roman" w:ascii="Times New Roman;Times New Roman" w:hAnsi="Times New Roman;Times New Roman"/>
          <w:i/>
          <w:iCs/>
          <w:sz w:val="24"/>
          <w:szCs w:val="24"/>
        </w:rPr>
        <w:t>седоша людие ясти и пити и восташа играти</w:t>
      </w:r>
      <w:r>
        <w:rPr>
          <w:rFonts w:cs="Times New Roman;Times New Roman" w:ascii="Times New Roman;Times New Roman" w:hAnsi="Times New Roman;Times New Roman"/>
          <w:sz w:val="24"/>
          <w:szCs w:val="24"/>
        </w:rPr>
        <w:t xml:space="preserve"> (Исх.32:6). Но прежде нежели двинется тело к игре, движется язык к шуткам и праздным словам. Итак, о чем дается знать тем, что богач, находясь в муках, желает прохладить язык свой, если не о том, что кто на пиршествах более грешил говорливостью, у того по правде воздаяния сильнее пламенел язык? </w:t>
      </w:r>
    </w:p>
    <w:p>
      <w:pPr>
        <w:pStyle w:val="Normal"/>
        <w:spacing w:lineRule="auto" w:line="240" w:before="280" w:after="280"/>
        <w:rPr/>
      </w:pPr>
      <w:r>
        <w:rPr>
          <w:rFonts w:cs="Times New Roman;Times New Roman" w:ascii="Times New Roman;Times New Roman" w:hAnsi="Times New Roman;Times New Roman"/>
          <w:sz w:val="24"/>
          <w:szCs w:val="24"/>
        </w:rPr>
        <w:t xml:space="preserve">6. Но после того, как у находящегося в пламени богача отнимается надежда за себя, душа его вспоминает о родственниках, которых оставила; потому что иногда душу нечестивых без пользы научает любви наказание их, так что уже тогда начинают духовно любить своих те, которые здесь, когда любили грехи, не любили даже самих себя. Поэтому теперь присовокупляется: </w:t>
      </w:r>
      <w:r>
        <w:rPr>
          <w:rFonts w:cs="Times New Roman;Times New Roman" w:ascii="Times New Roman;Times New Roman" w:hAnsi="Times New Roman;Times New Roman"/>
          <w:i/>
          <w:iCs/>
          <w:sz w:val="24"/>
          <w:szCs w:val="24"/>
        </w:rPr>
        <w:t>молю тя убо, отче, да послеши его в дом отца моего: имам бо пять братий: яко да засвидетельствует им, да не и тии приидут на место сие мучения</w:t>
      </w:r>
      <w:r>
        <w:rPr>
          <w:rFonts w:cs="Times New Roman;Times New Roman" w:ascii="Times New Roman;Times New Roman" w:hAnsi="Times New Roman;Times New Roman"/>
          <w:sz w:val="24"/>
          <w:szCs w:val="24"/>
        </w:rPr>
        <w:t xml:space="preserve">. В этом обстоятельстве надобно заметить, до какой степени умножаются мучения богача, находящегося в пламени. Ибо в наказании его сохраняется у него и сознание, и память. Потому что он узнает Лазаря, которого презирал, и вспоминает о своих братьях, которых оставил. Поскольку отмщение ему за бедняка было бы не полное, если бы он не узнавал его в воздаянии. И наказание в огне не было бы полным, если бы он не страшился и за родных того же, что сам терпит. Итак, для того, чтобы грешники терпели в аде большее наказание, они и славу тех, которых презирали, видят, и опасаются наказания тем, которых безполезно любили. Но надобно думать, что прежде воздаяния на последнем суде нечестивые видят некоторых праведников в покое для того, чтобы, видя их в радости, мучились не только от своего наказания, но и от их блаженства. А праведники всегда видят неправедных в мучениях для того, чтобы отселе увеличивалась их радость, потому что они видят то бедствие, которого по милосердию избегли; и тем большую воссылают благодарность своему Искупителю, чем яснее видят в других то, что могли терпеть сами, если бы оставлены были. Впрочем, видимое наказание нечестивых отнюдь не помрачает в душе праведников светлости столь великого блаженства, потому что, где уже не будет сострадания к бедствию, там, без всякого сомнения, оно не будет иметь силы к уменьшению радости блаженствующих. Что же удивительного, если праведники, смотря на мучения неправедных, умножают тем свои радости, когда и в живописи черный цвет полагается в основание, дабы яснее был видим белый или красный? Ибо, как сказано, радости для добрых тем более увеличиваются, чем яснее они видят своими глазами те несчастья осужденных, которых избегли. И хотя им для полного наслаждения достаточно и своих радостей, однако же они, без сомнения, всегда видят бедствия нечестивых, потому что те, которые видят славу Своего Создателя, не могут не видеть того, что совершается в создании. </w:t>
      </w:r>
    </w:p>
    <w:p>
      <w:pPr>
        <w:pStyle w:val="Normal"/>
        <w:spacing w:lineRule="auto" w:line="240" w:before="280" w:after="280"/>
        <w:rPr/>
      </w:pPr>
      <w:r>
        <w:rPr>
          <w:rFonts w:cs="Times New Roman;Times New Roman" w:ascii="Times New Roman;Times New Roman" w:hAnsi="Times New Roman;Times New Roman"/>
          <w:sz w:val="24"/>
          <w:szCs w:val="24"/>
        </w:rPr>
        <w:t xml:space="preserve">7. Но на прошение богача о послании Лазаря Авраам тотчас отвечает: </w:t>
      </w:r>
      <w:r>
        <w:rPr>
          <w:rFonts w:cs="Times New Roman;Times New Roman" w:ascii="Times New Roman;Times New Roman" w:hAnsi="Times New Roman;Times New Roman"/>
          <w:i/>
          <w:iCs/>
          <w:sz w:val="24"/>
          <w:szCs w:val="24"/>
        </w:rPr>
        <w:t>имут Моисеа и Пророки, да послушают их</w:t>
      </w:r>
      <w:r>
        <w:rPr>
          <w:rFonts w:cs="Times New Roman;Times New Roman" w:ascii="Times New Roman;Times New Roman" w:hAnsi="Times New Roman;Times New Roman"/>
          <w:sz w:val="24"/>
          <w:szCs w:val="24"/>
        </w:rPr>
        <w:t xml:space="preserve">. Но тот, кто пренебрегал словами Божиими, подумал, что подражатели его не могут слушать этого. Поэтому богач и отвечает: </w:t>
      </w:r>
      <w:r>
        <w:rPr>
          <w:rFonts w:cs="Times New Roman;Times New Roman" w:ascii="Times New Roman;Times New Roman" w:hAnsi="Times New Roman;Times New Roman"/>
          <w:i/>
          <w:iCs/>
          <w:sz w:val="24"/>
          <w:szCs w:val="24"/>
        </w:rPr>
        <w:t>ни, отче Аврааме: но аще кто от мертвых идет к ним, покаются</w:t>
      </w:r>
      <w:r>
        <w:rPr>
          <w:rFonts w:cs="Times New Roman;Times New Roman" w:ascii="Times New Roman;Times New Roman" w:hAnsi="Times New Roman;Times New Roman"/>
          <w:sz w:val="24"/>
          <w:szCs w:val="24"/>
        </w:rPr>
        <w:t xml:space="preserve">. Ему тотчас сообщается истинная мысль: </w:t>
      </w:r>
      <w:r>
        <w:rPr>
          <w:rFonts w:cs="Times New Roman;Times New Roman" w:ascii="Times New Roman;Times New Roman" w:hAnsi="Times New Roman;Times New Roman"/>
          <w:i/>
          <w:iCs/>
          <w:sz w:val="24"/>
          <w:szCs w:val="24"/>
        </w:rPr>
        <w:t>аще Моисеа и Пророков не послушают, и аще кто от мертвых воскреснет, не имут веры</w:t>
      </w:r>
      <w:r>
        <w:rPr>
          <w:rFonts w:cs="Times New Roman;Times New Roman" w:ascii="Times New Roman;Times New Roman" w:hAnsi="Times New Roman;Times New Roman"/>
          <w:sz w:val="24"/>
          <w:szCs w:val="24"/>
        </w:rPr>
        <w:t xml:space="preserve">, именно потому, что пренебрегающие словами Закона, тем труднее будут исполнять заповеди Искупителя, воскресшего из мертвых, чем он выше. Ибо менее трудно поведываемое Законом (Втор.12), нежели заповедываемое Господом. Ибо тот заповедует давать десятины, а Искупитель наш повелевает все оставлять тем, которые стремятся к совершенству. Тот запрещает плотские грехи, а Искупитель наш осуждает даже помыслы недозволенные (Лк.14). Итак, </w:t>
      </w:r>
      <w:r>
        <w:rPr>
          <w:rFonts w:cs="Times New Roman;Times New Roman" w:ascii="Times New Roman;Times New Roman" w:hAnsi="Times New Roman;Times New Roman"/>
          <w:i/>
          <w:iCs/>
          <w:sz w:val="24"/>
          <w:szCs w:val="24"/>
        </w:rPr>
        <w:t>аще Моисеа и Пророков не послушают: и аще кто от мертвых воскреснет, не имут веры</w:t>
      </w:r>
      <w:r>
        <w:rPr>
          <w:rFonts w:cs="Times New Roman;Times New Roman" w:ascii="Times New Roman;Times New Roman" w:hAnsi="Times New Roman;Times New Roman"/>
          <w:sz w:val="24"/>
          <w:szCs w:val="24"/>
        </w:rPr>
        <w:t xml:space="preserve">, потому что могут ли когда-либо исполнять высокие заповеди Спасителя нашего те, которые пренебрегают исполнением менее трудных заповедей Закона? И решительно известно, что всегда отказываются веровать в Того, от исполнения заповедей Которого отказываются. Довольно для нас того, что мы сказали, размышляя о событии.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8. Но вы, братие, зная и об успокоении Лазаря, и о мучении богача, осмотрительно ведите дела свои; ищите заступников в своей виновности и избирайте бедных в ходатаи за вас в день судный. Ибо ныне вы имеете многих Лазарей; они лежат у ворот ваших и нуждаются в тех крошках, которые при насыщении вашем падают со стола вашего. Слова священного чтения должны расположить нас к исполнению заповедей любви. Мы ежедневно находим Лазаря, если ищем его; ежедневно видим Лазаря, хотя бы и не искали его. Вот благовременно представляются нам бедные; просят нас те, которые тогда явятся заступниками за нас. Мы, без всякого сомнения, должны просить, однако же нас просят. Смотрите, должны ли мы отказывать в том, чего у нас просят, когда просящие суть наши покровители? Итак, не теряйте времени милосердия, умейте пользоваться средствами, которые у вас под руками. Прежде наказания помышляйте о наказании. Когда вы видите кого-либо в этом мире отверженным, тогда, хотя бы в нем было и действительно что-либо укоризненное, не презирайте его, потому что кого ранит слабость нравов, того, быть может, исцеляет лекарство убожества. Если в некоторых действительно есть что-либо такое, что по справедливости должно быть укорено, то это самое, если хотите, употребите в пользу своей награды так, чтобы из самых пороков их возвышалась для нас ценность любви, поскольку вы дадите равно хлеб и слово: хлеб насыщения с словом исправления; и те, которые просили у вас одной пищи, получат две: и совне будут насыщаемы хлебом, и внутренно - наставлением. Итак, когда бедняк представляется укоризненным, его должно увещевать, а презирать не надобно. Если же он ничего не имеет укоризненного, то его должно особенно почитать, как заступника. Но вот мы видим многих, а кто чего стоит, не знаем. Следовательно, должно почитать всех, и тебе тем необходимее смиряться перед всеми, чем менее знаешь, кто из них Христос.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9. Я, братие, расскажу вам о событии, которое хорошо известно присутствующему здесь брату и сопресвитеру моему Специозу. В одно и то же время, в которое поступил я в монастырь, имела пребывание в этом городе, подле Церкви блаженной Приснодевы Марии, некая старица по имени Редемпта, по состоянию монахиня (Кн.IV, разгов: гл.15). Она была ученицею той Ластовицы, которая, сияя великими добродетелями, носилась по горам Пренестинским, провождая жизнь пустынническую. Вместе с ней жили в том же состоянии две ученицы: одна по имени Ромула, а другая, которая доселе жива; последнюю я хотя и знаю в лицо, но по имени не знаю. Итак, они три, живя вместе в одном жилище, проводили жизнь, полную нравственного богатства, но скудную имуществом. Но эта Ромула, о которой я сказал, стояла по своим заслугам в жизни выше своей упомянутой соученицы. Потому что была дивно терпелива, чрезвычайно послушна, молчалива, весьма ревностна к постоянной молитве. Но поскольку большей частью те, которых люди считают уже совершенными, имеют еще нечто несовершенное в очах верховного Мироправителя, так как мы часто неискусные люди, еще не вполне презираем за положенную печать, и уже как совершенное хвалим то, что Художник еще пересматривает и очищает, то она слышала похвалы и, несмотря на то, не переставала стремиться к лучшему; эта Ромула, о которой мы сказали, поражена была телесной болезнью, которую врачи называют греческим словом паралич, и лежа в продолжении многих лет на постели, она лежала почти всеми членами расслабленная, однако же это самое страдание не доводило души ее до нетерпения. Ибо для нее самые лишения членов соделались приращением добродетелей, потому что она тем тщательнее возвышала дух к молитве, чем менее имела силы делать что-либо другое. Итак, в одну ночь она ту самую Редемпту, о которой сказано, воспитывавшую обеих своих учениц вместо дочерей, подозвала, говоря: "Матушка, подойди сюда, матушка, подойди сюда". Та тотчас, с другой своей ученицей, встала, так как, по сказанию обеих и многих других одно и то же событие сделалось известным, и я узнал о нем в то же самое время. И когда они среди ночи стояли около постели лежащей, то вдруг свет с неба наполнил все пространство ее келлии, и засиял блеск столь великой славы, что сердца предстоящих проник неизреченным ужасом, и, как после сами рассказывали, все тело их охолодило, и они оставались в неожиданном исступлении. Ибо начали слышать звуки, как бы какого-либо входящего множества; дверь келлии потряслась, как от напора толпы входящих. И, как они говорили, ощущали множество входящих, но от чрезвычайного страха и света ничего не могли видеть, потому что и страх сжимал глаза их, и самая яркость такого света ослепляла. За этим светом тотчас последовала воня дивного благоухания, так что их душу, устрашенную явившимся светом, успокоила приятность запаха. Но когда они не могли выносить силы этого света, тогда та же самая Ромула начала ласковым голосом утешать трепещущую Редемпту, свою наставницу, говоря: "Не бойся, мать моя; я еще не умираю". И когда она часто говорила это, тогда мало-помалу явленный свет исчезал, но последовавшее за ним благоухание осталось. Итак, прошел второй и третий день, воня распространившегося благоухания оставалась. На четвертую ночь она опять попросила к себе ту же самую свою наставницу. По приближении ее, она попросила напутствия, и получила. Но еще не успела отойти от постели лежащей та же самая Редемпта и другая ее ученица, как вдруг на улице перед ее дверями явилось два хора поющих Ангелов, и, как уверяли сами, они различали полы по голосам; мужчины начинали пение Псалмов, а женщины им вторили. И когда перед дверьми келлии совершалось это небесное погребение, тогда та святая душа разрешилась от тела. Когда она была возносима на небо, тогда чем выше возвышались хоры поющих, тем тише становилось слышимым песнопение, доколе на высоте не окончились и звуки этого песнопения, и приятность благоухания. </w:t>
      </w:r>
    </w:p>
    <w:p>
      <w:pPr>
        <w:pStyle w:val="Normal"/>
        <w:spacing w:lineRule="auto" w:line="240" w:before="280" w:after="280"/>
        <w:rPr/>
      </w:pPr>
      <w:r>
        <w:rPr>
          <w:rFonts w:cs="Times New Roman;Times New Roman" w:ascii="Times New Roman;Times New Roman" w:hAnsi="Times New Roman;Times New Roman"/>
          <w:sz w:val="24"/>
          <w:szCs w:val="24"/>
        </w:rPr>
        <w:t xml:space="preserve">10. Итак, доколе она жила в теле, дотоле кто почитал ее? Для всех она казалась недостойной, для всех презренной. Кто удостоивал ее посещения, кто хотел видеть ее? Но жемчужина Божия скрывалась в навозе. Навозом, братие, я называю это самое тление тела, навозом именую отвержение бедности. Итак, жемчужина, лежавшая в навозе, взята и помещена в украшение Царя Небесного; она сияет уже среди вышних граждан, блистает уже в числе неизвестных оных камней вечной Диадимы. О, вы, которые или считаете себя богатыми в этом мире, или действительно таковы, сравните, если можете, ложное свое богатство с истинным богатством Ромулы! Вы на пути сего мира владеете тем, что все оставите, она ничего не искала на пути, и все нашла на конце его. Вы проводите жизнь веселую, а боитесь печальной смерти; а она перенесла печальную жизнь, но достигла радостной смерти. Вы для времени желаете повиновения людей, а она, презренная людьми, обрела друзей в сонмах Ангелов. Итак, учитесь, братие, презирать все временное, учитесь пренебрегать преходящей почестью и любить Вечную Славу. Почитайте бедняков, которых вы видите, и тех, которых по внешности считаете презренными века сего, признавайте по внутренности друзьями Божиими. Делитесь с ними тем, что имеете, чтобы некогда и они поделились с вами тем, что имеют. Помышляйте о том, что говорится устами Учителя языков: </w:t>
      </w:r>
      <w:r>
        <w:rPr>
          <w:rFonts w:cs="Times New Roman;Times New Roman" w:ascii="Times New Roman;Times New Roman" w:hAnsi="Times New Roman;Times New Roman"/>
          <w:i/>
          <w:iCs/>
          <w:sz w:val="24"/>
          <w:szCs w:val="24"/>
        </w:rPr>
        <w:t>в нынешнее время ваше избыточествие во онех лишение, да и онех избыток будет в ваше лишение, яко да будет равенство</w:t>
      </w:r>
      <w:r>
        <w:rPr>
          <w:rFonts w:cs="Times New Roman;Times New Roman" w:ascii="Times New Roman;Times New Roman" w:hAnsi="Times New Roman;Times New Roman"/>
          <w:sz w:val="24"/>
          <w:szCs w:val="24"/>
        </w:rPr>
        <w:t xml:space="preserve"> (2Кор.8:14). Помышляйте о том, что лично говорит Сама Истина: </w:t>
      </w:r>
      <w:r>
        <w:rPr>
          <w:rFonts w:cs="Times New Roman;Times New Roman" w:ascii="Times New Roman;Times New Roman" w:hAnsi="Times New Roman;Times New Roman"/>
          <w:i/>
          <w:iCs/>
          <w:sz w:val="24"/>
          <w:szCs w:val="24"/>
        </w:rPr>
        <w:t>понеже сотвористе единому сих братий Моих менших, Мне сотвористе</w:t>
      </w:r>
      <w:r>
        <w:rPr>
          <w:rFonts w:cs="Times New Roman;Times New Roman" w:ascii="Times New Roman;Times New Roman" w:hAnsi="Times New Roman;Times New Roman"/>
          <w:sz w:val="24"/>
          <w:szCs w:val="24"/>
        </w:rPr>
        <w:t xml:space="preserve"> (Мф.25:40). Для чего вы ленивы на подаяние, когда подаваемое вами лежащему на земле вы даете сидящему на небе? Но об этом Всемогущий Бог, говорящий через меня в услышание ваше, да глаголет лично в сердцах ваших, Который живет и царствует со Отцом, в единении со Св. Духом, Бог, через все веки веков! Аминь. </w:t>
      </w:r>
    </w:p>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eastAsia="Times New Roman;Times New Roman" w:cs="Times New Roman;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w:cs="Times New Roman;Times New Roman"/>
      <w:b/>
      <w:bCs/>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0">
    <w:name w:val="Основной шрифт абзаца"/>
    <w:qFormat/>
    <w:rPr/>
  </w:style>
  <w:style w:type="character" w:styleId="2">
    <w:name w:val="Заголовок 2 Знак"/>
    <w:basedOn w:val="Style10"/>
    <w:qFormat/>
    <w:rPr>
      <w:rFonts w:ascii="Times New Roman;Times New Roman" w:hAnsi="Times New Roman;Times New Roman" w:eastAsia="Times New Roman;Times New Roman" w:cs="Times New Roman;Times New Roman"/>
      <w:b/>
      <w:bCs/>
      <w:sz w:val="36"/>
      <w:szCs w:val="36"/>
    </w:rPr>
  </w:style>
  <w:style w:type="character" w:styleId="3">
    <w:name w:val="Заголовок 3 Знак"/>
    <w:basedOn w:val="Style10"/>
    <w:qFormat/>
    <w:rPr>
      <w:rFonts w:ascii="Cambria" w:hAnsi="Cambria" w:eastAsia="Times New Roman;Times New Roman" w:cs="Times New Roman;Times New Roman"/>
      <w:b/>
      <w:bCs/>
      <w:sz w:val="26"/>
      <w:szCs w:val="26"/>
    </w:rPr>
  </w:style>
  <w:style w:type="character" w:styleId="4">
    <w:name w:val="Заголовок 4 Знак"/>
    <w:basedOn w:val="Style10"/>
    <w:qFormat/>
    <w:rPr>
      <w:rFonts w:ascii="Calibri" w:hAnsi="Calibri" w:eastAsia="Times New Roman;Times New Roman" w:cs="Times New Roman;Times New Roman"/>
      <w:b/>
      <w:bCs/>
      <w:sz w:val="28"/>
      <w:szCs w:val="28"/>
    </w:rPr>
  </w:style>
  <w:style w:type="character" w:styleId="StrongEmphasis">
    <w:name w:val="Strong"/>
    <w:basedOn w:val="Style10"/>
    <w:qFormat/>
    <w:rPr>
      <w:b/>
      <w:bCs/>
    </w:rPr>
  </w:style>
  <w:style w:type="character" w:styleId="HTML">
    <w:name w:val="Стандартный HTML Знак"/>
    <w:basedOn w:val="Style10"/>
    <w:qFormat/>
    <w:rPr>
      <w:rFonts w:ascii="Courier New" w:hAnsi="Courier New" w:cs="Courier New"/>
    </w:rPr>
  </w:style>
  <w:style w:type="character" w:styleId="Z">
    <w:name w:val="z-Начало формы Знак"/>
    <w:basedOn w:val="Style10"/>
    <w:qFormat/>
    <w:rPr>
      <w:rFonts w:ascii="Arial" w:hAnsi="Arial" w:cs="Arial"/>
      <w:vanish/>
      <w:sz w:val="16"/>
      <w:szCs w:val="16"/>
    </w:rPr>
  </w:style>
  <w:style w:type="character" w:styleId="Z1">
    <w:name w:val="z-Конец формы Знак"/>
    <w:basedOn w:val="Style10"/>
    <w:qFormat/>
    <w:rPr>
      <w:rFonts w:ascii="Arial" w:hAnsi="Arial" w:cs="Arial"/>
      <w:vanish/>
      <w:sz w:val="16"/>
      <w:szCs w:val="16"/>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HTML1">
    <w:name w:val="Пишущая машинка HTML"/>
    <w:basedOn w:val="Style10"/>
    <w:qFormat/>
    <w:rPr>
      <w:rFonts w:ascii="Courier New" w:hAnsi="Courier New" w:eastAsia="Times New Roman;Times New Roman" w:cs="Courier New"/>
      <w:sz w:val="20"/>
      <w:szCs w:val="20"/>
    </w:rPr>
  </w:style>
  <w:style w:type="character" w:styleId="1">
    <w:name w:val="Заголовок 1 Знак"/>
    <w:basedOn w:val="Style10"/>
    <w:qFormat/>
    <w:rPr>
      <w:rFonts w:ascii="Cambria" w:hAnsi="Cambria" w:eastAsia="Times New Roman;Times New Roman" w:cs="Times New Roman;Times New Roman"/>
      <w:b/>
      <w:bCs/>
      <w:kern w:val="2"/>
      <w:sz w:val="32"/>
      <w:szCs w:val="32"/>
    </w:rPr>
  </w:style>
  <w:style w:type="character" w:styleId="Sheader">
    <w:name w:val="sheader"/>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z">
    <w:name w:val="abz"/>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11">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Wri">
    <w:name w:val="wri"/>
    <w:basedOn w:val="Normal"/>
    <w:qFormat/>
    <w:pPr>
      <w:spacing w:lineRule="auto" w:line="240" w:before="280" w:after="280"/>
    </w:pPr>
    <w:rPr>
      <w:rFonts w:ascii="Times New Roman;Times New Roman" w:hAnsi="Times New Roman;Times New Roman" w:cs="Times New Roman;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3:06:00Z</dcterms:created>
  <dc:creator>Кирилл</dc:creator>
  <dc:description/>
  <cp:keywords/>
  <dc:language>en-US</dc:language>
  <cp:lastModifiedBy>Кирилл</cp:lastModifiedBy>
  <dcterms:modified xsi:type="dcterms:W3CDTF">2010-02-12T14:29:00Z</dcterms:modified>
  <cp:revision>233</cp:revision>
  <dc:subject/>
  <dc:title/>
</cp:coreProperties>
</file>