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both"/>
        <w:rPr/>
      </w:pPr>
      <w:r>
        <w:rPr/>
        <w:t>Гарольд Э. Викке</w:t>
      </w:r>
    </w:p>
    <w:p>
      <w:pPr>
        <w:pStyle w:val="Heading1"/>
        <w:jc w:val="both"/>
        <w:rPr/>
      </w:pPr>
      <w:r>
        <w:rPr/>
        <w:t>Евангелие от Марка</w:t>
      </w:r>
    </w:p>
    <w:p>
      <w:pPr>
        <w:pStyle w:val="Normal"/>
        <w:jc w:val="both"/>
        <w:rPr/>
      </w:pPr>
      <w:r>
        <w:rPr>
          <w:b/>
          <w:bCs/>
        </w:rPr>
        <w:t xml:space="preserve">Примечание. </w:t>
      </w:r>
      <w:r>
        <w:rPr/>
        <w:t>Цитаты из Нового Завета и Псалтыри взяты из издания "Новый Завет на русском" в переводе епископа Кассиана (Безобразова).</w:t>
      </w:r>
    </w:p>
    <w:p>
      <w:pPr>
        <w:pStyle w:val="Heading2"/>
        <w:jc w:val="both"/>
        <w:rPr/>
      </w:pPr>
      <w:r>
        <w:rPr/>
        <w:t>Оглавление</w:t>
      </w:r>
    </w:p>
    <w:p>
      <w:pPr>
        <w:pStyle w:val="Style11"/>
        <w:jc w:val="both"/>
        <w:rPr/>
      </w:pPr>
      <w:bookmarkStart w:id="0" w:name="1"/>
      <w:r>
        <w:rPr>
          <w:rStyle w:val="StrongEmphasis"/>
        </w:rPr>
        <w:t>Введение</w:t>
      </w:r>
      <w:r>
        <w:rPr>
          <w:b/>
          <w:bCs/>
        </w:rPr>
        <w:br/>
      </w:r>
      <w:r>
        <w:rPr>
          <w:rStyle w:val="StrongEmphasis"/>
        </w:rPr>
        <w:t xml:space="preserve">Глава 1 </w:t>
      </w:r>
    </w:p>
    <w:p>
      <w:pPr>
        <w:pStyle w:val="Style11"/>
        <w:jc w:val="both"/>
        <w:rPr/>
      </w:pPr>
      <w:r>
        <w:rPr>
          <w:rStyle w:val="StrongEmphasis"/>
        </w:rPr>
        <w:t>ЧАСТЬ I. ИИСУС ЯВИЛ СЕБЯ КАК ХРИСТОС, СЫН БОЖИЙ, В СВОЕМ СЛУЖЕНИИ В ГАЛИЛЕЕ И ДРУГИХ МЕСТНОСТЯХ</w:t>
      </w:r>
    </w:p>
    <w:p>
      <w:pPr>
        <w:pStyle w:val="Style11"/>
        <w:jc w:val="both"/>
        <w:rPr/>
      </w:pPr>
      <w:r>
        <w:rPr>
          <w:rStyle w:val="StrongEmphasis"/>
        </w:rPr>
        <w:t xml:space="preserve">Глава 2; Глава 3; Глава 4; Глава 5; Глава 6; Глава 7; Глава 8 </w:t>
      </w:r>
    </w:p>
    <w:p>
      <w:pPr>
        <w:pStyle w:val="Style11"/>
        <w:jc w:val="both"/>
        <w:rPr/>
      </w:pPr>
      <w:r>
        <w:rPr>
          <w:rStyle w:val="StrongEmphasis"/>
        </w:rPr>
        <w:t>ЧАСТЬ II. ИИСУС ЯВИЛ СЕБЯ ХРИСТОМ, СЫНОМ БОЖЬИМ, В СВОЕМ СТРАДАНИИ, СМЕРТИ И ВОСКРЕСЕНИИ</w:t>
      </w:r>
    </w:p>
    <w:p>
      <w:pPr>
        <w:pStyle w:val="Style11"/>
        <w:jc w:val="both"/>
        <w:rPr/>
      </w:pPr>
      <w:r>
        <w:rPr>
          <w:rStyle w:val="StrongEmphasis"/>
        </w:rPr>
        <w:t>Глава 9; Глава 10; Глава 11; Глава 12; Глава 13; Глава 14; Глава 15; Глава 16.</w:t>
      </w:r>
    </w:p>
    <w:p>
      <w:pPr>
        <w:pStyle w:val="Heading2"/>
        <w:jc w:val="both"/>
        <w:rPr/>
      </w:pPr>
      <w:bookmarkStart w:id="1" w:name="1"/>
      <w:r>
        <w:rPr/>
        <w:t>Введение</w:t>
      </w:r>
      <w:bookmarkEnd w:id="1"/>
    </w:p>
    <w:p>
      <w:pPr>
        <w:pStyle w:val="Normal"/>
        <w:jc w:val="both"/>
        <w:rPr/>
      </w:pPr>
      <w:r>
        <w:rPr/>
        <w:t>Новый Завет открывается четырьмя Евангелиями - Матфея, Марка, Луки и Иоанна. Ни одно из Евангелий не содержит прямых указаний на своих авторов. Однако это не означает, что они неизвестны. Ранняя Церковь, в лоне которой были написаны Евангелия и которой они были первоначально адресованы, свидетельствует об их авторах. И у нас нет причин сомневаться в ее свидетельстве.</w:t>
      </w:r>
    </w:p>
    <w:p>
      <w:pPr>
        <w:pStyle w:val="Normal"/>
        <w:jc w:val="both"/>
        <w:rPr/>
      </w:pPr>
      <w:r>
        <w:rPr/>
        <w:t>Историк церкви Евсевий, который жил в 275 - 339 гг. от Р.Х., в своей Истории Духовенства приводит цитату из утерянной ныне книги отца церкви Папия (140 г. от Р.Х.). В этом отрывке Папий в свою очередь цитирует Иоанна Богослова, называя его Старцем, так же как Иоанн говорит о себе самом в своем Евангелии, главы 2 и 3. Цитата Евсевия выглядит так: "Старец говорил также: Марк, который стал толкователем Петра, записывал аккуратно, хотя и не по порядку, все, что он (Петр) помнил о сказанном или сделанном Господом. Ибо сам он никогда не слышал Господа и не был одним из сопровождавших Его, но впоследствии, как уже было сказано, следовал за Петром, который обычно при составлении своих речей учитывал нужды слушателей, не пытаясь при этом создать полный и связный отчет о речениях Господа. Поэтому в том, что Марк записывал все так, как он запомнил - нет никакой ошибки. Ибо Марк заботился только об одном: не упустить ничего из того, что он слышал, и не сделать какого-либо ложного суждения". Таким образом, Евангелие от Марка подтверждено апостольскими авторитетами Петра и Иоанна, не говоря уже об апостольском авторитете Павла (см. 2 Тим. 4:11).</w:t>
      </w:r>
    </w:p>
    <w:p>
      <w:pPr>
        <w:pStyle w:val="Normal"/>
        <w:jc w:val="both"/>
        <w:rPr/>
      </w:pPr>
      <w:r>
        <w:rPr/>
        <w:t>Более того, Евангелие от Марка также было написано по вдохновению Божьему и поэтому содержит знания, которые Бог Дух Святой хотел дать Церкви, его первым читателям и нынешним, включая меня и вас. Хотя Павел имел в виду Ветхий Завет, когда он писал во 2-м Послании к Тимофею (3:16, 17): "Все Писание богодухновенно и полезно для научения, для обличения, для исправления, для наставления в праведности, дабы совершен был Божий человек, ко всякому доброму делу снаряжен" - эти слова можно отнести ко всему, записанному в Новом Завете, и в Евангелии от Марка в том числе.</w:t>
      </w:r>
    </w:p>
    <w:p>
      <w:pPr>
        <w:pStyle w:val="Normal"/>
        <w:jc w:val="both"/>
        <w:rPr/>
      </w:pPr>
      <w:r>
        <w:rPr/>
        <w:t>Почему Святой Дух дает нам четыре Евангелия в Новом Завете? Несмотря на то, что евангелисты зачастую рассказывают об одних и тех же событиях, каждый из четырех имеет свои собственные причины для включения в повествование этих событий и описывает их по-своему. Сравнивая эти описания, мы не находим никаких искажений или подтасовок фактов. Авторы Евангелий были избраны и вдохновлены Святым Духом для того, чтобы они записали истину, каждый в соответствии со своим собственным разумением и интересами, так, чтобы это отвечало вашим нуждам и моим, несмотря на то, что все мы тоже разные люди.</w:t>
      </w:r>
    </w:p>
    <w:p>
      <w:pPr>
        <w:pStyle w:val="Normal"/>
        <w:jc w:val="both"/>
        <w:rPr/>
      </w:pPr>
      <w:r>
        <w:rPr/>
        <w:t>Матфей определенно увлечен представлением Христа, как исполнения пророчества Ветхого Завета. Его Евангелие, таким образом, имело особый интерес для тех, кто пришел к Христу в Израиле. Лука ближе к позиции человека, названного Феофилом, по-видимому, недавно обращенного, который нуждался в доказательствах. Поэтому Лука входит в большие подробности, в частности касающиеся ранних лет жизни нашего Господа. Кроме того, то, что писал Лука, также основывалось на тщательном личном исследовании, которое включало опрос очевидцев и изучение ранее записанных свидетельств о жизни нашего Господа, не существующих более, если не принимать во внимание Евангелий от Матфея и Марка среди прочих свидетельств. Последнее из Евангелий, от Иоанна, написанное незадолго до 100 года от Р.Х., дополняет более ранние Евангелия, где необходимо, и обнаруживает намеренный теологический уклон, особенно в том, что касается божественности нашего Господа, и его связи с Отцом и Святым Духом. Более половины Евангелия от Иоанна посвящено словам и поступкам Христа во время последних дней Его пребывания на Земле.</w:t>
      </w:r>
    </w:p>
    <w:p>
      <w:pPr>
        <w:pStyle w:val="Normal"/>
        <w:jc w:val="both"/>
        <w:rPr/>
      </w:pPr>
      <w:r>
        <w:rPr/>
        <w:t>По контрасту Евангелие от Марка, самое короткое из Евангелий, описывает более подробно поступки нашего Господа, а не Его высказывания. Марк, как автор, цитирует Ветхий Завет только однажды, в начальной строфе. Ясно, что он писал для аудитории, которая действительно была наслышана об Евангелии, но не знакома с Ветхим Заветом достаточно хорошо. Она состояла в значительной степени из неевреев, так как он переводит все выражения на арамейском языке и объясняет еврейские обычаи, в чем бы не было необходимости, если бы большинство его читателей выросло в синагоге. То, что он также использует много латинских слов и выражений, предполагает, что его первые читатели или были римлянами, или происходили из Италии.</w:t>
      </w:r>
    </w:p>
    <w:p>
      <w:pPr>
        <w:pStyle w:val="Normal"/>
        <w:jc w:val="both"/>
        <w:rPr/>
      </w:pPr>
      <w:r>
        <w:rPr/>
        <w:t>Любой человек, читающий Евангелие от Иоанна, должен останавливаться и размышлять почти над каждым предложением. С Марком дело обстоит иначе. Его Евангелие - это книга, наполненная действием, повествование в которой быстро переходит от одного события к другому. Она отображает активную деятельность Господа, то, как Он помогает мужчинам и женщинам в их невзгодах, и затем, из великой любви к нам, завершает выполнение доброй и милосердной Божьей воли, направленной на наше спасение. Иисус - обыкновенный человек, но вместе с тем повествование Марка открывает нам глаза, показывая, что этот же человек является Сыном Бога, Спасителем человечества. Читая, как наш Господь шаг за шагом учит Своих учеников словом и делом, чтобы они осознали, кто Он на самом деле, мы вместе с ними укрепляемся в нашей вере, говоря вместе с Петром: "Ты - Христос" (Марк. 8:29) и вместе с сотником, стоящим рядом с крестом: "Воистину Этот Человек был Сын Божий" (Марк. 15:39). Зная о воскресшем и вознесшемся на небеса Иисусе, мы, вдохновляемые Евангелием от Марка, присоединяемся к Его ученикам, о которых говорится: "Они же, выйдя, проповедали повсюду: Господь им содействовал" (Марк. 16:20).</w:t>
      </w:r>
    </w:p>
    <w:p>
      <w:pPr>
        <w:pStyle w:val="Normal"/>
        <w:jc w:val="both"/>
        <w:rPr/>
      </w:pPr>
      <w:r>
        <w:rPr/>
        <w:t>Мы видим, что Евангелие от Марка очень плодотворно. Оно помогало Церкви в его время и помогает сегодняшней церкви отвечать на вопросы человечества о грехе и спасении, о Христе и христианской жизни.</w:t>
      </w:r>
    </w:p>
    <w:p>
      <w:pPr>
        <w:pStyle w:val="Normal"/>
        <w:jc w:val="both"/>
        <w:rPr/>
      </w:pPr>
      <w:r>
        <w:rPr/>
        <w:t>Кто же тот писатель, который дал нам описание жизни Господа, Его смерти и воскресения, так волнующее наши сердца и делающее нас готовыми следовать за Ним? Он был человеком, которому самому нужно было шаг за шагом учиться быть последователем Господа, о Котором он позже писал. Вместе с ранней церковью мы определили его как Иоанна-Марка, двоюродного брата Варнавы. Его еврейское имя было Иоанн, а латинское - Марк. Первый раз мы находим упоминание о нем в Деяниях (12:12): "Он [Петр] пришел к дому Марии, матери Иоанна, прозываемого Марком, где многие собрались и молились". Его мать принадлежала к христианскому приходу в Иерусалиме, который молился за освобождение Петра после того, как он был арестован и заключен в тюрьму Иродом Агриппой. То, что ангел освободил Петра в ответ на молитву, должно было произвести глубокое впечатление на Марка. Видел ли он сам когда-либо Христа, не говорится в Библии, но это возможно (Марк. 14:51). Мы не можем сказать точно, когда он пришел к вере в Христа как Спасителя, обещанного в Ветхом Завете, тем не менее, когда несколькими годами позже его двоюродный брат Варнава и Апостол Павел были посланы Церковью в Антиох, в Малую Азию проповедовать Евангелие, они взяли Иоанна-Марка с собой, как одного из своих помощников (см. Деян. 13:5). Несомненно он не был простым носильщиком, но и должен был утверждать Евангельскую истину.</w:t>
      </w:r>
    </w:p>
    <w:p>
      <w:pPr>
        <w:pStyle w:val="Normal"/>
        <w:jc w:val="both"/>
        <w:rPr/>
      </w:pPr>
      <w:r>
        <w:rPr/>
        <w:t>Во время этого миссионерского путешествия он слушал как Павла, так и своего двоюродного брата, провозглашающих Благую Весть, и, конечно, должен был слышать об обращении Павла по дороге в Дамаск. Но в Пергии, в Памфилии Иоанн-Марк оставил их, чтобы вернуться в Иерусалим. Какой бы ни была причина, она не могла считаться веской, и Павел не настолько доверял ему, чтобы взять его в свое второе миссионерское путешествие (см. Деян. 15:37, 38). Это привело к расколу между Павлом и Варнавой, так что каждый из них пошел своим собственным путем. Оглядываясь назад, мы можем сказать, что это был замысел Господа - снарядить таким образом в дорогу как можно больше миссионерских групп, ибо Варнава взял с собой Марка и отплыл морем на Кипр. Марку пришлось пройти тяжелый путь, хотя в Деяниях мы ничего больше не слышим о нем. Его имя появляется эпизодически в посланиях Павла, например, Колоссянам (4:10); 2 Тимофею (4:11); Филимону (1:23). Павел, должно быть, простил и забыл.</w:t>
      </w:r>
    </w:p>
    <w:p>
      <w:pPr>
        <w:pStyle w:val="Normal"/>
        <w:jc w:val="both"/>
        <w:rPr/>
      </w:pPr>
      <w:r>
        <w:rPr/>
        <w:t>Марк появляется опять с Петром в Риме. Ситуация в целом была другой. Петр, пишущий из "Вавилона" христианам, рассеяным по Понту, Галатии, Каппадокии, Азии и Вифинии, шлет приветствия от прихода в Риме и затем добавляет слова: "... а также Марк, сын мой" (1 Пет. 5:13). Это указывает на два обстоятельства, касающихся Марка. Первое: отношения между Петром и Марком были очень близкими, как между отцом и сыном. Второе: христиане в Малой Азии были знакомы с Марком. Это говорит о том, что он, возможно, выполнял там миссионерскую работу. Однако сейчас он был в Риме с Петром и регулярно слушал его проповеди. Вот почему Папий мог сказать, что Марк был толкователем Петра. Его Евангелие отражает проповеди и учение Петра.</w:t>
      </w:r>
    </w:p>
    <w:p>
      <w:pPr>
        <w:pStyle w:val="Normal"/>
        <w:jc w:val="both"/>
        <w:rPr/>
      </w:pPr>
      <w:r>
        <w:rPr/>
        <w:t xml:space="preserve">Традиционно считается, что Петр принял смерть в Риме сразу после большого пожара в 64 году от Р.Х., когда Павел был в Испании. После своего возвращения в Иерусалим Павел был арестован и отправлен под стражей в Рим - в свое второе заточение. Из тюрьмы он писал Тимофею в Малую Азию, прося его поспешить в Рим и добавляя: "Марка возьми и приведи с собой, ибо он мне нужен для служения" </w:t>
      </w:r>
      <w:r>
        <w:rPr>
          <w:i/>
          <w:iCs/>
        </w:rPr>
        <w:t xml:space="preserve">(2 </w:t>
      </w:r>
      <w:r>
        <w:rPr/>
        <w:t>Тим. 4:11). Достигли ли они Рима перед тем, как Павел был обезглавлен, мы не знаем. Но мы знаем, что Марк вновь заслужил полное доверие этого апостола. Более того, Лука также был в Риме с Павлом в это время, таким образом два автора Евангелий, которые сами не были апостолами, могли встретиться и, может быть, даже сравнить свои записи. Но последнее - только догадка.</w:t>
      </w:r>
    </w:p>
    <w:p>
      <w:pPr>
        <w:pStyle w:val="Normal"/>
        <w:jc w:val="both"/>
        <w:rPr/>
      </w:pPr>
      <w:r>
        <w:rPr/>
        <w:t>Значит, автор второго Евангелия, - это человек, который прошел трудный путь обретения веры, но, преодолев его, был любим апостолами и близок к ним, он слушал их речи, учение и проповеди и был их доверенным лицом. То, что он рассказывает нам в своем Евангелии, отражает услышанное от очевидцев - Павла, который видел Господа, явившегося после Вознесения, Петра, прошедшего вместе с Иисусом через Галилею и Иудею, Варнавы, который был членом первого Христианского прихода в Иерусалиме, а также от многих других очевидцев.</w:t>
      </w:r>
    </w:p>
    <w:p>
      <w:pPr>
        <w:pStyle w:val="Normal"/>
        <w:jc w:val="both"/>
        <w:rPr/>
      </w:pPr>
      <w:r>
        <w:rPr/>
        <w:t>Марк обоснованно может быть назван толкователем Петра, что очевидно из многих деталей и подробностей, включая те, о которых мог рассказать Марку только очевидец. Марк, когда упоминает Петра, говорит свободно, не уменьшая его слабостей, и это предполагает, что в то время, когда Марк писал свое Евангелие, Петр, возможно, был уже мертв, но авторитет его оставался незыблемым. Мы благодарны Святому Духу за то, что Он подвигнул Марка писать таким образом, ибо сейчас те из нас, перед кем стоят те же проблемы, могут учиться на ошибках и недостатках Петра и укрепляться в нашей собственной вере.</w:t>
      </w:r>
    </w:p>
    <w:p>
      <w:pPr>
        <w:pStyle w:val="Normal"/>
        <w:jc w:val="both"/>
        <w:rPr/>
      </w:pPr>
      <w:r>
        <w:rPr/>
        <w:t>Описания, данные Марком, правдивы и полны жизни. Из его вступительных слов мы знаем, что в душе у него была определенная цель. Его целью было не писать биографию, а показать нам Иисуса Христа как человека, Который был Сыном Бога, посланным Небесным Отцом занять наше место, и тем самым заслужить для нас спасения. Собственная история жизни Марка показывает, как Бог готовил его для этой цели - написать правду о Христе так, чтобы вы и я, встречающиеся со Спасителем лицом к лицу в Евангелии от Марка, могли укрепить нашу веру в Него и прожить жизнь во славу Бога. Марк открывает свое Евангелие словами: "Начало Евангелия Иисуса Христа, Сына Божия", напоминая своим читателям - вам и мне среди них о том, что Спаситель хочет, чтобы мы стали частичкой процесса познания и распространения Истины. Пусть же Святой Дух достигает этого в наших жизнях с помощью Евангелия от Марка!</w:t>
      </w:r>
    </w:p>
    <w:p>
      <w:pPr>
        <w:pStyle w:val="Normal"/>
        <w:jc w:val="both"/>
        <w:rPr/>
      </w:pPr>
      <w:r>
        <w:rPr/>
        <w:t>Поскольку во времена Марка не было законов об авторском праве, на его Евангелии нет даты, когда оно было опубликовано. Из его содержания тем не менее ясно, что оно было написано за несколько лет до разрушения Иерусалима и незадолго до смерти апостола Петра или сразу после нее.</w:t>
      </w:r>
    </w:p>
    <w:p>
      <w:pPr>
        <w:pStyle w:val="Heading4"/>
        <w:jc w:val="both"/>
        <w:rPr/>
      </w:pPr>
      <w:r>
        <w:rPr/>
        <w:t>Евангелие Иисуса Христа, Сына Божия</w:t>
      </w:r>
    </w:p>
    <w:p>
      <w:pPr>
        <w:pStyle w:val="Normal"/>
        <w:jc w:val="both"/>
        <w:rPr/>
      </w:pPr>
      <w:r>
        <w:rPr/>
        <w:t>I. Пролог (1:1-13)</w:t>
      </w:r>
    </w:p>
    <w:p>
      <w:pPr>
        <w:pStyle w:val="Normal"/>
        <w:jc w:val="both"/>
        <w:rPr/>
      </w:pPr>
      <w:r>
        <w:rPr/>
        <w:t>Заглавие (1:1)</w:t>
      </w:r>
    </w:p>
    <w:p>
      <w:pPr>
        <w:pStyle w:val="Normal"/>
        <w:jc w:val="both"/>
        <w:rPr/>
      </w:pPr>
      <w:r>
        <w:rPr/>
        <w:t>Свидетельства Иисуса как Сына Божьего (1:2-13)</w:t>
      </w:r>
    </w:p>
    <w:p>
      <w:pPr>
        <w:pStyle w:val="Normal"/>
        <w:jc w:val="both"/>
        <w:rPr/>
      </w:pPr>
      <w:r>
        <w:rPr/>
        <w:t>II. Иисус явил Себя как Христос, Сын Божий, в Своем служении в Галилее и других местностях (1:14 - 8:30)</w:t>
      </w:r>
    </w:p>
    <w:p>
      <w:pPr>
        <w:pStyle w:val="Normal"/>
        <w:jc w:val="both"/>
        <w:rPr/>
      </w:pPr>
      <w:r>
        <w:rPr/>
        <w:t>Раннее служение Иисуса в Галилее (1:14 - 3:6)</w:t>
      </w:r>
    </w:p>
    <w:p>
      <w:pPr>
        <w:pStyle w:val="Normal"/>
        <w:jc w:val="both"/>
        <w:rPr/>
      </w:pPr>
      <w:r>
        <w:rPr/>
        <w:t>1. Иисус начинает Свое служение в Галилее (1:14-45)</w:t>
      </w:r>
    </w:p>
    <w:p>
      <w:pPr>
        <w:pStyle w:val="Normal"/>
        <w:jc w:val="both"/>
        <w:rPr/>
      </w:pPr>
      <w:r>
        <w:rPr/>
        <w:t>2. Иисус сталкивается с растущей враждебностью (2:1-3 :6)</w:t>
      </w:r>
    </w:p>
    <w:p>
      <w:pPr>
        <w:pStyle w:val="Normal"/>
        <w:jc w:val="both"/>
        <w:rPr/>
      </w:pPr>
      <w:r>
        <w:rPr/>
        <w:t>Последующее служение Иисуса в Галилее (3:7 - 6:6)</w:t>
      </w:r>
    </w:p>
    <w:p>
      <w:pPr>
        <w:pStyle w:val="Normal"/>
        <w:jc w:val="both"/>
        <w:rPr/>
      </w:pPr>
      <w:r>
        <w:rPr/>
        <w:t>Служение Иисуса в Галилее и ее окрестностях подходит к завершению (6:6 - 8:30)</w:t>
      </w:r>
    </w:p>
    <w:p>
      <w:pPr>
        <w:pStyle w:val="Normal"/>
        <w:jc w:val="both"/>
        <w:rPr/>
      </w:pPr>
      <w:r>
        <w:rPr/>
        <w:t>III. Иисус явил Себя Христом, Сыном Божьим, в Своем Страдании, Смерти и Воскресении (8:31 - 16:20)</w:t>
      </w:r>
    </w:p>
    <w:p>
      <w:pPr>
        <w:pStyle w:val="Normal"/>
        <w:jc w:val="both"/>
        <w:rPr/>
      </w:pPr>
      <w:r>
        <w:rPr/>
        <w:t>Последние дни Иисуса в Галилее (8:31 - 9:50)</w:t>
      </w:r>
    </w:p>
    <w:p>
      <w:pPr>
        <w:pStyle w:val="Normal"/>
        <w:jc w:val="both"/>
        <w:rPr/>
      </w:pPr>
      <w:r>
        <w:rPr/>
        <w:t>Иисус на пути в Иерусалим (10:1-52)</w:t>
      </w:r>
    </w:p>
    <w:p>
      <w:pPr>
        <w:pStyle w:val="Normal"/>
        <w:jc w:val="both"/>
        <w:rPr/>
      </w:pPr>
      <w:r>
        <w:rPr/>
        <w:t>Служение Иисуса в Иерусалиме (11:1 - 14:11)</w:t>
      </w:r>
    </w:p>
    <w:p>
      <w:pPr>
        <w:pStyle w:val="Normal"/>
        <w:jc w:val="both"/>
        <w:rPr/>
      </w:pPr>
      <w:r>
        <w:rPr/>
        <w:t>Великий Четверг (14:12-72)</w:t>
      </w:r>
    </w:p>
    <w:p>
      <w:pPr>
        <w:pStyle w:val="Normal"/>
        <w:jc w:val="both"/>
        <w:rPr/>
      </w:pPr>
      <w:r>
        <w:rPr/>
        <w:t>Страстная Пятница (15:1-47)</w:t>
      </w:r>
    </w:p>
    <w:p>
      <w:pPr>
        <w:pStyle w:val="Normal"/>
        <w:jc w:val="both"/>
        <w:rPr/>
      </w:pPr>
      <w:r>
        <w:rPr/>
        <w:t>Воскресение и Вознесение Христа (16:1-20)</w:t>
      </w:r>
    </w:p>
    <w:p>
      <w:pPr>
        <w:pStyle w:val="Heading3"/>
        <w:jc w:val="both"/>
        <w:rPr/>
      </w:pPr>
      <w:bookmarkStart w:id="2" w:name="2"/>
      <w:r>
        <w:rPr/>
        <w:t>Глава 1</w:t>
      </w:r>
      <w:bookmarkEnd w:id="2"/>
    </w:p>
    <w:p>
      <w:pPr>
        <w:pStyle w:val="Heading4"/>
        <w:jc w:val="both"/>
        <w:rPr/>
      </w:pPr>
      <w:r>
        <w:rPr/>
        <w:t>Пролог</w:t>
      </w:r>
    </w:p>
    <w:p>
      <w:pPr>
        <w:pStyle w:val="Heading4"/>
        <w:jc w:val="both"/>
        <w:rPr/>
      </w:pPr>
      <w:r>
        <w:rPr/>
        <w:t>Заглавие</w:t>
      </w:r>
    </w:p>
    <w:p>
      <w:pPr>
        <w:pStyle w:val="Normal"/>
        <w:jc w:val="both"/>
        <w:rPr/>
      </w:pPr>
      <w:r>
        <w:rPr/>
        <w:t xml:space="preserve">Первыми читателями Евангелия от Марка несомненно были христиане, жившие в Италии, и в Риме, ибо мы видим Марка в Риме, живущего одной жизнью с апостолом Павлом (см. 2 Тим. 4:11). После смерти апостолов Петра и Павла люди, которые слушали их и верили их проповедям, обратились к тем, кто помогал апостолам, и просили их проповедовать Благую Весть об Иисусе Христе среди них. Стало очевидно, что было бы хорошо и полезно записать их слова. Вполне возможно, что это предложил сам Петр, когда еще был среди них (см. 2 Пет. 1:12-15). Это была задача, которую Марк взял на себя и для которой Святой Дух выбрал его так </w:t>
      </w:r>
      <w:r>
        <w:rPr>
          <w:i/>
          <w:iCs/>
        </w:rPr>
        <w:t xml:space="preserve">же, </w:t>
      </w:r>
      <w:r>
        <w:rPr/>
        <w:t>как призвал Матфея, Луку и Иоанна. Марк открывает свое Евангелие следующими словами, которые очень хорошо служат заглавием для всей книги.</w:t>
      </w:r>
    </w:p>
    <w:p>
      <w:pPr>
        <w:pStyle w:val="Normal"/>
        <w:jc w:val="both"/>
        <w:rPr>
          <w:b/>
          <w:b/>
          <w:bCs/>
        </w:rPr>
      </w:pPr>
      <w:r>
        <w:rPr>
          <w:b/>
          <w:bCs/>
        </w:rPr>
        <w:t>1 Начало Евангелия Иисуса Христа, Сына Божия.</w:t>
      </w:r>
    </w:p>
    <w:p>
      <w:pPr>
        <w:pStyle w:val="Normal"/>
        <w:jc w:val="both"/>
        <w:rPr/>
      </w:pPr>
      <w:r>
        <w:rPr/>
        <w:t>Каждое слово этого заглавия важно для понимания того, что Марк хочет донести до своих читателей. Ясно, что это заглавие - прежде всего глубокая исповедь собственной веры Марка. Марк не просто описывает жизнь Иисуса из Назарета, как это сделал бы биограф. Он представляет Его своим читателям как "Иисуса Христа, Сына Божия". Это Благая Весть, в которой они нуждаются. Грешникам нужен Спаситель.</w:t>
      </w:r>
    </w:p>
    <w:p>
      <w:pPr>
        <w:pStyle w:val="Normal"/>
        <w:jc w:val="both"/>
        <w:rPr/>
      </w:pPr>
      <w:r>
        <w:rPr/>
        <w:t>Первое слово, "Начало", отсылает всех, кто знает Писание, к Книге Бытия (1:1): "В начале сотворил Бог небо и землю". Марк говорит нам, что пришествие Иисуса Христа - новое начало, новое сотворение. Его пришествие исполняет все обещания и пророчества Ветхого Завета, касающиеся Спасителя, Который придет искупить грехи людей и спасти от неминуемой смерти. Слово Марка "Начало" включает все, что он написал в своем Евангелии. Он отождествляет новое начало с Иисусом Христом и со всем, что Христос говорил и делал.</w:t>
      </w:r>
    </w:p>
    <w:p>
      <w:pPr>
        <w:pStyle w:val="Normal"/>
        <w:jc w:val="both"/>
        <w:rPr/>
      </w:pPr>
      <w:r>
        <w:rPr/>
        <w:t>Когда мы читаем это Слово, мы также, задумываемся и о последующем распространении Евангелия по всему миру. Частичка этого процесса - наш собственный приход к вере в Иисуса Христа, Сына Божьего, нашего Спасителя. Последний аккорд в этой поступи Истины прозвучит в Великий День Суда, когда Спаситель скажет нам: "Придите, благословенные Отца Моего, наследуйте Царство, уготованное вам от основания мира". (Матф. 25:34)</w:t>
      </w:r>
    </w:p>
    <w:p>
      <w:pPr>
        <w:pStyle w:val="Normal"/>
        <w:jc w:val="both"/>
        <w:rPr/>
      </w:pPr>
      <w:r>
        <w:rPr/>
        <w:t>Марк называет свою книгу Евангелием. Евангелие означает Благую Весть. Не все вести являются благими, но эта, об Иисусе Христе, Сыне Божьем, - да. Плохие вести - это вести о наших прегрешениях и об их горьких последствиях. И прежде, и теперь мы не можем спасти себя сами. Нам неизбежно нужен кто-то, кто бы занял наше место и понес наказание, предназначенное нам. То, что такой человек пришел и полностью выполнил все, что было обещано и предсказано, Марк называет Благой Вестью. И поэтому нет ничего странного, что слово "Евангелие" было позднее выбрано в качестве названия для всех четырех сообщений в Новом Завете, которые связаны с Иисусом Христом. Иисус Христос - это Благая Весть.</w:t>
      </w:r>
    </w:p>
    <w:p>
      <w:pPr>
        <w:pStyle w:val="Normal"/>
        <w:jc w:val="both"/>
        <w:rPr/>
      </w:pPr>
      <w:r>
        <w:rPr/>
        <w:t>Благая Весть, о которой рассказывают Марк и другие авторы Евангелий, повествует об Иисусе из Назарета. Марк называет Его Иисусом Христом, Сыном Божьим. Иисус - имя, выбранное Богом и указанное Иосифу ангелом, сказавшим: "...и наречешь имя Ему: Иисус, ибо Он спасет народ Свой от грехов их" (Матф. 1:21). Иисус - видоизмененное в Новом Завете имя Иешуа, которое означает "Яхве (Бог) - помощь и спасение". Это было очень распространенное имя. Но для Иисуса из Назарета оно указывает на миссию Господа - быть Спасителем человечества.</w:t>
      </w:r>
    </w:p>
    <w:p>
      <w:pPr>
        <w:pStyle w:val="Normal"/>
        <w:jc w:val="both"/>
        <w:rPr/>
      </w:pPr>
      <w:r>
        <w:rPr/>
        <w:t>Имя Христос, использованное здесь как собственное, также связано с миссией нашего Господа. Христос означает "помазанный". Иисус, о Котором пишет Марк, таким образом, не просто любой Иисус, но Иисус, помазанный Святым Духом для того, чтобы стать нашим пророком, первосвященником и царем. Иисус Сам в своем служении избегал использовать имя Христос, или Мессия, потому что в то время это имя несло в себе неверный, политический подтекст. Поэтому Он предпочитал называть Себя Сыном Человеческим. Только научив Своих учеников словом и делом, Он затем в заключение спросил их: "... а вы за кого Меня почитаете", приняв признание Петра: "Ты - Христос" (8:29). И когда первосвященник Каиафа спросил Его: "Ты ли Христос, Сын Благословенного?", Иисус ответил: "Я" (14:61, 62).</w:t>
      </w:r>
    </w:p>
    <w:p>
      <w:pPr>
        <w:pStyle w:val="Normal"/>
        <w:jc w:val="both"/>
        <w:rPr/>
      </w:pPr>
      <w:r>
        <w:rPr/>
        <w:t>Ударение в заглавии Марка лежит на последних словах: "Сына Божия". С этой точки зрения Марк преподносит свое сообщение о Благой Вести, об Иисусе Христе. Так как Иисус Христос был отвергнут Своим собственным народом и распят как преступник, Марк рассказывает нам, что Он не был таковым. На вопрос "Кто такой Иисус Христос?" Марк отвечает: "Он человек, Сын Божий". Изучение Евангелия от Марка шаг за шагом подводит к заключению, высказанному сотником у креста: "...воистину Этот Человек был Сын Божий" (15:39). Иисус Христос из Назарета, Который жил как обыкновенный человек, уставал, хотел есть и пить, Который вытерпел страдание и смерть, был более, чем просто великим человеком, красноречивым учителем, творившим неслыханные чудеса - Он был Богом-Сыном, Богом вместе с Отцом и Святым Духом. Это данная Богом Марку цель привести вас и меня к тому, чтобы мы признали в этом человеке, Иисусе Христе, - Сына Божьего и приняли Его таким (см. 1:11; 3:11; 5:7; 9:7; 12:16; 13:32; 14:36, 61; 15:39). В этом и Матфей (1:23), и Лука (1:35), и Иоанн (1:14; 20:31) полностью согласны с Марком.</w:t>
      </w:r>
    </w:p>
    <w:p>
      <w:pPr>
        <w:pStyle w:val="Heading4"/>
        <w:jc w:val="both"/>
        <w:rPr/>
      </w:pPr>
      <w:r>
        <w:rPr/>
        <w:t>Свидетельства Иисуса как Сына Божьего</w:t>
      </w:r>
    </w:p>
    <w:p>
      <w:pPr>
        <w:pStyle w:val="Normal"/>
        <w:jc w:val="both"/>
        <w:rPr/>
      </w:pPr>
      <w:r>
        <w:rPr/>
        <w:t>Строфы 2-13 свидетельствуют об Иисусе Христе, Сыне Божьем. Его появление подготавливается посланцем, предсказанным в Ветхом Завете. Он признан Отцом Небесным и отмечен Святым Духом при крещении. В последовавшем искушении Он победил сатану - главного врага Бога и человека.</w:t>
      </w:r>
    </w:p>
    <w:p>
      <w:pPr>
        <w:pStyle w:val="Heading4"/>
        <w:jc w:val="both"/>
        <w:rPr/>
      </w:pPr>
      <w:r>
        <w:rPr/>
        <w:t>Иоанн Креститель приготовляет путь</w:t>
      </w:r>
    </w:p>
    <w:p>
      <w:pPr>
        <w:pStyle w:val="Normal"/>
        <w:jc w:val="both"/>
        <w:rPr/>
      </w:pPr>
      <w:r>
        <w:rPr>
          <w:b/>
          <w:bCs/>
          <w:i/>
          <w:iCs/>
        </w:rPr>
        <w:t xml:space="preserve">2 </w:t>
      </w:r>
      <w:r>
        <w:rPr>
          <w:b/>
          <w:bCs/>
        </w:rPr>
        <w:t>Как написано у Исайи пророка: Вот, Я посылаю ангела Моего пред лицом Твоим, который приготовит путь Твой;</w:t>
      </w:r>
    </w:p>
    <w:p>
      <w:pPr>
        <w:pStyle w:val="Normal"/>
        <w:jc w:val="both"/>
        <w:rPr>
          <w:b/>
          <w:b/>
          <w:bCs/>
        </w:rPr>
      </w:pPr>
      <w:r>
        <w:rPr>
          <w:b/>
          <w:bCs/>
        </w:rPr>
        <w:t>3 голос вопиющего в пустыне: "приготовьте дорогу Господу, прямыми делайте пути Его".</w:t>
      </w:r>
    </w:p>
    <w:p>
      <w:pPr>
        <w:pStyle w:val="Normal"/>
        <w:jc w:val="both"/>
        <w:rPr>
          <w:b/>
          <w:b/>
          <w:bCs/>
        </w:rPr>
      </w:pPr>
      <w:r>
        <w:rPr>
          <w:b/>
          <w:bCs/>
        </w:rPr>
        <w:t>4 Был Иоанн Креститель в пустыне, проповедуя крещение покаяния для отпущения грехов.</w:t>
      </w:r>
    </w:p>
    <w:p>
      <w:pPr>
        <w:pStyle w:val="Normal"/>
        <w:jc w:val="both"/>
        <w:rPr>
          <w:b/>
          <w:b/>
          <w:bCs/>
        </w:rPr>
      </w:pPr>
      <w:r>
        <w:rPr>
          <w:b/>
          <w:bCs/>
        </w:rPr>
        <w:t>5 И выходила к нему вся Иудейская страна и все Иерусалим-ляне; и крестились у него в Иордане реке, исповедуя грехи свои.</w:t>
      </w:r>
    </w:p>
    <w:p>
      <w:pPr>
        <w:pStyle w:val="Normal"/>
        <w:jc w:val="both"/>
        <w:rPr>
          <w:b/>
          <w:b/>
          <w:bCs/>
        </w:rPr>
      </w:pPr>
      <w:r>
        <w:rPr>
          <w:b/>
          <w:bCs/>
        </w:rPr>
        <w:t>6 И был Иоанн одет в шерсть верблюжью и пояс кожаный на бедрах его, и ел саранчу и дикий мед.</w:t>
      </w:r>
    </w:p>
    <w:p>
      <w:pPr>
        <w:pStyle w:val="Normal"/>
        <w:jc w:val="both"/>
        <w:rPr>
          <w:b/>
          <w:b/>
          <w:bCs/>
        </w:rPr>
      </w:pPr>
      <w:r>
        <w:rPr>
          <w:b/>
          <w:bCs/>
        </w:rPr>
        <w:t>7 И проповедовал, говоря: идет Сильнейший меня за мною, у Которого я недостоин, наклонившись, развязать ремень обуви Его.</w:t>
      </w:r>
    </w:p>
    <w:p>
      <w:pPr>
        <w:pStyle w:val="Normal"/>
        <w:jc w:val="both"/>
        <w:rPr>
          <w:b/>
          <w:b/>
          <w:bCs/>
        </w:rPr>
      </w:pPr>
      <w:r>
        <w:rPr>
          <w:b/>
          <w:bCs/>
        </w:rPr>
        <w:t>8 Я крестил вас водою, а Он будет крестить вас Духом Святым.</w:t>
      </w:r>
    </w:p>
    <w:p>
      <w:pPr>
        <w:pStyle w:val="Normal"/>
        <w:jc w:val="both"/>
        <w:rPr>
          <w:i/>
          <w:i/>
          <w:iCs/>
        </w:rPr>
      </w:pPr>
      <w:r>
        <w:rPr>
          <w:i/>
          <w:iCs/>
        </w:rPr>
        <w:t>(Матфея 3:1-6,11; Луки 3:1-6,16; Иоанна 1:15-28)</w:t>
      </w:r>
    </w:p>
    <w:p>
      <w:pPr>
        <w:pStyle w:val="Normal"/>
        <w:jc w:val="both"/>
        <w:rPr/>
      </w:pPr>
      <w:r>
        <w:rPr/>
        <w:t>В Евангелии от Матфея одна фраза выделяется особо, повторяясь не один раз: "Исполнилось сказанное через пророка...". Матфей подчеркивает это, ибо он писал свое Евангелие для еврейских читателей, хорошо знакомых с Ветхим Заветом. Марк писал для язычников и поэтому, исключая только один этот случай, не ссылается прямо на пророчества Ветхого Завета. В своем Евангелии он хочет, чтобы мы видели действия Иисуса и пришли к тому же заключению, которое Матфей выводит из пророчеств Ветхого Завета, цитируя последние столь часто. Святой Дух благословил оба способа описания, и оба одинаково важны.</w:t>
      </w:r>
    </w:p>
    <w:p>
      <w:pPr>
        <w:pStyle w:val="Normal"/>
        <w:jc w:val="both"/>
        <w:rPr/>
      </w:pPr>
      <w:r>
        <w:rPr/>
        <w:t>Марк открывает свое Евангелие пророчеством Ветхого Завета, касающимся Иоанна Крестителя. Представляя Иоанна подобным образом, Марк, тем самым, свидетельствует об Иисусе Христе, Сыне Божьем, предтечей Которого был Иоанн. Таким образом, видно, что Христианство - не какая-то новая религия, а лишь исполнение обещаний Бога, данных в Ветхом Завете.</w:t>
      </w:r>
    </w:p>
    <w:p>
      <w:pPr>
        <w:pStyle w:val="Normal"/>
        <w:jc w:val="both"/>
        <w:rPr/>
      </w:pPr>
      <w:r>
        <w:rPr/>
        <w:t>Слова цитаты Марка созвучны словам пророков Малахии (3:1) и Исайи (40:3). Марк упоминает только Исайю, потому что Исайя был пророком, говорившим о грядущем Спасителе более подробно, чем любой другой пророк Ветхого Завета. Именно слова Исайи подводят нас к пониманию слов Малахии, последнего из пророков Ветхого Завета, в их мессианском смысле. А следовательно и нет никакой ошибки со стороны Марка, как утверждают некоторые комментаторы. Это Святой Дух наставлял Марка писать так, как он писал. И это Святой Дух учит нас здесь, что слова Исайи, впервые исполнившиеся при возвращении Израиля из Вавилона во дни Кира, нашли величайшее подтверждение в Иоанне и Иисусе.</w:t>
      </w:r>
    </w:p>
    <w:p>
      <w:pPr>
        <w:pStyle w:val="Normal"/>
        <w:jc w:val="both"/>
        <w:rPr/>
      </w:pPr>
      <w:r>
        <w:rPr/>
        <w:t>Эти пророчества Ветхого Завета подтверждают, что Бог избрал Иоанна Крестителя Своим посланцем, чтобы возвестить о пришествии Своего Сына и подготовить сердца людей к встрече с Ним. Марк показывает нам, как Иоанн выполнил эти слова пророчества. Когда появился Иоанн Креститель, те, кто видел и слышал его, могли прийти только к одному выводу, а именно: обещанный Мессия также скоро появится. Сравнивая пророчество и его исполнение, нельзя усомниться в том, что Тот, Кто следовал за Иоанном Крестителем, был действительно обещанным Мессией. Иоанн был посланцем Бога, голосом Бога. Он возвещал не собственную мудрость, но мудрость Божью.</w:t>
      </w:r>
    </w:p>
    <w:p>
      <w:pPr>
        <w:pStyle w:val="Normal"/>
        <w:jc w:val="both"/>
        <w:rPr/>
      </w:pPr>
      <w:r>
        <w:rPr/>
        <w:t>Иоанн Креститель носил грубую одежду, ткань из верблюжьей шерсти. Он ел пищу пустыни, саранчу и дикий мед. Он был вторым Илией, которого 4-я Книга Царств (1:8) описывает: "человек тот весь в волосах, и кожаным поясом подпоясан по чреслам своим". Когда Иоанн начал свое дело в необжитом районе пустыни около Иордана, схожесть с Илией была замечена людьми из Иерусалима и окрестных деревень Иудеи, приходившими послушать его. Этим людям приходилось совершать тяжелое двадцатимильное путешествие под гору из Иерусалима и в гору на обратном пути. Время на этот путь они отнимали у дел и отдыха, но они приходили, потому что чувствовали силу Божью в Иоанне. Они были взволнованы. Ведь прошло 400 лет со времени последнего появления на свет признанного пророка. Им нужно было все уяснить для себя, и они это делали.</w:t>
      </w:r>
    </w:p>
    <w:p>
      <w:pPr>
        <w:pStyle w:val="Normal"/>
        <w:jc w:val="both"/>
        <w:rPr/>
      </w:pPr>
      <w:r>
        <w:rPr/>
        <w:t>"Был Иоанн Креститель в пустыне, проповедуя крещение покаяния для отпущения грехов". Зачем? Потому что сердца людей стали пустыней и этим людям нужно было спасаться. То, что предлагал он им в этом крещении покаяния, не было просто ритуальным омовением, но даром прощения. Его крещение не отличалось сильно от того крещения, с которым наш Господь приходит к нам сегодня, даруя прощение и мир. Прощение, которое давало крещение Иоанна, не было наградой за их раскаяние, это был чудесный дар Бога, изменявшего их душу и приводившего их к покаянию через проповедь Иоанна.</w:t>
      </w:r>
    </w:p>
    <w:p>
      <w:pPr>
        <w:pStyle w:val="Normal"/>
        <w:jc w:val="both"/>
        <w:rPr/>
      </w:pPr>
      <w:r>
        <w:rPr/>
        <w:t>Вот почему Марк не заостряет внимания на проповеди Иоанном Закона, хотя Иоанн делал и это, что подтверждается другими Евангелиями. Главной целью Иоанна Крестителя, как записал это Марк, было провозглашение Благой Вести о грядущем Иисусе Христе и его великом деле искупления. Иоанн не претендовал на чужую роль. Он не был Христом, и он говорил об этом прямо, заявляя: "Идет Сильнейший меня за мною, у Которого я недостоин, наклонившись, развязать ремень обуви Его". Иоанн, будучи провозвестником, не считал себя достойным выполнять даже обязанности слуги Иисуса.</w:t>
      </w:r>
    </w:p>
    <w:p>
      <w:pPr>
        <w:pStyle w:val="Normal"/>
        <w:jc w:val="both"/>
        <w:rPr/>
      </w:pPr>
      <w:r>
        <w:rPr/>
        <w:t>Обратите внимание на сравнение: "Я крестил вас водою, а Он будет крестить вас Духом Святым". Перед своим вознесением на небеса Иисус объяснил слова Иоанна. В Деяниях (1:5) Иисус сказал: "Ибо Иоанн крестил водою, вы же будете крещены Духом Святым, по истечении немногих этих дней". Слова Иоанна относились и ко дню Пятидесятницы, когда Церковь в самом деле должна была ощутить силу Святого Духа. За время, предшествовавшее этому событию, люди отвернулись от Христа. О дне Пятидесятницы, когда Петр проповедовал о Христе, мы читаем: "Итак, приняв Слово его, они были крещены. И присоединилось в день тот душ около трех тысяч" (Деян. 2:41).</w:t>
      </w:r>
    </w:p>
    <w:p>
      <w:pPr>
        <w:pStyle w:val="Normal"/>
        <w:jc w:val="both"/>
        <w:rPr/>
      </w:pPr>
      <w:r>
        <w:rPr/>
        <w:t>Но все это зависело от предшествующего искупительного труда нашего Господа. Только поэтому крещение Иоанна приносило прощение грехов и Бог сегодня обращается к нам по-прежнему со Словом. Без Христа этого никогда бы не было. Вот почему был послан Иоанн - подготовить людей к тому, чтобы принять Христа. Его появление убеждает нас в том, что Иисус Христос, Сын Божий - наш Спаситель/ Иоанн был и останется одним из свидетельств Христа. Иоанн Креститель - это часть начала Евангелия об Иисусе Христе, Сыне Божьем.</w:t>
      </w:r>
    </w:p>
    <w:p>
      <w:pPr>
        <w:pStyle w:val="Heading4"/>
        <w:jc w:val="both"/>
        <w:rPr/>
      </w:pPr>
      <w:r>
        <w:rPr/>
        <w:t>Крещение Иисуса</w:t>
      </w:r>
    </w:p>
    <w:p>
      <w:pPr>
        <w:pStyle w:val="Normal"/>
        <w:jc w:val="both"/>
        <w:rPr>
          <w:b/>
          <w:b/>
          <w:bCs/>
        </w:rPr>
      </w:pPr>
      <w:r>
        <w:rPr>
          <w:b/>
          <w:bCs/>
        </w:rPr>
        <w:t>9 И было в те дни: пришел Иисус из Назарета Галилейского и был крещен в Иордане Иоанном, 10 И тотчас, выходя из воды, увидел Он разверзающиеся небеса и Духа, как голубя, нисходящего на Него. 11 И голос раздался с небес: Ты Сын Мой Возлюбленный, на Тебе Мое благоволение.</w:t>
      </w:r>
    </w:p>
    <w:p>
      <w:pPr>
        <w:pStyle w:val="Normal"/>
        <w:jc w:val="both"/>
        <w:rPr>
          <w:i/>
          <w:i/>
          <w:iCs/>
        </w:rPr>
      </w:pPr>
      <w:r>
        <w:rPr>
          <w:i/>
          <w:iCs/>
        </w:rPr>
        <w:t>(Матфея 3:13-17; Луки 3:21, 22; Иоанна 1:32)</w:t>
      </w:r>
    </w:p>
    <w:p>
      <w:pPr>
        <w:pStyle w:val="Normal"/>
        <w:jc w:val="both"/>
        <w:rPr/>
      </w:pPr>
      <w:r>
        <w:rPr/>
        <w:t>Марк, рассказывая о крещении Иисуса с последующим явлением Святого Духа и признанием Отца, раскрывает перед нами второе свидетельство, чтобы убедить нас, что Иисус из Назарета является и на самом деле "Иисусом Христом, Сыном Божиим".</w:t>
      </w:r>
    </w:p>
    <w:p>
      <w:pPr>
        <w:pStyle w:val="Normal"/>
        <w:jc w:val="both"/>
        <w:rPr/>
      </w:pPr>
      <w:r>
        <w:rPr/>
        <w:t>Деятельность и проповеди Иоанна Крестителя были сигналом для Иисуса, что настал час и для Него приступать к Его искупительному труду. Поэтому Он покинул Назарет и пришел на реку Иордан к Иоанну без всякого понуждения или приглашения. Он попросил Иоанна окрестить Его и таким образом освятить Его вступление на это поприще. Как мы знаем из Евангелия от Матфея, желание Иисуса креститься вызвало определенные сомнения у Иоанна, ибо Иисусу не нужно было "крещение покаяния для прощения грехов". Иисус уверил Иоанна, что Ему можно креститься, а Иоанну - крестить, чтобы "исполнить всю правду". Это был долг Иоанна, как посланного Богом, и долг Иисуса, как Того, Чье появление было обещано, начать Божий замысел спасения. Настаивая на Своем крещении, Иисус тем самым добровольно встал на наше место, для чего Он и был послан Отцом Небесным. "Не Знавшего греха Он соделал грехом вместо нас, чтобы мы стали праведностью Божией в Нем" (2 Кор. 5:21). Фактически, искупительный труд начался именно здесь и закончился на Голгофе.</w:t>
      </w:r>
    </w:p>
    <w:p>
      <w:pPr>
        <w:pStyle w:val="Normal"/>
        <w:jc w:val="both"/>
        <w:rPr/>
      </w:pPr>
      <w:r>
        <w:rPr/>
        <w:t>Когда Иисус ступил на берег после крещения, Сам Бог указал на свою поддержку и одобрение поступка Иисуса. Прежде всего, разверзлись небеса и Божий Дух, как голубь, снизошел на Иисуса. Голубь являлся символом жертвенности. Это было не просто видение, посланное Иисусу, его видели Иоанн и другие свидетели, ибо в Евангелии от Иоанна (1:32) Иоанн Креститель свидетельствует, что он видел, как Дух нисходит на Иисуса. Какова была цель и зачем это было нужно? Ответ мы находим в Деяниях (10:38): "... помазал Его Бог Духом Святым и силою". Этим Бог открыто избрал Иисуса для Его великой миссии. И тогда же Он, с Духом, пребывающем на Нем, был наделен силой для выполнения этой задачи. Это было необходимо, ибо мы читаем в Послании к Филиппийцам (2:7, 8), что Иисус Христос "уничижил Себя, приняв образ раба, быв в подобии человеческом и по виду став как человек. Он смирил Себя, быв послушным до смерти, и смерти крестной".</w:t>
      </w:r>
    </w:p>
    <w:p>
      <w:pPr>
        <w:pStyle w:val="Normal"/>
        <w:jc w:val="both"/>
        <w:rPr/>
      </w:pPr>
      <w:r>
        <w:rPr/>
        <w:t>Это объясняет многое из Его страданий в Гефсимании и позволяет нам понять, как Ему, истинному человеку, занявшему наше место, удалось через муки пройти. Сошедший на Него Дух Святой также указывает, что это человеческое существо - обещанный Спаситель, Сын Божий.</w:t>
      </w:r>
    </w:p>
    <w:p>
      <w:pPr>
        <w:pStyle w:val="Normal"/>
        <w:jc w:val="both"/>
        <w:rPr/>
      </w:pPr>
      <w:r>
        <w:rPr/>
        <w:t>Потом раздался с небес голос Отца. Отец ясно назвал Иисуса Сыном Своим. Словом "возлюбленный" Он выразил не сентиментальную привязанность, а полное одобрение того, что Иисус взялся сделать для потомков Адама и Евы. Отец также выразил Свое полное доверие Иисусу, сказав: "... на Тебе Мое благоволение". Он публично подтвердил, что не ошибся, возложив эту задачу на Иисуса. Таким образом, Бог также подтвердил, что предыдущая жизнь Христа в Вифлееме, Египте и Назарете - безупречна. Он не нес на Себе печати смертного греха, в который впали Адам и Ева. Таким образом, свидетельства Христа были идеальны. Мы должны знать, что Иисус Сам был заверен в этом при Своем крещении.</w:t>
      </w:r>
    </w:p>
    <w:p>
      <w:pPr>
        <w:pStyle w:val="Normal"/>
        <w:jc w:val="both"/>
        <w:rPr/>
      </w:pPr>
      <w:r>
        <w:rPr/>
        <w:t>Перед тем, как мы рассмотрим третье свидетельство, приведенное Марком, нужно отметить, что Бог при крещении Иисуса отчетливо явил Себя в трех ипостасях - Отца, вещающего с неба, Сына, стоящего на берегу Иордана, Святого Духа, нисходящего с разверзшихся небес. Ни у Иоанна Крестителя, ни у других очевидцев не возникло никаких вопросов по этому поводу. Хотя Ветхий Завет ясно говорит: "Господь Бог наш, Господь един", явлены три ипостаси Божества. Те, кто отрицает это положение Ветхого Завета, делает это потому, что отрицает Христа. Каким образом Бог един в трех лицах, не говорится. Но истина явлена так, что мы без колебаний верим, что Иисус Христос, наш Спаситель и Избавитель, - Сын, истинный Бог.</w:t>
      </w:r>
    </w:p>
    <w:p>
      <w:pPr>
        <w:pStyle w:val="Heading4"/>
        <w:jc w:val="both"/>
        <w:rPr/>
      </w:pPr>
      <w:r>
        <w:rPr/>
        <w:t>Искушение Христа</w:t>
      </w:r>
    </w:p>
    <w:p>
      <w:pPr>
        <w:pStyle w:val="Normal"/>
        <w:jc w:val="both"/>
        <w:rPr/>
      </w:pPr>
      <w:r>
        <w:rPr>
          <w:b/>
          <w:bCs/>
        </w:rPr>
        <w:t>12</w:t>
      </w:r>
      <w:r>
        <w:rPr/>
        <w:t xml:space="preserve"> </w:t>
      </w:r>
      <w:r>
        <w:rPr>
          <w:b/>
          <w:bCs/>
        </w:rPr>
        <w:t>И тотчас Дух уводит Его в пустыню.</w:t>
      </w:r>
    </w:p>
    <w:p>
      <w:pPr>
        <w:pStyle w:val="Normal"/>
        <w:jc w:val="both"/>
        <w:rPr/>
      </w:pPr>
      <w:r>
        <w:rPr>
          <w:b/>
          <w:bCs/>
        </w:rPr>
        <w:t>13</w:t>
      </w:r>
      <w:r>
        <w:rPr/>
        <w:t xml:space="preserve"> </w:t>
      </w:r>
      <w:r>
        <w:rPr>
          <w:b/>
          <w:bCs/>
        </w:rPr>
        <w:t>И был Он в пустыне сорок дней, искушаемый сатаною, и был со зверями, и ангелы служили Ему.</w:t>
      </w:r>
    </w:p>
    <w:p>
      <w:pPr>
        <w:pStyle w:val="Normal"/>
        <w:jc w:val="both"/>
        <w:rPr>
          <w:i/>
          <w:i/>
          <w:iCs/>
        </w:rPr>
      </w:pPr>
      <w:r>
        <w:rPr>
          <w:i/>
          <w:iCs/>
        </w:rPr>
        <w:t>(Матфея 4:1-11; Луки 4:1-13)</w:t>
      </w:r>
    </w:p>
    <w:p>
      <w:pPr>
        <w:pStyle w:val="Normal"/>
        <w:jc w:val="both"/>
        <w:rPr/>
      </w:pPr>
      <w:r>
        <w:rPr/>
        <w:t>Сейчас же Дух послал Иисуса в пустыню для первой схватки с сатаной, дьяволом, который привел Адама и Еву к грехопадению и таким образом грех пал на весь человеческий род. Иисус предстал перед ним один; никому из Его верных последователей не было дано помогать Ему и укреплять Его. Дикие звери не могли быть Ему духовной опорой. Иисусу пришлось вступить в эту битву одному. Он сражался в этой битве за всех людей.</w:t>
      </w:r>
    </w:p>
    <w:p>
      <w:pPr>
        <w:pStyle w:val="Normal"/>
        <w:jc w:val="both"/>
        <w:rPr/>
      </w:pPr>
      <w:r>
        <w:rPr/>
        <w:t>Борьба была трудной и долгой. Она продолжалась сорок дней без единой передышки - это совсем не похоже на сорок дней Моисея, который провел их на горе с Богом (см. Исход 24:18), совсем по-другому и Илия провел свои сорок дней по пути на гору Хорив, поддерживаемый пищей, которую дал ему Бог (см. 3 Цар. 19:8). Для Иисуса это были сорок дней непрерывных испытаний. Матфей и Лука рассказывают о трех отдельных попытках сатаны смутить Иисуса; Марк просто представляет противников, Иисуса и сатану.</w:t>
      </w:r>
    </w:p>
    <w:p>
      <w:pPr>
        <w:pStyle w:val="Normal"/>
        <w:jc w:val="both"/>
        <w:rPr/>
      </w:pPr>
      <w:r>
        <w:rPr/>
        <w:t>Не думайте, что эта битва была сравнительно легкой для Иисуса, только потому что Он не мог согрешить. Как человек, Он мог страдать от голода и жажды, находить привлекательными власть и богатство, и поэтому Он чувствовал силу этих искушений. И битва не была простой для Него из-за того, что Он был Сыном Божьим. Несмотря на то, что Иисус во время Своего служения часто использовал Свое могущество, для того чтобы исцелять людей и делать их счастливыми, Он редко использовал его для Своей собственной защиты. Он противостоял искушению таким же образом, как это должны делать вы и я - словом Божьим. Это был не единственный случай, когда Иисусу нужно было противостоять дьяволу. Иисус продолжал бороться с ним до того момента, когда, будучи на кресте, Он произнес: "Совершилось".</w:t>
      </w:r>
    </w:p>
    <w:p>
      <w:pPr>
        <w:pStyle w:val="Normal"/>
        <w:jc w:val="both"/>
        <w:rPr/>
      </w:pPr>
      <w:r>
        <w:rPr/>
        <w:t>Когда Иисус победил в битве в пустыне, Он был полностью изнурен. Это затем "ангелы служили ему". Помня об этом, нам нужно молиться, как молился и Лютер в своих утренних и вечерних молитвах: "Позволь Твоему святому ангелу быть со мной, чтобы дьявол не мог овладеть мной".</w:t>
      </w:r>
    </w:p>
    <w:p>
      <w:pPr>
        <w:pStyle w:val="Normal"/>
        <w:jc w:val="both"/>
        <w:rPr/>
      </w:pPr>
      <w:r>
        <w:rPr/>
        <w:t>Наш Господь покидает поле битвы, вооруженный для встречи с любым противником и готовый ответить на любой вызов. Его полномочия неопровержимы: Он признан Иоанном Крестителем; Он принят Отцом и благословлен Духом; Он встречает и сокрушает сатану. Таким образом Он начинает Свое служение. Читая Евангелие от Марка, мы видим дела Христа, слышим Его слова и обретаем радость "начала Евангелия Иисуса Христа, Сына Божия".</w:t>
      </w:r>
    </w:p>
    <w:p>
      <w:pPr>
        <w:pStyle w:val="Heading2"/>
        <w:jc w:val="both"/>
        <w:rPr/>
      </w:pPr>
      <w:bookmarkStart w:id="3" w:name="3"/>
      <w:r>
        <w:rPr/>
        <w:t>ЧАСТЬ I. ИИСУС ЯВИЛ СЕБЯ КАК ХРИСТОС, СЫН БОЖИЙ, В СВОЕМ СЛУЖЕНИИ В ГАЛИЛЕЕ И ДРУГИХ МЕСТНОСТЯХ</w:t>
      </w:r>
      <w:bookmarkEnd w:id="3"/>
    </w:p>
    <w:p>
      <w:pPr>
        <w:pStyle w:val="Heading4"/>
        <w:jc w:val="both"/>
        <w:rPr/>
      </w:pPr>
      <w:r>
        <w:rPr/>
        <w:t>Раннее служение Иисуса в Галилее</w:t>
      </w:r>
    </w:p>
    <w:p>
      <w:pPr>
        <w:pStyle w:val="Heading4"/>
        <w:jc w:val="both"/>
        <w:rPr/>
      </w:pPr>
      <w:r>
        <w:rPr/>
        <w:t>Иисус начинает Свое служение в Галилее, призывая первых учеников</w:t>
      </w:r>
    </w:p>
    <w:p>
      <w:pPr>
        <w:pStyle w:val="Normal"/>
        <w:jc w:val="both"/>
        <w:rPr/>
      </w:pPr>
      <w:r>
        <w:rPr>
          <w:b/>
          <w:bCs/>
        </w:rPr>
        <w:t>14</w:t>
      </w:r>
      <w:r>
        <w:rPr/>
        <w:t xml:space="preserve"> </w:t>
      </w:r>
      <w:r>
        <w:rPr>
          <w:b/>
          <w:bCs/>
        </w:rPr>
        <w:t>И после того, как предан был Иоанн, пришел Иисус в Галилею, проповедуя Евангелие Божие</w:t>
      </w:r>
    </w:p>
    <w:p>
      <w:pPr>
        <w:pStyle w:val="Normal"/>
        <w:jc w:val="both"/>
        <w:rPr/>
      </w:pPr>
      <w:r>
        <w:rPr>
          <w:b/>
          <w:bCs/>
        </w:rPr>
        <w:t>15</w:t>
      </w:r>
      <w:r>
        <w:rPr/>
        <w:t xml:space="preserve"> </w:t>
      </w:r>
      <w:r>
        <w:rPr>
          <w:b/>
          <w:bCs/>
        </w:rPr>
        <w:t>и говоря: исполнились сроки, и близко Царство Божие; кайтесь и веруйте в Евангелие.</w:t>
      </w:r>
    </w:p>
    <w:p>
      <w:pPr>
        <w:pStyle w:val="Normal"/>
        <w:jc w:val="both"/>
        <w:rPr/>
      </w:pPr>
      <w:r>
        <w:rPr>
          <w:b/>
          <w:bCs/>
        </w:rPr>
        <w:t>16</w:t>
      </w:r>
      <w:r>
        <w:rPr/>
        <w:t xml:space="preserve"> </w:t>
      </w:r>
      <w:r>
        <w:rPr>
          <w:b/>
          <w:bCs/>
        </w:rPr>
        <w:t>И проходя по берегу моря Галилейского, Он увидел Симона и Андрея, брата Симона, закидывающих в море сети, ибо они были рыболовы.</w:t>
      </w:r>
    </w:p>
    <w:p>
      <w:pPr>
        <w:pStyle w:val="Normal"/>
        <w:jc w:val="both"/>
        <w:rPr/>
      </w:pPr>
      <w:r>
        <w:rPr>
          <w:b/>
          <w:bCs/>
        </w:rPr>
        <w:t>17</w:t>
      </w:r>
      <w:r>
        <w:rPr/>
        <w:t xml:space="preserve"> </w:t>
      </w:r>
      <w:r>
        <w:rPr>
          <w:b/>
          <w:bCs/>
        </w:rPr>
        <w:t>И сказал им Иисус: идите за Мною, и Я сделаю вас ловцами людей.</w:t>
      </w:r>
    </w:p>
    <w:p>
      <w:pPr>
        <w:pStyle w:val="Normal"/>
        <w:jc w:val="both"/>
        <w:rPr/>
      </w:pPr>
      <w:r>
        <w:rPr>
          <w:b/>
          <w:bCs/>
        </w:rPr>
        <w:t>18</w:t>
      </w:r>
      <w:r>
        <w:rPr/>
        <w:t xml:space="preserve"> </w:t>
      </w:r>
      <w:r>
        <w:rPr>
          <w:b/>
          <w:bCs/>
        </w:rPr>
        <w:t>И они тотчас оставили сети и последовали за Ним.</w:t>
      </w:r>
    </w:p>
    <w:p>
      <w:pPr>
        <w:pStyle w:val="Normal"/>
        <w:jc w:val="both"/>
        <w:rPr/>
      </w:pPr>
      <w:r>
        <w:rPr>
          <w:b/>
          <w:bCs/>
        </w:rPr>
        <w:t>19</w:t>
      </w:r>
      <w:r>
        <w:rPr/>
        <w:t xml:space="preserve"> </w:t>
      </w:r>
      <w:r>
        <w:rPr>
          <w:b/>
          <w:bCs/>
        </w:rPr>
        <w:t>И пройдя немного далее, Он увидел Иакова Зеведеева и Иоанна, брата его, тоже в лодке, чинящих сети,</w:t>
      </w:r>
    </w:p>
    <w:p>
      <w:pPr>
        <w:pStyle w:val="Normal"/>
        <w:jc w:val="both"/>
        <w:rPr/>
      </w:pPr>
      <w:r>
        <w:rPr>
          <w:b/>
          <w:bCs/>
        </w:rPr>
        <w:t>20</w:t>
      </w:r>
      <w:r>
        <w:rPr/>
        <w:t xml:space="preserve"> и</w:t>
      </w:r>
      <w:r>
        <w:rPr>
          <w:b/>
          <w:bCs/>
        </w:rPr>
        <w:t xml:space="preserve"> тотчас призвал их. И они оставили отца своего Зеведея в лодке с работниками и ушли за Ним.</w:t>
      </w:r>
    </w:p>
    <w:p>
      <w:pPr>
        <w:pStyle w:val="Normal"/>
        <w:jc w:val="both"/>
        <w:rPr>
          <w:i/>
          <w:i/>
          <w:iCs/>
        </w:rPr>
      </w:pPr>
      <w:r>
        <w:rPr>
          <w:i/>
          <w:iCs/>
        </w:rPr>
        <w:t>(Матфея 4:12, 17-22; Луки 5:1-11)</w:t>
      </w:r>
    </w:p>
    <w:p>
      <w:pPr>
        <w:pStyle w:val="Normal"/>
        <w:jc w:val="both"/>
        <w:rPr/>
      </w:pPr>
      <w:r>
        <w:rPr/>
        <w:t>Рассказ Марка о служении Иисуса начинается с момента заключения Иоанна Крестителя в тюрьму. Трудно с точностью указать время, отделяющее это событие от крещения Иисуса и его искушения в пустыне: вероятно, речь может идти о полугоде. Иоанн в своем Евангелии описывает ряд событий, происшедших за это время.</w:t>
      </w:r>
    </w:p>
    <w:p>
      <w:pPr>
        <w:pStyle w:val="Normal"/>
        <w:jc w:val="both"/>
        <w:rPr/>
      </w:pPr>
      <w:r>
        <w:rPr/>
        <w:t>Когда Иисус вернулся из пустыни, Иоанн продолжал проповедовать и крестить в Вифании на другом берегу Иордана (не путайте ее с Вифанией около Иерусалима, родным городом Марии, Марты и Лазаря). Проповедь Иоанна не изменилась: он продолжал свидетельствовать о Христе Иисусе как Агнце Божьем, Который искупает грехи мира. И нет ничего удивительного в том, что он убеждал своих учеников, в том числе Иоанна и Андрея, Петра и Филиппа, следовать за Христом. Поэтому рассказ Марка о призвании Петра, Андрея, Иакова и Иоанна не означает, что это была их первая встреча с Иисусом или что это было начало служения Иисуса. Иисус уже какое-то время проповедовал в Иерусалиме, Иудее, Самарии и в части Галилеи. Иногда ученики сопровождали Его, иногда нет. На самом деле, число учеников Иисуса не ограничивалось двенадцатью. Согласно Евангелию от Луки (10:1) нашим Господом было послано проповедовать по двое семьдесят учеников. Находясь в Галилее, многие из них проводили часть времени дома, занимаясь своими собственными делами. Большинство из них было родом из Галилеи, как и большинство первых христиан. Галилея, даже находясь под властью Ирода, который лишил свободы Иоанна Крестителя, была тем не менее более открыта свежему влиянию. Встретив сопротивление в Иерусалиме, Иисус направился проповедовать в Галилею. Многое еще нужно было сделать и многому научить учеников, прежде чем они были бы готовы к крестным мукам Иисуса.</w:t>
      </w:r>
    </w:p>
    <w:p>
      <w:pPr>
        <w:pStyle w:val="Normal"/>
        <w:jc w:val="both"/>
        <w:rPr/>
      </w:pPr>
      <w:r>
        <w:rPr/>
        <w:t>Марк излагает самое важное из того, к чему призывал Христос. Это была "Благая Весть Бога" о том, что, говоря словами самого Христа, "исполнились сроки, и близко Царство Божие; кайтесь и веруйте в Евангелие". Этот призыв возвращал Его первых слушателей к Писанию, которое они слышали в своих синагогах и истинный религиозный смысл которого кое-кто из них понимал. Уже во время представления Младенца Иисуса в храме мы начинаем это осознавать. Симеон описан, как "ожидающий утешения Израиля", и Анна "говорила о Нем [о Младенце] всем ожидающим искупления Иерусалима". Их вера была основана на обещанном Ветхим Заветом пришествии Спасителя, например, во Второзаконии (18:15): "Пророка из среды тебя, из братьев твоих, как меня, воздвигнет тебе Господь, Бог твой "и в Книге Пророка Иеремии (23:5, 6): "Вот, наступают дни, говорит Господь, - и восставлю Давиду Отрасль праведную, и воцарится Царь, и будет поступать мудро, и будет производить суд и правду на земле. Во дни Его Иуда спасется и Израиль будет жить безопасно; и вот - имя Его, которым будут называть Его: "Господь - оправдание наше!" Таким образом, когда Иисус теперь провозглашал: "... исполнились сроки, и близко Царство Божие", - те, кто знал Ветхий Завет и не ошибался, истолковывая его политически, воспрянули духом и стали искать Царя.</w:t>
      </w:r>
    </w:p>
    <w:p>
      <w:pPr>
        <w:pStyle w:val="Normal"/>
        <w:jc w:val="both"/>
        <w:rPr/>
      </w:pPr>
      <w:r>
        <w:rPr/>
        <w:t>Как указывает Христос, чтобы найти дорогу к Царю - надо "покаяться и уверовать в Евангелие". Покаяться - значит осознать свою греховность и обратиться к Благой Вести о пришествии Того, в Ком они могли бы найти прощение грехов. Иисус призывал Своих слушателей отвергнуть путь греха, раскаяться, что они отошли от Бога, с верой уповать на Него, Единственного, Кто дарует прощение. Конечно же, это та Благая Весть, которая нужна людям, как в Галилее, так и сегодня в нашем родном городе.</w:t>
      </w:r>
    </w:p>
    <w:p>
      <w:pPr>
        <w:pStyle w:val="Normal"/>
        <w:jc w:val="both"/>
        <w:rPr/>
      </w:pPr>
      <w:r>
        <w:rPr/>
        <w:t>Когда Иоанн был взят под стражу и вскоре обезглавлен, Иисус понял, что труд Его на земле близится к завершению. Прошли месяцы, прежде чем Он открыл это своим апостолам, но осознал Он это именно в то время. Он знал также, что, когда труд искупления будет завершен, Он вернется к Отцу на небеса. Таким образом, одной из задач, стоявших перед Ним, была задача отобрать группу сподвижников и научить их; и они должны были стать Его "свидетелями и в Иерусалиме, и во всей Иудее и Самарии и до предела земли" (Деян. 1:8). Вот с чего Марк начинает свой рассказ о служении Иисуса.</w:t>
      </w:r>
    </w:p>
    <w:p>
      <w:pPr>
        <w:pStyle w:val="Normal"/>
        <w:jc w:val="both"/>
        <w:rPr/>
      </w:pPr>
      <w:r>
        <w:rPr/>
        <w:t>Симону и Андрею Иисус сказал: "Идите за Мною". Он использовал те же слова прежде, когда Он попросил Филиппа последовать за Ним, и Он будет использовать их снова. Однако здесь Иисус обратился к ним с однозначным обещанием, предполагающим определенную цель: "Идите за Мною, и Я сделаю вас ловцами людей". Он отбирал их для великого дела: быть Его избранными апостолами. Их число определено ко времени, описываемому Марком в Евангелии (3:13-19). Последним даром Иисуса в их подготовке к выполнению своего предназначения будет излитие на них Святого Духа в день Пятидесятницы. И хотя к этому времени они знали, как ловить рыбу, им предстояло уяснить для себя, что значит быть "ловцами людей". Когда мы читаем Марка и другие Евангелия, мы видим, что не было учителя лучше Иисуса.</w:t>
      </w:r>
    </w:p>
    <w:p>
      <w:pPr>
        <w:pStyle w:val="Normal"/>
        <w:jc w:val="both"/>
        <w:rPr/>
      </w:pPr>
      <w:r>
        <w:rPr/>
        <w:t>Ответ Симона, Андрея, Иакова и Иоанна был незамедлительным. Когда Иисус позвал их. они были готовы последовать за Ним, ибо они полюбили Его и поверили в Него. Дела, благосостояние, семья - все это было вторичным по отношению к необходимости следовать за Христом и стать ловцами людей. Та же вера, что наполнила их сердца, должна также наполнять и наши, являемся ли мы пасторами, учителями, миссионерами или просто мирянами. Христос должен быть Первым в нашей жизни. Заметим также, что отец Зеведей не удерживал их. Без колебаний он вместе с работниками продолжал приносить великие жертвы, поддерживая миссию Иисуса и подготовку Его учеников.</w:t>
      </w:r>
    </w:p>
    <w:p>
      <w:pPr>
        <w:pStyle w:val="Normal"/>
        <w:jc w:val="both"/>
        <w:rPr/>
      </w:pPr>
      <w:r>
        <w:rPr/>
        <w:t>Из учеников, названных здесь, Петр (Симон) упоминается первым. С самого начала он стал представителем апостольской группы. Живописные подробности в рассказе Марка, как и повсюду в его Евангелии, подробности, о которых мог рассказать только Петр, показывают, что Петр и был тем источником, из которого черпал Марк при написании своего Евангелия. Связь между Петром и Марком была тесной. Заканчивая свое Первое Послание, Петр слал приветствия христианам в Понте, Галатии, Каппадокии, Асии и Вифании и от моего сына Марка".</w:t>
      </w:r>
    </w:p>
    <w:p>
      <w:pPr>
        <w:pStyle w:val="Heading4"/>
        <w:jc w:val="both"/>
        <w:rPr/>
      </w:pPr>
      <w:r>
        <w:rPr/>
        <w:t>Иисус изгоняет духа нечистого</w:t>
      </w:r>
    </w:p>
    <w:p>
      <w:pPr>
        <w:pStyle w:val="Normal"/>
        <w:jc w:val="both"/>
        <w:rPr/>
      </w:pPr>
      <w:r>
        <w:rPr>
          <w:b/>
          <w:bCs/>
        </w:rPr>
        <w:t>21</w:t>
      </w:r>
      <w:r>
        <w:rPr/>
        <w:t xml:space="preserve"> </w:t>
      </w:r>
      <w:r>
        <w:rPr>
          <w:b/>
          <w:bCs/>
        </w:rPr>
        <w:t>И входят они в Капернаум. И тотчас, войдя в синагогу в субботу, Он учил.</w:t>
      </w:r>
    </w:p>
    <w:p>
      <w:pPr>
        <w:pStyle w:val="Normal"/>
        <w:jc w:val="both"/>
        <w:rPr/>
      </w:pPr>
      <w:r>
        <w:rPr>
          <w:b/>
          <w:bCs/>
        </w:rPr>
        <w:t>22</w:t>
      </w:r>
      <w:r>
        <w:rPr/>
        <w:t xml:space="preserve"> </w:t>
      </w:r>
      <w:r>
        <w:rPr>
          <w:b/>
          <w:bCs/>
        </w:rPr>
        <w:t>И изумлялись учению Его, ибо учил Он их, как власть имеющий, а не как книжники.</w:t>
      </w:r>
    </w:p>
    <w:p>
      <w:pPr>
        <w:pStyle w:val="Normal"/>
        <w:jc w:val="both"/>
        <w:rPr/>
      </w:pPr>
      <w:r>
        <w:rPr>
          <w:b/>
          <w:bCs/>
        </w:rPr>
        <w:t>23</w:t>
      </w:r>
      <w:r>
        <w:rPr/>
        <w:t xml:space="preserve"> </w:t>
      </w:r>
      <w:r>
        <w:rPr>
          <w:b/>
          <w:bCs/>
        </w:rPr>
        <w:t>И человек, бывший в синагоге их, в духе нечистом, тотчас вскричал:</w:t>
      </w:r>
    </w:p>
    <w:p>
      <w:pPr>
        <w:pStyle w:val="Normal"/>
        <w:jc w:val="both"/>
        <w:rPr/>
      </w:pPr>
      <w:r>
        <w:rPr>
          <w:b/>
          <w:bCs/>
        </w:rPr>
        <w:t>24</w:t>
      </w:r>
      <w:r>
        <w:rPr/>
        <w:t xml:space="preserve"> </w:t>
      </w:r>
      <w:r>
        <w:rPr>
          <w:b/>
          <w:bCs/>
        </w:rPr>
        <w:t>что Тебе до нас, Иисус Назарянин? Ты пришел погубить нас! Знаю Тебя, кто Ты, Святой Божий.</w:t>
      </w:r>
    </w:p>
    <w:p>
      <w:pPr>
        <w:pStyle w:val="Normal"/>
        <w:jc w:val="both"/>
        <w:rPr/>
      </w:pPr>
      <w:r>
        <w:rPr>
          <w:b/>
          <w:bCs/>
        </w:rPr>
        <w:t>25</w:t>
      </w:r>
      <w:r>
        <w:rPr/>
        <w:t xml:space="preserve"> </w:t>
      </w:r>
      <w:r>
        <w:rPr>
          <w:b/>
          <w:bCs/>
        </w:rPr>
        <w:t>и строго сказал ему Иисус: замолчи и выйди из него.</w:t>
      </w:r>
    </w:p>
    <w:p>
      <w:pPr>
        <w:pStyle w:val="Normal"/>
        <w:jc w:val="both"/>
        <w:rPr/>
      </w:pPr>
      <w:r>
        <w:rPr>
          <w:b/>
          <w:bCs/>
        </w:rPr>
        <w:t>26</w:t>
      </w:r>
      <w:r>
        <w:rPr/>
        <w:t xml:space="preserve"> </w:t>
      </w:r>
      <w:r>
        <w:rPr>
          <w:b/>
          <w:bCs/>
        </w:rPr>
        <w:t>И сведя его судорогой и возгласив громким голосом, дух нечистый вышел из него.</w:t>
      </w:r>
    </w:p>
    <w:p>
      <w:pPr>
        <w:pStyle w:val="Normal"/>
        <w:jc w:val="both"/>
        <w:rPr/>
      </w:pPr>
      <w:r>
        <w:rPr>
          <w:b/>
          <w:bCs/>
        </w:rPr>
        <w:t>27</w:t>
      </w:r>
      <w:r>
        <w:rPr/>
        <w:t xml:space="preserve"> </w:t>
      </w:r>
      <w:r>
        <w:rPr>
          <w:b/>
          <w:bCs/>
        </w:rPr>
        <w:t>И ужаснулись все и спрашивали друг друга: что это такое? Учение новое со властью, и духам нечистым Он повелевает, и они повинуются Ему?</w:t>
      </w:r>
    </w:p>
    <w:p>
      <w:pPr>
        <w:pStyle w:val="Normal"/>
        <w:jc w:val="both"/>
        <w:rPr/>
      </w:pPr>
      <w:r>
        <w:rPr>
          <w:b/>
          <w:bCs/>
        </w:rPr>
        <w:t>28</w:t>
      </w:r>
      <w:r>
        <w:rPr/>
        <w:t xml:space="preserve"> и</w:t>
      </w:r>
      <w:r>
        <w:rPr>
          <w:b/>
          <w:bCs/>
        </w:rPr>
        <w:t xml:space="preserve"> тотчас прошел слух о Нем повсюду по всей стране Галилейской.</w:t>
      </w:r>
    </w:p>
    <w:p>
      <w:pPr>
        <w:pStyle w:val="Normal"/>
        <w:jc w:val="both"/>
        <w:rPr>
          <w:i/>
          <w:i/>
          <w:iCs/>
        </w:rPr>
      </w:pPr>
      <w:r>
        <w:rPr>
          <w:i/>
          <w:iCs/>
        </w:rPr>
        <w:t>(Луки 4:31-37)</w:t>
      </w:r>
    </w:p>
    <w:p>
      <w:pPr>
        <w:pStyle w:val="Normal"/>
        <w:jc w:val="both"/>
        <w:rPr/>
      </w:pPr>
      <w:r>
        <w:rPr/>
        <w:t>Иоанн в своем Евангелии рассказывает нам, что, после явления первого чуда в Кане Галилейской, Иисус вместе с матерью и братьями перешел в Капернаум. Капернаум, расположенный на берегу Галилейского моря и на пересечении нескольких важных торговых путей, был идеальным местом для распространения Евангелия в Галилее и соседних с ней районах. Кроме того, Капернаум был также родным для Зеведея и его сыновей, Иакова и Иоанна, а также для Петра, чья теща жила вместе с ним.</w:t>
      </w:r>
    </w:p>
    <w:p>
      <w:pPr>
        <w:pStyle w:val="Normal"/>
        <w:jc w:val="both"/>
        <w:rPr/>
      </w:pPr>
      <w:r>
        <w:rPr/>
        <w:t>Призванные стать ловцами людей, Петр, Иаков, Иоанн и Андрей вместе с Иисусом в субботу появились во время службы в синагоге. Поскольку в синагогах не было постоянных, посвященных в сан служителей, управлявшие синагогой приглашали какого-нибудь раввина (учителя) или книжника вести занятия. Так получилось, что Иисуса часто приглашали обращаться к пастве.</w:t>
      </w:r>
    </w:p>
    <w:p>
      <w:pPr>
        <w:pStyle w:val="Normal"/>
        <w:jc w:val="both"/>
        <w:rPr/>
      </w:pPr>
      <w:r>
        <w:rPr/>
        <w:t>Марк не рассказывает, что было особенного в эту субботу в словах Иисуса, но говорит о впечатлении, которое проповедь Христа произвела на молящихся. Они были поражены, ибо Иисус учил не так, как это делали книжники. Те всегда обращались к толкованиям предшествовавших раввинов и особенно преуспели в делении Слова Божьего на многочисленные предписания, превратившиеся в закон. Вместо этого Иисус всегда проповедовал Евангелие Бога. Он не цитировал знатоков, а благовествовал Своей собственной властью. Это был один из первых уроков, через который ученикам нужно было пройти, чтобы понять - в лице Иисуса они встретили Верховную власть. Христос и для нас больше, чем просто мудрый учитель или пример для подражания в жизни. Он Тот, Кто словом и делом являет незаслуженную нами любовь Бога к грешникам, воплощенную в Его личности. За Ним - последнее слово.</w:t>
      </w:r>
    </w:p>
    <w:p>
      <w:pPr>
        <w:pStyle w:val="Normal"/>
        <w:jc w:val="both"/>
        <w:rPr/>
      </w:pPr>
      <w:r>
        <w:rPr/>
        <w:t>Нет ничего неожиданного в том, что, несмотря на свое поражение в пустыне, сатана не оставил такую проповедь и такого Проповедника в покое. Это дьявол заставил человека в синагоге вскричать против Иисуса, ибо ясно, что человек этот не мог говорить от своего имени. Сам он не мог знать того, что сказал о Христе. А сатана и нечистый дух, который овладел этим человеком, знали, Кто такой Иисус из Назарета и в чем Его цель. Они знали, что Он - Сын Божий, Который пришел вырвать человечество из рук сатаны. В своих словах сатана показал себя мудрее, чем многие современные теологи. Это знание не обогатило его в духовном смысле; оно только наполнило его страхом и дрожью. Он знал, что его ждет ад, и Евангелие - не для него.</w:t>
      </w:r>
    </w:p>
    <w:p>
      <w:pPr>
        <w:pStyle w:val="Normal"/>
        <w:jc w:val="both"/>
        <w:rPr/>
      </w:pPr>
      <w:r>
        <w:rPr/>
        <w:t>Хотя то, что сказал злой дух, было правдой, Иисус не принял его слова, как свидетельство в Свою пользу. Сатана не был настоящим свидетелем, ибо слушающие его могли бы сказать: "То слова прародителя лжи. Как мы можем в них поверить?" Кроме того, Иисус еще не был готов к тому, чтобы открыто провозгласить Себя Мессией. Большая часть Его аудитории увидела бы политический смысл в этом слове (см. Иоан. 6:15). Вот почему Иисус сказал нечистому духу: "Замолчи!"</w:t>
      </w:r>
    </w:p>
    <w:p>
      <w:pPr>
        <w:pStyle w:val="Normal"/>
        <w:jc w:val="both"/>
        <w:rPr/>
      </w:pPr>
      <w:r>
        <w:rPr/>
        <w:t>Наш Господь на самом деле сострадал человеку, одержимому этим духом, одержимость бесами - самое ужасное, что может случиться с человеком, и мы видим это, когда нечистый покидает бесноватого. "Выйди из него", - приказал Господь и злой дух не смог воспротивиться. Все собравшиеся, и ученики Иисуса среди них, поняли, что Иисус говорил так по праву. Простой приказ - никаких сложных заклинаний - и нечистому духу пришлось подчиниться. Иисус был и есть Господь.</w:t>
      </w:r>
    </w:p>
    <w:p>
      <w:pPr>
        <w:pStyle w:val="Normal"/>
        <w:jc w:val="both"/>
        <w:rPr/>
      </w:pPr>
      <w:r>
        <w:rPr/>
        <w:t>Многие теологи отрицали и отрицают возможность одержимости злым духом. Верно то, что сегодня мы не всегда точно определяем многие из таких случаев. Возможно, причина в нас самих - мы не можем их распознать. Но в то же время мы знаем, что сатана и его свита достаточно мудры, чтобы приспособиться к новым временам. Сегодня мы видим их силу в попытках людей - обычно высокообразованных - разоблачить Писание и то, чему оно учит. Ложные учения, культы, языческие религии, наука, которая отрицает Писание, все это дела сатаны. Поскольку приспешники сатаны нападают на нас со всех сторон, для защиты от них нам настоятельно необходимо обратиться к Христу и Писанию. Иисус, Святый Божий, указывает нам на Писание и свидетельствует: "Слово Твое истинно".</w:t>
      </w:r>
    </w:p>
    <w:p>
      <w:pPr>
        <w:pStyle w:val="Normal"/>
        <w:jc w:val="both"/>
        <w:rPr/>
      </w:pPr>
      <w:r>
        <w:rPr/>
        <w:t>Слухи множились в тот день в Капернауме. Нет ничего неожиданного в том, что мы читаем в конце эпизода: "прошел слух о Нем повсюду по всей стране Галилейской". И это готовило путь для Него и Его Евангелия. Скоро стали собираться толпы, где бы Он ни проходил.</w:t>
      </w:r>
    </w:p>
    <w:p>
      <w:pPr>
        <w:pStyle w:val="Heading4"/>
        <w:jc w:val="both"/>
        <w:rPr/>
      </w:pPr>
      <w:r>
        <w:rPr/>
        <w:t>Иисус исцеляет тещу Симона-Петра и многих других</w:t>
      </w:r>
    </w:p>
    <w:p>
      <w:pPr>
        <w:pStyle w:val="Normal"/>
        <w:jc w:val="both"/>
        <w:rPr/>
      </w:pPr>
      <w:r>
        <w:rPr>
          <w:b/>
          <w:bCs/>
        </w:rPr>
        <w:t>29</w:t>
      </w:r>
      <w:r>
        <w:rPr/>
        <w:t xml:space="preserve"> </w:t>
      </w:r>
      <w:r>
        <w:rPr>
          <w:b/>
          <w:bCs/>
        </w:rPr>
        <w:t>И тотчас выйдя из синагоги, пришли они в дом Симона и Андрея с Иаковом и Иоанном.</w:t>
      </w:r>
    </w:p>
    <w:p>
      <w:pPr>
        <w:pStyle w:val="Normal"/>
        <w:jc w:val="both"/>
        <w:rPr/>
      </w:pPr>
      <w:r>
        <w:rPr>
          <w:b/>
          <w:bCs/>
        </w:rPr>
        <w:t>30</w:t>
      </w:r>
      <w:r>
        <w:rPr/>
        <w:t xml:space="preserve"> </w:t>
      </w:r>
      <w:r>
        <w:rPr>
          <w:b/>
          <w:bCs/>
        </w:rPr>
        <w:t>Теща же Симона лежала в горячке; и тотчас говорят Ему о ней.</w:t>
      </w:r>
    </w:p>
    <w:p>
      <w:pPr>
        <w:pStyle w:val="Normal"/>
        <w:jc w:val="both"/>
        <w:rPr/>
      </w:pPr>
      <w:r>
        <w:rPr>
          <w:b/>
          <w:bCs/>
        </w:rPr>
        <w:t>31</w:t>
      </w:r>
      <w:r>
        <w:rPr/>
        <w:t xml:space="preserve"> </w:t>
      </w:r>
      <w:r>
        <w:rPr>
          <w:b/>
          <w:bCs/>
        </w:rPr>
        <w:t>И подойдя, Он поднял ее, взяв за руку; и оставила ее горячка, и она служила им.</w:t>
      </w:r>
    </w:p>
    <w:p>
      <w:pPr>
        <w:pStyle w:val="Normal"/>
        <w:jc w:val="both"/>
        <w:rPr/>
      </w:pPr>
      <w:r>
        <w:rPr>
          <w:b/>
          <w:bCs/>
        </w:rPr>
        <w:t>32</w:t>
      </w:r>
      <w:r>
        <w:rPr/>
        <w:t xml:space="preserve"> </w:t>
      </w:r>
      <w:r>
        <w:rPr>
          <w:b/>
          <w:bCs/>
        </w:rPr>
        <w:t>С наступлением же вечера, когда зашло солнце, приносили к Нему всех недужных и бесноватых.</w:t>
      </w:r>
    </w:p>
    <w:p>
      <w:pPr>
        <w:pStyle w:val="Normal"/>
        <w:jc w:val="both"/>
        <w:rPr/>
      </w:pPr>
      <w:r>
        <w:rPr>
          <w:b/>
          <w:bCs/>
        </w:rPr>
        <w:t>33</w:t>
      </w:r>
      <w:r>
        <w:rPr/>
        <w:t xml:space="preserve"> </w:t>
      </w:r>
      <w:r>
        <w:rPr>
          <w:b/>
          <w:bCs/>
        </w:rPr>
        <w:t>И собрался весь город у дверей.</w:t>
      </w:r>
    </w:p>
    <w:p>
      <w:pPr>
        <w:pStyle w:val="Normal"/>
        <w:jc w:val="both"/>
        <w:rPr/>
      </w:pPr>
      <w:r>
        <w:rPr>
          <w:b/>
          <w:bCs/>
        </w:rPr>
        <w:t>34</w:t>
      </w:r>
      <w:r>
        <w:rPr/>
        <w:t xml:space="preserve"> </w:t>
      </w:r>
      <w:r>
        <w:rPr>
          <w:b/>
          <w:bCs/>
        </w:rPr>
        <w:t>И Он исцелил многих больных различными недугами и многих бесов изгнал и бесам не позволял говорить, так как они знали, что Он Христос.</w:t>
      </w:r>
    </w:p>
    <w:p>
      <w:pPr>
        <w:pStyle w:val="Normal"/>
        <w:jc w:val="both"/>
        <w:rPr>
          <w:i/>
          <w:i/>
          <w:iCs/>
        </w:rPr>
      </w:pPr>
      <w:r>
        <w:rPr>
          <w:i/>
          <w:iCs/>
        </w:rPr>
        <w:t>(Матфея 8:14-17; Луки 4:38-41)</w:t>
      </w:r>
    </w:p>
    <w:p>
      <w:pPr>
        <w:pStyle w:val="Normal"/>
        <w:jc w:val="both"/>
        <w:rPr/>
      </w:pPr>
      <w:r>
        <w:rPr/>
        <w:t>Иисус и Его ученики приняли приглашение Петра пообедать и отправились из синагоги прямо в его дом. Им нужно было многое обсудить, но там должно было произойти нечто большее. Когда они появились в доме, они нашли тещу Петра в горячке. Ученики сразу же обратились к Иисусу. Хотел ли Он действительно помочь им, или творимые им чудеса служили только средством поднятия Его престижа и достижения популярности у большинства людей? Здесь они поняли, что Иисус всегда заботится о близких Ему людях. Иисус ответил на их просьбу. Исцеление было мгновенным и полным. Силы женщины полностью восстановились. Она сразу же начала им прислуживать - так она выразила свою признательность. Петр ничего не забыл; Марк, должно быть, часто слышал об этом случае из его уст.</w:t>
      </w:r>
    </w:p>
    <w:p>
      <w:pPr>
        <w:pStyle w:val="Normal"/>
        <w:jc w:val="both"/>
        <w:rPr/>
      </w:pPr>
      <w:r>
        <w:rPr/>
        <w:t>Петр был женатым человеком. Господь не требовал безбрачия от призванных служить Ему, пусть это даже был человек, который говорил от имени Его учеников. Павел в 1-м Послании к Коринфянам (9:5) отмечает, что Петр был не единственным женатым человеком среди апостолов и что даже братья Господа были женаты. И более того, жены часто сопровождали апостолов во время их миссионерских путешествий. Единственное, что Иисус требовал от них, как и от всех семейных пар, - верности.</w:t>
      </w:r>
    </w:p>
    <w:p>
      <w:pPr>
        <w:pStyle w:val="Normal"/>
        <w:jc w:val="both"/>
        <w:rPr/>
      </w:pPr>
      <w:r>
        <w:rPr/>
        <w:t>Суббота закончилась с заходом солнца. Сразу же к дому подошла толпа, и были среди нее больные и одержимые бесами. Какими бы болезнями ни страдали люди, Иисус излечивал больных и изгонял бесов. Для Него не было невозможного.</w:t>
      </w:r>
    </w:p>
    <w:p>
      <w:pPr>
        <w:pStyle w:val="Normal"/>
        <w:jc w:val="both"/>
        <w:rPr/>
      </w:pPr>
      <w:r>
        <w:rPr/>
        <w:t>Иисус не позволял демонам говорить. Он хотел, чтобы те, кто был исцелен или стал свидетелем исцеления, пришли к своим собственным выводам на основании Его слов и поступков и, таким образом, поняли, что Он больше чем просто целитель тела, Он - обещанный Спаситель.</w:t>
      </w:r>
    </w:p>
    <w:p>
      <w:pPr>
        <w:pStyle w:val="Heading4"/>
        <w:jc w:val="both"/>
        <w:rPr/>
      </w:pPr>
      <w:r>
        <w:rPr/>
        <w:t>Иисус проводит время в молитве и затем отправляется в путешествие по Галилее</w:t>
      </w:r>
    </w:p>
    <w:p>
      <w:pPr>
        <w:pStyle w:val="Normal"/>
        <w:jc w:val="both"/>
        <w:rPr/>
      </w:pPr>
      <w:r>
        <w:rPr>
          <w:b/>
          <w:bCs/>
        </w:rPr>
        <w:t>35</w:t>
      </w:r>
      <w:r>
        <w:rPr/>
        <w:t xml:space="preserve"> </w:t>
      </w:r>
      <w:r>
        <w:rPr>
          <w:b/>
          <w:bCs/>
        </w:rPr>
        <w:t>И утром Он вышел, встав задолго до рассвета, и ушел в пустынное место и там молился.</w:t>
      </w:r>
    </w:p>
    <w:p>
      <w:pPr>
        <w:pStyle w:val="Normal"/>
        <w:jc w:val="both"/>
        <w:rPr/>
      </w:pPr>
      <w:r>
        <w:rPr>
          <w:b/>
          <w:bCs/>
        </w:rPr>
        <w:t>36</w:t>
      </w:r>
      <w:r>
        <w:rPr/>
        <w:t xml:space="preserve"> </w:t>
      </w:r>
      <w:r>
        <w:rPr>
          <w:b/>
          <w:bCs/>
        </w:rPr>
        <w:t>И поспешил за Ним Симон и бывшие с Ним;</w:t>
      </w:r>
    </w:p>
    <w:p>
      <w:pPr>
        <w:pStyle w:val="Normal"/>
        <w:jc w:val="both"/>
        <w:rPr/>
      </w:pPr>
      <w:r>
        <w:rPr>
          <w:b/>
          <w:bCs/>
        </w:rPr>
        <w:t>37</w:t>
      </w:r>
      <w:r>
        <w:rPr/>
        <w:t xml:space="preserve"> </w:t>
      </w:r>
      <w:r>
        <w:rPr>
          <w:b/>
          <w:bCs/>
        </w:rPr>
        <w:t>и нашли Его и говорят Ему: все ищут Тебя.</w:t>
      </w:r>
    </w:p>
    <w:p>
      <w:pPr>
        <w:pStyle w:val="Normal"/>
        <w:jc w:val="both"/>
        <w:rPr/>
      </w:pPr>
      <w:r>
        <w:rPr>
          <w:b/>
          <w:bCs/>
        </w:rPr>
        <w:t>38</w:t>
      </w:r>
      <w:r>
        <w:rPr/>
        <w:t xml:space="preserve"> </w:t>
      </w:r>
      <w:r>
        <w:rPr>
          <w:b/>
          <w:bCs/>
        </w:rPr>
        <w:t>И говорит им: идем в другие ближние селения, чтобы Мне и там проповедовать. Ибо для этого Я и вышел.</w:t>
      </w:r>
    </w:p>
    <w:p>
      <w:pPr>
        <w:pStyle w:val="Normal"/>
        <w:jc w:val="both"/>
        <w:rPr/>
      </w:pPr>
      <w:r>
        <w:rPr>
          <w:b/>
          <w:bCs/>
        </w:rPr>
        <w:t>39</w:t>
      </w:r>
      <w:r>
        <w:rPr/>
        <w:t xml:space="preserve"> </w:t>
      </w:r>
      <w:r>
        <w:rPr>
          <w:b/>
          <w:bCs/>
        </w:rPr>
        <w:t>И проповедовал Он в синагогах их по всей Галилее, и изгонял бесов.</w:t>
      </w:r>
    </w:p>
    <w:p>
      <w:pPr>
        <w:pStyle w:val="Normal"/>
        <w:jc w:val="both"/>
        <w:rPr>
          <w:i/>
          <w:i/>
          <w:iCs/>
        </w:rPr>
      </w:pPr>
      <w:r>
        <w:rPr>
          <w:i/>
          <w:iCs/>
        </w:rPr>
        <w:t>(Матфея 4:23-25; Луки 4:42-44)</w:t>
      </w:r>
    </w:p>
    <w:p>
      <w:pPr>
        <w:pStyle w:val="Normal"/>
        <w:jc w:val="both"/>
        <w:rPr/>
      </w:pPr>
      <w:r>
        <w:rPr/>
        <w:t>Та суббота была исключительно насыщенной для Иисуса, и все же Он недолго спал на следующее утро. Вместо этого Он покинул дом до рассвета и удалился в пустынное место, чтобы помолиться. Нам может показаться странным, что Иисус - Сын Божий чувствовал необходимость проводить время, молясь и беседуя со Своим Небесным Отцом, но только до тех пор, пока мы не вспомним, что Он был истинным человеком. Если так, то Он также зависел от Бога. Однако в одном отношении Его молитвы не были похожи на наши. Это были не молитвы о прощении грехов, ибо их у Него не было. В Своих молитвах Он говорил со Своим Небесным Отцом о труде, возложенном на Него, и в этом Он находил силы для начатого дела. В частности, в это утро Он мог обсуждать с Отцом, должен ли Он еще остаться в Галилее, или начать проповедь Евангелия в других районах Галилеи. Ответ Отца становится ясным из слов Иисуса, с которыми Он обратился к ученикам, и Его дальнейших поступков.</w:t>
      </w:r>
    </w:p>
    <w:p>
      <w:pPr>
        <w:pStyle w:val="Normal"/>
        <w:jc w:val="both"/>
        <w:rPr/>
      </w:pPr>
      <w:r>
        <w:rPr/>
        <w:t>То, что Иисус чувствовал необходимость проводить время в молитве, напоминает нам, что мы нуждаемся в ней еще больше. Можно вспомнить также, что ветхозаветный пророк Даниил ощущал потребность преклонять колени в молитве три раза в день. Давайте воодушевимся его примером и примером нашего Господа.</w:t>
      </w:r>
    </w:p>
    <w:p>
      <w:pPr>
        <w:pStyle w:val="Normal"/>
        <w:jc w:val="both"/>
        <w:rPr/>
      </w:pPr>
      <w:r>
        <w:rPr/>
        <w:t>У Петра и других учеников были свои планы в отношении Иисуса. Когда опять собралась толпа, они обнаружили, что Иисус ушел из дома. Немедленно, возглавляемые Петром, они начали искать Его. То, что они нашли Его, предполагает, что они знали о Его привычке уединяться для молитвы. Они рассказали Ему о толпе ищущих Его. Без сомнения, ученики думали, что Иисусу будет это приятно. Но Иисус знал, что многие пришли к Нему, ища только собственную выгоду. Он также понял, что ученикам нужно еще многое узнать о Нем и о Его земном служении. Последуй Иисус их совету, и главным стало бы для Него не распространение Евангелия, а врачевание - заблуждение, которое сегодня свойственно многим целителям "верой".</w:t>
      </w:r>
    </w:p>
    <w:p>
      <w:pPr>
        <w:pStyle w:val="Normal"/>
        <w:jc w:val="both"/>
        <w:rPr/>
      </w:pPr>
      <w:r>
        <w:rPr/>
        <w:t>Поэтому Иисус сообщил своим ученикам в то утро, что Он намерен отправиться проповедовать в Галилею; когда Лука (4:44) говорит "Иудея", он не противоречит Марку, поскольку "Иудея" также может означать "Земля Евреев". Где бы Иисус ни был во время этого путешествия, Он заходил в синагоги. Это давало Ему возможность нести людям Евангелие, так как службы в синагогах проходили не только по субботам, но также по понедельникам и четвергам. Во время проповедования Он также изгонял бесов, ибо они противостояли Его служению. Путешествие продолжалось, может быть, несколько недель или даже месяцев, но Марк сводит его к одной строфе. Спаситель направлял главные Свои усилия на проповедование Евангелия.</w:t>
      </w:r>
    </w:p>
    <w:p>
      <w:pPr>
        <w:pStyle w:val="Normal"/>
        <w:jc w:val="both"/>
        <w:rPr/>
      </w:pPr>
      <w:r>
        <w:rPr/>
        <w:t>Наш Господь считал необходимым распространить Евангельскую весть за пределы Капернаума. Это напоминает о том, что мы тоже не должны скрывать Евангелие внутри себя, мы должны делиться им. Действительно, последними словами Господа, обращенными к Его ученикам, были: "Вы будете Моими свидетелями и в Иерусалиме, и во всей Иудее и Самарии и до предела земли" (Деян. 1:8). Это остается нашим предназначением, и в Евангелии от Марка мы видим пример, который преподал нам Господь.</w:t>
      </w:r>
    </w:p>
    <w:p>
      <w:pPr>
        <w:pStyle w:val="Heading4"/>
        <w:jc w:val="both"/>
        <w:rPr/>
      </w:pPr>
      <w:r>
        <w:rPr/>
        <w:t>Иисус излечивает человека, страдающего от проказы</w:t>
      </w:r>
    </w:p>
    <w:p>
      <w:pPr>
        <w:pStyle w:val="Normal"/>
        <w:jc w:val="both"/>
        <w:rPr/>
      </w:pPr>
      <w:r>
        <w:rPr>
          <w:b/>
          <w:bCs/>
        </w:rPr>
        <w:t>40</w:t>
      </w:r>
      <w:r>
        <w:rPr/>
        <w:t xml:space="preserve"> </w:t>
      </w:r>
      <w:r>
        <w:rPr>
          <w:b/>
          <w:bCs/>
        </w:rPr>
        <w:t>И приходит к Нему прокаженный, и на коленях просит Его: если Ты хочешь, можешь меня очистить.</w:t>
      </w:r>
    </w:p>
    <w:p>
      <w:pPr>
        <w:pStyle w:val="Normal"/>
        <w:jc w:val="both"/>
        <w:rPr/>
      </w:pPr>
      <w:r>
        <w:rPr>
          <w:b/>
          <w:bCs/>
        </w:rPr>
        <w:t>41</w:t>
      </w:r>
      <w:r>
        <w:rPr/>
        <w:t xml:space="preserve"> </w:t>
      </w:r>
      <w:r>
        <w:rPr>
          <w:b/>
          <w:bCs/>
        </w:rPr>
        <w:t>И сжалившись, Он протянул руку Свою, коснулся его и говорит ему: хочу, очистись.</w:t>
      </w:r>
    </w:p>
    <w:p>
      <w:pPr>
        <w:pStyle w:val="Normal"/>
        <w:jc w:val="both"/>
        <w:rPr>
          <w:b/>
          <w:b/>
          <w:bCs/>
        </w:rPr>
      </w:pPr>
      <w:r>
        <w:rPr>
          <w:b/>
          <w:bCs/>
        </w:rPr>
        <w:t>42 и тотас сошла с него проказа, и он очистился.</w:t>
      </w:r>
    </w:p>
    <w:p>
      <w:pPr>
        <w:pStyle w:val="Normal"/>
        <w:jc w:val="both"/>
        <w:rPr/>
      </w:pPr>
      <w:r>
        <w:rPr>
          <w:b/>
          <w:bCs/>
        </w:rPr>
        <w:t>43</w:t>
      </w:r>
      <w:r>
        <w:rPr/>
        <w:t xml:space="preserve"> </w:t>
      </w:r>
      <w:r>
        <w:rPr>
          <w:b/>
          <w:bCs/>
        </w:rPr>
        <w:t>И строго выговорив ему, Он тотчас отослал его</w:t>
      </w:r>
    </w:p>
    <w:p>
      <w:pPr>
        <w:pStyle w:val="Normal"/>
        <w:jc w:val="both"/>
        <w:rPr/>
      </w:pPr>
      <w:r>
        <w:rPr>
          <w:b/>
          <w:bCs/>
        </w:rPr>
        <w:t>44</w:t>
      </w:r>
      <w:r>
        <w:rPr/>
        <w:t xml:space="preserve"> </w:t>
      </w:r>
      <w:r>
        <w:rPr>
          <w:b/>
          <w:bCs/>
        </w:rPr>
        <w:t>и говорит ему: смотри, никому ничего не говори, но иди, покажись священнику и принеси за очищение твое, что повелел Моисей, во свидетельство им.</w:t>
      </w:r>
    </w:p>
    <w:p>
      <w:pPr>
        <w:pStyle w:val="Normal"/>
        <w:jc w:val="both"/>
        <w:rPr/>
      </w:pPr>
      <w:r>
        <w:rPr>
          <w:b/>
          <w:bCs/>
        </w:rPr>
        <w:t>45</w:t>
      </w:r>
      <w:r>
        <w:rPr/>
        <w:t xml:space="preserve"> </w:t>
      </w:r>
      <w:r>
        <w:rPr>
          <w:b/>
          <w:bCs/>
        </w:rPr>
        <w:t>А он, выйдя, начал разглашать и распространять молву о происшедшем, так что Ему уже нельзя было явно войти в город, но был Он вне города, в местах пустынных. И приходили к Нему отовсюду.</w:t>
      </w:r>
    </w:p>
    <w:p>
      <w:pPr>
        <w:pStyle w:val="Normal"/>
        <w:jc w:val="both"/>
        <w:rPr>
          <w:i/>
          <w:i/>
          <w:iCs/>
        </w:rPr>
      </w:pPr>
      <w:r>
        <w:rPr>
          <w:i/>
          <w:iCs/>
        </w:rPr>
        <w:t>(Матфея 8:2-4; Луки 5:12-16)</w:t>
      </w:r>
    </w:p>
    <w:p>
      <w:pPr>
        <w:pStyle w:val="Normal"/>
        <w:jc w:val="both"/>
        <w:rPr/>
      </w:pPr>
      <w:r>
        <w:rPr/>
        <w:t>Термин "проказа" в Писании относится к широкому диапазону кожных болезней и не ограничивается тем, что сегодня называется проказой. Какую бы форму она ни принимала, это была заразная, отвратительная, мучительная и, по большей части, неизлечимая болезнь. Те, кто страдал ею, становились к тому же изгоями общества. Закон Левита требовал, чтобы, проходя вблизи людей, они всякий раз выкрикивали: "Нечистый, нечистый!" Стоило им излечиться, как от них требовали показаться священникам, дабы те подтвердили, что это действительно так.</w:t>
      </w:r>
    </w:p>
    <w:p>
      <w:pPr>
        <w:pStyle w:val="Normal"/>
        <w:jc w:val="both"/>
        <w:rPr/>
      </w:pPr>
      <w:r>
        <w:rPr/>
        <w:t>Человек, подошедший к Иисусу, не выкрикивал: "Нечистый", и мы можем понять, почему. Бесконечно страдая, он не хотел, чтобы кто-нибудь помешал ему приблизиться к Тому, в Ком он распознал способность сделать невозможное - вылечить его. Упав на колени перед Иисусом, выражая этим свою веру в Божественную силу и власть Иисуса исцелять и свою острую нужду в исцелении, он выкрикнул: "Если Ты хочешь, можешь меня очистить". Он подтверждал способность Христа исцелять, но не требовал этого дара для себя. Вместо этого, он положился целиком на милосердие Христа. Так же и нам следует обращаться к нашему Господу со своими земными заботами, мы должны оставить решение за Ним.</w:t>
      </w:r>
    </w:p>
    <w:p>
      <w:pPr>
        <w:pStyle w:val="Normal"/>
        <w:jc w:val="both"/>
        <w:rPr/>
      </w:pPr>
      <w:r>
        <w:rPr/>
        <w:t>Сострадание наполнило сердце Иисуса. Он не удержался от благодеяния. Он даже не обратил внимания, что этот человек нарушил закон Левита, не предупредив: "Нечистый". Поступая так, Иисус показал, что, когда это касается требований обрядового закона, любовь и сострадание предпочтительнее ритуала и предписаний. Иисус даже протянул руку и коснулся человека - то был акт сострадания - несмотря на то, что это делало самого Иисуса формально нечистым. Одним только словом Он исцелил прокаженного. Ему не нужно было спрашивать разрешения Бога, Он сам обладал Божественной властью.</w:t>
      </w:r>
    </w:p>
    <w:p>
      <w:pPr>
        <w:pStyle w:val="Normal"/>
        <w:jc w:val="both"/>
        <w:rPr/>
      </w:pPr>
      <w:r>
        <w:rPr/>
        <w:t>Поскольку Иисус отступил от закона Левита, может показаться странным, что Он приказал человеку никому не рассказывать о содеянном Им чуде, но выполнить другие предписания этого кодекса: "Иди, покажись священнику и принеси за очищение твое, что повелел Моисей" (см. Лев. 14). Но Иисус сам дал объяснение: "... во свидетельство им". Священники, как мы увидим позже в Евангелии от Марка, были среди самых ожесточенных противников Иисуса, отрицавших Его Божественность и Его миссию Спасения. Однако, если бы они обследовали этого человека и признали его излеченным, они не смогли бы отрицать ни Божественную власть нашего Господа, ни то, что Тот, Кто был выше Моисея, находился среди них.</w:t>
      </w:r>
    </w:p>
    <w:p>
      <w:pPr>
        <w:pStyle w:val="Normal"/>
        <w:jc w:val="both"/>
        <w:rPr/>
      </w:pPr>
      <w:r>
        <w:rPr/>
        <w:t>Причина, по которой Христос не хотел, чтобы прокаженный рассказывал другим о чуде, становится очевидной из того, что произошло, когда тот ослушался. Мы не должны осуждать исцеленного за это, ибо на его месте тоже не смогли бы сохранить чудесное деяние Христа в тайне. Но в результате Иисусу пришлось избегать городов, ибо в тот же миг, как Он входил туда, собирались толпы, но не для того, чтобы слушать Его, а для исцеления своих недугов. Таким образом этот человек помешал распространению Слова Иисуса. Но, даже когда Иисус избегал городов, люди по-прежнему приходили к Нему отовсюду. Он был на вершине Своей славы. Однако Он стал повсюду сталкиваться с оппозицией, стоило Ему только заговорить.</w:t>
      </w:r>
    </w:p>
    <w:p>
      <w:pPr>
        <w:pStyle w:val="Heading3"/>
        <w:jc w:val="both"/>
        <w:rPr/>
      </w:pPr>
      <w:bookmarkStart w:id="4" w:name="4"/>
      <w:r>
        <w:rPr/>
        <w:t>Глава 2</w:t>
      </w:r>
      <w:bookmarkEnd w:id="4"/>
    </w:p>
    <w:p>
      <w:pPr>
        <w:pStyle w:val="Heading4"/>
        <w:jc w:val="both"/>
        <w:rPr/>
      </w:pPr>
      <w:r>
        <w:rPr/>
        <w:t>Иисус сталкивается с растущей враждебностью</w:t>
      </w:r>
    </w:p>
    <w:p>
      <w:pPr>
        <w:pStyle w:val="Heading4"/>
        <w:jc w:val="both"/>
        <w:rPr/>
      </w:pPr>
      <w:r>
        <w:rPr/>
        <w:t>Иисус излечивает расслабленного</w:t>
      </w:r>
    </w:p>
    <w:p>
      <w:pPr>
        <w:pStyle w:val="Normal"/>
        <w:jc w:val="both"/>
        <w:rPr>
          <w:b/>
          <w:b/>
          <w:bCs/>
        </w:rPr>
      </w:pPr>
      <w:r>
        <w:rPr>
          <w:b/>
          <w:bCs/>
        </w:rPr>
        <w:t>2:1 И когда через некоторое время Он снова вошел в Капернаум, стало известно, что Он - дома.</w:t>
      </w:r>
    </w:p>
    <w:p>
      <w:pPr>
        <w:pStyle w:val="Normal"/>
        <w:jc w:val="both"/>
        <w:rPr>
          <w:b/>
          <w:b/>
          <w:bCs/>
        </w:rPr>
      </w:pPr>
      <w:r>
        <w:rPr>
          <w:b/>
          <w:bCs/>
        </w:rPr>
        <w:t>2 И собрались многие, так что и у двери уже не было места, и Он говорил им слово.</w:t>
      </w:r>
    </w:p>
    <w:p>
      <w:pPr>
        <w:pStyle w:val="Normal"/>
        <w:jc w:val="both"/>
        <w:rPr/>
      </w:pPr>
      <w:r>
        <w:rPr>
          <w:b/>
          <w:bCs/>
        </w:rPr>
        <w:t>3</w:t>
      </w:r>
      <w:r>
        <w:rPr/>
        <w:t xml:space="preserve"> </w:t>
      </w:r>
      <w:r>
        <w:rPr>
          <w:b/>
          <w:bCs/>
        </w:rPr>
        <w:t>И пришли, неся к Нему расслабленного, которого держали на руках четверо;</w:t>
      </w:r>
    </w:p>
    <w:p>
      <w:pPr>
        <w:pStyle w:val="Normal"/>
        <w:jc w:val="both"/>
        <w:rPr/>
      </w:pPr>
      <w:r>
        <w:rPr>
          <w:b/>
          <w:bCs/>
        </w:rPr>
        <w:t>4</w:t>
      </w:r>
      <w:r>
        <w:rPr/>
        <w:t xml:space="preserve"> </w:t>
      </w:r>
      <w:r>
        <w:rPr>
          <w:b/>
          <w:bCs/>
        </w:rPr>
        <w:t>и так как не могли донести до Него из-за толпы, то раскрыли кровлю, где Он был, и, прокопав, спускают кровать, на которой лежал расслабленный.</w:t>
      </w:r>
    </w:p>
    <w:p>
      <w:pPr>
        <w:pStyle w:val="Normal"/>
        <w:jc w:val="both"/>
        <w:rPr/>
      </w:pPr>
      <w:r>
        <w:rPr>
          <w:b/>
          <w:bCs/>
        </w:rPr>
        <w:t>5</w:t>
      </w:r>
      <w:r>
        <w:rPr/>
        <w:t xml:space="preserve"> </w:t>
      </w:r>
      <w:r>
        <w:rPr>
          <w:b/>
          <w:bCs/>
        </w:rPr>
        <w:t>И увидев веру их, говорит Иисус расслабленному: чадо, прощаются грехи твои.</w:t>
      </w:r>
    </w:p>
    <w:p>
      <w:pPr>
        <w:pStyle w:val="Normal"/>
        <w:jc w:val="both"/>
        <w:rPr/>
      </w:pPr>
      <w:r>
        <w:rPr>
          <w:b/>
          <w:bCs/>
        </w:rPr>
        <w:t>6</w:t>
      </w:r>
      <w:r>
        <w:rPr/>
        <w:t xml:space="preserve"> </w:t>
      </w:r>
      <w:r>
        <w:rPr>
          <w:b/>
          <w:bCs/>
        </w:rPr>
        <w:t>Сидели же здесь кое-кто из книжников и рассуждали в сердцах своих:</w:t>
      </w:r>
    </w:p>
    <w:p>
      <w:pPr>
        <w:pStyle w:val="Normal"/>
        <w:jc w:val="both"/>
        <w:rPr/>
      </w:pPr>
      <w:r>
        <w:rPr>
          <w:b/>
          <w:bCs/>
        </w:rPr>
        <w:t>7</w:t>
      </w:r>
      <w:r>
        <w:rPr/>
        <w:t xml:space="preserve"> </w:t>
      </w:r>
      <w:r>
        <w:rPr>
          <w:b/>
          <w:bCs/>
        </w:rPr>
        <w:t>что Он так говорит? Богохульствует! Кто может прощать грехи, кроме одного Бога?</w:t>
      </w:r>
    </w:p>
    <w:p>
      <w:pPr>
        <w:pStyle w:val="Normal"/>
        <w:jc w:val="both"/>
        <w:rPr/>
      </w:pPr>
      <w:r>
        <w:rPr>
          <w:b/>
          <w:bCs/>
        </w:rPr>
        <w:t>8</w:t>
      </w:r>
      <w:r>
        <w:rPr/>
        <w:t xml:space="preserve"> </w:t>
      </w:r>
      <w:r>
        <w:rPr>
          <w:b/>
          <w:bCs/>
        </w:rPr>
        <w:t>И тотчас узнав Иисус духом Своим, что они так рассуждают в себе, говорит им: что это вы рассуждаете в сердцах ваших?</w:t>
      </w:r>
    </w:p>
    <w:p>
      <w:pPr>
        <w:pStyle w:val="Normal"/>
        <w:jc w:val="both"/>
        <w:rPr/>
      </w:pPr>
      <w:r>
        <w:rPr>
          <w:b/>
          <w:bCs/>
        </w:rPr>
        <w:t>9</w:t>
      </w:r>
      <w:r>
        <w:rPr/>
        <w:t xml:space="preserve"> </w:t>
      </w:r>
      <w:r>
        <w:rPr>
          <w:b/>
          <w:bCs/>
        </w:rPr>
        <w:t>Что легче? Сказать ли расслабленному: "прощаются грехи твои", или сказать: "встань и возьми кровать твою и ходи"?</w:t>
      </w:r>
    </w:p>
    <w:p>
      <w:pPr>
        <w:pStyle w:val="Normal"/>
        <w:jc w:val="both"/>
        <w:rPr/>
      </w:pPr>
      <w:r>
        <w:rPr>
          <w:b/>
          <w:bCs/>
        </w:rPr>
        <w:t>10</w:t>
      </w:r>
      <w:r>
        <w:rPr/>
        <w:t xml:space="preserve"> </w:t>
      </w:r>
      <w:r>
        <w:rPr>
          <w:b/>
          <w:bCs/>
        </w:rPr>
        <w:t>Но, чтобы вы знали, что власть имеет Сын Человеческий прощать грехи на земле, - говорит расслабленному:</w:t>
      </w:r>
    </w:p>
    <w:p>
      <w:pPr>
        <w:pStyle w:val="Normal"/>
        <w:jc w:val="both"/>
        <w:rPr/>
      </w:pPr>
      <w:r>
        <w:rPr>
          <w:b/>
          <w:bCs/>
        </w:rPr>
        <w:t>1</w:t>
      </w:r>
      <w:r>
        <w:rPr>
          <w:b/>
          <w:bCs/>
          <w:i/>
          <w:iCs/>
        </w:rPr>
        <w:t>1</w:t>
      </w:r>
      <w:r>
        <w:rPr>
          <w:i/>
          <w:iCs/>
        </w:rPr>
        <w:t xml:space="preserve"> </w:t>
      </w:r>
      <w:r>
        <w:rPr>
          <w:b/>
          <w:bCs/>
        </w:rPr>
        <w:t>тебе говорю, встань, возьми кровать твою и иди в дом твой.</w:t>
      </w:r>
    </w:p>
    <w:p>
      <w:pPr>
        <w:pStyle w:val="Normal"/>
        <w:jc w:val="both"/>
        <w:rPr/>
      </w:pPr>
      <w:r>
        <w:rPr>
          <w:b/>
          <w:bCs/>
        </w:rPr>
        <w:t>12</w:t>
      </w:r>
      <w:r>
        <w:rPr/>
        <w:t xml:space="preserve"> </w:t>
      </w:r>
      <w:r>
        <w:rPr>
          <w:b/>
          <w:bCs/>
        </w:rPr>
        <w:t>И он встал и, тотчас взяв кровать, вышел перед всеми, так что изумлялись все и прославляли Бога, говоря: мы никогда ничего подобного не видели.</w:t>
      </w:r>
    </w:p>
    <w:p>
      <w:pPr>
        <w:pStyle w:val="Normal"/>
        <w:jc w:val="both"/>
        <w:rPr>
          <w:i/>
          <w:i/>
          <w:iCs/>
        </w:rPr>
      </w:pPr>
      <w:r>
        <w:rPr>
          <w:i/>
          <w:iCs/>
        </w:rPr>
        <w:t>(Матфея 9:1-8; Луки 5:18-26)</w:t>
      </w:r>
    </w:p>
    <w:p>
      <w:pPr>
        <w:pStyle w:val="Normal"/>
        <w:jc w:val="both"/>
        <w:rPr/>
      </w:pPr>
      <w:r>
        <w:rPr/>
        <w:t>После окончания Своего первого миссионерского путешествия по Галилее наш Господь вернулся в свой дом в Капернауме; но Ему не суждено было долго отдыхать: как только стало известно, что Он вернулся домой, собралось столько народу, что в доме не осталось места, и даже все пространство около дверей было заполнено людьми. Иисус дал им то, в чем они нуждались - слово проповеди - так же, как Он делал это во время Своего путешествия по Галилее. Эта проповедь заслуживает особого внимания и выделяется среди прочих тем, как Иисус поступил с парализованным (расслабленным), какой ответ Он дал книжникам, и тем, что Он говорил о Себе, как о Сыне Человеческом.</w:t>
      </w:r>
    </w:p>
    <w:p>
      <w:pPr>
        <w:pStyle w:val="Normal"/>
        <w:jc w:val="both"/>
        <w:rPr/>
      </w:pPr>
      <w:r>
        <w:rPr/>
        <w:t>Дома в Палестине строились с плоской крышей и внешней лестницей, ведущей туда. Крыши были сделаны из черепицы и покрыты дерном. Это обстоятельство позволило друзьям парализованного опустить его через разобранную ими крышу и поместить прямо перед Иисусом. Эти люди были не только изобретательны, но также и настойчивы. Они верили, что Иисус может исцелить и исцелит их друга. То была истинная вера в Господа. И Господь расценил их действия, как они того и заслуживали, как проявление веры. Ничто не было и не будет сокрыто от Господа.</w:t>
      </w:r>
    </w:p>
    <w:p>
      <w:pPr>
        <w:pStyle w:val="Normal"/>
        <w:jc w:val="both"/>
        <w:rPr/>
      </w:pPr>
      <w:r>
        <w:rPr/>
        <w:t>Особенно ясно это видно из слов, обращенных Иисусом к парализованному: "Чадо, прощаются грехи твои". Иисус читает в сердце этого человека и знает, что есть нечто, беспокоящее парализованного гораздо больше болезни, - это его грехи. Кроме того, все страдания и болезни являются результатом отделения человечества от Бога. Вот почему Господь обращается в первую очередь к этой нужде, так как жажда прощения - это самая большая потребность наших душ.</w:t>
      </w:r>
    </w:p>
    <w:p>
      <w:pPr>
        <w:pStyle w:val="Normal"/>
        <w:jc w:val="both"/>
        <w:rPr/>
      </w:pPr>
      <w:r>
        <w:rPr/>
        <w:t>Среди слушавших Его были люди, которые не оценили эти слова, полные любви, произнесенные нашим Господом. Это были книжники, которым следовало бы лучше понимать происходящее. Они видели в Иисусе не Сына Божьего, пришедшего, чтобы спасти их и всех людей, а соперника, Который отнимает у них тот почет и уважение, к которым они привыкли, поскольку были толкователями Закона Божьего. И поэтому им нет оправдания. Они слышали Его поучения и были свидетелями Его чудес, и, зная Писание, не имели причин отвергнуть Его. Но они ожесточили свои сердца. Они приходили с единственной целью - уличить Иисуса в ошибках. Наш Господь знал это, и нас удивляет, что Он так мягко обходился с ними. Он оставлял путь к вере открытым для них.</w:t>
      </w:r>
    </w:p>
    <w:p>
      <w:pPr>
        <w:pStyle w:val="Normal"/>
        <w:jc w:val="both"/>
        <w:rPr/>
      </w:pPr>
      <w:r>
        <w:rPr/>
        <w:t>Святой Дух через Марка являет нам их мысли и, таким образом, раскрывает то состояние, в котором пребывали их сердца. "Почему Он так говорит? Богохульствует! Кто может прощать грехи, кроме одного Бога?" Они и не подумали открыть свои сердца для Его речей. Они выражали свое презрение, называя Его не иначе, как "этот человек". Они действительно были правы, когда говорили: "Кто может прощать грехи, кроме одного Бога?" Но абсолютно не правы, говоря: "Богохульствует!" Бог Отец дал им Свое свидетельство в тот день, когда был крещен Иисус. Но они отвергли это свидетельство, как и все последующие. Сегодня они напоминают нам тех - среди них и теологов - кто отрицает то, что Христос несет в Себе как Божественное, так и человеческое, кто отвергает Его воскресение, но по-прежнему хочет принадлежать к Церкви и, более того, руководить ею. Сердца человеческие не изменились.</w:t>
      </w:r>
    </w:p>
    <w:p>
      <w:pPr>
        <w:pStyle w:val="Normal"/>
        <w:jc w:val="both"/>
        <w:rPr/>
      </w:pPr>
      <w:r>
        <w:rPr/>
        <w:t>Вот почему доказательства, предоставленные Иисусом книжникам и фарисеям, важны и сегодня. "Что легче? Сказать ли расслабленному: прощаются грехи твои, или сказать: встань, возьми кровать твою и иди в дом твой?" Да, это разные вещи. Книжники сказали бы: "Для тебя проще сказать: прощаются грехи твои, потому что мы не сможем этого проверить". На самом деле как то, так и другое может совершить только Бог, и те, кого Бог облекает полномочиями и силой. Чтобы показать этим толкователям закона, насколько они ошибаются, Иисус сказал парализованному: "Тебе говорю, встань, возьми кровать твою и иди в дом твой". И тот сразу же был исцелен. Заметим также, что Иисус не сказал: "Тебе говорю именем Божиим", но просто: "Тебе говорю". Слова и поступки Иисуса как бы говорили книжникам: "Раскройте глаза и сердца свои. Я могу как прощать, так и исцелять. Я не просто человек, Я - Сын Божий".</w:t>
      </w:r>
    </w:p>
    <w:p>
      <w:pPr>
        <w:pStyle w:val="Normal"/>
        <w:jc w:val="both"/>
        <w:rPr/>
      </w:pPr>
      <w:r>
        <w:rPr/>
        <w:t>Но Иисус сказал не "Сын Божий", а "Сын Человеческий". До окончания Своего служения Иисус почти всегда использовал эти слова, когда говорил о Себе (см. 2:28; 8:31,32; 9:9,12,31; 10:33; 13:26; 14:21,41). Он избегал таких имен, как Христос или Мессия, так как в Израиле того времени эти слова имели чисто политический смысл. Иисус здесь использовал имя грядущего Спасителя, которое мы находим в Книге Пророка Даниила (7:13, 14). Это имя часто используется и в Книге Пророка Иезекииля, но всегда как имя, которым Бог называл самого пророка, но никогда не использовал его в отношении грядущего Спасителя. В Евангелиях Иисус называет Себя: "Сын Человеческий", что означает Сын Всевышнего, Который стал смертным. Он был Словом, обретшим плоть.</w:t>
      </w:r>
    </w:p>
    <w:p>
      <w:pPr>
        <w:pStyle w:val="Normal"/>
        <w:jc w:val="both"/>
        <w:rPr/>
      </w:pPr>
      <w:r>
        <w:rPr/>
        <w:t>Используя это имя, наш Спаситель указывает также на то, что как Мессия Он был не просто Спасителем Израиля, но Спасителем для всего человечества. Слова Даниила (7:13, 14) ясно указывают на это: "Видел я в ночных видениях, 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 Таким же образом Он появляется в Откровении (1:12-18) и (14:14). И мы тоже увидим Его как Сына Человеческого, нашего Спасителя, когда Он придет на облаках небесных в день последний.</w:t>
      </w:r>
    </w:p>
    <w:p>
      <w:pPr>
        <w:pStyle w:val="Normal"/>
        <w:jc w:val="both"/>
        <w:rPr/>
      </w:pPr>
      <w:r>
        <w:rPr/>
        <w:t>В отличие от книжников простые люди Капернаума в тот день почитали Бога словами: "Мы никогда ничего подобного не видели!" Читая Марка, мы также укрепляемся в нашей вере в Иисуса Христа, как Сына Человеческого, нашего Спасителя.</w:t>
      </w:r>
    </w:p>
    <w:p>
      <w:pPr>
        <w:pStyle w:val="Heading4"/>
        <w:jc w:val="both"/>
        <w:rPr/>
      </w:pPr>
      <w:r>
        <w:rPr/>
        <w:t>Призвание Левия в ученики</w:t>
      </w:r>
    </w:p>
    <w:p>
      <w:pPr>
        <w:pStyle w:val="Normal"/>
        <w:jc w:val="both"/>
        <w:rPr/>
      </w:pPr>
      <w:r>
        <w:rPr>
          <w:b/>
          <w:bCs/>
        </w:rPr>
        <w:t>13</w:t>
      </w:r>
      <w:r>
        <w:rPr/>
        <w:t xml:space="preserve"> </w:t>
      </w:r>
      <w:r>
        <w:rPr>
          <w:b/>
          <w:bCs/>
        </w:rPr>
        <w:t>И Он вышел снова на берег моря, и весь народ шел к Нему, и Он учил их.</w:t>
      </w:r>
    </w:p>
    <w:p>
      <w:pPr>
        <w:pStyle w:val="Normal"/>
        <w:jc w:val="both"/>
        <w:rPr/>
      </w:pPr>
      <w:r>
        <w:rPr>
          <w:b/>
          <w:bCs/>
        </w:rPr>
        <w:t>14</w:t>
      </w:r>
      <w:r>
        <w:rPr/>
        <w:t xml:space="preserve"> </w:t>
      </w:r>
      <w:r>
        <w:rPr>
          <w:b/>
          <w:bCs/>
        </w:rPr>
        <w:t>И проходя, увидел Левия Алфеева, сидящего у сбора пошлин, говорит ему: следуй за Мною. И он встал и последовал за Ним.</w:t>
      </w:r>
    </w:p>
    <w:p>
      <w:pPr>
        <w:pStyle w:val="Normal"/>
        <w:jc w:val="both"/>
        <w:rPr/>
      </w:pPr>
      <w:r>
        <w:rPr>
          <w:b/>
          <w:bCs/>
        </w:rPr>
        <w:t>15</w:t>
      </w:r>
      <w:r>
        <w:rPr/>
        <w:t xml:space="preserve"> </w:t>
      </w:r>
      <w:r>
        <w:rPr>
          <w:b/>
          <w:bCs/>
        </w:rPr>
        <w:t>И вот, возлежит Он в доме его, и многие мытари и грешники возлежали с Иисусом и учениками Его - было их много, и они следовали за Ним.</w:t>
      </w:r>
    </w:p>
    <w:p>
      <w:pPr>
        <w:pStyle w:val="Normal"/>
        <w:jc w:val="both"/>
        <w:rPr/>
      </w:pPr>
      <w:r>
        <w:rPr>
          <w:b/>
          <w:bCs/>
        </w:rPr>
        <w:t>16</w:t>
      </w:r>
      <w:r>
        <w:rPr/>
        <w:t xml:space="preserve"> </w:t>
      </w:r>
      <w:r>
        <w:rPr>
          <w:b/>
          <w:bCs/>
        </w:rPr>
        <w:t>И книжники из фарисеев, увидев, что Он ест с грешниками и мытарями, говорили ученикам Его: почему Он ест с мытарями и грешниками?</w:t>
      </w:r>
    </w:p>
    <w:p>
      <w:pPr>
        <w:pStyle w:val="Normal"/>
        <w:jc w:val="both"/>
        <w:rPr/>
      </w:pPr>
      <w:r>
        <w:rPr>
          <w:b/>
          <w:bCs/>
        </w:rPr>
        <w:t>17</w:t>
      </w:r>
      <w:r>
        <w:rPr/>
        <w:t xml:space="preserve"> </w:t>
      </w:r>
      <w:r>
        <w:rPr>
          <w:b/>
          <w:bCs/>
        </w:rPr>
        <w:t>И услышав, Иисус говорит им: не здоровым нужен врач, а болящим. Я пришел призвать не праведных, но грешных.</w:t>
      </w:r>
    </w:p>
    <w:p>
      <w:pPr>
        <w:pStyle w:val="Normal"/>
        <w:jc w:val="both"/>
        <w:rPr>
          <w:i/>
          <w:i/>
          <w:iCs/>
        </w:rPr>
      </w:pPr>
      <w:r>
        <w:rPr>
          <w:i/>
          <w:iCs/>
        </w:rPr>
        <w:t>(Матфея 9:9-13; Луки 5:27-32)</w:t>
      </w:r>
    </w:p>
    <w:p>
      <w:pPr>
        <w:pStyle w:val="Normal"/>
        <w:jc w:val="both"/>
        <w:rPr/>
      </w:pPr>
      <w:r>
        <w:rPr/>
        <w:t>Это уже второй случай из многих подобных, когда Марк указывает на возрастающую вражду религиозных руководителей Израиля по отношению к Иисусу. Они использовали любую возможность, дабы очернить нашего Господа. И в те дни, когда Марк писал свое Евангелие, они продолжали заниматься этим в надежде на отлучение верующих от истины во Христе. Поэтому у Марка были причины рассказать о том, как Иисус обошелся с фарисеями. Иисус не бездействовал и не отмалчивался. В наши дни мы также должны защищать, паству от тех, кто как изнутри видимой Церкви, так и извне ее стремится принизить нашего Господа и смеется над верой в Него. Событие, описываемое здесь, произошло, когда Иисус проповедовал среди большого скопления народа на берегу Галилейского моря.</w:t>
      </w:r>
    </w:p>
    <w:p>
      <w:pPr>
        <w:pStyle w:val="Normal"/>
        <w:jc w:val="both"/>
        <w:rPr/>
      </w:pPr>
      <w:r>
        <w:rPr/>
        <w:t>Иисус подошел к палатке сборщика податей, поставленной на пересечении нескольких важных дорог, торговых путей, проходивших через Капернаум. Он пригласил сборщика податей стать одним из Его учеников. Это несколько неожиданно для нас, потому что ранее имя Левия не упоминалось. Какая в этом была нужда, учитывая то, что, по словам Марка, среди тех, кто следовал за Иисусом и жаждал слушать Его речи, было уже много сборщиков податей и прочих "грешников"? Имя этого человека - Левий, сын Алфеев; позднее он получил апостольское имя Матфей (3:18). Он, несомненно, тоже много раз слушал Христа, поверил в Него и уповал на Него. Так или иначе, Левий принял решение мгновенно и без каких-либо колебаний. Левий "встал и последовал за ним". Мы не ошибемся, посчитав это жертвой. Ведь он не мог возвращаться к прежней работе во время перерыва в занятиях с Христом, тогда как Петр, Андрей, Иаков и Иоанн могли в этом случае заняться ловлей рыбы (1:16-20). Он пожертвовал большим, нежели все остальные, но Святой Дух отметил его, избрав для написания Евангелия Святого Матфея.</w:t>
      </w:r>
    </w:p>
    <w:p>
      <w:pPr>
        <w:pStyle w:val="Normal"/>
        <w:jc w:val="both"/>
        <w:rPr/>
      </w:pPr>
      <w:r>
        <w:rPr/>
        <w:t xml:space="preserve">Слово </w:t>
      </w:r>
      <w:r>
        <w:rPr>
          <w:i/>
          <w:iCs/>
        </w:rPr>
        <w:t xml:space="preserve">грешники </w:t>
      </w:r>
      <w:r>
        <w:rPr/>
        <w:t>здесь используется с особым оттенком, чувством осуждения, со значением вынесенного приговора этим грешникам фарисеями, но не Христом. В строфе 17 Христос использует это же слово в обычном значении по отношению как к фарисеям, так и к сборщикам податей и ко всем людям.</w:t>
      </w:r>
    </w:p>
    <w:p>
      <w:pPr>
        <w:pStyle w:val="Normal"/>
        <w:jc w:val="both"/>
        <w:rPr/>
      </w:pPr>
      <w:r>
        <w:rPr/>
        <w:t>Что касается фарисеев, то для них факт призвания Иисусом сборщика податей в ученики (а позднее и в апостолы) явился наглядным доказательством того, что Иисус не принимал всерьез Закон Божий. Книжники относились к сборщикам податей, как к предателям нации, слугам ненавистного Ирода Антипы и лакеям языческого Рима. Они были "грешниками", изгнанными из синагог.</w:t>
      </w:r>
    </w:p>
    <w:p>
      <w:pPr>
        <w:pStyle w:val="Normal"/>
        <w:jc w:val="both"/>
        <w:rPr/>
      </w:pPr>
      <w:r>
        <w:rPr/>
        <w:t>Без сомнения, одни сборщики податей были вымогателями, другие нет. Левий не чувствовал потребности произнести те же слова, что и Закхей, сборщик податей из Иерихона, который во время обеда, устроенного в честь Христа, сказал: "Вот, половину того, что имею, Господи, я даю нищим, и если у кого что неправильно вынудил, возмещу вчетверо" (Лук. 19:8).</w:t>
      </w:r>
    </w:p>
    <w:p>
      <w:pPr>
        <w:pStyle w:val="Normal"/>
        <w:jc w:val="both"/>
        <w:rPr/>
      </w:pPr>
      <w:r>
        <w:rPr/>
        <w:t>Фарисеи не понимали, что Христос в действительности исполнял волю Божью, находя заблудших и радуясь любой возможности делиться с ними вестью о спасении. Их презрительное отношение к Христу и целям, которые Он преследовал, также указывает, что они пренебрегали сутью Закона, данного в Ветхом Завете. Цель его - не спасти людей, а предостеречь их от всего, что могло бы увести их от Бога и спасительных обещаний Евангелия. В своем толковании Закона они расчленили его на множество заповедей и разрушили как нравственную, так и обрядовую сущность Закона. Таким образом они выказали свою приверженность букве Закона и свое полное духовное пренебрежение к цели Бога, пославшего Христа, цели, явленной в Ветхом Завете.</w:t>
      </w:r>
    </w:p>
    <w:p>
      <w:pPr>
        <w:pStyle w:val="Normal"/>
        <w:jc w:val="both"/>
        <w:rPr/>
      </w:pPr>
      <w:r>
        <w:rPr/>
        <w:t>Об огрублении их сердец свидетельствует и вопрос, который они адресовали даже не Христу, а Его ученикам. Таким путем они хотели разбудить сомнения в их сердцах и пробить что-то вроде бреши в их отношениях с Христом. Вот почему Христос Сам ответил на их вопрос. Он поставил на место книжников и одновременно дал поучения своим ученикам.</w:t>
      </w:r>
    </w:p>
    <w:p>
      <w:pPr>
        <w:pStyle w:val="Normal"/>
        <w:jc w:val="both"/>
        <w:rPr/>
      </w:pPr>
      <w:r>
        <w:rPr/>
        <w:t>Его ответ безупречен с точки зрения логики, теологии и сущности Евангелия: " ... не здоровым нужен врач, а болящим. Я пришел призвать не праведных, но грешных". Так он поведал ученикам и гостям, бывшим в доме Левия, что Он и есть тот врач, который им нужен, и Он готов пойти навстречу их нуждам. И Он как бы велел фарисеям заглянуть в их собственные души. Таким же образом Он предлагает и нам спросить самих себя: "Я здоров или болен? Праведен ли я или я - грешник?" Люди самодовольные, как эти фарисеи прежних времен, сначала, возможно, почувствуют себя оскорбленными, но чем дольше они будут размышлять над этим вопросом, тем более озаботятся. Пусть и нас это приведет к истине Евангелия о том, что Иисус действительно "Христос, Сын Божий", посланный спасти нас.</w:t>
      </w:r>
    </w:p>
    <w:p>
      <w:pPr>
        <w:pStyle w:val="Heading4"/>
        <w:jc w:val="both"/>
        <w:rPr/>
      </w:pPr>
      <w:r>
        <w:rPr/>
        <w:t>О посте</w:t>
      </w:r>
    </w:p>
    <w:p>
      <w:pPr>
        <w:pStyle w:val="Normal"/>
        <w:jc w:val="both"/>
        <w:rPr/>
      </w:pPr>
      <w:r>
        <w:rPr>
          <w:b/>
          <w:bCs/>
        </w:rPr>
        <w:t>18</w:t>
      </w:r>
      <w:r>
        <w:rPr/>
        <w:t xml:space="preserve"> </w:t>
      </w:r>
      <w:r>
        <w:rPr>
          <w:b/>
          <w:bCs/>
        </w:rPr>
        <w:t>И постились ученики Иоанновы и фарисеи. И приходят и говорят Ему: почему ученики Иоанновы и ученики фарисеев постятся, а Твои ученики не постятся?</w:t>
      </w:r>
    </w:p>
    <w:p>
      <w:pPr>
        <w:pStyle w:val="Normal"/>
        <w:jc w:val="both"/>
        <w:rPr/>
      </w:pPr>
      <w:r>
        <w:rPr>
          <w:b/>
          <w:bCs/>
        </w:rPr>
        <w:t>19</w:t>
      </w:r>
      <w:r>
        <w:rPr/>
        <w:t xml:space="preserve"> </w:t>
      </w:r>
      <w:r>
        <w:rPr>
          <w:b/>
          <w:bCs/>
        </w:rPr>
        <w:t>И сказал им Иисус: могут ли сыны чертога брачного поститься в то время, когда с ними Жених? Пока Жених с ними, не могут поститься.</w:t>
      </w:r>
    </w:p>
    <w:p>
      <w:pPr>
        <w:pStyle w:val="Normal"/>
        <w:jc w:val="both"/>
        <w:rPr/>
      </w:pPr>
      <w:r>
        <w:rPr>
          <w:b/>
          <w:bCs/>
        </w:rPr>
        <w:t>20</w:t>
      </w:r>
      <w:r>
        <w:rPr/>
        <w:t xml:space="preserve"> </w:t>
      </w:r>
      <w:r>
        <w:rPr>
          <w:b/>
          <w:bCs/>
        </w:rPr>
        <w:t>Придут же дни, когда взят будет от них Жених, и тогда будут поститься в тот день.</w:t>
      </w:r>
    </w:p>
    <w:p>
      <w:pPr>
        <w:pStyle w:val="Normal"/>
        <w:jc w:val="both"/>
        <w:rPr/>
      </w:pPr>
      <w:r>
        <w:rPr>
          <w:b/>
          <w:bCs/>
        </w:rPr>
        <w:t>21</w:t>
      </w:r>
      <w:r>
        <w:rPr/>
        <w:t xml:space="preserve"> </w:t>
      </w:r>
      <w:r>
        <w:rPr>
          <w:b/>
          <w:bCs/>
        </w:rPr>
        <w:t>Никто не пришивает заплаты из новой ткани к ветхой одежде; иначе пришитое ее разорвет: новое разорвет старое и дыра будет хуже.</w:t>
      </w:r>
    </w:p>
    <w:p>
      <w:pPr>
        <w:pStyle w:val="Normal"/>
        <w:jc w:val="both"/>
        <w:rPr/>
      </w:pPr>
      <w:r>
        <w:rPr>
          <w:b/>
          <w:bCs/>
        </w:rPr>
        <w:t>22</w:t>
      </w:r>
      <w:r>
        <w:rPr/>
        <w:t xml:space="preserve"> </w:t>
      </w:r>
      <w:r>
        <w:rPr>
          <w:b/>
          <w:bCs/>
        </w:rPr>
        <w:t>И никто не наливает вино молодое в мехи ветхие: иначе прорвет вино мехи, и вино пропадает и мехи; но вино молодое наливают в мехи новые.</w:t>
      </w:r>
    </w:p>
    <w:p>
      <w:pPr>
        <w:pStyle w:val="Normal"/>
        <w:jc w:val="both"/>
        <w:rPr>
          <w:i/>
          <w:i/>
          <w:iCs/>
        </w:rPr>
      </w:pPr>
      <w:r>
        <w:rPr>
          <w:i/>
          <w:iCs/>
        </w:rPr>
        <w:t>(Матфея 9:14-17; Луки 5:33-39)</w:t>
      </w:r>
    </w:p>
    <w:p>
      <w:pPr>
        <w:pStyle w:val="Normal"/>
        <w:jc w:val="both"/>
        <w:rPr/>
      </w:pPr>
      <w:r>
        <w:rPr/>
        <w:t>Возможно, что празднество, устроенное Левием для Иисуса и Его учеников, а также друзей, пришлось на день, когда фарисеи постились: в связи с этим и возник этот вопрос. Бог в Своем законе определил только один день для поста в году, Великий День Очищения. После возвращения народа Израиля из изгнания Ветхозаветная церковь добавила еще 4 дня. Но фарисеи установили, что все истинно религиозные люди должны поститься дважды в неделю, в понедельник и в четверг. Многие люди постились в силу церковных установлений, но такие посты, исполняемые чисто формально, не имели ценности. Ученики Иоанна постились несомненно в знак печали, ибо Иоанн Креститель был заключен в тюрьму (1: 14). Контраст между последователями фарисеев и следовавшими за Иоанном с одной стороны, и Иисусом и Его учениками с другой, бросался в глаза. Естественно, фарисеи, последователи Иоанна (см. Матф. 9:14) и другие не могли не спросить: "Почему?" Но фарисеями этот вопрос был задан неспроста; он содержал намек на то, что Иисус и Его ученики не были истинно благочестивыми и богобоязненными детьми Божьими.</w:t>
      </w:r>
    </w:p>
    <w:p>
      <w:pPr>
        <w:pStyle w:val="Normal"/>
        <w:jc w:val="both"/>
        <w:rPr/>
      </w:pPr>
      <w:r>
        <w:rPr/>
        <w:t>Ответ Иисуса поставил все на свои места. Иисус вернулся к тому, на чем Иоанн Креститель остановился в одном из своих последних публичных свидетельств, касающихся Христа в Евангелии от Иоанна (3:28, 29). Иоанн сказал: "Вы сами о мне свидетельствуете, что я сказал: "я не Христос, но я послан перед Ним". Имеющий невесту, есть жених, а друг жениха, стоящий и внимающий ему, радостию радуется голосу жениха. Эта радость моя теперь полна". Иисус, в сущности, ответил ему: "Я тот жених". Таким образом, было бы неправильно для его учеников выражать постом свою печаль. Это было бы неуместно в присутствии "жениха". В то же время в словах Иисуса было приглашение присоединиться к свадебному торжеству.</w:t>
      </w:r>
    </w:p>
    <w:p>
      <w:pPr>
        <w:pStyle w:val="Normal"/>
        <w:jc w:val="both"/>
        <w:rPr/>
      </w:pPr>
      <w:r>
        <w:rPr/>
        <w:t>Так же, как ученики Иоанна выражали свою печаль постясь, ученики Иисуса будут поститься, когда придет время и "жених" взят будет от них. Совершенно ясно, что Господь знал, что Его ждет впереди - страдания и смерть. Он также знал, как это подействует на Его учеников. Евангелия свидетельствуют, что они разбежались и встретились тайно, за закрытой дверью. Никакого празднества, только скорбь, внешней приметой которой был пост. Первый раз в Евангелии от Марка Иисус говорил о грядущей смерти, да и то в иносказательной форме. Не было никаких оснований предполагать, что Он попытается избежать ее, ибо Он сказал: "Придут же дни". И то противостояние, которое Он начал ощущать, было для Него знаком, что это время приближается.</w:t>
      </w:r>
    </w:p>
    <w:p>
      <w:pPr>
        <w:pStyle w:val="Normal"/>
        <w:jc w:val="both"/>
        <w:rPr/>
      </w:pPr>
      <w:r>
        <w:rPr/>
        <w:t>Другая часть ответа Иисуса не была рассчитана на сиюминутное понимание Его учеников. Как "жених", Он исполняет все пророчества Ветхого Завета, касающиеся грядущего Мессии. С Его жертвенной смертью все эти пророчества будут исполнены. И после этого истинным последователям Господа потребуются и новые одежды и новые мехи для вина; старые мехи более не нужны. Обряды Ветхого Завета будут поэтому заменены Вестью Нового Завета. В Послании к Евреям (см. 10:1) сказано: "Ибо Закон, имея тень будущих благ, не самый образ вещей ...". Когда наш Господь умер на кресте за грехи человечества, завеса в храме разорвалась надвое; свободный путь к Богу был открыт. Не нужны были более все эти жертвоприношения и ритуалы, предвосхищающие будущее. Христос исполнил все, что было обещано.</w:t>
      </w:r>
    </w:p>
    <w:p>
      <w:pPr>
        <w:pStyle w:val="Normal"/>
        <w:jc w:val="both"/>
        <w:rPr/>
      </w:pPr>
      <w:r>
        <w:rPr/>
        <w:t>Чтобы подчеркнуть мысль о том, что новые порядки не могли сосуществовать со старыми, наш Господь использовал сравнение со старой одеждой, которую латают только что сотканной тканью. После стирки эта заплата подсядет и, порвав старую ткань, только увеличит дыру. Это так же бессмысленно, как наливать в старые меха молодое, еще бродящее вино, которое сразу же порвет их. Новые меха для нового вина! Наше почитание и наши формы службы должны отражать все, совершенное для нас Христом. Поэтому Ветхозаветные обрядовые законы, старые установления отслужили свое. Иисус пришел, чтобы дать нам новые одежды и новые меха для вина. Но вплоть до этого момента Христос со Своими учениками продолжали служить Богу и выражать Свою веру в соответствии с Ветхим Заветом, хотя и не принимали во внимание добавления, сделанные фарисеями.</w:t>
      </w:r>
    </w:p>
    <w:p>
      <w:pPr>
        <w:pStyle w:val="Normal"/>
        <w:jc w:val="both"/>
        <w:rPr/>
      </w:pPr>
      <w:r>
        <w:rPr/>
        <w:t>Церковь Нового Завета при претворении этих слов Иисуса в жизнь должна была снова и снова сталкиваться с сущностью этого изменения. Первое собрание Церкви (см. Деян. 15) было посвящено самой сути этого вопроса. Любовь и стремление не враждовать с теми, кто пришел из синагоги, помогли принять некоторые решения. Сегодня, с ростом Церкви и ее полным отделением от иудаизма, обрядовые законы более не соблюдаются. Однако это не означает, что Ветхий Завет не имеет больше для нас никакого значения. Мы высоко ценим его, ибо он указывает нам на Христа, Который исполнил его. Своими диспутами с теми, кто сомневался в Нем и противостоял Ему, Христос подготавливал путь нашего служения Ему в эту эпоху Нового Завета, до тех пор, пока Он не придет вновь.</w:t>
      </w:r>
    </w:p>
    <w:p>
      <w:pPr>
        <w:pStyle w:val="Heading4"/>
        <w:jc w:val="both"/>
        <w:rPr/>
      </w:pPr>
      <w:r>
        <w:rPr/>
        <w:t>Господин субботы</w:t>
      </w:r>
    </w:p>
    <w:p>
      <w:pPr>
        <w:pStyle w:val="Normal"/>
        <w:jc w:val="both"/>
        <w:rPr/>
      </w:pPr>
      <w:r>
        <w:rPr>
          <w:b/>
          <w:bCs/>
        </w:rPr>
        <w:t>23</w:t>
      </w:r>
      <w:r>
        <w:rPr/>
        <w:t xml:space="preserve"> </w:t>
      </w:r>
      <w:r>
        <w:rPr>
          <w:b/>
          <w:bCs/>
        </w:rPr>
        <w:t>И случилось Ему в субботу проходить засеянными полями; и ученики Его начали дорогой срывать колосья.</w:t>
      </w:r>
    </w:p>
    <w:p>
      <w:pPr>
        <w:pStyle w:val="Normal"/>
        <w:jc w:val="both"/>
        <w:rPr/>
      </w:pPr>
      <w:r>
        <w:rPr>
          <w:b/>
          <w:bCs/>
        </w:rPr>
        <w:t>24</w:t>
      </w:r>
      <w:r>
        <w:rPr/>
        <w:t xml:space="preserve"> </w:t>
      </w:r>
      <w:r>
        <w:rPr>
          <w:b/>
          <w:bCs/>
        </w:rPr>
        <w:t>И фарисеи говорили Ему: посмотри! Что это они делают в субботу, чего нельзя!</w:t>
      </w:r>
    </w:p>
    <w:p>
      <w:pPr>
        <w:pStyle w:val="Normal"/>
        <w:jc w:val="both"/>
        <w:rPr/>
      </w:pPr>
      <w:r>
        <w:rPr>
          <w:b/>
          <w:bCs/>
        </w:rPr>
        <w:t>25</w:t>
      </w:r>
      <w:r>
        <w:rPr/>
        <w:t xml:space="preserve"> </w:t>
      </w:r>
      <w:r>
        <w:rPr>
          <w:b/>
          <w:bCs/>
        </w:rPr>
        <w:t>И Он говорит им: вы никогда не читали, что сделал Давид, когда имел нужду и проголодался сам и сопровождавшие Его?</w:t>
      </w:r>
    </w:p>
    <w:p>
      <w:pPr>
        <w:pStyle w:val="Normal"/>
        <w:jc w:val="both"/>
        <w:rPr/>
      </w:pPr>
      <w:r>
        <w:rPr>
          <w:b/>
          <w:bCs/>
        </w:rPr>
        <w:t>26</w:t>
      </w:r>
      <w:r>
        <w:rPr/>
        <w:t xml:space="preserve"> </w:t>
      </w:r>
      <w:r>
        <w:rPr>
          <w:b/>
          <w:bCs/>
        </w:rPr>
        <w:t>Как он вошел в дом Божий при Авиафаре первосвященнике и съел хлебы предложения, которых нельзя есть никому, кроме священников, но дал и бывшим с ним.</w:t>
      </w:r>
    </w:p>
    <w:p>
      <w:pPr>
        <w:pStyle w:val="Normal"/>
        <w:jc w:val="both"/>
        <w:rPr/>
      </w:pPr>
      <w:r>
        <w:rPr>
          <w:b/>
          <w:bCs/>
        </w:rPr>
        <w:t>27</w:t>
      </w:r>
      <w:r>
        <w:rPr/>
        <w:t xml:space="preserve"> </w:t>
      </w:r>
      <w:r>
        <w:rPr>
          <w:b/>
          <w:bCs/>
        </w:rPr>
        <w:t>И говорил им: суббота создана для человека, а не человек для субботы;</w:t>
      </w:r>
    </w:p>
    <w:p>
      <w:pPr>
        <w:pStyle w:val="Normal"/>
        <w:jc w:val="both"/>
        <w:rPr/>
      </w:pPr>
      <w:r>
        <w:rPr>
          <w:b/>
          <w:bCs/>
        </w:rPr>
        <w:t>28</w:t>
      </w:r>
      <w:r>
        <w:rPr/>
        <w:t xml:space="preserve"> </w:t>
      </w:r>
      <w:r>
        <w:rPr>
          <w:b/>
          <w:bCs/>
        </w:rPr>
        <w:t>так что Сын Человеческий есть господин и субботы.</w:t>
      </w:r>
    </w:p>
    <w:p>
      <w:pPr>
        <w:pStyle w:val="Normal"/>
        <w:jc w:val="both"/>
        <w:rPr>
          <w:i/>
          <w:i/>
          <w:iCs/>
        </w:rPr>
      </w:pPr>
      <w:r>
        <w:rPr>
          <w:i/>
          <w:iCs/>
        </w:rPr>
        <w:t>(Матфеи 12:1-8; Луки 6:1-5)</w:t>
      </w:r>
    </w:p>
    <w:p>
      <w:pPr>
        <w:pStyle w:val="Normal"/>
        <w:jc w:val="both"/>
        <w:rPr/>
      </w:pPr>
      <w:r>
        <w:rPr/>
        <w:t>В этот момент фарисеи были уверены в том, что обрели довод, говорящий не в пользу Иисуса. Он не остановил Своих учеников, когда они, проходя в субботу по засеянному полю, стали срывать колосья. Уже то, что Он не поддержал их правил соблюдения поста, было плохо, но сейчас Он нарушал одну из десяти заповедей Божьих, а именно ту, что касалась субботы. Правда, это сделал не Христос, а Его ученики. Однако фарисеи при этом забыли, что сами нарушили заповедь субботы, так как привнесли сотни правил и установлений, о которых ни словом не упоминалось в Писании. Так, в их книге срывание колосков для утоления голода было аналогично жатве, обмолоту, веянию - тому, что в субботу запрещено. Внешне это создавало видимость правоты, но на самом деле они неверно понимали и толковали не одну только субботу, но и большую часть Закона Божьего. Это был их путь заслужить небеса. Чистое буквоедство!</w:t>
      </w:r>
    </w:p>
    <w:p>
      <w:pPr>
        <w:pStyle w:val="Normal"/>
        <w:jc w:val="both"/>
        <w:rPr/>
      </w:pPr>
      <w:r>
        <w:rPr/>
        <w:t>Иисус черпает Свой ответ прямо из Писания, а не из их толкования Закона. Он обращает внимание на то, что сделал Давид (см. 1 Цар. 21). На святом месте в храме, в соответствии с указаниями Самого Бога, стоял золотой стол с двенадцатью освященными хлебами - по одному на каждое племя Израилево. Каждую субботу двенадцать свежих хлебов предлагались Богу, а старые съедались священниками, и только священниками. Давид, спасавшийся бегством от царя Саула, обратился к Ахимелеху, первосвященнику, за продовольствием для себя и отряда своих верных сподвижников. Так как у Ахимелеха были только "хлебы предложения", он дал пять из них Давиду. Он понял, что на карту поставлено нечто большее, чем формальное соблюдение правил. И он не был осужден за это Богом. Иисус по сути сказал фарисеям: "Очевидно, вы никогда не читали об этом в Писании и не поняли сути этого закона. Ни Давид, ни Ахимелех не были порицаемы. Беды человеческие имеют для Бога большее значение, чем религиозные ритуалы".</w:t>
      </w:r>
    </w:p>
    <w:p>
      <w:pPr>
        <w:pStyle w:val="Normal"/>
        <w:jc w:val="both"/>
        <w:rPr/>
      </w:pPr>
      <w:r>
        <w:rPr/>
        <w:t>Далее он четко сформулировал суть этого закона: "Суббота создана для человека, а не человек - для субботы". Она была создана не для того, чтобы заслужить милость Божью, это был дар Бога человеку, день для отдыха, день, когда Он будет приходить к человеку со Словом Своим и день для богослужения. Фарисеи же делали человека рабом субботы. Это была видимая праведность. Наш Господь отверг это.</w:t>
      </w:r>
    </w:p>
    <w:p>
      <w:pPr>
        <w:pStyle w:val="Normal"/>
        <w:jc w:val="both"/>
        <w:rPr/>
      </w:pPr>
      <w:r>
        <w:rPr/>
        <w:t>Суббота и предписания к ней были предназначены указать Израилю на грядущего Спасителя, и вот Он явился исполнить эти пророчества. Иисус также сказал фарисеям, что суббота, изначально созданная для человека, также связана с Ним самим словами: "Так что Сын Человеческий есть господин и субботы". Да, даже субботы, то есть гораздо более неотъемлемой части Десяти Заповедей, данных самим Богом, чем пост, по поводу которого Он и подвергся нападкам. Таким образом, Он сказал, что все, что Он разрешил сделать Своим ученикам в субботу, было полностью одобрено Отцом. Господин субботы не позволит Своим ученикам попирать субботу. Истинные взаимоотношения с Богом определяются не специальными правилами и установлениями, а верой в Сына Человеческого, Господина субботы, как Того, Кто сделал все для нас.</w:t>
      </w:r>
    </w:p>
    <w:p>
      <w:pPr>
        <w:pStyle w:val="Normal"/>
        <w:jc w:val="both"/>
        <w:rPr/>
      </w:pPr>
      <w:r>
        <w:rPr/>
        <w:t>Перед тем, как закончить эту главу, следует рассмотреть якобы существующее противоречие между двумя утверждениями Писания. Марк пишет, что Иисус сказал: "... при Авиафаре, первосвященнике" (2:26). В 1-й Книге Царств (21:1) читаем: "Ахимелех, первосвященник". На самом деле оба эти человека назывались этими именами, иногда Ахимелех, сын Авиафара, иногда - Авиафар, сын Ахимелеха, временами наоборот. Но в этом нет ничего нового. Здесь в главе второй Матфей назван Левием, а в (3:19) Левий назван Матфеем.</w:t>
      </w:r>
    </w:p>
    <w:p>
      <w:pPr>
        <w:pStyle w:val="Heading3"/>
        <w:jc w:val="both"/>
        <w:rPr/>
      </w:pPr>
      <w:bookmarkStart w:id="5" w:name="5"/>
      <w:r>
        <w:rPr/>
        <w:t>Глава 3</w:t>
      </w:r>
      <w:bookmarkEnd w:id="5"/>
    </w:p>
    <w:p>
      <w:pPr>
        <w:pStyle w:val="Heading4"/>
        <w:jc w:val="both"/>
        <w:rPr/>
      </w:pPr>
      <w:r>
        <w:rPr/>
        <w:t>Иисус исцеляет человека в субботу</w:t>
      </w:r>
    </w:p>
    <w:p>
      <w:pPr>
        <w:pStyle w:val="Normal"/>
        <w:jc w:val="both"/>
        <w:rPr>
          <w:b/>
          <w:b/>
          <w:bCs/>
        </w:rPr>
      </w:pPr>
      <w:r>
        <w:rPr>
          <w:b/>
          <w:bCs/>
        </w:rPr>
        <w:t>3:1 И снова вошел Он в синагогу, и был там человек с иссохшей рукой.</w:t>
      </w:r>
    </w:p>
    <w:p>
      <w:pPr>
        <w:pStyle w:val="Normal"/>
        <w:jc w:val="both"/>
        <w:rPr/>
      </w:pPr>
      <w:r>
        <w:rPr>
          <w:b/>
          <w:bCs/>
        </w:rPr>
        <w:t>2</w:t>
      </w:r>
      <w:r>
        <w:rPr/>
        <w:t xml:space="preserve"> </w:t>
      </w:r>
      <w:r>
        <w:rPr>
          <w:b/>
          <w:bCs/>
        </w:rPr>
        <w:t>И наблюдали за Ним, не исцелит ли его в субботу, - чтобы обвинить Его.</w:t>
      </w:r>
    </w:p>
    <w:p>
      <w:pPr>
        <w:pStyle w:val="Normal"/>
        <w:jc w:val="both"/>
        <w:rPr/>
      </w:pPr>
      <w:r>
        <w:rPr>
          <w:b/>
          <w:bCs/>
        </w:rPr>
        <w:t>3</w:t>
      </w:r>
      <w:r>
        <w:rPr/>
        <w:t xml:space="preserve"> </w:t>
      </w:r>
      <w:r>
        <w:rPr>
          <w:b/>
          <w:bCs/>
        </w:rPr>
        <w:t>И говорит человеку с сухою рукой: стань посредине.</w:t>
      </w:r>
    </w:p>
    <w:p>
      <w:pPr>
        <w:pStyle w:val="Normal"/>
        <w:jc w:val="both"/>
        <w:rPr/>
      </w:pPr>
      <w:r>
        <w:rPr>
          <w:b/>
          <w:bCs/>
        </w:rPr>
        <w:t>4</w:t>
      </w:r>
      <w:r>
        <w:rPr/>
        <w:t xml:space="preserve"> </w:t>
      </w:r>
      <w:r>
        <w:rPr>
          <w:b/>
          <w:bCs/>
        </w:rPr>
        <w:t>И говорит им: дозволяется ли в субботу доброе сделать или злое? Душу спасти или убить? Они молчали.</w:t>
      </w:r>
    </w:p>
    <w:p>
      <w:pPr>
        <w:pStyle w:val="Normal"/>
        <w:jc w:val="both"/>
        <w:rPr/>
      </w:pPr>
      <w:r>
        <w:rPr>
          <w:b/>
          <w:bCs/>
        </w:rPr>
        <w:t>5</w:t>
      </w:r>
      <w:r>
        <w:rPr/>
        <w:t xml:space="preserve"> </w:t>
      </w:r>
      <w:r>
        <w:rPr>
          <w:b/>
          <w:bCs/>
        </w:rPr>
        <w:t>И обведя их гневным взором, в скорби об огрублении сердца их, говорит человеку: протяни руку твою. И он протянул, и восстановилась рука его.</w:t>
      </w:r>
    </w:p>
    <w:p>
      <w:pPr>
        <w:pStyle w:val="Normal"/>
        <w:jc w:val="both"/>
        <w:rPr/>
      </w:pPr>
      <w:r>
        <w:rPr>
          <w:b/>
          <w:bCs/>
        </w:rPr>
        <w:t>6</w:t>
      </w:r>
      <w:r>
        <w:rPr/>
        <w:t xml:space="preserve"> </w:t>
      </w:r>
      <w:r>
        <w:rPr>
          <w:b/>
          <w:bCs/>
        </w:rPr>
        <w:t>И выйдя, фарисеи тотчас же вместе с иродианами вынесли против Него решение, чтобы погубить Его.</w:t>
      </w:r>
    </w:p>
    <w:p>
      <w:pPr>
        <w:pStyle w:val="Normal"/>
        <w:jc w:val="both"/>
        <w:rPr>
          <w:i/>
          <w:i/>
          <w:iCs/>
        </w:rPr>
      </w:pPr>
      <w:r>
        <w:rPr>
          <w:i/>
          <w:iCs/>
        </w:rPr>
        <w:t>(Матфея 12:9-14; Луки 6:6-11)</w:t>
      </w:r>
    </w:p>
    <w:p>
      <w:pPr>
        <w:pStyle w:val="Normal"/>
        <w:jc w:val="both"/>
        <w:rPr/>
      </w:pPr>
      <w:r>
        <w:rPr/>
        <w:t>Несмотря на недовольство фарисеев, Иисус продолжал служение, проповедуя Слово. В одном из местных городков (название не упоминается) Он вошел в синагогу в субботу. Как обычно, у фарисеев были там свои люди, чтобы следить за Иисусом. Они подумали, что, вероятно, в этот раз будут весомые улики против Него. На службе присутствовал человек, чья правая рука иссохла. Исцелит ли его Иисус в субботу? В пересказе Матфея они даже задали Иисусу вопрос о том, законно ли это - исцелять в субботу. Отвечая на вопрос, Иисус приводит пример с овцой, упавшей в яму в субботу, которую любой из них, конечно же, вытащил бы оттуда. Безусловно, исцеление в субботу было законным делом, но фарисеи, а ранее и их учителя, настолько ограничили даже для врача право оказывать помощь в субботу, что ему разрешалось делать это только в случае, если пациенту угрожала смерть. Милосердие и сострадание не принимались во внимание, за исключением тех случаев, когда речь заходила об их собственных жизненных интересах. Они превратили заповедь субботы в жестокий и неумолимый закон. В предыдущем отрывке (2:27) Господь, отвечая им, уже попытался наставить их на правильный путь. В глубине души они сознавали, что Христос прав, но, ненавидя Его, отказывались признать Его правоту.</w:t>
      </w:r>
    </w:p>
    <w:p>
      <w:pPr>
        <w:pStyle w:val="Normal"/>
        <w:jc w:val="both"/>
        <w:rPr/>
      </w:pPr>
      <w:r>
        <w:rPr/>
        <w:t>В этом ключ к пониманию следующего описания, одного из нескольких подобных, относящихся к нашему Господу: "Он обвел их гневным взором" (см. также 10:14). Не выкажи Иисус Свой праведный гнев, Его сердце казалось бы менее милосердным и праведным. Его гнев был безгрешным. К нему примешивалась глубокая скорбь об их огрубевших сердцах, так как они не только осквернили духовную суть субботы, но и отрицали Его, как Спасителя. "К своим пришел и свои Его не приняли" (Иоан. 1:11).</w:t>
      </w:r>
    </w:p>
    <w:p>
      <w:pPr>
        <w:pStyle w:val="Normal"/>
        <w:jc w:val="both"/>
        <w:rPr/>
      </w:pPr>
      <w:r>
        <w:rPr/>
        <w:t>Господь не дотронулся до сухой руки этого человека и не произнес слов исцеляющих. Он просто сказал: "Протяни руку твою", и человек этот был полностью излечен. Так как Он не произносил исцеляющих слов и не дотрагивался до этого человека, то фактически Иисуса невозможно было даже обвинить в нарушении не относящихся к Писанию законов фарисеев, касающихся субботы. Это еще сильнее оскорбило их, и они вышли, чтобы сговориться с иродианами убить Его. Этим они не только преступили заповедь субботы, ибо их мысли в тот день не были заняты богослужением, но были также повинны в нарушении заповеди: "Не убий".</w:t>
      </w:r>
    </w:p>
    <w:p>
      <w:pPr>
        <w:pStyle w:val="Normal"/>
        <w:jc w:val="both"/>
        <w:rPr/>
      </w:pPr>
      <w:r>
        <w:rPr/>
        <w:t>Ненависть избирает странных партнеров. От отчаяния фарисеи объединились с иродианами, евреями, поддерживавшими Ирода и римских правителей. Таким образом, речь идет о людях, которых фарисеи обычно избегали, но в своей ненависти к Христу и стремлении убить Его они ощутили необходимость поддержки со стороны тех, кто обладал светской властью. Они сделали то же самое позже, когда Иисус предстал перед Понтием Пилатом. И в нашем современном мире мы сталкиваемся с подобными же союзами. Все остается по-старому.</w:t>
      </w:r>
    </w:p>
    <w:p>
      <w:pPr>
        <w:pStyle w:val="Heading4"/>
        <w:jc w:val="both"/>
        <w:rPr/>
      </w:pPr>
      <w:r>
        <w:rPr/>
        <w:t>Последующее служение Иисуса в Галилее</w:t>
      </w:r>
    </w:p>
    <w:p>
      <w:pPr>
        <w:pStyle w:val="Heading4"/>
        <w:jc w:val="both"/>
        <w:rPr>
          <w:i/>
          <w:i/>
          <w:iCs/>
        </w:rPr>
      </w:pPr>
      <w:r>
        <w:rPr>
          <w:i/>
          <w:iCs/>
        </w:rPr>
        <w:t>Толпы следуют за Иисусом</w:t>
      </w:r>
    </w:p>
    <w:p>
      <w:pPr>
        <w:pStyle w:val="Normal"/>
        <w:jc w:val="both"/>
        <w:rPr/>
      </w:pPr>
      <w:r>
        <w:rPr>
          <w:b/>
          <w:bCs/>
        </w:rPr>
        <w:t>7</w:t>
      </w:r>
      <w:r>
        <w:rPr/>
        <w:t xml:space="preserve"> </w:t>
      </w:r>
      <w:r>
        <w:rPr>
          <w:b/>
          <w:bCs/>
        </w:rPr>
        <w:t>И Иисус с учениками своими удалился к морю, и следом пошло многое множество из Галилеи, и из Иудеи,</w:t>
      </w:r>
    </w:p>
    <w:p>
      <w:pPr>
        <w:pStyle w:val="Normal"/>
        <w:jc w:val="both"/>
        <w:rPr/>
      </w:pPr>
      <w:r>
        <w:rPr>
          <w:b/>
          <w:bCs/>
        </w:rPr>
        <w:t>8</w:t>
      </w:r>
      <w:r>
        <w:rPr/>
        <w:t xml:space="preserve"> </w:t>
      </w:r>
      <w:r>
        <w:rPr>
          <w:b/>
          <w:bCs/>
        </w:rPr>
        <w:t>и из Иерусалима, и из Идумеи, и из-за Иордана, и из окрестностей Тира и Сидона. Многое множество, услышав о всем, что Он творит, пришло к Нему.</w:t>
      </w:r>
    </w:p>
    <w:p>
      <w:pPr>
        <w:pStyle w:val="Normal"/>
        <w:jc w:val="both"/>
        <w:rPr/>
      </w:pPr>
      <w:r>
        <w:rPr>
          <w:b/>
          <w:bCs/>
        </w:rPr>
        <w:t>9</w:t>
      </w:r>
      <w:r>
        <w:rPr/>
        <w:t xml:space="preserve"> </w:t>
      </w:r>
      <w:r>
        <w:rPr>
          <w:b/>
          <w:bCs/>
        </w:rPr>
        <w:t>И сказал ученикам Своим, чтобы лодка была для Него наготове из-за толпы, чтобы не теснили Его.</w:t>
      </w:r>
    </w:p>
    <w:p>
      <w:pPr>
        <w:pStyle w:val="Normal"/>
        <w:jc w:val="both"/>
        <w:rPr/>
      </w:pPr>
      <w:r>
        <w:rPr>
          <w:b/>
          <w:bCs/>
        </w:rPr>
        <w:t>10</w:t>
      </w:r>
      <w:r>
        <w:rPr/>
        <w:t xml:space="preserve"> </w:t>
      </w:r>
      <w:r>
        <w:rPr>
          <w:b/>
          <w:bCs/>
        </w:rPr>
        <w:t>Ибо многих Он исцелил, так что все, кто имел недуги, кидались к Нему, чтобы дотронуться до Него.</w:t>
      </w:r>
    </w:p>
    <w:p>
      <w:pPr>
        <w:pStyle w:val="Normal"/>
        <w:jc w:val="both"/>
        <w:rPr/>
      </w:pPr>
      <w:r>
        <w:rPr>
          <w:b/>
          <w:bCs/>
        </w:rPr>
        <w:t>11</w:t>
      </w:r>
      <w:r>
        <w:rPr/>
        <w:t xml:space="preserve"> </w:t>
      </w:r>
      <w:r>
        <w:rPr>
          <w:b/>
          <w:bCs/>
        </w:rPr>
        <w:t>И духи нечистые, когда Его видели, падали перед Ним и кричали: Ты - Сын Божий.</w:t>
      </w:r>
    </w:p>
    <w:p>
      <w:pPr>
        <w:pStyle w:val="Normal"/>
        <w:jc w:val="both"/>
        <w:rPr/>
      </w:pPr>
      <w:r>
        <w:rPr>
          <w:b/>
          <w:bCs/>
        </w:rPr>
        <w:t>12</w:t>
      </w:r>
      <w:r>
        <w:rPr/>
        <w:t xml:space="preserve"> </w:t>
      </w:r>
      <w:r>
        <w:rPr>
          <w:b/>
          <w:bCs/>
        </w:rPr>
        <w:t>И весьма строго требовал Он от них не разглашать о Нем.</w:t>
      </w:r>
    </w:p>
    <w:p>
      <w:pPr>
        <w:pStyle w:val="Normal"/>
        <w:jc w:val="both"/>
        <w:rPr>
          <w:i/>
          <w:i/>
          <w:iCs/>
        </w:rPr>
      </w:pPr>
      <w:r>
        <w:rPr>
          <w:i/>
          <w:iCs/>
        </w:rPr>
        <w:t>(Матфея 12:15, 16; Луки 6:17-19)</w:t>
      </w:r>
    </w:p>
    <w:p>
      <w:pPr>
        <w:pStyle w:val="Normal"/>
        <w:jc w:val="both"/>
        <w:rPr/>
      </w:pPr>
      <w:r>
        <w:rPr/>
        <w:t>Этими словами Марк подводит итог деятельности Иисуса за время Его служения. Затем следует Его выбор Двенадцати апостолов и указания, им данные через притчи и чудеса в преддверии того дня, когда Господь уйдет не только из синагог и городов, но и с нашей земли вообще, оставив после Себя этих людей как Своих представителей. Учеников, которые упоминаются в строфе 7, было больше двенадцати.</w:t>
      </w:r>
    </w:p>
    <w:p>
      <w:pPr>
        <w:pStyle w:val="Normal"/>
        <w:jc w:val="both"/>
        <w:rPr/>
      </w:pPr>
      <w:r>
        <w:rPr/>
        <w:t>Своим уходом в район озер (Галилейское море у Марка (1:16); Геннисаретское озеро у Луки (5:1); Тивериадское море у Иоанна (21:1)) и тем, что Он избегал синагог, Иисус показал Свою осведомленность о заговоре, который плели против Него фарисеи. Он знал, что время открытого столкновения еще не наступило. Многое еще нужно было сделать, приобщить людей к Слову и научить учеников. Не страх заставил Иисуса удалиться, но мудрость и решимость следовать плану Отца.</w:t>
      </w:r>
    </w:p>
    <w:p>
      <w:pPr>
        <w:pStyle w:val="Normal"/>
        <w:jc w:val="both"/>
        <w:rPr/>
      </w:pPr>
      <w:r>
        <w:rPr/>
        <w:t>То, что Он удалился от городов, не мешало людям приходить, чтобы увидеть и услышать Его. На самом деле толпы только возрастали. Как им стало известно об Иисусе? Это произошло не только потому, что Он проповедовал Евангелие, излечил многих по всей Галилее, но и потому, что те, кто видел и слушал Его, рассказывали про Него. Не суть важно, приходили люди из любопытства или потому, что уверовали. Главное, что они приходили, слушали и видели; в нужное время Святой Дух приводил избранных к вере.</w:t>
      </w:r>
    </w:p>
    <w:p>
      <w:pPr>
        <w:pStyle w:val="Normal"/>
        <w:jc w:val="both"/>
        <w:rPr/>
      </w:pPr>
      <w:r>
        <w:rPr/>
        <w:t>В этом есть нечто близкое и нашей церковной жизни. Церковь - не замкнутое общество, она всегда стремится привлечь и других. Поэтому мы должны высказываться вовне при любой возможности, используя при этом технику и средства современной науки, имеющиеся в нашем распоряжении.</w:t>
      </w:r>
    </w:p>
    <w:p>
      <w:pPr>
        <w:pStyle w:val="Normal"/>
        <w:jc w:val="both"/>
        <w:rPr/>
      </w:pPr>
      <w:r>
        <w:rPr/>
        <w:t>Естественно, что в толпе, следовавшей за Иисусом, было много жителей Галилеи. Именно там Господь сконцентрировал Свои усилия. Но новости разлетались в разные стороны. Многие пришли из Иудеи, Иерусалима, Идумеи, районов, расположенных за рекой Иордан и из Тира и Сидона. Они отнюдь не обязательно были евреями и могли даже не говорить на арамейском языке. Это предполагает, что Христос, Который вырос в Галилее, где вторым языком был греческий, хорошо знал его, и охотно говорил с ними на греческом языке, который большинство из них, вероятно, понимало.</w:t>
      </w:r>
    </w:p>
    <w:p>
      <w:pPr>
        <w:pStyle w:val="Normal"/>
        <w:jc w:val="both"/>
        <w:rPr/>
      </w:pPr>
      <w:r>
        <w:rPr/>
        <w:t>Сегодня Церковь говорит на многих языках. Миссионеры моей Церкви проповедуют Евангелие, используя по крайней мере полдюжины различных языков мира. Христос является Спасителем для всех людей, истина должна проповедоваться всем. Никто не постигнет ее сам.</w:t>
      </w:r>
    </w:p>
    <w:p>
      <w:pPr>
        <w:pStyle w:val="Normal"/>
        <w:jc w:val="both"/>
        <w:rPr/>
      </w:pPr>
      <w:r>
        <w:rPr/>
        <w:t>Это становится очевидным, если присмотреться к толпам, пришедшим к Христу. Они продолжали приходить в первую очередь не потому, что Он проповедовал послание Бога, а потому, что Он мог исцелить и исцелял их. Толпа разрасталась до таких размеров и все так стремились коснуться Его, что Ему нужно было обеспечить пути отхода. Он попросил учеников подготовить лодку, чтобы Он мог выбраться из толпы.</w:t>
      </w:r>
    </w:p>
    <w:p>
      <w:pPr>
        <w:pStyle w:val="Normal"/>
        <w:jc w:val="both"/>
        <w:rPr/>
      </w:pPr>
      <w:r>
        <w:rPr/>
        <w:t>Затем было свидетельство определенного сорта, которое Он продолжал отвергать, точнее говоря, свидетельство нечистых духов, которые заставляли тех, кто был ими одержим, падать перед Ним и кричать: "Ты - Сын Божий". В тот момент признание Христом их свидетельства и дальнейшее его использование могло сыграть на руку фарисеям. Далее в этой главе книжники обвинили Его в том, что Он "одержим Веельзевулом".</w:t>
      </w:r>
    </w:p>
    <w:p>
      <w:pPr>
        <w:pStyle w:val="Normal"/>
        <w:jc w:val="both"/>
        <w:rPr/>
      </w:pPr>
      <w:r>
        <w:rPr/>
        <w:t>Хотя нечистые духи и не являются подходящими свидетелями, Марк приводит их свидетельства, чтобы мы знали, что они действительно воспринимали Христа как Сына Божьего, то есть как Того, Кем Он и был на самом деле. Нас, живущих в совершенно других условиях, чем люди во времена Христа, до Его жертвенного страдания и смерти, их свидетельство, хотя они и не являются основными свидетелями, убеждает в истинности того, что Христос является Сыном Божьим, особенно, когда мы читаем, что "они падали перед ним и кричали". Их беспокойство и страх заставляют нас вспомнить Писание: "и бесы веруют" в то, что Бог един и "трепещут" (Иак. 1:19). Но люди, одержимые злыми духами, были исцелены и сатана не мог более использовать их как свои орудия.</w:t>
      </w:r>
    </w:p>
    <w:p>
      <w:pPr>
        <w:pStyle w:val="Heading4"/>
        <w:jc w:val="both"/>
        <w:rPr/>
      </w:pPr>
      <w:r>
        <w:rPr/>
        <w:t>Избрание Двенадцати апостолов</w:t>
      </w:r>
    </w:p>
    <w:p>
      <w:pPr>
        <w:pStyle w:val="Normal"/>
        <w:jc w:val="both"/>
        <w:rPr/>
      </w:pPr>
      <w:r>
        <w:rPr>
          <w:b/>
          <w:bCs/>
        </w:rPr>
        <w:t>13</w:t>
      </w:r>
      <w:r>
        <w:rPr/>
        <w:t xml:space="preserve"> </w:t>
      </w:r>
      <w:r>
        <w:rPr>
          <w:b/>
          <w:bCs/>
        </w:rPr>
        <w:t>И Он поднимается на гору и призывает к Себе, кого Сам хотел. И они пошли к Нему.</w:t>
      </w:r>
    </w:p>
    <w:p>
      <w:pPr>
        <w:pStyle w:val="Normal"/>
        <w:jc w:val="both"/>
        <w:rPr/>
      </w:pPr>
      <w:r>
        <w:rPr>
          <w:b/>
          <w:bCs/>
        </w:rPr>
        <w:t>14</w:t>
      </w:r>
      <w:r>
        <w:rPr/>
        <w:t xml:space="preserve"> </w:t>
      </w:r>
      <w:r>
        <w:rPr>
          <w:b/>
          <w:bCs/>
        </w:rPr>
        <w:t>И поставил двенадцать, чтобы были с Ним, и чтобы посылать их проповедовать,</w:t>
      </w:r>
    </w:p>
    <w:p>
      <w:pPr>
        <w:pStyle w:val="Normal"/>
        <w:jc w:val="both"/>
        <w:rPr/>
      </w:pPr>
      <w:r>
        <w:rPr>
          <w:b/>
          <w:bCs/>
        </w:rPr>
        <w:t>15</w:t>
      </w:r>
      <w:r>
        <w:rPr/>
        <w:t xml:space="preserve"> </w:t>
      </w:r>
      <w:r>
        <w:rPr>
          <w:b/>
          <w:bCs/>
        </w:rPr>
        <w:t>и иметь им власть изгонять бесов.</w:t>
      </w:r>
    </w:p>
    <w:p>
      <w:pPr>
        <w:pStyle w:val="Normal"/>
        <w:jc w:val="both"/>
        <w:rPr>
          <w:b/>
          <w:b/>
          <w:bCs/>
        </w:rPr>
      </w:pPr>
      <w:r>
        <w:rPr>
          <w:b/>
          <w:bCs/>
        </w:rPr>
        <w:t>!? И поставил этих двенадцать, и дал имя Симону - Петр;</w:t>
      </w:r>
    </w:p>
    <w:p>
      <w:pPr>
        <w:pStyle w:val="Normal"/>
        <w:jc w:val="both"/>
        <w:rPr/>
      </w:pPr>
      <w:r>
        <w:rPr>
          <w:b/>
          <w:bCs/>
        </w:rPr>
        <w:t>17</w:t>
      </w:r>
      <w:r>
        <w:rPr/>
        <w:t xml:space="preserve"> </w:t>
      </w:r>
      <w:r>
        <w:rPr>
          <w:b/>
          <w:bCs/>
        </w:rPr>
        <w:t>и Иакова Зеведеева и Иоанна, брата Иакова, и дал им имя Воанергес, то есть "сыны грома";</w:t>
      </w:r>
    </w:p>
    <w:p>
      <w:pPr>
        <w:pStyle w:val="Normal"/>
        <w:jc w:val="both"/>
        <w:rPr/>
      </w:pPr>
      <w:r>
        <w:rPr>
          <w:b/>
          <w:bCs/>
        </w:rPr>
        <w:t>18</w:t>
      </w:r>
      <w:r>
        <w:rPr/>
        <w:t xml:space="preserve"> </w:t>
      </w:r>
      <w:r>
        <w:rPr>
          <w:b/>
          <w:bCs/>
        </w:rPr>
        <w:t>и Андрея и Филиппа, и Варфоломея, и Матфея, и Фому, и Иакова Алфеева, и Фаддея, и Симона Кананита,</w:t>
      </w:r>
    </w:p>
    <w:p>
      <w:pPr>
        <w:pStyle w:val="Normal"/>
        <w:jc w:val="both"/>
        <w:rPr/>
      </w:pPr>
      <w:r>
        <w:rPr>
          <w:b/>
          <w:bCs/>
        </w:rPr>
        <w:t>19</w:t>
      </w:r>
      <w:r>
        <w:rPr/>
        <w:t xml:space="preserve"> </w:t>
      </w:r>
      <w:r>
        <w:rPr>
          <w:b/>
          <w:bCs/>
        </w:rPr>
        <w:t>и Иуду Искариота, который и предал Его.</w:t>
      </w:r>
    </w:p>
    <w:p>
      <w:pPr>
        <w:pStyle w:val="Normal"/>
        <w:jc w:val="both"/>
        <w:rPr>
          <w:i/>
          <w:i/>
          <w:iCs/>
        </w:rPr>
      </w:pPr>
      <w:r>
        <w:rPr>
          <w:i/>
          <w:iCs/>
        </w:rPr>
        <w:t>(Матфея 10:2-4; Луки 6:12-16)</w:t>
      </w:r>
    </w:p>
    <w:p>
      <w:pPr>
        <w:pStyle w:val="Normal"/>
        <w:jc w:val="both"/>
        <w:rPr/>
      </w:pPr>
      <w:r>
        <w:rPr/>
        <w:t>Матфей записывает имена Двенадцати в связи с тем, что они были посланы проповедовать. Лука так же, как и Марк, дает нам их имена, потому что Христос поставил их апостолами.</w:t>
      </w:r>
    </w:p>
    <w:p>
      <w:pPr>
        <w:pStyle w:val="Normal"/>
        <w:jc w:val="both"/>
        <w:rPr/>
      </w:pPr>
      <w:r>
        <w:rPr/>
        <w:t>Во время служения в Галилее и прилегающих к ней областях у нашего Господа было много последователей. Они не были с Ним постоянно, а только слушали Его речи всякий раз, когда Он бывал поблизости от них, или же иногда сопровождали Его во время путешествий и проповедей. Но вот наступило время для Иисуса организовать Своих последователей с тем, чтобы после завершения Им Своей миссии на земле и возвращения к славе небесной, руководство Его Церковью было бы в надежных руках.</w:t>
      </w:r>
    </w:p>
    <w:p>
      <w:pPr>
        <w:pStyle w:val="Normal"/>
        <w:jc w:val="both"/>
        <w:rPr/>
      </w:pPr>
      <w:r>
        <w:rPr/>
        <w:t>Лука, повествуя о назначении Двенадцати, говорит, что Иисус провел перед этим целую ночь в молитвах. Марк не оставляет нам никаких сомнений по поводу конкретных обязанностей Двенадцати как в описываемое время, так и в будущем. Они должны были проповедовать Евангелие и изгонять бесов - последнее потому, что спасение включало победу над сатаной и его ангелами.</w:t>
      </w:r>
    </w:p>
    <w:p>
      <w:pPr>
        <w:pStyle w:val="Normal"/>
        <w:jc w:val="both"/>
        <w:rPr/>
      </w:pPr>
      <w:r>
        <w:rPr/>
        <w:t>Назначение Двенадцати было не тайным, но в присутствии многих последователей и учеников, которых Господь созвал на встречу с Ним на Галилейских холмах. Он хотел, чтобы Его апостолы пользовались полной поддержкой и доверием своих собратьев по вере.</w:t>
      </w:r>
    </w:p>
    <w:p>
      <w:pPr>
        <w:pStyle w:val="Normal"/>
        <w:jc w:val="both"/>
        <w:rPr/>
      </w:pPr>
      <w:r>
        <w:rPr/>
        <w:t>Говоря о Двенадцати, нужно признать, что это была довольно разнородная группа. Среди них не было священников или книжников. Никто не занимал высокого положения в Израиле. По большей части это были обычные простые люди, зарабатывающие на жизнь своим трудом.</w:t>
      </w:r>
    </w:p>
    <w:p>
      <w:pPr>
        <w:pStyle w:val="Normal"/>
        <w:jc w:val="both"/>
        <w:rPr/>
      </w:pPr>
      <w:r>
        <w:rPr/>
        <w:t>Симон-Петр, всегда возглавляет список. Он был человеком действия и быстрых решений, всегда готовый говорить от имени всех учеников. Христос нарек его Петром, что значит "скала", но не потому, что он всегда был тверд, а потому что он действительно становился скалой, когда вера в Иисуса побуждала его говорить и действовать. Часом его падения был тот, когда он отрекся от Христа, а его звездным часом, возможно, была его яркая проповедь в день Пятидесятницы и последующее обращение в веру Христову трех тысяч. Хотя Писание нигде не говорит о его 25-летнем пребывании в Риме как епископа или папы, он, вполне возможно, принял в Риме мученическую смерть. Перу Петра принадлежат два послания, включенные в Новый Завет.</w:t>
      </w:r>
    </w:p>
    <w:p>
      <w:pPr>
        <w:pStyle w:val="Normal"/>
        <w:jc w:val="both"/>
        <w:rPr/>
      </w:pPr>
      <w:r>
        <w:rPr/>
        <w:t>Иаков и Иоанн, сыны Зеведеевы, названы Христом Воанергес, что значило "сыны грома". Они отличались пламенным рвением в служении Господу. Но мы знаем и времена, когда их устремления были, в основном, направлены на самих себя (10:35-41). Иаков первым из апостолов отдал свою жизнь за веру в Иисуса. Он был схвачен Иродом Агриппой в 42 году от Р.Х. и обезглавлен. Иоанн является автором Евангелия, которое носит его имя, а также трех посланий Нового Завета и Книги Откровения. Он пережил всех апостолов.</w:t>
      </w:r>
    </w:p>
    <w:p>
      <w:pPr>
        <w:pStyle w:val="Normal"/>
        <w:jc w:val="both"/>
        <w:rPr/>
      </w:pPr>
      <w:r>
        <w:rPr/>
        <w:t>Андрей с Иоанном разделили честь быть первыми последователями Иисуса. Согласно Евангелию от Иоанна (1:40-42), именно он привел своего брата Симона-Петра к Иисусу. Андрей и Иоанн были учениками Иоанна Крестителя.</w:t>
      </w:r>
    </w:p>
    <w:p>
      <w:pPr>
        <w:pStyle w:val="Normal"/>
        <w:jc w:val="both"/>
        <w:rPr/>
      </w:pPr>
      <w:r>
        <w:rPr/>
        <w:t>Филипп был родом из Вифсаиды, городка, где жили Андрей и Петр, пока они не переехали в Капернаум, возможно, в связи с женитьбой Петра. На следующий день после того, как Андрей привел к Нему Симона-Петра, Иисус Сам попросил Филиппа следовать за Ним. А Филипп тотчас же привел к Иисусу Нафанаила.</w:t>
      </w:r>
    </w:p>
    <w:p>
      <w:pPr>
        <w:pStyle w:val="Normal"/>
        <w:jc w:val="both"/>
        <w:rPr/>
      </w:pPr>
      <w:r>
        <w:rPr/>
        <w:t>Нафанаил, или Варфоломей, был первым, кто произнес это признание: "Равви, Ты Сын Божий, Ты Царь Израилев" (Иоан. 1:49). Евангелист Иоанн называет его собственным его именем, в то время как авторы других Ев.ангелий говорят о нем, как о Варфоломее, используя родовое имя, означающее "сын Талмея или Птолемея". Евангелия дают нам не очень много сведений как о Филиппе, так и о Варфоломее, но традиционно считается, что Филипп был миссионером в Малой Азии, а Варфоломей донес Евангелие до самой Индии.</w:t>
      </w:r>
    </w:p>
    <w:p>
      <w:pPr>
        <w:pStyle w:val="Normal"/>
        <w:jc w:val="both"/>
        <w:rPr/>
      </w:pPr>
      <w:r>
        <w:rPr/>
        <w:t>Матфей - это Левий, о котором Марк пишет в главе 2, сборщик податей на службе Ирода, и, таким образом, человек, совершенно неприемлемый для еврейской религиозной аристократии. Но Иисус поставил его апостолом, и позднее он написал первое Евангелие.</w:t>
      </w:r>
    </w:p>
    <w:p>
      <w:pPr>
        <w:pStyle w:val="Normal"/>
        <w:jc w:val="both"/>
        <w:rPr/>
      </w:pPr>
      <w:r>
        <w:rPr/>
        <w:t>Фома - "Близнец" по-гречески - и упомянутый так три раза в Евангелии от Иоанна, был человеком, который воспринял бы нечто как факт, только увидев это собственными глазами, также как очень многие в наше время. Потребовались реальные, ощутимые доказательства, чтобы убедить Фому в воскресении Христа. Но когда Сам Господь предоставил их, Фома воскликнул в ответ: "Господь мой и Бог мой!" Таким образом, уж если кто и может поручиться за то, что рассказ об искупительных деяниях Господа имеет под собой реальную основу, так это Фома. Нашим современникам, жаждущим неоспоримых доказательств, нужен именно такой человек среди апостолов. Иисус избрал его. И поэтому мы сегодня сказали бы: "Хороший выбор!"</w:t>
      </w:r>
    </w:p>
    <w:p>
      <w:pPr>
        <w:pStyle w:val="Normal"/>
        <w:jc w:val="both"/>
        <w:rPr/>
      </w:pPr>
      <w:r>
        <w:rPr/>
        <w:t>Все, что мы знаем сегодня еще об одном апостоле, Иакове, это то, что он был сыном Алфеевым. Писание упоминает его только среди остальных апостолов, избранных Иисусом. Таким образом, мы знаем, что он присутствовал при вознесении нашего Господа и жил после этого. Тот факт, что мы о нем больше ничего не знаем, не означает, что он был незначительной фигурой или неудачником. Как и многие невоспетые герои Христианской Церкви, он также делал то дело, к которому призвал его Господь.</w:t>
      </w:r>
    </w:p>
    <w:p>
      <w:pPr>
        <w:pStyle w:val="Normal"/>
        <w:jc w:val="both"/>
        <w:rPr/>
      </w:pPr>
      <w:r>
        <w:rPr/>
        <w:t>Фаддей - еще один апостол, о котором мы практически ничего не знаем. Несомненно Марк использовал имя Фаддей, чтобы различать его с Иудой Искариотом. Матфей также называет его Фаддеем, хотя некоторые греческие списки Евангелия от Матфея называют его Леввеем. Лука называет его Иудой, сыном Иакова.</w:t>
      </w:r>
    </w:p>
    <w:p>
      <w:pPr>
        <w:pStyle w:val="Normal"/>
        <w:jc w:val="both"/>
        <w:rPr/>
      </w:pPr>
      <w:r>
        <w:rPr/>
        <w:t>Неожиданным со стороны Иисуса был выбор Симона Зилота. Он назван Зилотом несомненно из-за того, что был членом патриотической еврейской мятежной организации, носящей то же название. Некоторые переводят это слово как Кананит, или как Патриот, но значение от этого не меняется. Иисус смог использовать для распространения Евангелия человека порывистого, некогда сменившего свою приверженность политическому мессии на приверженность Мессии Небесному.</w:t>
      </w:r>
    </w:p>
    <w:p>
      <w:pPr>
        <w:pStyle w:val="Normal"/>
        <w:jc w:val="both"/>
        <w:rPr/>
      </w:pPr>
      <w:r>
        <w:rPr/>
        <w:t>Самой печальной фигурой является последний апостол, Иуда Искариот, предавший Христа. Он был из города Кериоф, то есть единственным апостолом, пришедшим из Иудеи. Несомненно истинный последователь Иисуса вначале, он превратился в беспринципного человека, который набивал себе карманы из общей казны, предал Господа и в конце концов завершил жизнь самоубийством. Иисус неоднократно, но безрезультатно пытался отвратить Иуду от того пагубного пути, на который он вступил, но он упорствовал, и, таким образом, исполнил ту же трагическую роль, что сыграл Ахитофел в жизни царя Давида (см. Пс. 40:10, Иоан. 13:18). Нам не сказано, когда именно Иуда отказался от веры, но в одном мы можем быть твердо уверены - Иисус избрал его не для того, чтобы он совершил это гнусное преступление. Мы знаем, что Иисус, как Сын Божий, знал все наперед, и все же Он избрал этого человека не для предательства, а для проповеди и научения Евангелию. Он был величайшим разочарованием для Господа: "Иуда, поцелуем ли предаешь ты Сына Человеческого?" Мы видим слезы, струящиеся по лицу нашего Спасителя. Решительно, во всем этом есть великая тайна и в то же время - предостережение.</w:t>
      </w:r>
    </w:p>
    <w:p>
      <w:pPr>
        <w:pStyle w:val="Normal"/>
        <w:jc w:val="both"/>
        <w:rPr/>
      </w:pPr>
      <w:r>
        <w:rPr/>
        <w:t>Двенадцать представляли собой разнородную группу, в которой есть по два брата, четыре рыбака, все, кроме одного, из Галилеи, один сборщик податей, и один член мятежной политической организации. Все обладали разными духовными дарами. Одни оставили выдающийся след в жизни Церкви Нового Завета, другие полностью остались в тени. Все, кроме одного, познали утешение и силу страстей Господних, воскресение и вознесение Христа, и все, кроме одного, готовы были следовать туда, куда бы ни послал их Господь. Но перед тем, как это могло произойти, Господу нужно было научить их, а затем завершить Свой собственный труд по спасению вас, и меня, и их и заплатить за грехи всего мира. Здесь нет никакого вымысла, все это реально. Читая Евангелие от Марка, мы испытываем трепет, шаг за шагом следуя за ними.</w:t>
      </w:r>
    </w:p>
    <w:p>
      <w:pPr>
        <w:pStyle w:val="Heading4"/>
        <w:jc w:val="both"/>
        <w:rPr/>
      </w:pPr>
      <w:r>
        <w:rPr/>
        <w:t>Иисус защищается от обвинений в одержимости Веельзевулом</w:t>
      </w:r>
    </w:p>
    <w:p>
      <w:pPr>
        <w:pStyle w:val="Normal"/>
        <w:jc w:val="both"/>
        <w:rPr/>
      </w:pPr>
      <w:r>
        <w:rPr>
          <w:b/>
          <w:bCs/>
        </w:rPr>
        <w:t>20</w:t>
      </w:r>
      <w:r>
        <w:rPr/>
        <w:t xml:space="preserve"> </w:t>
      </w:r>
      <w:r>
        <w:rPr>
          <w:b/>
          <w:bCs/>
        </w:rPr>
        <w:t>И приходит в дом, и сходится снова толпа, так что они не могли даже поесть.</w:t>
      </w:r>
    </w:p>
    <w:p>
      <w:pPr>
        <w:pStyle w:val="Normal"/>
        <w:jc w:val="both"/>
        <w:rPr/>
      </w:pPr>
      <w:r>
        <w:rPr>
          <w:b/>
          <w:bCs/>
        </w:rPr>
        <w:t>21</w:t>
      </w:r>
      <w:r>
        <w:rPr/>
        <w:t xml:space="preserve"> </w:t>
      </w:r>
      <w:r>
        <w:rPr>
          <w:b/>
          <w:bCs/>
        </w:rPr>
        <w:t>И услышав, близкие Его пришли взять Его; они говорили: Он - вне Себя.</w:t>
      </w:r>
    </w:p>
    <w:p>
      <w:pPr>
        <w:pStyle w:val="Normal"/>
        <w:jc w:val="both"/>
        <w:rPr/>
      </w:pPr>
      <w:r>
        <w:rPr>
          <w:b/>
          <w:bCs/>
        </w:rPr>
        <w:t>22</w:t>
      </w:r>
      <w:r>
        <w:rPr/>
        <w:t xml:space="preserve"> </w:t>
      </w:r>
      <w:r>
        <w:rPr>
          <w:b/>
          <w:bCs/>
        </w:rPr>
        <w:t>И книжники, пришедшие из Иерусалима, говорили: в Нем Веельзевул. Он изгоняет бесов силою князя бесовского.</w:t>
      </w:r>
    </w:p>
    <w:p>
      <w:pPr>
        <w:pStyle w:val="Normal"/>
        <w:jc w:val="both"/>
        <w:rPr/>
      </w:pPr>
      <w:r>
        <w:rPr>
          <w:b/>
          <w:bCs/>
        </w:rPr>
        <w:t>23</w:t>
      </w:r>
      <w:r>
        <w:rPr/>
        <w:t xml:space="preserve"> </w:t>
      </w:r>
      <w:r>
        <w:rPr>
          <w:b/>
          <w:bCs/>
        </w:rPr>
        <w:t>И призвав их, в притчах говорил им: как может сатану изгонять сатана?</w:t>
      </w:r>
    </w:p>
    <w:p>
      <w:pPr>
        <w:pStyle w:val="Normal"/>
        <w:jc w:val="both"/>
        <w:rPr/>
      </w:pPr>
      <w:r>
        <w:rPr>
          <w:b/>
          <w:bCs/>
        </w:rPr>
        <w:t>24</w:t>
      </w:r>
      <w:r>
        <w:rPr/>
        <w:t xml:space="preserve"> </w:t>
      </w:r>
      <w:r>
        <w:rPr>
          <w:b/>
          <w:bCs/>
        </w:rPr>
        <w:t>Если царство будет разделено внутреннею враждой, не может устоять царство то;</w:t>
      </w:r>
    </w:p>
    <w:p>
      <w:pPr>
        <w:pStyle w:val="Normal"/>
        <w:jc w:val="both"/>
        <w:rPr/>
      </w:pPr>
      <w:r>
        <w:rPr>
          <w:b/>
          <w:bCs/>
        </w:rPr>
        <w:t>25</w:t>
      </w:r>
      <w:r>
        <w:rPr/>
        <w:t xml:space="preserve"> </w:t>
      </w:r>
      <w:r>
        <w:rPr>
          <w:b/>
          <w:bCs/>
        </w:rPr>
        <w:t>и если дом будет разделен внутреннею враждой, не сможет дом тот устоять;</w:t>
      </w:r>
    </w:p>
    <w:p>
      <w:pPr>
        <w:pStyle w:val="Normal"/>
        <w:jc w:val="both"/>
        <w:rPr/>
      </w:pPr>
      <w:r>
        <w:rPr>
          <w:b/>
          <w:bCs/>
        </w:rPr>
        <w:t>26</w:t>
      </w:r>
      <w:r>
        <w:rPr/>
        <w:t xml:space="preserve"> </w:t>
      </w:r>
      <w:r>
        <w:rPr>
          <w:b/>
          <w:bCs/>
        </w:rPr>
        <w:t>и если сатана восстал на самого себя и разделился, не может он устоять, но пришел конец его.</w:t>
      </w:r>
    </w:p>
    <w:p>
      <w:pPr>
        <w:pStyle w:val="Normal"/>
        <w:jc w:val="both"/>
        <w:rPr/>
      </w:pPr>
      <w:r>
        <w:rPr>
          <w:b/>
          <w:bCs/>
        </w:rPr>
        <w:t>27</w:t>
      </w:r>
      <w:r>
        <w:rPr/>
        <w:t xml:space="preserve"> </w:t>
      </w:r>
      <w:r>
        <w:rPr>
          <w:b/>
          <w:bCs/>
        </w:rPr>
        <w:t>Но не может никто, войдя в дом сильного, расхитить его вещи, если прежде не свяжет сильного, и тогда он расхитит дом его.</w:t>
      </w:r>
    </w:p>
    <w:p>
      <w:pPr>
        <w:pStyle w:val="Normal"/>
        <w:jc w:val="both"/>
        <w:rPr/>
      </w:pPr>
      <w:r>
        <w:rPr>
          <w:b/>
          <w:bCs/>
        </w:rPr>
        <w:t>28</w:t>
      </w:r>
      <w:r>
        <w:rPr/>
        <w:t xml:space="preserve"> </w:t>
      </w:r>
      <w:r>
        <w:rPr>
          <w:b/>
          <w:bCs/>
        </w:rPr>
        <w:t>Истинно говорю вам: все будет прощено сынам человеческим: грехи и хулы, какими бы ни похулили;</w:t>
      </w:r>
    </w:p>
    <w:p>
      <w:pPr>
        <w:pStyle w:val="Normal"/>
        <w:jc w:val="both"/>
        <w:rPr/>
      </w:pPr>
      <w:r>
        <w:rPr>
          <w:b/>
          <w:bCs/>
        </w:rPr>
        <w:t>29</w:t>
      </w:r>
      <w:r>
        <w:rPr/>
        <w:t xml:space="preserve"> </w:t>
      </w:r>
      <w:r>
        <w:rPr>
          <w:b/>
          <w:bCs/>
        </w:rPr>
        <w:t>кто же произнесет хулу на Духа Святого, нет ему прощения вовек, но повинен он в вечном грехе</w:t>
      </w:r>
    </w:p>
    <w:p>
      <w:pPr>
        <w:pStyle w:val="Normal"/>
        <w:jc w:val="both"/>
        <w:rPr/>
      </w:pPr>
      <w:r>
        <w:rPr>
          <w:b/>
          <w:bCs/>
        </w:rPr>
        <w:t>30</w:t>
      </w:r>
      <w:r>
        <w:rPr/>
        <w:t xml:space="preserve"> </w:t>
      </w:r>
      <w:r>
        <w:rPr>
          <w:b/>
          <w:bCs/>
        </w:rPr>
        <w:t>(потому что они говорили: в Нем дух нечистый).</w:t>
      </w:r>
    </w:p>
    <w:p>
      <w:pPr>
        <w:pStyle w:val="Normal"/>
        <w:jc w:val="both"/>
        <w:rPr>
          <w:i/>
          <w:i/>
          <w:iCs/>
        </w:rPr>
      </w:pPr>
      <w:r>
        <w:rPr>
          <w:i/>
          <w:iCs/>
        </w:rPr>
        <w:t>(Матфея 12:24-32; Луки 11:15-23)</w:t>
      </w:r>
    </w:p>
    <w:p>
      <w:pPr>
        <w:pStyle w:val="Normal"/>
        <w:jc w:val="both"/>
        <w:rPr/>
      </w:pPr>
      <w:r>
        <w:rPr/>
        <w:t>В этой части главы описывается противостояние Христу как со стороны Его семьи, так и со стороны книжников, достигающее критической точки. Ответ Христа содержит предостережения, наиболее отчетливые среди всех, сошедших с уст Сына Человеческого здесь, на земле. Мы должны хорошо их запомнить.</w:t>
      </w:r>
    </w:p>
    <w:p>
      <w:pPr>
        <w:pStyle w:val="Normal"/>
        <w:jc w:val="both"/>
        <w:rPr/>
      </w:pPr>
      <w:r>
        <w:rPr/>
        <w:t>Иисус вернулся в Свой дом в Капернауме, очевидно, после долгого путешествия, во время которого Он проповедовал. Он и Его ученики нуждались в отдыхе и пище. Но как только стало известно о Его прибытии, собрались толпы народа, так что ни Он, ни Его ученики не смогли даже поесть. И тогда в Его семье сказали: "Довольно!" и собрались, чтобы образумить Его или удержать насильно. "Безрассудно и вредно для здоровья так изматывать себя. Кажется, Он совершенно не заботится о благоденствии Своих учеников, не говоря уже о Себе Самом. Мы должны что-то сделать". Возможно, родные желали Ему добра, но их поступки и отношение ясно показывают, что они не верили в Него, как в обещанного Спасителя. Они также не понимали, что Ему необходимо использовать любые предоставившиеся возможности для распространения Своего учения, особенно учитывая то противодействие, которое Ему оказывали религиозные лидеры. Возможно, именно Мария, мать Иисуса, созвала братьев и других членов семьи, ибо она появляется с ними вместе в строфе 31.</w:t>
      </w:r>
    </w:p>
    <w:p>
      <w:pPr>
        <w:pStyle w:val="Normal"/>
        <w:jc w:val="both"/>
        <w:rPr/>
      </w:pPr>
      <w:r>
        <w:rPr/>
        <w:t>Если у членов семьи просто были серьезные опасения, то книжники делали все возможное, чтобы подорвать влияние Христа. Такая возможность им предоставилась согласно Евангелию от Матфея (12:22), когда к Христу привели бесноватого, который был к тому же еще слепым и немым, и Иисус исцелил его. Чтобы люди не уверовали теперь во Христа, книжники договорились и сказали: "В Нем Веельзевул, Он изгоняет бесов силою князя бесовского". Веельзевул - имя, означающее "повелитель мух" и являющееся насмешкой над филистимлянским идолом - было распространенным именем сатаны. Книжники могли бы понять к этому времени, что происходило на самом деле, а именно, что Христос исполнял пророчества Ветхого Завета. Но они сознательно закрывали на это глаза и продолжали порочить Христа и поносить Его публично. Их обвинения требовали публичного и обстоятельного ответа Иисуса.</w:t>
      </w:r>
    </w:p>
    <w:p>
      <w:pPr>
        <w:pStyle w:val="Normal"/>
        <w:jc w:val="both"/>
        <w:rPr/>
      </w:pPr>
      <w:r>
        <w:rPr/>
        <w:t>Ответ Христа носил метафорический характер и был дан в виде притчей. Первая его часть обращена к здравому смыслу и логике фарисеев: "Как сатана может изгонять сатану?" Это, наверное, последнее, чего желал бы сатана.</w:t>
      </w:r>
    </w:p>
    <w:p>
      <w:pPr>
        <w:pStyle w:val="Normal"/>
        <w:jc w:val="both"/>
        <w:rPr/>
      </w:pPr>
      <w:r>
        <w:rPr/>
        <w:t>Христос здесь убеждает всех слушающих Его, а также тех, кто читал Марка и читает его сегодня, что сатана существует на самом деле, вопреки многим современным теологам, которые отрицают как сатану, так и ад. Христос также знал, что после смерти нет никакого другого шанса, нет чистилища.</w:t>
      </w:r>
    </w:p>
    <w:p>
      <w:pPr>
        <w:pStyle w:val="Normal"/>
        <w:jc w:val="both"/>
        <w:rPr/>
      </w:pPr>
      <w:r>
        <w:rPr/>
        <w:t>Христос далее продолжал при помощи логики разоблачать доводы своих противников. Царство разделенное, вовлеченное в гражданскую войну, не устоит, как не устоят и семья, и династия разделенные. Сатана был бы безумцем, выступив против самого себя.</w:t>
      </w:r>
    </w:p>
    <w:p>
      <w:pPr>
        <w:pStyle w:val="Normal"/>
        <w:jc w:val="both"/>
        <w:rPr/>
      </w:pPr>
      <w:r>
        <w:rPr/>
        <w:t>Когда Христос далее говорил, что для расхищения дома сильного человека грабитель должен сначала связать его, очевидно, Он имел в виду Свои собственные действия. Именно так поступил Христос, когда похитил у сатаны тех, кто был одержим его (сатаны) слугами. Чтобы получить более строгое подтверждение этому, нам нужно вернуться назад к первой Его схватке с сатаной, произошедшей сразу после крещения Иисуса (1:12, 13). Там сатана потерпел сокрушительное поражение, и в этом смысле был связан.</w:t>
      </w:r>
    </w:p>
    <w:p>
      <w:pPr>
        <w:pStyle w:val="Normal"/>
        <w:jc w:val="both"/>
        <w:rPr/>
      </w:pPr>
      <w:r>
        <w:rPr/>
        <w:t>Ответ Иисуса был прост и логичен, и Его противники должны были постичь содержащуюся в нем истину, но они закрыли свои сердца для Иисуса, а значит, и для промысла Духа Святого. Вот почему Иисус дает им такое строгое предостережение: "Вы хулите Меня. На самом деле это можно простить. Но если вы хулите Духа Святого, это никогда не простится". Таким образом Он предостерегал их, что они очень близки к тому, чтобы согрешить против Духа Святого. Многие другие люди, например, члены Его собственной семьи, были просто озадачены, их одолевали искренние сомнения и непонимание, но Его противникам оставалось уже совсем немного, чтобы ожесточиться сердцем против свидетельства Святого Духа. Разница становится очевидной, когда мы сравниваем отречение Петра от Христа и вердикт, вынесенный Христу Каиафой.</w:t>
      </w:r>
    </w:p>
    <w:p>
      <w:pPr>
        <w:pStyle w:val="Normal"/>
        <w:jc w:val="both"/>
        <w:rPr/>
      </w:pPr>
      <w:r>
        <w:rPr/>
        <w:t>Когда люди умышленно отождествляют Христа с сатаной и называют Его деяния сатанинскими, то Святой Дух не может более продолжать в их сердцах Свой труд, направленный на то, чтобы привести их к вере в Иисуса Христа, как их Спасителя. Когда фарисеи говорят о сатанинском духе во Христе, они безусловно близки к совершению греха, который не может быть прощен. Но те, кто беспокоится в сердце своем, как бы не впасть в подобный грех, могут быть уверены, что они его не совершали. Такое беспокойство само по себе уже указывает на то, что Святой Дух продолжает Свой труд в их сердцах. Мы не вправе выносить приговор кому-либо, только Бог знает его. Мы, с нашей стороны, должны продолжать предостерегать против этого греха. Именно так поступал Иисус.</w:t>
      </w:r>
    </w:p>
    <w:p>
      <w:pPr>
        <w:pStyle w:val="Heading4"/>
        <w:jc w:val="both"/>
        <w:rPr/>
      </w:pPr>
      <w:r>
        <w:rPr/>
        <w:t>Мать и братья Иисуса</w:t>
      </w:r>
    </w:p>
    <w:p>
      <w:pPr>
        <w:pStyle w:val="Normal"/>
        <w:jc w:val="both"/>
        <w:rPr/>
      </w:pPr>
      <w:r>
        <w:rPr>
          <w:b/>
          <w:bCs/>
        </w:rPr>
        <w:t>31</w:t>
      </w:r>
      <w:r>
        <w:rPr/>
        <w:t xml:space="preserve"> </w:t>
      </w:r>
      <w:r>
        <w:rPr>
          <w:b/>
          <w:bCs/>
        </w:rPr>
        <w:t>И приходят Матерь Его и братья Его и, стоя снаружи, послали к Нему позвать Его.</w:t>
      </w:r>
    </w:p>
    <w:p>
      <w:pPr>
        <w:pStyle w:val="Normal"/>
        <w:jc w:val="both"/>
        <w:rPr/>
      </w:pPr>
      <w:r>
        <w:rPr>
          <w:b/>
          <w:bCs/>
        </w:rPr>
        <w:t>32</w:t>
      </w:r>
      <w:r>
        <w:rPr/>
        <w:t xml:space="preserve"> </w:t>
      </w:r>
      <w:r>
        <w:rPr>
          <w:b/>
          <w:bCs/>
        </w:rPr>
        <w:t>И окружал Его народ. И говорят Ему: вот, Матерь Твоя и братья Твои снаружи, ищут Тебя.</w:t>
      </w:r>
    </w:p>
    <w:p>
      <w:pPr>
        <w:pStyle w:val="Normal"/>
        <w:jc w:val="both"/>
        <w:rPr/>
      </w:pPr>
      <w:r>
        <w:rPr>
          <w:b/>
          <w:bCs/>
        </w:rPr>
        <w:t>33</w:t>
      </w:r>
      <w:r>
        <w:rPr/>
        <w:t xml:space="preserve"> </w:t>
      </w:r>
      <w:r>
        <w:rPr>
          <w:b/>
          <w:bCs/>
        </w:rPr>
        <w:t>И Он им ответил: кто матерь Моя и братья Мои?</w:t>
      </w:r>
    </w:p>
    <w:p>
      <w:pPr>
        <w:pStyle w:val="Normal"/>
        <w:jc w:val="both"/>
        <w:rPr/>
      </w:pPr>
      <w:r>
        <w:rPr>
          <w:b/>
          <w:bCs/>
        </w:rPr>
        <w:t>34</w:t>
      </w:r>
      <w:r>
        <w:rPr/>
        <w:t xml:space="preserve"> </w:t>
      </w:r>
      <w:r>
        <w:rPr>
          <w:b/>
          <w:bCs/>
        </w:rPr>
        <w:t>И обведя взором сидящих вокруг Него, говорит: вот матерь Моя и братья Мои;</w:t>
      </w:r>
    </w:p>
    <w:p>
      <w:pPr>
        <w:pStyle w:val="Normal"/>
        <w:jc w:val="both"/>
        <w:rPr/>
      </w:pPr>
      <w:r>
        <w:rPr>
          <w:b/>
          <w:bCs/>
        </w:rPr>
        <w:t>35</w:t>
      </w:r>
      <w:r>
        <w:rPr/>
        <w:t xml:space="preserve"> </w:t>
      </w:r>
      <w:r>
        <w:rPr>
          <w:b/>
          <w:bCs/>
        </w:rPr>
        <w:t>ибо кто исполнит волю Божию, тот брат Мой и сестра и матерь.</w:t>
      </w:r>
    </w:p>
    <w:p>
      <w:pPr>
        <w:pStyle w:val="Normal"/>
        <w:jc w:val="both"/>
        <w:rPr>
          <w:i/>
          <w:i/>
          <w:iCs/>
        </w:rPr>
      </w:pPr>
      <w:r>
        <w:rPr>
          <w:i/>
          <w:iCs/>
        </w:rPr>
        <w:t>(Матфея 12:46-50; Луки 8:19-21 )</w:t>
      </w:r>
    </w:p>
    <w:p>
      <w:pPr>
        <w:pStyle w:val="Normal"/>
        <w:jc w:val="both"/>
        <w:rPr/>
      </w:pPr>
      <w:r>
        <w:rPr/>
        <w:t>Строфа 21 дает нам представление о цели, которую преследовали Его родные. Им казалось, что Иисус поступает неразумно, целиком посвящая Себя Своему труду. О Его братьях в Деяниях (1:14) записано, что позднее они уверовали в Него. Нет оснований причислять Марию к тем, кто не верил в Него в тот момент. Будучи матерью человеческой, она беспокоилась о тех тяготах и лишениях, которым Он, очевидно, подвергался. Но ни она, ни братья Иисуса не вправе были брать на себя такую ответственность и поступать подобным образом, хотя их намерения и были благими. Это было вмешательством с их стороны в Его труд, как Мессии.</w:t>
      </w:r>
    </w:p>
    <w:p>
      <w:pPr>
        <w:pStyle w:val="Normal"/>
        <w:jc w:val="both"/>
        <w:rPr/>
      </w:pPr>
      <w:r>
        <w:rPr/>
        <w:t>Братья Иисуса были детьми Марии и Иосифа и родились после Иисуса. Утверждать, что Мария и Иосиф придерживались обета безбрачия после рождения Иисуса, значит, утверждать то, чему не учит Писание.</w:t>
      </w:r>
    </w:p>
    <w:p>
      <w:pPr>
        <w:pStyle w:val="Normal"/>
        <w:jc w:val="both"/>
        <w:rPr/>
      </w:pPr>
      <w:r>
        <w:rPr/>
        <w:t>Мария и Его братья послали человека пробраться к Иисусу через толпу. И это дало Иисусу возможность выразить истину, которую они, а теперь и мы, должны прочувствовать всем сердцем - каким образом мы тоже становимся братьями и сестрами Иисуса. Иисус вопрошает: "кто матерь Моя и братья Мои?" и вопрос этот был задан для того, чтобы привлечь внимание всех окружавших Его, а также и матери, и братьев. Он дал ответ на Свой собственный вопрос, указав на тех, кто сидел вокруг Него - Своих учеников, числом, несомненно, больше, чем двенадцать. "Вот матерь Моя, и братья Мои," - сказал Он. Говоря так, Он не отворачивался от плоти и крови Своей, но подводил их к мысли, что в Царстве Божьем, в Церкви, есть нечто, намного более важное, чем человеческое родство. Он определил Свою семью так: "ибо кто исполнит волю Божию - тот брат Мой и сестра и матерь".</w:t>
      </w:r>
    </w:p>
    <w:p>
      <w:pPr>
        <w:pStyle w:val="Normal"/>
        <w:jc w:val="both"/>
        <w:rPr/>
      </w:pPr>
      <w:r>
        <w:rPr/>
        <w:t>В чем заключается воля Божья? Закон ли это как таковой, т.е. Десять Заповедей, и, возможно, еще установления, добавленные книжниками? Тогда никто из нас не сможет ей соответствовать, даже собственные ученики Иисуса. Воля Божья - это воля, явленная в Иисусе Христе и Его искупительном деянии. Эта высшая истина выражена в наиболее любимом нами отрывке из Библии, Евангелии от Иоанна (3:16): "Ибо так возлюбил Бог мир, что дал Сына единородного, чтобы каждый верующий в Него не погиб, но имел жизнь вечную". Далее Иоанн продолжает: "Ибо не послал Бог Сына в мир, чтобы судить мир, но чтобы мир спасен был чрез Него". Исполнить волю Божью - значит верить и уповать на то, что Он сделал для нас через Иисуса Христа. Этому будет сопутствовать и любовь ко всем другим заповедям нашего Бога.</w:t>
      </w:r>
    </w:p>
    <w:p>
      <w:pPr>
        <w:pStyle w:val="Normal"/>
        <w:jc w:val="both"/>
        <w:rPr/>
      </w:pPr>
      <w:r>
        <w:rPr/>
        <w:t>Быть среди детей Божьих - братом или сестрой Иисуса Христа - можно вне зависимости от происхождения, цвета кожи, национальности, пола, возраста или способностей. Родственные отношения в этой семье открыты для всех. Это приглашение, и вы уже приглашены.</w:t>
      </w:r>
    </w:p>
    <w:p>
      <w:pPr>
        <w:pStyle w:val="Heading3"/>
        <w:jc w:val="both"/>
        <w:rPr/>
      </w:pPr>
      <w:bookmarkStart w:id="6" w:name="6"/>
      <w:r>
        <w:rPr/>
        <w:t>Глава 4</w:t>
      </w:r>
      <w:bookmarkEnd w:id="6"/>
    </w:p>
    <w:p>
      <w:pPr>
        <w:pStyle w:val="Heading4"/>
        <w:jc w:val="both"/>
        <w:rPr/>
      </w:pPr>
      <w:r>
        <w:rPr/>
        <w:t>Притча о сеятеле</w:t>
      </w:r>
    </w:p>
    <w:p>
      <w:pPr>
        <w:pStyle w:val="Normal"/>
        <w:jc w:val="both"/>
        <w:rPr>
          <w:b/>
          <w:b/>
          <w:bCs/>
        </w:rPr>
      </w:pPr>
      <w:r>
        <w:rPr>
          <w:b/>
          <w:bCs/>
        </w:rPr>
        <w:t>4:1 И снова начал Он учить у берега моря; и собирается к Нему толпа весьма многолюдная, так что Он, войдя в лодку, был на море, а вся толпа на земле у моря. 2 И учил Он их в притчах многому и говорил им в учении Своем:</w:t>
      </w:r>
    </w:p>
    <w:p>
      <w:pPr>
        <w:pStyle w:val="Normal"/>
        <w:jc w:val="both"/>
        <w:rPr/>
      </w:pPr>
      <w:r>
        <w:rPr>
          <w:b/>
          <w:bCs/>
        </w:rPr>
        <w:t>3</w:t>
      </w:r>
      <w:r>
        <w:rPr/>
        <w:t xml:space="preserve"> </w:t>
      </w:r>
      <w:r>
        <w:rPr>
          <w:b/>
          <w:bCs/>
        </w:rPr>
        <w:t>слушайте, вот, вышел сеятель сеять.</w:t>
      </w:r>
    </w:p>
    <w:p>
      <w:pPr>
        <w:pStyle w:val="Normal"/>
        <w:jc w:val="both"/>
        <w:rPr/>
      </w:pPr>
      <w:r>
        <w:rPr>
          <w:b/>
          <w:bCs/>
        </w:rPr>
        <w:t>4</w:t>
      </w:r>
      <w:r>
        <w:rPr/>
        <w:t xml:space="preserve"> </w:t>
      </w:r>
      <w:r>
        <w:rPr>
          <w:b/>
          <w:bCs/>
        </w:rPr>
        <w:t>И было: когда он сеял, иное семя упало при дороге, и прилетели птицы и поклевали его.</w:t>
      </w:r>
    </w:p>
    <w:p>
      <w:pPr>
        <w:pStyle w:val="Normal"/>
        <w:jc w:val="both"/>
        <w:rPr/>
      </w:pPr>
      <w:r>
        <w:rPr>
          <w:b/>
          <w:bCs/>
        </w:rPr>
        <w:t>5</w:t>
      </w:r>
      <w:r>
        <w:rPr/>
        <w:t xml:space="preserve"> </w:t>
      </w:r>
      <w:r>
        <w:rPr>
          <w:b/>
          <w:bCs/>
        </w:rPr>
        <w:t>И другое упало на камень, где у него немного было земли, и тотчас взошло, ибо земля у него не была глубока;</w:t>
      </w:r>
    </w:p>
    <w:p>
      <w:pPr>
        <w:pStyle w:val="Normal"/>
        <w:jc w:val="both"/>
        <w:rPr/>
      </w:pPr>
      <w:r>
        <w:rPr>
          <w:b/>
          <w:bCs/>
        </w:rPr>
        <w:t>6</w:t>
      </w:r>
      <w:r>
        <w:rPr/>
        <w:t xml:space="preserve"> </w:t>
      </w:r>
      <w:r>
        <w:rPr>
          <w:b/>
          <w:bCs/>
        </w:rPr>
        <w:t>и когда взошло солнце, было опалено и, не имея корня, засохло.</w:t>
      </w:r>
    </w:p>
    <w:p>
      <w:pPr>
        <w:pStyle w:val="Normal"/>
        <w:jc w:val="both"/>
        <w:rPr/>
      </w:pPr>
      <w:r>
        <w:rPr>
          <w:b/>
          <w:bCs/>
        </w:rPr>
        <w:t>7</w:t>
      </w:r>
      <w:r>
        <w:rPr/>
        <w:t xml:space="preserve"> </w:t>
      </w:r>
      <w:r>
        <w:rPr>
          <w:b/>
          <w:bCs/>
        </w:rPr>
        <w:t>И другое упало в терние, и поднялось терние и заглушило его, и плода оно не дало.</w:t>
      </w:r>
    </w:p>
    <w:p>
      <w:pPr>
        <w:pStyle w:val="Normal"/>
        <w:jc w:val="both"/>
        <w:rPr/>
      </w:pPr>
      <w:r>
        <w:rPr>
          <w:b/>
          <w:bCs/>
        </w:rPr>
        <w:t>8</w:t>
      </w:r>
      <w:r>
        <w:rPr/>
        <w:t xml:space="preserve"> </w:t>
      </w:r>
      <w:r>
        <w:rPr>
          <w:b/>
          <w:bCs/>
        </w:rPr>
        <w:t>И другие упали на землю добрую и давали плод, поднимаясь и возрастая, и приносили по тридцати и по шестидесяти и по ста.</w:t>
      </w:r>
    </w:p>
    <w:p>
      <w:pPr>
        <w:pStyle w:val="Normal"/>
        <w:jc w:val="both"/>
        <w:rPr/>
      </w:pPr>
      <w:r>
        <w:rPr>
          <w:b/>
          <w:bCs/>
        </w:rPr>
        <w:t>9</w:t>
      </w:r>
      <w:r>
        <w:rPr/>
        <w:t xml:space="preserve"> </w:t>
      </w:r>
      <w:r>
        <w:rPr>
          <w:b/>
          <w:bCs/>
        </w:rPr>
        <w:t>И говорил им: кто имеет уши слышать, да слышит!</w:t>
      </w:r>
    </w:p>
    <w:p>
      <w:pPr>
        <w:pStyle w:val="Normal"/>
        <w:jc w:val="both"/>
        <w:rPr/>
      </w:pPr>
      <w:r>
        <w:rPr>
          <w:b/>
          <w:bCs/>
        </w:rPr>
        <w:t>10</w:t>
      </w:r>
      <w:r>
        <w:rPr/>
        <w:t xml:space="preserve"> </w:t>
      </w:r>
      <w:r>
        <w:rPr>
          <w:b/>
          <w:bCs/>
        </w:rPr>
        <w:t>И когда Он оказался один стали спрашивать Его окружающие вместе с Двенадцатью о притчах.</w:t>
      </w:r>
    </w:p>
    <w:p>
      <w:pPr>
        <w:pStyle w:val="Normal"/>
        <w:jc w:val="both"/>
        <w:rPr/>
      </w:pPr>
      <w:r>
        <w:rPr>
          <w:b/>
          <w:bCs/>
        </w:rPr>
        <w:t>11</w:t>
      </w:r>
      <w:r>
        <w:rPr>
          <w:b/>
          <w:bCs/>
          <w:i/>
          <w:iCs/>
        </w:rPr>
        <w:t xml:space="preserve"> </w:t>
      </w:r>
      <w:r>
        <w:rPr>
          <w:b/>
          <w:bCs/>
        </w:rPr>
        <w:t>И говорил им: вам дана тайна Царства Божия, тем же внешним все бывает в притчах,</w:t>
      </w:r>
    </w:p>
    <w:p>
      <w:pPr>
        <w:pStyle w:val="Normal"/>
        <w:jc w:val="both"/>
        <w:rPr/>
      </w:pPr>
      <w:r>
        <w:rPr>
          <w:b/>
          <w:bCs/>
        </w:rPr>
        <w:t>12</w:t>
      </w:r>
      <w:r>
        <w:rPr/>
        <w:t xml:space="preserve"> </w:t>
      </w:r>
      <w:r>
        <w:rPr>
          <w:b/>
          <w:bCs/>
        </w:rPr>
        <w:t>чтобы они глазами глядели и не увидели, и слухом слышали и не уразумели, чтобы не обратились они, и не было прощено им.</w:t>
      </w:r>
    </w:p>
    <w:p>
      <w:pPr>
        <w:pStyle w:val="Normal"/>
        <w:jc w:val="both"/>
        <w:rPr/>
      </w:pPr>
      <w:r>
        <w:rPr>
          <w:b/>
          <w:bCs/>
        </w:rPr>
        <w:t>13</w:t>
      </w:r>
      <w:r>
        <w:rPr/>
        <w:t xml:space="preserve"> </w:t>
      </w:r>
      <w:r>
        <w:rPr>
          <w:b/>
          <w:bCs/>
        </w:rPr>
        <w:t>И говорит им: не постигаете этой притчи? Как же вы поймете все притчи?</w:t>
      </w:r>
    </w:p>
    <w:p>
      <w:pPr>
        <w:pStyle w:val="Normal"/>
        <w:jc w:val="both"/>
        <w:rPr/>
      </w:pPr>
      <w:r>
        <w:rPr>
          <w:b/>
          <w:bCs/>
        </w:rPr>
        <w:t>14</w:t>
      </w:r>
      <w:r>
        <w:rPr/>
        <w:t xml:space="preserve"> </w:t>
      </w:r>
      <w:r>
        <w:rPr>
          <w:b/>
          <w:bCs/>
        </w:rPr>
        <w:t>Сеятель сеет слово.</w:t>
      </w:r>
    </w:p>
    <w:p>
      <w:pPr>
        <w:pStyle w:val="Normal"/>
        <w:jc w:val="both"/>
        <w:rPr/>
      </w:pPr>
      <w:r>
        <w:rPr>
          <w:b/>
          <w:bCs/>
        </w:rPr>
        <w:t>15</w:t>
      </w:r>
      <w:r>
        <w:rPr/>
        <w:t xml:space="preserve"> </w:t>
      </w:r>
      <w:r>
        <w:rPr>
          <w:b/>
          <w:bCs/>
        </w:rPr>
        <w:t>И вот те, что при дороге, где сеется слово: когда они услышат, тотчас приходит сатана и уносит слово, посеянное в них.</w:t>
      </w:r>
    </w:p>
    <w:p>
      <w:pPr>
        <w:pStyle w:val="Normal"/>
        <w:jc w:val="both"/>
        <w:rPr/>
      </w:pPr>
      <w:r>
        <w:rPr>
          <w:b/>
          <w:bCs/>
        </w:rPr>
        <w:t>16</w:t>
      </w:r>
      <w:r>
        <w:rPr/>
        <w:t xml:space="preserve"> </w:t>
      </w:r>
      <w:r>
        <w:rPr>
          <w:b/>
          <w:bCs/>
        </w:rPr>
        <w:t>А вот подобным же образом и те, что сеются на камне: они, когда услышат слово, тотчас с радостью принимают его,</w:t>
      </w:r>
    </w:p>
    <w:p>
      <w:pPr>
        <w:pStyle w:val="Normal"/>
        <w:jc w:val="both"/>
        <w:rPr/>
      </w:pPr>
      <w:r>
        <w:rPr>
          <w:b/>
          <w:bCs/>
        </w:rPr>
        <w:t>17</w:t>
      </w:r>
      <w:r>
        <w:rPr/>
        <w:t xml:space="preserve"> </w:t>
      </w:r>
      <w:r>
        <w:rPr>
          <w:b/>
          <w:bCs/>
        </w:rPr>
        <w:t>но не имеют корня в себе и держатся короткое время; потом с наступлением скорби или гонения за слово, тотчас соблазняются.</w:t>
      </w:r>
    </w:p>
    <w:p>
      <w:pPr>
        <w:pStyle w:val="Normal"/>
        <w:jc w:val="both"/>
        <w:rPr/>
      </w:pPr>
      <w:r>
        <w:rPr>
          <w:b/>
          <w:bCs/>
        </w:rPr>
        <w:t>18</w:t>
      </w:r>
      <w:r>
        <w:rPr/>
        <w:t xml:space="preserve"> </w:t>
      </w:r>
      <w:r>
        <w:rPr>
          <w:b/>
          <w:bCs/>
        </w:rPr>
        <w:t>И вот другие, те, что сеются в тернии: это - услышавшие слово,</w:t>
      </w:r>
    </w:p>
    <w:p>
      <w:pPr>
        <w:pStyle w:val="Normal"/>
        <w:jc w:val="both"/>
        <w:rPr/>
      </w:pPr>
      <w:r>
        <w:rPr>
          <w:b/>
          <w:bCs/>
        </w:rPr>
        <w:t>19</w:t>
      </w:r>
      <w:r>
        <w:rPr/>
        <w:t xml:space="preserve"> </w:t>
      </w:r>
      <w:r>
        <w:rPr>
          <w:b/>
          <w:bCs/>
        </w:rPr>
        <w:t>и заботы века и обольщение богатства и прочие вожделения, входя, заглушают слово, и оно делается бесплодным,</w:t>
      </w:r>
    </w:p>
    <w:p>
      <w:pPr>
        <w:pStyle w:val="Normal"/>
        <w:jc w:val="both"/>
        <w:rPr/>
      </w:pPr>
      <w:r>
        <w:rPr>
          <w:b/>
          <w:bCs/>
        </w:rPr>
        <w:t>20</w:t>
      </w:r>
      <w:r>
        <w:rPr/>
        <w:t xml:space="preserve"> </w:t>
      </w:r>
      <w:r>
        <w:rPr>
          <w:b/>
          <w:bCs/>
        </w:rPr>
        <w:t>А вот и те, что на земле доброй посеяны: они слышат слово и принимают и дают плод по тридцати и по шестидесяти и по ста.</w:t>
      </w:r>
    </w:p>
    <w:p>
      <w:pPr>
        <w:pStyle w:val="Normal"/>
        <w:jc w:val="both"/>
        <w:rPr>
          <w:i/>
          <w:i/>
          <w:iCs/>
        </w:rPr>
      </w:pPr>
      <w:r>
        <w:rPr>
          <w:i/>
          <w:iCs/>
        </w:rPr>
        <w:t>(Матфея 13:1-23; Луки 8:4-15)</w:t>
      </w:r>
    </w:p>
    <w:p>
      <w:pPr>
        <w:pStyle w:val="Normal"/>
        <w:jc w:val="both"/>
        <w:rPr/>
      </w:pPr>
      <w:r>
        <w:rPr/>
        <w:t>Хотя Марк в своем Евангелии с самого начала говорил об Иисусе, как об учителе, он не записывал многие беседы подробно, а придавал большее значение чудесам, которые совершил Иисус и тому противодействию, которое Ему оказывалось. По мере того как неистовство Его противников возрастало, Иисус все чаще обращался к иносказанию. Марк целиком посвящает эту часть главы притчам, рассказанным Иисусом. Говоря притчами, Господь не давал Своим противникам сиюминутного ответа. Но притчи, поведанные Им, предоставляли возможность поразмыслить над Его словами и, может быть, потом дорасти до соответствующих выводов для самих себя. По крайней мере, именно так было задумано Иисусом.</w:t>
      </w:r>
    </w:p>
    <w:p>
      <w:pPr>
        <w:pStyle w:val="Normal"/>
        <w:jc w:val="both"/>
        <w:rPr/>
      </w:pPr>
      <w:r>
        <w:rPr/>
        <w:t>Притчи, которые рассказывал Иисус - это истории из обыденной жизни, в которых находила свое выражение духовная истина. В этом нет ничего нового; Нафан также воспользовался притчей, обращаясь к Давиду во 2-й Книге Царств (12:1-4). Те притчи, что использовал Иисус, в большинстве своем прямо относились к Его личности и Его миссии искупления. Хотя истина не всегда бывала выражена в этих притчах со всей очевидностью, наш Господь не собирался утаивать ее: Он хотел побудить слушателей самим докопаться до истины. Иисус, как мы видим это и здесь, и в предыдущих главах, мастерски использует иносказания, и зачастую появляется ощущение, что Его притчи возникают под влиянием минуты.</w:t>
      </w:r>
    </w:p>
    <w:p>
      <w:pPr>
        <w:pStyle w:val="Normal"/>
        <w:jc w:val="both"/>
        <w:rPr/>
      </w:pPr>
      <w:r>
        <w:rPr/>
        <w:t>В этот раз Иисус снова был у озера в Галилее. Толпа выросла настолько, что, как и ранее (3:9), Иисус почувствовал необходимость воспользоваться лодкой, чтобы иметь возможность выбраться из толпы. Он оставался в лодке на озере и из нее давал наставления людям на берегу. Очевидно, Иисус должен был обладать достаточно сильным голосом, чтобы Его услышали.</w:t>
      </w:r>
    </w:p>
    <w:p>
      <w:pPr>
        <w:pStyle w:val="Normal"/>
        <w:jc w:val="both"/>
        <w:rPr/>
      </w:pPr>
      <w:r>
        <w:rPr/>
        <w:t>Иисус поведал Своим слушателям целый ряд притчей в этот день. И первой из них была притча о сеятеле. В связи с этой притчей Марк записал также, что Иисус сказал Своим ученикам позже, когда разошлась толпа, о том, как Он сам использует притчи и для чего.</w:t>
      </w:r>
    </w:p>
    <w:p>
      <w:pPr>
        <w:pStyle w:val="Normal"/>
        <w:jc w:val="both"/>
        <w:rPr/>
      </w:pPr>
      <w:r>
        <w:rPr/>
        <w:t>Образы, использованные Иисусом, были понятны Его слушателям. Все они видели, как крестьяне сеют зерна, либо делали это сами. Когда крестьяне разбрасывали зерна руками, некоторые из этих зерен попадали вместо подготовленной почвы на дорогу, каменистые места или падали среди колючек (терниев). Иисус начал Свою притчу словом: "Слушайте" и закончил: "Кто имеет уши, да слышит!" Понятно, что Иисус не ставил перед Собой задачу обучения крестьян. Его цель оставалась как и прежде неизменной, и мы можем только попытаться представить себе последовавшее обсуждение: "Что за духовную истину мы должны понять? Что значит это зерно? Что это такое - все эти птицы, каменистая почва, тернии? И что делает землю плодородной?" Возможно, что немногие нашли приемлемые ответы.</w:t>
      </w:r>
    </w:p>
    <w:p>
      <w:pPr>
        <w:pStyle w:val="Normal"/>
        <w:jc w:val="both"/>
        <w:rPr/>
      </w:pPr>
      <w:r>
        <w:rPr/>
        <w:t>Как бы то ни было, Двенадцать и остальные ученики позже попросили Иисуса разъяснить Его притчи и особенно то, для чего Он ими пользуется. Прежде всего, Он ответил им, что не пытался утаить от них истину: "Вам дана тайна Царства Божия". Тайна Царства Божьего - в Благой Вести о том, что Бог в Своей любви к людям уже послал Того, Кто будет их Спасителем и Искупителем, и имя Ему - Христос. Спаситель был обещан еще со времен Ветхого Завета и сейчас уже можно было бы понять, что Он, наконец, пришел и начал Свой труд. Тем не менее, тайна эта еще не была открытой книгой. Только после воскресения и вознесения ученики осознают ее полностью.</w:t>
      </w:r>
    </w:p>
    <w:p>
      <w:pPr>
        <w:pStyle w:val="Normal"/>
        <w:jc w:val="both"/>
        <w:rPr/>
      </w:pPr>
      <w:r>
        <w:rPr/>
        <w:t>Однако некоторые из тех, кто слушал речи Христа, так никогда и не поймут их. Для пояснения этого положения Он привел (см. строфа 12) слова из Книги Пророка Исайи (6:9, 10). Во времена пастырства и проповедования Исайи наступила такая пора, когда Бог ожесточил сердца многих в Израиле. Это было заслуженным и справедливым наказанием. Иисус понял, что и в Его пастырстве наступил такой момент. Но ни разу Иисус не произнес этих слов Исайи, обращаясь к кому-либо из слушавших Его.</w:t>
      </w:r>
    </w:p>
    <w:p>
      <w:pPr>
        <w:pStyle w:val="Normal"/>
        <w:jc w:val="both"/>
        <w:rPr/>
      </w:pPr>
      <w:r>
        <w:rPr/>
        <w:t>Иисус как бы предупреждает нас, что мы в своей проповеднической деятельности также не можем обращаться с подобными словами к своим слушателям. Только Бог вправе выносить такой приговор. Мы не в состоянии заглянуть в души людей. Когда Иисус направлял Двенадцать проповедовать, Он сказал им: "И если в каком месте не примут вас, и не послушают вас, - выходя оттуда, стряхните пыль с подошв ваших во свидетельство им" (6:11). Но путь для раскаяния по-прежнему открыт, и поэтому назначение христиан - "проповедовать Евангелие всей твари" (16:15).</w:t>
      </w:r>
    </w:p>
    <w:p>
      <w:pPr>
        <w:pStyle w:val="Normal"/>
        <w:jc w:val="both"/>
        <w:rPr/>
      </w:pPr>
      <w:r>
        <w:rPr/>
        <w:t>Когда Иисус начинает разъяснять Своим ученикам притчу, чувствуется, что Он разочарован оттого, что они не поняли ее. Его объяснения очень просты. Они несут в себе предупреждение о недругах, которые мешают проповедовать и выслушивать Слово, - сатане, горестях, гонениях, тяготах жизни, обманчивом богатстве и других желаниях или вожделениях. Все это может стать между Словом Божьим и тем, кто его слушает, и лишить его веры. Все проповедники встречались с точным подобием того, о чем говорил здесь Иисус Своим ученикам. Но, добавляет Христос, нельзя забывать и о другом. Слово никогда не исчезает бесследно. Добрая почва дает в тридцать, шестьдесят и даже в сто раз больше, чем было посеяно.</w:t>
      </w:r>
    </w:p>
    <w:p>
      <w:pPr>
        <w:pStyle w:val="Normal"/>
        <w:jc w:val="both"/>
        <w:rPr/>
      </w:pPr>
      <w:r>
        <w:rPr/>
        <w:t>Но есть один момент, которому Иисус не дает здесь разъяснения, а именно: как нам стать "доброй почвой". Конечно же, это должно произойти не само по себе. Мы от природы подвержены проступкам и грехам. И только Божья благодать раскрывает наши сердца, чтобы мы смогли услышать Слово и поверить в него, а также давать плоды этой веры. Притча призывает нас быть настороже по отношению ко всему, что будет мешать нам стать плодородным полем. И к нам обращены слова, которые Иисус сказал тогда окружавшим Его людям: "Слушайте... кто имеет уши слышать, да слышит". И наши уши - это тоже дар Божий.</w:t>
      </w:r>
    </w:p>
    <w:p>
      <w:pPr>
        <w:pStyle w:val="Normal"/>
        <w:jc w:val="both"/>
        <w:rPr/>
      </w:pPr>
      <w:r>
        <w:rPr/>
        <w:t>Эта притча так же служит утешением пасторам, исполненным веры, как она служила апостолам и ученикам. Все они призваны сеять "зерно". Но они не отвечают за урожай. Святой Дух произрастит его из зерна, и не всегда урожай будет равновеликим. Он может и в тридцать, и в шестьдесят, и в сто раз превышать посеянное. Несмотря на всяческое противодействие, урожай все равно будет.</w:t>
      </w:r>
    </w:p>
    <w:p>
      <w:pPr>
        <w:pStyle w:val="Heading4"/>
        <w:jc w:val="both"/>
        <w:rPr/>
      </w:pPr>
      <w:r>
        <w:rPr/>
        <w:t>Место для светильника</w:t>
      </w:r>
    </w:p>
    <w:p>
      <w:pPr>
        <w:pStyle w:val="Normal"/>
        <w:jc w:val="both"/>
        <w:rPr/>
      </w:pPr>
      <w:r>
        <w:rPr>
          <w:b/>
          <w:bCs/>
        </w:rPr>
        <w:t>21</w:t>
      </w:r>
      <w:r>
        <w:rPr/>
        <w:t xml:space="preserve"> </w:t>
      </w:r>
      <w:r>
        <w:rPr>
          <w:b/>
          <w:bCs/>
        </w:rPr>
        <w:t>И говорил им: разве для того приносится светильник, чтобы поставить его под сосуд или под кровать? Не для того ли, чтобы поставить его на подсвечник?</w:t>
      </w:r>
    </w:p>
    <w:p>
      <w:pPr>
        <w:pStyle w:val="Normal"/>
        <w:jc w:val="both"/>
        <w:rPr/>
      </w:pPr>
      <w:r>
        <w:rPr>
          <w:b/>
          <w:bCs/>
        </w:rPr>
        <w:t>22</w:t>
      </w:r>
      <w:r>
        <w:rPr/>
        <w:t xml:space="preserve"> </w:t>
      </w:r>
      <w:r>
        <w:rPr>
          <w:b/>
          <w:bCs/>
        </w:rPr>
        <w:t>Ведь, если что скрыто, то лишь для того, чтобы быть обнаруженным, и сокровенным оно стало только для того, чтобы выйти наружу,</w:t>
      </w:r>
    </w:p>
    <w:p>
      <w:pPr>
        <w:pStyle w:val="Normal"/>
        <w:jc w:val="both"/>
        <w:rPr/>
      </w:pPr>
      <w:r>
        <w:rPr>
          <w:b/>
          <w:bCs/>
        </w:rPr>
        <w:t>23</w:t>
      </w:r>
      <w:r>
        <w:rPr/>
        <w:t xml:space="preserve"> </w:t>
      </w:r>
      <w:r>
        <w:rPr>
          <w:b/>
          <w:bCs/>
        </w:rPr>
        <w:t>Если кто имеет уши слышать, да слышит.</w:t>
      </w:r>
    </w:p>
    <w:p>
      <w:pPr>
        <w:pStyle w:val="Normal"/>
        <w:jc w:val="both"/>
        <w:rPr/>
      </w:pPr>
      <w:r>
        <w:rPr>
          <w:b/>
          <w:bCs/>
        </w:rPr>
        <w:t>24</w:t>
      </w:r>
      <w:r>
        <w:rPr/>
        <w:t xml:space="preserve"> </w:t>
      </w:r>
      <w:r>
        <w:rPr>
          <w:b/>
          <w:bCs/>
        </w:rPr>
        <w:t>И говорил им: замечайте, что слышите: какою мерой мерите, такою будут мерить вам, и будет прибавлено вам.</w:t>
      </w:r>
    </w:p>
    <w:p>
      <w:pPr>
        <w:pStyle w:val="Normal"/>
        <w:jc w:val="both"/>
        <w:rPr/>
      </w:pPr>
      <w:r>
        <w:rPr>
          <w:b/>
          <w:bCs/>
        </w:rPr>
        <w:t>25</w:t>
      </w:r>
      <w:r>
        <w:rPr/>
        <w:t xml:space="preserve"> </w:t>
      </w:r>
      <w:r>
        <w:rPr>
          <w:b/>
          <w:bCs/>
        </w:rPr>
        <w:t>Ибо кто имеет, тому будет дано, и кто не имеет, у того будет взято и то, что имеет.</w:t>
      </w:r>
    </w:p>
    <w:p>
      <w:pPr>
        <w:pStyle w:val="Normal"/>
        <w:jc w:val="both"/>
        <w:rPr>
          <w:i/>
          <w:i/>
          <w:iCs/>
        </w:rPr>
      </w:pPr>
      <w:r>
        <w:rPr>
          <w:i/>
          <w:iCs/>
        </w:rPr>
        <w:t>(Матфея 5:15; Луки 8:16-18; 11:33)</w:t>
      </w:r>
    </w:p>
    <w:p>
      <w:pPr>
        <w:pStyle w:val="Normal"/>
        <w:jc w:val="both"/>
        <w:rPr/>
      </w:pPr>
      <w:r>
        <w:rPr/>
        <w:t>Рассказав о том, как Иисус объяснил Своим ученикам притчу, и то, почему Он говорил иносказательно, Марк доводит до нас и другие притчи, которые наш Господь поведал в этот день. Все они уже знакомы нам, поскольку мы находим подобного же рода поучения нашего Господа в других Евангелиях. Другими словами, Иисус часто использовал похожие примеры, но при этом давал им различное толкование.</w:t>
      </w:r>
    </w:p>
    <w:p>
      <w:pPr>
        <w:pStyle w:val="Normal"/>
        <w:jc w:val="both"/>
        <w:rPr/>
      </w:pPr>
      <w:r>
        <w:rPr/>
        <w:t>"Зерно" из первой притчи - это Слово, которое проповедовал Иисус и Его ученики - вплоть до наших дней. Это Слово дает "урожай" или, выражаясь словами притчи, "зажигает светильник". Что обычно делают с горящим светильником? Никто не ставит его под сосуд или под кровать; его нужно поместить туда, где он сможет освещать. Люди зачастую пытаются утаить свои поступки в надежде, что они никогда не будут обнаружены. Но они не преуспеют в этом, ибо в Судный день все тайное станет явным. Иисус желал, чтобы Его Слово и вести о делах Его распространялись. И свет их воссияет на Пятидесятницу. Книга Деяний доносит до нас эти события так же, как и история Церкви.</w:t>
      </w:r>
    </w:p>
    <w:p>
      <w:pPr>
        <w:pStyle w:val="Normal"/>
        <w:jc w:val="both"/>
        <w:rPr/>
      </w:pPr>
      <w:r>
        <w:rPr/>
        <w:t>Следующими Своими словами наш Господь предостерегает верующих от небрежного отношения к своему предназначению: быть этим светом и распространять Благую Весть, ибо мерой, которой мы определяли наши усилия, затраченные на то, чтобы поделиться этой вестью с другими, будет отмерено и нам. Мы изучаем Библию, делясь с другими Евангелием. Чем больше мы изучаем ее, тем глубже наше проникновение в благословение Евангелия Бога. Пренебрежение к богослужению и Слову приводит лишь к духовному оскудению. И без покаяния такой человек утрачивает свет, подобно фонарю с разряженными батареями. Эрнест Хэмингуэй, родившийся в христианской семье, в конце жизни говорил в письме к одному из близких ему людей: "О, да я все-таки верю в Христа, но никому не рассказываю об этом". Мы многое знаем о жизни Хэмингуэя, знаем и то, что она закончилась самоубийством.</w:t>
      </w:r>
    </w:p>
    <w:p>
      <w:pPr>
        <w:pStyle w:val="Heading4"/>
        <w:jc w:val="both"/>
        <w:rPr/>
      </w:pPr>
      <w:r>
        <w:rPr/>
        <w:t>Притча о прорастающем зерне</w:t>
      </w:r>
    </w:p>
    <w:p>
      <w:pPr>
        <w:pStyle w:val="Normal"/>
        <w:jc w:val="both"/>
        <w:rPr/>
      </w:pPr>
      <w:r>
        <w:rPr>
          <w:b/>
          <w:bCs/>
        </w:rPr>
        <w:t>26</w:t>
      </w:r>
      <w:r>
        <w:rPr/>
        <w:t xml:space="preserve"> </w:t>
      </w:r>
      <w:r>
        <w:rPr>
          <w:b/>
          <w:bCs/>
        </w:rPr>
        <w:t>И говорил: таково Царство Божие: оно подобно человеку, который бросит семя в землю,</w:t>
      </w:r>
    </w:p>
    <w:p>
      <w:pPr>
        <w:pStyle w:val="Normal"/>
        <w:jc w:val="both"/>
        <w:rPr/>
      </w:pPr>
      <w:r>
        <w:rPr>
          <w:b/>
          <w:bCs/>
        </w:rPr>
        <w:t>27</w:t>
      </w:r>
      <w:r>
        <w:rPr/>
        <w:t xml:space="preserve"> </w:t>
      </w:r>
      <w:r>
        <w:rPr>
          <w:b/>
          <w:bCs/>
        </w:rPr>
        <w:t>и спит и встает, ночью и днем, а семя всходит и тянется вверх, он сам не знает как;</w:t>
      </w:r>
    </w:p>
    <w:p>
      <w:pPr>
        <w:pStyle w:val="Normal"/>
        <w:jc w:val="both"/>
        <w:rPr/>
      </w:pPr>
      <w:r>
        <w:rPr>
          <w:b/>
          <w:bCs/>
        </w:rPr>
        <w:t>28</w:t>
      </w:r>
      <w:r>
        <w:rPr/>
        <w:t xml:space="preserve"> </w:t>
      </w:r>
      <w:r>
        <w:rPr>
          <w:b/>
          <w:bCs/>
        </w:rPr>
        <w:t>земля сама собой дает плод: сперва зелень, потом колос, потом полное зерно в колосе;</w:t>
      </w:r>
    </w:p>
    <w:p>
      <w:pPr>
        <w:pStyle w:val="Normal"/>
        <w:jc w:val="both"/>
        <w:rPr/>
      </w:pPr>
      <w:r>
        <w:rPr>
          <w:b/>
          <w:bCs/>
        </w:rPr>
        <w:t>29</w:t>
      </w:r>
      <w:r>
        <w:rPr/>
        <w:t xml:space="preserve"> </w:t>
      </w:r>
      <w:r>
        <w:rPr>
          <w:b/>
          <w:bCs/>
        </w:rPr>
        <w:t>когда же созреет плод, он тотчас посылает серп, потому что настала жатва.</w:t>
      </w:r>
    </w:p>
    <w:p>
      <w:pPr>
        <w:pStyle w:val="Normal"/>
        <w:jc w:val="both"/>
        <w:rPr/>
      </w:pPr>
      <w:r>
        <w:rPr/>
        <w:t>Эту притчу мы можем найти только у Марка.</w:t>
      </w:r>
    </w:p>
    <w:p>
      <w:pPr>
        <w:pStyle w:val="Normal"/>
        <w:jc w:val="both"/>
        <w:rPr/>
      </w:pPr>
      <w:r>
        <w:rPr/>
        <w:t>Когда бы Христос ни говорил о Царстве Божьем и деяниях Божьих, Его слова так или иначе связаны с образом зерна, то есть Евангелия, что приводит человека к вере в Иисуса Христа. Здесь Иисус говорит о силе и достоверности Евангельской вести. Все, что нужно делать и что, в действительности, можно сделать - это сажать зерна, то есть проповедовать Слово. Земледелец сеет зерна, но он ничего не знает о том, как они прорастают. Сила - в самом зерне. То же и с Евангелием. Слово посеяно, прорастает, зреет; затем наступает время жатвы. Здесь слова Христа перекликаются со словами Исайи (55:11): "Так и Слово Мое, которое исходит из уст Моих - оно не возвращается ко Мне тщетным, но исполняет то, что Мне угодно и совершает то, для чего Я послал его".</w:t>
      </w:r>
    </w:p>
    <w:p>
      <w:pPr>
        <w:pStyle w:val="Normal"/>
        <w:jc w:val="both"/>
        <w:rPr/>
      </w:pPr>
      <w:r>
        <w:rPr/>
        <w:t>Понятие жатвы включает в себя и последнюю жатву в конце света, когда весь род человеческий увидит те удивительные плоды, которые Господь взрастил с помощью Своего Слова в этом грешном мире. Но урожай собирается при жизни каждого из тех детей Божьих, в чьих сердцах Слово Божье пустило корни и проросло и чью веру Господь использует вновь и вновь, чтобы донести Слово до всех остальных. Жатва - дело не человеческое, но Божье. Эта притча несет в себе утешение для апостолов, которые исполняли наказ Иисуса. Павел позднее объяснял это таким образом в 1-м Послании к Коринфянам (3:6, 7): "Я насадил, Аполлос полил, но Бог давал рост. Поэтому ни насаждающий не значит ничего, ни поливающий, но Бог, дающий рост". Хотя иногда мы не видим результатов, урожай будет, потому что зерно несет в себе Божественную силу.</w:t>
      </w:r>
    </w:p>
    <w:p>
      <w:pPr>
        <w:pStyle w:val="Normal"/>
        <w:jc w:val="both"/>
        <w:rPr/>
      </w:pPr>
      <w:r>
        <w:rPr/>
        <w:t>И еще одно обстоятельство необходимо отметить. Когда в нашем переводе говорится "земля сама собой", можно подумать, что мы можем положиться на землю (наше сердце). Все не так просто, ибо греческий оригинал на самом деле говорит "одновременно", "автоматически" или "естественно". Человеческое сердце - только место действия, где все происходит. Причина - в силе Божьей, присущей Слову. Если бы не это, ни вы, ни я не имели бы никакой надежды, ибо от рождения мы уже подвержены греху, испорчены и отвергаем благодать Божью. И один только Бог может преодолеть сопротивление наше и привести нас к вере. Мы только проповедуем и разъясняем Слово, а все остальное делает Оно само.</w:t>
      </w:r>
    </w:p>
    <w:p>
      <w:pPr>
        <w:pStyle w:val="Heading4"/>
        <w:jc w:val="both"/>
        <w:rPr/>
      </w:pPr>
      <w:r>
        <w:rPr/>
        <w:t>Притча о горчичном зернышке</w:t>
      </w:r>
    </w:p>
    <w:p>
      <w:pPr>
        <w:pStyle w:val="Normal"/>
        <w:jc w:val="both"/>
        <w:rPr/>
      </w:pPr>
      <w:r>
        <w:rPr>
          <w:b/>
          <w:bCs/>
        </w:rPr>
        <w:t>30</w:t>
      </w:r>
      <w:r>
        <w:rPr/>
        <w:t xml:space="preserve"> </w:t>
      </w:r>
      <w:r>
        <w:rPr>
          <w:b/>
          <w:bCs/>
        </w:rPr>
        <w:t>И говорил: каким подобием выразить нам Царство Божие? Или в какой притче представить его?</w:t>
      </w:r>
    </w:p>
    <w:p>
      <w:pPr>
        <w:pStyle w:val="Normal"/>
        <w:jc w:val="both"/>
        <w:rPr/>
      </w:pPr>
      <w:r>
        <w:rPr>
          <w:b/>
          <w:bCs/>
        </w:rPr>
        <w:t>31</w:t>
      </w:r>
      <w:r>
        <w:rPr/>
        <w:t xml:space="preserve"> </w:t>
      </w:r>
      <w:r>
        <w:rPr>
          <w:b/>
          <w:bCs/>
        </w:rPr>
        <w:t>Подобием зерна горчичного. Когда его посеют в землю, оно, самое маленькое из всех семян на земле,</w:t>
      </w:r>
    </w:p>
    <w:p>
      <w:pPr>
        <w:pStyle w:val="Normal"/>
        <w:jc w:val="both"/>
        <w:rPr/>
      </w:pPr>
      <w:r>
        <w:rPr>
          <w:b/>
          <w:bCs/>
        </w:rPr>
        <w:t>32</w:t>
      </w:r>
      <w:r>
        <w:rPr/>
        <w:t xml:space="preserve"> </w:t>
      </w:r>
      <w:r>
        <w:rPr>
          <w:b/>
          <w:bCs/>
        </w:rPr>
        <w:t>поднимается и становится больше всех овощей и пускает большие ветви, так что птицы небесные могут вить гнезда под тенью его.</w:t>
      </w:r>
    </w:p>
    <w:p>
      <w:pPr>
        <w:pStyle w:val="Normal"/>
        <w:jc w:val="both"/>
        <w:rPr>
          <w:i/>
          <w:i/>
          <w:iCs/>
        </w:rPr>
      </w:pPr>
      <w:r>
        <w:rPr>
          <w:i/>
          <w:iCs/>
        </w:rPr>
        <w:t>(Матфея 13:31, 32; Луки 13:18, 19)</w:t>
      </w:r>
    </w:p>
    <w:p>
      <w:pPr>
        <w:pStyle w:val="Normal"/>
        <w:jc w:val="both"/>
        <w:rPr/>
      </w:pPr>
      <w:r>
        <w:rPr/>
        <w:t>Эта часть повествования предваряется двумя вопросами Иисуса. Он хотел, чтобы Его слушатели, в особенности ученики, тщательно обдумали их суть. Таким путем Он сосредоточивал их внимание.</w:t>
      </w:r>
    </w:p>
    <w:p>
      <w:pPr>
        <w:pStyle w:val="Normal"/>
        <w:jc w:val="both"/>
        <w:rPr/>
      </w:pPr>
      <w:r>
        <w:rPr/>
        <w:t>Вновь предметом обсуждения явилась проповедь Евангелия. Иисус допускал, что, с мирской точки зрения, здесь нет ничего, что можно посчитать весомым. Речь шла о Царстве без государственной структуры, без армии и, конечно же, без навязанного царя. Когда Христос проповедовал Слово, видные представители Его народа - священники, фарисеи, книжники, богатые саддукеи - не вняли Ему. Они насмехались над Ним и, без сомнения, часто вносили смуту в души Его слушателей. Даже у апостолов бывали неверные суждения (см. Деян. 1:6). Слушателям необходимо было обрести иной взгляд на многие вещи, и они нуждались в подобного рода притчах.</w:t>
      </w:r>
    </w:p>
    <w:p>
      <w:pPr>
        <w:pStyle w:val="Normal"/>
        <w:jc w:val="both"/>
        <w:rPr/>
      </w:pPr>
      <w:r>
        <w:rPr/>
        <w:t>Царство Божье не обладает видимыми структурами и формами. Его первые ростки во времена Нового Завета были столь малы, что были практически не ощутимы. Но Христос продолжал говорить Своим ученикам: "Не смущайтесь, плоды неувядающие станут зримыми". Лучшей аналогией в данном случае является притча о горчичном зернышке, самом маленьком из всех семян, из которого вырастает самое большое из садовых растений, достигающее порой 8-10 футов в высоту, так что птицы могут укрыться в его тени. Мы не можем судить о размерах Царства по первоначальным размерам "зерна". Евангелие обладает необычайной силой и живучестью.</w:t>
      </w:r>
    </w:p>
    <w:p>
      <w:pPr>
        <w:pStyle w:val="Heading4"/>
        <w:jc w:val="both"/>
        <w:rPr/>
      </w:pPr>
      <w:r>
        <w:rPr/>
        <w:t>О притчах</w:t>
      </w:r>
    </w:p>
    <w:p>
      <w:pPr>
        <w:pStyle w:val="Normal"/>
        <w:jc w:val="both"/>
        <w:rPr>
          <w:b/>
          <w:b/>
          <w:bCs/>
        </w:rPr>
      </w:pPr>
      <w:r>
        <w:rPr>
          <w:b/>
          <w:bCs/>
        </w:rPr>
        <w:t>33 И такими многими притчами Он говорил им, насколько они могли слышать.</w:t>
      </w:r>
    </w:p>
    <w:p>
      <w:pPr>
        <w:pStyle w:val="Normal"/>
        <w:jc w:val="both"/>
        <w:rPr/>
      </w:pPr>
      <w:r>
        <w:rPr>
          <w:b/>
          <w:bCs/>
        </w:rPr>
        <w:t>34</w:t>
      </w:r>
      <w:r>
        <w:rPr/>
        <w:t xml:space="preserve"> </w:t>
      </w:r>
      <w:r>
        <w:rPr>
          <w:b/>
          <w:bCs/>
        </w:rPr>
        <w:t>Без притчи же им не говорил, но ученикам Своим отдельно от других объяснял все.</w:t>
      </w:r>
    </w:p>
    <w:p>
      <w:pPr>
        <w:pStyle w:val="Normal"/>
        <w:jc w:val="both"/>
        <w:rPr/>
      </w:pPr>
      <w:r>
        <w:rPr/>
        <w:t>Марк не утверждает здесь, что Иисус изъяснялся только притчами, а сообщает, что, когда бы Он ни говорил с людьми, Он всегда использовал притчи. Но нельзя забывать о том, что Его слушатели были знакомы с Ветхим Заветом. Христос использовал притчи, поскольку это соответствовало уровню восприятия слушателей, а также потому, что Его труд по спасению еще не был завершен. И до поры Христос не мог изъясняться более открыто.</w:t>
      </w:r>
    </w:p>
    <w:p>
      <w:pPr>
        <w:pStyle w:val="Normal"/>
        <w:jc w:val="both"/>
        <w:rPr/>
      </w:pPr>
      <w:r>
        <w:rPr/>
        <w:t>Апостолам и ученикам, которые признали Его, Он объяснил притчи более подробно. Но когда Иисус начал предсказывать Свои страдания и смерть, даже апостолы не поняли Его и пытались разубедить, вплоть до самого последнего момента в Гефсиманском саду. Как изменились их умонастроения, когда все свершилось, и Христос излил Святой Дух на них! Их проповедь также стала другой - никаких притчей, только чередование истин Евангелия. Именно тогда притчи стали словами истинной мудрости для них и для многих других людей. Но если бы до той поры Христос избрал иной способ проповедования, это могло бы стать помехой Божьему замыслу спасения (Иоан. 6:14, 15). Все сказанное имеет прямое отношение и к тому случаю, когда Он запретил злым духам (1:34) и тем, кто был одержим ими (1:25), свидетельствовать о том, что Он - Сын Божий.</w:t>
      </w:r>
    </w:p>
    <w:p>
      <w:pPr>
        <w:pStyle w:val="Heading4"/>
        <w:jc w:val="both"/>
        <w:rPr/>
      </w:pPr>
      <w:r>
        <w:rPr/>
        <w:t>Иисус усмиряет бурю</w:t>
      </w:r>
    </w:p>
    <w:p>
      <w:pPr>
        <w:pStyle w:val="Normal"/>
        <w:jc w:val="both"/>
        <w:rPr/>
      </w:pPr>
      <w:r>
        <w:rPr>
          <w:b/>
          <w:bCs/>
        </w:rPr>
        <w:t>35</w:t>
      </w:r>
      <w:r>
        <w:rPr/>
        <w:t xml:space="preserve"> </w:t>
      </w:r>
      <w:r>
        <w:rPr>
          <w:b/>
          <w:bCs/>
        </w:rPr>
        <w:t>И говорит им в тот день, когда вечер настал: переправимся на ту сторону.</w:t>
      </w:r>
    </w:p>
    <w:p>
      <w:pPr>
        <w:pStyle w:val="Normal"/>
        <w:jc w:val="both"/>
        <w:rPr/>
      </w:pPr>
      <w:r>
        <w:rPr>
          <w:b/>
          <w:bCs/>
        </w:rPr>
        <w:t>36</w:t>
      </w:r>
      <w:r>
        <w:rPr/>
        <w:t xml:space="preserve"> </w:t>
      </w:r>
      <w:r>
        <w:rPr>
          <w:b/>
          <w:bCs/>
        </w:rPr>
        <w:t>И они, оставив народ, берут Его с собой, как Он был в лодке; и другие лодки были с Ним.</w:t>
      </w:r>
    </w:p>
    <w:p>
      <w:pPr>
        <w:pStyle w:val="Normal"/>
        <w:jc w:val="both"/>
        <w:rPr/>
      </w:pPr>
      <w:r>
        <w:rPr>
          <w:b/>
          <w:bCs/>
        </w:rPr>
        <w:t>37</w:t>
      </w:r>
      <w:r>
        <w:rPr/>
        <w:t xml:space="preserve"> </w:t>
      </w:r>
      <w:r>
        <w:rPr>
          <w:b/>
          <w:bCs/>
        </w:rPr>
        <w:t>И поднимается сильный вихрь; и волны били в лодку, так что лодка уже наполнялась водой.</w:t>
      </w:r>
    </w:p>
    <w:p>
      <w:pPr>
        <w:pStyle w:val="Normal"/>
        <w:jc w:val="both"/>
        <w:rPr/>
      </w:pPr>
      <w:r>
        <w:rPr>
          <w:b/>
          <w:bCs/>
        </w:rPr>
        <w:t>38</w:t>
      </w:r>
      <w:r>
        <w:rPr/>
        <w:t xml:space="preserve"> </w:t>
      </w:r>
      <w:r>
        <w:rPr>
          <w:b/>
          <w:bCs/>
        </w:rPr>
        <w:t>А он спал на корме на изголовье. И будят Его и говорят ему: Учитель, Тебе все равно, что мы погибаем?</w:t>
      </w:r>
    </w:p>
    <w:p>
      <w:pPr>
        <w:pStyle w:val="Normal"/>
        <w:jc w:val="both"/>
        <w:rPr/>
      </w:pPr>
      <w:r>
        <w:rPr>
          <w:b/>
          <w:bCs/>
        </w:rPr>
        <w:t>39</w:t>
      </w:r>
      <w:r>
        <w:rPr/>
        <w:t xml:space="preserve"> </w:t>
      </w:r>
      <w:r>
        <w:rPr>
          <w:b/>
          <w:bCs/>
        </w:rPr>
        <w:t>И проснувшись, Он возбранил ветру и сказал морю: молчи, стихни. И прекратился ветер, и настала тишина великая.</w:t>
      </w:r>
    </w:p>
    <w:p>
      <w:pPr>
        <w:pStyle w:val="Normal"/>
        <w:jc w:val="both"/>
        <w:rPr/>
      </w:pPr>
      <w:r>
        <w:rPr>
          <w:b/>
          <w:bCs/>
        </w:rPr>
        <w:t>40</w:t>
      </w:r>
      <w:r>
        <w:rPr/>
        <w:t xml:space="preserve"> </w:t>
      </w:r>
      <w:r>
        <w:rPr>
          <w:b/>
          <w:bCs/>
        </w:rPr>
        <w:t>И сказал им: что вы так боязливы? Как у вас нет веры?</w:t>
      </w:r>
    </w:p>
    <w:p>
      <w:pPr>
        <w:pStyle w:val="Normal"/>
        <w:jc w:val="both"/>
        <w:rPr/>
      </w:pPr>
      <w:r>
        <w:rPr>
          <w:b/>
          <w:bCs/>
        </w:rPr>
        <w:t>41</w:t>
      </w:r>
      <w:r>
        <w:rPr/>
        <w:t xml:space="preserve"> </w:t>
      </w:r>
      <w:r>
        <w:rPr>
          <w:b/>
          <w:bCs/>
        </w:rPr>
        <w:t>И они устрашились страхом великим и говорили друг другу: кто же Он, что и ветер и море повинуются Ему?</w:t>
      </w:r>
    </w:p>
    <w:p>
      <w:pPr>
        <w:pStyle w:val="Normal"/>
        <w:jc w:val="both"/>
        <w:rPr>
          <w:i/>
          <w:i/>
          <w:iCs/>
        </w:rPr>
      </w:pPr>
      <w:r>
        <w:rPr>
          <w:i/>
          <w:iCs/>
        </w:rPr>
        <w:t>(Матфея 8:18, 23-27; Луки 8:22-25)</w:t>
      </w:r>
    </w:p>
    <w:p>
      <w:pPr>
        <w:pStyle w:val="Normal"/>
        <w:jc w:val="both"/>
        <w:rPr/>
      </w:pPr>
      <w:r>
        <w:rPr/>
        <w:t>Этот день был очень напряженным. Когда наступил вечер, Господь намеревался побыть наедине с учениками, вдали от людей. Усталость одолевала Его, но Он знал, что на другом берегу озера отчаянно нуждался в Его помощи человек. Кроме того, Его ученикам был нужен очередной урок.</w:t>
      </w:r>
    </w:p>
    <w:p>
      <w:pPr>
        <w:pStyle w:val="Normal"/>
        <w:jc w:val="both"/>
        <w:rPr/>
      </w:pPr>
      <w:r>
        <w:rPr/>
        <w:t>Галилейское море, окруженное высокими холмами, подвержено внезапным бурям. Пока Иисус спал на корме лодки, положив голову на подушку, как всякий обычный человек, налетел внезапный шквал. Неистовые волны грозили затопить лодку. Судя по реакции учеников, буря была необычайной. Опытные рыбаки, они потеряли управление лодкой и опасались за свои жизни. Перепуганные насмерть ученики разбудили Христа и обратились к Нему со словами, в которых наряду с верой сквозил упрек. Они верили в то, что Он может помочь им, но отчего же Он до сих пор ничего не предпринял? Им показалось, что Его это не слишком волнует. Их вера, думается, была еще не очень прочной. Они были свидетелями всего, что Им было сделано прежде, но и это им мало помогло.</w:t>
      </w:r>
    </w:p>
    <w:p>
      <w:pPr>
        <w:pStyle w:val="Normal"/>
        <w:jc w:val="both"/>
        <w:rPr/>
      </w:pPr>
      <w:r>
        <w:rPr/>
        <w:t>Христос дал им ответ, который с полной ясностью указывал на то, что Он не просто человек, непосредственно связанный с Богом, но и Сам обладает могуществом Бога. При сотворении Бог сказал слово; и было так. Сейчас Иисус Христос сказал: "Умолкни! Перестань!" И ветер, и волны покорились Ему. По существу, волны улеглись в мгновение ока; обычно такого не случалось. Затишье было полным.</w:t>
      </w:r>
    </w:p>
    <w:p>
      <w:pPr>
        <w:pStyle w:val="Normal"/>
        <w:jc w:val="both"/>
        <w:rPr/>
      </w:pPr>
      <w:r>
        <w:rPr/>
        <w:t>Следующие слова Христа поставили учеников перед лицом их собственной духовной слабости: "Что вы так боязливы? Как у вас нет веры?" Они должны были бы к этому времени знать, что уже то, что Христос находится с ними на борту, неважно, спящий или бодрствующий, означает спасение для них. Они называли Его Учителем, но учение Его не вошло в их сердца. Они извлекли урок из того, что пережили; было бы совсем неплохо, если бы и мы сделали то же самое. Мир, в котором мы живем, по-прежнему подвластен нашему Спасителю, своему Создателю.</w:t>
      </w:r>
    </w:p>
    <w:p>
      <w:pPr>
        <w:pStyle w:val="Normal"/>
        <w:jc w:val="both"/>
        <w:rPr/>
      </w:pPr>
      <w:r>
        <w:rPr/>
        <w:t>В этот момент изумление и благоговение переполняли сердца учеников. "Кто же это?" Тот, кому повинуются и ветер, и волны. Он больше, чем просто человек, Он - истинный Сын Божий. Их вера окрепла.</w:t>
      </w:r>
    </w:p>
    <w:p>
      <w:pPr>
        <w:pStyle w:val="Normal"/>
        <w:jc w:val="both"/>
        <w:rPr/>
      </w:pPr>
      <w:r>
        <w:rPr/>
        <w:t>Когда мы читаем описание этих событий, все детали, приводимые Марком, поражают нас, особенно в сравнении с остальными Евангелиями. Такие подробности мог предоставить только тот, кто видел все собственными глазами, - наставник Марка, апостол Петр.</w:t>
      </w:r>
    </w:p>
    <w:p>
      <w:pPr>
        <w:pStyle w:val="Normal"/>
        <w:jc w:val="both"/>
        <w:rPr/>
      </w:pPr>
      <w:r>
        <w:rPr/>
        <w:t>Что же произошло с остальными лодками? Возможно, они повернули назад, когда Иисус и Его апостолы отплыли. В любом случае Господь, Который спас учеников, так же спас бы и их, если бы им угрожала опасность. Тот факт, что Господь Иисус пришел на помощь Своим ученикам и не дал погибнуть тем, кто был в остальных лодках, еще не дает оснований для злоупотребления этим обстоятельством. Ожидать, что Господь придет на помощь и к нам, когда мы подвергаем себя заведомому риску, в котором нет необходимости и к которому нас не призывают, было бы совершенно неправильно; и это не имеет никакого отношения к нашей вере в то, что сделал Господь на Галилейском море. В данном же случае Господь Сам велел Своим ученикам: "Переправимся на другую сторону", В этом не было их собственной инициативы, они также не могли заранее предвидеть надвигающуюся бурю и, следовательно, иметь какой-то умысел.</w:t>
      </w:r>
    </w:p>
    <w:p>
      <w:pPr>
        <w:pStyle w:val="Heading3"/>
        <w:jc w:val="both"/>
        <w:rPr/>
      </w:pPr>
      <w:bookmarkStart w:id="7" w:name="7"/>
      <w:r>
        <w:rPr/>
        <w:t>Глава 5</w:t>
      </w:r>
      <w:bookmarkEnd w:id="7"/>
    </w:p>
    <w:p>
      <w:pPr>
        <w:pStyle w:val="Heading4"/>
        <w:jc w:val="both"/>
        <w:rPr/>
      </w:pPr>
      <w:r>
        <w:rPr/>
        <w:t>Исцеление одержимого</w:t>
      </w:r>
    </w:p>
    <w:p>
      <w:pPr>
        <w:pStyle w:val="Normal"/>
        <w:jc w:val="both"/>
        <w:rPr>
          <w:b/>
          <w:b/>
          <w:bCs/>
        </w:rPr>
      </w:pPr>
      <w:r>
        <w:rPr>
          <w:b/>
          <w:bCs/>
        </w:rPr>
        <w:t>5:1 И прибыли на другой берег моря в страну Герасинскую. 2 И когда высадился Он из лодки, тотчас вышел к Нему навстречу из могильных пещер человек, одержимый духом нечистым.</w:t>
      </w:r>
    </w:p>
    <w:p>
      <w:pPr>
        <w:pStyle w:val="Normal"/>
        <w:jc w:val="both"/>
        <w:rPr/>
      </w:pPr>
      <w:r>
        <w:rPr>
          <w:b/>
          <w:bCs/>
        </w:rPr>
        <w:t>3</w:t>
      </w:r>
      <w:r>
        <w:rPr/>
        <w:t xml:space="preserve"> </w:t>
      </w:r>
      <w:r>
        <w:rPr>
          <w:b/>
          <w:bCs/>
        </w:rPr>
        <w:t>Жилище его было в могильных пещерах, и никто еще не мог связать его даже цепью:</w:t>
      </w:r>
    </w:p>
    <w:p>
      <w:pPr>
        <w:pStyle w:val="Normal"/>
        <w:jc w:val="both"/>
        <w:rPr/>
      </w:pPr>
      <w:r>
        <w:rPr>
          <w:b/>
          <w:bCs/>
        </w:rPr>
        <w:t>4</w:t>
      </w:r>
      <w:r>
        <w:rPr/>
        <w:t xml:space="preserve"> </w:t>
      </w:r>
      <w:r>
        <w:rPr>
          <w:b/>
          <w:bCs/>
        </w:rPr>
        <w:t>потому что он многократно бывал связан кандалами и цепями, но разрывал цепи и разбивал кандалы, и никто не в силах был его укротить;</w:t>
      </w:r>
    </w:p>
    <w:p>
      <w:pPr>
        <w:pStyle w:val="Normal"/>
        <w:jc w:val="both"/>
        <w:rPr/>
      </w:pPr>
      <w:r>
        <w:rPr>
          <w:b/>
          <w:bCs/>
          <w:i/>
          <w:iCs/>
        </w:rPr>
        <w:t>5</w:t>
      </w:r>
      <w:r>
        <w:rPr>
          <w:i/>
          <w:iCs/>
        </w:rPr>
        <w:t xml:space="preserve"> </w:t>
      </w:r>
      <w:r>
        <w:rPr>
          <w:b/>
          <w:bCs/>
        </w:rPr>
        <w:t>и всегда, ночью и днем, в могильных пещерах и в горах, он кричал и бил себя камнями.</w:t>
      </w:r>
    </w:p>
    <w:p>
      <w:pPr>
        <w:pStyle w:val="Normal"/>
        <w:jc w:val="both"/>
        <w:rPr/>
      </w:pPr>
      <w:r>
        <w:rPr>
          <w:b/>
          <w:bCs/>
        </w:rPr>
        <w:t>6</w:t>
      </w:r>
      <w:r>
        <w:rPr/>
        <w:t xml:space="preserve"> </w:t>
      </w:r>
      <w:r>
        <w:rPr>
          <w:b/>
          <w:bCs/>
        </w:rPr>
        <w:t>И увидев Иисуса издалека, он прибежал и поклонился Ему,</w:t>
      </w:r>
    </w:p>
    <w:p>
      <w:pPr>
        <w:pStyle w:val="Normal"/>
        <w:jc w:val="both"/>
        <w:rPr/>
      </w:pPr>
      <w:r>
        <w:rPr>
          <w:b/>
          <w:bCs/>
        </w:rPr>
        <w:t>7</w:t>
      </w:r>
      <w:r>
        <w:rPr/>
        <w:t xml:space="preserve"> </w:t>
      </w:r>
      <w:r>
        <w:rPr>
          <w:b/>
          <w:bCs/>
        </w:rPr>
        <w:t>и закричал громким голосом: что Тебе до меня, Иисус, Сын Бога Всевышнего? Заклинаю Тебя Богом, не мучь меня.</w:t>
      </w:r>
    </w:p>
    <w:p>
      <w:pPr>
        <w:pStyle w:val="Normal"/>
        <w:jc w:val="both"/>
        <w:rPr/>
      </w:pPr>
      <w:r>
        <w:rPr>
          <w:b/>
          <w:bCs/>
        </w:rPr>
        <w:t>8</w:t>
      </w:r>
      <w:r>
        <w:rPr/>
        <w:t xml:space="preserve"> </w:t>
      </w:r>
      <w:r>
        <w:rPr>
          <w:b/>
          <w:bCs/>
        </w:rPr>
        <w:t>Ибо Он говорил ему: выйди, дух нечистый, из этого человека.</w:t>
      </w:r>
    </w:p>
    <w:p>
      <w:pPr>
        <w:pStyle w:val="Normal"/>
        <w:jc w:val="both"/>
        <w:rPr/>
      </w:pPr>
      <w:r>
        <w:rPr>
          <w:b/>
          <w:bCs/>
        </w:rPr>
        <w:t>9</w:t>
      </w:r>
      <w:r>
        <w:rPr/>
        <w:t xml:space="preserve"> </w:t>
      </w:r>
      <w:r>
        <w:rPr>
          <w:b/>
          <w:bCs/>
        </w:rPr>
        <w:t>И спрашивал его: как имя тебе? И он говорит Ему: легион имя мне, потому что нас много.</w:t>
      </w:r>
    </w:p>
    <w:p>
      <w:pPr>
        <w:pStyle w:val="Normal"/>
        <w:jc w:val="both"/>
        <w:rPr/>
      </w:pPr>
      <w:r>
        <w:rPr>
          <w:b/>
          <w:bCs/>
        </w:rPr>
        <w:t>10</w:t>
      </w:r>
      <w:r>
        <w:rPr/>
        <w:t xml:space="preserve"> </w:t>
      </w:r>
      <w:r>
        <w:rPr>
          <w:b/>
          <w:bCs/>
        </w:rPr>
        <w:t>И просил Его, чтобы не высылал их вон из этой страны.</w:t>
      </w:r>
    </w:p>
    <w:p>
      <w:pPr>
        <w:pStyle w:val="Normal"/>
        <w:jc w:val="both"/>
        <w:rPr/>
      </w:pPr>
      <w:r>
        <w:rPr>
          <w:b/>
          <w:bCs/>
        </w:rPr>
        <w:t>1</w:t>
      </w:r>
      <w:r>
        <w:rPr>
          <w:b/>
          <w:bCs/>
          <w:i/>
          <w:iCs/>
        </w:rPr>
        <w:t>1</w:t>
      </w:r>
      <w:r>
        <w:rPr>
          <w:i/>
          <w:iCs/>
        </w:rPr>
        <w:t xml:space="preserve"> </w:t>
      </w:r>
      <w:r>
        <w:rPr>
          <w:b/>
          <w:bCs/>
        </w:rPr>
        <w:t>Паслось же там при горе большое стадо свиней.</w:t>
      </w:r>
    </w:p>
    <w:p>
      <w:pPr>
        <w:pStyle w:val="Normal"/>
        <w:jc w:val="both"/>
        <w:rPr/>
      </w:pPr>
      <w:r>
        <w:rPr>
          <w:b/>
          <w:bCs/>
        </w:rPr>
        <w:t>12</w:t>
      </w:r>
      <w:r>
        <w:rPr/>
        <w:t xml:space="preserve"> </w:t>
      </w:r>
      <w:r>
        <w:rPr>
          <w:b/>
          <w:bCs/>
        </w:rPr>
        <w:t>И попросили Его: пошли нас в свиней, чтобы нам войти в них.</w:t>
      </w:r>
    </w:p>
    <w:p>
      <w:pPr>
        <w:pStyle w:val="Normal"/>
        <w:jc w:val="both"/>
        <w:rPr/>
      </w:pPr>
      <w:r>
        <w:rPr>
          <w:b/>
          <w:bCs/>
        </w:rPr>
        <w:t>13</w:t>
      </w:r>
      <w:r>
        <w:rPr/>
        <w:t xml:space="preserve"> </w:t>
      </w:r>
      <w:r>
        <w:rPr>
          <w:b/>
          <w:bCs/>
        </w:rPr>
        <w:t>И позволил им. И выйдя, духи нечистые вошли в свиней; и ринулось стадо - около двух тысяч голов - с крутизны в море и тонули в море.</w:t>
      </w:r>
    </w:p>
    <w:p>
      <w:pPr>
        <w:pStyle w:val="Normal"/>
        <w:jc w:val="both"/>
        <w:rPr/>
      </w:pPr>
      <w:r>
        <w:rPr>
          <w:b/>
          <w:bCs/>
        </w:rPr>
        <w:t>14</w:t>
      </w:r>
      <w:r>
        <w:rPr/>
        <w:t xml:space="preserve"> </w:t>
      </w:r>
      <w:r>
        <w:rPr>
          <w:b/>
          <w:bCs/>
        </w:rPr>
        <w:t>И пастухи побежали и объявили в городе и в деревнях. И люди пришли посмотреть, что такое случилось.</w:t>
      </w:r>
    </w:p>
    <w:p>
      <w:pPr>
        <w:pStyle w:val="Normal"/>
        <w:jc w:val="both"/>
        <w:rPr/>
      </w:pPr>
      <w:r>
        <w:rPr>
          <w:b/>
          <w:bCs/>
        </w:rPr>
        <w:t>15</w:t>
      </w:r>
      <w:r>
        <w:rPr/>
        <w:t xml:space="preserve"> </w:t>
      </w:r>
      <w:r>
        <w:rPr>
          <w:b/>
          <w:bCs/>
        </w:rPr>
        <w:t>И приходят к Иисусу и видят, что бесноватый сидит, одетый и в здравом уме, тот в котором был легион, и устрашились.</w:t>
      </w:r>
    </w:p>
    <w:p>
      <w:pPr>
        <w:pStyle w:val="Normal"/>
        <w:jc w:val="both"/>
        <w:rPr/>
      </w:pPr>
      <w:r>
        <w:rPr>
          <w:b/>
          <w:bCs/>
        </w:rPr>
        <w:t>16</w:t>
      </w:r>
      <w:r>
        <w:rPr/>
        <w:t xml:space="preserve"> </w:t>
      </w:r>
      <w:r>
        <w:rPr>
          <w:b/>
          <w:bCs/>
        </w:rPr>
        <w:t>И рассказали им видевшие, как это произошло с бесноватым, и о свиньях.</w:t>
      </w:r>
    </w:p>
    <w:p>
      <w:pPr>
        <w:pStyle w:val="Normal"/>
        <w:jc w:val="both"/>
        <w:rPr>
          <w:b/>
          <w:b/>
          <w:bCs/>
        </w:rPr>
      </w:pPr>
      <w:r>
        <w:rPr>
          <w:b/>
          <w:bCs/>
        </w:rPr>
        <w:t>17 И начали просить Его уйти из области их.</w:t>
      </w:r>
    </w:p>
    <w:p>
      <w:pPr>
        <w:pStyle w:val="Normal"/>
        <w:jc w:val="both"/>
        <w:rPr/>
      </w:pPr>
      <w:r>
        <w:rPr>
          <w:b/>
          <w:bCs/>
        </w:rPr>
        <w:t>18</w:t>
      </w:r>
      <w:r>
        <w:rPr/>
        <w:t xml:space="preserve"> </w:t>
      </w:r>
      <w:r>
        <w:rPr>
          <w:b/>
          <w:bCs/>
        </w:rPr>
        <w:t>И когда входил Он в лодку, тот, кто некогда бесновался, просил Его, чтобы быть с Ним.</w:t>
      </w:r>
    </w:p>
    <w:p>
      <w:pPr>
        <w:pStyle w:val="Normal"/>
        <w:jc w:val="both"/>
        <w:rPr/>
      </w:pPr>
      <w:r>
        <w:rPr>
          <w:b/>
          <w:bCs/>
        </w:rPr>
        <w:t>19</w:t>
      </w:r>
      <w:r>
        <w:rPr/>
        <w:t xml:space="preserve"> </w:t>
      </w:r>
      <w:r>
        <w:rPr>
          <w:b/>
          <w:bCs/>
        </w:rPr>
        <w:t>И Он не допустил его, но говорит ему: иди в дом твой, к твоим, и возвести им, что сделал тебе Господь и как помиловал тебя.</w:t>
      </w:r>
    </w:p>
    <w:p>
      <w:pPr>
        <w:pStyle w:val="Normal"/>
        <w:jc w:val="both"/>
        <w:rPr/>
      </w:pPr>
      <w:r>
        <w:rPr>
          <w:b/>
          <w:bCs/>
        </w:rPr>
        <w:t>20</w:t>
      </w:r>
      <w:r>
        <w:rPr/>
        <w:t xml:space="preserve"> </w:t>
      </w:r>
      <w:r>
        <w:rPr>
          <w:b/>
          <w:bCs/>
        </w:rPr>
        <w:t>И он пошел и начал проповедовать в Десятиградии, что сделал ему Иисус. И все удивлялись.</w:t>
      </w:r>
    </w:p>
    <w:p>
      <w:pPr>
        <w:pStyle w:val="Normal"/>
        <w:jc w:val="both"/>
        <w:rPr>
          <w:i/>
          <w:i/>
          <w:iCs/>
        </w:rPr>
      </w:pPr>
      <w:r>
        <w:rPr>
          <w:i/>
          <w:iCs/>
        </w:rPr>
        <w:t>(Матфея 8:28-34; Луки 8:26-39)</w:t>
      </w:r>
    </w:p>
    <w:p>
      <w:pPr>
        <w:pStyle w:val="Normal"/>
        <w:jc w:val="both"/>
        <w:rPr/>
      </w:pPr>
      <w:r>
        <w:rPr/>
        <w:t>Может ли Тот, кто усмирил бурю на озере, усмирить и бурю в человеческих сердцах? Может ли Он удовлетворить наши духовные нужды, а также нужды физические? Давайте пересечем озеро и посмотрим.</w:t>
      </w:r>
    </w:p>
    <w:p>
      <w:pPr>
        <w:pStyle w:val="Normal"/>
        <w:jc w:val="both"/>
        <w:rPr/>
      </w:pPr>
      <w:r>
        <w:rPr/>
        <w:t>Территория к востоку от озера отличалась преимущественно смешанным населением, состоящим из евреев и неевреев. Марк и Лука называют этот район страной Герасинской, а Матфей - страной Гадарин-ской. Гадара был одним из главных городов на территории, называемой Десятиградием ("десять городов"). Другим городом была Гераса, следовательно, все три евангелиста имеют в виду одну и ту же территорию. Каждый из них добавил свои подробности. У Матфея, например, речь шла о двух одержимых. Марк и Лука, которые сосредоточились только на говорившем, не утверждали при этом, что он был один. Там, где причалила лодка, была крутая гора со множеством могильных пещер.</w:t>
      </w:r>
    </w:p>
    <w:p>
      <w:pPr>
        <w:pStyle w:val="Normal"/>
        <w:jc w:val="both"/>
        <w:rPr/>
      </w:pPr>
      <w:r>
        <w:rPr/>
        <w:t>Одержимые нечистым духом - это не те, у кого помрачен рассудок, это люди, попавшие в ситуацию, когда бесовский разум и воля, а не их собственные, господствуют над ними. Описание Марка дает нам почувствовать весь ужас подобного состояния. Как сказано: "Нет покоя нечестивому". Сатана не оставляет такого человека в покое ни днем, ни ночью. Физические муки и боль, а Марк говорит нам, что этот человек бился о камни, не уступают мукам духовным.</w:t>
      </w:r>
    </w:p>
    <w:p>
      <w:pPr>
        <w:pStyle w:val="Normal"/>
        <w:jc w:val="both"/>
        <w:rPr/>
      </w:pPr>
      <w:r>
        <w:rPr/>
        <w:t>Но пришел Тот, кто был могущественнее сатаны, и нечистые духи признали это. Как только одержимый увидел Иисуса, он приблизился к Нему и упал перед Ним на колени. Это было сделано не в знак поклонения, а в знак того, что он признает превосходство Иисуса. Он знал, Кем является Иисус, ибо воскликнул: "Иисус, Сын Бога Всевышнего!" Нечистый дух знал, что миссией Иисуса была победа над сатаной и его войском. Он догадывался о своей собственной участи, ибо сказал: "Заклинаю Тебя Богом, не мучь меня". Он умолял Христа не отсылать его из этой страны, что означало, судя по высказываниям как Марка, так и Луки, не отсылать его назад, в ад.</w:t>
      </w:r>
    </w:p>
    <w:p>
      <w:pPr>
        <w:pStyle w:val="Normal"/>
        <w:jc w:val="both"/>
        <w:rPr/>
      </w:pPr>
      <w:r>
        <w:rPr/>
        <w:t>В ответ на вопрос Христа - не забывайте, что с Иисусом были Его ученики, и для них это было поучительно - он сказал, что имя ему - легион. Легион в римской армии состоял из шести тысяч солдат. Перед Иисусом был не один нечистый дух, их было множество. Они попросили разрешения войти в свиней, целое стадо которых, насчитывающее две тысячи голов, паслось поблизости на холме; и Иисус дозволил им это. Свиньи, в которых вселились нечистые духи, ринулись с крутого берега прямо в озеро и утонули. Бесы всегда несут разрушение.</w:t>
      </w:r>
    </w:p>
    <w:p>
      <w:pPr>
        <w:pStyle w:val="Normal"/>
        <w:jc w:val="both"/>
        <w:rPr/>
      </w:pPr>
      <w:r>
        <w:rPr/>
        <w:t>Владельцы этих свиней - язычники и неправоверные евреи - не обвинили Иисуса в уничтожении их собственности. Евреи понимали, что, владея этими свиньями и выращивая их, они нарушали предписания, установленные Ветхим Заветом, открыто показывая тем самым, что они перестали быть истинно верующими. Язычники тоже понесли значительный материальный ущерб, к тому же, подобное проявление могущества их просто пугало. Владельцы свиней не слышали сказанного одержимым о Христе, но когда они увидели этого человека, сидящего одетым и в здравом уме, и услышали от очевидцев, что произошло, они перепугались. Они должны были бы радоваться за человека, который исцелился, и восхвалить вместе с ним Бога, но эти люди "начали просить Его, чтобы Он отошел от пределов их". И сегодня существует множество людей, которые не находят в своей жизни места для Иисуса, так как это угрожает нарушить их привычный жизненный уклад.</w:t>
      </w:r>
    </w:p>
    <w:p>
      <w:pPr>
        <w:pStyle w:val="Normal"/>
        <w:jc w:val="both"/>
        <w:rPr/>
      </w:pPr>
      <w:r>
        <w:rPr/>
        <w:t>Итак, Иисус покинул их; Он никогда Себя не навязывал. Исцеленный Им человек просил, чтобы Иисус взял его с Собой, но это оказалось невозможным, так как у Иисуса было к нему более важное поручение. Иисус оставил этого человека на месте в качестве свидетеля. Исцеленный поделился со своей семьей и распространил по всему Десятиградию благую весть о том, что Господь совершил для него. Те, кто слушал его, а среди них было много и неевреев, были в изумлении. Он прекрасно справился со своей задачей, и, когда Иисус появился здесь вновь, Его уже не просили уйти, Его приветствовали (см. Матф. 15:29-31; и Марк. 7:31-36). Поэтому эти первые шаги в Десятиградии были очень важными для нашего Господа; Он приобрел Себе свидетеля на этой, преимущественно языческой, территории.</w:t>
      </w:r>
    </w:p>
    <w:p>
      <w:pPr>
        <w:pStyle w:val="Normal"/>
        <w:jc w:val="both"/>
        <w:rPr/>
      </w:pPr>
      <w:r>
        <w:rPr/>
        <w:t>У каждого из нас есть родственники, друзья, знакомые и соседи, которые находятся в столь же бедственном положении, что и жители Десятиградия. Им суждена такая же участь, если не помочь им прийти ко Христу. Они нуждаются в нашем посредничестве и нашем свидетельстве. Мы можем быть для них тем же, чем был бывший одержимый для жителей Десятиградия. Надо, чтобы они узнали, как много Христос Господь сделал для нас и также хочет сделать для них.</w:t>
      </w:r>
    </w:p>
    <w:p>
      <w:pPr>
        <w:pStyle w:val="Heading4"/>
        <w:jc w:val="both"/>
        <w:rPr/>
      </w:pPr>
      <w:r>
        <w:rPr/>
        <w:t>Умершая девочка и больная женщина</w:t>
      </w:r>
    </w:p>
    <w:p>
      <w:pPr>
        <w:pStyle w:val="Normal"/>
        <w:jc w:val="both"/>
        <w:rPr/>
      </w:pPr>
      <w:r>
        <w:rPr>
          <w:b/>
          <w:bCs/>
        </w:rPr>
        <w:t>21</w:t>
      </w:r>
      <w:r>
        <w:rPr/>
        <w:t xml:space="preserve"> </w:t>
      </w:r>
      <w:r>
        <w:rPr>
          <w:b/>
          <w:bCs/>
        </w:rPr>
        <w:t>И когда переправился Иисус в лодке снова на другую сторону, собралось много народа вокруг Него, и был Он на берегу моря.</w:t>
      </w:r>
    </w:p>
    <w:p>
      <w:pPr>
        <w:pStyle w:val="Normal"/>
        <w:jc w:val="both"/>
        <w:rPr/>
      </w:pPr>
      <w:r>
        <w:rPr>
          <w:b/>
          <w:bCs/>
        </w:rPr>
        <w:t>22</w:t>
      </w:r>
      <w:r>
        <w:rPr/>
        <w:t xml:space="preserve"> </w:t>
      </w:r>
      <w:r>
        <w:rPr>
          <w:b/>
          <w:bCs/>
        </w:rPr>
        <w:t>И приходит один из начальников синагоги, по имени Иаир, и увидев Его, падает к ногам Его</w:t>
      </w:r>
    </w:p>
    <w:p>
      <w:pPr>
        <w:pStyle w:val="Normal"/>
        <w:jc w:val="both"/>
        <w:rPr>
          <w:b/>
          <w:b/>
          <w:bCs/>
        </w:rPr>
      </w:pPr>
      <w:r>
        <w:rPr>
          <w:b/>
          <w:bCs/>
        </w:rPr>
        <w:t>23 и умоляет Его, говоря: дочка моя при смерти. Только бы Ты пришел и возложил руки на нее, чтобы она была спасена и осталась жива!</w:t>
      </w:r>
    </w:p>
    <w:p>
      <w:pPr>
        <w:pStyle w:val="Normal"/>
        <w:jc w:val="both"/>
        <w:rPr/>
      </w:pPr>
      <w:r>
        <w:rPr>
          <w:b/>
          <w:bCs/>
        </w:rPr>
        <w:t>24</w:t>
      </w:r>
      <w:r>
        <w:rPr/>
        <w:t xml:space="preserve"> </w:t>
      </w:r>
      <w:r>
        <w:rPr>
          <w:b/>
          <w:bCs/>
        </w:rPr>
        <w:t>И Он пошел с ним, и следовало за Ним много народа, и теснили Его.</w:t>
      </w:r>
    </w:p>
    <w:p>
      <w:pPr>
        <w:pStyle w:val="Normal"/>
        <w:jc w:val="both"/>
        <w:rPr/>
      </w:pPr>
      <w:r>
        <w:rPr>
          <w:b/>
          <w:bCs/>
        </w:rPr>
        <w:t>25</w:t>
      </w:r>
      <w:r>
        <w:rPr/>
        <w:t xml:space="preserve"> </w:t>
      </w:r>
      <w:r>
        <w:rPr>
          <w:b/>
          <w:bCs/>
        </w:rPr>
        <w:t>И женщина, страдавшая кровотечением двенадцать лет,</w:t>
      </w:r>
    </w:p>
    <w:p>
      <w:pPr>
        <w:pStyle w:val="Normal"/>
        <w:jc w:val="both"/>
        <w:rPr/>
      </w:pPr>
      <w:r>
        <w:rPr>
          <w:b/>
          <w:bCs/>
        </w:rPr>
        <w:t>26</w:t>
      </w:r>
      <w:r>
        <w:rPr/>
        <w:t xml:space="preserve"> </w:t>
      </w:r>
      <w:r>
        <w:rPr>
          <w:b/>
          <w:bCs/>
        </w:rPr>
        <w:t>много претерпевшая от многих врачей, истратившая все, что у нее было, и не получившая никакой пользы, но даже пришедшая в худшее состояние,</w:t>
      </w:r>
    </w:p>
    <w:p>
      <w:pPr>
        <w:pStyle w:val="Normal"/>
        <w:jc w:val="both"/>
        <w:rPr/>
      </w:pPr>
      <w:r>
        <w:rPr>
          <w:b/>
          <w:bCs/>
        </w:rPr>
        <w:t>27</w:t>
      </w:r>
      <w:r>
        <w:rPr/>
        <w:t xml:space="preserve"> </w:t>
      </w:r>
      <w:r>
        <w:rPr>
          <w:b/>
          <w:bCs/>
        </w:rPr>
        <w:t>услышав об Иисусе, подошла в толпе сзади и прикоснулась к одежде Его.</w:t>
      </w:r>
    </w:p>
    <w:p>
      <w:pPr>
        <w:pStyle w:val="Normal"/>
        <w:jc w:val="both"/>
        <w:rPr/>
      </w:pPr>
      <w:r>
        <w:rPr>
          <w:b/>
          <w:bCs/>
        </w:rPr>
        <w:t>28</w:t>
      </w:r>
      <w:r>
        <w:rPr/>
        <w:t xml:space="preserve"> </w:t>
      </w:r>
      <w:r>
        <w:rPr>
          <w:b/>
          <w:bCs/>
        </w:rPr>
        <w:t>Ибо она говорила: если прикоснусь хотя бы к одеждам Его, буду спасена;</w:t>
      </w:r>
    </w:p>
    <w:p>
      <w:pPr>
        <w:pStyle w:val="Normal"/>
        <w:jc w:val="both"/>
        <w:rPr/>
      </w:pPr>
      <w:r>
        <w:rPr>
          <w:b/>
          <w:bCs/>
        </w:rPr>
        <w:t>29</w:t>
      </w:r>
      <w:r>
        <w:rPr/>
        <w:t xml:space="preserve"> </w:t>
      </w:r>
      <w:r>
        <w:rPr>
          <w:b/>
          <w:bCs/>
        </w:rPr>
        <w:t>и тотчас высох источник крови ее, и она ощутила в теле, что исцелена от недуга.</w:t>
      </w:r>
    </w:p>
    <w:p>
      <w:pPr>
        <w:pStyle w:val="Normal"/>
        <w:jc w:val="both"/>
        <w:rPr/>
      </w:pPr>
      <w:r>
        <w:rPr>
          <w:b/>
          <w:bCs/>
        </w:rPr>
        <w:t>30</w:t>
      </w:r>
      <w:r>
        <w:rPr/>
        <w:t xml:space="preserve"> </w:t>
      </w:r>
      <w:r>
        <w:rPr>
          <w:b/>
          <w:bCs/>
        </w:rPr>
        <w:t>И почувствовав тотчас в Самом Себе, что из Него вышла сила, Иисус повернулся в толпе и спросил: кто прикоснулся к Моим одеждам?</w:t>
      </w:r>
    </w:p>
    <w:p>
      <w:pPr>
        <w:pStyle w:val="Normal"/>
        <w:jc w:val="both"/>
        <w:rPr/>
      </w:pPr>
      <w:r>
        <w:rPr>
          <w:b/>
          <w:bCs/>
        </w:rPr>
        <w:t>31</w:t>
      </w:r>
      <w:r>
        <w:rPr/>
        <w:t xml:space="preserve"> </w:t>
      </w:r>
      <w:r>
        <w:rPr>
          <w:b/>
          <w:bCs/>
        </w:rPr>
        <w:t>И говорили Ему ученики Его: Ты видишь, что толпа теснит Тебя, и говоришь: "кто прикоснулся ко Мне?"</w:t>
      </w:r>
    </w:p>
    <w:p>
      <w:pPr>
        <w:pStyle w:val="Normal"/>
        <w:jc w:val="both"/>
        <w:rPr/>
      </w:pPr>
      <w:r>
        <w:rPr>
          <w:b/>
          <w:bCs/>
        </w:rPr>
        <w:t>32</w:t>
      </w:r>
      <w:r>
        <w:rPr/>
        <w:t xml:space="preserve"> </w:t>
      </w:r>
      <w:r>
        <w:rPr>
          <w:b/>
          <w:bCs/>
        </w:rPr>
        <w:t>И Он смотрел вокруг, чтобы увидеть ту, которая это сделала.</w:t>
      </w:r>
    </w:p>
    <w:p>
      <w:pPr>
        <w:pStyle w:val="Normal"/>
        <w:jc w:val="both"/>
        <w:rPr/>
      </w:pPr>
      <w:r>
        <w:rPr>
          <w:b/>
          <w:bCs/>
        </w:rPr>
        <w:t>33</w:t>
      </w:r>
      <w:r>
        <w:rPr/>
        <w:t xml:space="preserve"> </w:t>
      </w:r>
      <w:r>
        <w:rPr>
          <w:b/>
          <w:bCs/>
        </w:rPr>
        <w:t>Женщина же, испуганная и дрожащая, зная, что произошло с ней, подошла и пала перед Ним на землю и сказала Ему всю истину.</w:t>
      </w:r>
    </w:p>
    <w:p>
      <w:pPr>
        <w:pStyle w:val="Normal"/>
        <w:jc w:val="both"/>
        <w:rPr/>
      </w:pPr>
      <w:r>
        <w:rPr>
          <w:b/>
          <w:bCs/>
        </w:rPr>
        <w:t>34</w:t>
      </w:r>
      <w:r>
        <w:rPr/>
        <w:t xml:space="preserve"> </w:t>
      </w:r>
      <w:r>
        <w:rPr>
          <w:b/>
          <w:bCs/>
        </w:rPr>
        <w:t>Он же сказал ей: дочь Моя! Вера твоя спасла тебя. Иди с миром и будь здорова от недуга твоего.</w:t>
      </w:r>
    </w:p>
    <w:p>
      <w:pPr>
        <w:pStyle w:val="Normal"/>
        <w:jc w:val="both"/>
        <w:rPr/>
      </w:pPr>
      <w:r>
        <w:rPr>
          <w:b/>
          <w:bCs/>
        </w:rPr>
        <w:t>35</w:t>
      </w:r>
      <w:r>
        <w:rPr/>
        <w:t xml:space="preserve"> </w:t>
      </w:r>
      <w:r>
        <w:rPr>
          <w:b/>
          <w:bCs/>
        </w:rPr>
        <w:t>Пока Он еще говорил, приходят от начальника синагоги и говорят: дочь твоя умерла; что еще утруждаешь Учителя?</w:t>
      </w:r>
    </w:p>
    <w:p>
      <w:pPr>
        <w:pStyle w:val="Normal"/>
        <w:jc w:val="both"/>
        <w:rPr/>
      </w:pPr>
      <w:r>
        <w:rPr>
          <w:b/>
          <w:bCs/>
        </w:rPr>
        <w:t>36</w:t>
      </w:r>
      <w:r>
        <w:rPr/>
        <w:t xml:space="preserve"> </w:t>
      </w:r>
      <w:r>
        <w:rPr>
          <w:b/>
          <w:bCs/>
        </w:rPr>
        <w:t>Иисус же, уловив это слово налету, говорит начальнику синагоги: не бойся, только веруй.</w:t>
      </w:r>
    </w:p>
    <w:p>
      <w:pPr>
        <w:pStyle w:val="Normal"/>
        <w:jc w:val="both"/>
        <w:rPr/>
      </w:pPr>
      <w:r>
        <w:rPr>
          <w:b/>
          <w:bCs/>
        </w:rPr>
        <w:t>37</w:t>
      </w:r>
      <w:r>
        <w:rPr/>
        <w:t xml:space="preserve"> </w:t>
      </w:r>
      <w:r>
        <w:rPr>
          <w:b/>
          <w:bCs/>
        </w:rPr>
        <w:t>И не допустил никого последовать вместе с Ним, кроме Петра, Иакова и Иоанна, брата Иакова.</w:t>
      </w:r>
    </w:p>
    <w:p>
      <w:pPr>
        <w:pStyle w:val="Normal"/>
        <w:jc w:val="both"/>
        <w:rPr>
          <w:b/>
          <w:b/>
          <w:bCs/>
        </w:rPr>
      </w:pPr>
      <w:r>
        <w:rPr>
          <w:b/>
          <w:bCs/>
        </w:rPr>
        <w:t>38 И приходят в дом начальника синагоги, и видит Он смятение и плачущих и громко причитающих.</w:t>
      </w:r>
    </w:p>
    <w:p>
      <w:pPr>
        <w:pStyle w:val="Normal"/>
        <w:jc w:val="both"/>
        <w:rPr>
          <w:b/>
          <w:b/>
          <w:bCs/>
        </w:rPr>
      </w:pPr>
      <w:r>
        <w:rPr>
          <w:b/>
          <w:bCs/>
        </w:rPr>
        <w:t>39 И войдя, говорит им: что смущаетесь и плачете? Дитя не умерло, но спит.</w:t>
      </w:r>
    </w:p>
    <w:p>
      <w:pPr>
        <w:pStyle w:val="Normal"/>
        <w:jc w:val="both"/>
        <w:rPr>
          <w:b/>
          <w:b/>
          <w:bCs/>
        </w:rPr>
      </w:pPr>
      <w:r>
        <w:rPr>
          <w:b/>
          <w:bCs/>
        </w:rPr>
        <w:t>40 И смеялись над Ним. Он же, удалив всех, берет с Собой отца ребенка и мать, и бывших с Ним, и входит туда, где было дитя.</w:t>
      </w:r>
    </w:p>
    <w:p>
      <w:pPr>
        <w:pStyle w:val="Normal"/>
        <w:jc w:val="both"/>
        <w:rPr>
          <w:b/>
          <w:b/>
          <w:bCs/>
        </w:rPr>
      </w:pPr>
      <w:r>
        <w:rPr>
          <w:b/>
          <w:bCs/>
        </w:rPr>
        <w:t>41 И взяв ребенка за руку, говорит: талифа кум, что в переводе значит: отроковица, тебе говорю, встань.</w:t>
      </w:r>
    </w:p>
    <w:p>
      <w:pPr>
        <w:pStyle w:val="Normal"/>
        <w:jc w:val="both"/>
        <w:rPr>
          <w:b/>
          <w:b/>
          <w:bCs/>
        </w:rPr>
      </w:pPr>
      <w:r>
        <w:rPr>
          <w:b/>
          <w:bCs/>
        </w:rPr>
        <w:t>42 и тотчас встала девочка и начала ходить; была она лет двенадцати. И изумились тотчас изумлением великим.</w:t>
      </w:r>
    </w:p>
    <w:p>
      <w:pPr>
        <w:pStyle w:val="Normal"/>
        <w:jc w:val="both"/>
        <w:rPr>
          <w:b/>
          <w:b/>
          <w:bCs/>
        </w:rPr>
      </w:pPr>
      <w:r>
        <w:rPr>
          <w:b/>
          <w:bCs/>
        </w:rPr>
        <w:t>43 И повелел им настоятельно, чтобы никто не узнал об этом, и сказал, чтобы дали ей есть.</w:t>
      </w:r>
    </w:p>
    <w:p>
      <w:pPr>
        <w:pStyle w:val="Normal"/>
        <w:jc w:val="both"/>
        <w:rPr>
          <w:i/>
          <w:i/>
          <w:iCs/>
        </w:rPr>
      </w:pPr>
      <w:r>
        <w:rPr>
          <w:i/>
          <w:iCs/>
        </w:rPr>
        <w:t>(Матфея 9:18-26; Луки 8:41-56 )</w:t>
      </w:r>
    </w:p>
    <w:p>
      <w:pPr>
        <w:pStyle w:val="Heading4"/>
        <w:jc w:val="both"/>
        <w:rPr/>
      </w:pPr>
      <w:r>
        <w:rPr/>
        <w:t>Мольба Иаира о своей дочери</w:t>
      </w:r>
    </w:p>
    <w:p>
      <w:pPr>
        <w:pStyle w:val="Normal"/>
        <w:jc w:val="both"/>
        <w:rPr/>
      </w:pPr>
      <w:r>
        <w:rPr/>
        <w:t>Папий, один из отцов Церкви и ученик апостола Иоанна, писал, что Иоанн рассказывал ему о том, что "Марк записывал тщательно, хотя и не по порядку, все, что он запомнил" из высказываний Петра об Иисусе. Марк часто сопоставляет сообщения, в которых упор сделан на одно и то же, в данном случае, описания чудотворной силы Иисуса. Матфей, со своей стороны, записал, что Иисус после исцеления двух одержимых опять пересек озеро и вернулся в Капернаум. Там Он исцелил парализованного, призвал Матфея (Левия) в ученики, обедал со сборщиками податей и "грешниками" в доме Матфея, затем вернулся к озеру, где и вступил в беседу о посте с учениками Иоанна Крестителя. Именно в этот момент к Нему и подошел Иаир. Марк уже упоминал об этих событиях во второй главе. Совершенно очевидно, у него были на то свои причины, и в данном случае он не придерживался хронологического порядка.</w:t>
      </w:r>
    </w:p>
    <w:p>
      <w:pPr>
        <w:pStyle w:val="Normal"/>
        <w:jc w:val="both"/>
        <w:rPr/>
      </w:pPr>
      <w:r>
        <w:rPr/>
        <w:t>Мы должны учитывать это, чтобы при сравнении Евангелий не находить противоречий там, где их нет. Давайте лучше попробуем разобраться, какие цели преследовали авторы, записывая то или иное событие. Эти цели различаются, когда речь заходит, например, об описании Страстной недели. Здесь во всех Евангелиях соблюдается хронологический порядок, хотя ни одно из них, как и в предыдущих случаях, не дает всех подробностей, а только те, включить которые вдохновил авторов Святой Дух, исходя из цели, ради которой они писали.</w:t>
      </w:r>
    </w:p>
    <w:p>
      <w:pPr>
        <w:pStyle w:val="Normal"/>
        <w:jc w:val="both"/>
        <w:rPr/>
      </w:pPr>
      <w:r>
        <w:rPr/>
        <w:t>Матфей делает сжатое сообщение, и у него Иаир просто говорит: "Дочь моя только что скончалась". Марк описывает все так, как было на самом деле. Иаир говорит: "Дочка моя при смерти". Чуть позже к нему подходят люди из его дома и сообщают Иаиру: "Твоя дочь умерла". Матфей просто привлекает внимание к чудотворному деянию Иисуса, Марк же показывает, как Иисус питал и укреплял веру Иаира в Него.</w:t>
      </w:r>
    </w:p>
    <w:p>
      <w:pPr>
        <w:pStyle w:val="Normal"/>
        <w:jc w:val="both"/>
        <w:rPr/>
      </w:pPr>
      <w:r>
        <w:rPr/>
        <w:t>Заметим, что Иаир был одним из начальников синагоги. Миряне брали на себя исполнение административных обязанностей в синагоге и были чем-то наподобие членов сегодняшних церковных советов. Они были известными людьми, но, в большинстве своем, как мы еще убедимся, не одобряли проповеди Христа и не верили в Него. Однако, попав в беду, этот начальник нашел Христа и, забыв о своем звании, упал на колени перед Господом, моля Его о помощи. Любовь к дочери послала его к Христу, ибо он сознавал, что только Христос может ей помочь. Иисус не отказал Иаиру. (Все, кто приходит к Христу, будут приняты радушно.) Но истинная вера в Иисуса не должна произрастать только из нужды и забот. Она должна распознать в Нем Того, Кем Он является на самом деле - не просто целителя, но Сына Божьего, ставшего человеком. И Иаиру предоставился случай осознать это благодаря задержке, которая приключилась по пути к его дому.</w:t>
      </w:r>
    </w:p>
    <w:p>
      <w:pPr>
        <w:pStyle w:val="Heading4"/>
        <w:jc w:val="both"/>
        <w:rPr/>
      </w:pPr>
      <w:r>
        <w:rPr/>
        <w:t>Женщина, страдающая кровотечениями</w:t>
      </w:r>
    </w:p>
    <w:p>
      <w:pPr>
        <w:pStyle w:val="Normal"/>
        <w:jc w:val="both"/>
        <w:rPr/>
      </w:pPr>
      <w:r>
        <w:rPr/>
        <w:t>Множество народа следовало за Иисусом, толпа теснила Его со всех сторон. И вдруг Иисус ощутил прикосновение, которое Он сразу же отличил от всех прочих - это было прикосновение, направляемое верой и мольбой о помощи. То была женщина, в течение двенадцати лет страдавшая кровотечениями, которая обращалась за советом ко всем врачам, каким только могла, но так и не получила от них помощи. Ее состояние, по сравнению с первоначальным, только ухудшилось. Она истратила все свои средства, но была наслышана об Иисусе, и все, что она узнала, возбудило в ее сердце веру в то, что Он сможет помочь ей. Даже ограничиваясь тем, о чем уже поведал Марк, мы понимаем, что женщина, возможно, знала о прокаженном и парализованном, которые были исцелены. И она поэтому была уверена, что и ей будет оказана помощь.</w:t>
      </w:r>
    </w:p>
    <w:p>
      <w:pPr>
        <w:pStyle w:val="Normal"/>
        <w:jc w:val="both"/>
        <w:rPr/>
      </w:pPr>
      <w:r>
        <w:rPr/>
        <w:t>Ее состояние порождало еще и дополнительные затруднения. Менструальные кровотечения делали женщину официально нечистой; храм и синагога становились недоступными для нее. Ее сторонились все, кто знал ее обстоятельства, - бедная, унылая, больная женщина - но теперь у нее появилась надежда! Не желая принародно просить помощи, она сказала себе: "Я только прикоснусь к Его одежде", и она тайком проделала это. Женщина тотчас же выздоровела и ощутила это всем своим телом.</w:t>
      </w:r>
    </w:p>
    <w:p>
      <w:pPr>
        <w:pStyle w:val="Normal"/>
        <w:jc w:val="both"/>
        <w:rPr/>
      </w:pPr>
      <w:r>
        <w:rPr/>
        <w:t>Но и Иисус узнал об этом. Он почувствовал, что часть силы Им потрачена. И Он знал, кто именно был исцелен. Он оглядел всех вокруг и задал Свой вопрос только для того, чтобы вывести вперед эту женщину, поддержать ее в вере и поправить учеников. Трепеща от страха, она вышла вперед и рассказала Ему все. Боялась ли она, что Он повернет все вспять или что Он накажет ее за нарушение закона Левита?</w:t>
      </w:r>
    </w:p>
    <w:p>
      <w:pPr>
        <w:pStyle w:val="Normal"/>
        <w:jc w:val="both"/>
        <w:rPr/>
      </w:pPr>
      <w:r>
        <w:rPr/>
        <w:t>Мы не знаем, что творилось в ее душе, но зато мы хорошо знаем слова Иисуса. Он назвал ее "дочерью", выразив этим словом свою любовь и заботу, хотя она вполне могла быть старше самого Иисуса. Затем Он сказал: "Вера твоя спасла тебя", или, иначе говоря, твоя вера в Мою способность и желание исцелить тебя принесла тебе исцеление. Следующие Его слова: "Будь здорова, избавившись от недуга твоего" убедили ее в том, что ее излечение не было чем-то из области грез; ее страданиям пришел конец. И если она рассказала Иисусу о том, что болела двенадцать лет (вспомните, она "сказала Ему всю истину"), то это действительно должно было поразить Иаира, ведь его дочери было как раз двенадцать лет. Как должна была усилиться вера Иаира после того, как он увидел чудо, сотворенное Иисусом! Без сомнения, именно по этой причине Иисус дал этой женщине возможность свидетельствовать.</w:t>
      </w:r>
    </w:p>
    <w:p>
      <w:pPr>
        <w:pStyle w:val="Heading4"/>
        <w:jc w:val="both"/>
        <w:rPr/>
      </w:pPr>
      <w:r>
        <w:rPr/>
        <w:t>Дочь Иаира восстает из мертвых</w:t>
      </w:r>
    </w:p>
    <w:p>
      <w:pPr>
        <w:pStyle w:val="Normal"/>
        <w:jc w:val="both"/>
        <w:rPr/>
      </w:pPr>
      <w:r>
        <w:rPr/>
        <w:t>Было мгновение, когда вера Иаира подверглась испытанию. Пришли люди из его дома и сказали ему, что его дочь мертва. Это было сокрушительное известие - такое безысходное! Конечно же, что мог Иисус поделать со смертью! Последовавший совет: "Что еще утруждаешь Учителя?" был оправданным с точки зрения логики, как, впрочем, и высказывание Его учеников, приведенное в строфе 31. И он вполне соответствовал бы истине, если бы Иисус был только Учителем. Но Марк во вступительных словах своего Евангелия объявляет Иисуса Христа Сыном Божьим. И чудо, которое должно было последовать, лучшее тому доказательство.</w:t>
      </w:r>
    </w:p>
    <w:p>
      <w:pPr>
        <w:pStyle w:val="Normal"/>
        <w:jc w:val="both"/>
        <w:rPr/>
      </w:pPr>
      <w:r>
        <w:rPr/>
        <w:t>Прежде чем Иаир успел вымолвить хотя бы слово, возможно, извиниться за доставленные хлопоты, Иисус воскликнул: "Не бойся, только веруй!" Объятый горем отец положился в своей вере на Иисуса и последовал за Ним домой. Иисус распустил толпу, так как люди, без сомнения, видели в Нем больше целителя, нежели обещанного Спасителя, но взял с Собой Петра, Иакова и Иоанна в качестве Своих свидетелей. С этих пор Христос будет использовать их в качестве свидетелей как в этом, так и во многих других случаях, когда слишком большое количество людей превращалось в толпу, а одного человека было явно недостаточно (см. 2 Кор. 13:1).</w:t>
      </w:r>
    </w:p>
    <w:p>
      <w:pPr>
        <w:pStyle w:val="Normal"/>
        <w:jc w:val="both"/>
        <w:rPr/>
      </w:pPr>
      <w:r>
        <w:rPr/>
        <w:t>Действительно ли девочка была мертва? Вне всяких сомнений. Когда Иисус, трое Его учеников и Иаир пришли в дом, там уже собрались профессиональные плакальщицы. Похороны обычно происходили либо в день смерти, либо на следующее утро. И те, кто собрались там, твердо знали, что она умерла. Когда Иисус сказал: "Дитя не умерло, но спит", Его высмеяли. Они-то ведь лучше знали!</w:t>
      </w:r>
    </w:p>
    <w:p>
      <w:pPr>
        <w:pStyle w:val="Normal"/>
        <w:jc w:val="both"/>
        <w:rPr/>
      </w:pPr>
      <w:r>
        <w:rPr/>
        <w:t>Но перед лицом Бога смерть - не более, чем сон, и в этом предстояло убедиться отцу и матери ребенка, а также троим ученикам Иисуса. Иисус взял умершую девочку за руку и сказал: "Талифа кум!" И девочка тотчас же встала и начала ходить.</w:t>
      </w:r>
    </w:p>
    <w:p>
      <w:pPr>
        <w:pStyle w:val="Normal"/>
        <w:jc w:val="both"/>
        <w:rPr/>
      </w:pPr>
      <w:r>
        <w:rPr/>
        <w:t>Марк привел подлинные слова, произнесенные Иисусом по-арамейски. Таким образом, мы слышим слова, дарующие жизнь, которые сам Марк так часто слышал из уст очевидца, из уст Петра. Иисус - действительно Господин как жизни, так и смерти.</w:t>
      </w:r>
    </w:p>
    <w:p>
      <w:pPr>
        <w:pStyle w:val="Normal"/>
        <w:jc w:val="both"/>
        <w:rPr/>
      </w:pPr>
      <w:r>
        <w:rPr/>
        <w:t>Как часто родители девочки, должно быть, позже рассказывали ей о том, что Иисус совершил для нее. Плакальщицы и все остальные не были допущены наблюдать это чудо. Иисус велел родителям девочки никому ничего не рассказывать. Хотя уже само выздоровление девочки не позволило удержать это чудо в тайне.</w:t>
      </w:r>
    </w:p>
    <w:p>
      <w:pPr>
        <w:pStyle w:val="Normal"/>
        <w:jc w:val="both"/>
        <w:rPr/>
      </w:pPr>
      <w:r>
        <w:rPr/>
        <w:t>Иисус проявил и дальнейшую заботу о ребенке. Он назвал ее "отроковицей", так же, как Иаир, который говорил о ней - "моя дочка". Иисус напомнил ее родителям, что девочке необходимо поесть. Потрясение, которое они испытали, помешало им додуматься до этого самостоятельно. Иисус же понимал, что после болезни организм девочки нуждался в пище. После выздоровления для нее опять началась обычная жизнь. Ей была необходима и пища, и одежда, и многое другое, что могли дать ей родители.</w:t>
      </w:r>
    </w:p>
    <w:p>
      <w:pPr>
        <w:pStyle w:val="Normal"/>
        <w:jc w:val="both"/>
        <w:rPr/>
      </w:pPr>
      <w:r>
        <w:rPr/>
        <w:t>Это чудо нам надо тоже внимательно изучить и всей душой осознать его значение. Если мы не доживем до Судного дня, значит, мы тоже умрем. Но смерть - это еще не конец. Бессмертный Сын Божий победил смерть не только для дочери Иаира, но и для всех нас, Он заплатил за грехи наши. Он умирал нашей смертью и обещал воскресить нас из мертвых в Последний день. И наша смерть также будет подобна сну. Пробужденные от этого сна силой Его Слова, мы будем жить вместе с Ним вечно. Помните: Христос отнюдь не стремился сделать из всего этого тайну. Там было пять свидетелей, трое из которых являлись Его учениками и должны были в будущем провозгласить Его Господином жизни. Это чудо показывает нам его Божественную сущность и убеждает нас в том, что мы обретем спасение.</w:t>
      </w:r>
    </w:p>
    <w:p>
      <w:pPr>
        <w:pStyle w:val="Heading3"/>
        <w:jc w:val="both"/>
        <w:rPr/>
      </w:pPr>
      <w:bookmarkStart w:id="8" w:name="8"/>
      <w:r>
        <w:rPr/>
        <w:t>Глава 6</w:t>
      </w:r>
      <w:bookmarkEnd w:id="8"/>
    </w:p>
    <w:p>
      <w:pPr>
        <w:pStyle w:val="Heading4"/>
        <w:jc w:val="both"/>
        <w:rPr/>
      </w:pPr>
      <w:r>
        <w:rPr/>
        <w:t>"Пророк без чести"</w:t>
      </w:r>
    </w:p>
    <w:p>
      <w:pPr>
        <w:pStyle w:val="Normal"/>
        <w:jc w:val="both"/>
        <w:rPr>
          <w:b/>
          <w:b/>
          <w:bCs/>
        </w:rPr>
      </w:pPr>
      <w:r>
        <w:rPr>
          <w:b/>
          <w:bCs/>
        </w:rPr>
        <w:t>6:1 И вышел Он оттуда и приходит в отечество Свое; и следуют за Ним ученики Его.</w:t>
      </w:r>
    </w:p>
    <w:p>
      <w:pPr>
        <w:pStyle w:val="Normal"/>
        <w:jc w:val="both"/>
        <w:rPr>
          <w:b/>
          <w:b/>
          <w:bCs/>
        </w:rPr>
      </w:pPr>
      <w:r>
        <w:rPr>
          <w:b/>
          <w:bCs/>
        </w:rPr>
        <w:t>2 И когда настала суббота, начал Он учить в синагоге, и многочисленные слушатели изумлялись и говорили: откуда у Него это? И что это за премудрость дана Ему? И такие чудеса совершаются руками Его!</w:t>
      </w:r>
    </w:p>
    <w:p>
      <w:pPr>
        <w:pStyle w:val="Normal"/>
        <w:jc w:val="both"/>
        <w:rPr/>
      </w:pPr>
      <w:r>
        <w:rPr>
          <w:b/>
          <w:bCs/>
        </w:rPr>
        <w:t>3</w:t>
      </w:r>
      <w:r>
        <w:rPr/>
        <w:t xml:space="preserve"> </w:t>
      </w:r>
      <w:r>
        <w:rPr>
          <w:b/>
          <w:bCs/>
        </w:rPr>
        <w:t>Не Он ли плотник, сын Марии и брат Иакова, Иосии, Иуды и Симона? И сестры Его не здесь ли с нами? И соблазнялись из-за Него.</w:t>
      </w:r>
    </w:p>
    <w:p>
      <w:pPr>
        <w:pStyle w:val="Normal"/>
        <w:jc w:val="both"/>
        <w:rPr/>
      </w:pPr>
      <w:r>
        <w:rPr>
          <w:b/>
          <w:bCs/>
        </w:rPr>
        <w:t>4</w:t>
      </w:r>
      <w:r>
        <w:rPr/>
        <w:t xml:space="preserve"> </w:t>
      </w:r>
      <w:r>
        <w:rPr>
          <w:b/>
          <w:bCs/>
        </w:rPr>
        <w:t>И говорил им Иисус: не бывает пророк без чести, разве только в отечестве своем и между сродниками своими и в доме своем.</w:t>
      </w:r>
    </w:p>
    <w:p>
      <w:pPr>
        <w:pStyle w:val="Normal"/>
        <w:jc w:val="both"/>
        <w:rPr/>
      </w:pPr>
      <w:r>
        <w:rPr>
          <w:b/>
          <w:bCs/>
        </w:rPr>
        <w:t>5</w:t>
      </w:r>
      <w:r>
        <w:rPr/>
        <w:t xml:space="preserve"> </w:t>
      </w:r>
      <w:r>
        <w:rPr>
          <w:b/>
          <w:bCs/>
        </w:rPr>
        <w:t>И не мог сотворить там ни одного чуда, только на немногих больных возложил руки и исцелил их.</w:t>
      </w:r>
    </w:p>
    <w:p>
      <w:pPr>
        <w:pStyle w:val="Normal"/>
        <w:jc w:val="both"/>
        <w:rPr/>
      </w:pPr>
      <w:r>
        <w:rPr>
          <w:b/>
          <w:bCs/>
        </w:rPr>
        <w:t>6</w:t>
      </w:r>
      <w:r>
        <w:rPr/>
        <w:t xml:space="preserve"> </w:t>
      </w:r>
      <w:r>
        <w:rPr>
          <w:b/>
          <w:bCs/>
        </w:rPr>
        <w:t>И удивился неверию их.</w:t>
      </w:r>
    </w:p>
    <w:p>
      <w:pPr>
        <w:pStyle w:val="Normal"/>
        <w:jc w:val="both"/>
        <w:rPr>
          <w:i/>
          <w:i/>
          <w:iCs/>
        </w:rPr>
      </w:pPr>
      <w:r>
        <w:rPr>
          <w:i/>
          <w:iCs/>
        </w:rPr>
        <w:t>{Матфея 13:54-58; Муки 4:16-30)</w:t>
      </w:r>
    </w:p>
    <w:p>
      <w:pPr>
        <w:pStyle w:val="Normal"/>
        <w:jc w:val="both"/>
        <w:rPr/>
      </w:pPr>
      <w:r>
        <w:rPr/>
        <w:t>Марк не останавливается здесь подробно на проповеди Иисуса, в данном случае автора больше занимает враждебность, проявленная Его слушателями. Его рассказ почти полностью совпадает с записанным Матфеем. Лука же сообщает нам некоторые подробности о Его проповеди в синагоге в ту субботу, когда Он указал на Себя как на обещанного Спасителя.</w:t>
      </w:r>
    </w:p>
    <w:p>
      <w:pPr>
        <w:pStyle w:val="Normal"/>
        <w:jc w:val="both"/>
        <w:rPr/>
      </w:pPr>
      <w:r>
        <w:rPr/>
        <w:t>Сопровождаемый Своими учениками, Иисус пришел в родной Назарет как равви, учитель. Его приход не сводился к простому посещению Своей семьи. Синагогу, о которой пойдет речь, Иисус посещал еще мальчиком, затем подростком и юношей. Молившиеся в тот день прекрасно знали Его. Сейчас Он пришел, чтобы поделиться с ними Евангелием, но они не были готовы к тому, чтобы воспринимать Его воплощением Евангелия. В определенном смысле, этот случай был хорошей школой для Его учеников, которые в ближайшем будущем будут заниматься проповедованием Евангелия и так же встречаться с непониманием. Они смогли бы сказать себе: "То же самое было и с нашим Учителем".</w:t>
      </w:r>
    </w:p>
    <w:p>
      <w:pPr>
        <w:pStyle w:val="Normal"/>
        <w:jc w:val="both"/>
        <w:rPr/>
      </w:pPr>
      <w:r>
        <w:rPr/>
        <w:t>Людей приводило в изумление и учение Иисуса, и те чудеса, о которых они были наслышаны. Однако в их глазах Он был просто плотником, сыном Марии, человеком, имеющим четырех братьев, а также замужних сестер, живущих тут же в Назарете. Он был одним из них - простым человеком, зарабатывающим на жизнь собственным трудом. Как же Он мог утверждать, что Он - пророк и исполнение пророчеств Писания? Все это было выше их понимания. Они отвергли Его и даже, впав в ярость, хотели сбросить с обрыва на краю города (см. Лук. 4:28-30). Так как этот день закончился покушением на жизнь Иисуса, то исцеления, упомянутые в строфе 5, без сомнения имели место до субботней службы в синагоге, возможно, в пятницу. И даже тогда всего несколько человек обратились к Нему со своими болезнями. Безразличие и неверие охватили целый город. И ведь это были люди, которые изучали Ветхий Завет в синагоге точно так же, как это делал и Сам Иисус, пока жил среди них, и, естественно, наш Господь "удивился неверию их". То, что они знали Писание, делало их отказ признать в Нем Божьего пророка и своего Спасителя непростительным.</w:t>
      </w:r>
    </w:p>
    <w:p>
      <w:pPr>
        <w:pStyle w:val="Normal"/>
        <w:jc w:val="both"/>
        <w:rPr/>
      </w:pPr>
      <w:r>
        <w:rPr/>
        <w:t>Прежде, чем мы закончим с этим тяжелым днем из жизни нашего Господа, мы должны остановиться на некоторых фактах, которые Марк предлагает нашему вниманию. Имеются упоминания о четырех братьях Иисуса и о Его сестрах. Кто они такие? Нет никаких оснований отрицать, что они являлись детьми Марии и Иосифа, появившимися на свет после непорочного рождения Иисуса. В отличие от сестер, братья, по-видимому, больше не жили в Назарете. У Марка мы уже встречались с упоминанием о них, связанном с Капернаумом (3:31-35), куда Иисус перевез Свою семью после свадьбы в Кане Галилейской. Его братья не уверовали вплоть до воскресения Иисуса.</w:t>
      </w:r>
    </w:p>
    <w:p>
      <w:pPr>
        <w:pStyle w:val="Normal"/>
        <w:jc w:val="both"/>
        <w:rPr/>
      </w:pPr>
      <w:r>
        <w:rPr/>
        <w:t>Случившееся с Христом в Назарете может произойти и с нами. Мы являемся последователями нашего Господа, но это отнюдь не означает, что наши родственники, соседи и знакомые тоже обязательно обратят свои сердца к Евангелию; это относится и к нашим детям. Бывают времена, когда мы остаемся в одиночестве и встречаем со стороны близких только насмешки и колкости. Но нам легче вынести все это, если мы вспоминаем, что и на долю Иисуса выпадали подобные тяготы.</w:t>
      </w:r>
    </w:p>
    <w:p>
      <w:pPr>
        <w:pStyle w:val="Heading4"/>
        <w:jc w:val="both"/>
        <w:rPr/>
      </w:pPr>
      <w:r>
        <w:rPr/>
        <w:t>Служение Иисуса в Галилее и ее окрестностях подходит к завершению</w:t>
      </w:r>
    </w:p>
    <w:p>
      <w:pPr>
        <w:pStyle w:val="Heading4"/>
        <w:jc w:val="both"/>
        <w:rPr>
          <w:i/>
          <w:i/>
          <w:iCs/>
        </w:rPr>
      </w:pPr>
      <w:r>
        <w:rPr>
          <w:i/>
          <w:iCs/>
        </w:rPr>
        <w:t>Двенадцать посланы на служение</w:t>
      </w:r>
    </w:p>
    <w:p>
      <w:pPr>
        <w:pStyle w:val="Normal"/>
        <w:jc w:val="both"/>
        <w:rPr/>
      </w:pPr>
      <w:r>
        <w:rPr>
          <w:b/>
          <w:bCs/>
        </w:rPr>
        <w:t>6</w:t>
      </w:r>
      <w:r>
        <w:rPr/>
        <w:t xml:space="preserve"> </w:t>
      </w:r>
      <w:r>
        <w:rPr>
          <w:b/>
          <w:bCs/>
        </w:rPr>
        <w:t>И обходил Он окрестные селения, уча.</w:t>
      </w:r>
    </w:p>
    <w:p>
      <w:pPr>
        <w:pStyle w:val="Normal"/>
        <w:jc w:val="both"/>
        <w:rPr/>
      </w:pPr>
      <w:r>
        <w:rPr>
          <w:b/>
          <w:bCs/>
        </w:rPr>
        <w:t>7</w:t>
      </w:r>
      <w:r>
        <w:rPr/>
        <w:t xml:space="preserve"> </w:t>
      </w:r>
      <w:r>
        <w:rPr>
          <w:b/>
          <w:bCs/>
        </w:rPr>
        <w:t>И призывает Двенадцать. И начал посылать их по два и давал им власть над духами нечистыми.</w:t>
      </w:r>
    </w:p>
    <w:p>
      <w:pPr>
        <w:pStyle w:val="Normal"/>
        <w:jc w:val="both"/>
        <w:rPr/>
      </w:pPr>
      <w:r>
        <w:rPr>
          <w:b/>
          <w:bCs/>
        </w:rPr>
        <w:t>8</w:t>
      </w:r>
      <w:r>
        <w:rPr/>
        <w:t xml:space="preserve"> </w:t>
      </w:r>
      <w:r>
        <w:rPr>
          <w:b/>
          <w:bCs/>
        </w:rPr>
        <w:t>И повелел им ничего не брать в дорогу, только посох: ни хлеба, ни сумы, ни меди в пояс.</w:t>
      </w:r>
    </w:p>
    <w:p>
      <w:pPr>
        <w:pStyle w:val="Normal"/>
        <w:jc w:val="both"/>
        <w:rPr/>
      </w:pPr>
      <w:r>
        <w:rPr>
          <w:b/>
          <w:bCs/>
        </w:rPr>
        <w:t>9</w:t>
      </w:r>
      <w:r>
        <w:rPr/>
        <w:t xml:space="preserve"> </w:t>
      </w:r>
      <w:r>
        <w:rPr>
          <w:b/>
          <w:bCs/>
        </w:rPr>
        <w:t>Но обуваться в сандалии и не надевать двух рубашек.</w:t>
      </w:r>
    </w:p>
    <w:p>
      <w:pPr>
        <w:pStyle w:val="Normal"/>
        <w:jc w:val="both"/>
        <w:rPr/>
      </w:pPr>
      <w:r>
        <w:rPr>
          <w:b/>
          <w:bCs/>
        </w:rPr>
        <w:t>10</w:t>
      </w:r>
      <w:r>
        <w:rPr/>
        <w:t xml:space="preserve"> </w:t>
      </w:r>
      <w:r>
        <w:rPr>
          <w:b/>
          <w:bCs/>
        </w:rPr>
        <w:t>И говорил им: куда бы вы ни вошли в дом, там оставайтесь, пока не выйдете оттуда.</w:t>
      </w:r>
    </w:p>
    <w:p>
      <w:pPr>
        <w:pStyle w:val="Normal"/>
        <w:jc w:val="both"/>
        <w:rPr/>
      </w:pPr>
      <w:r>
        <w:rPr>
          <w:b/>
          <w:bCs/>
        </w:rPr>
        <w:t>11</w:t>
      </w:r>
      <w:r>
        <w:rPr/>
        <w:t xml:space="preserve"> </w:t>
      </w:r>
      <w:r>
        <w:rPr>
          <w:b/>
          <w:bCs/>
        </w:rPr>
        <w:t>И если в каком месте не примут вас, и не послушают вас, - выходя оттуда, стряхните пыль с подошв ваших во свидетельство им.</w:t>
      </w:r>
    </w:p>
    <w:p>
      <w:pPr>
        <w:pStyle w:val="Normal"/>
        <w:jc w:val="both"/>
        <w:rPr/>
      </w:pPr>
      <w:r>
        <w:rPr>
          <w:b/>
          <w:bCs/>
        </w:rPr>
        <w:t>12</w:t>
      </w:r>
      <w:r>
        <w:rPr/>
        <w:t xml:space="preserve"> </w:t>
      </w:r>
      <w:r>
        <w:rPr>
          <w:b/>
          <w:bCs/>
        </w:rPr>
        <w:t>И выйдя оттуда, они проповедали покаяние.</w:t>
      </w:r>
    </w:p>
    <w:p>
      <w:pPr>
        <w:pStyle w:val="Normal"/>
        <w:jc w:val="both"/>
        <w:rPr/>
      </w:pPr>
      <w:r>
        <w:rPr>
          <w:b/>
          <w:bCs/>
        </w:rPr>
        <w:t>13</w:t>
      </w:r>
      <w:r>
        <w:rPr/>
        <w:t xml:space="preserve"> </w:t>
      </w:r>
      <w:r>
        <w:rPr>
          <w:b/>
          <w:bCs/>
        </w:rPr>
        <w:t>И многих бесов изгоняли и мазали маслом многих больных и исцеляли.</w:t>
      </w:r>
    </w:p>
    <w:p>
      <w:pPr>
        <w:pStyle w:val="Normal"/>
        <w:jc w:val="both"/>
        <w:rPr>
          <w:i/>
          <w:i/>
          <w:iCs/>
        </w:rPr>
      </w:pPr>
      <w:r>
        <w:rPr>
          <w:i/>
          <w:iCs/>
        </w:rPr>
        <w:t>(Матфея 10: 5 - 11: 1; Луки 9: 1-6)</w:t>
      </w:r>
    </w:p>
    <w:p>
      <w:pPr>
        <w:pStyle w:val="Normal"/>
        <w:jc w:val="both"/>
        <w:rPr/>
      </w:pPr>
      <w:r>
        <w:rPr/>
        <w:t>То неприятие, которое Иисус встретил в Назарете, не могло помешать Ему продолжить Свой труд по распространению Благой Вести. Разочарованный и огорченный, Он продолжил Свой путь проповедника, странствуя из одного места в другое. К этому же времени относится следующий шаг, который Он предпринял в Галилее, отправив Двенадцать апостолов в самостоятельные путешествия для проповеди, разделив их попарно.</w:t>
      </w:r>
    </w:p>
    <w:p>
      <w:pPr>
        <w:pStyle w:val="Normal"/>
        <w:jc w:val="both"/>
        <w:rPr/>
      </w:pPr>
      <w:r>
        <w:rPr/>
        <w:t xml:space="preserve">Почему? Несомненно, тому было несколько причин. Одна из них в том, что времени для распространения послания по всем поселениям "овец погибших дома Израилева" (Матф. 10: 5-6) оставалось все меньше. Следующую причину мы найдем, вспомнив, как Господь сказал Петру и Андрею: "Я сделаю вас ловцами людей". Но для этого нужно было обладать определенными навыками. Что может быть в данном случае лучше, чем приобретение личного опыта? Эти походы с проповедями давали им то </w:t>
      </w:r>
      <w:r>
        <w:rPr>
          <w:i/>
          <w:iCs/>
        </w:rPr>
        <w:t xml:space="preserve">же, </w:t>
      </w:r>
      <w:r>
        <w:rPr/>
        <w:t>что сегодня дает студентам семинарии, готовящимся стать Христовыми пастырями, опыт викария или интернатура.</w:t>
      </w:r>
    </w:p>
    <w:p>
      <w:pPr>
        <w:pStyle w:val="Normal"/>
        <w:jc w:val="both"/>
        <w:rPr/>
      </w:pPr>
      <w:r>
        <w:rPr/>
        <w:t>Но почему по двое? Одно из объяснений дано во Второзаконии (17: 6), где говорится, что в серьезных случаях (предполагающих смертный приговор) ни одно решение не принимается на основании показаний только одного свидетеля. В данном случае речь тоже шла о вопросах жизни и смерти - вечной жизни и вечной смерти. Без сомнения, существовала еще и чисто практическая сторона дела. При встрече с противниками вдвоем всегда легче, чем одному, так как эти двое могли обрести поддержку друг в друге.</w:t>
      </w:r>
    </w:p>
    <w:p>
      <w:pPr>
        <w:pStyle w:val="Normal"/>
        <w:jc w:val="both"/>
        <w:rPr/>
      </w:pPr>
      <w:r>
        <w:rPr/>
        <w:t>Сегодня у нас не возникает и мысли о том, чтобы послать кого-либо с миссией в другую страну в одиночку. Миссионерам необходимо поддерживать друг друга словом и делиться знаниями при столкновении со сложными проблемами. То же относилось и к апостолам Господа. В Деяниях отмечено, что Павел всегда брал с собой одного или нескольких помощников, куда бы ни направлялся.</w:t>
      </w:r>
    </w:p>
    <w:p>
      <w:pPr>
        <w:pStyle w:val="Normal"/>
        <w:jc w:val="both"/>
        <w:rPr/>
      </w:pPr>
      <w:r>
        <w:rPr/>
        <w:t>Следующий вопрос - почему апостолам была дана власть над нечистыми духами? Апостолы были официальными посланцами Христа. Их слушатели не приняли бы их как представителей Христа, если бы они не обладали той же способностью изгонять бесов, которую так часто выказывал Христос. Подтверждением этому может служить событие, описываемое Марком (9:14-29). Слова Павла из 2-го Послания к Коринфянам (12:12) дают характеристику этих признаков: "Признаки апостола были показаны между вами на деле во всяком терпении и в знамениях, и в чудесах, и силах".</w:t>
      </w:r>
    </w:p>
    <w:p>
      <w:pPr>
        <w:pStyle w:val="Normal"/>
        <w:jc w:val="both"/>
        <w:rPr/>
      </w:pPr>
      <w:r>
        <w:rPr/>
        <w:t>Удивление вызывают те наставления, которые Христос дал Своим ученикам, подготавливая их к проповеднической миссии. Они не должны были брать с собой ничего, кроме посоха, который поможет им прошагать множество миль, и никаких запасов - ни хлеба, ни сумы, ни денег. Они должны были иметь в своем распоряжении одни сандалии - на ногах и одну рубашку - на себе, в отличие от всех остальных путников, которые обычно брали с собой еще одну рубашку, которой укрывались по ночам. Иисус, таким образом, уверил их, что нужды их не останутся без ответа, и они всегда смогут рассчитывать на теплый ночлег. После того, как Он Сам обошел множество разных мест, проповедуя и уча, пути для Его учеников были открыты.</w:t>
      </w:r>
    </w:p>
    <w:p>
      <w:pPr>
        <w:pStyle w:val="Normal"/>
        <w:jc w:val="both"/>
        <w:rPr/>
      </w:pPr>
      <w:r>
        <w:rPr/>
        <w:t>Означает ли это, что мы должны ожидать от сегодняшних пасторов и миссионеров того же самого? Вовсе нет. Мы должны подходить ко всему благоразумно. Заметим также, что, согласно Евангелию от Луки (22:35-37), наставления Христа тем, кто должен был продолжать Его труд после Его смерти, воскресения и вознесения, отличались от предыдущих. Эти люди отнюдь не всегда будут встречаться с радушным приемом, и поэтому сами должны быть в состоянии позаботиться о своих нуждах. Сегодня эти обязанности возложены на паству и церковные организации. Читайте об этом в 1-м Послании к Тимофею (5:17-18).</w:t>
      </w:r>
    </w:p>
    <w:p>
      <w:pPr>
        <w:pStyle w:val="Normal"/>
        <w:jc w:val="both"/>
        <w:rPr/>
      </w:pPr>
      <w:r>
        <w:rPr/>
        <w:t>Почему же апостолам в этот раз были даны такие наставления? Потому что они должны были найти настоящую опору в своем Господе и Учителе. За время этого путешествия они должны были набраться опыта и осознать истинность того, о чем Он скажет им позже: "Я с вами все дни до конца века" (см. Матф. 28:20). Таким образом, они должны были стать людьми, готовыми к испытаниям, описанным Марком в Евангелии в (13:11): "И когда будут вести вас и предавать, не заботьтесь заранее, что вам сказать: но, что дано будет вам в тот час, то и говорите: ибо не вы будете говорить, но Дух Святой". Вне зависимости от обстоятельств нашей жизни, каждый пастор, учитель и христианин в миру нуждается в Христе; именно к этому пришел через свои испытания Павел (см. 2 Кор. 11).</w:t>
      </w:r>
    </w:p>
    <w:p>
      <w:pPr>
        <w:pStyle w:val="Normal"/>
        <w:jc w:val="both"/>
        <w:rPr/>
      </w:pPr>
      <w:r>
        <w:rPr/>
        <w:t>Наставления Господа содержали в себе и предостережение. Ученики должны были пользоваться оказываемым им гостеприимством, но не извлекать при этом какой-либо выгоды для себя. Господь не скрывал от них, что не везде их ожидает радушный прием, так же как это было с Ним Самим в Назарете. Он объяснил им, что в подобном случае они должны будут "стряхнуть пыль с подошв ваших во свидетельство им" - и это будет свидетельством против этих людей в день суда (Матф. 11:21-24) или осуждением, которое, дай Бог, в конце концов приведет их к осознанию своих грехов и, тем самым, к покаянию.</w:t>
      </w:r>
    </w:p>
    <w:p>
      <w:pPr>
        <w:pStyle w:val="Normal"/>
        <w:jc w:val="both"/>
        <w:rPr/>
      </w:pPr>
      <w:r>
        <w:rPr/>
        <w:t>Ученики сделали так, как повелел Иисус. Это были удачные путешествия и проповеди. Их проповеди подкреплялись изгнанием бесов и исцелением больных.</w:t>
      </w:r>
    </w:p>
    <w:p>
      <w:pPr>
        <w:pStyle w:val="Normal"/>
        <w:jc w:val="both"/>
        <w:rPr/>
      </w:pPr>
      <w:r>
        <w:rPr/>
        <w:t>Что можно сказать в связи с использованием ими масла при исцелении больных? Означает ли это, что и церковь должна применять елей для врачевания? Подкрепляет ли это обстоятельство католическое "таинство последнего помазания"? Заметим, что со стороны Господа нет никаких указаний об использовании масла. Использование масла учениками было данью привычной практике облегчения страданий больного. И в данном случае оно не рассматривалось как средство исцеления. Ученики исцеляли больного именем Иисуса. Это вовсе не "таинство последнего помазания", хотя Католическая церковь использует это обстоятельство для его обоснования. Использование масла не имеет ничего общего с приготовлениями к смерти. Утверждение, что оно якобы приносит прощение грехов, основано на искажении смысла слов Иакова (Иак. 5:14, 15).</w:t>
      </w:r>
    </w:p>
    <w:p>
      <w:pPr>
        <w:pStyle w:val="Normal"/>
        <w:jc w:val="both"/>
        <w:rPr/>
      </w:pPr>
      <w:r>
        <w:rPr/>
        <w:t>В этой главе мы, казалось бы, наталкиваемся на некоторые противоречия. Марк записывает слова Иисуса следующим образом: "... ничего не брать в дорогу, только посох: ни хлеба, ни сумы, ни меди в пояс. Но обуваться в сандалии и не надевать двух рубашек". Лука в (9:3) устанавливает: "... ничего не берите в дорогу: ни посоха, ни сумы, ни хлеба, ни денег и не имейте по две рубашки". У Матфея (10:9, 10) мы читаем: "Не берите себе ни золота, ни серебра, ни меди в пояса свои, ни сумы на дорогу, ни двух рубашек, ни обуви, ни посоха".</w:t>
      </w:r>
    </w:p>
    <w:p>
      <w:pPr>
        <w:pStyle w:val="Normal"/>
        <w:jc w:val="both"/>
        <w:rPr/>
      </w:pPr>
      <w:r>
        <w:rPr/>
        <w:t>Эти описания отличаются друг от друга, не так ли? Но есть ли здесь место для противоречий? Внимательный читатель укажет на то, что у Марка говорится: "обуваться в сандалии", но Матфей ведь не говорит: "Не обувайтесь в сандалии", он имеет в виду: "не берите ни обуви" с собой, то есть, речь идет о запасной паре. Марк говорит: "ничего не берите ... только посох", у Луки же мы читаем: "... ничего не берите в дорогу: ни посоха...". Лука использует частицу "ни" по отношению к вещам, которые берутся сверх необходимости, то есть помимо сандалий на ногах, рубашки на теле и посоха в руках в помощь при ходьбе. Другими словами: "Идите как есть. Не берите ничего сверх того. Да, посох, на который опираетесь, нужен вам".</w:t>
      </w:r>
    </w:p>
    <w:p>
      <w:pPr>
        <w:pStyle w:val="Normal"/>
        <w:jc w:val="both"/>
        <w:rPr/>
      </w:pPr>
      <w:r>
        <w:rPr/>
        <w:t>Евангелия, если читать их внимательно, не противоречат одно другому, они дополняют друг друга. Сказанное выше относится также и к тому факту, что авторы Евангелий порой располагают события в различном порядке. У каждого из них были свои особые причины для расположения событий так, а не иначе, и мы имеем возможность изучить их слова, чтобы разобраться, в чем суть дела. Евангелисты не описывают жизнь нашего Господа, как биографы. Они представляют Его нам таким образом, чтобы мы научились понимать Его через Его деяния и через Его слова. Больше всего дополнений по отношению к трем остальным Евангелиям содержится у Иоанна, они заполняют многие пробелы. Давайте же не будем искать ошибки там, где их нет.</w:t>
      </w:r>
    </w:p>
    <w:p>
      <w:pPr>
        <w:pStyle w:val="Heading4"/>
        <w:jc w:val="both"/>
        <w:rPr/>
      </w:pPr>
      <w:r>
        <w:rPr/>
        <w:t>Иоанн Креститель обезглавлен</w:t>
      </w:r>
    </w:p>
    <w:p>
      <w:pPr>
        <w:pStyle w:val="Normal"/>
        <w:jc w:val="both"/>
        <w:rPr/>
      </w:pPr>
      <w:r>
        <w:rPr>
          <w:b/>
          <w:bCs/>
        </w:rPr>
        <w:t>14</w:t>
      </w:r>
      <w:r>
        <w:rPr/>
        <w:t xml:space="preserve"> </w:t>
      </w:r>
      <w:r>
        <w:rPr>
          <w:b/>
          <w:bCs/>
        </w:rPr>
        <w:t>И услышал то царь Ирод, - ибо стало известно имя Его, и говорили: Иоанн Креститель восстал из мертвых, и потому в нем действуют силы.</w:t>
      </w:r>
    </w:p>
    <w:p>
      <w:pPr>
        <w:pStyle w:val="Normal"/>
        <w:jc w:val="both"/>
        <w:rPr/>
      </w:pPr>
      <w:r>
        <w:rPr>
          <w:b/>
          <w:bCs/>
        </w:rPr>
        <w:t>15</w:t>
      </w:r>
      <w:r>
        <w:rPr/>
        <w:t xml:space="preserve"> </w:t>
      </w:r>
      <w:r>
        <w:rPr>
          <w:b/>
          <w:bCs/>
        </w:rPr>
        <w:t>Другие же говорили: это Илия. А другие говорили: это пророк, как и другие пророки.</w:t>
      </w:r>
    </w:p>
    <w:p>
      <w:pPr>
        <w:pStyle w:val="Normal"/>
        <w:jc w:val="both"/>
        <w:rPr>
          <w:b/>
          <w:b/>
          <w:bCs/>
        </w:rPr>
      </w:pPr>
      <w:r>
        <w:rPr>
          <w:b/>
          <w:bCs/>
        </w:rPr>
        <w:t>16 А Ирод, услышав это, говорил: Иоанн, которого я обезглавил, - он и восстал.</w:t>
      </w:r>
    </w:p>
    <w:p>
      <w:pPr>
        <w:pStyle w:val="Normal"/>
        <w:jc w:val="both"/>
        <w:rPr/>
      </w:pPr>
      <w:r>
        <w:rPr>
          <w:b/>
          <w:bCs/>
        </w:rPr>
        <w:t>17</w:t>
      </w:r>
      <w:r>
        <w:rPr/>
        <w:t xml:space="preserve"> </w:t>
      </w:r>
      <w:r>
        <w:rPr>
          <w:b/>
          <w:bCs/>
        </w:rPr>
        <w:t>Ибо Ирод послал взять Иоанна и заключить его связанного в тюрьму из-за Иродиады, жены Филиппа, брата своего, потому что женился на ней.</w:t>
      </w:r>
    </w:p>
    <w:p>
      <w:pPr>
        <w:pStyle w:val="Normal"/>
        <w:jc w:val="both"/>
        <w:rPr/>
      </w:pPr>
      <w:r>
        <w:rPr>
          <w:b/>
          <w:bCs/>
        </w:rPr>
        <w:t>18</w:t>
      </w:r>
      <w:r>
        <w:rPr/>
        <w:t xml:space="preserve"> </w:t>
      </w:r>
      <w:r>
        <w:rPr>
          <w:b/>
          <w:bCs/>
        </w:rPr>
        <w:t>Ибо Иоанн говорил Ироду: нельзя тебе иметь жену брата твоего.</w:t>
      </w:r>
    </w:p>
    <w:p>
      <w:pPr>
        <w:pStyle w:val="Normal"/>
        <w:jc w:val="both"/>
        <w:rPr/>
      </w:pPr>
      <w:r>
        <w:rPr>
          <w:b/>
          <w:bCs/>
        </w:rPr>
        <w:t>19</w:t>
      </w:r>
      <w:r>
        <w:rPr/>
        <w:t xml:space="preserve"> </w:t>
      </w:r>
      <w:r>
        <w:rPr>
          <w:b/>
          <w:bCs/>
        </w:rPr>
        <w:t>Иродиада же питала к нему вражду и хотела его убить, но не могла.</w:t>
      </w:r>
    </w:p>
    <w:p>
      <w:pPr>
        <w:pStyle w:val="Normal"/>
        <w:jc w:val="both"/>
        <w:rPr/>
      </w:pPr>
      <w:r>
        <w:rPr>
          <w:b/>
          <w:bCs/>
        </w:rPr>
        <w:t>20</w:t>
      </w:r>
      <w:r>
        <w:rPr/>
        <w:t xml:space="preserve"> </w:t>
      </w:r>
      <w:r>
        <w:rPr>
          <w:b/>
          <w:bCs/>
        </w:rPr>
        <w:t>Ибо Ирод боялся Иоанна, зная, что он муж праведный и святой, и берег его; и выслушав его, смущался сильно, и охотно слушал его.</w:t>
      </w:r>
    </w:p>
    <w:p>
      <w:pPr>
        <w:pStyle w:val="Normal"/>
        <w:jc w:val="both"/>
        <w:rPr/>
      </w:pPr>
      <w:r>
        <w:rPr>
          <w:b/>
          <w:bCs/>
        </w:rPr>
        <w:t>21</w:t>
      </w:r>
      <w:r>
        <w:rPr/>
        <w:t xml:space="preserve"> </w:t>
      </w:r>
      <w:r>
        <w:rPr>
          <w:b/>
          <w:bCs/>
        </w:rPr>
        <w:t>И удобный день настал, когда Ирод, по случаю дня своего рождения, сделал пир для вельмож своих и тысяченачальников и сановных людей Галилеи, -</w:t>
      </w:r>
    </w:p>
    <w:p>
      <w:pPr>
        <w:pStyle w:val="Normal"/>
        <w:jc w:val="both"/>
        <w:rPr/>
      </w:pPr>
      <w:r>
        <w:rPr>
          <w:b/>
          <w:bCs/>
        </w:rPr>
        <w:t>22</w:t>
      </w:r>
      <w:r>
        <w:rPr/>
        <w:t xml:space="preserve"> </w:t>
      </w:r>
      <w:r>
        <w:rPr>
          <w:b/>
          <w:bCs/>
        </w:rPr>
        <w:t>и вошла тогда дочь Иродиады и проплясала: и угодила она Ироду и возлежащим с ним. И сказал царь девице: проси у меня чего хочешь, и дам тебе.</w:t>
      </w:r>
    </w:p>
    <w:p>
      <w:pPr>
        <w:pStyle w:val="Normal"/>
        <w:jc w:val="both"/>
        <w:rPr/>
      </w:pPr>
      <w:r>
        <w:rPr>
          <w:b/>
          <w:bCs/>
        </w:rPr>
        <w:t>23</w:t>
      </w:r>
      <w:r>
        <w:rPr/>
        <w:t xml:space="preserve"> </w:t>
      </w:r>
      <w:r>
        <w:rPr>
          <w:b/>
          <w:bCs/>
        </w:rPr>
        <w:t>И поклялся ей: чего ни попросишь, дам тебе, - до половины царства моего.</w:t>
      </w:r>
    </w:p>
    <w:p>
      <w:pPr>
        <w:pStyle w:val="Normal"/>
        <w:jc w:val="both"/>
        <w:rPr/>
      </w:pPr>
      <w:r>
        <w:rPr>
          <w:b/>
          <w:bCs/>
        </w:rPr>
        <w:t>24</w:t>
      </w:r>
      <w:r>
        <w:rPr/>
        <w:t xml:space="preserve"> </w:t>
      </w:r>
      <w:r>
        <w:rPr>
          <w:b/>
          <w:bCs/>
        </w:rPr>
        <w:t>И выйдя, она сказала матери своей: что попросить мне? А та сказала: голову Иоанна Крестителя.</w:t>
      </w:r>
    </w:p>
    <w:p>
      <w:pPr>
        <w:pStyle w:val="Normal"/>
        <w:jc w:val="both"/>
        <w:rPr/>
      </w:pPr>
      <w:r>
        <w:rPr>
          <w:b/>
          <w:bCs/>
        </w:rPr>
        <w:t>25</w:t>
      </w:r>
      <w:r>
        <w:rPr/>
        <w:t xml:space="preserve"> </w:t>
      </w:r>
      <w:r>
        <w:rPr>
          <w:b/>
          <w:bCs/>
        </w:rPr>
        <w:t>И войдя тотчас с поспешностью к царю, она попросила его: хочу, чтобы ты сейчас же дал мне на блюде голову Иоанна Крестителя.</w:t>
      </w:r>
    </w:p>
    <w:p>
      <w:pPr>
        <w:pStyle w:val="Normal"/>
        <w:jc w:val="both"/>
        <w:rPr/>
      </w:pPr>
      <w:r>
        <w:rPr>
          <w:b/>
          <w:bCs/>
        </w:rPr>
        <w:t>26</w:t>
      </w:r>
      <w:r>
        <w:rPr/>
        <w:t xml:space="preserve"> </w:t>
      </w:r>
      <w:r>
        <w:rPr>
          <w:b/>
          <w:bCs/>
        </w:rPr>
        <w:t>И объятый скорбью царь, ради клятвы и возлежащих, не захотел отказать ей.</w:t>
      </w:r>
    </w:p>
    <w:p>
      <w:pPr>
        <w:pStyle w:val="Normal"/>
        <w:jc w:val="both"/>
        <w:rPr/>
      </w:pPr>
      <w:r>
        <w:rPr>
          <w:b/>
          <w:bCs/>
        </w:rPr>
        <w:t>27</w:t>
      </w:r>
      <w:r>
        <w:rPr/>
        <w:t xml:space="preserve"> </w:t>
      </w:r>
      <w:r>
        <w:rPr>
          <w:b/>
          <w:bCs/>
        </w:rPr>
        <w:t>И тотчас же, послав телохранителя, царь приказал принести голову его. И тот пошел и обезглавил его в тюрьме</w:t>
      </w:r>
    </w:p>
    <w:p>
      <w:pPr>
        <w:pStyle w:val="Normal"/>
        <w:jc w:val="both"/>
        <w:rPr/>
      </w:pPr>
      <w:r>
        <w:rPr>
          <w:b/>
          <w:bCs/>
        </w:rPr>
        <w:t>28</w:t>
      </w:r>
      <w:r>
        <w:rPr/>
        <w:t xml:space="preserve"> </w:t>
      </w:r>
      <w:r>
        <w:rPr>
          <w:b/>
          <w:bCs/>
        </w:rPr>
        <w:t>и принес голову его на блюде и дал ее девице, а девица дала ее матери своей.</w:t>
      </w:r>
    </w:p>
    <w:p>
      <w:pPr>
        <w:pStyle w:val="Normal"/>
        <w:jc w:val="both"/>
        <w:rPr/>
      </w:pPr>
      <w:r>
        <w:rPr>
          <w:b/>
          <w:bCs/>
        </w:rPr>
        <w:t>29</w:t>
      </w:r>
      <w:r>
        <w:rPr/>
        <w:t xml:space="preserve"> </w:t>
      </w:r>
      <w:r>
        <w:rPr>
          <w:b/>
          <w:bCs/>
        </w:rPr>
        <w:t>И услышав, ученики его пришли и взяли тело его и положили в могилу.</w:t>
      </w:r>
    </w:p>
    <w:p>
      <w:pPr>
        <w:pStyle w:val="Normal"/>
        <w:jc w:val="both"/>
        <w:rPr>
          <w:i/>
          <w:i/>
          <w:iCs/>
        </w:rPr>
      </w:pPr>
      <w:r>
        <w:rPr>
          <w:i/>
          <w:iCs/>
        </w:rPr>
        <w:t>(Матфея 14:1-12; Луки 9:7-9)</w:t>
      </w:r>
    </w:p>
    <w:p>
      <w:pPr>
        <w:pStyle w:val="Normal"/>
        <w:jc w:val="both"/>
        <w:rPr/>
      </w:pPr>
      <w:r>
        <w:rPr/>
        <w:t>Расширившаяся деятельность нашего Господа и то, что Он послал Своих апостолов проповедовать, не остались незамеченными. Когда царь Ирод услышал об этом, на память ему пришла деятельность Иоанна. И в самом деле, он был убежден в том, что Иисус был Иоанном, который "восстал из мертвых".</w:t>
      </w:r>
    </w:p>
    <w:p>
      <w:pPr>
        <w:pStyle w:val="Normal"/>
        <w:jc w:val="both"/>
        <w:rPr/>
      </w:pPr>
      <w:r>
        <w:rPr/>
        <w:t xml:space="preserve">История Ирода и Иродиады по всем признакам напоминает телевизионную "мыльную оперу", только все это было в реальности. Краткий экскурс в историю поможет нам понять природу ненависти Иродиады к Иоанну. Ирод Антипа был сыном Ирода Великого, который правил во времена рождения Иисуса. Его матерью была Малсаса, одна из десяти женщин, которые в то или иное время были женами Ирода Великого. Ирод Антипа, известный многим как царь, был на самом деле тетрархом и правил в Галилее и Перее с 4 г. до Р.Х. до 39 г. от Р.Х. Его первой женой была дочь Ареты IV, правителя Набатеи, арабского царства к юго-востоку от Палестины, со столицей в Петре. Имя Ареты вновь встречается во 2-м Послании к Коринфянам (11:32); к тому времени он уже, очевидно, правил также и Дамаском. В 27 г. от Р.Х. Ирод Антипа посетил Рим и там встретился с красивой и тщеславной Иродиадой, дочерью его сводного брата Аристовулуса (т.е. собственной племянницей), которая была женой другого его сводного брата, Ирода Филиппа. Они оставили своих прежних супругов и поженились, хотя степень их родства, в соответствии с законом Левита (18:6) и (20:21), запрещала им это. Первая жена АН-ТИПЫ, прослышав об этом, бежала ко двору своего отца; позднее это привело к войне, в которой Ирод потерпел сокрушительное поражение в 36 г. от Р.Х. Брачная авантюра Ирода стала предметом обсуждения для всей округи. Иоанн Креститель также осудил эту кровосмесительную связь. Это привело Иродиаду </w:t>
      </w:r>
      <w:r>
        <w:rPr>
          <w:i/>
          <w:iCs/>
        </w:rPr>
        <w:t xml:space="preserve">в </w:t>
      </w:r>
      <w:r>
        <w:rPr/>
        <w:t>ярость и стало причиной заключения Иоанна в тюрьму, а затем и его убийства. Как часто убийство и прелюбодеяние идут рука об руку!</w:t>
      </w:r>
    </w:p>
    <w:p>
      <w:pPr>
        <w:pStyle w:val="Normal"/>
        <w:jc w:val="both"/>
        <w:rPr/>
      </w:pPr>
      <w:r>
        <w:rPr/>
        <w:t>Когда Ирод прослышал о деятельности Иисуса и Его учеников, он нашел для себя единственно убедительное объяснение в том, что Иоанн был якобы возвращен к жизни. Не только Ирод, но и многие другие так думали. Таким образом они объясняли чудеса, совершаемые Иисусом и Его апостолами. Заметим, что они не отрицали воскресения.</w:t>
      </w:r>
    </w:p>
    <w:p>
      <w:pPr>
        <w:pStyle w:val="Normal"/>
        <w:jc w:val="both"/>
        <w:rPr/>
      </w:pPr>
      <w:r>
        <w:rPr/>
        <w:t>Когда Иоанн первоначально предстал перед людьми, проповедуя и производя крещение, священники и левиты из Иерусалима, помня пророчество Малахии (4:5, 6), стали расспрашивать его. Они хотели узнать, не является ли он обещанным Мессией, или Илией, или одним из пророков. Иоанн отверг эти предположения и объявил себя тем, кто послан, дабы подготовить путь для Мессии. Но слухи не прекратились, и, когда он умер, а деятельность Иисуса расширилась, люди стали отождествлять Иисуса или с Иоанном, возвращенным к жизни, или с Илией, или с пророком, описанным во Второзаконии (18:15), или с каким-нибудь другим пророком (см. Марк. 8:27, 28). Хотя все это было далеко от реальности, тем не менее свидетельствует о впечатлении, которое Христос производил на тех, кто слушал Его, и на тех, кто слышал о Нем. Реакция же Ирода была продиктована еще и нечистой совестью.</w:t>
      </w:r>
    </w:p>
    <w:p>
      <w:pPr>
        <w:pStyle w:val="Normal"/>
        <w:jc w:val="both"/>
        <w:rPr/>
      </w:pPr>
      <w:r>
        <w:rPr/>
        <w:t>В связи с этим, Марк повествует о том, что произошло с Иоанном незадолго до описываемых событий, в крепости поблизости от Мертвого моря. Ирод заключил Иоанна в тюрьму в ответ на требование, своей "жены". Поначалу Ирод тоже хотел убить Иоанна, но побоялся сделать это, так как знал Иоанна как праведного и святого человека (см. Матф. 14:5). Странным может показаться то обстоятельство, что Ирод любил слушать Иоанна, хотя и "смущался сильно", что вполне естественно для человека, который отверг все, что повелел Господь в Ветхом Завете. И поэтому то, что заключение Иоанна было не столь суровым, как обычно, вполне объяснимо. Матфей (11:2) и Лука (7:19) говорят о том, что его ученикам было позволено навещать его, Иродиаду это, однако, приводило в бешенство.</w:t>
      </w:r>
    </w:p>
    <w:p>
      <w:pPr>
        <w:pStyle w:val="Normal"/>
        <w:jc w:val="both"/>
        <w:rPr/>
      </w:pPr>
      <w:r>
        <w:rPr/>
        <w:t>И, наконец, у нее появился шанс отомстить, и замыслы ее осуществились. Во время пира по случаю дня рождения Ирода, Саломия, дочь Иродиады от первого брака, танцевала для него и его гостей. Удовольствия, которым они предавались, говорят не в пользу нравов этих галилейских вельмож. Клятва Ирода, данная при сомнительных обстоятельствах, должна была бы покоробить их, ибо такая клятва не была истинной и богоугодной. Но никто не проронил ни слова.</w:t>
      </w:r>
    </w:p>
    <w:p>
      <w:pPr>
        <w:pStyle w:val="Normal"/>
        <w:jc w:val="both"/>
        <w:rPr/>
      </w:pPr>
      <w:r>
        <w:rPr/>
        <w:t>После танца, заручившись клятвой Ирода, Саломия тут же посоветовалась со своей матерью. Затем она потребовала голову Иоанна "сейчас же" и "на блюде". Ни у матери, ни у дочери - никаких угрызений совести. Но самым трагическим персонажем этого действия, так напоминающего "мыльную оперу", был Ирод. Объятый скорбью, да! Но гордость не позволила ему отступиться от своей клятвы. Он боялся людей больше, чем Бога. Какое предостережение для нас, читающих эти строки!</w:t>
      </w:r>
    </w:p>
    <w:p>
      <w:pPr>
        <w:pStyle w:val="Normal"/>
        <w:jc w:val="both"/>
        <w:rPr/>
      </w:pPr>
      <w:r>
        <w:rPr/>
        <w:t>А Иоанн? У него не было времени приготовиться к смерти. Вошел солдат - и голова скатилась с плеч Иоанна. Но он уже был готов: он знал своего Спасителя. Во время заключения, когда у него возникли вопросы, он послал Своих учеников к Христу и получил ответ, который успокоил его сердце (см. Матф. 11:2-15). Он умер, веря и уповая на Спасителя, чей путь он подготовил. Неудивительно, что Иисус говорит о нем, как об "Илие, имеющем прийти". Хотя Иоанн умер, когда ему было всего около тридцати трех лет, нам нет нужды сожалеть о нем. Это по отношению к Ироду, Иродиаде, Саломие и гостям на пиру Ирода мы должны ощутить сожаление. Позднее, в Страстную неделю, у Ирода была возможность задать вопросы Христу лично, но он преуспел в этом не более, чем в случае с Иоанном. Он стал другом Пилата, а не последователем Иисуса Христа.</w:t>
      </w:r>
    </w:p>
    <w:p>
      <w:pPr>
        <w:pStyle w:val="Normal"/>
        <w:jc w:val="both"/>
        <w:rPr/>
      </w:pPr>
      <w:r>
        <w:rPr/>
        <w:t>Ученики Иоанна, очевидно, с позволения Ирода, забрали тело и похоронили его. Как горек и печален был этот день! Но ученики приняли близко к сердцу проповеди Иоанна, ибо они пришли и рассказали обо всем Иисусу (см. Матф. 14:12). Для нашего Господа это было указанием на то, с чем Он должен был встретиться и что времени остается все меньше.</w:t>
      </w:r>
    </w:p>
    <w:p>
      <w:pPr>
        <w:pStyle w:val="Heading4"/>
        <w:jc w:val="both"/>
        <w:rPr/>
      </w:pPr>
      <w:r>
        <w:rPr/>
        <w:t>Иисус насыщает пять тысяч человек</w:t>
      </w:r>
    </w:p>
    <w:p>
      <w:pPr>
        <w:pStyle w:val="Normal"/>
        <w:jc w:val="both"/>
        <w:rPr/>
      </w:pPr>
      <w:r>
        <w:rPr>
          <w:b/>
          <w:bCs/>
        </w:rPr>
        <w:t>30</w:t>
      </w:r>
      <w:r>
        <w:rPr/>
        <w:t xml:space="preserve"> </w:t>
      </w:r>
      <w:r>
        <w:rPr>
          <w:b/>
          <w:bCs/>
        </w:rPr>
        <w:t>И собираются апостолы к Иисусу. Они рассказали Ему все, что сделали и чему научили.</w:t>
      </w:r>
    </w:p>
    <w:p>
      <w:pPr>
        <w:pStyle w:val="Normal"/>
        <w:jc w:val="both"/>
        <w:rPr/>
      </w:pPr>
      <w:r>
        <w:rPr>
          <w:b/>
          <w:bCs/>
        </w:rPr>
        <w:t>31</w:t>
      </w:r>
      <w:r>
        <w:rPr/>
        <w:t xml:space="preserve"> </w:t>
      </w:r>
      <w:r>
        <w:rPr>
          <w:b/>
          <w:bCs/>
        </w:rPr>
        <w:t>И Он говорит им: пойдите вы сами, отдельно от других, в пустынное место и отдохните немного. Ибо приходило и уходило много народа и даже поесть у них не было времени.</w:t>
      </w:r>
    </w:p>
    <w:p>
      <w:pPr>
        <w:pStyle w:val="Normal"/>
        <w:jc w:val="both"/>
        <w:rPr/>
      </w:pPr>
      <w:r>
        <w:rPr>
          <w:b/>
          <w:bCs/>
        </w:rPr>
        <w:t>32</w:t>
      </w:r>
      <w:r>
        <w:rPr/>
        <w:t xml:space="preserve"> </w:t>
      </w:r>
      <w:r>
        <w:rPr>
          <w:b/>
          <w:bCs/>
        </w:rPr>
        <w:t>И отплыли они в лодке в пустынное место отдельно от других.</w:t>
      </w:r>
    </w:p>
    <w:p>
      <w:pPr>
        <w:pStyle w:val="Normal"/>
        <w:jc w:val="both"/>
        <w:rPr/>
      </w:pPr>
      <w:r>
        <w:rPr>
          <w:b/>
          <w:bCs/>
        </w:rPr>
        <w:t>33</w:t>
      </w:r>
      <w:r>
        <w:rPr/>
        <w:t xml:space="preserve"> </w:t>
      </w:r>
      <w:r>
        <w:rPr>
          <w:b/>
          <w:bCs/>
        </w:rPr>
        <w:t>И увидели, что они удаляются, и узнали об этом многие, и пешие из всех городов сбежались туда и пришли раньше их.</w:t>
      </w:r>
    </w:p>
    <w:p>
      <w:pPr>
        <w:pStyle w:val="Normal"/>
        <w:jc w:val="both"/>
        <w:rPr/>
      </w:pPr>
      <w:r>
        <w:rPr>
          <w:b/>
          <w:bCs/>
        </w:rPr>
        <w:t>34</w:t>
      </w:r>
      <w:r>
        <w:rPr/>
        <w:t xml:space="preserve"> </w:t>
      </w:r>
      <w:r>
        <w:rPr>
          <w:b/>
          <w:bCs/>
        </w:rPr>
        <w:t>И выйдя, Он увидел много народа и сжалился над ними, потому что они были, как овцы, не имеющие пастыря; и начал учить их много.</w:t>
      </w:r>
    </w:p>
    <w:p>
      <w:pPr>
        <w:pStyle w:val="Normal"/>
        <w:jc w:val="both"/>
        <w:rPr>
          <w:b/>
          <w:b/>
          <w:bCs/>
        </w:rPr>
      </w:pPr>
      <w:r>
        <w:rPr>
          <w:b/>
          <w:bCs/>
        </w:rPr>
        <w:t>35 И когда уже наступил поздний час, подошли к Нему ученики Его и говорили: пустынно это место, и час уже поздний;</w:t>
      </w:r>
    </w:p>
    <w:p>
      <w:pPr>
        <w:pStyle w:val="Normal"/>
        <w:jc w:val="both"/>
        <w:rPr>
          <w:b/>
          <w:b/>
          <w:bCs/>
        </w:rPr>
      </w:pPr>
      <w:r>
        <w:rPr>
          <w:b/>
          <w:bCs/>
        </w:rPr>
        <w:t>36 отпусти их, чтобы они пошли в окрестные деревни и селения и купили себе поесть.</w:t>
      </w:r>
    </w:p>
    <w:p>
      <w:pPr>
        <w:pStyle w:val="Normal"/>
        <w:jc w:val="both"/>
        <w:rPr>
          <w:b/>
          <w:b/>
          <w:bCs/>
        </w:rPr>
      </w:pPr>
      <w:r>
        <w:rPr>
          <w:b/>
          <w:bCs/>
        </w:rPr>
        <w:t>37 Он же ответил им: дайте им вы поесть. И говорят Ему: не пойти ли нам купить хлебов динариев на двести и дать им есть?</w:t>
      </w:r>
    </w:p>
    <w:p>
      <w:pPr>
        <w:pStyle w:val="Normal"/>
        <w:jc w:val="both"/>
        <w:rPr/>
      </w:pPr>
      <w:r>
        <w:rPr>
          <w:b/>
          <w:bCs/>
        </w:rPr>
        <w:t>38</w:t>
      </w:r>
      <w:r>
        <w:rPr/>
        <w:t xml:space="preserve"> </w:t>
      </w:r>
      <w:r>
        <w:rPr>
          <w:b/>
          <w:bCs/>
        </w:rPr>
        <w:t>Он же говорит им: сколько у вас хлебов? Идите, посмотрите. И узнав, они говорят: пять и две рыбы.</w:t>
      </w:r>
    </w:p>
    <w:p>
      <w:pPr>
        <w:pStyle w:val="Normal"/>
        <w:jc w:val="both"/>
        <w:rPr/>
      </w:pPr>
      <w:r>
        <w:rPr>
          <w:b/>
          <w:bCs/>
        </w:rPr>
        <w:t>39</w:t>
      </w:r>
      <w:r>
        <w:rPr/>
        <w:t xml:space="preserve"> </w:t>
      </w:r>
      <w:r>
        <w:rPr>
          <w:b/>
          <w:bCs/>
        </w:rPr>
        <w:t>И приказал им, чтобы все расположились кружками на зеленой траве</w:t>
      </w:r>
    </w:p>
    <w:p>
      <w:pPr>
        <w:pStyle w:val="Normal"/>
        <w:jc w:val="both"/>
        <w:rPr/>
      </w:pPr>
      <w:r>
        <w:rPr>
          <w:b/>
          <w:bCs/>
        </w:rPr>
        <w:t>40</w:t>
      </w:r>
      <w:r>
        <w:rPr/>
        <w:t xml:space="preserve"> </w:t>
      </w:r>
      <w:r>
        <w:rPr>
          <w:b/>
          <w:bCs/>
        </w:rPr>
        <w:t>И возлегли они рядами по ста и по пятидесяти.</w:t>
      </w:r>
    </w:p>
    <w:p>
      <w:pPr>
        <w:pStyle w:val="Normal"/>
        <w:jc w:val="both"/>
        <w:rPr/>
      </w:pPr>
      <w:r>
        <w:rPr>
          <w:b/>
          <w:bCs/>
        </w:rPr>
        <w:t>41</w:t>
      </w:r>
      <w:r>
        <w:rPr/>
        <w:t xml:space="preserve"> </w:t>
      </w:r>
      <w:r>
        <w:rPr>
          <w:b/>
          <w:bCs/>
        </w:rPr>
        <w:t>И взяв эти пять хлебов и эти две рыбы, поднял Он глаза к небу, благословил и преломил хлебы и давал ученикам, чтобы они разносили им; и две рыбы разделил на всех.</w:t>
      </w:r>
    </w:p>
    <w:p>
      <w:pPr>
        <w:pStyle w:val="Normal"/>
        <w:jc w:val="both"/>
        <w:rPr/>
      </w:pPr>
      <w:r>
        <w:rPr>
          <w:b/>
          <w:bCs/>
        </w:rPr>
        <w:t>42</w:t>
      </w:r>
      <w:r>
        <w:rPr/>
        <w:t xml:space="preserve"> </w:t>
      </w:r>
      <w:r>
        <w:rPr>
          <w:b/>
          <w:bCs/>
        </w:rPr>
        <w:t>И ели все и насытились.</w:t>
      </w:r>
    </w:p>
    <w:p>
      <w:pPr>
        <w:pStyle w:val="Normal"/>
        <w:jc w:val="both"/>
        <w:rPr/>
      </w:pPr>
      <w:r>
        <w:rPr>
          <w:b/>
          <w:bCs/>
        </w:rPr>
        <w:t>43</w:t>
      </w:r>
      <w:r>
        <w:rPr/>
        <w:t xml:space="preserve"> </w:t>
      </w:r>
      <w:r>
        <w:rPr>
          <w:b/>
          <w:bCs/>
        </w:rPr>
        <w:t>И кусков собрали двенадцать коробов полных, и остатки от рыб;</w:t>
      </w:r>
    </w:p>
    <w:p>
      <w:pPr>
        <w:pStyle w:val="Normal"/>
        <w:jc w:val="both"/>
        <w:rPr/>
      </w:pPr>
      <w:r>
        <w:rPr>
          <w:b/>
          <w:bCs/>
        </w:rPr>
        <w:t>44</w:t>
      </w:r>
      <w:r>
        <w:rPr/>
        <w:t xml:space="preserve"> </w:t>
      </w:r>
      <w:r>
        <w:rPr>
          <w:b/>
          <w:bCs/>
        </w:rPr>
        <w:t>и было евших хлебы пять тысяч мужчин.</w:t>
      </w:r>
    </w:p>
    <w:p>
      <w:pPr>
        <w:pStyle w:val="Normal"/>
        <w:jc w:val="both"/>
        <w:rPr>
          <w:i/>
          <w:i/>
          <w:iCs/>
        </w:rPr>
      </w:pPr>
      <w:r>
        <w:rPr>
          <w:i/>
          <w:iCs/>
        </w:rPr>
        <w:t>(Матфея 14:13-21; Луки 9:10-17; Иоанна 6:1-15)</w:t>
      </w:r>
    </w:p>
    <w:p>
      <w:pPr>
        <w:pStyle w:val="Normal"/>
        <w:jc w:val="both"/>
        <w:rPr/>
      </w:pPr>
      <w:r>
        <w:rPr/>
        <w:t>Марк вновь возвращается к рассказу о Двенадцати и их путешествиях. Он верно называет их апостолами, используя греческое слово, указывающее на тех, кто облечен определенными полномочиями и послан с миссией. То, как долго они путешествовали, не установлено. Мы можем предположить, что Иисус назначил им определенное время для возвращения. Вести, которые они Ему принесли, видимо, были захватывающими, но, вероятно, не всегда достаточно благоприятными, ведь не зря Иисус предупредил их заранее о том, что нужно делать в том случае, если слова их будут отвергнуты (6:11).</w:t>
      </w:r>
    </w:p>
    <w:p>
      <w:pPr>
        <w:pStyle w:val="Normal"/>
        <w:jc w:val="both"/>
        <w:rPr/>
      </w:pPr>
      <w:r>
        <w:rPr/>
        <w:t>Всякий раз, когда Иисус бывал в Капернауме, люди не оставляли Его в одиночестве. И в данный момент Иисусу и Его ученикам не осталось даже времени для еды, не говоря уже о возможности подробно обсудить с учениками их миссионерские путешествия. Необходимо было отдохнуть после усердных трудов. Слугам Божьим и сегодня нужно находить время для отдыха и размышлений; а миссионеры нуждаются в отпусках, чтобы побыть с семьей и друзьями.</w:t>
      </w:r>
    </w:p>
    <w:p>
      <w:pPr>
        <w:pStyle w:val="Normal"/>
        <w:jc w:val="both"/>
        <w:rPr/>
      </w:pPr>
      <w:r>
        <w:rPr/>
        <w:t>Поэтому Иисус предложил им уединиться и отдохнуть. Иисус и Его ученики отплыли в лодке, но их стремление к уединению оказалось тщетным. Заметив, куда направилась лодка, люди пошли туда же пешком и прибыли на место даже раньше их. Когда Иисус и Его ученики вышли на берег, в соответствии с Евангелием от Иоанна (глава 6) они взошли на гору. Но наш Господь не мог не откликнуться на нужды такого множества людей, и, вскоре уже находился среди них, проповедуя и уча. Он знал, что они были как овцы без пастыря. В своих синагогах, как отмечалось в начале этой главы, они не получали духовной пищи, в которой нуждались, и там им не указывали на обещанного Мессию. Христос, Пастырь, который мог дать им то, в чем они нуждались, не мог отказать им в пище, которой они так жаждали.</w:t>
      </w:r>
    </w:p>
    <w:p>
      <w:pPr>
        <w:pStyle w:val="Normal"/>
        <w:jc w:val="both"/>
        <w:rPr/>
      </w:pPr>
      <w:r>
        <w:rPr/>
        <w:t>Время шло быстро, и скоро наступил вечер. Это дало Иисусу возможность испытать апостолов, чтобы убедиться в том, какие уроки те извлекли из своего похода. Обеспокоенные тем, что люди еще не ели, апостолы пришли к Иисусу с весьма практичным предложением. Они попросили Его отослать людей, чтобы те смогли купить необходимую пищу в соседних деревнях, и, как мы читаем у Луки, найти кров. Апостолы с трудом поверили собственным ушам, когда Иисус сказал им, чтобы они сами всех накормили. Даже на доходы за многие месяцы едва ли можно было купить такое количество еды, чтобы хватило всем понемногу. Апостолы забыли, как Иисус, отсылая их, говорил, что то, что необходимо, будет им дано (6:8-10). Но прежде чем начинать критиковать их, спросим у себя, всегда ли мы сами бываем на высоте!</w:t>
      </w:r>
    </w:p>
    <w:p>
      <w:pPr>
        <w:pStyle w:val="Normal"/>
        <w:jc w:val="both"/>
        <w:rPr/>
      </w:pPr>
      <w:r>
        <w:rPr/>
        <w:t>Затем Иисус принялся за дело. Вся еда, имевшаяся в их распоряжении, сводилась к пяти хлебам и двум маленьким рыбкам, которые, как утверждает Иоанн (6:8), принадлежали маленькому мальчику. Ячменные хлебы были плоскими и небольшими, их едва хватило бы на двоих, а рыба, соленая или копченая, использовалась обычно как закуска или гарнир, ее ели с хлебом. Не слишком много для начала. Но ученики, казалось, ощутили, что-то необычайное должно произойти, и, когда Иисус попросил их рассадить людей, они не задали больше ни единого вопроса.</w:t>
      </w:r>
    </w:p>
    <w:p>
      <w:pPr>
        <w:pStyle w:val="Normal"/>
        <w:jc w:val="both"/>
        <w:rPr/>
      </w:pPr>
      <w:r>
        <w:rPr/>
        <w:t>Должно быть, это было впечатляющее зрелище, когда огромная масса людей расселась кружками по пятьдесят и сто человек на зеленой траве. Слово "кружок" (группа) в греческом языке используется для обозначения клумб в садах или ровных овощных грядок. Все сидели в ожидании, когда Добрый Пастырь накормит их, но были в совершенном неведении относительно того, что именно должно произойти.</w:t>
      </w:r>
    </w:p>
    <w:p>
      <w:pPr>
        <w:pStyle w:val="Normal"/>
        <w:jc w:val="both"/>
        <w:rPr/>
      </w:pPr>
      <w:r>
        <w:rPr/>
        <w:t>Иисус начал эту трапезу, как Он всегда это делал, с благодарения. Это было обычное благословение, но необычной была трапеза. Если наш Господь всегда возносил благодарения, не должны ли и мы так же возносить благодарения всякий раз, когда получаем от Него то, в чем наше тело испытывает нужду?</w:t>
      </w:r>
    </w:p>
    <w:p>
      <w:pPr>
        <w:pStyle w:val="Normal"/>
        <w:jc w:val="both"/>
        <w:rPr/>
      </w:pPr>
      <w:r>
        <w:rPr/>
        <w:t>Иисус преломил хлебы и разделил рыбу. Затем, не промолвив ни единого слова, Он просто продолжал раздавать хлеб и рыбу, так что хватило всем и осталось еще много - двенадцать коробов, по одному на каждого из впавших в сомнения учеников, больше того, что было в начале. И не забывайте, что едоков было более пяти тысяч, считая женщин и детей.</w:t>
      </w:r>
    </w:p>
    <w:p>
      <w:pPr>
        <w:pStyle w:val="Normal"/>
        <w:jc w:val="both"/>
        <w:rPr/>
      </w:pPr>
      <w:r>
        <w:rPr/>
        <w:t>Какие знания о Христе дает нам это чудо? Ясно, что Он - не просто человек, Он - также и Бог, ибо то, что Он совершил, является актом творения. Если Христос совершил это тогда и еще раз позднее, когда насытил четыре тысячи человек, как можно усомниться в том, что Он может снова и снова отдавать Свое тело и Свою кровь во время Причастия, как Он и обещал?</w:t>
      </w:r>
    </w:p>
    <w:p>
      <w:pPr>
        <w:pStyle w:val="Normal"/>
        <w:jc w:val="both"/>
        <w:rPr/>
      </w:pPr>
      <w:r>
        <w:rPr/>
        <w:t>Иоанн в (6:14,15) описывает впечатление, произведенное на людей этим чудом Иисуса. Они увидели в этом деянии исполнение пророчеств Ветхого Завета и тут же пожелали силой сделать Его царем. Однако они неверно понимали Ветхий Завет. То, чего они возжелали, разрушило бы все, что Христос был послан совершить. Таким образом, это было еще одним искушением сатаны (см. Лук. 4:13), и еще раз Иисус не поддался ему.</w:t>
      </w:r>
    </w:p>
    <w:p>
      <w:pPr>
        <w:pStyle w:val="Heading4"/>
        <w:jc w:val="both"/>
        <w:rPr/>
      </w:pPr>
      <w:r>
        <w:rPr/>
        <w:t>Иисус идет по воде</w:t>
      </w:r>
    </w:p>
    <w:p>
      <w:pPr>
        <w:pStyle w:val="Normal"/>
        <w:jc w:val="both"/>
        <w:rPr>
          <w:b/>
          <w:b/>
          <w:bCs/>
        </w:rPr>
      </w:pPr>
      <w:r>
        <w:rPr>
          <w:b/>
          <w:bCs/>
        </w:rPr>
        <w:t>45 ц тотчас заставил Он учеников Своих войти в лодку и переправиться теперь же на другую сторону к Вифсаиде, пока Он отпускает народ.</w:t>
      </w:r>
    </w:p>
    <w:p>
      <w:pPr>
        <w:pStyle w:val="Normal"/>
        <w:jc w:val="both"/>
        <w:rPr/>
      </w:pPr>
      <w:r>
        <w:rPr>
          <w:b/>
          <w:bCs/>
        </w:rPr>
        <w:t>46</w:t>
      </w:r>
      <w:r>
        <w:rPr/>
        <w:t xml:space="preserve"> </w:t>
      </w:r>
      <w:r>
        <w:rPr>
          <w:b/>
          <w:bCs/>
        </w:rPr>
        <w:t>И простившись с ними, ушел на гору помолиться.</w:t>
      </w:r>
    </w:p>
    <w:p>
      <w:pPr>
        <w:pStyle w:val="Normal"/>
        <w:jc w:val="both"/>
        <w:rPr/>
      </w:pPr>
      <w:r>
        <w:rPr>
          <w:b/>
          <w:bCs/>
        </w:rPr>
        <w:t>47</w:t>
      </w:r>
      <w:r>
        <w:rPr/>
        <w:t xml:space="preserve"> </w:t>
      </w:r>
      <w:r>
        <w:rPr>
          <w:b/>
          <w:bCs/>
        </w:rPr>
        <w:t>И когда настал вечер, лодка была посредине моря, а Он один на земле.</w:t>
      </w:r>
    </w:p>
    <w:p>
      <w:pPr>
        <w:pStyle w:val="Normal"/>
        <w:jc w:val="both"/>
        <w:rPr/>
      </w:pPr>
      <w:r>
        <w:rPr>
          <w:b/>
          <w:bCs/>
        </w:rPr>
        <w:t>48</w:t>
      </w:r>
      <w:r>
        <w:rPr/>
        <w:t xml:space="preserve"> </w:t>
      </w:r>
      <w:r>
        <w:rPr>
          <w:b/>
          <w:bCs/>
        </w:rPr>
        <w:t>И увидев, что они гребут через силу - ветер им был противный, - около четвертой стражи ночи идет Он к ним, ступая по морю. И хотел миновать их.</w:t>
      </w:r>
    </w:p>
    <w:p>
      <w:pPr>
        <w:pStyle w:val="Normal"/>
        <w:jc w:val="both"/>
        <w:rPr/>
      </w:pPr>
      <w:r>
        <w:rPr>
          <w:b/>
          <w:bCs/>
        </w:rPr>
        <w:t>49</w:t>
      </w:r>
      <w:r>
        <w:rPr/>
        <w:t xml:space="preserve"> </w:t>
      </w:r>
      <w:r>
        <w:rPr>
          <w:b/>
          <w:bCs/>
        </w:rPr>
        <w:t>Они же, увидев, что Он ступает по морю, подумали, что это призрак, и подняли крик.</w:t>
      </w:r>
    </w:p>
    <w:p>
      <w:pPr>
        <w:pStyle w:val="Normal"/>
        <w:jc w:val="both"/>
        <w:rPr/>
      </w:pPr>
      <w:r>
        <w:rPr>
          <w:b/>
          <w:bCs/>
        </w:rPr>
        <w:t>50</w:t>
      </w:r>
      <w:r>
        <w:rPr/>
        <w:t xml:space="preserve"> </w:t>
      </w:r>
      <w:r>
        <w:rPr>
          <w:b/>
          <w:bCs/>
        </w:rPr>
        <w:t>Ибо все видели Его и были смущены. Он же тотчас заговорил с ними и сказал им: мужайтесь, это Я, не бойтесь.</w:t>
      </w:r>
    </w:p>
    <w:p>
      <w:pPr>
        <w:pStyle w:val="Normal"/>
        <w:jc w:val="both"/>
        <w:rPr/>
      </w:pPr>
      <w:r>
        <w:rPr>
          <w:b/>
          <w:bCs/>
        </w:rPr>
        <w:t>51</w:t>
      </w:r>
      <w:r>
        <w:rPr/>
        <w:t xml:space="preserve"> </w:t>
      </w:r>
      <w:r>
        <w:rPr>
          <w:b/>
          <w:bCs/>
        </w:rPr>
        <w:t>И вошел к ним в лодку; и прекратился ветер. И они чрезвычайно про себя изумлялись.</w:t>
      </w:r>
    </w:p>
    <w:p>
      <w:pPr>
        <w:pStyle w:val="Normal"/>
        <w:jc w:val="both"/>
        <w:rPr/>
      </w:pPr>
      <w:r>
        <w:rPr>
          <w:b/>
          <w:bCs/>
        </w:rPr>
        <w:t>52</w:t>
      </w:r>
      <w:r>
        <w:rPr/>
        <w:t xml:space="preserve"> </w:t>
      </w:r>
      <w:r>
        <w:rPr>
          <w:b/>
          <w:bCs/>
        </w:rPr>
        <w:t>Ибо не вразумились они хлебами, но огрубело их сердце.</w:t>
      </w:r>
    </w:p>
    <w:p>
      <w:pPr>
        <w:pStyle w:val="Normal"/>
        <w:jc w:val="both"/>
        <w:rPr>
          <w:i/>
          <w:i/>
          <w:iCs/>
        </w:rPr>
      </w:pPr>
      <w:r>
        <w:rPr>
          <w:i/>
          <w:iCs/>
        </w:rPr>
        <w:t>(Матфея 14:22-33; Иоанна 6:16-21)</w:t>
      </w:r>
    </w:p>
    <w:p>
      <w:pPr>
        <w:pStyle w:val="Normal"/>
        <w:jc w:val="both"/>
        <w:rPr/>
      </w:pPr>
      <w:r>
        <w:rPr/>
        <w:t>Иисус отпустил народ и велел ученикам немедленно переправиться на лодке в Вифсаиду. Можно предположить, что ученики сами, вероятно, склонялись к тому, чтобы присоединиться к толпе, которая собиралась провозгласить Иисуса царем. Иисус же поднялся на гору, чтобы молиться; как Он часто делал в критические моменты.</w:t>
      </w:r>
    </w:p>
    <w:p>
      <w:pPr>
        <w:pStyle w:val="Normal"/>
        <w:jc w:val="both"/>
        <w:rPr/>
      </w:pPr>
      <w:r>
        <w:rPr/>
        <w:t>Когда наступил вечер, ученики Его уже были посредине озера и совершенно сбились с курса, так как сильный ветер дул им навстречу. Порывы ветра вынудили их опустить паруса и подобрать весла. Они потеряли направление в бурлящем озере. Реальная опасность нависла над ними.</w:t>
      </w:r>
    </w:p>
    <w:p>
      <w:pPr>
        <w:pStyle w:val="Normal"/>
        <w:jc w:val="both"/>
        <w:rPr/>
      </w:pPr>
      <w:r>
        <w:rPr/>
        <w:t>Иисус, глубоко погруженный в моления, тем не менее знал, что происходит. Он не сразу вмешался в происходящее, дав ученикам некоторое время побороться со стихией, чтобы показать им, как Он столь часто показывает это, и нам, что Он может оказать помощь в случае нужды. Около четвертой стражи ночи (между 3 и 6 часами после полуночи) Иисус пошел к ним на помощь. Ни волны, ни ветер не в силах были помешать Ему, когда Он шел по воде. Лодка была уже поблизости, но Он шел так, как будто собирался миновать ее. Это был знак, чтобы привлечь внимание учеников и испытать их. То что произошло, не делает им чести. Суеверия взяли над ними верх. Они были в ужасе и вообразили, что видят призрак. Без сомнения, мы отреагировали бы точно так же. Слова Иисуса успокоили их страхи, они убедились, что именно Он был перед ними.</w:t>
      </w:r>
    </w:p>
    <w:p>
      <w:pPr>
        <w:pStyle w:val="Normal"/>
        <w:jc w:val="both"/>
        <w:rPr/>
      </w:pPr>
      <w:r>
        <w:rPr/>
        <w:t>Марк сосредоточивается на чудесах Иисуса, на том, как Он шел по воде и как подчинил Себе ветер, который утих, как только Иисус вошел в лодку. Иоанн добавляет, что лодка сразу же достигла берега. Когда мы размышляем над этими чудесами, у нас не остается сомнений в том, что Христос - Господь творения. У Марка нет тех подробностей, которые дает Матфей, чтобы показать, как дрогнула вера Петра и как Иисусу пришлось спасать его, а также то, как ученики поклонились Иисусу, говоря: "...воистину, Ты - Сын Божий", когда Он вошел в лодку.</w:t>
      </w:r>
    </w:p>
    <w:p>
      <w:pPr>
        <w:pStyle w:val="Normal"/>
        <w:jc w:val="both"/>
        <w:rPr/>
      </w:pPr>
      <w:r>
        <w:rPr/>
        <w:t>Несмотря на это признание, они так и не поняли до конца того, что произошло. Марк подчеркивает это, говоря, что, если бы они осознали самую суть насыщения пяти тысяч, они уже были бы готовы и к этому чуду. Утверждение о том, что сердца их огрубели, не означает, что они отвергли Христа или не уверовали в Него как в своего Спасителя; они просто не смогли полностью уяснить того, что Он совершил. Их сердца не открылись навстречу тому, чему Он стремился их научить. Марк очень откровенен в описании слабости учеников, и очень ярок в повествовании о величии Христа.</w:t>
      </w:r>
    </w:p>
    <w:p>
      <w:pPr>
        <w:pStyle w:val="Normal"/>
        <w:jc w:val="both"/>
        <w:rPr/>
      </w:pPr>
      <w:r>
        <w:rPr/>
        <w:t>То, что Иисус шел по воде - не выдумка и не миф (как утверждают некоторые). Все это было в действительности, и это очевидно. Марк ясно указывает: "...все видели Его". Его видел не один человек и не два, Его видели все. Мы благодарим Святого Духа за то, что Он вдохновил Марка донести до нас этот факт.</w:t>
      </w:r>
    </w:p>
    <w:p>
      <w:pPr>
        <w:pStyle w:val="Heading4"/>
        <w:jc w:val="both"/>
        <w:rPr/>
      </w:pPr>
      <w:r>
        <w:rPr/>
        <w:t>Иисуса постоянно сопровождают толпы</w:t>
      </w:r>
    </w:p>
    <w:p>
      <w:pPr>
        <w:pStyle w:val="Normal"/>
        <w:jc w:val="both"/>
        <w:rPr/>
      </w:pPr>
      <w:r>
        <w:rPr>
          <w:b/>
          <w:bCs/>
        </w:rPr>
        <w:t>53</w:t>
      </w:r>
      <w:r>
        <w:rPr/>
        <w:t xml:space="preserve"> </w:t>
      </w:r>
      <w:r>
        <w:rPr>
          <w:b/>
          <w:bCs/>
        </w:rPr>
        <w:t>И переправившись, они достигли земли в Геннисарете и пристали к берегу.</w:t>
      </w:r>
    </w:p>
    <w:p>
      <w:pPr>
        <w:pStyle w:val="Normal"/>
        <w:jc w:val="both"/>
        <w:rPr/>
      </w:pPr>
      <w:r>
        <w:rPr>
          <w:b/>
          <w:bCs/>
        </w:rPr>
        <w:t>54</w:t>
      </w:r>
      <w:r>
        <w:rPr/>
        <w:t xml:space="preserve"> </w:t>
      </w:r>
      <w:r>
        <w:rPr>
          <w:b/>
          <w:bCs/>
        </w:rPr>
        <w:t>И когда они вышли из лодки, люди, тотчас узнав Его,</w:t>
      </w:r>
    </w:p>
    <w:p>
      <w:pPr>
        <w:pStyle w:val="Normal"/>
        <w:jc w:val="both"/>
        <w:rPr/>
      </w:pPr>
      <w:r>
        <w:rPr>
          <w:b/>
          <w:bCs/>
          <w:i/>
          <w:iCs/>
        </w:rPr>
        <w:t>55</w:t>
      </w:r>
      <w:r>
        <w:rPr>
          <w:i/>
          <w:iCs/>
        </w:rPr>
        <w:t xml:space="preserve"> </w:t>
      </w:r>
      <w:r>
        <w:rPr>
          <w:b/>
          <w:bCs/>
        </w:rPr>
        <w:t>обежали всю страну ту и начали на кроватях приносить болящих туда, где, как слышно было, Он находился.</w:t>
      </w:r>
    </w:p>
    <w:p>
      <w:pPr>
        <w:pStyle w:val="Normal"/>
        <w:jc w:val="both"/>
        <w:rPr/>
      </w:pPr>
      <w:r>
        <w:rPr>
          <w:b/>
          <w:bCs/>
        </w:rPr>
        <w:t>56</w:t>
      </w:r>
      <w:r>
        <w:rPr/>
        <w:t xml:space="preserve"> </w:t>
      </w:r>
      <w:r>
        <w:rPr>
          <w:b/>
          <w:bCs/>
        </w:rPr>
        <w:t>И, куда бы Он ни входил, в селения, или в города, или в деревни, клали больных на площадях и просили Его, чтобы им хоть к краю одежды Его прикоснуться, и кто бы ни прикоснулся к Нему, все спасались.</w:t>
      </w:r>
    </w:p>
    <w:p>
      <w:pPr>
        <w:pStyle w:val="Normal"/>
        <w:jc w:val="both"/>
        <w:rPr>
          <w:i/>
          <w:i/>
          <w:iCs/>
        </w:rPr>
      </w:pPr>
      <w:r>
        <w:rPr>
          <w:i/>
          <w:iCs/>
        </w:rPr>
        <w:t>(Матфея 14:34-36)</w:t>
      </w:r>
    </w:p>
    <w:p>
      <w:pPr>
        <w:pStyle w:val="Normal"/>
        <w:jc w:val="both"/>
        <w:rPr/>
      </w:pPr>
      <w:r>
        <w:rPr/>
        <w:t>Из Евангелия от Иоанна мы узнаем, что, когда Иисус и Его ученики причалили в районе Геннисарета, они отправились в близлежащий Капернаум, где Иисус на следующий день говорил с людьми о "хлебе жизни" (то есть самом Христе). Услышав Его слова, многие из следовавших за Ним стали покидать Его. Они, казалось, были готовы принять только земной хлеб, но не пищу духовную, которую предлагал им Христос, когда указывал на Себя как на единственно возможный путь к Отцу.</w:t>
      </w:r>
    </w:p>
    <w:p>
      <w:pPr>
        <w:pStyle w:val="Normal"/>
        <w:jc w:val="both"/>
        <w:rPr/>
      </w:pPr>
      <w:r>
        <w:rPr/>
        <w:t>Между тем, те, кто узнал Христа, когда Тот выходил из лодки у Геннисарета, немедленно разнесли по всему району весть о том, что Иисус появился в их местах. Толпы людей приветствовали Его в последующие дни, когда Он проходил через их деревни, города и селения. Куда бы Он ни приходил, люди приводили к Нему своих больных для исцеления. Он стремился исцелить и тех, кто с верой касался края Его одежды (см. Матф. 9:20-22 и Марк. 5:27-34).</w:t>
      </w:r>
    </w:p>
    <w:p>
      <w:pPr>
        <w:pStyle w:val="Normal"/>
        <w:jc w:val="both"/>
        <w:rPr/>
      </w:pPr>
      <w:r>
        <w:rPr/>
        <w:t>Марк опять показывает нам Божественную силу нашего Господа как и в случае с пятью тысячами, которых Иисус насытил, и тогда, когда Он шел по воде. Хотя Марк не упоминает об этом, Иисус, без сомнения, использовал эти чудеса, чтобы провозглашать Евангелие о Царстве Божьем; Его слушатели нуждались в духовном исцелении даже больше, нежели в физическом.</w:t>
      </w:r>
    </w:p>
    <w:p>
      <w:pPr>
        <w:pStyle w:val="Heading3"/>
        <w:jc w:val="both"/>
        <w:rPr/>
      </w:pPr>
      <w:bookmarkStart w:id="9" w:name="9"/>
      <w:r>
        <w:rPr/>
        <w:t>Глава 7</w:t>
      </w:r>
      <w:bookmarkEnd w:id="9"/>
    </w:p>
    <w:p>
      <w:pPr>
        <w:pStyle w:val="Heading4"/>
        <w:jc w:val="both"/>
        <w:rPr/>
      </w:pPr>
      <w:r>
        <w:rPr/>
        <w:t>Божьи заповеди и человеческие установления</w:t>
      </w:r>
    </w:p>
    <w:p>
      <w:pPr>
        <w:pStyle w:val="Normal"/>
        <w:jc w:val="both"/>
        <w:rPr>
          <w:b/>
          <w:b/>
          <w:bCs/>
        </w:rPr>
      </w:pPr>
      <w:r>
        <w:rPr>
          <w:b/>
          <w:bCs/>
        </w:rPr>
        <w:t>7:1 И сходятся к Нему фарисеи и некоторые из книжников, пришедшие из Иерусалима.</w:t>
      </w:r>
    </w:p>
    <w:p>
      <w:pPr>
        <w:pStyle w:val="Normal"/>
        <w:jc w:val="both"/>
        <w:rPr/>
      </w:pPr>
      <w:r>
        <w:rPr>
          <w:b/>
          <w:bCs/>
        </w:rPr>
        <w:t>2</w:t>
      </w:r>
      <w:r>
        <w:rPr/>
        <w:t xml:space="preserve"> </w:t>
      </w:r>
      <w:r>
        <w:rPr>
          <w:b/>
          <w:bCs/>
        </w:rPr>
        <w:t>И увидев, что некоторые из учеников Его едят хлеб нечистыми, то есть неумытыми, руками,</w:t>
      </w:r>
    </w:p>
    <w:p>
      <w:pPr>
        <w:pStyle w:val="Normal"/>
        <w:jc w:val="both"/>
        <w:rPr/>
      </w:pPr>
      <w:r>
        <w:rPr>
          <w:b/>
          <w:bCs/>
        </w:rPr>
        <w:t>3</w:t>
      </w:r>
      <w:r>
        <w:rPr/>
        <w:t xml:space="preserve"> </w:t>
      </w:r>
      <w:r>
        <w:rPr>
          <w:b/>
          <w:bCs/>
        </w:rPr>
        <w:t>(ибо фарисеи и все Иудеи, если установленным образом не умоют рук, не едят, держась предания старцев;</w:t>
      </w:r>
    </w:p>
    <w:p>
      <w:pPr>
        <w:pStyle w:val="Normal"/>
        <w:jc w:val="both"/>
        <w:rPr/>
      </w:pPr>
      <w:r>
        <w:rPr>
          <w:b/>
          <w:bCs/>
        </w:rPr>
        <w:t>4</w:t>
      </w:r>
      <w:r>
        <w:rPr/>
        <w:t xml:space="preserve"> </w:t>
      </w:r>
      <w:r>
        <w:rPr>
          <w:b/>
          <w:bCs/>
        </w:rPr>
        <w:t>и придя с рынка, если не окропятся, не едят; есть и многое другое, чего они приняли держаться: омовения чаш и кружек и медной посуды), -</w:t>
      </w:r>
    </w:p>
    <w:p>
      <w:pPr>
        <w:pStyle w:val="Normal"/>
        <w:jc w:val="both"/>
        <w:rPr/>
      </w:pPr>
      <w:r>
        <w:rPr>
          <w:b/>
          <w:bCs/>
        </w:rPr>
        <w:t>5</w:t>
      </w:r>
      <w:r>
        <w:rPr/>
        <w:t xml:space="preserve"> </w:t>
      </w:r>
      <w:r>
        <w:rPr>
          <w:b/>
          <w:bCs/>
        </w:rPr>
        <w:t>спрашивают Его фарисеи и книжники: почему не поступают ученики Твои по преданию старцев, но нечистыми руками едят хлеб?</w:t>
      </w:r>
    </w:p>
    <w:p>
      <w:pPr>
        <w:pStyle w:val="Normal"/>
        <w:jc w:val="both"/>
        <w:rPr/>
      </w:pPr>
      <w:r>
        <w:rPr>
          <w:b/>
          <w:bCs/>
        </w:rPr>
        <w:t>6</w:t>
      </w:r>
      <w:r>
        <w:rPr/>
        <w:t xml:space="preserve"> </w:t>
      </w:r>
      <w:r>
        <w:rPr>
          <w:b/>
          <w:bCs/>
        </w:rPr>
        <w:t>Он же сказал им: хорошо пророчествовал Исайя о вас лицемерах, как написано: "Этот народ устами Меня чтит, сердце же их далеко отстоит от Меня;</w:t>
      </w:r>
    </w:p>
    <w:p>
      <w:pPr>
        <w:pStyle w:val="Normal"/>
        <w:jc w:val="both"/>
        <w:rPr/>
      </w:pPr>
      <w:r>
        <w:rPr>
          <w:b/>
          <w:bCs/>
        </w:rPr>
        <w:t>7</w:t>
      </w:r>
      <w:r>
        <w:rPr/>
        <w:t xml:space="preserve"> </w:t>
      </w:r>
      <w:r>
        <w:rPr>
          <w:b/>
          <w:bCs/>
        </w:rPr>
        <w:t>но тщетно воздают Мне почитание, уча учениям, предписаниям человеческим".</w:t>
      </w:r>
    </w:p>
    <w:p>
      <w:pPr>
        <w:pStyle w:val="Normal"/>
        <w:jc w:val="both"/>
        <w:rPr/>
      </w:pPr>
      <w:r>
        <w:rPr>
          <w:b/>
          <w:bCs/>
        </w:rPr>
        <w:t>8</w:t>
      </w:r>
      <w:r>
        <w:rPr/>
        <w:t xml:space="preserve"> </w:t>
      </w:r>
      <w:r>
        <w:rPr>
          <w:b/>
          <w:bCs/>
        </w:rPr>
        <w:t>Оставив заповедь Божию, вы держитесь предания человеческого.</w:t>
      </w:r>
    </w:p>
    <w:p>
      <w:pPr>
        <w:pStyle w:val="Normal"/>
        <w:jc w:val="both"/>
        <w:rPr/>
      </w:pPr>
      <w:r>
        <w:rPr>
          <w:b/>
          <w:bCs/>
        </w:rPr>
        <w:t>9</w:t>
      </w:r>
      <w:r>
        <w:rPr/>
        <w:t xml:space="preserve"> </w:t>
      </w:r>
      <w:r>
        <w:rPr>
          <w:b/>
          <w:bCs/>
        </w:rPr>
        <w:t>И говорил им: отменять заповедь Божию, чтобы предание ваше соблюсти, это вы умеете.</w:t>
      </w:r>
    </w:p>
    <w:p>
      <w:pPr>
        <w:pStyle w:val="Normal"/>
        <w:jc w:val="both"/>
        <w:rPr/>
      </w:pPr>
      <w:r>
        <w:rPr>
          <w:b/>
          <w:bCs/>
        </w:rPr>
        <w:t>10</w:t>
      </w:r>
      <w:r>
        <w:rPr/>
        <w:t xml:space="preserve"> </w:t>
      </w:r>
      <w:r>
        <w:rPr>
          <w:b/>
          <w:bCs/>
        </w:rPr>
        <w:t>Моисей, ведь, сказал: "Почитай отца твоего и матерь твою"; и: "Злословящий отца или мать смертью да умрет".</w:t>
      </w:r>
    </w:p>
    <w:p>
      <w:pPr>
        <w:pStyle w:val="Normal"/>
        <w:jc w:val="both"/>
        <w:rPr/>
      </w:pPr>
      <w:r>
        <w:rPr>
          <w:b/>
          <w:bCs/>
        </w:rPr>
        <w:t>1</w:t>
      </w:r>
      <w:r>
        <w:rPr>
          <w:b/>
          <w:bCs/>
          <w:i/>
          <w:iCs/>
        </w:rPr>
        <w:t>1</w:t>
      </w:r>
      <w:r>
        <w:rPr>
          <w:i/>
          <w:iCs/>
        </w:rPr>
        <w:t xml:space="preserve"> </w:t>
      </w:r>
      <w:r>
        <w:rPr>
          <w:b/>
          <w:bCs/>
        </w:rPr>
        <w:t>Вы же говорите: если скажет человек отцу или матери: "корван (то есть дар) то, чем бы ты от меня воспользовался", -</w:t>
      </w:r>
    </w:p>
    <w:p>
      <w:pPr>
        <w:pStyle w:val="Normal"/>
        <w:jc w:val="both"/>
        <w:rPr>
          <w:b/>
          <w:b/>
          <w:bCs/>
        </w:rPr>
      </w:pPr>
      <w:r>
        <w:rPr>
          <w:b/>
          <w:bCs/>
        </w:rPr>
        <w:t>12 вы позволяете ему уже ничего не делать для отца или матери,</w:t>
      </w:r>
    </w:p>
    <w:p>
      <w:pPr>
        <w:pStyle w:val="Normal"/>
        <w:jc w:val="both"/>
        <w:rPr/>
      </w:pPr>
      <w:r>
        <w:rPr>
          <w:b/>
          <w:bCs/>
        </w:rPr>
        <w:t>13</w:t>
      </w:r>
      <w:r>
        <w:rPr/>
        <w:t xml:space="preserve"> </w:t>
      </w:r>
      <w:r>
        <w:rPr>
          <w:b/>
          <w:bCs/>
        </w:rPr>
        <w:t>отменяя слово Божие преданием вашим, которое через вас же и идет. И много подобного в этом роде вы делаете.</w:t>
      </w:r>
    </w:p>
    <w:p>
      <w:pPr>
        <w:pStyle w:val="Normal"/>
        <w:jc w:val="both"/>
        <w:rPr>
          <w:b/>
          <w:b/>
          <w:bCs/>
        </w:rPr>
      </w:pPr>
      <w:r>
        <w:rPr>
          <w:b/>
          <w:bCs/>
        </w:rPr>
        <w:t>14 И призвав снова народ, говорил им: послушайте Меня все и уразумейте.</w:t>
      </w:r>
    </w:p>
    <w:p>
      <w:pPr>
        <w:pStyle w:val="Normal"/>
        <w:jc w:val="both"/>
        <w:rPr>
          <w:b/>
          <w:b/>
          <w:bCs/>
        </w:rPr>
      </w:pPr>
      <w:r>
        <w:rPr>
          <w:b/>
          <w:bCs/>
        </w:rPr>
        <w:t>15 Ничто, входящее в человека извне, не может осквернить его; но то, что исходит из человека, то оскверняет человека.</w:t>
      </w:r>
    </w:p>
    <w:p>
      <w:pPr>
        <w:pStyle w:val="Normal"/>
        <w:jc w:val="both"/>
        <w:rPr/>
      </w:pPr>
      <w:r>
        <w:rPr>
          <w:b/>
          <w:bCs/>
        </w:rPr>
        <w:t>17</w:t>
      </w:r>
      <w:r>
        <w:rPr/>
        <w:t xml:space="preserve"> </w:t>
      </w:r>
      <w:r>
        <w:rPr>
          <w:b/>
          <w:bCs/>
        </w:rPr>
        <w:t>И когда Он оставил толпу и вошел в дом, спрашивали Его ученики Его о притче.</w:t>
      </w:r>
    </w:p>
    <w:p>
      <w:pPr>
        <w:pStyle w:val="Normal"/>
        <w:jc w:val="both"/>
        <w:rPr/>
      </w:pPr>
      <w:r>
        <w:rPr>
          <w:b/>
          <w:bCs/>
        </w:rPr>
        <w:t>18</w:t>
      </w:r>
      <w:r>
        <w:rPr/>
        <w:t xml:space="preserve"> </w:t>
      </w:r>
      <w:r>
        <w:rPr>
          <w:b/>
          <w:bCs/>
        </w:rPr>
        <w:t>И Он говорит им: неужели и вы еще не разумеете? Не понимаете, что ничто, извне входящее в человека, не может осквернить его?</w:t>
      </w:r>
    </w:p>
    <w:p>
      <w:pPr>
        <w:pStyle w:val="Normal"/>
        <w:jc w:val="both"/>
        <w:rPr/>
      </w:pPr>
      <w:r>
        <w:rPr>
          <w:b/>
          <w:bCs/>
        </w:rPr>
        <w:t>19</w:t>
      </w:r>
      <w:r>
        <w:rPr/>
        <w:t xml:space="preserve"> </w:t>
      </w:r>
      <w:r>
        <w:rPr>
          <w:b/>
          <w:bCs/>
        </w:rPr>
        <w:t>Потому что входит не в его сердце, но в чрево и выходит вон (тем самым Он объявляет чистой всякую пищу).</w:t>
      </w:r>
    </w:p>
    <w:p>
      <w:pPr>
        <w:pStyle w:val="Normal"/>
        <w:jc w:val="both"/>
        <w:rPr/>
      </w:pPr>
      <w:r>
        <w:rPr>
          <w:b/>
          <w:bCs/>
        </w:rPr>
        <w:t>20</w:t>
      </w:r>
      <w:r>
        <w:rPr/>
        <w:t xml:space="preserve"> </w:t>
      </w:r>
      <w:r>
        <w:rPr>
          <w:b/>
          <w:bCs/>
        </w:rPr>
        <w:t>Он говорил: то, что из человека исходит, то оскверняет человека;</w:t>
      </w:r>
    </w:p>
    <w:p>
      <w:pPr>
        <w:pStyle w:val="Normal"/>
        <w:jc w:val="both"/>
        <w:rPr/>
      </w:pPr>
      <w:r>
        <w:rPr>
          <w:b/>
          <w:bCs/>
        </w:rPr>
        <w:t>21</w:t>
      </w:r>
      <w:r>
        <w:rPr/>
        <w:t xml:space="preserve"> </w:t>
      </w:r>
      <w:r>
        <w:rPr>
          <w:b/>
          <w:bCs/>
        </w:rPr>
        <w:t>изнутри, ведь, из сердца людей, злые мысли исходят, блудодеяния, кражи, убийства,</w:t>
      </w:r>
    </w:p>
    <w:p>
      <w:pPr>
        <w:pStyle w:val="Normal"/>
        <w:jc w:val="both"/>
        <w:rPr/>
      </w:pPr>
      <w:r>
        <w:rPr>
          <w:b/>
          <w:bCs/>
        </w:rPr>
        <w:t>22</w:t>
      </w:r>
      <w:r>
        <w:rPr/>
        <w:t xml:space="preserve"> </w:t>
      </w:r>
      <w:r>
        <w:rPr>
          <w:b/>
          <w:bCs/>
        </w:rPr>
        <w:t>прелюбодеяния, хищения, лукавства, коварство, распутство, глаз лукавый, хула, гордость, безумство.</w:t>
      </w:r>
    </w:p>
    <w:p>
      <w:pPr>
        <w:pStyle w:val="Normal"/>
        <w:jc w:val="both"/>
        <w:rPr/>
      </w:pPr>
      <w:r>
        <w:rPr>
          <w:b/>
          <w:bCs/>
        </w:rPr>
        <w:t>23</w:t>
      </w:r>
      <w:r>
        <w:rPr/>
        <w:t xml:space="preserve"> </w:t>
      </w:r>
      <w:r>
        <w:rPr>
          <w:b/>
          <w:bCs/>
        </w:rPr>
        <w:t>Все это зло изнутри исходит и оскверняет человека.</w:t>
      </w:r>
    </w:p>
    <w:p>
      <w:pPr>
        <w:pStyle w:val="Normal"/>
        <w:jc w:val="both"/>
        <w:rPr>
          <w:i/>
          <w:i/>
          <w:iCs/>
        </w:rPr>
      </w:pPr>
      <w:r>
        <w:rPr>
          <w:i/>
          <w:iCs/>
        </w:rPr>
        <w:t>(Матфея 15:1-11, 15-20)</w:t>
      </w:r>
    </w:p>
    <w:p>
      <w:pPr>
        <w:pStyle w:val="Normal"/>
        <w:jc w:val="both"/>
        <w:rPr/>
      </w:pPr>
      <w:r>
        <w:rPr/>
        <w:t>Казалось, фарисеи и книжники, теологи тех дней, критикуя Иисуса, имеют для этого основания. Их настоящей мишенью был, безусловно, Иисус, а не Его ученики. На первый взгляд, кажется, что Иисус действительно пренебрегает обрядовыми законами, данными Богом, не упрекая Своих учеников за то, что те ели немытыми руками. Но это не так. В чем тут суть?</w:t>
      </w:r>
    </w:p>
    <w:p>
      <w:pPr>
        <w:pStyle w:val="Normal"/>
        <w:jc w:val="both"/>
        <w:rPr/>
      </w:pPr>
      <w:r>
        <w:rPr/>
        <w:t>Когда Бог создал мужчину и женщину, Он вложил в их сердца нравственный закон, чтобы они смогли вести жизнь послушных детей Божьих. К несчастью, они согрешили, и смерть - это плата за грех. Единственным решением могло быть только данное Богом. Он обещал Спасителя, который заплатит за их грехи и соблюдет нравственный закон. Чтобы это обещание могло быть исполнено, Бог избрал потомков Авраама, Исаака и Иакова как народ, который даст рождение Спасителю. Чтобы сохранить уверенность, что этот народ не смешается с остальными, Бог повторил Свою волю в десяти заповедях и дал целый ряд обрядовых законов, которые способствовали отделению этого народа от других.</w:t>
      </w:r>
    </w:p>
    <w:p>
      <w:pPr>
        <w:pStyle w:val="Normal"/>
        <w:jc w:val="both"/>
        <w:rPr/>
      </w:pPr>
      <w:r>
        <w:rPr/>
        <w:t>Израиль с течением времени пренебрегал Божьим Словом все больше и больше. Многие забыли про обещание и усматривали в заповедях Божьих путь к небесам, но были и такие, кто был привержен обещанию и рассматривал заповеди как гарантию осуществления обещанного Евангелием. Позднее, в IV-III веках до рождества Христова, появились люди, которые считали нравственный закон и обрядовые установления, данные им Богом, недостаточными. Они стали умножать их количество и в конце концов пришли к 613 правилам, регламентирующим жизнь Израиля вплоть до мельчайших деталей. Обещанное Евангелием не принималось во внимание, а спасение, как предполагалось, могло быть достигнуто через собственную праведность. Но были и другие, как мы убеждаемся на примере Анны, пророчицы, которая после того как Христос был принесен в храм, "говорила о Младенце всем, ожидающим искупления Иерусалима" (Лук. 2:38).</w:t>
      </w:r>
    </w:p>
    <w:p>
      <w:pPr>
        <w:pStyle w:val="Normal"/>
        <w:jc w:val="both"/>
        <w:rPr/>
      </w:pPr>
      <w:r>
        <w:rPr/>
        <w:t>Среди этих обрядовых уложений были и упоминаемые Марком. Марк входил в их детали, так как его первые читатели не были евреями и мало что знали об этих уложениях. Чем был озабочен Иисус (а вместе с Ним и Марк, автор Евангелия), так это тем, что такое расширение обрядовых законов Ветхого Завета шло вразрез с волей Бога. По существу, они временами просто отменяли нравственный закон Бога.</w:t>
      </w:r>
    </w:p>
    <w:p>
      <w:pPr>
        <w:pStyle w:val="Normal"/>
        <w:jc w:val="both"/>
        <w:rPr/>
      </w:pPr>
      <w:r>
        <w:rPr/>
        <w:t>Нравственный закон Божий остается в силе. Мы, конечно, знаем, что спасти нас он не может. Только Христос и Его Евангелие могут совершить это. Обрядовые законы Ветхого Завета, однако, сегодня не применимы. Сам Отец указал на это, когда со смертью Христа на Голгофе завеса в храме "разорвалась надвое, сверху донизу" (15:38), открыв таким образом свободный путь к Богу. Вот почему Павел в Послании к Колоссянам (2:17) говорит, что обрядовые законы: "это есть тень будущего, тело же - Христово". Послание к Филиппийцам (3:3) укрепляет нас, уверовавших в Новый Завет: "... ибо обрезание - это мы, Духом Божиим служащие и хвалящиеся Христом Иисусом и на плоть не полагающиеся".</w:t>
      </w:r>
    </w:p>
    <w:p>
      <w:pPr>
        <w:pStyle w:val="Normal"/>
        <w:jc w:val="both"/>
        <w:rPr/>
      </w:pPr>
      <w:r>
        <w:rPr/>
        <w:t>Фарисеи и книжники, упоминаемые Марком в этой части главы, полагались именно на плоть. Более того, то, как они это делали, превратило их в ханжей и разрушителей собственно Слова Божьего. Они сводили обрядовые заповеди Писания и свои собственные традиции к формальным действиям, которые могли выполняться, не затрагивая сердечных струн. Вот почему Иисус применил к ним слова Исайи (29:13): "Этот народ устами Меня чтит, сердце же их далеко отстоит от Меня; но тщетно воздают Мне почитание, уча учениям, предписаниям человеческим". Какая трагическая утрата, особенно, если учесть, что обрядовые законы Ветхого Завета были предназначены для подготовки прихода Христа!</w:t>
      </w:r>
    </w:p>
    <w:p>
      <w:pPr>
        <w:pStyle w:val="Normal"/>
        <w:jc w:val="both"/>
        <w:rPr/>
      </w:pPr>
      <w:r>
        <w:rPr/>
        <w:t>И что хуже всего, их учение временами подрывало сам нравственный закон. Христос указал на то, как они попирали Четвертую Заповедь. Они разрешали людям не оказывать помощи своим родителям, при этом просто называя то, в чем те нуждались, "корван", то есть дар, предназначенный Богу или обещанный храму. Иисус, в этой связи, прямо указывает на то, что они совершали: "Вы отменяете Слово Божие".</w:t>
      </w:r>
    </w:p>
    <w:p>
      <w:pPr>
        <w:pStyle w:val="Normal"/>
        <w:jc w:val="both"/>
        <w:rPr/>
      </w:pPr>
      <w:r>
        <w:rPr/>
        <w:t>Иудаизм времен Иисуса, так же, как иудаизм наших дней (хотя мы понимаем, что некоторые крайние формы "корван" были им изменены) нуждался в этих резких словах Иисуса. Ученики позже сказали Иисусу: "... знаешь ли, что фарисеи, услышав это слово, соблазнились?" (см. Матф. 15:12). Будем надеяться, что хотя бы для некоторых из них, это был первый шаг на верном пути.</w:t>
      </w:r>
    </w:p>
    <w:p>
      <w:pPr>
        <w:pStyle w:val="Normal"/>
        <w:jc w:val="both"/>
        <w:rPr/>
      </w:pPr>
      <w:r>
        <w:rPr/>
        <w:t>Тем, что Иисус сказал фарисеям и книжникам, Он поделился со Своими учениками и другими людьми. Это было необходимо потому, что все они воспитывались в почитании и уважении к фарисеям и книжникам, но не сознавали, что учение их подрывало главное упование Ветхого Завета - обещание грядущего Спасителя и спасения, которое возможно только через Него. Поэтому и нам всем нужны эти слова Христа.</w:t>
      </w:r>
    </w:p>
    <w:p>
      <w:pPr>
        <w:pStyle w:val="Normal"/>
        <w:jc w:val="both"/>
        <w:rPr/>
      </w:pPr>
      <w:r>
        <w:rPr/>
        <w:t>Не пища сама по себе является нечистой, говорил им Иисус, включая сюда и пищу, запрещенную обрядовыми законами Ветхого Завета. Пища в конце концов попадает в желудок и выходит вон из тела. Нечисто то, что исходит из сердца, попирая Божьи заповеди (для Ветхозаветного Израиля это включало и церемониальные законы, но к нам они не имеют отношения). Перечень (строфы 21-23) является исчерпывающим и точно отражает прегрешения современного нам общества. И так как в нас еще есть ветхий Адам, нам также нужно принимать слова Иисуса близко к сердцу. Они убеждают нас в том, что мы не можем спастись сами; Он один может совершить это. Из чувства благодарности Ему мы хотим избежать нечистых дел, слов, мыслей и желаний, присущих нам от рождения, и бороться с ними с Его помощью.</w:t>
      </w:r>
    </w:p>
    <w:p>
      <w:pPr>
        <w:pStyle w:val="Heading4"/>
        <w:jc w:val="both"/>
        <w:rPr/>
      </w:pPr>
      <w:r>
        <w:rPr/>
        <w:t>Вера Сирофиникиянки</w:t>
      </w:r>
    </w:p>
    <w:p>
      <w:pPr>
        <w:pStyle w:val="Normal"/>
        <w:jc w:val="both"/>
        <w:rPr/>
      </w:pPr>
      <w:r>
        <w:rPr>
          <w:b/>
          <w:bCs/>
        </w:rPr>
        <w:t>24</w:t>
      </w:r>
      <w:r>
        <w:rPr/>
        <w:t xml:space="preserve"> </w:t>
      </w:r>
      <w:r>
        <w:rPr>
          <w:b/>
          <w:bCs/>
        </w:rPr>
        <w:t>И встав, Он пошел оттуда в область Тира и Сидона. И войдя в дом, хотел, чтобы никто не узнал; и не мог укрыться.</w:t>
      </w:r>
    </w:p>
    <w:p>
      <w:pPr>
        <w:pStyle w:val="Normal"/>
        <w:jc w:val="both"/>
        <w:rPr/>
      </w:pPr>
      <w:r>
        <w:rPr>
          <w:b/>
          <w:bCs/>
        </w:rPr>
        <w:t>25</w:t>
      </w:r>
      <w:r>
        <w:rPr/>
        <w:t xml:space="preserve"> </w:t>
      </w:r>
      <w:r>
        <w:rPr>
          <w:b/>
          <w:bCs/>
        </w:rPr>
        <w:t>Но, тотчас услышав о Нем, женщина, дочка которой имела духа нечистого, пришла и упала к ногам Его -</w:t>
      </w:r>
    </w:p>
    <w:p>
      <w:pPr>
        <w:pStyle w:val="Normal"/>
        <w:jc w:val="both"/>
        <w:rPr/>
      </w:pPr>
      <w:r>
        <w:rPr>
          <w:b/>
          <w:bCs/>
        </w:rPr>
        <w:t>26</w:t>
      </w:r>
      <w:r>
        <w:rPr/>
        <w:t xml:space="preserve"> </w:t>
      </w:r>
      <w:r>
        <w:rPr>
          <w:b/>
          <w:bCs/>
        </w:rPr>
        <w:t>а женщина была язычница, Сирофиникиянка родом - и просила Его изгнать беса из дочери ее.</w:t>
      </w:r>
    </w:p>
    <w:p>
      <w:pPr>
        <w:pStyle w:val="Normal"/>
        <w:jc w:val="both"/>
        <w:rPr/>
      </w:pPr>
      <w:r>
        <w:rPr>
          <w:b/>
          <w:bCs/>
        </w:rPr>
        <w:t>27</w:t>
      </w:r>
      <w:r>
        <w:rPr/>
        <w:t xml:space="preserve"> </w:t>
      </w:r>
      <w:r>
        <w:rPr>
          <w:b/>
          <w:bCs/>
        </w:rPr>
        <w:t>И Он говорил ей: дай прежде насытиться детям; нехорошо, ведь, взять хлеб у детей и бросить собакам.</w:t>
      </w:r>
    </w:p>
    <w:p>
      <w:pPr>
        <w:pStyle w:val="Normal"/>
        <w:jc w:val="both"/>
        <w:rPr/>
      </w:pPr>
      <w:r>
        <w:rPr>
          <w:b/>
          <w:bCs/>
        </w:rPr>
        <w:t>28</w:t>
      </w:r>
      <w:r>
        <w:rPr/>
        <w:t xml:space="preserve"> </w:t>
      </w:r>
      <w:r>
        <w:rPr>
          <w:b/>
          <w:bCs/>
        </w:rPr>
        <w:t>Она же ответила Ему: да, Господи; и собаки едят под столом крошки у детей.</w:t>
      </w:r>
    </w:p>
    <w:p>
      <w:pPr>
        <w:pStyle w:val="Normal"/>
        <w:jc w:val="both"/>
        <w:rPr/>
      </w:pPr>
      <w:r>
        <w:rPr>
          <w:b/>
          <w:bCs/>
        </w:rPr>
        <w:t>29</w:t>
      </w:r>
      <w:r>
        <w:rPr/>
        <w:t xml:space="preserve"> </w:t>
      </w:r>
      <w:r>
        <w:rPr>
          <w:b/>
          <w:bCs/>
        </w:rPr>
        <w:t>И сказал ей: за это слово, иди; вышел из твоей дочери бес.</w:t>
      </w:r>
    </w:p>
    <w:p>
      <w:pPr>
        <w:pStyle w:val="Normal"/>
        <w:jc w:val="both"/>
        <w:rPr/>
      </w:pPr>
      <w:r>
        <w:rPr>
          <w:b/>
          <w:bCs/>
        </w:rPr>
        <w:t>30</w:t>
      </w:r>
      <w:r>
        <w:rPr/>
        <w:t xml:space="preserve"> </w:t>
      </w:r>
      <w:r>
        <w:rPr>
          <w:b/>
          <w:bCs/>
        </w:rPr>
        <w:t>И уйдя в дом свой, она нашла, что дитя лежит на постели, и что бес вышел.</w:t>
      </w:r>
    </w:p>
    <w:p>
      <w:pPr>
        <w:pStyle w:val="Normal"/>
        <w:jc w:val="both"/>
        <w:rPr>
          <w:i/>
          <w:i/>
          <w:iCs/>
        </w:rPr>
      </w:pPr>
      <w:r>
        <w:rPr>
          <w:i/>
          <w:iCs/>
        </w:rPr>
        <w:t>(Матфея 15:21-28)</w:t>
      </w:r>
    </w:p>
    <w:p>
      <w:pPr>
        <w:pStyle w:val="Normal"/>
        <w:jc w:val="both"/>
        <w:rPr/>
      </w:pPr>
      <w:r>
        <w:rPr/>
        <w:t>Люди не оставляли Господу никакой возможности для уединения. Если это были не пять тысяч человек, то фарисеи и книжники или те, кто нуждался в исцелении. Не хватало времени даже для наставлений ученикам. В конце концов Иисус был вынужден предпринять необычный шаг - покинуть Израиль и появиться на территории, населенной язычниками, поблизости от Тира и Сидона, в месте, известном сегодня как Ливан.</w:t>
      </w:r>
    </w:p>
    <w:p>
      <w:pPr>
        <w:pStyle w:val="Normal"/>
        <w:jc w:val="both"/>
        <w:rPr/>
      </w:pPr>
      <w:r>
        <w:rPr/>
        <w:t>Но даже здесь Иисус не смог сохранить Свое присутствие в тайне - тринадцать человек представляют собой довольно заметную группу. Почти сразу же к Нему подошла женщина из язычников и попросила Его помочь ее дочери, одержимой злым духом. Ее слова и поступки указывали на веру в то, что Он сможет помочь. Без сомнения, она была наслышана о том, что Он совершил в Израиле.</w:t>
      </w:r>
    </w:p>
    <w:p>
      <w:pPr>
        <w:pStyle w:val="Normal"/>
        <w:jc w:val="both"/>
        <w:rPr/>
      </w:pPr>
      <w:r>
        <w:rPr/>
        <w:t>Положение становилось затруднительным для нашего Господа. Он был послан, чтобы исполнить обещание, данное Богом Израилю. Путешествие по территории, населенной язычниками, с проповедями и исцелениями могло стать помехой для исполнения плана Бога по искуплению, возможно, даже разрушить его. Но нужда в этом была столь велика, и только Он один мог помочь. Это объясняет слова Иисуса о хлебе для детей, брошенном "собакам".</w:t>
      </w:r>
    </w:p>
    <w:p>
      <w:pPr>
        <w:pStyle w:val="Normal"/>
        <w:jc w:val="both"/>
        <w:rPr/>
      </w:pPr>
      <w:r>
        <w:rPr/>
        <w:t xml:space="preserve">Слова Иисуса могут показаться резкими. Израильтяне часто называли язычников "собаками", подразумевая при этом грязных животных и просто зверей. Однако, если использовать греческое слово, а Христос, вероятней всего, говорил с этой женщиной по-гречески, то оно применяется в значении "домашние собаки" или "щенята". И женщина восприняла слова, сказанные Им </w:t>
      </w:r>
      <w:r>
        <w:rPr>
          <w:i/>
          <w:iCs/>
        </w:rPr>
        <w:t xml:space="preserve">в </w:t>
      </w:r>
      <w:r>
        <w:rPr/>
        <w:t>ответ, именно так. Она также уловила в этих словах обещание, которое из них вытекало: "... прежде... детям"; подразумевалось, что до "щенят" тоже дойдет очередь. Иисус пришел, чтобы принести Евангелие сначала детям Израиля, согласно обетования, и только потом всем остальным (см. Деян. 13:46). Женщина понимала, что все это справедливо и правильно, но, тем не менее, настаивала и на своем праве на милосердие, которое она ощущала в словах Иисуса. Нашего Господа порадовала вера, прозвучавшая в речах этой женщины, и Он заверил ее, что дочь ее исцелена. Заметим, что здесь Он не отступил от Своего предназначения.</w:t>
      </w:r>
    </w:p>
    <w:p>
      <w:pPr>
        <w:pStyle w:val="Normal"/>
        <w:jc w:val="both"/>
        <w:rPr/>
      </w:pPr>
      <w:r>
        <w:rPr/>
        <w:t>Описание данного события безусловно ободрило язычников, читавших Марка. Они знали теперь, что Иисус с самого начала не исключал их, а не только с того момента, когда Он впервые сказал: "... вы будете Моими свидетелями и в Иерусалиме, и во всей Иудее и Самарии и до предела земли" (см. Деян. 1:8). Это было также уроком Его ученикам, уроком, который они должны были усвоить. Хотя Христос был послан, в первую очередь, Израилю, Он был послан не только для Израиля. Израильтяне получили преимущество во времени, но, как ни печально, Израиль не постиг сути этого урока, ибо большинство здесь отвергло Иисуса (см. Деян. 13:46-52). Язычники не были исключены, напротив, как, например, в случае с этой женщиной и ее дочерью, некоторые даже опередили положенное им время. Господь обходился так же милостиво не только с этими язычниками (см. Марк. 5:1 и далее; 7:31 и далее).</w:t>
      </w:r>
    </w:p>
    <w:p>
      <w:pPr>
        <w:pStyle w:val="Heading4"/>
        <w:jc w:val="both"/>
        <w:rPr/>
      </w:pPr>
      <w:r>
        <w:rPr/>
        <w:t>Исцеление глухого и косноязычного человека</w:t>
      </w:r>
    </w:p>
    <w:p>
      <w:pPr>
        <w:pStyle w:val="Normal"/>
        <w:jc w:val="both"/>
        <w:rPr/>
      </w:pPr>
      <w:r>
        <w:rPr>
          <w:b/>
          <w:bCs/>
        </w:rPr>
        <w:t>31</w:t>
      </w:r>
      <w:r>
        <w:rPr/>
        <w:t xml:space="preserve"> </w:t>
      </w:r>
      <w:r>
        <w:rPr>
          <w:b/>
          <w:bCs/>
        </w:rPr>
        <w:t>И снова выйдя из области Тира, Он пришел через Сидон к морю Галилейскому в области Десятиградия.</w:t>
      </w:r>
    </w:p>
    <w:p>
      <w:pPr>
        <w:pStyle w:val="Normal"/>
        <w:jc w:val="both"/>
        <w:rPr/>
      </w:pPr>
      <w:r>
        <w:rPr>
          <w:b/>
          <w:bCs/>
        </w:rPr>
        <w:t>32</w:t>
      </w:r>
      <w:r>
        <w:rPr/>
        <w:t xml:space="preserve"> </w:t>
      </w:r>
      <w:r>
        <w:rPr>
          <w:b/>
          <w:bCs/>
        </w:rPr>
        <w:t>И приводят к Нему глухого и косноязычного и просят Его возложить на него руку.</w:t>
      </w:r>
    </w:p>
    <w:p>
      <w:pPr>
        <w:pStyle w:val="Normal"/>
        <w:jc w:val="both"/>
        <w:rPr/>
      </w:pPr>
      <w:r>
        <w:rPr>
          <w:b/>
          <w:bCs/>
        </w:rPr>
        <w:t>33</w:t>
      </w:r>
      <w:r>
        <w:rPr/>
        <w:t xml:space="preserve"> </w:t>
      </w:r>
      <w:r>
        <w:rPr>
          <w:b/>
          <w:bCs/>
        </w:rPr>
        <w:t>И отведя его в сторону от толпы и оставшись с ним наедине, Он вложил пальцы Свои в уши его и, плюнув, коснулся языка его;</w:t>
      </w:r>
    </w:p>
    <w:p>
      <w:pPr>
        <w:pStyle w:val="Normal"/>
        <w:jc w:val="both"/>
        <w:rPr/>
      </w:pPr>
      <w:r>
        <w:rPr>
          <w:b/>
          <w:bCs/>
        </w:rPr>
        <w:t>34</w:t>
      </w:r>
      <w:r>
        <w:rPr/>
        <w:t xml:space="preserve"> </w:t>
      </w:r>
      <w:r>
        <w:rPr>
          <w:b/>
          <w:bCs/>
        </w:rPr>
        <w:t>и подняв глаза к небу, тяжело вздохнул и говорит ему: эф-фафа, то есть откройся.</w:t>
      </w:r>
    </w:p>
    <w:p>
      <w:pPr>
        <w:pStyle w:val="Normal"/>
        <w:jc w:val="both"/>
        <w:rPr>
          <w:b/>
          <w:b/>
          <w:bCs/>
        </w:rPr>
      </w:pPr>
      <w:r>
        <w:rPr>
          <w:b/>
          <w:bCs/>
        </w:rPr>
        <w:t>35 И открылись его уши, и тотчас разрешились узы языка его, и он стал говорить правильно.</w:t>
      </w:r>
    </w:p>
    <w:p>
      <w:pPr>
        <w:pStyle w:val="Normal"/>
        <w:jc w:val="both"/>
        <w:rPr/>
      </w:pPr>
      <w:r>
        <w:rPr>
          <w:b/>
          <w:bCs/>
        </w:rPr>
        <w:t>36</w:t>
      </w:r>
      <w:r>
        <w:rPr/>
        <w:t xml:space="preserve"> </w:t>
      </w:r>
      <w:r>
        <w:rPr>
          <w:b/>
          <w:bCs/>
        </w:rPr>
        <w:t>И приказал Он им, чтобы никому не говорили. Но чем больше приказывал, тем больше они разглашали.</w:t>
      </w:r>
    </w:p>
    <w:p>
      <w:pPr>
        <w:pStyle w:val="Normal"/>
        <w:jc w:val="both"/>
        <w:rPr/>
      </w:pPr>
      <w:r>
        <w:rPr>
          <w:b/>
          <w:bCs/>
        </w:rPr>
        <w:t>37</w:t>
      </w:r>
      <w:r>
        <w:rPr/>
        <w:t xml:space="preserve"> </w:t>
      </w:r>
      <w:r>
        <w:rPr>
          <w:b/>
          <w:bCs/>
        </w:rPr>
        <w:t>И чрезвычайно изумлялись, говоря: хорошо Он все сделал: и глухим дает слышать и немым говорить.</w:t>
      </w:r>
    </w:p>
    <w:p>
      <w:pPr>
        <w:pStyle w:val="Normal"/>
        <w:jc w:val="both"/>
        <w:rPr>
          <w:i/>
          <w:i/>
          <w:iCs/>
        </w:rPr>
      </w:pPr>
      <w:r>
        <w:rPr>
          <w:i/>
          <w:iCs/>
        </w:rPr>
        <w:t>(Матфея 15:29-31)</w:t>
      </w:r>
    </w:p>
    <w:p>
      <w:pPr>
        <w:pStyle w:val="Normal"/>
        <w:jc w:val="both"/>
        <w:rPr/>
      </w:pPr>
      <w:r>
        <w:rPr/>
        <w:t>Из области Тира Иисус и Его ученики двинулись на север, к Сидону, затем на восток и юг до Галилейского моря и затем в Десятиградие (Десять Городов), район к востоку от реки Иордан и юго-востоку от Галилейского моря. Десятиградие было районом эллинистическим, то есть греческой культуры и, следовательно, преимущественно языческим. Наш Господь явил там много чудес, а также проповедовал Слово. Он вновь показывал, что язычники не исключены из Царства Божьего.</w:t>
      </w:r>
    </w:p>
    <w:p>
      <w:pPr>
        <w:pStyle w:val="Normal"/>
        <w:jc w:val="both"/>
        <w:rPr/>
      </w:pPr>
      <w:r>
        <w:rPr/>
        <w:t>Мы не знаем, как долго продолжалось это путешествие из Тира в Десятиградие. Все это время Иисус, стараясь избегать общественного внимания, в уединении занимался наставлением учеников - чрезвычайно важная задача, особенно ввиду того, что они должны были нести Евангелие всему миру.</w:t>
      </w:r>
    </w:p>
    <w:p>
      <w:pPr>
        <w:pStyle w:val="Normal"/>
        <w:jc w:val="both"/>
        <w:rPr/>
      </w:pPr>
      <w:r>
        <w:rPr/>
        <w:t>Иисус прежде уже побывал в Десятиградии (см. 5: 20). В тот раз люди просили Его уйти после того, как понесли убытки - погибшее стадо свиней. Но одержимый бесами человек, которого Иисус исцелил, прошел по всему району, провозглашая могущество и милосердие Иисуса. Это свидетельство, хоть и исходившее от одного человека, привело к удивительным переменам. Когда Иисус вернулся, люди собирались толпами (см. Матф. 15:30 и Марк. 7:33); они приносили своих больных к Иисусу. Марк представляет нам один из таких случаев исцеления, произведенного Иисусом, несомненно, самого удивительного.</w:t>
      </w:r>
    </w:p>
    <w:p>
      <w:pPr>
        <w:pStyle w:val="Normal"/>
        <w:jc w:val="both"/>
        <w:rPr/>
      </w:pPr>
      <w:r>
        <w:rPr/>
        <w:t>Этот человек вызывал особую жалость, излечить его или хотя бы улучшить его состояние было не под силу ни одному врачу, человек этот был глух и косноязычен. Друзья привели его к Иисусу. Так как он был глухим и косноязычным и не мог ни понимать достаточно хорошо, ни ясно выразиться, Иисус удалился с ним от всех остальных. Затем, используя исключительно язык знаков, Господь дал ему возможность понять, что Он собирается для него сделать. Иисус вложил Свои пальцы в уши человека - Он даст ему слух. Иисус плюнул и коснулся его языка - Он даст ему способность говорить отчетливо. Подняв глаза к небу и тяжело вздохнув, Иисус этим показал человеку, что излечение, которое Он давал ему, не могло быть совершено обычным человеком. Оно шло от Бога. Затем Иисус произнес одно слово - и человек был излечен немедленно и полностью.</w:t>
      </w:r>
    </w:p>
    <w:p>
      <w:pPr>
        <w:pStyle w:val="Normal"/>
        <w:jc w:val="both"/>
        <w:rPr/>
      </w:pPr>
      <w:r>
        <w:rPr/>
        <w:t>Когда мы читаем это арамейское слово "эффафа", мы опять слышим те самые звуки, которые произнес Иисус. Тем самым Марк приближает к нам Господа, так же, как и в (5:41), когда он приводит слова Иисуса, произнесенные по-арамейски, в случае с воскресением дочери Иаира. Реакция окружающих людей полностью совпадает с нашей, благодаря этим словам, приведенным Марком, мы как бы ощущаем рядом с собой Его присутствие, присутствие Того, Кто может быть только Сыном Божьим. Ибо только Бог может совершить такое.</w:t>
      </w:r>
    </w:p>
    <w:p>
      <w:pPr>
        <w:pStyle w:val="Normal"/>
        <w:jc w:val="both"/>
        <w:rPr/>
      </w:pPr>
      <w:r>
        <w:rPr/>
        <w:t>Иисус велел людям никому об этом не рассказывать, так как у еврейского народа тех дней была абсолютно ложная, политизированная концепция грядущего Мессии. Христос ясно дал понять, что пришел на эту преимущественно языческую территорию не для того, чтобы организовать политический мятеж; Он пришел на землю, чтобы отдать Свою жизнь как плату за грехи всего мира. Ничто не должно было помешать достижению цели, ради которой Он пришел.</w:t>
      </w:r>
    </w:p>
    <w:p>
      <w:pPr>
        <w:pStyle w:val="Normal"/>
        <w:jc w:val="both"/>
        <w:rPr/>
      </w:pPr>
      <w:r>
        <w:rPr/>
        <w:t>Сегодня это приказание никому ничего не рассказывать утратило смысл. На самом деле, это одно из величайших чудес нашего Господа, которое мы должны проповедовать, дабы и все остальные смогли оказаться лицом к лицу с Божественной силой и любовью Спасителя и обратиться к Нему за благословениями, как мирскими, так и духовными.</w:t>
      </w:r>
    </w:p>
    <w:p>
      <w:pPr>
        <w:pStyle w:val="Heading3"/>
        <w:jc w:val="both"/>
        <w:rPr/>
      </w:pPr>
      <w:bookmarkStart w:id="10" w:name="10"/>
      <w:r>
        <w:rPr/>
        <w:t>Глава 8</w:t>
      </w:r>
      <w:bookmarkEnd w:id="10"/>
    </w:p>
    <w:p>
      <w:pPr>
        <w:pStyle w:val="Heading4"/>
        <w:jc w:val="both"/>
        <w:rPr/>
      </w:pPr>
      <w:r>
        <w:rPr/>
        <w:t>Иисус насыщает четыре тысячи</w:t>
      </w:r>
    </w:p>
    <w:p>
      <w:pPr>
        <w:pStyle w:val="Normal"/>
        <w:jc w:val="both"/>
        <w:rPr>
          <w:b/>
          <w:b/>
          <w:bCs/>
        </w:rPr>
      </w:pPr>
      <w:r>
        <w:rPr>
          <w:b/>
          <w:bCs/>
        </w:rPr>
        <w:t>8:1 В те дни, когда снова было много народа, и им нечего было есть, Он, призвав учеников, говорит им:</w:t>
      </w:r>
    </w:p>
    <w:p>
      <w:pPr>
        <w:pStyle w:val="Normal"/>
        <w:jc w:val="both"/>
        <w:rPr/>
      </w:pPr>
      <w:r>
        <w:rPr>
          <w:b/>
          <w:bCs/>
        </w:rPr>
        <w:t>2</w:t>
      </w:r>
      <w:r>
        <w:rPr/>
        <w:t xml:space="preserve"> </w:t>
      </w:r>
      <w:r>
        <w:rPr>
          <w:b/>
          <w:bCs/>
        </w:rPr>
        <w:t>жаль Мне народа, уже три дня остаются они со Мной, и нечего им есть;</w:t>
      </w:r>
    </w:p>
    <w:p>
      <w:pPr>
        <w:pStyle w:val="Normal"/>
        <w:jc w:val="both"/>
        <w:rPr/>
      </w:pPr>
      <w:r>
        <w:rPr>
          <w:b/>
          <w:bCs/>
        </w:rPr>
        <w:t>3</w:t>
      </w:r>
      <w:r>
        <w:rPr/>
        <w:t xml:space="preserve"> </w:t>
      </w:r>
      <w:r>
        <w:rPr>
          <w:b/>
          <w:bCs/>
        </w:rPr>
        <w:t>и если отпущу их неевшими домой, они обессилеют в дороге,</w:t>
      </w:r>
    </w:p>
    <w:p>
      <w:pPr>
        <w:pStyle w:val="Normal"/>
        <w:jc w:val="both"/>
        <w:rPr>
          <w:b/>
          <w:b/>
          <w:bCs/>
        </w:rPr>
      </w:pPr>
      <w:r>
        <w:rPr>
          <w:b/>
          <w:bCs/>
        </w:rPr>
        <w:t>некоторые из них пришли издалека.</w:t>
      </w:r>
    </w:p>
    <w:p>
      <w:pPr>
        <w:pStyle w:val="Normal"/>
        <w:jc w:val="both"/>
        <w:rPr/>
      </w:pPr>
      <w:r>
        <w:rPr>
          <w:b/>
          <w:bCs/>
        </w:rPr>
        <w:t>4</w:t>
      </w:r>
      <w:r>
        <w:rPr/>
        <w:t xml:space="preserve"> </w:t>
      </w:r>
      <w:r>
        <w:rPr>
          <w:b/>
          <w:bCs/>
        </w:rPr>
        <w:t>И ответили Ему ученики Его: как насытить их хлебами здесь, в пустыне?</w:t>
      </w:r>
    </w:p>
    <w:p>
      <w:pPr>
        <w:pStyle w:val="Normal"/>
        <w:jc w:val="both"/>
        <w:rPr/>
      </w:pPr>
      <w:r>
        <w:rPr>
          <w:b/>
          <w:bCs/>
        </w:rPr>
        <w:t>5</w:t>
      </w:r>
      <w:r>
        <w:rPr/>
        <w:t xml:space="preserve"> </w:t>
      </w:r>
      <w:r>
        <w:rPr>
          <w:b/>
          <w:bCs/>
        </w:rPr>
        <w:t>И Он спрашивал их: сколько у вас хлебов? Они сказали: семь.</w:t>
      </w:r>
    </w:p>
    <w:p>
      <w:pPr>
        <w:pStyle w:val="Normal"/>
        <w:jc w:val="both"/>
        <w:rPr/>
      </w:pPr>
      <w:r>
        <w:rPr>
          <w:b/>
          <w:bCs/>
        </w:rPr>
        <w:t>6</w:t>
      </w:r>
      <w:r>
        <w:rPr/>
        <w:t xml:space="preserve"> </w:t>
      </w:r>
      <w:r>
        <w:rPr>
          <w:b/>
          <w:bCs/>
        </w:rPr>
        <w:t>И повелевает толпе возлечь на землю; и взяв эти семь хлебов, воздав благодарение, преломил и давал ученикам Своим, чтобы они разносили; и они разнесли народу.</w:t>
      </w:r>
    </w:p>
    <w:p>
      <w:pPr>
        <w:pStyle w:val="Normal"/>
        <w:jc w:val="both"/>
        <w:rPr/>
      </w:pPr>
      <w:r>
        <w:rPr>
          <w:b/>
          <w:bCs/>
        </w:rPr>
        <w:t>7</w:t>
      </w:r>
      <w:r>
        <w:rPr/>
        <w:t xml:space="preserve"> </w:t>
      </w:r>
      <w:r>
        <w:rPr>
          <w:b/>
          <w:bCs/>
        </w:rPr>
        <w:t>И было у них немного рыбок; и благословив их, Он велел разносить и их.</w:t>
      </w:r>
    </w:p>
    <w:p>
      <w:pPr>
        <w:pStyle w:val="Normal"/>
        <w:jc w:val="both"/>
        <w:rPr/>
      </w:pPr>
      <w:r>
        <w:rPr>
          <w:b/>
          <w:bCs/>
        </w:rPr>
        <w:t>8</w:t>
      </w:r>
      <w:r>
        <w:rPr/>
        <w:t xml:space="preserve"> </w:t>
      </w:r>
      <w:r>
        <w:rPr>
          <w:b/>
          <w:bCs/>
        </w:rPr>
        <w:t>И ели и насытились, и собрали оставшихся кусков семь корзин.</w:t>
      </w:r>
    </w:p>
    <w:p>
      <w:pPr>
        <w:pStyle w:val="Normal"/>
        <w:jc w:val="both"/>
        <w:rPr/>
      </w:pPr>
      <w:r>
        <w:rPr>
          <w:b/>
          <w:bCs/>
        </w:rPr>
        <w:t>9</w:t>
      </w:r>
      <w:r>
        <w:rPr/>
        <w:t xml:space="preserve"> </w:t>
      </w:r>
      <w:r>
        <w:rPr>
          <w:b/>
          <w:bCs/>
        </w:rPr>
        <w:t>А было их около четырех тысяч. И Он отпустил их.</w:t>
      </w:r>
    </w:p>
    <w:p>
      <w:pPr>
        <w:pStyle w:val="Normal"/>
        <w:jc w:val="both"/>
        <w:rPr>
          <w:b/>
          <w:b/>
          <w:bCs/>
        </w:rPr>
      </w:pPr>
      <w:r>
        <w:rPr>
          <w:b/>
          <w:bCs/>
        </w:rPr>
        <w:t>10 И тотчас войдя в лодку с учениками Своими, прибыл в пределы Далмануфские.</w:t>
      </w:r>
    </w:p>
    <w:p>
      <w:pPr>
        <w:pStyle w:val="Normal"/>
        <w:jc w:val="both"/>
        <w:rPr>
          <w:i/>
          <w:i/>
          <w:iCs/>
        </w:rPr>
      </w:pPr>
      <w:r>
        <w:rPr>
          <w:i/>
          <w:iCs/>
        </w:rPr>
        <w:t>(Матфея 15:32-39)</w:t>
      </w:r>
    </w:p>
    <w:p>
      <w:pPr>
        <w:pStyle w:val="Normal"/>
        <w:jc w:val="both"/>
        <w:rPr/>
      </w:pPr>
      <w:r>
        <w:rPr/>
        <w:t>Это описание уже второго чуда, когда Христос насытил людей, в данном случае четыре тысячи человек, дает нам возможность ознакомиться с тем, как современные толкователи Библии обращаются с Писанием. Большинство теологов современного христианского мира отказываются повторить вслед за Христом: "Писание не может быть упразднено" (см. Иоан. 10:35) или "Слово Твое - истина" (см. Иоан. 17:17). Они отрицают то, что сказал Павел во 2-м Послании к Тимофею (3:16): "Все Писание богодухновенно". Они низводят авторов Писания до уровня тех, кто пишет не по вдохновению Святого Духа и чьи книги не свободны от недостатков и ошибок. Они утверждают даже, что многие из авторов Писания сознательно приукрашивали или манипулировали тем, что они писали, в собственных целях. Они воспринимают это второе насыщение многих, словно созданное специально для критики с их стороны. Они настаивают на том, что второй случай - всего лишь повторение насыщения пяти тысяч (6:30-44). И если это так, то и все остальное, записанное Марком или другими авторами Библии, содержит в себе почву для сомнений.</w:t>
      </w:r>
    </w:p>
    <w:p>
      <w:pPr>
        <w:pStyle w:val="Normal"/>
        <w:jc w:val="both"/>
        <w:rPr/>
      </w:pPr>
      <w:r>
        <w:rPr/>
        <w:t>Идентичны ли два этих чуда? Различия между ними столь велики, что такая возможность исключается. Места действия различаются: в этом случае - район Десятиградия, в другом - район к северу от него. Пять тысяч были с Иисусом всего один день, четыре тысячи - в течение трех дней. В случае с четырьмя тысячами ученики просто положились на Христа. В другом - они просили Иисуса отослать людей. Количество хлебов и рыб различно, не говоря уже о количестве тех, кто насытился. Даже для обозначения корзин для остатков в греческом источнике использованы разные слова. В случае с насыщением пяти тысяч использовались маленькие корзинки, в которых израильтяне часто носили еду или сменную одежду. Что же касается четырех тысяч, то слово, использованное в греческом тексте, означает более вместительную корзину. В данном случае, завершив Свое деяние, Господь отплывает на лодке вместе со Своими учениками, тогда как в другом случае Он восходит на гору для молитвы. Эти различия исключают любую теорию, утверждающую, что два описания относятся к одному и тому же событию.</w:t>
      </w:r>
    </w:p>
    <w:p>
      <w:pPr>
        <w:pStyle w:val="Normal"/>
        <w:jc w:val="both"/>
        <w:rPr/>
      </w:pPr>
      <w:r>
        <w:rPr/>
        <w:t>Кроме того, Матфей так же, как и Марк, тоже описывает эти оба события. Если ошибались оба евангелиста, то современная им церковь не преминула бы отметить этот факт, так как другие апостолы были еще живы, так же, как и многие из тех четырех и</w:t>
      </w:r>
      <w:r>
        <w:rPr>
          <w:i/>
          <w:iCs/>
        </w:rPr>
        <w:t xml:space="preserve"> </w:t>
      </w:r>
      <w:r>
        <w:rPr/>
        <w:t>пяти тысяч. Но и они не являются нашими основными свидетелями. Далее в этой части главы (строфы 17-21) Иисус говорит с учениками об этих насыщениях, как о двух разных случаях. Как будто наш Господь знал наперед - и так оно и было! - что современные теологи и комментаторы будут давать ложные толкования насыщениям четырех тысяч и пяти тысяч, дабы подорвать веру и упование на Писание. Слова Иисуса изобличают в них ложных учителей, каковыми они и являются на самом деле.</w:t>
      </w:r>
    </w:p>
    <w:p>
      <w:pPr>
        <w:pStyle w:val="Normal"/>
        <w:jc w:val="both"/>
        <w:rPr/>
      </w:pPr>
      <w:r>
        <w:rPr/>
        <w:t>А теперь обратимся к самому рассказу и отметим сострадание Иисуса. Его заботили не только духовные нужды окружавших Его людей (сравните: 6:34), но также и физические. Эти четыре тысячи человек, не считая женщин и детей (см. Матф. 15:38), собрались, чтобы оставаться с Христом в течение трех дней. Все запасы еды, принесенные ими с собой, были исчерпаны. Они оставались, чтобы слушать Его и чтобы исцелиться от своих болезней. Иисус не мог оставаться безразличным к их физическим нуждам, особенно учитывая то, что многие пришли издалека. Так же, как в случае с насыщением пяти тысяч Иисус начал трапезу с благословения. Таков был обычай нашего Господа, и мы не должны забывать о нем сегодня. Наши продукты тоже являются даром Божьим. Как и в предыдущий раз, еды было достаточно для всех. И, как и в прошлый раз, ничего не выбросили, оставшиеся куски собрали, и заполнили ими семь корзин.</w:t>
      </w:r>
    </w:p>
    <w:p>
      <w:pPr>
        <w:pStyle w:val="Normal"/>
        <w:jc w:val="both"/>
        <w:rPr/>
      </w:pPr>
      <w:r>
        <w:rPr/>
        <w:t>Насыщение четырех тысяч происходило в Десятиградии, районе с преимущественно языческим населением, греческим по своей культуре. Матфей подтверждает это (15:31), говоря, что они "прославили Бога Израилева". "Они" - это неизраильтяне. И вновь первые читатели Евангелия найдут для себя в этом ободрение. И это также широко распахивает двери для большинства из тех, кто сегодня принадлежит Церкви, то есть язычников.</w:t>
      </w:r>
    </w:p>
    <w:p>
      <w:pPr>
        <w:pStyle w:val="Normal"/>
        <w:jc w:val="both"/>
        <w:rPr/>
      </w:pPr>
      <w:r>
        <w:rPr/>
        <w:t>Марк утверждает, что они направились в лодке в "пределы Далмануфские", в то время как Матфей говорит об "области Магаданской". Обоих этих названий уже нет на карте. Но тот факт, что понятия "пределы" и "область" являются неопределенными, не позволяет критикам утверждать, что тексты противоречат один другому. Этот район был пустынной местностью со множеством мелких деревушек.</w:t>
      </w:r>
    </w:p>
    <w:p>
      <w:pPr>
        <w:pStyle w:val="Heading4"/>
        <w:jc w:val="both"/>
        <w:rPr/>
      </w:pPr>
      <w:r>
        <w:rPr/>
        <w:t>Фарисеи ищут знамения небес</w:t>
      </w:r>
    </w:p>
    <w:p>
      <w:pPr>
        <w:pStyle w:val="Normal"/>
        <w:jc w:val="both"/>
        <w:rPr/>
      </w:pPr>
      <w:r>
        <w:rPr>
          <w:b/>
          <w:bCs/>
        </w:rPr>
        <w:t>11</w:t>
      </w:r>
      <w:r>
        <w:rPr/>
        <w:t xml:space="preserve"> </w:t>
      </w:r>
      <w:r>
        <w:rPr>
          <w:b/>
          <w:bCs/>
        </w:rPr>
        <w:t>И вышли фарисеи и начали спорить с Ним, требуя от Него знамения с неба, искушая Его.</w:t>
      </w:r>
    </w:p>
    <w:p>
      <w:pPr>
        <w:pStyle w:val="Normal"/>
        <w:jc w:val="both"/>
        <w:rPr/>
      </w:pPr>
      <w:r>
        <w:rPr>
          <w:b/>
          <w:bCs/>
        </w:rPr>
        <w:t>12</w:t>
      </w:r>
      <w:r>
        <w:rPr/>
        <w:t xml:space="preserve"> </w:t>
      </w:r>
      <w:r>
        <w:rPr>
          <w:b/>
          <w:bCs/>
        </w:rPr>
        <w:t>И восстенав в духе Своем, Он говорит: почему род этот требует знамения? Истинно говорю вам, не будет дано роду этому знамения.</w:t>
      </w:r>
    </w:p>
    <w:p>
      <w:pPr>
        <w:pStyle w:val="Normal"/>
        <w:jc w:val="both"/>
        <w:rPr/>
      </w:pPr>
      <w:r>
        <w:rPr>
          <w:b/>
          <w:bCs/>
        </w:rPr>
        <w:t>13</w:t>
      </w:r>
      <w:r>
        <w:rPr/>
        <w:t xml:space="preserve"> </w:t>
      </w:r>
      <w:r>
        <w:rPr>
          <w:b/>
          <w:bCs/>
        </w:rPr>
        <w:t>И оставив их, Он снова сел в лодку и отбыл на другую сторону.</w:t>
      </w:r>
    </w:p>
    <w:p>
      <w:pPr>
        <w:pStyle w:val="Normal"/>
        <w:jc w:val="both"/>
        <w:rPr>
          <w:i/>
          <w:i/>
          <w:iCs/>
        </w:rPr>
      </w:pPr>
      <w:r>
        <w:rPr>
          <w:i/>
          <w:iCs/>
        </w:rPr>
        <w:t>(Матфея 16:1-4)</w:t>
      </w:r>
    </w:p>
    <w:p>
      <w:pPr>
        <w:pStyle w:val="Normal"/>
        <w:jc w:val="both"/>
        <w:rPr/>
      </w:pPr>
      <w:r>
        <w:rPr/>
        <w:t>Марк дает нам сокращенное описание. Матфей отмечает, что фарисеи пришли к Иисусу не одни, а в сопровождении саддукеев. Ненависть к Христу привела их к необычному союзу. Они просили знамения с неба, чего-то сверхъестественного, возможно вовлекающего солнце, луну и звезды. Это означало, что они отвергли те многочисленные знамения, которыми Иисус выказал Свое Божественное могущество и любовь; последним из них было насыщение четырех тысяч. Фарисеи просто отвергли все чудеса Христа, как совершенные посредством магии или не без помощи сатаны (см. 3:22). Говоря о том, что они потребовали этого, "искушая Его", Марк показал, что их просьба не была искренней. Они не уверовали бы в Иисуса как в Сына Божьего, даже если бы Он дал им знамение подобно Иисусу Навину, когда солнце остановилось (см. Иис. 10:12-14). И даже после этого разве Иисус Навин не оставался простым смертным, пусть даже Бог исполнил его просьбу? Из-за этого неверия Иисус отказал им в знамении, о котором они просили, отказал в резкой форме. Их отношение опечалило Иисуса, потому что оно было характерным для всего поколения.</w:t>
      </w:r>
    </w:p>
    <w:p>
      <w:pPr>
        <w:pStyle w:val="Normal"/>
        <w:jc w:val="both"/>
        <w:rPr/>
      </w:pPr>
      <w:r>
        <w:rPr/>
        <w:t>Марк сообщает, что Христос сказал им: "Не будет дано... знамение". Матфей добавляет: "кроме знамения Ионы". Это не является противоречием, так как знамение Ионы - воскресение нашего Господа Иисуса Христа - не затрагивает небеса.</w:t>
      </w:r>
    </w:p>
    <w:p>
      <w:pPr>
        <w:pStyle w:val="Normal"/>
        <w:jc w:val="both"/>
        <w:rPr/>
      </w:pPr>
      <w:r>
        <w:rPr/>
        <w:t>Знамение, которое требовали фарисеи, было тем, чего они не вправе были требовать. Христос был послан не для эффектной демонстрации своей Божественности, но для того, чтобы исполнить обещания, данные в Ветхом Завете - пожертвовать жизнью за грехи всего мира, даже за грехи врагов Своих. Но они не поверят. Как печально!</w:t>
      </w:r>
    </w:p>
    <w:p>
      <w:pPr>
        <w:pStyle w:val="Heading4"/>
        <w:jc w:val="both"/>
        <w:rPr/>
      </w:pPr>
      <w:r>
        <w:rPr/>
        <w:t>"Берегитесь закваски фарисейской и закваски Иродовой"</w:t>
      </w:r>
    </w:p>
    <w:p>
      <w:pPr>
        <w:pStyle w:val="Normal"/>
        <w:jc w:val="both"/>
        <w:rPr/>
      </w:pPr>
      <w:r>
        <w:rPr>
          <w:b/>
          <w:bCs/>
        </w:rPr>
        <w:t>14</w:t>
      </w:r>
      <w:r>
        <w:rPr/>
        <w:t xml:space="preserve"> </w:t>
      </w:r>
      <w:r>
        <w:rPr>
          <w:b/>
          <w:bCs/>
        </w:rPr>
        <w:t>И забыли они взять хлебы, и только один хлеб был у них с собой в лодке.</w:t>
      </w:r>
    </w:p>
    <w:p>
      <w:pPr>
        <w:pStyle w:val="Normal"/>
        <w:jc w:val="both"/>
        <w:rPr/>
      </w:pPr>
      <w:r>
        <w:rPr>
          <w:b/>
          <w:bCs/>
        </w:rPr>
        <w:t>15</w:t>
      </w:r>
      <w:r>
        <w:rPr/>
        <w:t xml:space="preserve"> </w:t>
      </w:r>
      <w:r>
        <w:rPr>
          <w:b/>
          <w:bCs/>
        </w:rPr>
        <w:t>И Он наказывал им: смотрите, берегитесь закваски фарисейской и закваски Иродовой.</w:t>
      </w:r>
    </w:p>
    <w:p>
      <w:pPr>
        <w:pStyle w:val="Normal"/>
        <w:jc w:val="both"/>
        <w:rPr/>
      </w:pPr>
      <w:r>
        <w:rPr>
          <w:b/>
          <w:bCs/>
        </w:rPr>
        <w:t>16</w:t>
      </w:r>
      <w:r>
        <w:rPr/>
        <w:t xml:space="preserve"> </w:t>
      </w:r>
      <w:r>
        <w:rPr>
          <w:b/>
          <w:bCs/>
        </w:rPr>
        <w:t>И рассуждали между собой, что хлебов у них нет.</w:t>
      </w:r>
    </w:p>
    <w:p>
      <w:pPr>
        <w:pStyle w:val="Normal"/>
        <w:jc w:val="both"/>
        <w:rPr/>
      </w:pPr>
      <w:r>
        <w:rPr>
          <w:b/>
          <w:bCs/>
        </w:rPr>
        <w:t>17</w:t>
      </w:r>
      <w:r>
        <w:rPr/>
        <w:t xml:space="preserve"> </w:t>
      </w:r>
      <w:r>
        <w:rPr>
          <w:b/>
          <w:bCs/>
        </w:rPr>
        <w:t>И узнав это, Он говорит им: что рассуждаете о том, что нет у вас хлебов? Все еще не понимаете и не разумеете? Огрубело ваше сердце?</w:t>
      </w:r>
    </w:p>
    <w:p>
      <w:pPr>
        <w:pStyle w:val="Normal"/>
        <w:jc w:val="both"/>
        <w:rPr/>
      </w:pPr>
      <w:r>
        <w:rPr>
          <w:b/>
          <w:bCs/>
        </w:rPr>
        <w:t>18</w:t>
      </w:r>
      <w:r>
        <w:rPr/>
        <w:t xml:space="preserve"> </w:t>
      </w:r>
      <w:r>
        <w:rPr>
          <w:b/>
          <w:bCs/>
        </w:rPr>
        <w:t>Глаза имея, не видите? И уши имея, не слышите? И разве не помните:</w:t>
      </w:r>
    </w:p>
    <w:p>
      <w:pPr>
        <w:pStyle w:val="Normal"/>
        <w:jc w:val="both"/>
        <w:rPr/>
      </w:pPr>
      <w:r>
        <w:rPr>
          <w:b/>
          <w:bCs/>
        </w:rPr>
        <w:t>19</w:t>
      </w:r>
      <w:r>
        <w:rPr/>
        <w:t xml:space="preserve"> </w:t>
      </w:r>
      <w:r>
        <w:rPr>
          <w:b/>
          <w:bCs/>
        </w:rPr>
        <w:t>когда Я те пять хлебов преломил для пяти тысяч, сколько коробов, полных кусками, вы собрали? Говорят Ему: двенадцать.</w:t>
      </w:r>
    </w:p>
    <w:p>
      <w:pPr>
        <w:pStyle w:val="Normal"/>
        <w:jc w:val="both"/>
        <w:rPr/>
      </w:pPr>
      <w:r>
        <w:rPr>
          <w:b/>
          <w:bCs/>
        </w:rPr>
        <w:t>20</w:t>
      </w:r>
      <w:r>
        <w:rPr/>
        <w:t xml:space="preserve"> </w:t>
      </w:r>
      <w:r>
        <w:rPr>
          <w:b/>
          <w:bCs/>
        </w:rPr>
        <w:t>А когда те семь для четырех тысяч, в скольких корзинах вы собрали оставшиеся куски? Говорят: в семи.</w:t>
      </w:r>
    </w:p>
    <w:p>
      <w:pPr>
        <w:pStyle w:val="Normal"/>
        <w:jc w:val="both"/>
        <w:rPr/>
      </w:pPr>
      <w:r>
        <w:rPr>
          <w:b/>
          <w:bCs/>
        </w:rPr>
        <w:t>21</w:t>
      </w:r>
      <w:r>
        <w:rPr/>
        <w:t xml:space="preserve"> </w:t>
      </w:r>
      <w:r>
        <w:rPr>
          <w:b/>
          <w:bCs/>
        </w:rPr>
        <w:t>И Он сказал им: вы все еще не разумеете?</w:t>
      </w:r>
    </w:p>
    <w:p>
      <w:pPr>
        <w:pStyle w:val="Normal"/>
        <w:jc w:val="both"/>
        <w:rPr>
          <w:i/>
          <w:i/>
          <w:iCs/>
        </w:rPr>
      </w:pPr>
      <w:r>
        <w:rPr>
          <w:i/>
          <w:iCs/>
        </w:rPr>
        <w:t>(Матфея 16:5-12)</w:t>
      </w:r>
    </w:p>
    <w:p>
      <w:pPr>
        <w:pStyle w:val="Normal"/>
        <w:jc w:val="both"/>
        <w:rPr/>
      </w:pPr>
      <w:r>
        <w:rPr/>
        <w:t>Выйдя из лодки, ученики обнаружили, что забыли взять с собой еду. С собой у них был только один хлеб, и, как ни старайся, этого все равно недостаточно, чтобы накормить всю группу.</w:t>
      </w:r>
    </w:p>
    <w:p>
      <w:pPr>
        <w:pStyle w:val="Normal"/>
        <w:jc w:val="both"/>
        <w:rPr/>
      </w:pPr>
      <w:r>
        <w:rPr/>
        <w:t>Но Иисус, все еще размышлявший о насыщении четырех тысяч и последовавшим за ним столкновении с фарисеями и сторонниками -Ирода, которых Матфей, описывая это событие, называет саддукеями, предостерег учеников от закваски фарисейской и Иродовой. Под этим Он подразумевал принципы и учения, которые те отстаивали. Фарисеи (см. 7:1-23) добавляли свои собственные толкования к Закону Божьему и настаивали на том, что сохранение этих традиций угодно Богу. Тем самым они подрывали Евангельскую весть Ветхого Завета, сутью которой являлся Христос, равно как и Новый Завет; и к тому же нарушали нравственный Закон, данный самим Богом. Последователи и друзья Ирода, саддукеи занимали очень рациональную позицию по отношению к жизни, отвергали почти целиком Ветхий Завет и отрицали такие доктрины, как воскресение тела и существование ангелов. Иисус здесь предостерегал учеников от проникновения этих разрушительных идей в их сердца. Неудивительно, что Павел позднее дважды повторил своим читателям: "... малая закваска заквашивает все тесто" (см. 1 Кор. 5:6; Гал. 5:9). Даже незначительная ложная доктрина в состоянии лишить человека Спасителя и Его спасительного Евангелия.</w:t>
      </w:r>
    </w:p>
    <w:p>
      <w:pPr>
        <w:pStyle w:val="Normal"/>
        <w:jc w:val="both"/>
        <w:rPr/>
      </w:pPr>
      <w:r>
        <w:rPr/>
        <w:t>Ученики, души которых были отягощены сиюминутными земными заботами, не подумав, решили, что Он упрекает их за то, что они не позаботились взять с собой еды. Иисус ясно показал им всю их неразумность, открыв им, что сердца их не были полностью сосредоточены на духовном, как тому надлежало быть. Не отсутствие запасов хлеба должно было волновать учеников, которые собрали двенадцать коробов хлеба после насыщения пяти тысяч и семь корзин в случае с четырьмя тысячами. И, наконец, разве Он не с ними, разве забота о хлебе должна быть главной в их жизни?</w:t>
      </w:r>
    </w:p>
    <w:p>
      <w:pPr>
        <w:pStyle w:val="Normal"/>
        <w:jc w:val="both"/>
        <w:rPr/>
      </w:pPr>
      <w:r>
        <w:rPr/>
        <w:t>Описание Матфея убеждает нас, что ученики, в конце концов, поняли Христа, да и последний вопрос, заданный Иисусом, судя по описанию Марка, предполагает то же самое. Если ученикам было необходимо такое напоминание, то и мы нуждаемся в том же. Пища для нашего тела - еще не самая важная вещь в жизни, и мы должны приложить все усилия, чтобы позаботиться о пище для наших душ, пищи, благодаря которой мы растем во Христе. Наш Господь сегодня предостерегает нас не от людей, называемых фарисеями, саддукеями и последователями Ирода, а от либерализма, слепого следования предписаниям, хилиазма, унитаризма, универсализма и еще сотни подобного рода ложных учений. Любая доктрина, которая лишает нас Христа, является духовной отравой. Берегитесь такой закваски!</w:t>
      </w:r>
    </w:p>
    <w:p>
      <w:pPr>
        <w:pStyle w:val="Heading4"/>
        <w:jc w:val="both"/>
        <w:rPr/>
      </w:pPr>
      <w:r>
        <w:rPr/>
        <w:t>Исцеление слепого в Вифсаиде</w:t>
      </w:r>
    </w:p>
    <w:p>
      <w:pPr>
        <w:pStyle w:val="Normal"/>
        <w:jc w:val="both"/>
        <w:rPr/>
      </w:pPr>
      <w:r>
        <w:rPr>
          <w:b/>
          <w:bCs/>
        </w:rPr>
        <w:t>22</w:t>
      </w:r>
      <w:r>
        <w:rPr/>
        <w:t xml:space="preserve"> </w:t>
      </w:r>
      <w:r>
        <w:rPr>
          <w:b/>
          <w:bCs/>
        </w:rPr>
        <w:t>И приходят в Вифсаиду; и приводят к Нему слепого и просят Его прикоснуться к нему.</w:t>
      </w:r>
    </w:p>
    <w:p>
      <w:pPr>
        <w:pStyle w:val="Normal"/>
        <w:jc w:val="both"/>
        <w:rPr/>
      </w:pPr>
      <w:r>
        <w:rPr>
          <w:b/>
          <w:bCs/>
        </w:rPr>
        <w:t>23</w:t>
      </w:r>
      <w:r>
        <w:rPr/>
        <w:t xml:space="preserve"> </w:t>
      </w:r>
      <w:r>
        <w:rPr>
          <w:b/>
          <w:bCs/>
        </w:rPr>
        <w:t>И взяв слепого за руку, Он вывел его из селения и, плюнув на глаза его, возложил на него руки и спрашивал: видишь ли ты что-нибудь?</w:t>
      </w:r>
    </w:p>
    <w:p>
      <w:pPr>
        <w:pStyle w:val="Normal"/>
        <w:jc w:val="both"/>
        <w:rPr/>
      </w:pPr>
      <w:r>
        <w:rPr>
          <w:b/>
          <w:bCs/>
        </w:rPr>
        <w:t>24</w:t>
      </w:r>
      <w:r>
        <w:rPr/>
        <w:t xml:space="preserve"> </w:t>
      </w:r>
      <w:r>
        <w:rPr>
          <w:b/>
          <w:bCs/>
        </w:rPr>
        <w:t>И посмотрев, тот говорит: вижу людей, потому что различаю как бы деревья, но они ходят.</w:t>
      </w:r>
    </w:p>
    <w:p>
      <w:pPr>
        <w:pStyle w:val="Normal"/>
        <w:jc w:val="both"/>
        <w:rPr/>
      </w:pPr>
      <w:r>
        <w:rPr>
          <w:b/>
          <w:bCs/>
        </w:rPr>
        <w:t>25</w:t>
      </w:r>
      <w:r>
        <w:rPr/>
        <w:t xml:space="preserve"> </w:t>
      </w:r>
      <w:r>
        <w:rPr>
          <w:b/>
          <w:bCs/>
        </w:rPr>
        <w:t>Потом Он снова возложил руки на глаза его, и тот посмотрел пристально и исцелился и стал видеть ясно все.</w:t>
      </w:r>
    </w:p>
    <w:p>
      <w:pPr>
        <w:pStyle w:val="Normal"/>
        <w:jc w:val="both"/>
        <w:rPr>
          <w:b/>
          <w:b/>
          <w:bCs/>
        </w:rPr>
      </w:pPr>
      <w:r>
        <w:rPr>
          <w:b/>
          <w:bCs/>
        </w:rPr>
        <w:t>2° И Он отправил его в дом его, говоря: даже и в селение не входи.</w:t>
      </w:r>
    </w:p>
    <w:p>
      <w:pPr>
        <w:pStyle w:val="Normal"/>
        <w:jc w:val="both"/>
        <w:rPr/>
      </w:pPr>
      <w:r>
        <w:rPr/>
        <w:t>Это чудо отмечено только у Марка. В Вифсаиде, на северо-восточном побережье Галилейского моря, недалеко от места насыщения пяти тысяч, Иисус и Его ученики пребывали в относительном уединении. Несколько человек привели к Иисусу слепого для исцеления. Очевидно, что они верили в то, что Иисус может сделать это, но о самом слепом ничего не сказано. Именно поэтому Иисус поступил с ним следующим образом. Господь проявил заботливость, когда, взяв слепого за руку, отвел его за пределы Вифсаиды, где их никто не мог побеспокоить! Человек этот должен был не только что-то получить, но и чему-то научиться; и действия Иисуса открывали ему путь к пониманию.</w:t>
      </w:r>
    </w:p>
    <w:p>
      <w:pPr>
        <w:pStyle w:val="Normal"/>
        <w:jc w:val="both"/>
        <w:rPr/>
      </w:pPr>
      <w:r>
        <w:rPr/>
        <w:t>Сначала Иисус дал понять, что слепота будет безусловно исцелена, поместив слюну из собственного рта на глаза слепого - человек смог это почувствовать. Затем Иисус возложил на него руки, как о том просили друзья этого человека. Следующим шагом явилось то, что Иисус спросил слепого, может ли он что-нибудь увидеть, возможно заставив слепого открыть глаза и посмотреть. Человек увидел какие-то большие туманные фигуры, напоминающие деревья, но они при этом двигались. Так как деревья передвигаться не могут, он предположил, что видит людей. Очевидно, его слепота не была врожденной, иначе откуда бы он знал, как выглядят деревья. Люди, которых он увидел, были либо теми, кто привел слепого, либо учениками Господа. Его сердце наполнилось надеждой. И наконец, когда Иисус возложил на него руки вторично, его зрение было восстановлено. Оно стало нормальным.</w:t>
      </w:r>
    </w:p>
    <w:p>
      <w:pPr>
        <w:pStyle w:val="Normal"/>
        <w:jc w:val="both"/>
        <w:rPr/>
      </w:pPr>
      <w:r>
        <w:rPr/>
        <w:t>Непохожим на все остальные это чудо делает то, что оно было совершено поэтапно. Но кто сказал, что Иисус должен был совершать чудеса всегда одним и тем же образом? Здесь Он сделал это по-другому, соответственно нуждам человека.</w:t>
      </w:r>
    </w:p>
    <w:p>
      <w:pPr>
        <w:pStyle w:val="Normal"/>
        <w:jc w:val="both"/>
        <w:rPr/>
      </w:pPr>
      <w:r>
        <w:rPr/>
        <w:t>После исцеления Иисус направил его прямо домой. Многолюдная деревня неподходящее место для исцеленного в последующие несколько часов; волнения, с которым его ожидали в семейном кругу, и так больше чем достаточно. Ему было необходимо время для размышлений над тем, что Христос сделал для него. Вопрос, без сомнения, сам собой возник в его сердце: "Кто же этот Иисус, который вернул мне зрение? Может ли Он быть просто человеком и никем более?"</w:t>
      </w:r>
    </w:p>
    <w:p>
      <w:pPr>
        <w:pStyle w:val="Heading4"/>
        <w:jc w:val="both"/>
        <w:rPr/>
      </w:pPr>
      <w:r>
        <w:rPr/>
        <w:t>Петр исповедует Иисуса Христом</w:t>
      </w:r>
    </w:p>
    <w:p>
      <w:pPr>
        <w:pStyle w:val="Normal"/>
        <w:jc w:val="both"/>
        <w:rPr/>
      </w:pPr>
      <w:r>
        <w:rPr>
          <w:b/>
          <w:bCs/>
        </w:rPr>
        <w:t>27</w:t>
      </w:r>
      <w:r>
        <w:rPr/>
        <w:t xml:space="preserve"> </w:t>
      </w:r>
      <w:r>
        <w:rPr>
          <w:b/>
          <w:bCs/>
        </w:rPr>
        <w:t>И пошел Иисус и ученики Его в селения Кесарии Филипповой. И дорогою Он спрашивает учеников Своих: за кого Меня почитают люди?</w:t>
      </w:r>
    </w:p>
    <w:p>
      <w:pPr>
        <w:pStyle w:val="Normal"/>
        <w:jc w:val="both"/>
        <w:rPr/>
      </w:pPr>
      <w:r>
        <w:rPr>
          <w:b/>
          <w:bCs/>
        </w:rPr>
        <w:t>28</w:t>
      </w:r>
      <w:r>
        <w:rPr/>
        <w:t xml:space="preserve"> </w:t>
      </w:r>
      <w:r>
        <w:rPr>
          <w:b/>
          <w:bCs/>
        </w:rPr>
        <w:t>Они сказали Ему: за Иоанна Крестителя, а другие - за Илию, другие же говорят: это один из пророков.</w:t>
      </w:r>
    </w:p>
    <w:p>
      <w:pPr>
        <w:pStyle w:val="Normal"/>
        <w:jc w:val="both"/>
        <w:rPr/>
      </w:pPr>
      <w:r>
        <w:rPr>
          <w:b/>
          <w:bCs/>
        </w:rPr>
        <w:t>29</w:t>
      </w:r>
      <w:r>
        <w:rPr/>
        <w:t xml:space="preserve"> </w:t>
      </w:r>
      <w:r>
        <w:rPr>
          <w:b/>
          <w:bCs/>
        </w:rPr>
        <w:t>И спрашивал Он их: а вы за кого Меня почитаете? И отвечает ему Петр: Ты - Христос.</w:t>
      </w:r>
    </w:p>
    <w:p>
      <w:pPr>
        <w:pStyle w:val="Normal"/>
        <w:jc w:val="both"/>
        <w:rPr>
          <w:b/>
          <w:b/>
          <w:bCs/>
        </w:rPr>
      </w:pPr>
      <w:r>
        <w:rPr>
          <w:b/>
          <w:bCs/>
        </w:rPr>
        <w:t>30 И строго наказал им никому не говорить о Нем.</w:t>
      </w:r>
    </w:p>
    <w:p>
      <w:pPr>
        <w:pStyle w:val="Normal"/>
        <w:jc w:val="both"/>
        <w:rPr>
          <w:i/>
          <w:i/>
          <w:iCs/>
        </w:rPr>
      </w:pPr>
      <w:r>
        <w:rPr>
          <w:i/>
          <w:iCs/>
        </w:rPr>
        <w:t>(Матфея 16:13-20; Луки 9:18-21)</w:t>
      </w:r>
    </w:p>
    <w:p>
      <w:pPr>
        <w:pStyle w:val="Normal"/>
        <w:jc w:val="both"/>
        <w:rPr/>
      </w:pPr>
      <w:r>
        <w:rPr/>
        <w:t>В течение всего времени, проведенного в районе Кесарии Филипповой, на севере долины реки Иордан, Иисус продолжал наставлять Своих учеников. И пришло время для экзамена. Как хорошо они усвоили то, чему Он пытался их научить?</w:t>
      </w:r>
    </w:p>
    <w:p>
      <w:pPr>
        <w:pStyle w:val="Normal"/>
        <w:jc w:val="both"/>
        <w:rPr/>
      </w:pPr>
      <w:r>
        <w:rPr/>
        <w:t>Вы уже ознакомились с чудесами, совершенными Иисусом, и сказанными Им словами, как они записаны Марком, а мы уже на середине Евангелия, и как бы вы ответили на вопросы, с которыми Иисус обратился к Двенадцати?</w:t>
      </w:r>
    </w:p>
    <w:p>
      <w:pPr>
        <w:pStyle w:val="Normal"/>
        <w:jc w:val="both"/>
        <w:rPr/>
      </w:pPr>
      <w:r>
        <w:rPr/>
        <w:t>Первый вопрос носил предварительный характер: "... за кого почитают Меня люди?" Ответы были разными. Одни говорили об Иоанне Крестителе, другие - об Илии, третьи - как об одном из пророков. Во всех этих ответах принималось как должное воскресение из мертвых, и, таким образом, они не могли принадлежать, например, саддукеям. Это были мнения людей, воспринимавших Христа серьезно. Для них Он был чем-то большим, нежели один из учителей; Он действительно нес им послание от Самого Бога. Но в этих ответах Иисус представлен как человек и не более того. Они не соответствовали тому, что записано у Марка в строфе 1.</w:t>
      </w:r>
    </w:p>
    <w:p>
      <w:pPr>
        <w:pStyle w:val="Normal"/>
        <w:jc w:val="both"/>
        <w:rPr/>
      </w:pPr>
      <w:r>
        <w:rPr/>
        <w:t>Затем Иисус перешел к следующему вопросу, жизненно важному: "... а вы за кого Меня почитаете?" Так как ученики были связаны с Иисусом очень тесными узами, они, конечно же, знали и то, что Он был поистине человеком. Он нуждался в еде, нуждался в отдыхе. Однако при этом они видели, как Он совершал чудеса, которые были не под силу ни одному человеку. Они слышали, как бесы и люди, одержимые бесами, говорили о Нем, как о Сыне Божьем. Они слышали, как Он говорил о Своей власти на земле прощать грехи. И в противовес этому, они видели, как люди из Его родного города и поднаторевшие в теологии книжники отвергли Его. Они помнили, как спрашивали себя после того, как Он усмирил бурю на Галилейском море: "Кто же Он, что и море, и ветер повинуются Ему?" (4:41). Пришли ли они к заключению, кем Он был? Да, пришли, и Петр сказал за всех: "Ты - Христос!"</w:t>
      </w:r>
    </w:p>
    <w:p>
      <w:pPr>
        <w:pStyle w:val="Normal"/>
        <w:jc w:val="both"/>
        <w:rPr/>
      </w:pPr>
      <w:r>
        <w:rPr/>
        <w:t>Что имел в виду Петр? Греческое слово "Христос" соответствует еврейскому слову "Мессия" и означает - "Помазанник", то есть посвященный и избранный Богом. Был ли Мессия, обещанный Ветхим Заветом, простым смертным? О Нем, конечно, говорилось как о пророке, священнике и царе. Однако Каиафа выразился правильно, когда спросил Иисуса на судилище: "Ты ли Христос, Сын Благословенного?" (14:61). Да, Мессия хоть и был человеком смертным, был также и Богом-Сыном, и Его предназначение как Помазанника ясно определено в Книге Бытия (3:15), Исайи (53) и Исайи (9:6, 7). Он был и есть Спаситель.</w:t>
      </w:r>
    </w:p>
    <w:p>
      <w:pPr>
        <w:pStyle w:val="Normal"/>
        <w:jc w:val="both"/>
        <w:rPr/>
      </w:pPr>
      <w:r>
        <w:rPr/>
        <w:t>Однако современники Иисуса и люди предшествующих веков добавили политический оттенок к имени Мессия. Они ожидали, что Его царство будет на земле, так же как те, кто сегодня говорит о будущем тысяча-летнем правлении Христа. Именно поэтому Иисус избегал называть Себя этим именем вплоть до завершения Своей миссии. Даже ученики Его не смогли уберечься от этих ложных идей, что мы и видим, читая Марка (8:33) и Деяния (1:6). И хотя Иисуса порадовал ответ Петра (см. Матф. 16:17-19), Он, тем не менее, предостерег учеников от того, чтобы они говорили кому-либо о том, что Он - Христос. Ответ Двенадцати апостолов, данный Петром, был тем, на который надеялся Христос. Это и наш ответ. Иисус - Сын Божий и Сын Человеческий, наш Христос, наш Спаситель и наш Искупитель.</w:t>
      </w:r>
    </w:p>
    <w:p>
      <w:pPr>
        <w:pStyle w:val="Heading2"/>
        <w:jc w:val="both"/>
        <w:rPr/>
      </w:pPr>
      <w:bookmarkStart w:id="11" w:name="11"/>
      <w:r>
        <w:rPr/>
        <w:t>ЧАСТЬ II. ИИСУС ЯВИЛ СЕБЯ ХРИСТОМ, СЫНОМ БОЖЬИМ, В СВОЕМ СТРАДАНИИ, СМЕРТИ И ВОСКРЕСЕНИИ</w:t>
      </w:r>
      <w:bookmarkEnd w:id="11"/>
    </w:p>
    <w:p>
      <w:pPr>
        <w:pStyle w:val="Heading4"/>
        <w:jc w:val="both"/>
        <w:rPr/>
      </w:pPr>
      <w:r>
        <w:rPr/>
        <w:t>Последние дни Иисуса в Галилее</w:t>
      </w:r>
    </w:p>
    <w:p>
      <w:pPr>
        <w:pStyle w:val="Heading4"/>
        <w:jc w:val="both"/>
        <w:rPr>
          <w:i/>
          <w:i/>
          <w:iCs/>
        </w:rPr>
      </w:pPr>
      <w:r>
        <w:rPr>
          <w:i/>
          <w:iCs/>
        </w:rPr>
        <w:t>Иисус предсказывает Свою смерть</w:t>
      </w:r>
    </w:p>
    <w:p>
      <w:pPr>
        <w:pStyle w:val="Normal"/>
        <w:jc w:val="both"/>
        <w:rPr/>
      </w:pPr>
      <w:r>
        <w:rPr>
          <w:b/>
          <w:bCs/>
        </w:rPr>
        <w:t>31</w:t>
      </w:r>
      <w:r>
        <w:rPr/>
        <w:t xml:space="preserve"> </w:t>
      </w:r>
      <w:r>
        <w:rPr>
          <w:b/>
          <w:bCs/>
        </w:rPr>
        <w:t>И начал учить их, что надлежит Сыну Человеческому много претерпеть и быть отвергнутым старейшинами и первосвященниками и книжниками, и быть убитым, и через три дня воскреснуть.</w:t>
      </w:r>
    </w:p>
    <w:p>
      <w:pPr>
        <w:pStyle w:val="Normal"/>
        <w:jc w:val="both"/>
        <w:rPr/>
      </w:pPr>
      <w:r>
        <w:rPr>
          <w:b/>
          <w:bCs/>
        </w:rPr>
        <w:t>32</w:t>
      </w:r>
      <w:r>
        <w:rPr/>
        <w:t xml:space="preserve"> </w:t>
      </w:r>
      <w:r>
        <w:rPr>
          <w:b/>
          <w:bCs/>
        </w:rPr>
        <w:t>и это слово Он говорил открыто. И отозвав Его, Петр начал Ему выговаривать.</w:t>
      </w:r>
    </w:p>
    <w:p>
      <w:pPr>
        <w:pStyle w:val="Normal"/>
        <w:jc w:val="both"/>
        <w:rPr/>
      </w:pPr>
      <w:r>
        <w:rPr>
          <w:b/>
          <w:bCs/>
        </w:rPr>
        <w:t>33</w:t>
      </w:r>
      <w:r>
        <w:rPr/>
        <w:t xml:space="preserve"> </w:t>
      </w:r>
      <w:r>
        <w:rPr>
          <w:b/>
          <w:bCs/>
        </w:rPr>
        <w:t>Он же, обернувшись и увидев учеников Своих, строго укорил Петра и говорит: прочь! За Мною, сатана, потому что думаешь ты не о Божьем, но о человеческом.</w:t>
      </w:r>
    </w:p>
    <w:p>
      <w:pPr>
        <w:pStyle w:val="Normal"/>
        <w:jc w:val="both"/>
        <w:rPr>
          <w:i/>
          <w:i/>
          <w:iCs/>
        </w:rPr>
      </w:pPr>
      <w:r>
        <w:rPr>
          <w:i/>
          <w:iCs/>
        </w:rPr>
        <w:t>(Матфея 16:21-23; Луки 9:22)</w:t>
      </w:r>
    </w:p>
    <w:p>
      <w:pPr>
        <w:pStyle w:val="Normal"/>
        <w:jc w:val="both"/>
        <w:rPr/>
      </w:pPr>
      <w:r>
        <w:rPr/>
        <w:t>Как отмечено здесь у Марка, Иисус впервые с такой определенностью предсказал Свои грядущие крестные муки. Прежние Его высказывания на эту тему носили завуалированный характер (см. 2:19, 20). Однако с описываемого момента Он неоднократно высказывался по этому поводу совершенно недвусмысленно (см. 9:9-13, 31, 32; 10:32-34) . Он делал это с тем, чтобы Его ученики смогли уяснить для себя: то, что Он - Христос, как Его исповедал Петр от имени всех учеников, отнюдь не делало Его царем на земле - это была ложная надежда, продолжавшая жить в их сердцах вплоть до самого Его вознесения. Поэтому Иисус, как правило, говорил о Себе не как о Христе, но как о Сыне Человеческом.</w:t>
      </w:r>
    </w:p>
    <w:p>
      <w:pPr>
        <w:pStyle w:val="Normal"/>
        <w:jc w:val="both"/>
        <w:rPr/>
      </w:pPr>
      <w:r>
        <w:rPr/>
        <w:t xml:space="preserve">Иисус начал Свое поучение ученикам со слов: </w:t>
      </w:r>
      <w:r>
        <w:rPr>
          <w:i/>
          <w:iCs/>
        </w:rPr>
        <w:t xml:space="preserve">"Надлежит </w:t>
      </w:r>
      <w:r>
        <w:rPr/>
        <w:t xml:space="preserve">Сыну Человеческому много претерпеть" и пр. Он сказал </w:t>
      </w:r>
      <w:r>
        <w:rPr>
          <w:i/>
          <w:iCs/>
        </w:rPr>
        <w:t xml:space="preserve">"надлежит" </w:t>
      </w:r>
      <w:r>
        <w:rPr/>
        <w:t xml:space="preserve">потому, что так учил Ветхий Завет (см. Быт. 3:15; Пс. 117:22; Ис. 50:6; Ис. 53). Говоря </w:t>
      </w:r>
      <w:r>
        <w:rPr>
          <w:i/>
          <w:iCs/>
        </w:rPr>
        <w:t xml:space="preserve">"надлежит", </w:t>
      </w:r>
      <w:r>
        <w:rPr/>
        <w:t>Иисус давал Своим ученикам понять, что это необходимое условие для спасения человечества.</w:t>
      </w:r>
    </w:p>
    <w:p>
      <w:pPr>
        <w:pStyle w:val="Normal"/>
        <w:jc w:val="both"/>
        <w:rPr/>
      </w:pPr>
      <w:r>
        <w:rPr/>
        <w:t>В Ветхом Завете не было прямо сказано о том, через кого Христос примет страдания и смерть. В нем содержался намек на то, что это будут "строители", которые отвергнут "камень во главе угла". Однако Иисус отождествлял их с конкретными людьми и этим показывал Свое знание будущего. Истинным пророчеством являются Его слова, указывающие на тех, кто отвергнет Его и вынесет Ему приговор, как на "старейшин, и первосвященников, и книжников". Это были люди, входившие в еврейский высокий суд, Синедрион, состоявший из 71 человека, который имел в Иудее две сферы обязанностей - религиозную и политическую. Когда Иисус говорил, что Сыну Человеческому надлежит быть убитым, Он причислял к виновникам своей смерти также и римского прокуратора. Синедрион к тому времени больше не обладал властью выносить смертный приговор - это входило в обязанности прокуратора. Таким образом, Иисус совершенно определенно указывал на тех, через кого Он примет муки и смерть.</w:t>
      </w:r>
    </w:p>
    <w:p>
      <w:pPr>
        <w:pStyle w:val="Normal"/>
        <w:jc w:val="both"/>
        <w:rPr/>
      </w:pPr>
      <w:r>
        <w:rPr/>
        <w:t>Он также добавил замечание об окончательной победе. Через три дня Он восстанет вновь. Но ученики Его совершенно выпустили это обстоятельство из виду, настолько они были потрясены тем, что их Господь и Учитель будет страдать и умрет. Вот почему воскресение фактически застало их врасплох.</w:t>
      </w:r>
    </w:p>
    <w:p>
      <w:pPr>
        <w:pStyle w:val="Normal"/>
        <w:jc w:val="both"/>
        <w:rPr/>
      </w:pPr>
      <w:r>
        <w:rPr/>
        <w:t>Слова "через три дня", на первый взгляд, как будто не соответствуют тому факту, что "на" третий день Христос восстал из мертвых. Все дело в исчислении, которое было принято тогда у евреев. "Через три дня" - не обязательно означало, что должно пройти три полных дня; часть дня принималась в расчет точно так же. В данном случае речь шла о второй половине дня в пятницу, когда Христос умер, субботе, дне, когда Его тело покоилось в могиле, и первой половине дня в воскресенье, когда Он восстал из мертвых.</w:t>
      </w:r>
    </w:p>
    <w:p>
      <w:pPr>
        <w:pStyle w:val="Normal"/>
        <w:jc w:val="both"/>
        <w:rPr/>
      </w:pPr>
      <w:r>
        <w:rPr/>
        <w:t>Возможно, самое удивительное в этой части описания то, что Петр, отозвав Иисуса, начал выговаривать Ему; другими словами, попытался убедить Его ни в коем случае не подвергаться мучениям и смерти. Это обстоятельство указывает на то, что для него, как и для остальных учеников, смысл самого имени "Христос" был искажен ложными надеждами. Вот почему, отвечая Петру, Иисус обращается сразу ко всем ученикам. Все они нуждались в исправлении.</w:t>
      </w:r>
    </w:p>
    <w:p>
      <w:pPr>
        <w:pStyle w:val="Normal"/>
        <w:jc w:val="both"/>
        <w:rPr/>
      </w:pPr>
      <w:r>
        <w:rPr/>
        <w:t>Ответ Иисуса, на первый взгляд, кажется чересчур суровым. Но это не так, ибо, высказав все это Христу, Петр действительно, хоть и по незнанию, встал на сторону сатаны. Это было искушение, наподобие того, которому сатана подверг Христа в пустыне. Оно полностью соответствовало тому, чего мы обычно жаждем для себя - могущества и славы - и никаких мучений. Но это не соответствовало Божьему замыслу спасения. Слава Богу, Иисус ответил так, а не иначе. Он отверг исполненный благих намерений, но неверный по сути упрек. Без мучений, смерти и воскресения Христа мы так и остались бы в наших грехах и погибли бы безвозвратно.</w:t>
      </w:r>
    </w:p>
    <w:p>
      <w:pPr>
        <w:pStyle w:val="Heading4"/>
        <w:jc w:val="both"/>
        <w:rPr/>
      </w:pPr>
      <w:r>
        <w:rPr/>
        <w:t>Ученичество и его цена</w:t>
      </w:r>
    </w:p>
    <w:p>
      <w:pPr>
        <w:pStyle w:val="Normal"/>
        <w:jc w:val="both"/>
        <w:rPr>
          <w:b/>
          <w:b/>
          <w:bCs/>
        </w:rPr>
      </w:pPr>
      <w:r>
        <w:rPr>
          <w:b/>
          <w:bCs/>
        </w:rPr>
        <w:t>34 И призвав народ вместе с учениками Своими, сказал им: если кто хочет за Мною пойти, да отречется от самого себя и возьмет крест свой и следует за Мною.</w:t>
      </w:r>
    </w:p>
    <w:p>
      <w:pPr>
        <w:pStyle w:val="Normal"/>
        <w:jc w:val="both"/>
        <w:rPr/>
      </w:pPr>
      <w:r>
        <w:rPr>
          <w:b/>
          <w:bCs/>
          <w:i/>
          <w:iCs/>
        </w:rPr>
        <w:t>35</w:t>
      </w:r>
      <w:r>
        <w:rPr>
          <w:i/>
          <w:iCs/>
        </w:rPr>
        <w:t xml:space="preserve"> </w:t>
      </w:r>
      <w:r>
        <w:rPr>
          <w:b/>
          <w:bCs/>
        </w:rPr>
        <w:t>Ибо, кто хочет душу свою спасти, тот погубит ее; кто же погубит душу свою ради Меня и Евангелия, тот спасет ее.</w:t>
      </w:r>
    </w:p>
    <w:p>
      <w:pPr>
        <w:pStyle w:val="Normal"/>
        <w:jc w:val="both"/>
        <w:rPr/>
      </w:pPr>
      <w:r>
        <w:rPr>
          <w:b/>
          <w:bCs/>
        </w:rPr>
        <w:t>36</w:t>
      </w:r>
      <w:r>
        <w:rPr/>
        <w:t xml:space="preserve"> </w:t>
      </w:r>
      <w:r>
        <w:rPr>
          <w:b/>
          <w:bCs/>
        </w:rPr>
        <w:t>Ибо какая выгода человеку весь мир приобрести и повредить душе своей?</w:t>
      </w:r>
    </w:p>
    <w:p>
      <w:pPr>
        <w:pStyle w:val="Normal"/>
        <w:jc w:val="both"/>
        <w:rPr/>
      </w:pPr>
      <w:r>
        <w:rPr>
          <w:b/>
          <w:bCs/>
        </w:rPr>
        <w:t>37</w:t>
      </w:r>
      <w:r>
        <w:rPr/>
        <w:t xml:space="preserve"> </w:t>
      </w:r>
      <w:r>
        <w:rPr>
          <w:b/>
          <w:bCs/>
        </w:rPr>
        <w:t>Ибо, что даст человек в обмен на душу свою?</w:t>
      </w:r>
    </w:p>
    <w:p>
      <w:pPr>
        <w:pStyle w:val="Normal"/>
        <w:jc w:val="both"/>
        <w:rPr/>
      </w:pPr>
      <w:r>
        <w:rPr>
          <w:b/>
          <w:bCs/>
        </w:rPr>
        <w:t>38</w:t>
      </w:r>
      <w:r>
        <w:rPr/>
        <w:t xml:space="preserve"> </w:t>
      </w:r>
      <w:r>
        <w:rPr>
          <w:b/>
          <w:bCs/>
        </w:rPr>
        <w:t>Ибо, кто постыдится Меня и Моих слов в роде этом прелюбодейном и грешном, того постыдится и Сын Человеческий, когда придет во славе Отца Своего с ангелами святыми.</w:t>
      </w:r>
    </w:p>
    <w:p>
      <w:pPr>
        <w:pStyle w:val="Heading3"/>
        <w:jc w:val="both"/>
        <w:rPr/>
      </w:pPr>
      <w:bookmarkStart w:id="12" w:name="12"/>
      <w:r>
        <w:rPr/>
        <w:t>Глава 9</w:t>
      </w:r>
      <w:bookmarkEnd w:id="12"/>
    </w:p>
    <w:p>
      <w:pPr>
        <w:pStyle w:val="Normal"/>
        <w:jc w:val="both"/>
        <w:rPr>
          <w:b/>
          <w:b/>
          <w:bCs/>
        </w:rPr>
      </w:pPr>
      <w:r>
        <w:rPr>
          <w:b/>
          <w:bCs/>
        </w:rPr>
        <w:t>9:1 И Он говорит им: истинно говорю вам: есть некоторые из стоящих здесь, которые не вкусят смерти, доколе не увидят Царства Божия, пришедшего в силе.</w:t>
      </w:r>
    </w:p>
    <w:p>
      <w:pPr>
        <w:pStyle w:val="Normal"/>
        <w:jc w:val="both"/>
        <w:rPr>
          <w:i/>
          <w:i/>
          <w:iCs/>
        </w:rPr>
      </w:pPr>
      <w:r>
        <w:rPr>
          <w:i/>
          <w:iCs/>
        </w:rPr>
        <w:t>(Матфея 16:24-28; Луки 9:23-27)</w:t>
      </w:r>
    </w:p>
    <w:p>
      <w:pPr>
        <w:pStyle w:val="Normal"/>
        <w:jc w:val="both"/>
        <w:rPr/>
      </w:pPr>
      <w:r>
        <w:rPr/>
        <w:t>Иисус обратился с этими словами к собравшейся толпе и к Своим ученикам. Их смысл был естественным и подходящим продолжением двух предшествовавших событий. Христос спросил Своих учеников, за кого они Его почитают. Он сразу же внес поправки в их ожидания, носившие земной характер, рассказав им, что, как Христу, Ему надлежит страдать и умереть. Теперь Он поведал всем этим людям и Своим ученикам, что означает следовать за Сыном Человеческим, которому суждено страдать и умереть.</w:t>
      </w:r>
    </w:p>
    <w:p>
      <w:pPr>
        <w:pStyle w:val="Normal"/>
        <w:jc w:val="both"/>
        <w:rPr/>
      </w:pPr>
      <w:r>
        <w:rPr/>
        <w:t>Многие среди этих толп следовали за Христом из соображений чисто материального характера. Многие из них были разочарованы (см. Иоан. 6:60-66), когда им стало ясно, что Иисус не согласится стать земным царем (см. Иоан. 6:14, 15). Но не соблазняя и не подкупая их ложными посулами земной славы или отсутствием забот о пропитании, Иисус показал Свою приверженность той цели, с которой Его послал Отец. Он без страха смотрел в лицо собственной судьбе и сказал толпе и Своим ученикам, что, если они последуют за Ним, то их ожидает подобная участь.</w:t>
      </w:r>
    </w:p>
    <w:p>
      <w:pPr>
        <w:pStyle w:val="Normal"/>
        <w:jc w:val="both"/>
        <w:rPr/>
      </w:pPr>
      <w:r>
        <w:rPr/>
        <w:t>Следовать за Христом означает отречься от самого себя, т.е. не посвящать жизнь самому себе, а признать Бога и Его волю главным в своей жизни. Это всегда сопряжено с жертвами, отрицанием всего, что может встать между нами и нашим Спасителем (см. 7:20-23), и даже готовностью нести крест и выстрадать позор и смерть, чтобы остаться верным Ему.</w:t>
      </w:r>
    </w:p>
    <w:p>
      <w:pPr>
        <w:pStyle w:val="Normal"/>
        <w:jc w:val="both"/>
        <w:rPr/>
      </w:pPr>
      <w:r>
        <w:rPr/>
        <w:t>Первые читатели Марка уже испытали это в своей жизни и должны были испытать в еще большей степени. Христиан точно так же не щадят и сегодня. Во многих странах они подвергаются гонениям в связи со своей верой. Атеистическая пропаганда становится все более могущественной и порой оказывает влияние на законы и на суд. Крест и верность Христу всегда сопутствуют друг другу (см. 1 Пет. 4:12-16).</w:t>
      </w:r>
    </w:p>
    <w:p>
      <w:pPr>
        <w:pStyle w:val="Normal"/>
        <w:jc w:val="both"/>
        <w:rPr/>
      </w:pPr>
      <w:r>
        <w:rPr/>
        <w:t>Достойна ли христианская жизнь таких жертв? Христос говорит нам, что тот, кто отрекается от Него и, таким образом, ищет способа сохранить свое безмятежное земное существование, потеряет свою жизнь. Такой человек будет проклят. Потерять свою земную жизнь за Христа и Евангелие означает сохранить свою вечную жизнь. От большинства из нас сегодня не требуется приносить эту величайшую жертву. Зная об обещании вечной жизни, данном Господом, можно легко ответить на следующие два Его вопроса: "Какая выгода человеку весь мир приобрести и повредить душе своей?" и "Что даст человек в обмен за душу свою?" Обладание всем миром (и кому это доступно?) не стоит утраты души, но печально то, что многие жертвуют своим спасением за гораздо меньшее.</w:t>
      </w:r>
    </w:p>
    <w:p>
      <w:pPr>
        <w:pStyle w:val="Normal"/>
        <w:jc w:val="both"/>
        <w:rPr/>
      </w:pPr>
      <w:r>
        <w:rPr/>
        <w:t>Чтобы никто не смог отнестись к этому несерьезно, Иисус в конце указывает на Судный день и недвусмысленно заявляет, что, когда Он придет как Судия, Он отвернется от всех, кто в этой жизни устыдился Его. Читая эти слова, давайте не будем пожимать плечами, говоря, что у нас еще масса времени, или может быть второй шанс после смерти. Заключительная глава будет написана в этой жизни. Вера - это дар, не отказывайтесь от него. Эти слова также дают иное измерение тому, что значит быть Христом, Сыном Божьим.</w:t>
      </w:r>
    </w:p>
    <w:p>
      <w:pPr>
        <w:pStyle w:val="Normal"/>
        <w:jc w:val="both"/>
        <w:rPr/>
      </w:pPr>
      <w:r>
        <w:rPr/>
        <w:t>Чтобы у учеников и толпы не было соблазна отвернуться от Него, говоря: "Это только слова", Христос настойчиво указывал на доказательство Своего могущества, которое увидят многие из присутствовавших там в этот день. Иисус ссылался не на Судный день, ибо Ему Самому как Сыну Человеческому не было дано знать день и час (см. 13:32), а на чудесный рост Христианской Церкви, которая в течение следующих тридцати и более лет распространилась повсюду в Средиземноморье (см. Книгу Деяний). Перед тем, как Иерусалим был разрушен в 70 году от Р.Х., христианские братства уже были в Палестине, Египте, Малой Азии, Греции и Италии. Царство Христа прочно укоренилось прежде, чем умерли апостолы.</w:t>
      </w:r>
    </w:p>
    <w:p>
      <w:pPr>
        <w:pStyle w:val="Normal"/>
        <w:jc w:val="both"/>
        <w:rPr/>
      </w:pPr>
      <w:r>
        <w:rPr/>
        <w:t>Церковь сегодня также несет крест, но Царство Божье по-прежнему могущественно возрастает, как показывает нам миссионерская деятельность во всем мире. Господь Иисус спрашивает и вас: будете ли вы Его последователями? Если так, то и вам суждено нести крест. Но будет и венец славы в последний день. Стоит ли это того, или вы предадите Господа, как предал Иуда за тридцать серебренников или как Димас, "возлюбив век нынешний" (см. 2 Тим. 4:10)?</w:t>
      </w:r>
    </w:p>
    <w:p>
      <w:pPr>
        <w:pStyle w:val="Normal"/>
        <w:jc w:val="both"/>
        <w:rPr/>
      </w:pPr>
      <w:r>
        <w:rPr/>
        <w:t>Не удивляет ли вас то обстоятельство, что строфа 1 главы 9 обсуждается вместе с последними строфами главы 8? В первоисточниках - древнееврейских и греческих списках Библии - текст не был разделен ни на главы, ни на строфы. Это было сделано гораздо позднее, чтобы упростить ссылки. Точно не установлено, является ли это заслугой кардинала Хьюго из Сент-Шера (ок. 1340 г.) или предпочтительней приписывать это Стефену Ленгтону, архиепископу Кентерберийскому, который умер в 1228 г. Еще до изобретения книгопечатания, это деление на главы уже распространилось с латинских манускриптов на манускрипты на других языках.</w:t>
      </w:r>
    </w:p>
    <w:p>
      <w:pPr>
        <w:pStyle w:val="Normal"/>
        <w:jc w:val="both"/>
        <w:rPr/>
      </w:pPr>
      <w:r>
        <w:rPr/>
        <w:t>Деление на строфы появилось еще позже. Что касается Ветхого Завета, то оно восходит к старейшим из известных древнееврейских рукописей и стало общепринятым в XV столетии. Настоящее деление на строфы в Новом Завете было введено Робертом Стефенсом в его греко-латинском Завете в 1551 году. Поскольку эти деления не были сделаны авторами, вдохновленными Богом, они не являются строго обязательными и остаются в ведении людей, как в данном конкретном случае.</w:t>
      </w:r>
    </w:p>
    <w:p>
      <w:pPr>
        <w:pStyle w:val="Heading4"/>
        <w:jc w:val="both"/>
        <w:rPr/>
      </w:pPr>
      <w:r>
        <w:rPr/>
        <w:t>Преображение Господне</w:t>
      </w:r>
    </w:p>
    <w:p>
      <w:pPr>
        <w:pStyle w:val="Normal"/>
        <w:jc w:val="both"/>
        <w:rPr/>
      </w:pPr>
      <w:r>
        <w:rPr>
          <w:b/>
          <w:bCs/>
        </w:rPr>
        <w:t>2</w:t>
      </w:r>
      <w:r>
        <w:rPr/>
        <w:t xml:space="preserve"> </w:t>
      </w:r>
      <w:r>
        <w:rPr>
          <w:b/>
          <w:bCs/>
        </w:rPr>
        <w:t>И через шесть дней берет Иисус Петра, Иакова и Иоанна и отдельно от других возводит на гору высокую их одних. И преобразился Он перед ними:</w:t>
      </w:r>
    </w:p>
    <w:p>
      <w:pPr>
        <w:pStyle w:val="Normal"/>
        <w:jc w:val="both"/>
        <w:rPr/>
      </w:pPr>
      <w:r>
        <w:rPr>
          <w:b/>
          <w:bCs/>
        </w:rPr>
        <w:t>3</w:t>
      </w:r>
      <w:r>
        <w:rPr/>
        <w:t xml:space="preserve"> </w:t>
      </w:r>
      <w:r>
        <w:rPr>
          <w:b/>
          <w:bCs/>
        </w:rPr>
        <w:t>и одежды Его сделались блистающими, белыми весьма, такими, что белильщик на земле не может так выбелить.</w:t>
      </w:r>
    </w:p>
    <w:p>
      <w:pPr>
        <w:pStyle w:val="Normal"/>
        <w:jc w:val="both"/>
        <w:rPr>
          <w:b/>
          <w:b/>
          <w:bCs/>
        </w:rPr>
      </w:pPr>
      <w:r>
        <w:rPr>
          <w:b/>
          <w:bCs/>
        </w:rPr>
        <w:t>4 И явились им Илия с Моисеем и беседовали с Иисусом.</w:t>
      </w:r>
    </w:p>
    <w:p>
      <w:pPr>
        <w:pStyle w:val="Normal"/>
        <w:jc w:val="both"/>
        <w:rPr>
          <w:b/>
          <w:b/>
          <w:bCs/>
        </w:rPr>
      </w:pPr>
      <w:r>
        <w:rPr>
          <w:b/>
          <w:bCs/>
        </w:rPr>
        <w:t>5 И сказал Петр Иисусу: Равви, хорошо нам здесь быть, сделаем три шатра: Тебе один, и Моисею один, и Илии один.</w:t>
      </w:r>
    </w:p>
    <w:p>
      <w:pPr>
        <w:pStyle w:val="Normal"/>
        <w:jc w:val="both"/>
        <w:rPr/>
      </w:pPr>
      <w:r>
        <w:rPr>
          <w:b/>
          <w:bCs/>
        </w:rPr>
        <w:t>6</w:t>
      </w:r>
      <w:r>
        <w:rPr/>
        <w:t xml:space="preserve"> </w:t>
      </w:r>
      <w:r>
        <w:rPr>
          <w:b/>
          <w:bCs/>
        </w:rPr>
        <w:t>Ибо не знал он, что сказать, ибо объял их страх.</w:t>
      </w:r>
    </w:p>
    <w:p>
      <w:pPr>
        <w:pStyle w:val="Normal"/>
        <w:jc w:val="both"/>
        <w:rPr/>
      </w:pPr>
      <w:r>
        <w:rPr>
          <w:b/>
          <w:bCs/>
        </w:rPr>
        <w:t>7</w:t>
      </w:r>
      <w:r>
        <w:rPr/>
        <w:t xml:space="preserve"> </w:t>
      </w:r>
      <w:r>
        <w:rPr>
          <w:b/>
          <w:bCs/>
        </w:rPr>
        <w:t>И появилось облако, осеняющее их, и раздался голос из облака: это - Сын Мой Возлюбленный: слушайте Его.</w:t>
      </w:r>
    </w:p>
    <w:p>
      <w:pPr>
        <w:pStyle w:val="Normal"/>
        <w:jc w:val="both"/>
        <w:rPr/>
      </w:pPr>
      <w:r>
        <w:rPr>
          <w:b/>
          <w:bCs/>
        </w:rPr>
        <w:t>8</w:t>
      </w:r>
      <w:r>
        <w:rPr/>
        <w:t xml:space="preserve"> </w:t>
      </w:r>
      <w:r>
        <w:rPr>
          <w:b/>
          <w:bCs/>
        </w:rPr>
        <w:t>И внезапно, посмотрев вокруг, они больше никого не увидели, кроме одного Иисуса с ними.</w:t>
      </w:r>
    </w:p>
    <w:p>
      <w:pPr>
        <w:pStyle w:val="Normal"/>
        <w:jc w:val="both"/>
        <w:rPr/>
      </w:pPr>
      <w:r>
        <w:rPr>
          <w:b/>
          <w:bCs/>
        </w:rPr>
        <w:t>9</w:t>
      </w:r>
      <w:r>
        <w:rPr/>
        <w:t xml:space="preserve"> </w:t>
      </w:r>
      <w:r>
        <w:rPr>
          <w:b/>
          <w:bCs/>
        </w:rPr>
        <w:t>И когда сходили они с горы, Он приказал им никому не рассказывать о том, что видели, пока Сын Человеческий не воскреснет из мертвых.</w:t>
      </w:r>
    </w:p>
    <w:p>
      <w:pPr>
        <w:pStyle w:val="Normal"/>
        <w:jc w:val="both"/>
        <w:rPr/>
      </w:pPr>
      <w:r>
        <w:rPr>
          <w:b/>
          <w:bCs/>
        </w:rPr>
        <w:t>10</w:t>
      </w:r>
      <w:r>
        <w:rPr/>
        <w:t xml:space="preserve"> </w:t>
      </w:r>
      <w:r>
        <w:rPr>
          <w:b/>
          <w:bCs/>
        </w:rPr>
        <w:t>И это слово они удержали, рассуждая между собой, что значит: "когда Он воскреснет из мертвых".</w:t>
      </w:r>
    </w:p>
    <w:p>
      <w:pPr>
        <w:pStyle w:val="Normal"/>
        <w:jc w:val="both"/>
        <w:rPr/>
      </w:pPr>
      <w:r>
        <w:rPr>
          <w:b/>
          <w:bCs/>
        </w:rPr>
        <w:t>11</w:t>
      </w:r>
      <w:r>
        <w:rPr/>
        <w:t xml:space="preserve"> </w:t>
      </w:r>
      <w:r>
        <w:rPr>
          <w:b/>
          <w:bCs/>
        </w:rPr>
        <w:t>И спрашивали Его: почему же книжники говорят, что Илии надлежит придти прежде?</w:t>
      </w:r>
    </w:p>
    <w:p>
      <w:pPr>
        <w:pStyle w:val="Normal"/>
        <w:jc w:val="both"/>
        <w:rPr/>
      </w:pPr>
      <w:r>
        <w:rPr>
          <w:b/>
          <w:bCs/>
        </w:rPr>
        <w:t>12</w:t>
      </w:r>
      <w:r>
        <w:rPr/>
        <w:t xml:space="preserve"> </w:t>
      </w:r>
      <w:r>
        <w:rPr>
          <w:b/>
          <w:bCs/>
        </w:rPr>
        <w:t>И Он сказал им: правда, что Илия должен придти прежде и восстановить все. А как же написано о Сыне Человеческом, что надлежит Ему много пострадать и быть уничиженным?</w:t>
      </w:r>
    </w:p>
    <w:p>
      <w:pPr>
        <w:pStyle w:val="Normal"/>
        <w:jc w:val="both"/>
        <w:rPr>
          <w:b/>
          <w:b/>
          <w:bCs/>
        </w:rPr>
      </w:pPr>
      <w:r>
        <w:rPr>
          <w:b/>
          <w:bCs/>
        </w:rPr>
        <w:t>13 Но говорю вам, что и Илия пришел, и сделали с ним все, что им хотелось, как написано о нем.</w:t>
      </w:r>
    </w:p>
    <w:p>
      <w:pPr>
        <w:pStyle w:val="Normal"/>
        <w:jc w:val="both"/>
        <w:rPr>
          <w:i/>
          <w:i/>
          <w:iCs/>
        </w:rPr>
      </w:pPr>
      <w:r>
        <w:rPr>
          <w:i/>
          <w:iCs/>
        </w:rPr>
        <w:t>(Матфея 17:1-13; Луки 9:28-36)</w:t>
      </w:r>
    </w:p>
    <w:p>
      <w:pPr>
        <w:pStyle w:val="Normal"/>
        <w:jc w:val="both"/>
        <w:rPr/>
      </w:pPr>
      <w:r>
        <w:rPr/>
        <w:t>Прошло шесть дней. Христос провел их, наставляя Своих учеников. В Евангелии от Луки (9:28) об этом говорится: "дней через восемь". Вспомним, что уже было сказано по поводу слов Марка - "через три дня" (8:31). Привлекая внимание к этим отрезкам времени, три евангелиста показывают, что существует тесная связь между тем, что говорил Иисус о Своих крестных муках, и тем, что должно было здесь произойти. Преображение, скорее всего, имело место в районе Кесарии Филипповой. Однако мы не можем указать конкретную гору.</w:t>
      </w:r>
    </w:p>
    <w:p>
      <w:pPr>
        <w:pStyle w:val="Normal"/>
        <w:jc w:val="both"/>
        <w:rPr/>
      </w:pPr>
      <w:r>
        <w:rPr/>
        <w:t>Иисус взял только Петра, Иакова и Иоанна и взошел с ними на вершину горы. Спаситель предался молитвам, а ученики заснули (см. Лук. 9:29-32). Эти трое были избраны Им во свидетельство, когда Он возвращал к жизни дочь Иаира (5:37), и они же будут с Ним в Гефсимании. В доме Иаира Он явил Себя, имеющим власть Бога над смертью. В саду Он будет обращаться к Богу как к Своему Отцу. Преображение явит Его Божественную природу видимым образом и, тем самым, подтвердит истинность всего, о чем Он говорил им, предсказывая Свои крестные муки, то, с чем они еще не были готовы согласиться.</w:t>
      </w:r>
    </w:p>
    <w:p>
      <w:pPr>
        <w:pStyle w:val="Normal"/>
        <w:jc w:val="both"/>
        <w:rPr/>
      </w:pPr>
      <w:r>
        <w:rPr/>
        <w:t>То, что произошло на горе, было поразительным. Эти трое проснулись и увидели Иисуса. Его одежды были неправдоподобно белыми, а лицо сияло как солнце (см. Матф. 17:2). Когда Моисей возвращался после общения с Богом, "его лицо сияло" (см. Исх. 34: 35), но это было простым отражением сияния Бога. В случае с Иисусом сияние шло изнутри, как проявление Его Божественной сути. Это подтверждает слова Петра, сказанные им ранее: "Ты - Христос" (8:29), "Сын Бога Живого" (см. Матф. 16:16).</w:t>
      </w:r>
    </w:p>
    <w:p>
      <w:pPr>
        <w:pStyle w:val="Normal"/>
        <w:jc w:val="both"/>
        <w:rPr/>
      </w:pPr>
      <w:r>
        <w:rPr/>
        <w:t>Но это было еще не все, что им посчастливилось испытать. Вместе с Иисусом явились во славе Моисей и Илия. Трое учеников узнали их без всяких представлений (не говорит ли нам это что-нибудь о небесах?), и эти трое услышали очень поучительную беседу, ибо "они говорили о Его исходе, который предстояло совершить Ему в Иерусалиме" (см. Лук. 9:31). Иисус раскрыл ту же истину Своим ученикам, когда сказал: "Надлежит Сыну Человеческому много претерпеть и быть отвергнутым... и быть убитым, и через три дня воскреснуть" (см. 8:31).</w:t>
      </w:r>
    </w:p>
    <w:p>
      <w:pPr>
        <w:pStyle w:val="Normal"/>
        <w:jc w:val="both"/>
        <w:rPr/>
      </w:pPr>
      <w:r>
        <w:rPr/>
        <w:t>Моисей представлял Закон. Закон, или Тора, означал не только заповеди, но и в целом добрую и милостивую волю Бога, включающую Евангелие (см. Быт. 3:15 и Втор. 18:15-19). Илия был великим пророком, который властью Бога преуспел в возвращении многих в Израиле к Богу в то время, когда Сам Бог сказал: "Я оставил между Израильтянами семь тысяч мужей: всех сих колена не преклонялись перед Ваалом" (см. 3 Цар. 19:18). Он был взят на небо живым. Присутствие и речи этих двух пророков подтвердили ученикам, что замысел Божий исполняется во Христе и именно так, как говорил им Христос.</w:t>
      </w:r>
    </w:p>
    <w:p>
      <w:pPr>
        <w:pStyle w:val="Normal"/>
        <w:jc w:val="both"/>
        <w:rPr/>
      </w:pPr>
      <w:r>
        <w:rPr/>
        <w:t>Их присутствие имеет важное значение и для нас сегодня. Оно показывает, что Христианство - это не какая-то новая религия, отпавшая от Ветхозаветной веры. Вовсе нет! Оно - продолжение и исполнение. Христианство начиналось в Едемском саду и достигнет своего чудесного завершения в Судный день. Те, кто отвергает Христа, на самом деле отвергают Моисея и Илию, даже если используют их слова в своих религиозных церемониях. Моисей и Илия - на стороне Христа.</w:t>
      </w:r>
    </w:p>
    <w:p>
      <w:pPr>
        <w:pStyle w:val="Normal"/>
        <w:jc w:val="both"/>
        <w:rPr/>
      </w:pPr>
      <w:r>
        <w:rPr/>
        <w:t>Мы можем понять реакцию Петра, когда он сказал: "Сделаем три шатра" - как те, что для Праздника кущей - один для Иисуса, другой для Илии, третий для Моисея. Несомненно, это понадобилось ему для того, чтобы продлить волнующие переживания. Но тогда ученики бы не усвоили этого величайшего урока.</w:t>
      </w:r>
    </w:p>
    <w:p>
      <w:pPr>
        <w:pStyle w:val="Normal"/>
        <w:jc w:val="both"/>
        <w:rPr/>
      </w:pPr>
      <w:r>
        <w:rPr/>
        <w:t>Неожиданно они были окутаны облаком - из Ветхого Завета они знали, что это указывает на присутствие Бога. И из облака голос Отца Небесного произнес: "Это - Сын Мой Возлюбленный: слушайте Его!" Несомненно последнее еще больше укрепило Иисуса в Его решимости быть Агнцем Божьим, Который берет на Себя грехи мира. К тому же, эти слова были адресованы непосредственно Его ученикам. Бог подтверждал для них следующие чудесные обстоятельства: 1) Иисус Христос - Мой Сын, 2) Я люблю Его, что означает: Я полностью одобряю все, что Он делает, 3) Слушайте Его, что означает: то, что Он говорит, есть истина. Не требуется много времени, чтобы произнести эти слова, гораздо больше времени потребуется для того, чтобы вникнуть в их смысл.</w:t>
      </w:r>
    </w:p>
    <w:p>
      <w:pPr>
        <w:pStyle w:val="Normal"/>
        <w:jc w:val="both"/>
        <w:rPr/>
      </w:pPr>
      <w:r>
        <w:rPr/>
        <w:t>Преображение окончилось так же внезапно, как и началось. Остался только Иисус, Сын Божий, Которого им надлежало слушать. Как это случалось и ранее, Иисус просил их никому не рассказывать о том, что они увидели и услышали. Если бы они разгласили это прежде, чем Он пройдет через страдания, смерть и воскреснет вновь, все это было бы воспринято неправильно или с недоверием.</w:t>
      </w:r>
    </w:p>
    <w:p>
      <w:pPr>
        <w:pStyle w:val="Normal"/>
        <w:jc w:val="both"/>
        <w:rPr/>
      </w:pPr>
      <w:r>
        <w:rPr/>
        <w:t>Но у учеников были некоторые дополнительные вопросы. После того, как они видели Его во славе, им невозможно было согласиться с Его грядущей смертью и воскресением. Были и другие вопросы, ставившие их в тупик. Они наслушались книжников, которые, приводя в доказательство строфы из Книги Пророка Малахии (3:1 и 4:5,6), учили, что Илия явится перед приходом Мессии. Было ли это явление Илии во время Преображения тем, о котором говорил Малахия? По-видимому, нет.</w:t>
      </w:r>
    </w:p>
    <w:p>
      <w:pPr>
        <w:pStyle w:val="Normal"/>
        <w:jc w:val="both"/>
        <w:rPr/>
      </w:pPr>
      <w:r>
        <w:rPr/>
        <w:t>Иисус подтвердил им: то, что книжники говорили об Илии - правда, и указал им на Иоанна Крестителя как на Илию, который должен был прийти. Когда мы читаем о служении Иоанна Крестителя, как предтечи Христа, мы убеждаемся, что это полностью соответствует предсказанному (сравните: Марк. 1:2-8 и Малахия 4:5,6). Разрушение Иерусалима было лишь подготовкой к исполнению приговора, который обретет свою окончательную форму в последний день. Но ни одно из пророчеств не утверждает, что Илия или Иоанн будут иметь отношение к этому деянию, приговор будет исполнен Самим Богом и нашим Господом Иисусом Христом.</w:t>
      </w:r>
    </w:p>
    <w:p>
      <w:pPr>
        <w:pStyle w:val="Normal"/>
        <w:jc w:val="both"/>
        <w:rPr/>
      </w:pPr>
      <w:r>
        <w:rPr/>
        <w:t>Три свидетеля Преображения хранили его в тайне вплоть до поры, наступившей после Воскресения. Один из них, Иаков, должен был первым прийти к Иисусу в Его славе небесной после того, как был казнен Иродом примерно в 41 году от Р.Х. Петр писал о Преображении в своем 2-м Послании (1:16-18). Иоанн при своей жизни на земле еще раз видел Господа в Его славе, как он написал в Откровении (1:10-19). И у Марка записано то, что он услышал от самого Петра.</w:t>
      </w:r>
    </w:p>
    <w:p>
      <w:pPr>
        <w:pStyle w:val="Heading4"/>
        <w:jc w:val="both"/>
        <w:rPr/>
      </w:pPr>
      <w:r>
        <w:rPr/>
        <w:t>Исцеление мальчика, одержимого нечистым духом</w:t>
      </w:r>
    </w:p>
    <w:p>
      <w:pPr>
        <w:pStyle w:val="Normal"/>
        <w:jc w:val="both"/>
        <w:rPr>
          <w:b/>
          <w:b/>
          <w:bCs/>
        </w:rPr>
      </w:pPr>
      <w:r>
        <w:rPr>
          <w:b/>
          <w:bCs/>
        </w:rPr>
        <w:t>14 И придя к ученикам, увидели много народа вокруг них и книжников, спорящих с ними.</w:t>
      </w:r>
    </w:p>
    <w:p>
      <w:pPr>
        <w:pStyle w:val="Normal"/>
        <w:jc w:val="both"/>
        <w:rPr/>
      </w:pPr>
      <w:r>
        <w:rPr>
          <w:b/>
          <w:bCs/>
        </w:rPr>
        <w:t>15</w:t>
      </w:r>
      <w:r>
        <w:rPr/>
        <w:t xml:space="preserve"> </w:t>
      </w:r>
      <w:r>
        <w:rPr>
          <w:b/>
          <w:bCs/>
        </w:rPr>
        <w:t>jj тотчас весь народ, увидев Его, изумился, и люди, подбегая, приветствовали Его.</w:t>
      </w:r>
    </w:p>
    <w:p>
      <w:pPr>
        <w:pStyle w:val="Normal"/>
        <w:jc w:val="both"/>
        <w:rPr/>
      </w:pPr>
      <w:r>
        <w:rPr>
          <w:b/>
          <w:bCs/>
        </w:rPr>
        <w:t>16</w:t>
      </w:r>
      <w:r>
        <w:rPr/>
        <w:t xml:space="preserve"> </w:t>
      </w:r>
      <w:r>
        <w:rPr>
          <w:b/>
          <w:bCs/>
        </w:rPr>
        <w:t>И Он спросил их: о чем вы спорите с ними?</w:t>
      </w:r>
    </w:p>
    <w:p>
      <w:pPr>
        <w:pStyle w:val="Normal"/>
        <w:jc w:val="both"/>
        <w:rPr/>
      </w:pPr>
      <w:r>
        <w:rPr>
          <w:b/>
          <w:bCs/>
        </w:rPr>
        <w:t>17</w:t>
      </w:r>
      <w:r>
        <w:rPr/>
        <w:t xml:space="preserve"> </w:t>
      </w:r>
      <w:r>
        <w:rPr>
          <w:b/>
          <w:bCs/>
        </w:rPr>
        <w:t>И ответил Ему один из толпы: Учитель, я привел к Тебе сына моего, имеющего духа немого.</w:t>
      </w:r>
    </w:p>
    <w:p>
      <w:pPr>
        <w:pStyle w:val="Normal"/>
        <w:jc w:val="both"/>
        <w:rPr/>
      </w:pPr>
      <w:r>
        <w:rPr>
          <w:b/>
          <w:bCs/>
        </w:rPr>
        <w:t>18</w:t>
      </w:r>
      <w:r>
        <w:rPr/>
        <w:t xml:space="preserve"> </w:t>
      </w:r>
      <w:r>
        <w:rPr>
          <w:b/>
          <w:bCs/>
        </w:rPr>
        <w:t>И где он на него ни нападет, бросает его на землю, и он испускает пену и скрежещет зубами и коченеет; и сказал я ученикам Твоим, чтобы изгнали его, и они не смогли.</w:t>
      </w:r>
    </w:p>
    <w:p>
      <w:pPr>
        <w:pStyle w:val="Normal"/>
        <w:jc w:val="both"/>
        <w:rPr/>
      </w:pPr>
      <w:r>
        <w:rPr>
          <w:b/>
          <w:bCs/>
        </w:rPr>
        <w:t>19</w:t>
      </w:r>
      <w:r>
        <w:rPr/>
        <w:t xml:space="preserve"> </w:t>
      </w:r>
      <w:r>
        <w:rPr>
          <w:b/>
          <w:bCs/>
        </w:rPr>
        <w:t>И Он ответил им: о, род неверный! Доколе с вами буду? Доколе буду выносить вас? Приведите его ко Мне.</w:t>
      </w:r>
    </w:p>
    <w:p>
      <w:pPr>
        <w:pStyle w:val="Normal"/>
        <w:jc w:val="both"/>
        <w:rPr/>
      </w:pPr>
      <w:r>
        <w:rPr>
          <w:b/>
          <w:bCs/>
        </w:rPr>
        <w:t>20</w:t>
      </w:r>
      <w:r>
        <w:rPr/>
        <w:t xml:space="preserve"> </w:t>
      </w:r>
      <w:r>
        <w:rPr>
          <w:b/>
          <w:bCs/>
        </w:rPr>
        <w:t>И привели его к Нему. И увидев Его, дух тотчас свел его сильной судорогой; и упав на землю, он катался, испуская пену.</w:t>
      </w:r>
    </w:p>
    <w:p>
      <w:pPr>
        <w:pStyle w:val="Normal"/>
        <w:jc w:val="both"/>
        <w:rPr/>
      </w:pPr>
      <w:r>
        <w:rPr>
          <w:b/>
          <w:bCs/>
        </w:rPr>
        <w:t>21</w:t>
      </w:r>
      <w:r>
        <w:rPr/>
        <w:t xml:space="preserve"> </w:t>
      </w:r>
      <w:r>
        <w:rPr>
          <w:b/>
          <w:bCs/>
        </w:rPr>
        <w:t>И Иисус спросил отца его: сколько времени, как это случилось с ним? Он же сказал: с детства.</w:t>
      </w:r>
    </w:p>
    <w:p>
      <w:pPr>
        <w:pStyle w:val="Normal"/>
        <w:jc w:val="both"/>
        <w:rPr/>
      </w:pPr>
      <w:r>
        <w:rPr>
          <w:b/>
          <w:bCs/>
        </w:rPr>
        <w:t>22</w:t>
      </w:r>
      <w:r>
        <w:rPr/>
        <w:t xml:space="preserve"> </w:t>
      </w:r>
      <w:r>
        <w:rPr>
          <w:b/>
          <w:bCs/>
        </w:rPr>
        <w:t>И. часто в огонь бросал его дух и в воду, чтобы погубить его; но, если что можешь, помоги нам, сжалься над нами.</w:t>
      </w:r>
    </w:p>
    <w:p>
      <w:pPr>
        <w:pStyle w:val="Normal"/>
        <w:jc w:val="both"/>
        <w:rPr/>
      </w:pPr>
      <w:r>
        <w:rPr>
          <w:b/>
          <w:bCs/>
        </w:rPr>
        <w:t>23</w:t>
      </w:r>
      <w:r>
        <w:rPr/>
        <w:t xml:space="preserve"> </w:t>
      </w:r>
      <w:r>
        <w:rPr>
          <w:b/>
          <w:bCs/>
        </w:rPr>
        <w:t>Иисус же сказал ему: ты сказал - "если что можешь". Все возможно верующему.</w:t>
      </w:r>
    </w:p>
    <w:p>
      <w:pPr>
        <w:pStyle w:val="Normal"/>
        <w:jc w:val="both"/>
        <w:rPr/>
      </w:pPr>
      <w:r>
        <w:rPr>
          <w:b/>
          <w:bCs/>
        </w:rPr>
        <w:t>24</w:t>
      </w:r>
      <w:r>
        <w:rPr/>
        <w:t xml:space="preserve"> </w:t>
      </w:r>
      <w:r>
        <w:rPr>
          <w:b/>
          <w:bCs/>
        </w:rPr>
        <w:t>И тотчас вскричал отец ребенка: верую, помоги моему неверию.</w:t>
      </w:r>
    </w:p>
    <w:p>
      <w:pPr>
        <w:pStyle w:val="Normal"/>
        <w:jc w:val="both"/>
        <w:rPr/>
      </w:pPr>
      <w:r>
        <w:rPr>
          <w:b/>
          <w:bCs/>
        </w:rPr>
        <w:t>25</w:t>
      </w:r>
      <w:r>
        <w:rPr/>
        <w:t xml:space="preserve"> </w:t>
      </w:r>
      <w:r>
        <w:rPr>
          <w:b/>
          <w:bCs/>
        </w:rPr>
        <w:t>Иисус же увидев, что сбегается толпа, возбранил духу нечистому, говоря ему: дух немой и глухой! Я повелеваю тебе, выйди из него, и более не входи в него,</w:t>
      </w:r>
    </w:p>
    <w:p>
      <w:pPr>
        <w:pStyle w:val="Normal"/>
        <w:jc w:val="both"/>
        <w:rPr/>
      </w:pPr>
      <w:r>
        <w:rPr>
          <w:b/>
          <w:bCs/>
        </w:rPr>
        <w:t>26</w:t>
      </w:r>
      <w:r>
        <w:rPr/>
        <w:t xml:space="preserve"> </w:t>
      </w:r>
      <w:r>
        <w:rPr>
          <w:b/>
          <w:bCs/>
        </w:rPr>
        <w:t>И вскрикнув и сильно сведя его судорогой, дух вышел; и сделался он, как мертвый, так что многие говорили: умер.</w:t>
      </w:r>
    </w:p>
    <w:p>
      <w:pPr>
        <w:pStyle w:val="Normal"/>
        <w:jc w:val="both"/>
        <w:rPr/>
      </w:pPr>
      <w:r>
        <w:rPr>
          <w:b/>
          <w:bCs/>
        </w:rPr>
        <w:t>27</w:t>
      </w:r>
      <w:r>
        <w:rPr/>
        <w:t xml:space="preserve"> </w:t>
      </w:r>
      <w:r>
        <w:rPr>
          <w:b/>
          <w:bCs/>
        </w:rPr>
        <w:t>Иисус же, взяв его за руку, поднял его, и он встал.</w:t>
      </w:r>
    </w:p>
    <w:p>
      <w:pPr>
        <w:pStyle w:val="Normal"/>
        <w:jc w:val="both"/>
        <w:rPr/>
      </w:pPr>
      <w:r>
        <w:rPr>
          <w:b/>
          <w:bCs/>
        </w:rPr>
        <w:t>28</w:t>
      </w:r>
      <w:r>
        <w:rPr/>
        <w:t xml:space="preserve"> </w:t>
      </w:r>
      <w:r>
        <w:rPr>
          <w:b/>
          <w:bCs/>
        </w:rPr>
        <w:t>И когда вошел Иисус в дом, ученики Его отдельно от других спрашивали Его: почему мы не смогли изгнать его?</w:t>
      </w:r>
    </w:p>
    <w:p>
      <w:pPr>
        <w:pStyle w:val="Normal"/>
        <w:jc w:val="both"/>
        <w:rPr/>
      </w:pPr>
      <w:r>
        <w:rPr>
          <w:b/>
          <w:bCs/>
        </w:rPr>
        <w:t>29</w:t>
      </w:r>
      <w:r>
        <w:rPr/>
        <w:t xml:space="preserve"> </w:t>
      </w:r>
      <w:r>
        <w:rPr>
          <w:b/>
          <w:bCs/>
        </w:rPr>
        <w:t>И Он сказал им: этот род ничем не может быть изгнан: только молитвой.</w:t>
      </w:r>
    </w:p>
    <w:p>
      <w:pPr>
        <w:pStyle w:val="Normal"/>
        <w:jc w:val="both"/>
        <w:rPr>
          <w:i/>
          <w:i/>
          <w:iCs/>
        </w:rPr>
      </w:pPr>
      <w:r>
        <w:rPr>
          <w:i/>
          <w:iCs/>
        </w:rPr>
        <w:t>(Матфея 17:14-21; Луки 9:37-43)</w:t>
      </w:r>
    </w:p>
    <w:p>
      <w:pPr>
        <w:pStyle w:val="Normal"/>
        <w:jc w:val="both"/>
        <w:rPr/>
      </w:pPr>
      <w:r>
        <w:rPr/>
        <w:t>Симптомы, описываемые здесь, настолько схожи с тем, что мы знаем об эпилепсии, что многие комментаторы, из тех, что в душе отрицают возможность существования одержимости бесами и даже само существование сатаны и его ангелов зла, утверждают, что на самом деле это и был случай эпилепсии. Они заявляют, что Марк отразил представления и поверья своей эпохи, которые ошибочно отождествляли многие болезни с одержимостью бесами. Однако, поскольку, согласно 2-му Посланию к Тимофею (3:16), то, что написано Марком, было "богодухновенно", такие комментаторы фактически ведут речь о том, что либо Бог не разбирался в том, что говорил, либо Он приспосабливал Самого Себя к повериям того времени. Мы не можем принять ни одного из этих суждений, как уже было сказано в связи с комментарием к Евангелию от Марка (1:21-28).</w:t>
      </w:r>
    </w:p>
    <w:p>
      <w:pPr>
        <w:pStyle w:val="Normal"/>
        <w:jc w:val="both"/>
        <w:rPr/>
      </w:pPr>
      <w:r>
        <w:rPr/>
        <w:t>Это последнее сообщение Марка об изгнании беса нашим Господом Иисусом Христом. Одна особенность отличает все исцеления одержимых злыми духами от чудесных исцелений тех, кто был просто болен. В каждом случае исцеления одержимого бесами человека - за исключением описанного в (7:24-30), когда сама девочка не была непосредственно представлена - всегда имело место противостояние между бесом и Иисусом. (Смотрите: 1:23-26; 3:11, 12; 5:7, 8 и здесь - 9:20, 25, 26). Указанное обстоятельство отличает эти исцеления от тех, что связаны, например, с тещей Петра (1:30, 31) или паралитиком (2:1-12) и т.п.</w:t>
      </w:r>
    </w:p>
    <w:p>
      <w:pPr>
        <w:pStyle w:val="Normal"/>
        <w:jc w:val="both"/>
        <w:rPr/>
      </w:pPr>
      <w:r>
        <w:rPr/>
        <w:t>С высот Преображения Иисус и трое Его учеников спустились к реалиям жизни со всеми ее грехами и горестями. Когда они подошли к остальным девяти ученикам, Иисус застал там книжников, которые спорили с ними в присутствии большого скопления народа. Эти девять столкнулись с реальными трудностями, защищая самих себя от книжников. Обе стороны убедились в неспособности учеников исцелить одержимого бесом мальчика, и это бросало тень на Самого Иисуса. Возвращение Иисуса было как нельзя более кстати.</w:t>
      </w:r>
    </w:p>
    <w:p>
      <w:pPr>
        <w:pStyle w:val="Normal"/>
        <w:jc w:val="both"/>
        <w:rPr/>
      </w:pPr>
      <w:r>
        <w:rPr/>
        <w:t>На вопрос Иисуса, обращенный к книжникам, ответил отец мальчика. Нарисованная им картина страданий сына, единственного его ребенка (см. Лук. 9:38), была ужасающей. Но самым грустным из того, что он был вынужден сообщить, являлось то обстоятельство, что ученики оказались неспособными излечить мальчика. Этим объясняются следующие слова Иисуса. К этому времени Он посвящал уже третий год их обучению и поэтому вслух изумился, что они так до конца ничему и не научились. Как много времени на это еще потребуется?</w:t>
      </w:r>
    </w:p>
    <w:p>
      <w:pPr>
        <w:pStyle w:val="Normal"/>
        <w:jc w:val="both"/>
        <w:rPr/>
      </w:pPr>
      <w:r>
        <w:rPr/>
        <w:t>Затем Иисус попросил привести мальчика к Нему. В этом уже было обещание что-нибудь для него сделать. Отец ответил: "Если что можешь, помоги нам, сжалься над нами". Вера отца поколебалась, потому что ученики не смогли помочь ему. Но Иисус ободрил его: "Все возможно верующему". Побуждаемый страстным желанием отец заявил во всеуслышание, как зачастую должны были бы поступить и мы в нашей жизни: "Верую, помоги моему неверию". Это исповедание было вознаграждено Иисусом. Для этого человека Иисус и исцелил сына, и укрепил его веру. Невзирая на то, что многие говорили: "Он умер", мальчик, когда Иисус поднял его, взяв за руку, был полностью исцелен.</w:t>
      </w:r>
    </w:p>
    <w:p>
      <w:pPr>
        <w:pStyle w:val="Normal"/>
        <w:jc w:val="both"/>
        <w:rPr/>
      </w:pPr>
      <w:r>
        <w:rPr/>
        <w:t>Но здесь были и другие люди, которые тоже нуждались в Его помощи - Его ученики. Наедине они спросили Иисуса: "Почему мы не смогли?" В конце концов, Иисус наделил их способностью делать то же самое, когда посылал их проповедовать (6:7), и они действительно изгнали многих бесов (6:13). Почему не сейчас? "Этот род, - сказал Иисус, - ничем не может быть изгнан: только молитвой". Когда первые попытки учеников оказались тщетными, им следовало понять, что нужно обратиться к Господу с молитвой. Способность исцелять не была у них прирожденной, как у Иисуса, Который мог просто сказать: "Я повелеваю тебе" (строфа 25). Им необходимо было еще многому научиться.</w:t>
      </w:r>
    </w:p>
    <w:p>
      <w:pPr>
        <w:pStyle w:val="Heading4"/>
        <w:jc w:val="both"/>
        <w:rPr/>
      </w:pPr>
      <w:r>
        <w:rPr/>
        <w:t>Христос во второй раз предсказывает Свои крестные муки</w:t>
      </w:r>
    </w:p>
    <w:p>
      <w:pPr>
        <w:pStyle w:val="Normal"/>
        <w:jc w:val="both"/>
        <w:rPr>
          <w:b/>
          <w:b/>
          <w:bCs/>
        </w:rPr>
      </w:pPr>
      <w:r>
        <w:rPr>
          <w:b/>
          <w:bCs/>
        </w:rPr>
        <w:t>30 И выйдя оттуда, они проходили через Галилею; и Он не хотел, чтобы кто узнал.</w:t>
      </w:r>
    </w:p>
    <w:p>
      <w:pPr>
        <w:pStyle w:val="Normal"/>
        <w:jc w:val="both"/>
        <w:rPr>
          <w:b/>
          <w:b/>
          <w:bCs/>
        </w:rPr>
      </w:pPr>
      <w:r>
        <w:rPr>
          <w:b/>
          <w:bCs/>
        </w:rPr>
        <w:t>31 Ибо Он давал наставления Своим ученикам и говорил им, что Сын Человеческий будет предан в руки человеческие, и убьют Его, и, убитый, Он через три дня воскреснет.</w:t>
      </w:r>
    </w:p>
    <w:p>
      <w:pPr>
        <w:pStyle w:val="Normal"/>
        <w:jc w:val="both"/>
        <w:rPr>
          <w:b/>
          <w:b/>
          <w:bCs/>
        </w:rPr>
      </w:pPr>
      <w:r>
        <w:rPr>
          <w:b/>
          <w:bCs/>
        </w:rPr>
        <w:t>32 Но они не понимали этого слова и боялись Его спросить.</w:t>
      </w:r>
    </w:p>
    <w:p>
      <w:pPr>
        <w:pStyle w:val="Normal"/>
        <w:jc w:val="both"/>
        <w:rPr>
          <w:i/>
          <w:i/>
          <w:iCs/>
        </w:rPr>
      </w:pPr>
      <w:r>
        <w:rPr>
          <w:i/>
          <w:iCs/>
        </w:rPr>
        <w:t>(Матфея 17:22,23; Луки 9:43-45)</w:t>
      </w:r>
    </w:p>
    <w:p>
      <w:pPr>
        <w:pStyle w:val="Normal"/>
        <w:jc w:val="both"/>
        <w:rPr/>
      </w:pPr>
      <w:r>
        <w:rPr/>
        <w:t>Уже во второй раз Марк записывает то, что говорил Иисус, открыто касаясь Своих грядущих крестных мук. Но и на этот раз ученики не могут разобраться во всем до конца. По существу, это означает, что они боятся взглянуть в лицо неприкрытой правде, потому что могут услышать больше, чем хотели бы.</w:t>
      </w:r>
    </w:p>
    <w:p>
      <w:pPr>
        <w:pStyle w:val="Normal"/>
        <w:jc w:val="both"/>
        <w:rPr/>
      </w:pPr>
      <w:r>
        <w:rPr/>
        <w:t>У нас нет причин критиковать их. Все это известно уже более 1900 лет. Но до сих пор еще есть люди, которые отказываются признавать, что грех - наш грех! - привел к необходимости страданий и смерти Иисуса и что Его воскресение является для нас подтверждением того, что наши грехи в самом деле оплачены.</w:t>
      </w:r>
    </w:p>
    <w:p>
      <w:pPr>
        <w:pStyle w:val="Normal"/>
        <w:jc w:val="both"/>
        <w:rPr/>
      </w:pPr>
      <w:r>
        <w:rPr/>
        <w:t>Второе наставление Иисуса о Его крестных муках привносит новый элемент. Описания во всех трех Евангелиях переведены следующим образом: "Сын Человеческий будет предан в руки человеческие" (см. Матф. 17:22; Марк. 9:31; Лук. 9:49). Выражение "будет предан" - очень точное. Это - прямое указание на то, что кто-то, близкий ко Христу, отдаст Его в руки тех, кто убьет Его. Ничего удивительного, что ученики боятся задавать какие-либо дополнительные вопросы. Более того, они избегают даже думать о Его грядущих муках и, вместо этого, спорят о том, кто из них будет старшим в грядущем Царстве Небесном.</w:t>
      </w:r>
    </w:p>
    <w:p>
      <w:pPr>
        <w:pStyle w:val="Heading4"/>
        <w:jc w:val="both"/>
        <w:rPr/>
      </w:pPr>
      <w:r>
        <w:rPr/>
        <w:t>Кто старше?</w:t>
      </w:r>
    </w:p>
    <w:p>
      <w:pPr>
        <w:pStyle w:val="Normal"/>
        <w:jc w:val="both"/>
        <w:rPr/>
      </w:pPr>
      <w:r>
        <w:rPr>
          <w:b/>
          <w:bCs/>
        </w:rPr>
        <w:t>33</w:t>
      </w:r>
      <w:r>
        <w:rPr/>
        <w:t xml:space="preserve"> </w:t>
      </w:r>
      <w:r>
        <w:rPr>
          <w:b/>
          <w:bCs/>
        </w:rPr>
        <w:t>И пришли в Капернаум; и уже в доме Он спрашивал их: что вы дорогой обсуждали?</w:t>
      </w:r>
    </w:p>
    <w:p>
      <w:pPr>
        <w:pStyle w:val="Normal"/>
        <w:jc w:val="both"/>
        <w:rPr>
          <w:b/>
          <w:b/>
          <w:bCs/>
        </w:rPr>
      </w:pPr>
      <w:r>
        <w:rPr>
          <w:b/>
          <w:bCs/>
        </w:rPr>
        <w:t>34 Они же молчали. Ибо дорогой они обсуждали между собой: кто больше?</w:t>
      </w:r>
    </w:p>
    <w:p>
      <w:pPr>
        <w:pStyle w:val="Normal"/>
        <w:jc w:val="both"/>
        <w:rPr/>
      </w:pPr>
      <w:r>
        <w:rPr>
          <w:b/>
          <w:bCs/>
        </w:rPr>
        <w:t>35</w:t>
      </w:r>
      <w:r>
        <w:rPr/>
        <w:t xml:space="preserve"> </w:t>
      </w:r>
      <w:r>
        <w:rPr>
          <w:b/>
          <w:bCs/>
        </w:rPr>
        <w:t>И сев, позвал Двенадцать и говорит им: если кто хочет быть первым, пусть будет из всех последним и всем слугой.</w:t>
      </w:r>
    </w:p>
    <w:p>
      <w:pPr>
        <w:pStyle w:val="Normal"/>
        <w:jc w:val="both"/>
        <w:rPr>
          <w:b/>
          <w:b/>
          <w:bCs/>
        </w:rPr>
      </w:pPr>
      <w:r>
        <w:rPr>
          <w:b/>
          <w:bCs/>
        </w:rPr>
        <w:t>36 И взяв дитя, Он поставил его посреди них и, обняв его, сказал им:</w:t>
      </w:r>
    </w:p>
    <w:p>
      <w:pPr>
        <w:pStyle w:val="Normal"/>
        <w:jc w:val="both"/>
        <w:rPr/>
      </w:pPr>
      <w:r>
        <w:rPr>
          <w:b/>
          <w:bCs/>
        </w:rPr>
        <w:t>37</w:t>
      </w:r>
      <w:r>
        <w:rPr/>
        <w:t xml:space="preserve"> </w:t>
      </w:r>
      <w:r>
        <w:rPr>
          <w:b/>
          <w:bCs/>
        </w:rPr>
        <w:t>кто одного из таких детей примет во имя Мое, Меня принимает, и кто Меня принимает, не Меня принимает, но Пославшего Меня.</w:t>
      </w:r>
    </w:p>
    <w:p>
      <w:pPr>
        <w:pStyle w:val="Normal"/>
        <w:jc w:val="both"/>
        <w:rPr>
          <w:i/>
          <w:i/>
          <w:iCs/>
        </w:rPr>
      </w:pPr>
      <w:r>
        <w:rPr>
          <w:i/>
          <w:iCs/>
        </w:rPr>
        <w:t>(Матфеи 18:1-6; Луки 9:46-48)</w:t>
      </w:r>
    </w:p>
    <w:p>
      <w:pPr>
        <w:pStyle w:val="Normal"/>
        <w:jc w:val="both"/>
        <w:rPr/>
      </w:pPr>
      <w:r>
        <w:rPr/>
        <w:t>Во время Своей последней остановки в Капернауме Христос очень занят и проводит большую часть времени в обучении Своих учеников. Марк посвящает этому большую часть настоящей главы, Матфей - всю 18-ю главу. У Луки же описание намного короче. Когда Матфей рассказывает нам, как ученики пришли к Иисусу с вопросом, кто старший в Царстве Небесном, то Его ответ указывает на то, что ранее уже что-то произошло. И Марк дополняет рассказ Матфея. Разная манера, в которой они представляют развитие событий, не является противоречием.</w:t>
      </w:r>
    </w:p>
    <w:p>
      <w:pPr>
        <w:pStyle w:val="Normal"/>
        <w:jc w:val="both"/>
        <w:rPr/>
      </w:pPr>
      <w:r>
        <w:rPr/>
        <w:t>По пути в Капернаум Иисус заметил, что ученики поспорили между собой. Так как Он знал, как часто они приходят к неверным заключениям, то хотел, чтобы они лучше спросили у Него. Когда Он приблизился к ним, они сначала виновато замолчали. Но, побуждаемые Господом, они поставили перед Ним вопрос, как это описывает Матфей в главе 18.</w:t>
      </w:r>
    </w:p>
    <w:p>
      <w:pPr>
        <w:pStyle w:val="Normal"/>
        <w:jc w:val="both"/>
        <w:rPr/>
      </w:pPr>
      <w:r>
        <w:rPr/>
        <w:t>Почему они были озабочены значимостью каждого? Не только потому, что это было очень по-человечески; возможно, и собственные поступки Иисуса были тому причиной. Ибо уже во второй раз Он выделил троих из них как главных свидетелей; впервые - когда Он исцелил дочь Иаира, и теперь - на горе. Последнее должно было заинтриговать этих девятерых еще больше, так как трое учеников не сообщили остальным о том, что там произошло. В дополнение ко всему этому были еще и слова Иисуса, когда, обращаясь к Симону, Он назвал его Петром, т.е. скалой (см. Матф. 16:17, 18). Это вносило смуту в умы людей, которые еще не знали всего, что теперь знаем мы. В то же время, это было проявлением грешности их помыслов, и Иисус был этим обеспокоен.</w:t>
      </w:r>
    </w:p>
    <w:p>
      <w:pPr>
        <w:pStyle w:val="Normal"/>
        <w:jc w:val="both"/>
        <w:rPr/>
      </w:pPr>
      <w:r>
        <w:rPr/>
        <w:t>Иисус дал им ответ, прямо противоположный тому, которого они ожидали. В Царстве Небесном значимость определяется не званиями или полномочиями. Быть первым означает быть последним, быть слугой. Никакое услужение другим не роняет достоинства, даже услуги, оказываемые детям. Услужить - значит пожертвовать своим временем, своими способностями, самим собой ради других, даже если эти другие не поймут этого и не отблагодарят. Да, даже услужение детям во имя Иисуса - духовное, физическое или эмоциональное - высоко оценивается в Царстве Божьем. Если вы делаете это во имя Иисуса, то есть потому, что любите Иисуса, значит, в сердце своем и всей жизнью вы приветствуете не только Иисуса, но и Отца, пославшего Его. Что может быть важнее? Но это полностью противоположно тому, как мир смотрит на это. И Иисус чувствовал необходимость снова и снова давать Своим ученикам этот урок (см. Марк. 10:43, 44; Матф. 23:8-12; Лук. 22:24-27).</w:t>
      </w:r>
    </w:p>
    <w:p>
      <w:pPr>
        <w:pStyle w:val="Normal"/>
        <w:jc w:val="both"/>
        <w:rPr/>
      </w:pPr>
      <w:r>
        <w:rPr/>
        <w:t>То, что Иисус использовал дитя для пояснения Своего ответа, дает нам урок, необходимый в современную нам эпоху, когда так много неприкаянных детей и существует убийственная мания абортов. И только те, кто, благодаря вере в Христа Иисуса, обитает в Царстве Небесном, обладает истинным ответом и праведными побуждениями. И разве это не самая веская причина для того, чтобы делиться Благой Вестью?</w:t>
      </w:r>
    </w:p>
    <w:p>
      <w:pPr>
        <w:pStyle w:val="Heading4"/>
        <w:jc w:val="both"/>
        <w:rPr/>
      </w:pPr>
      <w:r>
        <w:rPr/>
        <w:t>Кто не против нас, тот за нас</w:t>
      </w:r>
    </w:p>
    <w:p>
      <w:pPr>
        <w:pStyle w:val="Normal"/>
        <w:jc w:val="both"/>
        <w:rPr/>
      </w:pPr>
      <w:r>
        <w:rPr>
          <w:b/>
          <w:bCs/>
        </w:rPr>
        <w:t>38</w:t>
      </w:r>
      <w:r>
        <w:rPr/>
        <w:t xml:space="preserve"> </w:t>
      </w:r>
      <w:r>
        <w:rPr>
          <w:b/>
          <w:bCs/>
        </w:rPr>
        <w:t>Сказал Ему Иоанн: Учитель! Мы видели человека, именем Твоим изгоняющего бесов, и препятствовали ему, потому что он не следовал за нами.</w:t>
      </w:r>
    </w:p>
    <w:p>
      <w:pPr>
        <w:pStyle w:val="Normal"/>
        <w:jc w:val="both"/>
        <w:rPr/>
      </w:pPr>
      <w:r>
        <w:rPr>
          <w:b/>
          <w:bCs/>
        </w:rPr>
        <w:t>39</w:t>
      </w:r>
      <w:r>
        <w:rPr/>
        <w:t xml:space="preserve"> </w:t>
      </w:r>
      <w:r>
        <w:rPr>
          <w:b/>
          <w:bCs/>
        </w:rPr>
        <w:t>Иисус же сказал: не препятствуйте ему: не может человек сотворить чудо именем Моим и вскоре сказать на Меня злое.</w:t>
      </w:r>
    </w:p>
    <w:p>
      <w:pPr>
        <w:pStyle w:val="Normal"/>
        <w:jc w:val="both"/>
        <w:rPr>
          <w:b/>
          <w:b/>
          <w:bCs/>
        </w:rPr>
      </w:pPr>
      <w:r>
        <w:rPr>
          <w:b/>
          <w:bCs/>
        </w:rPr>
        <w:t>40 Ибо, кто не против нас, тот за нас.</w:t>
      </w:r>
    </w:p>
    <w:p>
      <w:pPr>
        <w:pStyle w:val="Normal"/>
        <w:jc w:val="both"/>
        <w:rPr/>
      </w:pPr>
      <w:r>
        <w:rPr>
          <w:b/>
          <w:bCs/>
        </w:rPr>
        <w:t>41</w:t>
      </w:r>
      <w:r>
        <w:rPr/>
        <w:t xml:space="preserve"> </w:t>
      </w:r>
      <w:r>
        <w:rPr>
          <w:b/>
          <w:bCs/>
        </w:rPr>
        <w:t>Ибо, кто напоит вас чашей воды ради имени Моего, потому что вы Христовы, истинно говорю вам: не потеряет он награды своей.</w:t>
      </w:r>
    </w:p>
    <w:p>
      <w:pPr>
        <w:pStyle w:val="Normal"/>
        <w:jc w:val="both"/>
        <w:rPr/>
      </w:pPr>
      <w:r>
        <w:rPr>
          <w:b/>
          <w:bCs/>
        </w:rPr>
        <w:t>42</w:t>
      </w:r>
      <w:r>
        <w:rPr/>
        <w:t xml:space="preserve"> </w:t>
      </w:r>
      <w:r>
        <w:rPr>
          <w:b/>
          <w:bCs/>
        </w:rPr>
        <w:t>И кто соблазнит одного из малых сих, верующих в Меня, тому было бы лучше, если бы мельничный жернов облегал его шею, и бросили бы его в море.</w:t>
      </w:r>
    </w:p>
    <w:p>
      <w:pPr>
        <w:pStyle w:val="Normal"/>
        <w:jc w:val="both"/>
        <w:rPr>
          <w:i/>
          <w:i/>
          <w:iCs/>
        </w:rPr>
      </w:pPr>
      <w:r>
        <w:rPr>
          <w:i/>
          <w:iCs/>
        </w:rPr>
        <w:t>(Луки 9:49, 50)</w:t>
      </w:r>
    </w:p>
    <w:p>
      <w:pPr>
        <w:pStyle w:val="Normal"/>
        <w:jc w:val="both"/>
        <w:rPr/>
      </w:pPr>
      <w:r>
        <w:rPr/>
        <w:t>Когда Иоанн услышал слова о тех, кто приветствует Христа и Того, Кто послал Его, это напомнило ему о недавнем происшествии. Ученики столкнулись с человеком, который изгонял бесов именем Христа, но не принадлежал при этом к группе учеников Христа и, уж конечно, не был одним из Двенадцати. Они воспрепятствовали ему. Правильно ли они поступили? Являлось ли изгнание бесов частью той власти, что Иисус дал им? Слова Иоанна показали как ревностное отношение учеников к Иисусу, так и озабоченность своими правами. Первое было уместным, второе - нет.</w:t>
      </w:r>
    </w:p>
    <w:p>
      <w:pPr>
        <w:pStyle w:val="Normal"/>
        <w:jc w:val="both"/>
        <w:rPr/>
      </w:pPr>
      <w:r>
        <w:rPr/>
        <w:t>Иисус сразу указал им, что они были не правы. То, что человек изгонял бесов именем Иисуса, доказывало, что он был верующим, если, конечно, не будет свидетельства об обратном. Такие люди, - говорил Иисус Двенадцати, - будут вознаграждены Господом, даже если они всего лишь подадут стакан воды во имя Иисуса верующим в Него.</w:t>
      </w:r>
    </w:p>
    <w:p>
      <w:pPr>
        <w:pStyle w:val="Normal"/>
        <w:jc w:val="both"/>
        <w:rPr/>
      </w:pPr>
      <w:r>
        <w:rPr/>
        <w:t>Это со всей очевидностью означает, что мы никогда не будем удерживать других от проповедования Христа и свидетельствования о Нем, даже если они не принадлежат к нашему кругу. Мы должны оставить право окончательного приговора за самим Христом. Со своей стороны, мы должны быть более осторожны, чтобы словом или своим примером не сбить кого-либо с пути, и Христос здесь упоминает даже малых сих, верующих в Него. Мы должны всегда спрашивать самих себя: моя жизнь, мои слова и дела - обращают ли они других людей к Христу, или вводят их в грех? Если верно последнее, то Христос дает нам здесь серьезное предупреждение. Для нас было бы лучше, если перед тем, как мы введем кого-то в грех, мы поплатимся жизнью, и с мельничным жерновом на шее - большим жерновом, который вращает осел или бык, нас утопят в море. Грешить - отвратительно, но вводить кого-то в грех еще хуже.</w:t>
      </w:r>
    </w:p>
    <w:p>
      <w:pPr>
        <w:pStyle w:val="Heading4"/>
        <w:jc w:val="both"/>
        <w:rPr/>
      </w:pPr>
      <w:r>
        <w:rPr/>
        <w:t>Цель, достойная любой жертвы</w:t>
      </w:r>
    </w:p>
    <w:p>
      <w:pPr>
        <w:pStyle w:val="Normal"/>
        <w:jc w:val="both"/>
        <w:rPr>
          <w:b/>
          <w:b/>
          <w:bCs/>
        </w:rPr>
      </w:pPr>
      <w:r>
        <w:rPr>
          <w:b/>
          <w:bCs/>
        </w:rPr>
        <w:t>43 И если соблазнит тебя рука твоя, отруби ее: лучше тебе без руки войти в жизнь, чем с двумя руками пойти в геенну, в огонь неугасимый.</w:t>
      </w:r>
    </w:p>
    <w:p>
      <w:pPr>
        <w:pStyle w:val="Normal"/>
        <w:jc w:val="both"/>
        <w:rPr>
          <w:b/>
          <w:b/>
          <w:bCs/>
        </w:rPr>
      </w:pPr>
      <w:r>
        <w:rPr>
          <w:b/>
          <w:bCs/>
        </w:rPr>
        <w:t>45 И если нога твоя соблазняет тебя, отруби ее: лучше тебе войти в жизнь хромым, чем с двумя ногами быть ввергнутым в геенну.</w:t>
      </w:r>
    </w:p>
    <w:p>
      <w:pPr>
        <w:pStyle w:val="Normal"/>
        <w:jc w:val="both"/>
        <w:rPr/>
      </w:pPr>
      <w:r>
        <w:rPr>
          <w:b/>
          <w:bCs/>
        </w:rPr>
        <w:t>47</w:t>
      </w:r>
      <w:r>
        <w:rPr/>
        <w:t xml:space="preserve"> </w:t>
      </w:r>
      <w:r>
        <w:rPr>
          <w:b/>
          <w:bCs/>
        </w:rPr>
        <w:t>И если глаз твой соблазняет тебя, вырви его: лучше тебе кривым войти в Царство Божие, чем с двумя глазами быть ввергнутым в геенну,</w:t>
      </w:r>
    </w:p>
    <w:p>
      <w:pPr>
        <w:pStyle w:val="Normal"/>
        <w:jc w:val="both"/>
        <w:rPr/>
      </w:pPr>
      <w:r>
        <w:rPr>
          <w:b/>
          <w:bCs/>
        </w:rPr>
        <w:t>48</w:t>
      </w:r>
      <w:r>
        <w:rPr/>
        <w:t xml:space="preserve"> </w:t>
      </w:r>
      <w:r>
        <w:rPr>
          <w:b/>
          <w:bCs/>
        </w:rPr>
        <w:t>где червь их не умирает, и огонь не угасает.</w:t>
      </w:r>
    </w:p>
    <w:p>
      <w:pPr>
        <w:pStyle w:val="Normal"/>
        <w:jc w:val="both"/>
        <w:rPr/>
      </w:pPr>
      <w:r>
        <w:rPr>
          <w:b/>
          <w:bCs/>
        </w:rPr>
        <w:t>49</w:t>
      </w:r>
      <w:r>
        <w:rPr/>
        <w:t xml:space="preserve"> </w:t>
      </w:r>
      <w:r>
        <w:rPr>
          <w:b/>
          <w:bCs/>
        </w:rPr>
        <w:t>Ибо каждый будет осолен огнем, и каждая жертва будет осолена солью.</w:t>
      </w:r>
    </w:p>
    <w:p>
      <w:pPr>
        <w:pStyle w:val="Normal"/>
        <w:jc w:val="both"/>
        <w:rPr>
          <w:b/>
          <w:b/>
          <w:bCs/>
        </w:rPr>
      </w:pPr>
      <w:r>
        <w:rPr>
          <w:b/>
          <w:bCs/>
        </w:rPr>
        <w:t>50 Соль хороша: но если соль перестанет быть соленой, чем вернете вы ей силу? Имейте в себе соль и будьте в мире друг с другом.</w:t>
      </w:r>
    </w:p>
    <w:p>
      <w:pPr>
        <w:pStyle w:val="Normal"/>
        <w:jc w:val="both"/>
        <w:rPr/>
      </w:pPr>
      <w:r>
        <w:rPr/>
        <w:t>Наш Господь использует живописные сравнения, наставляя Своих учеников и нас с вами в том, как важно побороть грех. Грех приводит в ад. Иисус использует образы пророка Исайи (66:24) для описания ада. Это место вечных мучений.</w:t>
      </w:r>
    </w:p>
    <w:p>
      <w:pPr>
        <w:pStyle w:val="Normal"/>
        <w:jc w:val="both"/>
        <w:rPr/>
      </w:pPr>
      <w:r>
        <w:rPr/>
        <w:t>"Пойти в геенну" - это то, что случится с нами, если мы сделаем выбор в пользу зла. Быть "ввергнутым в геенну" означает быть приговоренным к аду. Бог произносит приговор. Вот то, что ожидает тех, кто предается греху.</w:t>
      </w:r>
    </w:p>
    <w:p>
      <w:pPr>
        <w:pStyle w:val="Normal"/>
        <w:jc w:val="both"/>
        <w:rPr/>
      </w:pPr>
      <w:r>
        <w:rPr/>
        <w:t>Какую цену мы готовы заплатить, чтобы избежать ада? Иисус говорит, что мы должны быть готовы отрубить свою руку, свою ногу, вырвать свой глаз. Нужно ли понимать эти слова буквально? Заметьте, что Христос говорит: "Если твоя рука... если твоя нога... если твой глаз соблазняет тебя". Действительно ли это делают рука, нога или глаз? Если так, то как насчет оставшейся ноги, другой руки, глаза? Иисус дает Своим ученикам ключ к пониманию этих слов (7:17-23). Сердце человека является источником греха, хотя рука, нога или глаз могут быть использованы для совершения греха. Иисус использует в Своей речи яркие краски, чтобы мы не относились к греху легкомысленно.</w:t>
      </w:r>
    </w:p>
    <w:p>
      <w:pPr>
        <w:pStyle w:val="Normal"/>
        <w:jc w:val="both"/>
        <w:rPr/>
      </w:pPr>
      <w:r>
        <w:rPr/>
        <w:t>Получается, что, избежав греха, не получишь от жизни того, чего жаждет порочное сердце, и вступишь в жизнь изуродованным? Помните, что мы вступаем в жизнь - вечную жизнь, в Царство Божье. Это достойно любой жертвы. На небесах нет калек (см. Фил. 3:21).</w:t>
      </w:r>
    </w:p>
    <w:p>
      <w:pPr>
        <w:pStyle w:val="Normal"/>
        <w:jc w:val="both"/>
        <w:rPr/>
      </w:pPr>
      <w:r>
        <w:rPr/>
        <w:t>Иисус указывает так же, как преодолеть грех. Он использует здесь другую метафору: соль добавляют, чтобы сделать пищу приятной и сохранить ее. Иногда эта соль жжется как огонь. Что это может быть за соль? Это Слово Божье, чей Закон сжигает, и чье Евангелие исцеляет. Христос также предупреждает, что эту соль нужно использовать, так как Бог дал нам ее. Если она перестанет быть соленой, чего добиваются многие современные теологи, она будет не пригодной для Божьих целей. Тогда нет надежды. Примите Слово Божье в ваши сердца, и эта соль будет в вас самих. И благодаря ей вы сможете быть в мире друг с другом - это относительно спора учеников о том, кто более велик.</w:t>
      </w:r>
    </w:p>
    <w:p>
      <w:pPr>
        <w:pStyle w:val="Normal"/>
        <w:jc w:val="both"/>
        <w:rPr/>
      </w:pPr>
      <w:r>
        <w:rPr/>
        <w:t>Но как жить в мире с самим собой? Несмотря на то, что мы боремся против греха, мы никогда не сможем одолеть его окончательно. Так ли безнадежно наше положение? Нет, Христос уже заверил Своих учеников, что Он может прощать и прощает грехи (2:5-10). Вот почему Он пришел, вот почему Он сейчас шел в Иерусалим страдать, умереть и восстать вновь. Но как показывают эти слова Иисуса, тот факт, что мы прощены в Нем, никогда не вызовет в нас легкомысленного отношения к греху.</w:t>
      </w:r>
    </w:p>
    <w:p>
      <w:pPr>
        <w:pStyle w:val="Heading3"/>
        <w:jc w:val="both"/>
        <w:rPr/>
      </w:pPr>
      <w:bookmarkStart w:id="13" w:name="13"/>
      <w:r>
        <w:rPr/>
        <w:t>Глава 10</w:t>
      </w:r>
      <w:bookmarkEnd w:id="13"/>
    </w:p>
    <w:p>
      <w:pPr>
        <w:pStyle w:val="Heading4"/>
        <w:jc w:val="both"/>
        <w:rPr/>
      </w:pPr>
      <w:r>
        <w:rPr/>
        <w:t>Иисус на пути в Иерусалим</w:t>
      </w:r>
    </w:p>
    <w:p>
      <w:pPr>
        <w:pStyle w:val="Heading4"/>
        <w:jc w:val="both"/>
        <w:rPr>
          <w:i/>
          <w:i/>
          <w:iCs/>
        </w:rPr>
      </w:pPr>
      <w:r>
        <w:rPr>
          <w:i/>
          <w:iCs/>
        </w:rPr>
        <w:t>Развод</w:t>
      </w:r>
    </w:p>
    <w:p>
      <w:pPr>
        <w:pStyle w:val="Normal"/>
        <w:jc w:val="both"/>
        <w:rPr>
          <w:b/>
          <w:b/>
          <w:bCs/>
        </w:rPr>
      </w:pPr>
      <w:r>
        <w:rPr>
          <w:b/>
          <w:bCs/>
        </w:rPr>
        <w:t>10:1 И встал Он и пошел оттуда и приходит в область Иудеи и по ту сторону Иордана, и снова собирается к Нему народ, и, по Своему обыкновению, Он снова учил их.</w:t>
      </w:r>
    </w:p>
    <w:p>
      <w:pPr>
        <w:pStyle w:val="Normal"/>
        <w:jc w:val="both"/>
        <w:rPr>
          <w:b/>
          <w:b/>
          <w:bCs/>
        </w:rPr>
      </w:pPr>
      <w:r>
        <w:rPr>
          <w:b/>
          <w:bCs/>
        </w:rPr>
        <w:t>2 И подойдя, фарисеи спрашивали Его, искушая: можно ли мужу отпускать жену?</w:t>
      </w:r>
    </w:p>
    <w:p>
      <w:pPr>
        <w:pStyle w:val="Normal"/>
        <w:jc w:val="both"/>
        <w:rPr>
          <w:b/>
          <w:b/>
          <w:bCs/>
        </w:rPr>
      </w:pPr>
      <w:r>
        <w:rPr>
          <w:b/>
          <w:bCs/>
        </w:rPr>
        <w:t>3 Он ответил им: что вам заповедал Моисей?</w:t>
      </w:r>
    </w:p>
    <w:p>
      <w:pPr>
        <w:pStyle w:val="Normal"/>
        <w:jc w:val="both"/>
        <w:rPr>
          <w:b/>
          <w:b/>
          <w:bCs/>
        </w:rPr>
      </w:pPr>
      <w:r>
        <w:rPr>
          <w:b/>
          <w:bCs/>
        </w:rPr>
        <w:t>4 Они сказали: Моисей разрешил писать разводное свидетельство и отпускать.</w:t>
      </w:r>
    </w:p>
    <w:p>
      <w:pPr>
        <w:pStyle w:val="Normal"/>
        <w:jc w:val="both"/>
        <w:rPr>
          <w:b/>
          <w:b/>
          <w:bCs/>
        </w:rPr>
      </w:pPr>
      <w:r>
        <w:rPr>
          <w:b/>
          <w:bCs/>
        </w:rPr>
        <w:t>5 Иисус же сказал им: по жестокосердию вашему написал он вам заповедь эту.</w:t>
      </w:r>
    </w:p>
    <w:p>
      <w:pPr>
        <w:pStyle w:val="Normal"/>
        <w:jc w:val="both"/>
        <w:rPr>
          <w:b/>
          <w:b/>
          <w:bCs/>
        </w:rPr>
      </w:pPr>
      <w:r>
        <w:rPr>
          <w:b/>
          <w:bCs/>
        </w:rPr>
        <w:t>6 От начала же создания Бог "мужчиною и женщиною сотворил их".</w:t>
      </w:r>
    </w:p>
    <w:p>
      <w:pPr>
        <w:pStyle w:val="Normal"/>
        <w:jc w:val="both"/>
        <w:rPr>
          <w:b/>
          <w:b/>
          <w:bCs/>
        </w:rPr>
      </w:pPr>
      <w:r>
        <w:rPr>
          <w:b/>
          <w:bCs/>
        </w:rPr>
        <w:t>7 "Поэтому оставит человек отца своего и мать</w:t>
      </w:r>
    </w:p>
    <w:p>
      <w:pPr>
        <w:pStyle w:val="Normal"/>
        <w:jc w:val="both"/>
        <w:rPr>
          <w:b/>
          <w:b/>
          <w:bCs/>
        </w:rPr>
      </w:pPr>
      <w:r>
        <w:rPr>
          <w:b/>
          <w:bCs/>
        </w:rPr>
        <w:t>8 и будут двое плотью единою", так что они уже не два, но единая плоть.</w:t>
      </w:r>
    </w:p>
    <w:p>
      <w:pPr>
        <w:pStyle w:val="Normal"/>
        <w:jc w:val="both"/>
        <w:rPr>
          <w:b/>
          <w:b/>
          <w:bCs/>
        </w:rPr>
      </w:pPr>
      <w:r>
        <w:rPr>
          <w:b/>
          <w:bCs/>
        </w:rPr>
        <w:t>9 Итак, что Бог сочетал, того человек да не разлучает.</w:t>
      </w:r>
    </w:p>
    <w:p>
      <w:pPr>
        <w:pStyle w:val="Normal"/>
        <w:jc w:val="both"/>
        <w:rPr>
          <w:b/>
          <w:b/>
          <w:bCs/>
        </w:rPr>
      </w:pPr>
      <w:r>
        <w:rPr>
          <w:b/>
          <w:bCs/>
        </w:rPr>
        <w:t>10 И в доме ученики снова спрашивали Его об этом.</w:t>
      </w:r>
    </w:p>
    <w:p>
      <w:pPr>
        <w:pStyle w:val="Normal"/>
        <w:jc w:val="both"/>
        <w:rPr>
          <w:b/>
          <w:b/>
          <w:bCs/>
        </w:rPr>
      </w:pPr>
      <w:r>
        <w:rPr>
          <w:b/>
          <w:bCs/>
        </w:rPr>
        <w:t>11 И говорит им: кто отпустит жену свою и женится на другой, тот прелюбодействует по отношению к жене; 12 и если она, покинув мужа своего, выйдет замуж за другого, прелюбодействует.</w:t>
      </w:r>
    </w:p>
    <w:p>
      <w:pPr>
        <w:pStyle w:val="Normal"/>
        <w:jc w:val="both"/>
        <w:rPr>
          <w:i/>
          <w:i/>
          <w:iCs/>
        </w:rPr>
      </w:pPr>
      <w:r>
        <w:rPr>
          <w:i/>
          <w:iCs/>
        </w:rPr>
        <w:t>(Матфея 19:1-12; Иоанна 10:40)</w:t>
      </w:r>
    </w:p>
    <w:p>
      <w:pPr>
        <w:pStyle w:val="Normal"/>
        <w:jc w:val="both"/>
        <w:rPr/>
      </w:pPr>
      <w:r>
        <w:rPr/>
        <w:t>Иисус тогда оставил Галилею, прошел через Самарию, вошел в Иудею и пересек реку Иордан в Перес. Кончился длительный период уединения с учениками, и приближалось время крестных мук. В течение этих месяцев Он опять проводил время, проповедуя собиравшимся в толпы вокруг Него людям и исцеляя многих из их числа. Он не переставал давать наставления Своим ученикам и использовал для этого любую предоставившуюся возможность. Сейчас это касалось сущности того, что являлось острым вопросом в те дни и остается таковым в наши - а именно развода.</w:t>
      </w:r>
    </w:p>
    <w:p>
      <w:pPr>
        <w:pStyle w:val="Normal"/>
        <w:jc w:val="both"/>
        <w:rPr/>
      </w:pPr>
      <w:r>
        <w:rPr/>
        <w:t>Рассказ Матфея несколько отличается от рассказа Марка, но это легко объяснимо. Заметьте, что там было много фарисеев, пришедших к Иисусу. Несомненно, они задавали враждебные вопросы Христу.</w:t>
      </w:r>
    </w:p>
    <w:p>
      <w:pPr>
        <w:pStyle w:val="Normal"/>
        <w:jc w:val="both"/>
        <w:rPr/>
      </w:pPr>
      <w:r>
        <w:rPr/>
        <w:t>Вопрос фарисеев не был искренним. Они пытались поймать Иисуса на каком-нибудь высказывании, которое можно было бы затем использовать, чтобы дискредитировать Его. Вопрос о разводе был задан специально, поскольку они сами не договорились о правильном толковании слов Моисея (см. Втор. 24:1). Те, кто следовал равви Шеммаи, говорили, что единственной причиной для развода является нравственная нечистоплотность; последователи Хиллеля говорили, что все, что не нравится в жене ее мужу может стать основанием для развода. Они ожидали, что Иисус встанет на ту или иную сторону, и тогда они получат возможность осудить Его публично.</w:t>
      </w:r>
    </w:p>
    <w:p>
      <w:pPr>
        <w:pStyle w:val="Normal"/>
        <w:jc w:val="both"/>
        <w:rPr/>
      </w:pPr>
      <w:r>
        <w:rPr/>
        <w:t>Иисус не отверг брошенного Ему вызова. Во-первых, Он сказал, что предписание Моисея, которое они цитировали, было простой уступкой их жестокосердию. Это было попыткой сохранить разумный порядок в обществе, а вовсе не одобрением развода со стороны Бога. Затем Иисус обратился к сотворению мира, чтобы привлечь их внимание к принципам, которые Бог установил для брака. В заключение, основываясь на этих принципах, Он дал им Свое собственное суждение: "так что они уже не два, но единая плоть. Итак, что Бог сочетал, того человек да не разлучает".</w:t>
      </w:r>
    </w:p>
    <w:p>
      <w:pPr>
        <w:pStyle w:val="Normal"/>
        <w:jc w:val="both"/>
        <w:rPr/>
      </w:pPr>
      <w:r>
        <w:rPr/>
        <w:t>Только так может быть исполнено истинное Божье намерение. Брак, таким образом, не является человеческим установлением. Бог соединяет мужа и жену. Греческое слово на самом деле означает "сочетать вместе, как упряжку". Бог хочет, чтобы брак длился "до тех пор, пока вы оба живы" или "пока смерть вас не разлучит". Брак - это не просто временное удобство, но пожизненное обязательство.</w:t>
      </w:r>
    </w:p>
    <w:p>
      <w:pPr>
        <w:pStyle w:val="Normal"/>
        <w:jc w:val="both"/>
        <w:rPr/>
      </w:pPr>
      <w:r>
        <w:rPr/>
        <w:t>В Своих словах к ученикам Иисус повторил то, что Он уже говорил фарисеям (см. Матф. 19:8, 9), однако добавив некий новый элемент, чуждый иудеям и фарисеям тех дней, нечто такое, о чем не слышали до этого даже ученики. Христос сказал, что человек, который разводится со своей женой и женится на другой, прелюбодействует по отношению к своей жене. Затем Он сказал то же самое о женщине, которая разводится со своим мужем и выходит замуж за другого. Таким образом, в этом вопросе Христос расценивал мужчин и женщин одинаково, как прелюбодеев. В те дни мужчинам, разводившимся со своими женами, просто не приходило в голову, что они совершают что-то неправильное или неугодное Богу; то же самое относилось и к женщинам. Человеческая природа мало изменилась. Развод - это проблема, с которой церковь сталкивается и по сей день.</w:t>
      </w:r>
    </w:p>
    <w:p>
      <w:pPr>
        <w:pStyle w:val="Normal"/>
        <w:jc w:val="both"/>
        <w:rPr/>
      </w:pPr>
      <w:r>
        <w:rPr/>
        <w:t>Святой Дух использовал записанную Марком беседу с фарисеями и учениками, чтобы подчеркнуть, каким был Божий замысел брака с самого начала. Он через Марка ничего не говорит здесь об обстоятельствах, когда развод может быть разрешен. Он это делает в Евангелии от Матфея (5:32); (19:19) и в 1-м Послании к Коринфянам (7:10-15).</w:t>
      </w:r>
    </w:p>
    <w:p>
      <w:pPr>
        <w:pStyle w:val="Heading4"/>
        <w:jc w:val="both"/>
        <w:rPr/>
      </w:pPr>
      <w:r>
        <w:rPr/>
        <w:t>Маленькие дети и Иисус</w:t>
      </w:r>
    </w:p>
    <w:p>
      <w:pPr>
        <w:pStyle w:val="Normal"/>
        <w:jc w:val="both"/>
        <w:rPr/>
      </w:pPr>
      <w:r>
        <w:rPr>
          <w:b/>
          <w:bCs/>
        </w:rPr>
        <w:t>13</w:t>
      </w:r>
      <w:r>
        <w:rPr/>
        <w:t xml:space="preserve"> </w:t>
      </w:r>
      <w:r>
        <w:rPr>
          <w:b/>
          <w:bCs/>
        </w:rPr>
        <w:t>И приносили к Нему детей, чтобы Он к ним прикоснулся; но ученики не позволили им.</w:t>
      </w:r>
    </w:p>
    <w:p>
      <w:pPr>
        <w:pStyle w:val="Normal"/>
        <w:jc w:val="both"/>
        <w:rPr/>
      </w:pPr>
      <w:r>
        <w:rPr>
          <w:b/>
          <w:bCs/>
        </w:rPr>
        <w:t>14</w:t>
      </w:r>
      <w:r>
        <w:rPr/>
        <w:t xml:space="preserve"> </w:t>
      </w:r>
      <w:r>
        <w:rPr>
          <w:b/>
          <w:bCs/>
        </w:rPr>
        <w:t>Увидев же, Иисус вознегодовал и сказал: пустите детей приходить ко Мне, не препятствуйте им, ибо таковых есть Царство Божие.</w:t>
      </w:r>
    </w:p>
    <w:p>
      <w:pPr>
        <w:pStyle w:val="Normal"/>
        <w:jc w:val="both"/>
        <w:rPr/>
      </w:pPr>
      <w:r>
        <w:rPr>
          <w:b/>
          <w:bCs/>
        </w:rPr>
        <w:t>15</w:t>
      </w:r>
      <w:r>
        <w:rPr/>
        <w:t xml:space="preserve"> </w:t>
      </w:r>
      <w:r>
        <w:rPr>
          <w:b/>
          <w:bCs/>
        </w:rPr>
        <w:t>Истинно говорю вам: кто не примет Царства Божия, как дитя, тот не войдет в него.</w:t>
      </w:r>
    </w:p>
    <w:p>
      <w:pPr>
        <w:pStyle w:val="Normal"/>
        <w:jc w:val="both"/>
        <w:rPr/>
      </w:pPr>
      <w:r>
        <w:rPr>
          <w:b/>
          <w:bCs/>
        </w:rPr>
        <w:t>16</w:t>
      </w:r>
      <w:r>
        <w:rPr/>
        <w:t xml:space="preserve"> </w:t>
      </w:r>
      <w:r>
        <w:rPr>
          <w:b/>
          <w:bCs/>
        </w:rPr>
        <w:t>И обняв их, благословил их, возложив на них руки.</w:t>
      </w:r>
    </w:p>
    <w:p>
      <w:pPr>
        <w:pStyle w:val="Normal"/>
        <w:jc w:val="both"/>
        <w:rPr>
          <w:i/>
          <w:i/>
          <w:iCs/>
        </w:rPr>
      </w:pPr>
      <w:r>
        <w:rPr>
          <w:i/>
          <w:iCs/>
        </w:rPr>
        <w:t>(Матфея 19:13-15; Луки 18:15-17)</w:t>
      </w:r>
    </w:p>
    <w:p>
      <w:pPr>
        <w:pStyle w:val="Normal"/>
        <w:jc w:val="both"/>
        <w:rPr/>
      </w:pPr>
      <w:r>
        <w:rPr/>
        <w:t>Это одна из самых очаровательных, ободряющих, в то же время печальных историй, среди приведенных в Евангелиях от Матфея, Марка и Луки. Мы можем, конечно, понять учеников, объясняя все их стремлением защитить Иисуса от излишнего беспокойства и этим сберечь Его время для более важных дел. Как раз это в их поступке огорчает больше всего.</w:t>
      </w:r>
    </w:p>
    <w:p>
      <w:pPr>
        <w:pStyle w:val="Normal"/>
        <w:jc w:val="both"/>
        <w:rPr/>
      </w:pPr>
      <w:r>
        <w:rPr/>
        <w:t>Не позволяя людям приносить своих детей к Иисусу, ученики показали, что они считают детей слишком юными, чтобы те могли извлечь для себя пользу из общения с Господом, и не нуждающимися пока в Спасителе. Но Иисус встал на сторону тех, кто принес к Нему своих детей. В большинстве случаев, это, конечно же, были родители.</w:t>
      </w:r>
    </w:p>
    <w:p>
      <w:pPr>
        <w:pStyle w:val="Normal"/>
        <w:jc w:val="both"/>
        <w:rPr/>
      </w:pPr>
      <w:r>
        <w:rPr/>
        <w:t>Только один раз Марк прежде упоминал о том, что Иисус разгневался или рассердился. Тогда (см. 3:5) это было связано с фарисеями. Теперь это совершенно заслуженно обернулось против собственных учеников Иисуса. Они должны были бы понять к тому времени, что благословение Иисуса предназначено для всех, вне зависимости от возраста. В конце концов, Он вернул к жизни двенадцатилетнюю дочь Иаира. Он избавил дочь Сирофиникиянки от одержимости бесом, а несколькими днями раньше, в Капернауме, Он поставил дитя посреди учеников, чтобы научить их тому, что Означает быть великим. Как могли они оказаться столь недалекими и неразумными?</w:t>
      </w:r>
    </w:p>
    <w:p>
      <w:pPr>
        <w:pStyle w:val="Normal"/>
        <w:jc w:val="both"/>
        <w:rPr/>
      </w:pPr>
      <w:r>
        <w:rPr/>
        <w:t>Слова Иисуса учат, что детей, даже "младенцев" (Лук. 18:15), в пересказе этого эпизода используется именно это слово, - нужно приносить в Его Царство. Это согласуется с тем, что Иисус сказал Своим ученикам: "... пустите детей приходить ко Мне, ибо таковых есть Царство Божие". Эти слова Иисуса, как и слова Павла в Послании к Ефесянам (6:4), являются основанием для организации летних библейских школ и воскресных школ для детей.</w:t>
      </w:r>
    </w:p>
    <w:p>
      <w:pPr>
        <w:pStyle w:val="Normal"/>
        <w:jc w:val="both"/>
        <w:rPr/>
      </w:pPr>
      <w:r>
        <w:rPr/>
        <w:t>Иисус говорит не только о детях, присутствовавших там в описываемый день и не только о детях вообще, это становится ясным из Его слов: "Таковых есть Царство Божие", а также из следующего: "Кто не примет Царства Божия, как дитя, тот не войдет в него". Он говорит не только о детях, но и о людях всех возрастов. Единственный путь, которым мы можем попасть в Царство, это войти "как дитя", то есть посредством простой веры и упования на то, что Христос сделал для нас. Принадлежность к Царству нельзя заработать или заслужить хорошими поступками или образцовой жизнью. Это плоды - приносимые теми, кто принадлежит Царству Божьему. Мы можем заслужить Царство не более, чем это может ребенок, даже младенец. Это - дар Божьей благодати.</w:t>
      </w:r>
    </w:p>
    <w:p>
      <w:pPr>
        <w:pStyle w:val="Heading4"/>
        <w:jc w:val="both"/>
        <w:rPr/>
      </w:pPr>
      <w:r>
        <w:rPr/>
        <w:t>Молодой богач</w:t>
      </w:r>
    </w:p>
    <w:p>
      <w:pPr>
        <w:pStyle w:val="Normal"/>
        <w:jc w:val="both"/>
        <w:rPr/>
      </w:pPr>
      <w:r>
        <w:rPr>
          <w:b/>
          <w:bCs/>
        </w:rPr>
        <w:t>17</w:t>
      </w:r>
      <w:r>
        <w:rPr/>
        <w:t xml:space="preserve"> </w:t>
      </w:r>
      <w:r>
        <w:rPr>
          <w:b/>
          <w:bCs/>
        </w:rPr>
        <w:t>И когда выходил Он в путь, подбежал некто и, преклонив перед ним колени, спрашивал Его: Учитель благой, что мне сделать, чтобы наследовать жизнь вечную?</w:t>
      </w:r>
    </w:p>
    <w:p>
      <w:pPr>
        <w:pStyle w:val="Normal"/>
        <w:jc w:val="both"/>
        <w:rPr/>
      </w:pPr>
      <w:r>
        <w:rPr>
          <w:b/>
          <w:bCs/>
        </w:rPr>
        <w:t>18</w:t>
      </w:r>
      <w:r>
        <w:rPr/>
        <w:t xml:space="preserve"> </w:t>
      </w:r>
      <w:r>
        <w:rPr>
          <w:b/>
          <w:bCs/>
        </w:rPr>
        <w:t>Иисус же сказал ему: что ты Меня называешь благим? Никто не благ, кроме одного Бога.</w:t>
      </w:r>
    </w:p>
    <w:p>
      <w:pPr>
        <w:pStyle w:val="Normal"/>
        <w:jc w:val="both"/>
        <w:rPr>
          <w:b/>
          <w:b/>
          <w:bCs/>
        </w:rPr>
      </w:pPr>
      <w:r>
        <w:rPr>
          <w:b/>
          <w:bCs/>
        </w:rPr>
        <w:t>19 Ты знаешь заповеди: "Не убей, не прелюбодействуй, не укради, не лжесвидетельствуй", не обманывай, "почитай отца твоего и мать".</w:t>
      </w:r>
    </w:p>
    <w:p>
      <w:pPr>
        <w:pStyle w:val="Normal"/>
        <w:jc w:val="both"/>
        <w:rPr/>
      </w:pPr>
      <w:r>
        <w:rPr>
          <w:b/>
          <w:bCs/>
        </w:rPr>
        <w:t>20</w:t>
      </w:r>
      <w:r>
        <w:rPr/>
        <w:t xml:space="preserve"> </w:t>
      </w:r>
      <w:r>
        <w:rPr>
          <w:b/>
          <w:bCs/>
        </w:rPr>
        <w:t>Он же сказал Ему: Учитель, все это я сохранил от юности моей.</w:t>
      </w:r>
    </w:p>
    <w:p>
      <w:pPr>
        <w:pStyle w:val="Normal"/>
        <w:jc w:val="both"/>
        <w:rPr/>
      </w:pPr>
      <w:r>
        <w:rPr>
          <w:b/>
          <w:bCs/>
        </w:rPr>
        <w:t>21</w:t>
      </w:r>
      <w:r>
        <w:rPr/>
        <w:t xml:space="preserve"> </w:t>
      </w:r>
      <w:r>
        <w:rPr>
          <w:b/>
          <w:bCs/>
        </w:rPr>
        <w:t>Иисус же, взглянув на него, полюбил его и сказал ему: одного тебе недостает: иди, все, что имеешь, продай и отдай нищим, и будешь иметь сокровище на небе; и приходи, следуй за Мною.</w:t>
      </w:r>
    </w:p>
    <w:p>
      <w:pPr>
        <w:pStyle w:val="Normal"/>
        <w:jc w:val="both"/>
        <w:rPr>
          <w:b/>
          <w:b/>
          <w:bCs/>
        </w:rPr>
      </w:pPr>
      <w:r>
        <w:rPr>
          <w:b/>
          <w:bCs/>
        </w:rPr>
        <w:t>22 Он же, омрачившись от этого слова, ушел в печали: ибо владел он большим имуществом.</w:t>
      </w:r>
    </w:p>
    <w:p>
      <w:pPr>
        <w:pStyle w:val="Normal"/>
        <w:jc w:val="both"/>
        <w:rPr/>
      </w:pPr>
      <w:r>
        <w:rPr>
          <w:b/>
          <w:bCs/>
        </w:rPr>
        <w:t>23</w:t>
      </w:r>
      <w:r>
        <w:rPr/>
        <w:t xml:space="preserve"> </w:t>
      </w:r>
      <w:r>
        <w:rPr>
          <w:b/>
          <w:bCs/>
        </w:rPr>
        <w:t>И посмотрев вокруг, Иисус говорит ученикам Своим: как трудно будет имеющим богатство войти в Царство Божие.</w:t>
      </w:r>
    </w:p>
    <w:p>
      <w:pPr>
        <w:pStyle w:val="Normal"/>
        <w:jc w:val="both"/>
        <w:rPr/>
      </w:pPr>
      <w:r>
        <w:rPr>
          <w:b/>
          <w:bCs/>
        </w:rPr>
        <w:t>24</w:t>
      </w:r>
      <w:r>
        <w:rPr/>
        <w:t xml:space="preserve"> </w:t>
      </w:r>
      <w:r>
        <w:rPr>
          <w:b/>
          <w:bCs/>
        </w:rPr>
        <w:t>Ученики ужаснулись от слов Его. Иисус же снова говорит им в ответ: дети, как трудно войти в Царство Божие.</w:t>
      </w:r>
    </w:p>
    <w:p>
      <w:pPr>
        <w:pStyle w:val="Normal"/>
        <w:jc w:val="both"/>
        <w:rPr/>
      </w:pPr>
      <w:r>
        <w:rPr>
          <w:b/>
          <w:bCs/>
        </w:rPr>
        <w:t>25</w:t>
      </w:r>
      <w:r>
        <w:rPr/>
        <w:t xml:space="preserve"> </w:t>
      </w:r>
      <w:r>
        <w:rPr>
          <w:b/>
          <w:bCs/>
        </w:rPr>
        <w:t>Легче верблюду пройти сквозь игольное отверстие, чем богатому войти в Царство Божие.</w:t>
      </w:r>
    </w:p>
    <w:p>
      <w:pPr>
        <w:pStyle w:val="Normal"/>
        <w:jc w:val="both"/>
        <w:rPr/>
      </w:pPr>
      <w:r>
        <w:rPr>
          <w:b/>
          <w:bCs/>
        </w:rPr>
        <w:t>26</w:t>
      </w:r>
      <w:r>
        <w:rPr/>
        <w:t xml:space="preserve"> </w:t>
      </w:r>
      <w:r>
        <w:rPr>
          <w:b/>
          <w:bCs/>
        </w:rPr>
        <w:t>Они же чрезвычайно изумлялись, говоря между собой: кто же может быть спасен?</w:t>
      </w:r>
    </w:p>
    <w:p>
      <w:pPr>
        <w:pStyle w:val="Normal"/>
        <w:jc w:val="both"/>
        <w:rPr/>
      </w:pPr>
      <w:r>
        <w:rPr>
          <w:b/>
          <w:bCs/>
        </w:rPr>
        <w:t>27</w:t>
      </w:r>
      <w:r>
        <w:rPr/>
        <w:t xml:space="preserve"> </w:t>
      </w:r>
      <w:r>
        <w:rPr>
          <w:b/>
          <w:bCs/>
        </w:rPr>
        <w:t>Посмотрев на них, Иисус говорит: людям это невозможно, но не Богу; ибо все возможно Богу.</w:t>
      </w:r>
    </w:p>
    <w:p>
      <w:pPr>
        <w:pStyle w:val="Normal"/>
        <w:jc w:val="both"/>
        <w:rPr>
          <w:b/>
          <w:b/>
          <w:bCs/>
        </w:rPr>
      </w:pPr>
      <w:r>
        <w:rPr>
          <w:b/>
          <w:bCs/>
        </w:rPr>
        <w:t>28 Начал говорить Ему Петр: вот мы оставили все и последовали за Тобою.</w:t>
      </w:r>
    </w:p>
    <w:p>
      <w:pPr>
        <w:pStyle w:val="Normal"/>
        <w:jc w:val="both"/>
        <w:rPr/>
      </w:pPr>
      <w:r>
        <w:rPr>
          <w:b/>
          <w:bCs/>
        </w:rPr>
        <w:t>29</w:t>
      </w:r>
      <w:r>
        <w:rPr/>
        <w:t xml:space="preserve"> </w:t>
      </w:r>
      <w:r>
        <w:rPr>
          <w:b/>
          <w:bCs/>
        </w:rPr>
        <w:t>Сказал Иисус: истинно говорю вам: нет никого, кто оставил дом, или братьев, или сестер, или мать, или отца, или детей, или земли ради Меня и ради Евангелия,</w:t>
      </w:r>
    </w:p>
    <w:p>
      <w:pPr>
        <w:pStyle w:val="Normal"/>
        <w:jc w:val="both"/>
        <w:rPr/>
      </w:pPr>
      <w:r>
        <w:rPr>
          <w:b/>
          <w:bCs/>
        </w:rPr>
        <w:t>30</w:t>
      </w:r>
      <w:r>
        <w:rPr/>
        <w:t xml:space="preserve"> </w:t>
      </w:r>
      <w:r>
        <w:rPr>
          <w:b/>
          <w:bCs/>
        </w:rPr>
        <w:t>и не получит в сто раз больше теперь, во время сие, домов, и братьев, и сестер, и матерей, и детей, и земель, при гонениях, а в веке грядущем жизнь вечную.</w:t>
      </w:r>
    </w:p>
    <w:p>
      <w:pPr>
        <w:pStyle w:val="Normal"/>
        <w:jc w:val="both"/>
        <w:rPr/>
      </w:pPr>
      <w:r>
        <w:rPr>
          <w:b/>
          <w:bCs/>
        </w:rPr>
        <w:t>31</w:t>
      </w:r>
      <w:r>
        <w:rPr/>
        <w:t xml:space="preserve"> </w:t>
      </w:r>
      <w:r>
        <w:rPr>
          <w:b/>
          <w:bCs/>
        </w:rPr>
        <w:t>Многие же будут первые последними, и последние первыми.</w:t>
      </w:r>
    </w:p>
    <w:p>
      <w:pPr>
        <w:pStyle w:val="Normal"/>
        <w:jc w:val="both"/>
        <w:rPr>
          <w:i/>
          <w:i/>
          <w:iCs/>
        </w:rPr>
      </w:pPr>
      <w:r>
        <w:rPr>
          <w:i/>
          <w:iCs/>
        </w:rPr>
        <w:t>(Матфея 19: 16-30; Луки 18:18-30)</w:t>
      </w:r>
    </w:p>
    <w:p>
      <w:pPr>
        <w:pStyle w:val="Normal"/>
        <w:jc w:val="both"/>
        <w:rPr/>
      </w:pPr>
      <w:r>
        <w:rPr/>
        <w:t>Иисус продолжал Свой путь в Иерусалим, где Ему предстояло заплатить за спасение человечества. Во время этого пути некий юноша (см. Матф. 19:20, 22) упал на колени перед Христом и задал вопрос, на который у Иисуса уже был готов ответ. Хотя этот юноша был начальником (см. Лук. 18:18), возможно, в синагоге, он не знал пути к вечной жизни. Он думал, что вечной жизни нужно добиваться своими делами, но не был уверен, какими именно. Он пришел к Иисусу, так как думал, что у Иисуса есть ответ. Однако Иисус был для него хоть и "благим", но все же не более чем "учителем".</w:t>
      </w:r>
    </w:p>
    <w:p>
      <w:pPr>
        <w:pStyle w:val="Normal"/>
        <w:jc w:val="both"/>
        <w:rPr/>
      </w:pPr>
      <w:r>
        <w:rPr/>
        <w:t>Это непонимание Иисус и стремился исправить в первую очередь. "Разве ты не знаешь, что только Бог "благ", только Бог совершенен и только Бог, следовательно, может дать спасение? Почему же тогда ты называешь Меня "благим"?" Иисус не сказал этим, что Он Сам - не Бог, скорее, Христос стремился натолкнуть юношу на размышления, почему тот называл Иисуса "благим", и какой скрытый смысл мог здесь быть. Это должно было заставить юношу подумать. За всем этим стояло нечто большее, чем простое обращение к Иисусу и стремление получить ответ.</w:t>
      </w:r>
    </w:p>
    <w:p>
      <w:pPr>
        <w:pStyle w:val="Normal"/>
        <w:jc w:val="both"/>
        <w:rPr/>
      </w:pPr>
      <w:r>
        <w:rPr/>
        <w:t>Человек спросил: "Что я должен делать?" Как начальник в синагоге он сам давал ответ многим другим. Иисус дал ему такой же - Божьи Заповеди. Иисус сослался только на те, которые указывают на отношение этого юноши к ближним, то есть как раз те, которым, как юноша наверняка считал, он следует неукоснительно. Так оно и было. "Все это я сохранил от юности моей". Почему же тогда он задал этот вопрос? Несмотря на то, что юноша соблюдал все это, он не чувствовал себя удовлетворенным. Сегодня многие люди сказали бы, что эти заповеди больше неприменимы, и что вечная жизнь - это просто фантазия. И они еще в худшем положении, чем этот молодой управляющий. Он вел образцовую жизнь. Но...</w:t>
      </w:r>
    </w:p>
    <w:p>
      <w:pPr>
        <w:pStyle w:val="Normal"/>
        <w:jc w:val="both"/>
        <w:rPr/>
      </w:pPr>
      <w:r>
        <w:rPr/>
        <w:t>Приняв его близко к сердцу, Иисус указал ему на одно его величайшее упущение. Иисус предложил ему продать все, что он имел, и раздать бедным. Тогда он избавит себя от богатства, которое возлюбил больше, чем Бога, и которое не дает ему быть в Царстве Божьем. Но не только это. После избавления себя от своего идола, ему нужно прийти и следовать за Иисусом.</w:t>
      </w:r>
    </w:p>
    <w:p>
      <w:pPr>
        <w:pStyle w:val="Normal"/>
        <w:jc w:val="both"/>
        <w:rPr/>
      </w:pPr>
      <w:r>
        <w:rPr/>
        <w:t>Цена оказалась слишком высокой для молодого богача. Он забыл о награде - Иисусе Христе, сокровищах небесных, Царстве Божьем. Вернулся ли он? Мы не знаем.</w:t>
      </w:r>
    </w:p>
    <w:p>
      <w:pPr>
        <w:pStyle w:val="Normal"/>
        <w:jc w:val="both"/>
        <w:rPr/>
      </w:pPr>
      <w:r>
        <w:rPr/>
        <w:t>Тогда же Иисус использовал этот случай, чтобы преподать Своим ученикам необходимый урок. "Как трудно будет имеющим богатство войти в Царство Божие". Ученики были поражены этим. Затем Иисус добавил: "Легче верблюду пройти сквозь игольное отверстие, чем богатому войти в Царство Божие." Человек просто не может спасти себя сам, ни богатый юноша - начальник, ни ученики, ни кто-либо еще. Праведный труд не умилостивит Бога.</w:t>
      </w:r>
    </w:p>
    <w:p>
      <w:pPr>
        <w:pStyle w:val="Normal"/>
        <w:jc w:val="both"/>
        <w:rPr/>
      </w:pPr>
      <w:r>
        <w:rPr/>
        <w:t>Так ли безнадежен наш случай? Нет, ибо Иисус говорит: "Людям это невозможно, но не Богу; ибо все возможно Богу". Бог может даже побудить поклоняющегося богатству человека отказаться от такового и возложить свои упования на Бога. Такова сила Евангелия.</w:t>
      </w:r>
    </w:p>
    <w:p>
      <w:pPr>
        <w:pStyle w:val="Normal"/>
        <w:jc w:val="both"/>
        <w:rPr/>
      </w:pPr>
      <w:r>
        <w:rPr/>
        <w:t>Тем, кто высказался от имени всех остальных, вновь оказался Петр. "Мы, ученики, сделали как раз то, о чем ты говорил управителю. Что будет с нами?" Он тоже не понял до конца слов Иисуса. Поэтому Иисус указал им на свидетельство Благодати Божьей, которую они уже ощутили на себе и будут продолжать ощущать в вечности. Никоим образом дар вечной жизни не мог считаться компенсацией за их поступки. Это была чистая благодать.</w:t>
      </w:r>
    </w:p>
    <w:p>
      <w:pPr>
        <w:pStyle w:val="Normal"/>
        <w:jc w:val="both"/>
        <w:rPr/>
      </w:pPr>
      <w:r>
        <w:rPr/>
        <w:t>Слова Иисуса ободряют и нас в нашей земной жизни. Так как мы принадлежим Христу, пусть сородичи наши по плоти и крови относятся к нам с презрением и поднимают нас на смех, пусть мы подвергаемся и более суровым гонениям. Но Иисус убеждает нас, что мы будем иметь все, что нам нужно в семье нашего Господа Иисуса Христа. Его любовь, наполняющая сердца верующих, встретит нас. Узы этой любви более драгоценны, нежели все земные кровные узы. Они продлятся в вечности.</w:t>
      </w:r>
    </w:p>
    <w:p>
      <w:pPr>
        <w:pStyle w:val="Normal"/>
        <w:jc w:val="both"/>
        <w:rPr/>
      </w:pPr>
      <w:r>
        <w:rPr/>
        <w:t>Но для Петра, для всех учеников, для всех нас были сказаны заключительные слова предостережения: "Многие же будут первые последними, и последние первыми". Были люди, такие как Иуда - один из Двенадцати - или Каиафа и Анна, первосвященники народа Божьего. Они думали о себе, как о "первых". Но они такими не стали. Кумиром Иуды были тридцать серебренников. Для Анны и Каиафы предметом поклонения была власть, которую давали их должности. Все они закончили вне Царства. А многие простые верующие, гонимые и презираемые великими мира сего, но живущие в согласии с Богом, завершают "первыми".</w:t>
      </w:r>
    </w:p>
    <w:p>
      <w:pPr>
        <w:pStyle w:val="Normal"/>
        <w:jc w:val="both"/>
        <w:rPr/>
      </w:pPr>
      <w:r>
        <w:rPr/>
        <w:t>Здесь Господь говорит о богатстве и о том, почему оно затрудняет путь к Спасителю. Но не все богатые начинают или кончают, как этот богатый молодой управитель. Вспомните Авраама, Давида, Закхея, Корнилия, Лидию и многих других. Какая разница? Милостью Божьей они не служили своему богатству, но положили свое богатство и себя самих на службу Христу и Евангелию. Таких христиан сегодня много. Но существует много и других препятствий на пути к спасению, помимо богатства.</w:t>
      </w:r>
    </w:p>
    <w:p>
      <w:pPr>
        <w:pStyle w:val="Heading4"/>
        <w:jc w:val="both"/>
        <w:rPr/>
      </w:pPr>
      <w:r>
        <w:rPr/>
        <w:t>Третье предсказание Иисусом Своих крестных мук</w:t>
      </w:r>
    </w:p>
    <w:p>
      <w:pPr>
        <w:pStyle w:val="Normal"/>
        <w:jc w:val="both"/>
        <w:rPr/>
      </w:pPr>
      <w:r>
        <w:rPr>
          <w:b/>
          <w:bCs/>
        </w:rPr>
        <w:t>32</w:t>
      </w:r>
      <w:r>
        <w:rPr/>
        <w:t xml:space="preserve"> </w:t>
      </w:r>
      <w:r>
        <w:rPr>
          <w:b/>
          <w:bCs/>
        </w:rPr>
        <w:t>Были они в пути, восходя в Иерусалим, и шел впереди их Иисус, и они ужасались, и сопровождающие были в страхе. И снова отозвав Двенадцать, Он начал говорить им о том, что предстоит Ему:</w:t>
      </w:r>
    </w:p>
    <w:p>
      <w:pPr>
        <w:pStyle w:val="Normal"/>
        <w:jc w:val="both"/>
        <w:rPr/>
      </w:pPr>
      <w:r>
        <w:rPr>
          <w:b/>
          <w:bCs/>
        </w:rPr>
        <w:t>33</w:t>
      </w:r>
      <w:r>
        <w:rPr/>
        <w:t xml:space="preserve"> </w:t>
      </w:r>
      <w:r>
        <w:rPr>
          <w:b/>
          <w:bCs/>
        </w:rPr>
        <w:t>вот, мы восходим в Иерусалим, и Сын Человеческий предан будет первосвященникам и книжникам, и приговорят Его к смерти, и предадут Его язычникам;</w:t>
      </w:r>
    </w:p>
    <w:p>
      <w:pPr>
        <w:pStyle w:val="Normal"/>
        <w:jc w:val="both"/>
        <w:rPr/>
      </w:pPr>
      <w:r>
        <w:rPr>
          <w:b/>
          <w:bCs/>
        </w:rPr>
        <w:t>34</w:t>
      </w:r>
      <w:r>
        <w:rPr/>
        <w:t xml:space="preserve"> </w:t>
      </w:r>
      <w:r>
        <w:rPr>
          <w:b/>
          <w:bCs/>
        </w:rPr>
        <w:t>и надругаются над Ним, и оплюют Его, и будут бичевать Его, и убьют, и через три дня Он воскреснет.</w:t>
      </w:r>
    </w:p>
    <w:p>
      <w:pPr>
        <w:pStyle w:val="Normal"/>
        <w:jc w:val="both"/>
        <w:rPr>
          <w:i/>
          <w:i/>
          <w:iCs/>
        </w:rPr>
      </w:pPr>
      <w:r>
        <w:rPr>
          <w:i/>
          <w:iCs/>
        </w:rPr>
        <w:t>(Матфея 20:17-19; Луки 18:31-34)</w:t>
      </w:r>
    </w:p>
    <w:p>
      <w:pPr>
        <w:pStyle w:val="Normal"/>
        <w:jc w:val="both"/>
        <w:rPr/>
      </w:pPr>
      <w:r>
        <w:rPr/>
        <w:t>Предыдущие пророчества Иисуса, касавшиеся Его крестных мук (см. 8:31 и 9:31), и Его упоминания о них при возвращении с горы после Его Преображения (9:9-12) наполнили сердца Двенадцати изумлением и тревогой, когда они увидели, что Иисус направляется в Иерусалим. Неужели Он собирается претерпеть то, о чем говорил? И остальные из тех, кто сопровождал Иисуса, также были объяты страхом. Они чувствовали, что нечто важное, таинственное и трагическое вот-вот должно свершиться.</w:t>
      </w:r>
    </w:p>
    <w:p>
      <w:pPr>
        <w:pStyle w:val="Normal"/>
        <w:jc w:val="both"/>
        <w:rPr/>
      </w:pPr>
      <w:r>
        <w:rPr/>
        <w:t>Именно в этот момент Иисус в третий раз уединился с Двенадцатью и вновь предсказал Свои крестные муки. На этот раз Его предсказание было более подробным. Он примет крестные муки в Иерусалиме. Он будет предан. Синедрион осудит Его и вынесет приговор. Он будет передан язычникам, то есть римскому наместнику. Со стороны римских солдат Он претерпит много унижений и будет затем распят - вид казни, который римляне применяли по отношению к тем, кто не являлся их согражданами. Но в конце будет победа, Он восстанет из могилы и вновь вернется к жизни.</w:t>
      </w:r>
    </w:p>
    <w:p>
      <w:pPr>
        <w:pStyle w:val="Normal"/>
        <w:jc w:val="both"/>
        <w:rPr/>
      </w:pPr>
      <w:r>
        <w:rPr/>
        <w:t>И на этот раз, как отмечает Лука, ученики не смогли до конца во всем разобраться. А разве вы и я смогли бы понять все это до свершения самого события, особенно если бы наши религиозные учителя говорили о Мессии, как об основателе царства земного?</w:t>
      </w:r>
    </w:p>
    <w:p>
      <w:pPr>
        <w:pStyle w:val="Heading4"/>
        <w:jc w:val="both"/>
        <w:rPr/>
      </w:pPr>
      <w:r>
        <w:rPr/>
        <w:t>Претензии Иакова и Иоанна</w:t>
      </w:r>
    </w:p>
    <w:p>
      <w:pPr>
        <w:pStyle w:val="Normal"/>
        <w:jc w:val="both"/>
        <w:rPr/>
      </w:pPr>
      <w:r>
        <w:rPr>
          <w:b/>
          <w:bCs/>
          <w:i/>
          <w:iCs/>
        </w:rPr>
        <w:t>35</w:t>
      </w:r>
      <w:r>
        <w:rPr>
          <w:i/>
          <w:iCs/>
        </w:rPr>
        <w:t xml:space="preserve"> </w:t>
      </w:r>
      <w:r>
        <w:rPr>
          <w:b/>
          <w:bCs/>
        </w:rPr>
        <w:t>И подходят к Нему Иаков и Иоанн, два сына Зеведеева, и говорят Ему: Учитель, хотим, чтобы Ты сделал нам то, о чем мы Тебя попросим.</w:t>
      </w:r>
    </w:p>
    <w:p>
      <w:pPr>
        <w:pStyle w:val="Normal"/>
        <w:jc w:val="both"/>
        <w:rPr/>
      </w:pPr>
      <w:r>
        <w:rPr>
          <w:b/>
          <w:bCs/>
        </w:rPr>
        <w:t>36</w:t>
      </w:r>
      <w:r>
        <w:rPr/>
        <w:t xml:space="preserve"> </w:t>
      </w:r>
      <w:r>
        <w:rPr>
          <w:b/>
          <w:bCs/>
        </w:rPr>
        <w:t>Он сказал им: что вы хотите, чтобы Я сделал вам?</w:t>
      </w:r>
    </w:p>
    <w:p>
      <w:pPr>
        <w:pStyle w:val="Normal"/>
        <w:jc w:val="both"/>
        <w:rPr/>
      </w:pPr>
      <w:r>
        <w:rPr>
          <w:b/>
          <w:bCs/>
        </w:rPr>
        <w:t>37</w:t>
      </w:r>
      <w:r>
        <w:rPr/>
        <w:t xml:space="preserve"> </w:t>
      </w:r>
      <w:r>
        <w:rPr>
          <w:b/>
          <w:bCs/>
        </w:rPr>
        <w:t>Они же сказали Ему: дай нам сесть одному по правую Твою сторону, а другому по левую, во славе Твоей.</w:t>
      </w:r>
    </w:p>
    <w:p>
      <w:pPr>
        <w:pStyle w:val="Normal"/>
        <w:jc w:val="both"/>
        <w:rPr/>
      </w:pPr>
      <w:r>
        <w:rPr>
          <w:b/>
          <w:bCs/>
        </w:rPr>
        <w:t>38</w:t>
      </w:r>
      <w:r>
        <w:rPr/>
        <w:t xml:space="preserve"> </w:t>
      </w:r>
      <w:r>
        <w:rPr>
          <w:b/>
          <w:bCs/>
        </w:rPr>
        <w:t>Иисус же сказал им: не знаете, чего просите; можете ли пить чашу, которую Я пью, или крещением, которым Я крещусь, креститься?</w:t>
      </w:r>
    </w:p>
    <w:p>
      <w:pPr>
        <w:pStyle w:val="Normal"/>
        <w:jc w:val="both"/>
        <w:rPr/>
      </w:pPr>
      <w:r>
        <w:rPr>
          <w:b/>
          <w:bCs/>
        </w:rPr>
        <w:t>39</w:t>
      </w:r>
      <w:r>
        <w:rPr/>
        <w:t xml:space="preserve"> </w:t>
      </w:r>
      <w:r>
        <w:rPr>
          <w:b/>
          <w:bCs/>
        </w:rPr>
        <w:t>Они же сказали Ему: можем. Иисус же сказал им: чашу, которую Я пью, будете пить, и крещением, которым Я крещусь, будете креститься;</w:t>
      </w:r>
    </w:p>
    <w:p>
      <w:pPr>
        <w:pStyle w:val="Normal"/>
        <w:jc w:val="both"/>
        <w:rPr/>
      </w:pPr>
      <w:r>
        <w:rPr>
          <w:b/>
          <w:bCs/>
        </w:rPr>
        <w:t>40</w:t>
      </w:r>
      <w:r>
        <w:rPr/>
        <w:t xml:space="preserve"> </w:t>
      </w:r>
      <w:r>
        <w:rPr>
          <w:b/>
          <w:bCs/>
        </w:rPr>
        <w:t>а сесть по правую Мою сторону или по левую - не Я даю, но кому уготовано.</w:t>
      </w:r>
    </w:p>
    <w:p>
      <w:pPr>
        <w:pStyle w:val="Normal"/>
        <w:jc w:val="both"/>
        <w:rPr/>
      </w:pPr>
      <w:r>
        <w:rPr>
          <w:b/>
          <w:bCs/>
        </w:rPr>
        <w:t>41</w:t>
      </w:r>
      <w:r>
        <w:rPr/>
        <w:t xml:space="preserve"> </w:t>
      </w:r>
      <w:r>
        <w:rPr>
          <w:b/>
          <w:bCs/>
        </w:rPr>
        <w:t>И услышав, десять начали негодовать на Иакова и Иоанна.</w:t>
      </w:r>
    </w:p>
    <w:p>
      <w:pPr>
        <w:pStyle w:val="Normal"/>
        <w:jc w:val="both"/>
        <w:rPr/>
      </w:pPr>
      <w:r>
        <w:rPr>
          <w:b/>
          <w:bCs/>
        </w:rPr>
        <w:t>42</w:t>
      </w:r>
      <w:r>
        <w:rPr/>
        <w:t xml:space="preserve"> </w:t>
      </w:r>
      <w:r>
        <w:rPr>
          <w:b/>
          <w:bCs/>
        </w:rPr>
        <w:t>И призвав их, Иисус говорит им: вы знаете, что те, которые считаются начальниками над народами, господствуют над ними, и вельможи их показывают над ними свою власть;</w:t>
      </w:r>
    </w:p>
    <w:p>
      <w:pPr>
        <w:pStyle w:val="Normal"/>
        <w:jc w:val="both"/>
        <w:rPr/>
      </w:pPr>
      <w:r>
        <w:rPr>
          <w:b/>
          <w:bCs/>
        </w:rPr>
        <w:t>43</w:t>
      </w:r>
      <w:r>
        <w:rPr/>
        <w:t xml:space="preserve"> </w:t>
      </w:r>
      <w:r>
        <w:rPr>
          <w:b/>
          <w:bCs/>
        </w:rPr>
        <w:t>но не так между вами. Но, кто хочет стать великим между вами, пусть будет вам слугой;</w:t>
      </w:r>
    </w:p>
    <w:p>
      <w:pPr>
        <w:pStyle w:val="Normal"/>
        <w:jc w:val="both"/>
        <w:rPr>
          <w:b/>
          <w:b/>
          <w:bCs/>
        </w:rPr>
      </w:pPr>
      <w:r>
        <w:rPr>
          <w:b/>
          <w:bCs/>
        </w:rPr>
        <w:t>44 и кто хочет между вами быть первым, пусть всем будет рабом.</w:t>
      </w:r>
    </w:p>
    <w:p>
      <w:pPr>
        <w:pStyle w:val="Normal"/>
        <w:jc w:val="both"/>
        <w:rPr>
          <w:b/>
          <w:b/>
          <w:bCs/>
        </w:rPr>
      </w:pPr>
      <w:r>
        <w:rPr>
          <w:b/>
          <w:bCs/>
        </w:rPr>
        <w:t>45 Ибо и Сын Человеческий не для того пришел, чтобы Ему послужили, но чтобы послужить и дать душу Свою как выкуп за многих.</w:t>
      </w:r>
    </w:p>
    <w:p>
      <w:pPr>
        <w:pStyle w:val="Normal"/>
        <w:jc w:val="both"/>
        <w:rPr>
          <w:i/>
          <w:i/>
          <w:iCs/>
        </w:rPr>
      </w:pPr>
      <w:r>
        <w:rPr>
          <w:i/>
          <w:iCs/>
        </w:rPr>
        <w:t>(Матфея 20:20-28)</w:t>
      </w:r>
    </w:p>
    <w:p>
      <w:pPr>
        <w:pStyle w:val="Normal"/>
        <w:jc w:val="both"/>
        <w:rPr/>
      </w:pPr>
      <w:r>
        <w:rPr/>
        <w:t>Хотя наш Господь перед этим описал Свои грядущие крестные муки гораздо подробнее, чем прежде, ученики по-прежнему не понимали Его. Они верили, что Он - Мессия, но готовы были воспринимать только слова о триумфе, ожидающем Мессию, но никак не о страданиях.</w:t>
      </w:r>
    </w:p>
    <w:p>
      <w:pPr>
        <w:pStyle w:val="Normal"/>
        <w:jc w:val="both"/>
        <w:rPr/>
      </w:pPr>
      <w:r>
        <w:rPr/>
        <w:t>Удивителен сам факт, что Иаков и Иоанн пришли к Иисусу с такой просьбой. Тесно общаясь с Иисусом, они должны были бы понимать такие вещи лучше. Но сердце человека грешно от природы. Согласно Матфею, с просьбой к Иисусу обратилась их честолюбивая мать. Марк приписывает эти слова Иакову и Иоанну и показывает, что в своих устремлениях они были с ней заодно.</w:t>
      </w:r>
    </w:p>
    <w:p>
      <w:pPr>
        <w:pStyle w:val="Normal"/>
        <w:jc w:val="both"/>
        <w:rPr/>
      </w:pPr>
      <w:r>
        <w:rPr/>
        <w:t>Еще более поразительным было их предварительное требование, при помощи которого они попытались связать Иисуса обещанием, не давая понять, о чем же они хотят просить. Их требование показывало, что они верили: Иисус может дать им все, чего бы они ни захотели. Они с самого начала просили Иисуса обещать им, что Он выполнит их просьбу, и это наводит на мысль, что они подозревали: Иисус мог не одобрить ее. Как они были правы!</w:t>
      </w:r>
    </w:p>
    <w:p>
      <w:pPr>
        <w:pStyle w:val="Normal"/>
        <w:jc w:val="both"/>
        <w:rPr/>
      </w:pPr>
      <w:r>
        <w:rPr/>
        <w:t>Что до самой просьбы, то как только такие мысли могли прийти в их головы? Возможно, их побудило к этому обещание, данное Иисусом Своим ученикам после случая с молодым богачом. Петр сказал: "Мы оставили все и последовали за Тобою". У Марка отсутствует полный ответ Иисуса. Среди прочего Иисус сказал им: "Истинно говорю вам, что вы, последовавшие за Мною, - в новом бытии, когда сядет Сын Человеческий на престоле славы Своей, сядете и вы на двенадцати престолах и будете судить двенадцать колен Израилевых" (см. Матф. 19:28). Кажется, Иаков и Иоанн ухватились за это обещание и теперь пришли просить более видных и почетных мест для себя: для одного - по правую руку от Иисуса, для другого - по левую.</w:t>
      </w:r>
    </w:p>
    <w:p>
      <w:pPr>
        <w:pStyle w:val="Normal"/>
        <w:jc w:val="both"/>
        <w:rPr/>
      </w:pPr>
      <w:r>
        <w:rPr/>
        <w:t>Ответ Иисуса был откровенным. Он сразу сказал им, что они не знают, о чем просят. Они не понимают, что путь к престолу лежит через страдания и смерть, Его страдания и смерть, о которых Он только что говорил. Эти страдания и смерть мог вынести один-единственный человек. Иисус положит Свою жизнь за грехи мира. Вслед за этим Он спросил их: "Можете ли пить чашу, которую Я пью, или крещением, которым Я крещусь, креститься?" Они не поняли. Не подумав, они ответили: "Мы можем". Иисус сказал им, что они и в самом деле пройдут через эти страдания, а что касается мест справа и слева от Него, то Отец уже сделал Свой выбор.</w:t>
      </w:r>
    </w:p>
    <w:p>
      <w:pPr>
        <w:pStyle w:val="Normal"/>
        <w:jc w:val="both"/>
        <w:rPr/>
      </w:pPr>
      <w:r>
        <w:rPr/>
        <w:t>Остальные десять были не лучше Иакова и Иоанна, разве что они не догадались попросить об этом первыми. Тогда, чтобы этот вопрос не стал причиной раздора между Двенадцатью, Иисус начал говорить им об огромном различии между царствами этого мира и Царством Небесным. Иисус указал на Самого Себя как на особенный пример. Сын Человеческий пришел не для того, чтобы Ему служили, а чтобы послужить другим.</w:t>
      </w:r>
    </w:p>
    <w:p>
      <w:pPr>
        <w:pStyle w:val="Normal"/>
        <w:jc w:val="both"/>
        <w:rPr/>
      </w:pPr>
      <w:r>
        <w:rPr/>
        <w:t>Великие на земле господствуют; великие в Царстве Божием служат друг другу. В этом их величие. Читайте Евангелия; они изобилуют свидетельствами об этом.</w:t>
      </w:r>
    </w:p>
    <w:p>
      <w:pPr>
        <w:pStyle w:val="Normal"/>
        <w:jc w:val="both"/>
        <w:rPr/>
      </w:pPr>
      <w:r>
        <w:rPr/>
        <w:t>В самом конце беседы Иисус объявил то, что больше всего ободряет нас в Его речах. Оно являет цель Его грядущих крестных мук. "Сын Человеческий ... (пришел) дать душу Свою как выкуп за многих". Его смерть, хотя внешне и выглядела как насильственная, была в то же время добровольной жертвой со стороны Иисуса, жертвой, которой Он заплатил за грехи всех.</w:t>
      </w:r>
    </w:p>
    <w:p>
      <w:pPr>
        <w:pStyle w:val="Normal"/>
        <w:jc w:val="both"/>
        <w:rPr/>
      </w:pPr>
      <w:r>
        <w:rPr/>
        <w:t>Но разве не сказал Иисус: "многих"? И не забыт ли кто-нибудь при этом? Остальное Писание показывает нам, что это было бы недопониманием Его милостивых слов. Тех, за кого Он умер, "много", а Он - Сын Человеческий - один.</w:t>
      </w:r>
    </w:p>
    <w:p>
      <w:pPr>
        <w:pStyle w:val="Heading4"/>
        <w:jc w:val="both"/>
        <w:rPr/>
      </w:pPr>
      <w:r>
        <w:rPr/>
        <w:t>Слепой Вартимей обретает зрение</w:t>
      </w:r>
    </w:p>
    <w:p>
      <w:pPr>
        <w:pStyle w:val="Normal"/>
        <w:jc w:val="both"/>
        <w:rPr/>
      </w:pPr>
      <w:r>
        <w:rPr>
          <w:b/>
          <w:bCs/>
        </w:rPr>
        <w:t>46</w:t>
      </w:r>
      <w:r>
        <w:rPr/>
        <w:t xml:space="preserve"> </w:t>
      </w:r>
      <w:r>
        <w:rPr>
          <w:b/>
          <w:bCs/>
        </w:rPr>
        <w:t>И приходят в Иерихон. И когда выходил Он из Иерихона, и ученики Его, и немалая толпа, - сын Тимеев, Вартимей, слепой нищий, сидел у дороги.</w:t>
      </w:r>
    </w:p>
    <w:p>
      <w:pPr>
        <w:pStyle w:val="Normal"/>
        <w:jc w:val="both"/>
        <w:rPr/>
      </w:pPr>
      <w:r>
        <w:rPr>
          <w:b/>
          <w:bCs/>
        </w:rPr>
        <w:t>47</w:t>
      </w:r>
      <w:r>
        <w:rPr/>
        <w:t xml:space="preserve"> </w:t>
      </w:r>
      <w:r>
        <w:rPr>
          <w:b/>
          <w:bCs/>
        </w:rPr>
        <w:t>И услышав, что это Иисус Назарянин, он начал кричать и говорить: Сын Давидов, Иисус! Помилуй меня!</w:t>
      </w:r>
    </w:p>
    <w:p>
      <w:pPr>
        <w:pStyle w:val="Normal"/>
        <w:jc w:val="both"/>
        <w:rPr/>
      </w:pPr>
      <w:r>
        <w:rPr>
          <w:b/>
          <w:bCs/>
        </w:rPr>
        <w:t>48</w:t>
      </w:r>
      <w:r>
        <w:rPr/>
        <w:t xml:space="preserve"> </w:t>
      </w:r>
      <w:r>
        <w:rPr>
          <w:b/>
          <w:bCs/>
        </w:rPr>
        <w:t>И многие требовали от него, чтобы он замолчал, но тот еще больше кричал: Сын Давидов, помилуй меня!</w:t>
      </w:r>
    </w:p>
    <w:p>
      <w:pPr>
        <w:pStyle w:val="Normal"/>
        <w:jc w:val="both"/>
        <w:rPr/>
      </w:pPr>
      <w:r>
        <w:rPr>
          <w:b/>
          <w:bCs/>
        </w:rPr>
        <w:t>49</w:t>
      </w:r>
      <w:r>
        <w:rPr/>
        <w:t xml:space="preserve"> </w:t>
      </w:r>
      <w:r>
        <w:rPr>
          <w:b/>
          <w:bCs/>
        </w:rPr>
        <w:t>И остановившись, Иисус сказал: позовите его.</w:t>
      </w:r>
    </w:p>
    <w:p>
      <w:pPr>
        <w:pStyle w:val="Normal"/>
        <w:jc w:val="both"/>
        <w:rPr>
          <w:b/>
          <w:b/>
          <w:bCs/>
        </w:rPr>
      </w:pPr>
      <w:r>
        <w:rPr>
          <w:b/>
          <w:bCs/>
        </w:rPr>
        <w:t>И зовут слепого, говоря ему: дерзай, вставай, зовет тебя.</w:t>
      </w:r>
    </w:p>
    <w:p>
      <w:pPr>
        <w:pStyle w:val="Normal"/>
        <w:jc w:val="both"/>
        <w:rPr/>
      </w:pPr>
      <w:r>
        <w:rPr>
          <w:b/>
          <w:bCs/>
        </w:rPr>
        <w:t>50</w:t>
      </w:r>
      <w:r>
        <w:rPr/>
        <w:t xml:space="preserve"> </w:t>
      </w:r>
      <w:r>
        <w:rPr>
          <w:b/>
          <w:bCs/>
        </w:rPr>
        <w:t>Он же, сбросив верхнюю одежду, вскочил и подошел к Иисусу.</w:t>
      </w:r>
    </w:p>
    <w:p>
      <w:pPr>
        <w:pStyle w:val="Normal"/>
        <w:jc w:val="both"/>
        <w:rPr/>
      </w:pPr>
      <w:r>
        <w:rPr>
          <w:b/>
          <w:bCs/>
        </w:rPr>
        <w:t>51</w:t>
      </w:r>
      <w:r>
        <w:rPr/>
        <w:t xml:space="preserve"> </w:t>
      </w:r>
      <w:r>
        <w:rPr>
          <w:b/>
          <w:bCs/>
        </w:rPr>
        <w:t>И Иисус в ответ сказал ему: что хочешь, чтобы Я тебе сделал? Слепой же сказал Ему: Раввуни, чтобы я прозрел.</w:t>
      </w:r>
    </w:p>
    <w:p>
      <w:pPr>
        <w:pStyle w:val="Normal"/>
        <w:jc w:val="both"/>
        <w:rPr/>
      </w:pPr>
      <w:r>
        <w:rPr>
          <w:b/>
          <w:bCs/>
        </w:rPr>
        <w:t>52</w:t>
      </w:r>
      <w:r>
        <w:rPr/>
        <w:t xml:space="preserve"> </w:t>
      </w:r>
      <w:r>
        <w:rPr>
          <w:b/>
          <w:bCs/>
        </w:rPr>
        <w:t>И Иисус сказал ему: иди, вера твоя спасла тебя. И он тотчас прозрел и последовал за Иисусом по дороге.</w:t>
      </w:r>
    </w:p>
    <w:p>
      <w:pPr>
        <w:pStyle w:val="Normal"/>
        <w:jc w:val="both"/>
        <w:rPr>
          <w:i/>
          <w:i/>
          <w:iCs/>
        </w:rPr>
      </w:pPr>
      <w:r>
        <w:rPr>
          <w:i/>
          <w:iCs/>
        </w:rPr>
        <w:t>(Матфея 20:29-34; Луки 18:35-43)</w:t>
      </w:r>
    </w:p>
    <w:p>
      <w:pPr>
        <w:pStyle w:val="Normal"/>
        <w:jc w:val="both"/>
        <w:rPr/>
      </w:pPr>
      <w:r>
        <w:rPr/>
        <w:t>Различные описания этого прозрения - Матфеем, Марком и Лукой - содержат, казалось бы, непреодолимые разногласия. Некоторые комментаторы и теологи используют их, чтобы поставить под вопрос богодухновенность Библии. Правомерно ли такое решение? Р. Ч. X. Ленски в своей книге "Толкование Евангелий Святого Марка и Святого Луки" (стр. 295) дает нам решение проблемы, приемлемое как для нас, так и для Писания. "На первый взгляд, бесспорное противоречие, казалось бы, существует между Марком (Матфеем): "выходил Он из Иерихона" и Лукой: "приближался Он к Иерихону". Один говорит, что эти слепые были излечены, когда Иисус покидал Иерихон, другие - когда входил в Иерихон. Чтобы снять предполагаемое противоречие предпринимаются невероятные ухищрения, вплоть до установления трех различных исцелений. Однако суть дела проста: Иисус проходил через Иерихон (см. Лука 19:1), но хотя было поздно, никто не предложил Ему ночлег. На другом конце городка Закхей дожидался Иисуса, Который велел ему слезть с дерева, затем вернулся, опять вошел в Иерихон и провел ночь в доме откупщика. Во время этого возвращения и были исцелены слепцы. Лука разделяет эти два события, потому что он хочет рассказать всю историю Закхея целиком, не прерывая ее исцелением слепцов. Марк и Матфей вообще не включили историю с Закхеем. Таким образом, все три евангелиста правы. Видимое противоречие пропадает, когда в нашем распоряжении есть все факты. Сообщения Марка и Луки о слепце совсем не означают, что там был только один слепец. Марк упомянул только Вартимея, возможно, потому, что знал его по имени. Матфей же сам был в Иерихоне и самолично видел двоих слепых нищих.</w:t>
      </w:r>
    </w:p>
    <w:p>
      <w:pPr>
        <w:pStyle w:val="Normal"/>
        <w:jc w:val="both"/>
        <w:rPr/>
      </w:pPr>
      <w:r>
        <w:rPr/>
        <w:t>Единственное различие между исцелением в Иерихоне и теми, что ему предшествовали - исключая случаи одержимости бесами - было в том, что Вартимей обратился к Иисусу: "Сын Давидов". Это единственное место у Марка, где Иисуса величают таким титулом. Этот титул был воспринят теми, кто знал его из Ветхого Завета, как указание на Мессию (см. Ис. 11:1; Иер. 23:5; Иез. 34:23,24). Иисус не отверг титул. Пришло время Израилю узнать, что Иисус из Назарета - настоящий Мессия. И поскольку Иисус был сейчас всего лишь в пятнадцати милях к северо-востоку от Иерусалима, оплота Его противников и места пребывания римского наместника, то опасности восстания, чтобы объявить Его царем, как тогда, когда Он насытил пять тысяч, уже не существовало.</w:t>
      </w:r>
    </w:p>
    <w:p>
      <w:pPr>
        <w:pStyle w:val="Normal"/>
        <w:jc w:val="both"/>
        <w:rPr/>
      </w:pPr>
      <w:r>
        <w:rPr/>
        <w:t>Иисус похвалил веру слепца. Его вера была не мелким, преходящим чувством. Он пошел по дороге вслед за Иисусом. Эта дорога вела в Иерусалим - на крест и в разверзшуюся могилу. Тот факт, что имя его не было утрачено, когда Марк писал это Евангелие, предполагает, что он, вероятно, стал широко известным членом Иерусалимской церкви. Настойчивость Вартимея и его вера - пример для подражания нам в наших молитвах.</w:t>
      </w:r>
    </w:p>
    <w:p>
      <w:pPr>
        <w:pStyle w:val="Heading3"/>
        <w:jc w:val="both"/>
        <w:rPr/>
      </w:pPr>
      <w:bookmarkStart w:id="14" w:name="14"/>
      <w:r>
        <w:rPr/>
        <w:t>Глава 11</w:t>
      </w:r>
      <w:bookmarkEnd w:id="14"/>
    </w:p>
    <w:p>
      <w:pPr>
        <w:pStyle w:val="Heading4"/>
        <w:jc w:val="both"/>
        <w:rPr/>
      </w:pPr>
      <w:r>
        <w:rPr/>
        <w:t>Служение Иисуса в Иерусалиме</w:t>
      </w:r>
    </w:p>
    <w:p>
      <w:pPr>
        <w:pStyle w:val="Heading4"/>
        <w:jc w:val="both"/>
        <w:rPr/>
      </w:pPr>
      <w:r>
        <w:rPr/>
        <w:t>Триумфальное вступление</w:t>
      </w:r>
    </w:p>
    <w:p>
      <w:pPr>
        <w:pStyle w:val="Normal"/>
        <w:jc w:val="both"/>
        <w:rPr>
          <w:b/>
          <w:b/>
          <w:bCs/>
        </w:rPr>
      </w:pPr>
      <w:r>
        <w:rPr>
          <w:b/>
          <w:bCs/>
        </w:rPr>
        <w:t>11:1 И когда они приближались к Иерусалиму, к Виффагии и Вифании, на склоне горы Масличной, посылает Он двух из учеников Своих</w:t>
      </w:r>
    </w:p>
    <w:p>
      <w:pPr>
        <w:pStyle w:val="Normal"/>
        <w:jc w:val="both"/>
        <w:rPr/>
      </w:pPr>
      <w:r>
        <w:rPr>
          <w:b/>
          <w:bCs/>
        </w:rPr>
        <w:t>2</w:t>
      </w:r>
      <w:r>
        <w:rPr/>
        <w:t xml:space="preserve"> </w:t>
      </w:r>
      <w:r>
        <w:rPr>
          <w:b/>
          <w:bCs/>
        </w:rPr>
        <w:t>и говорит им: идите в селение, которое напротив вас, и тотчас при входе в него найдете осленка привязанного, на которого еще никто из людей не садился; отвяжите его и ведите.</w:t>
      </w:r>
    </w:p>
    <w:p>
      <w:pPr>
        <w:pStyle w:val="Normal"/>
        <w:jc w:val="both"/>
        <w:rPr/>
      </w:pPr>
      <w:r>
        <w:rPr>
          <w:b/>
          <w:bCs/>
        </w:rPr>
        <w:t>3</w:t>
      </w:r>
      <w:r>
        <w:rPr/>
        <w:t xml:space="preserve"> </w:t>
      </w:r>
      <w:r>
        <w:rPr>
          <w:b/>
          <w:bCs/>
        </w:rPr>
        <w:t>И если кто скажет вам: "что это вы делаете?" - скажите: "он нужен Господу, и Господь тотчас же вернет его сюда".</w:t>
      </w:r>
    </w:p>
    <w:p>
      <w:pPr>
        <w:pStyle w:val="Normal"/>
        <w:jc w:val="both"/>
        <w:rPr/>
      </w:pPr>
      <w:r>
        <w:rPr>
          <w:b/>
          <w:bCs/>
        </w:rPr>
        <w:t>4</w:t>
      </w:r>
      <w:r>
        <w:rPr/>
        <w:t xml:space="preserve"> </w:t>
      </w:r>
      <w:r>
        <w:rPr>
          <w:b/>
          <w:bCs/>
        </w:rPr>
        <w:t>И они пошли и нашли осленка, привязанного к воротам снаружи на улице, и отвязывают его.</w:t>
      </w:r>
    </w:p>
    <w:p>
      <w:pPr>
        <w:pStyle w:val="Normal"/>
        <w:jc w:val="both"/>
        <w:rPr/>
      </w:pPr>
      <w:r>
        <w:rPr>
          <w:b/>
          <w:bCs/>
          <w:i/>
          <w:iCs/>
        </w:rPr>
        <w:t>5</w:t>
      </w:r>
      <w:r>
        <w:rPr>
          <w:i/>
          <w:iCs/>
        </w:rPr>
        <w:t xml:space="preserve"> </w:t>
      </w:r>
      <w:r>
        <w:rPr>
          <w:b/>
          <w:bCs/>
        </w:rPr>
        <w:t>И некоторые из стоявших там говорили им: для чего вы отвязываете осленка?</w:t>
      </w:r>
    </w:p>
    <w:p>
      <w:pPr>
        <w:pStyle w:val="Normal"/>
        <w:jc w:val="both"/>
        <w:rPr/>
      </w:pPr>
      <w:r>
        <w:rPr>
          <w:b/>
          <w:bCs/>
        </w:rPr>
        <w:t>6</w:t>
      </w:r>
      <w:r>
        <w:rPr/>
        <w:t xml:space="preserve"> </w:t>
      </w:r>
      <w:r>
        <w:rPr>
          <w:b/>
          <w:bCs/>
        </w:rPr>
        <w:t>Они сказали им так, как сказал Иисус; и те отпустили их.</w:t>
      </w:r>
    </w:p>
    <w:p>
      <w:pPr>
        <w:pStyle w:val="Normal"/>
        <w:jc w:val="both"/>
        <w:rPr/>
      </w:pPr>
      <w:r>
        <w:rPr>
          <w:b/>
          <w:bCs/>
        </w:rPr>
        <w:t>7</w:t>
      </w:r>
      <w:r>
        <w:rPr/>
        <w:t xml:space="preserve"> </w:t>
      </w:r>
      <w:r>
        <w:rPr>
          <w:b/>
          <w:bCs/>
        </w:rPr>
        <w:t>И приводят осленка к Иисусу и кладут на него одежды свои; и Он сел на него.</w:t>
      </w:r>
    </w:p>
    <w:p>
      <w:pPr>
        <w:pStyle w:val="Normal"/>
        <w:jc w:val="both"/>
        <w:rPr/>
      </w:pPr>
      <w:r>
        <w:rPr>
          <w:b/>
          <w:bCs/>
        </w:rPr>
        <w:t>8</w:t>
      </w:r>
      <w:r>
        <w:rPr/>
        <w:t xml:space="preserve"> </w:t>
      </w:r>
      <w:r>
        <w:rPr>
          <w:b/>
          <w:bCs/>
        </w:rPr>
        <w:t>И многие разостлали на дороге одежды свои, другие же - ветви, срезав их в полях.</w:t>
      </w:r>
    </w:p>
    <w:p>
      <w:pPr>
        <w:pStyle w:val="Normal"/>
        <w:jc w:val="both"/>
        <w:rPr/>
      </w:pPr>
      <w:r>
        <w:rPr>
          <w:b/>
          <w:bCs/>
        </w:rPr>
        <w:t>9</w:t>
      </w:r>
      <w:r>
        <w:rPr/>
        <w:t xml:space="preserve"> </w:t>
      </w:r>
      <w:r>
        <w:rPr>
          <w:b/>
          <w:bCs/>
        </w:rPr>
        <w:t>И шедшие впереди и следовавшие за Ним восклицали: Осанна!</w:t>
      </w:r>
    </w:p>
    <w:p>
      <w:pPr>
        <w:pStyle w:val="Normal"/>
        <w:jc w:val="both"/>
        <w:rPr>
          <w:b/>
          <w:b/>
          <w:bCs/>
        </w:rPr>
      </w:pPr>
      <w:r>
        <w:rPr>
          <w:b/>
          <w:bCs/>
        </w:rPr>
        <w:t>Благословен Грядущий во имя Господне!</w:t>
      </w:r>
    </w:p>
    <w:p>
      <w:pPr>
        <w:pStyle w:val="Normal"/>
        <w:jc w:val="both"/>
        <w:rPr/>
      </w:pPr>
      <w:r>
        <w:rPr>
          <w:b/>
          <w:bCs/>
        </w:rPr>
        <w:t>10</w:t>
      </w:r>
      <w:r>
        <w:rPr/>
        <w:t xml:space="preserve"> </w:t>
      </w:r>
      <w:r>
        <w:rPr>
          <w:b/>
          <w:bCs/>
        </w:rPr>
        <w:t>Благословенно грядущее царство отца нашего Давида! Осанна в вышних!</w:t>
      </w:r>
    </w:p>
    <w:p>
      <w:pPr>
        <w:pStyle w:val="Normal"/>
        <w:jc w:val="both"/>
        <w:rPr>
          <w:b/>
          <w:b/>
          <w:bCs/>
        </w:rPr>
      </w:pPr>
      <w:r>
        <w:rPr>
          <w:b/>
          <w:bCs/>
        </w:rPr>
        <w:t>11 И Он вошел в Иерусалим в храм и, обозрев все, вышел, так как час уже был поздний, в Вифанию с Двенадцатью.</w:t>
      </w:r>
    </w:p>
    <w:p>
      <w:pPr>
        <w:pStyle w:val="Normal"/>
        <w:jc w:val="both"/>
        <w:rPr>
          <w:i/>
          <w:i/>
          <w:iCs/>
        </w:rPr>
      </w:pPr>
      <w:r>
        <w:rPr>
          <w:i/>
          <w:iCs/>
        </w:rPr>
        <w:t>(Матфея 21:1-11; Луки 19:28-44; Иоанна 12:12-16)</w:t>
      </w:r>
    </w:p>
    <w:p>
      <w:pPr>
        <w:pStyle w:val="Normal"/>
        <w:jc w:val="both"/>
        <w:rPr/>
      </w:pPr>
      <w:r>
        <w:rPr/>
        <w:t>Мы знаем этот день как Вербное воскресенье, начало Страстной недели. Это был не первый приход Иисуса в Иерусалим с тех пор, как Он начал Свое служение. Евангелие от Иоанна упоминает три других посещения Иисусом Иерусалима (см. Иоан. 2-13; 5:1; 7:10). Но это было последним и Иисус знал, что Его ожидало. Три раза Он, ничего не скрывая, рассказывал Своим ученикам, что будет страдать и умрет там, а на третий день воскреснет вновь (8:31,32; 9:31; 10:32-34). Итак, Он шел, готовый исполнить волю Отца и освободить человечество Своими страданиями и смертью. Ученики исповедовали Его как Христа, хотя не вполне понимали, что это означает. В Иерихоне Вартимей обратился к Нему, как к Сыну Давидову. Другие называли Его Сыном Божьим. Он пришел в Иерусалим в то первое Вербное воскресенье провозгласить о Себе, что Он является обладателем всех этих высоких имен, но совсем не в том смысле, какой вкладывали в это ученики и толпа. То, что Он провозгласил о Себе в Вербное воскресенье, было правильно воспринято Его учениками только после Его Вознесения (см. Иоан. 12:16), а многими людьми и даже священниками - после Пятидесятницы (см. Деян. 6:7). Для нас события Вербного воскресенья поддерживают нашу веру в Него как нашего Спасителя, Избавителя и Царя.</w:t>
      </w:r>
    </w:p>
    <w:p>
      <w:pPr>
        <w:pStyle w:val="Normal"/>
        <w:jc w:val="both"/>
        <w:rPr/>
      </w:pPr>
      <w:r>
        <w:rPr/>
        <w:t xml:space="preserve">Придя на Масличную гору, поблизости от Вифании и Виффагии, Иисус велел двум ученикам пойти в близлежащую деревню и привести осленка, которого они там найдут. Если кому-нибудь потребуется спросить их, почему они его отвязывают, им велено было сказать, что он нужен Господу, и Господь его вскоре вернет. Все произошло именно так, как сказал Иисус. Разумеется, это укрепило их веру в Него, ибо это являлось доказательством Его сверхъестественной осведомленности. По сути, те самые слова, которые Он велел им сказать, открыто объявляли о том, Кем Он являлся, провозглашали Его Божественность: "Он нужен </w:t>
      </w:r>
      <w:r>
        <w:rPr>
          <w:i/>
          <w:iCs/>
        </w:rPr>
        <w:t xml:space="preserve">Господу". </w:t>
      </w:r>
      <w:r>
        <w:rPr/>
        <w:t>То, что владельцы осленка (см. Лук. 19:33) разрешили ученикам взять его вместе с ослицей (см. Матф. 21:7) показало, что они тоже знали Иисуса и верили в Него. Несомненно, они знали о многих чудесах, которые Он совершил, в особенности, о последнем - воскресении Лазаря. У них не было сомнений в том, что Ему был нужен осленок, и что Он немедленно пришлет его обратно.</w:t>
      </w:r>
    </w:p>
    <w:p>
      <w:pPr>
        <w:pStyle w:val="Normal"/>
        <w:jc w:val="both"/>
        <w:rPr/>
      </w:pPr>
      <w:r>
        <w:rPr/>
        <w:t>Приказ Иисуса привести осленка, на которого еще никто из людей не садился, был важной частью того, о чем Иисус объявил в тот день. Согласно Писанию (читай: Числ. 19:2; Втор. 21:3 и 1 Цар. 6:7), для священной цели должен был использоваться осленок, на котором еще никто не ездил. Что могло быть более священным, чем доставить Сына Божьего в Иерусалим к началу Его крестных мук? Но была и более великая цель. Суть ее сводилась к напоминанию всем, кто видел Его въезжающим в Иерусалим, пророчества Захарии (9:9): "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 Иисус совершил это преднамеренно. Тем самым Он напоминал Своим ученикам и толпе это пророчество и, таким образом, привлекал и наше внимание и внимание всех людей сегодня. Его въезд в Иерусалим на осленке показывал также, что Иисус не является Мессией в политическом смысле этого слова, вопреки надеждам Его учеников и многих других, но смиренным рабом Своего Отца Небесного. Пророчество исполнилось - Иисус поехал на осленке. Когда ученики привели осленка к Иисусу, они набросили на осленка свои плащи, чтобы сделать удобное "седло".</w:t>
      </w:r>
    </w:p>
    <w:p>
      <w:pPr>
        <w:pStyle w:val="Normal"/>
        <w:jc w:val="both"/>
        <w:rPr/>
      </w:pPr>
      <w:r>
        <w:rPr/>
        <w:t xml:space="preserve">Какова была реакция толпы? Толпа состояла из тех, кто был с Иисусом почти весь день, и тех, кто вышел встретить Его, узнав о Его приходе (см. Иоан. 11:56; 12:12,13). Они расстелили свои плащи на Его пути и приветствовали как своего Царя, совершенно так же, как однажды приветствовали Ииуйа его последователи (см. 4 Цар. 9:13). Разбрасывание пальмовых ветвей (см. Иоан. 12:13) и ветвей других деревьев (см. Матф. 21:8) на Его пути соответствует словам Псалма (117:27): "С ветвями в руке, соединяйтесь в праздничном шествии к рогам жертвенника" </w:t>
      </w:r>
      <w:r>
        <w:rPr>
          <w:i/>
          <w:iCs/>
        </w:rPr>
        <w:t xml:space="preserve">(Прим. переводчика: </w:t>
      </w:r>
      <w:r>
        <w:rPr/>
        <w:t>Другая версия перевода Псалма содержит строки: "Вяжите вервями жертву, ведите к рогам жертвенника"). Вступление Иисуса в Иерусалим сопровождалось триумфальной процессией, хотя в тот момент большинство людей в окружавшей Его толпе не знали, что Его настоящий триумф наступит позднее на этой неделе, когда Он победит грех и смерть.</w:t>
      </w:r>
    </w:p>
    <w:p>
      <w:pPr>
        <w:pStyle w:val="Normal"/>
        <w:jc w:val="both"/>
        <w:rPr/>
      </w:pPr>
      <w:r>
        <w:rPr/>
        <w:t>Возгласы, которыми толпа приветствовала Иисуса, говорят нам еще больше о нашем Спасителе. Большая часть приветствий (и четыре евангелиста, естественно, дают разные версии, ибо толпа насчитывала тысячи людей) соответствует Псалму (117:25, 26): "О, Господи, спаси же! О, Господи, споспешествуй же! Благословен грядущий во имя Господне!" "Грядущий во имя Господне" означает идущий исполнить Его план спасения. Именно в этом было предназначение Иисуса, хотя люди и не знали этого. Говоря о Нем, как о Грядущем, Писание также вкладывает в эти слова мессианский смысл: "Не отойдет скипетр от Иуды и законодатель от чресл его, доколе не приидет Примиритель, и Ему покорность народов" (Быт. 49:10). Слова Захарии (9:9), приведенные выше, вносят еще большую ясность. Прочитайте также слова Псалма (39:6-8), приписываемые Христу в Послании к Евреям (10:5-10), и цитату из Книги Пророка Малахии (3:1). Первыми, узнавшими в Нем Спасителя, были Мария и Иосиф, Симеон и Анна. Первым, объявившим о Его приходе, был Иоанн Креститель (см. Марк. 1:7; Лук. 3:15-18; Иоан. 3:31).</w:t>
      </w:r>
    </w:p>
    <w:p>
      <w:pPr>
        <w:pStyle w:val="Normal"/>
        <w:jc w:val="both"/>
        <w:rPr/>
      </w:pPr>
      <w:r>
        <w:rPr/>
        <w:t>Следующие слова приветствий, приводимые Марком, обнаруживают еще одну точку зрения на то, Кто такой Иисус: "Благословенно грядущее Царство отца нашего Давида!" Эти слова указывают на Иисуса, как царя, и толпа подтвердила это, как записано в Евангелии от Иоанна (12:13): "Благословен Царь Израилев!" Иисус - это Царь, Мессия не потому, что Он потомок Давида - многие из потомков Давида не стали царями - но потому, что Он был тем Царем по линии Давида, Который был обещан Богом. "Ибо младенец родился нам; Сын дан нам; владычество на раменах Его, и нарекут имя Ему: Чудный, Советник, Бог крепкий, Отец вечности, Князь мира. Умножению владычества Его и мира нет предела на престоле Давида и в царстве его, чтобы Ему утвердить его и укрепить его судом и правдою отныне и до века" (Ис. 9:6, 7). Читайте также Псалом (131:11) и Книгу Пророка Иеремии (23:5). Иисус хочет, чтобы события и дух Вербного воскресенья запечатлелись в наших сердцах и мы были благодарны Ему за то, что Он есть.</w:t>
      </w:r>
    </w:p>
    <w:p>
      <w:pPr>
        <w:pStyle w:val="Normal"/>
        <w:jc w:val="both"/>
        <w:rPr/>
      </w:pPr>
      <w:r>
        <w:rPr/>
        <w:t>Триумфальное шествие, скорее всего, началось поздним утром и продолжалось еще после полудня. Наш Господь и Его ученики завершили его в храме, доме Отца Иисуса. Только Марк записал, что очищение храма в действительности произошло на следующий день, в понедельник. Другие евангелисты не обозначили день, но объединили происшествие в храме с триумфальным вступлением в Иерусалим, потому что оба события показали Царские полномочия нашего Господа. По той же причине Матфей не делит историю с проклятой и затем засохшей смоковницей на две части, как Марк, хотя это и происходило в течение двух дней. В Вербное воскресенье наш Господь посетил храм, чтобы подготовиться к его очищению на следующий день. Тем временем, поскольку было многолюдно и небезопасно для Иисуса и Его учеников оставаться на ночь в Иерусалиме (см. Иоан. 11:49-57), они ушли и остановились либо у друзей в Вифании, либо на открытом воздухе.</w:t>
      </w:r>
    </w:p>
    <w:p>
      <w:pPr>
        <w:pStyle w:val="Heading4"/>
        <w:jc w:val="both"/>
        <w:rPr/>
      </w:pPr>
      <w:r>
        <w:rPr/>
        <w:t>Иисус очищает Храм</w:t>
      </w:r>
    </w:p>
    <w:p>
      <w:pPr>
        <w:pStyle w:val="Normal"/>
        <w:jc w:val="both"/>
        <w:rPr/>
      </w:pPr>
      <w:r>
        <w:rPr>
          <w:b/>
          <w:bCs/>
        </w:rPr>
        <w:t>12</w:t>
      </w:r>
      <w:r>
        <w:rPr/>
        <w:t xml:space="preserve"> </w:t>
      </w:r>
      <w:r>
        <w:rPr>
          <w:b/>
          <w:bCs/>
        </w:rPr>
        <w:t>И на другой день, когда вышли они из Вифании, Он проголодался;</w:t>
      </w:r>
    </w:p>
    <w:p>
      <w:pPr>
        <w:pStyle w:val="Normal"/>
        <w:jc w:val="both"/>
        <w:rPr/>
      </w:pPr>
      <w:r>
        <w:rPr>
          <w:b/>
          <w:bCs/>
        </w:rPr>
        <w:t>13</w:t>
      </w:r>
      <w:r>
        <w:rPr/>
        <w:t xml:space="preserve"> </w:t>
      </w:r>
      <w:r>
        <w:rPr>
          <w:b/>
          <w:bCs/>
        </w:rPr>
        <w:t>и увидев издали смоковницу, на которой были листья, подошел: не найдет ли чего на ней? И подойдя не нашел ничего, кроме листьев; ибо не было время смокв.</w:t>
      </w:r>
    </w:p>
    <w:p>
      <w:pPr>
        <w:pStyle w:val="Normal"/>
        <w:jc w:val="both"/>
        <w:rPr/>
      </w:pPr>
      <w:r>
        <w:rPr>
          <w:b/>
          <w:bCs/>
        </w:rPr>
        <w:t>14</w:t>
      </w:r>
      <w:r>
        <w:rPr/>
        <w:t xml:space="preserve"> </w:t>
      </w:r>
      <w:r>
        <w:rPr>
          <w:b/>
          <w:bCs/>
        </w:rPr>
        <w:t>И обратившись к ней. Он сказал: отныне да не вкусит никто плода от тебя вовек. И слышали это ученики Его.</w:t>
      </w:r>
    </w:p>
    <w:p>
      <w:pPr>
        <w:pStyle w:val="Normal"/>
        <w:jc w:val="both"/>
        <w:rPr/>
      </w:pPr>
      <w:r>
        <w:rPr>
          <w:b/>
          <w:bCs/>
          <w:i/>
          <w:iCs/>
        </w:rPr>
        <w:t>15</w:t>
      </w:r>
      <w:r>
        <w:rPr>
          <w:i/>
          <w:iCs/>
        </w:rPr>
        <w:t xml:space="preserve"> </w:t>
      </w:r>
      <w:r>
        <w:rPr>
          <w:b/>
          <w:bCs/>
        </w:rPr>
        <w:t>И приходят в Иерусалим. И войдя в храм, начал Он изгонять продающих и покупающих в храме; и столы менял и прилавки продающих голубей опрокинул;</w:t>
      </w:r>
    </w:p>
    <w:p>
      <w:pPr>
        <w:pStyle w:val="Normal"/>
        <w:jc w:val="both"/>
        <w:rPr/>
      </w:pPr>
      <w:r>
        <w:rPr>
          <w:b/>
          <w:bCs/>
        </w:rPr>
        <w:t>16</w:t>
      </w:r>
      <w:r>
        <w:rPr/>
        <w:t xml:space="preserve"> </w:t>
      </w:r>
      <w:r>
        <w:rPr>
          <w:b/>
          <w:bCs/>
        </w:rPr>
        <w:t>и не позволял ничего проносить через храм;</w:t>
      </w:r>
    </w:p>
    <w:p>
      <w:pPr>
        <w:pStyle w:val="Normal"/>
        <w:jc w:val="both"/>
        <w:rPr>
          <w:b/>
          <w:b/>
          <w:bCs/>
        </w:rPr>
      </w:pPr>
      <w:r>
        <w:rPr>
          <w:b/>
          <w:bCs/>
        </w:rPr>
        <w:t>17 и в учении Своем говорил им: не написано ли: "Дом Мой домом молитвы будет назван для всех народов"? Вы же сделали его вертепом разбойников.</w:t>
      </w:r>
    </w:p>
    <w:p>
      <w:pPr>
        <w:pStyle w:val="Normal"/>
        <w:jc w:val="both"/>
        <w:rPr/>
      </w:pPr>
      <w:r>
        <w:rPr>
          <w:b/>
          <w:bCs/>
        </w:rPr>
        <w:t>18</w:t>
      </w:r>
      <w:r>
        <w:rPr/>
        <w:t xml:space="preserve"> </w:t>
      </w:r>
      <w:r>
        <w:rPr>
          <w:b/>
          <w:bCs/>
        </w:rPr>
        <w:t>И услышали это первосвященники и книжники и искали, как бы Его погубить: они боялись Его, ибо весь народ изумлялся Его учению.</w:t>
      </w:r>
    </w:p>
    <w:p>
      <w:pPr>
        <w:pStyle w:val="Normal"/>
        <w:jc w:val="both"/>
        <w:rPr/>
      </w:pPr>
      <w:r>
        <w:rPr>
          <w:b/>
          <w:bCs/>
        </w:rPr>
        <w:t>19</w:t>
      </w:r>
      <w:r>
        <w:rPr/>
        <w:t xml:space="preserve"> </w:t>
      </w:r>
      <w:r>
        <w:rPr>
          <w:b/>
          <w:bCs/>
        </w:rPr>
        <w:t>И когда наступил вечер, Он вышел из города.</w:t>
      </w:r>
    </w:p>
    <w:p>
      <w:pPr>
        <w:pStyle w:val="Normal"/>
        <w:jc w:val="both"/>
        <w:rPr>
          <w:i/>
          <w:i/>
          <w:iCs/>
        </w:rPr>
      </w:pPr>
      <w:r>
        <w:rPr>
          <w:i/>
          <w:iCs/>
        </w:rPr>
        <w:t>(Матфея 21:12-19; Луки 19:45-48)</w:t>
      </w:r>
    </w:p>
    <w:p>
      <w:pPr>
        <w:pStyle w:val="Normal"/>
        <w:jc w:val="both"/>
        <w:rPr/>
      </w:pPr>
      <w:r>
        <w:rPr/>
        <w:t>Матфей и Лука, касаясь событий Страстной недели, связывают триумфальный въезд Иисуса в Иерусалим с очищением храма, поскольку оба эти события раскрывают власть Иисуса как Мессии. Когда Матфей рассказывает затем, что случилось со смоковницей, он описывает это событие целиком, вместо того, чтобы делить на два эпизода, как это делает Марк. Марк ведет повествование, придерживаясь хронологического порядка. Он делит сообщение о смоковнице на две части. В первом эпизоде Иисус использовал событие, чтобы понимание учениками того, что произойдет вслед за этим, стало более глубоким; храм был очищен, потому что его использовали не по назначению и поэтому он не мог более приносить плоды, которых желал Господь Бог.</w:t>
      </w:r>
    </w:p>
    <w:p>
      <w:pPr>
        <w:pStyle w:val="Normal"/>
        <w:jc w:val="both"/>
        <w:rPr/>
      </w:pPr>
      <w:r>
        <w:rPr/>
        <w:t>Вечером в Вербное воскресенье Иисус и Двенадцать ушли из города в Вифанию. Ранним утром следующего дня они вернулись в Иерусалим. Иисус был голоден, так как вышел без завтрака. У дороги росла никому не принадлежавшая смоковница, покрытая листвой. Поскольку листья обычно появляются постепенно после завязывания первых смокв, Иисус вправе был рассчитывать на то, что на дереве будут вполне съедобные смоквы. (Заметьте, что здесь Иисус не использовал, как прежде, Свою чудесную осведомленность.) Когда Он подошел к дереву, то не обнаружил ничего, кроме листьев, это было как невыполненное обещание. И тогда Иисус произнес проклятье над смоковницей.</w:t>
      </w:r>
    </w:p>
    <w:p>
      <w:pPr>
        <w:pStyle w:val="Normal"/>
        <w:jc w:val="both"/>
        <w:rPr/>
      </w:pPr>
      <w:r>
        <w:rPr/>
        <w:t>Слова кажутся суровыми. Не вымещал ли Иисус на дереве Свое разочарование? Вовсе нет. Ученики прислушались к словам Иисуса. Он использовал дерево, как пример, чтобы подготовить Своих учеников к тому, что должно произойти позже в храме. На следующее утро Он использовал этот пример по отношению к их собственному служению и жизни. Так Он дал понять, что, благословив их, Он вправе ждать от них плодов в полагающееся для этого время.</w:t>
      </w:r>
    </w:p>
    <w:p>
      <w:pPr>
        <w:pStyle w:val="Normal"/>
        <w:jc w:val="both"/>
        <w:rPr/>
      </w:pPr>
      <w:r>
        <w:rPr/>
        <w:t>Очищением храма Иисус публично обратил внимание Богоизбранного народа на то, что власть имущие (священники и Синедрион) осквернили Дом Бога. Для того чтобы принести свои жертвоприношения, согласно закону Моисея, богомольцам нужны были чистые в церемониальном отношении животные. Для того чтобы заплатить подати на храм, странникам нужно было также иметь возможность менять свои деньги на те, которые принимал храм [сравни: Марк. (12:16) с Исх. (20:4)]. Но этого не следовало делать в окрестностях храма, то есть в месте, отведенном для язычников. Это было единственное место, окружавшее храм, где язычники могли собраться, чтобы произнести свои молитвы, услышать Божье слово и предаться размышлениям. Это стало полностью невозможным там, где все было заполнено животными, их криками и запахами в дополнение к звону монет и выкрикам менял. Еще более неподобающим было то, что все эти сделки регулировались руководством храма, устанавливавшим цены, бывшие чрезмерными. Язычники лишались единственного места в храме, где их молитвы были желанны Богу. Оно стало местом торжища. Сложившееся положение вещей взывало к небесам об исправлении. Тем более, что Христос тремя годами ранее уже очищал храм (см. Иоан. 2:13-17). Тогда Его поступок не был понят; зло, при полном одобрении властей, вновь одержало верх. Итак, Иисус, радея о Доме Отца Своего, снова взялся за восстановление его в том виде, как было угодно Богу. По крайней мере, храм оставался таким до конца Страстной недели, поскольку Иисус ежедневно возвращался туда проповедовать.</w:t>
      </w:r>
    </w:p>
    <w:p>
      <w:pPr>
        <w:pStyle w:val="Normal"/>
        <w:jc w:val="both"/>
        <w:rPr/>
      </w:pPr>
      <w:r>
        <w:rPr/>
        <w:t>Он очистил место, отведенное для язычников, выгнав прочь продающих и покупающих, перевернув столы менял и продавцов голубей властью Своего Слова. Никто не смог противостоять Его праведному гневу; они устыдились. Затем Он также предостерег от использования кем бы то ни было этого места для сокращения пути между восточной частью Иерусалима и Масличной горой. Те, из облеченных властью, кто разрешил это, потеряли всякое ощущение присутствия Божьего в том же самом месте. Может показаться странным, но этот запрет был также включен в Еврейский Талмуд.</w:t>
      </w:r>
    </w:p>
    <w:p>
      <w:pPr>
        <w:pStyle w:val="Normal"/>
        <w:jc w:val="both"/>
        <w:rPr/>
      </w:pPr>
      <w:r>
        <w:rPr/>
        <w:t>Когда спокойствие было восстановлено, Иисус разъяснил слова, которые Он произнес, изгоняя торгующих из храма, и обратил внимание собравшихся на то, о чем они забыли - на записанном Слове Божьем. Во-первых, Он процитировал пророка: "И сыновей иноплеменников, присоединившихся к Господу... Я приведу на святую гору Мою, и обрадую их в Моем доме молитвы; всесожжения их и жертвы их будут благоприятны на жертвеннике Моем; ибо дом Мой назовется домом молитвы для всех народов" (Ис. 56:6, 7). Затем Он продолжил из другого пророка: "Не соделался ли вертепом разбойников в глазах ваших дом сей, над которым наречено имя Мое? Вот, Я видел это, говорит Господь" (Иер. 7:11). Служители храма не только лишили Бога положенных Ему почестей, но лишили и язычников единственного места для встречи с Богом в храме. Такова глубина падения официальной религии в дни Христа. Дом Бога стал местом сборищ для тех, кто ставил свои собственные выгоды выше воли Господа и блага других людей.</w:t>
      </w:r>
    </w:p>
    <w:p>
      <w:pPr>
        <w:pStyle w:val="Normal"/>
        <w:jc w:val="both"/>
        <w:rPr/>
      </w:pPr>
      <w:r>
        <w:rPr/>
        <w:t>Эти действия Иисуса и нам напоминают об отношениях с Ним и Его Словом. "Ибо, если Бог не пощадил природных ветвей, то и тебя не пощадит" (Рим. 11:21). Относимся ли мы серьезно к нашей вере и к жизни церкви? Или наша церковная жизнь стала ничем иным как простым совместным времяпровождением?</w:t>
      </w:r>
    </w:p>
    <w:p>
      <w:pPr>
        <w:pStyle w:val="Normal"/>
        <w:jc w:val="both"/>
        <w:rPr/>
      </w:pPr>
      <w:r>
        <w:rPr/>
        <w:t>Реакция священников и членов Синедриона была прямой противоположностью тому, чего хотел бы от них Бог - полного одобрения поступка Христа. Религиозные лидеры видели в Иисусе не более чем соперника, вторгшегося на их территорию. Они были напуганы, толпы слушавших учение Иисуса начинали принимать его как истину. Вот почему первосвященники и книжники стали искать способ предать Иисуса смерти. Они не сознавали, что Бог использует их зависть и ненависть, чтобы привести Иисуса к жертвенному кресту. Раскаялся ли кто-нибудь из них? В их среде были, конечно, и те, кто не примкнул к лидерам, такие люди, как Никодим, Иосиф из Аримафеи и другие (см. Иоан. 12:42). Но они не выражали открыто своей веры вплоть до Страстной Пятницы или до поры после Вознесения нашего Господа или, в частности, после Пятидесятницы. Однако большинство из них не раскаялось и этим подписало себе приговор. Какое предостережение!</w:t>
      </w:r>
    </w:p>
    <w:p>
      <w:pPr>
        <w:pStyle w:val="Normal"/>
        <w:jc w:val="both"/>
        <w:rPr/>
      </w:pPr>
      <w:r>
        <w:rPr/>
        <w:t>В этот вечер Иисус и Двенадцать опять покинули Иерусалим.</w:t>
      </w:r>
    </w:p>
    <w:p>
      <w:pPr>
        <w:pStyle w:val="Heading4"/>
        <w:jc w:val="both"/>
        <w:rPr/>
      </w:pPr>
      <w:r>
        <w:rPr/>
        <w:t>Засохшая смоковница</w:t>
      </w:r>
    </w:p>
    <w:p>
      <w:pPr>
        <w:pStyle w:val="Normal"/>
        <w:jc w:val="both"/>
        <w:rPr/>
      </w:pPr>
      <w:r>
        <w:rPr>
          <w:b/>
          <w:bCs/>
        </w:rPr>
        <w:t>20</w:t>
      </w:r>
      <w:r>
        <w:rPr/>
        <w:t xml:space="preserve"> </w:t>
      </w:r>
      <w:r>
        <w:rPr>
          <w:b/>
          <w:bCs/>
        </w:rPr>
        <w:t>И проходя утром, они увидели, что смоковница засохла до корня.</w:t>
      </w:r>
    </w:p>
    <w:p>
      <w:pPr>
        <w:pStyle w:val="Normal"/>
        <w:jc w:val="both"/>
        <w:rPr/>
      </w:pPr>
      <w:r>
        <w:rPr>
          <w:b/>
          <w:bCs/>
        </w:rPr>
        <w:t>21</w:t>
      </w:r>
      <w:r>
        <w:rPr/>
        <w:t xml:space="preserve"> </w:t>
      </w:r>
      <w:r>
        <w:rPr>
          <w:b/>
          <w:bCs/>
        </w:rPr>
        <w:t>И вспомнив, Петр говорит Ему: Равви, посмотри, смоковница, которую Ты проклял, засохла.</w:t>
      </w:r>
    </w:p>
    <w:p>
      <w:pPr>
        <w:pStyle w:val="Normal"/>
        <w:jc w:val="both"/>
        <w:rPr/>
      </w:pPr>
      <w:r>
        <w:rPr>
          <w:b/>
          <w:bCs/>
        </w:rPr>
        <w:t>22</w:t>
      </w:r>
      <w:r>
        <w:rPr/>
        <w:t xml:space="preserve"> </w:t>
      </w:r>
      <w:r>
        <w:rPr>
          <w:b/>
          <w:bCs/>
        </w:rPr>
        <w:t>И ответил им Иисус: имейте веру в Бога.</w:t>
      </w:r>
    </w:p>
    <w:p>
      <w:pPr>
        <w:pStyle w:val="Normal"/>
        <w:jc w:val="both"/>
        <w:rPr/>
      </w:pPr>
      <w:r>
        <w:rPr>
          <w:b/>
          <w:bCs/>
        </w:rPr>
        <w:t>23</w:t>
      </w:r>
      <w:r>
        <w:rPr/>
        <w:t xml:space="preserve"> </w:t>
      </w:r>
      <w:r>
        <w:rPr>
          <w:b/>
          <w:bCs/>
        </w:rPr>
        <w:t>Истинно говорю вам: кто скажет горе этой: "поднимись и бросься в море", и не усомнится в сердце своем, но будет верить, что совершится то, что он говорит, - будет ему.</w:t>
      </w:r>
    </w:p>
    <w:p>
      <w:pPr>
        <w:pStyle w:val="Normal"/>
        <w:jc w:val="both"/>
        <w:rPr>
          <w:b/>
          <w:b/>
          <w:bCs/>
        </w:rPr>
      </w:pPr>
      <w:r>
        <w:rPr>
          <w:b/>
          <w:bCs/>
        </w:rPr>
        <w:t>24 Потому говорю вам: все, о чем вы молитесь и просите, верьте, что вы получили, - и будет вам.</w:t>
      </w:r>
    </w:p>
    <w:p>
      <w:pPr>
        <w:pStyle w:val="Normal"/>
        <w:jc w:val="both"/>
        <w:rPr>
          <w:b/>
          <w:b/>
          <w:bCs/>
        </w:rPr>
      </w:pPr>
      <w:r>
        <w:rPr>
          <w:b/>
          <w:bCs/>
        </w:rPr>
        <w:t>25 И когда стоите на молитве, прощайте, если что имеете против кого, чтобы и Отец ваш, Который на небесах, простил вам согрешения ваши.</w:t>
      </w:r>
    </w:p>
    <w:p>
      <w:pPr>
        <w:pStyle w:val="Normal"/>
        <w:jc w:val="both"/>
        <w:rPr>
          <w:i/>
          <w:i/>
          <w:iCs/>
        </w:rPr>
      </w:pPr>
      <w:r>
        <w:rPr>
          <w:i/>
          <w:iCs/>
        </w:rPr>
        <w:t>(Матфея 21:20-22)</w:t>
      </w:r>
    </w:p>
    <w:p>
      <w:pPr>
        <w:pStyle w:val="Normal"/>
        <w:jc w:val="both"/>
        <w:rPr/>
      </w:pPr>
      <w:r>
        <w:rPr/>
        <w:t>На пути обратно в Иерусалим во вторник утром Иисус и Его ученики опять проходили мимо смоковницы. К тому времени она засохла полностью, до самых корней. Приговор Иисуса не подлежал обжалованию. Первым, кто заметил дерево, был Петр. И он, и все остальные ученики поразились тому, как быстро засохло дерево (см. Матф. 21:20). Несомненно, они вспомнили слова Иисуса, сказанные об отступничестве Израиля и его лукавых вождей.</w:t>
      </w:r>
    </w:p>
    <w:p>
      <w:pPr>
        <w:pStyle w:val="Normal"/>
        <w:jc w:val="both"/>
        <w:rPr/>
      </w:pPr>
      <w:r>
        <w:rPr/>
        <w:t>Когда Иисуса спросили о засохшей смоковнице, Господь не дал прямого ответа на вопрос, а обратил то, что случилось, к Своим ученикам и их вере. Вожди Израиля отошли от веры. Иисус не хотел, чтобы то же самое произошло с учениками. Поскольку было это около Масличной горы и недалеко от Мертвого моря, Иисус избрал в качестве примера гору и море, чтобы показать Своим ученикам, что такое вера. Иисус заявил, что она может двигать горы.</w:t>
      </w:r>
    </w:p>
    <w:p>
      <w:pPr>
        <w:pStyle w:val="Normal"/>
        <w:jc w:val="both"/>
        <w:rPr/>
      </w:pPr>
      <w:r>
        <w:rPr/>
        <w:t>Вера - это безусловная надежда, упование и уверенность в обетованиях Бога, пусть даже они кажутся столь же нереальными, как гора, сама собой низвергающаяся в море. Прежде всего, Бог всемогущ. Конечно, Бог никогда не обещал пойти навстречу нашей молитве, если нам вздумается молиться о том, чтобы гора была сброшена в море. Чтобы знать, что именно Он обещал, мы должны изучать Его святое Слово. Следовательно, наша вера и наши молитвы, слишком часто просто перечисляющие наши нужды и желания, зачастую необъятные, должны быть основаны на том, что обещал Бог.</w:t>
      </w:r>
    </w:p>
    <w:p>
      <w:pPr>
        <w:pStyle w:val="Normal"/>
        <w:jc w:val="both"/>
        <w:rPr/>
      </w:pPr>
      <w:r>
        <w:rPr/>
        <w:t>Иисус также привлек внимание к особенности, которая способна в корне подорвать любую молитву, обращаемую нами к престолу Бога. Сердце, наполненное враждебностью к другим, не угодно Богу. Очищение храма открыло, что религиозные вожди в Израиле и были людьми такого сорта. Молитвы, с которыми они обращались к Богу, столь же лживы, сколь злобными были их сердца, и на эти молитвы не будет ответа.</w:t>
      </w:r>
    </w:p>
    <w:p>
      <w:pPr>
        <w:pStyle w:val="Normal"/>
        <w:jc w:val="both"/>
        <w:rPr/>
      </w:pPr>
      <w:r>
        <w:rPr/>
        <w:t>Иисус никогда не говорит, что мы должны быть готовы прощать только после просьбы о прощении. Нам следует прощать еще до того, как об этом попросят. Вот так поступает истинная вера. Это применимо не только к Двенадцати, но и ко всем нам.</w:t>
      </w:r>
    </w:p>
    <w:p>
      <w:pPr>
        <w:pStyle w:val="Heading4"/>
        <w:jc w:val="both"/>
        <w:rPr/>
      </w:pPr>
      <w:r>
        <w:rPr/>
        <w:t>Вопрос о власти Иисуса</w:t>
      </w:r>
    </w:p>
    <w:p>
      <w:pPr>
        <w:pStyle w:val="Normal"/>
        <w:jc w:val="both"/>
        <w:rPr/>
      </w:pPr>
      <w:r>
        <w:rPr>
          <w:b/>
          <w:bCs/>
        </w:rPr>
        <w:t>27</w:t>
      </w:r>
      <w:r>
        <w:rPr/>
        <w:t xml:space="preserve"> </w:t>
      </w:r>
      <w:r>
        <w:rPr>
          <w:b/>
          <w:bCs/>
        </w:rPr>
        <w:t>И приходит снова в Иерусалим. И когда Он был в храме, подходят к Нему первосвященники и книжники и старейшины;</w:t>
      </w:r>
    </w:p>
    <w:p>
      <w:pPr>
        <w:pStyle w:val="Normal"/>
        <w:jc w:val="both"/>
        <w:rPr/>
      </w:pPr>
      <w:r>
        <w:rPr>
          <w:b/>
          <w:bCs/>
        </w:rPr>
        <w:t>28</w:t>
      </w:r>
      <w:r>
        <w:rPr/>
        <w:t xml:space="preserve"> </w:t>
      </w:r>
      <w:r>
        <w:rPr>
          <w:b/>
          <w:bCs/>
        </w:rPr>
        <w:t>и стали говорить Ему: какою властью Ты это делаешь? Или кто Тебе дал эту власть, чтобы это делать?</w:t>
      </w:r>
    </w:p>
    <w:p>
      <w:pPr>
        <w:pStyle w:val="Normal"/>
        <w:jc w:val="both"/>
        <w:rPr/>
      </w:pPr>
      <w:r>
        <w:rPr>
          <w:b/>
          <w:bCs/>
        </w:rPr>
        <w:t>29</w:t>
      </w:r>
      <w:r>
        <w:rPr/>
        <w:t xml:space="preserve"> </w:t>
      </w:r>
      <w:r>
        <w:rPr>
          <w:b/>
          <w:bCs/>
        </w:rPr>
        <w:t>Иисус же сказал им: спрошу вас об одном, и ответьте Мне, и Я скажу вам, какою властью это делаю.</w:t>
      </w:r>
    </w:p>
    <w:p>
      <w:pPr>
        <w:pStyle w:val="Normal"/>
        <w:jc w:val="both"/>
        <w:rPr/>
      </w:pPr>
      <w:r>
        <w:rPr>
          <w:b/>
          <w:bCs/>
        </w:rPr>
        <w:t>30</w:t>
      </w:r>
      <w:r>
        <w:rPr/>
        <w:t xml:space="preserve"> </w:t>
      </w:r>
      <w:r>
        <w:rPr>
          <w:b/>
          <w:bCs/>
        </w:rPr>
        <w:t>Крещение Иоанново с неба было, или от людей? Ответьте Мне.</w:t>
      </w:r>
    </w:p>
    <w:p>
      <w:pPr>
        <w:pStyle w:val="Normal"/>
        <w:jc w:val="both"/>
        <w:rPr/>
      </w:pPr>
      <w:r>
        <w:rPr>
          <w:b/>
          <w:bCs/>
        </w:rPr>
        <w:t>31</w:t>
      </w:r>
      <w:r>
        <w:rPr/>
        <w:t xml:space="preserve"> </w:t>
      </w:r>
      <w:r>
        <w:rPr>
          <w:b/>
          <w:bCs/>
        </w:rPr>
        <w:t>И рассуждали между собой: если скажем "с неба", Он скажет: "почему же вы не поверили ему?"</w:t>
      </w:r>
    </w:p>
    <w:p>
      <w:pPr>
        <w:pStyle w:val="Normal"/>
        <w:jc w:val="both"/>
        <w:rPr/>
      </w:pPr>
      <w:r>
        <w:rPr>
          <w:b/>
          <w:bCs/>
        </w:rPr>
        <w:t>32</w:t>
      </w:r>
      <w:r>
        <w:rPr/>
        <w:t xml:space="preserve"> </w:t>
      </w:r>
      <w:r>
        <w:rPr>
          <w:b/>
          <w:bCs/>
        </w:rPr>
        <w:t>Сказать же: "от людей" - боялись толпы. Ибо все думали об Иоанне, что он действительно пророк.</w:t>
      </w:r>
    </w:p>
    <w:p>
      <w:pPr>
        <w:pStyle w:val="Normal"/>
        <w:jc w:val="both"/>
        <w:rPr/>
      </w:pPr>
      <w:r>
        <w:rPr>
          <w:b/>
          <w:bCs/>
        </w:rPr>
        <w:t>33</w:t>
      </w:r>
      <w:r>
        <w:rPr/>
        <w:t xml:space="preserve"> </w:t>
      </w:r>
      <w:r>
        <w:rPr>
          <w:b/>
          <w:bCs/>
        </w:rPr>
        <w:t>И они говорят Иисусу в ответ: не знаем. И Иисус говорит им: и Я вам не скажу, какою властью это делаю.</w:t>
      </w:r>
    </w:p>
    <w:p>
      <w:pPr>
        <w:pStyle w:val="Normal"/>
        <w:jc w:val="both"/>
        <w:rPr>
          <w:i/>
          <w:i/>
          <w:iCs/>
        </w:rPr>
      </w:pPr>
      <w:r>
        <w:rPr>
          <w:i/>
          <w:iCs/>
        </w:rPr>
        <w:t>(Матфея 21:23-27; Луки 20:1-8)</w:t>
      </w:r>
    </w:p>
    <w:p>
      <w:pPr>
        <w:pStyle w:val="Normal"/>
        <w:jc w:val="both"/>
        <w:rPr/>
      </w:pPr>
      <w:r>
        <w:rPr/>
        <w:t>Во вторник Страстной недели Иисус провел большую часть утра, наставляя в храме и проповедуя Благую Весть собравшимся там людям (см. Лук. 20:1). Во время перерыва к Нему приблизились посланники Синедриона. Они скрывали истинную цель своего прихода (строфа 18). Христос знал это. Как у членов Синедриона, у них было не только право, но и входило в их обязанность спрашивать о том, чьей властью Христос совершал такие деяния, как очищение храма. Тем не менее они уже составили свое мнение об Иисусе (см. 3:22; 7:5; 8:11; 10:2). Хотя их вопрос выглядел безобидно, на самом деле им нужен был ответ, позволявший им либо осмеять Его перед людьми, либо обвинить Его в богохульстве, - позднее они выдвинули против Него именно такое обвинение (см. 14:63, 64).</w:t>
      </w:r>
    </w:p>
    <w:p>
      <w:pPr>
        <w:pStyle w:val="Normal"/>
        <w:jc w:val="both"/>
        <w:rPr/>
      </w:pPr>
      <w:r>
        <w:rPr/>
        <w:t>Иисус избежал западни, которую они расставили, и, при помощи встречного вопроса, дал им ответ, который они не могли не понять. Он спросил их о крещении Иоанна (т.е. о сути служения Иоанна) - было ли оно от Бога или от людей? Не крестившись от Иоанна, они с самого начала составили свое мнение о нем (см. Лук. 7:30). В своем сердце они отрицали и Иоанна, и Иисуса, как посланных Богом.</w:t>
      </w:r>
    </w:p>
    <w:p>
      <w:pPr>
        <w:pStyle w:val="Normal"/>
        <w:jc w:val="both"/>
        <w:rPr/>
      </w:pPr>
      <w:r>
        <w:rPr/>
        <w:t>Вопрос Иисуса поставил их перед дилеммой. Посланцы Синедриона знали, что Иоанн Креститель в своей проповеди и наставлениях указывал на Иисуса, как на Христа (см. Иоан. 3:28), и, таким образом, что бы они ни сказали об Иоанне, будет обращено на Иисуса. Если скажут "с неба", они знали, Иисус спросит: "Почему же вы не поверили ему?", что означает: не верите тому, что он сказал обо Мне. Поскольку люди считали Иоанна пророком, они боялись, что толпа побьет их камнями (см. Лук. 20:6), если они вынуждены будут сказать "от людей". Поэтому ответили: "Мы не знаем". Первосвященники, книжники и старейшины предпочли умолчание, и этим сами прокляли себя. Они отказались признать истинность Слова Божьего, на которое ссылался Иоанн в поддержку своего служения, которое провозглашал Иисус в Своей проповеди и свидетельствовал Своими чудесами, и которое они сами клялись проповедовать и провозглашать. Как печально! Здесь Христос давал им возможность покаяться и исповедоваться, но они не захотели ни того, ни другого. Они отвергли Спасителя, потому что ценили свои должности значительно выше, чем свое спасение.</w:t>
      </w:r>
    </w:p>
    <w:p>
      <w:pPr>
        <w:pStyle w:val="Normal"/>
        <w:jc w:val="both"/>
        <w:rPr/>
      </w:pPr>
      <w:r>
        <w:rPr/>
        <w:t>Святой Дух при помощи их вопросов, записанных Марком, и встречного вопроса Христа ставит эти вопросы и перед нами. Как мы ответим? Давайте ответим, как ответил Иисусу Петр: "Ты - Христос".</w:t>
      </w:r>
    </w:p>
    <w:p>
      <w:pPr>
        <w:pStyle w:val="Heading3"/>
        <w:jc w:val="both"/>
        <w:rPr/>
      </w:pPr>
      <w:bookmarkStart w:id="15" w:name="15"/>
      <w:r>
        <w:rPr/>
        <w:t>Глава 12</w:t>
      </w:r>
      <w:bookmarkEnd w:id="15"/>
    </w:p>
    <w:p>
      <w:pPr>
        <w:pStyle w:val="Heading4"/>
        <w:jc w:val="both"/>
        <w:rPr/>
      </w:pPr>
      <w:r>
        <w:rPr/>
        <w:t>Притча об арендаторах</w:t>
      </w:r>
    </w:p>
    <w:p>
      <w:pPr>
        <w:pStyle w:val="Normal"/>
        <w:jc w:val="both"/>
        <w:rPr>
          <w:b/>
          <w:b/>
          <w:bCs/>
        </w:rPr>
      </w:pPr>
      <w:r>
        <w:rPr>
          <w:b/>
          <w:bCs/>
        </w:rPr>
        <w:t>12:1 И начал говорить им притчами: насадил человек виноградник и обнес стеной, и выкопал точило, и построил башню, и сдал его виноградарям и уехал.</w:t>
      </w:r>
    </w:p>
    <w:p>
      <w:pPr>
        <w:pStyle w:val="Normal"/>
        <w:jc w:val="both"/>
        <w:rPr>
          <w:b/>
          <w:b/>
          <w:bCs/>
        </w:rPr>
      </w:pPr>
      <w:r>
        <w:rPr>
          <w:b/>
          <w:bCs/>
        </w:rPr>
        <w:t>2 И послал к виноградарям в свое время раба, чтобы взял у виноградарей от плодов виноградника;</w:t>
      </w:r>
    </w:p>
    <w:p>
      <w:pPr>
        <w:pStyle w:val="Normal"/>
        <w:jc w:val="both"/>
        <w:rPr>
          <w:b/>
          <w:b/>
          <w:bCs/>
        </w:rPr>
      </w:pPr>
      <w:r>
        <w:rPr>
          <w:b/>
          <w:bCs/>
        </w:rPr>
        <w:t>3 и те, взяв его, прибили и отослали ни с чем.</w:t>
      </w:r>
    </w:p>
    <w:p>
      <w:pPr>
        <w:pStyle w:val="Normal"/>
        <w:jc w:val="both"/>
        <w:rPr>
          <w:b/>
          <w:b/>
          <w:bCs/>
        </w:rPr>
      </w:pPr>
      <w:r>
        <w:rPr>
          <w:b/>
          <w:bCs/>
        </w:rPr>
        <w:t>4 И снова послал к ним другого раба, и того ранили в голову и обесчестили.</w:t>
      </w:r>
    </w:p>
    <w:p>
      <w:pPr>
        <w:pStyle w:val="Normal"/>
        <w:jc w:val="both"/>
        <w:rPr>
          <w:b/>
          <w:b/>
          <w:bCs/>
        </w:rPr>
      </w:pPr>
      <w:r>
        <w:rPr>
          <w:b/>
          <w:bCs/>
        </w:rPr>
        <w:t>5 И другого послал, и того убили; и многих других - кому наносили побои, кого убивали.</w:t>
      </w:r>
    </w:p>
    <w:p>
      <w:pPr>
        <w:pStyle w:val="Normal"/>
        <w:jc w:val="both"/>
        <w:rPr>
          <w:b/>
          <w:b/>
          <w:bCs/>
        </w:rPr>
      </w:pPr>
      <w:r>
        <w:rPr>
          <w:b/>
          <w:bCs/>
        </w:rPr>
        <w:t>6 Еще один у него был: сын возлюбленный; послал он его последнего к ним, говоря: "устыдятся сына моего".</w:t>
      </w:r>
    </w:p>
    <w:p>
      <w:pPr>
        <w:pStyle w:val="Normal"/>
        <w:jc w:val="both"/>
        <w:rPr>
          <w:b/>
          <w:b/>
          <w:bCs/>
        </w:rPr>
      </w:pPr>
      <w:r>
        <w:rPr>
          <w:b/>
          <w:bCs/>
        </w:rPr>
        <w:t>7 Но виноградари те сказали друг другу: " это наследник: давайте, убьем его, и наследство будет наше".</w:t>
      </w:r>
    </w:p>
    <w:p>
      <w:pPr>
        <w:pStyle w:val="Normal"/>
        <w:jc w:val="both"/>
        <w:rPr>
          <w:b/>
          <w:b/>
          <w:bCs/>
        </w:rPr>
      </w:pPr>
      <w:r>
        <w:rPr>
          <w:b/>
          <w:bCs/>
        </w:rPr>
        <w:t>8 И взяв, убили его, и выбросили его вон из виноградника.</w:t>
      </w:r>
    </w:p>
    <w:p>
      <w:pPr>
        <w:pStyle w:val="Normal"/>
        <w:jc w:val="both"/>
        <w:rPr>
          <w:b/>
          <w:b/>
          <w:bCs/>
        </w:rPr>
      </w:pPr>
      <w:r>
        <w:rPr>
          <w:b/>
          <w:bCs/>
        </w:rPr>
        <w:t>9 Что же сделает господин виноградника? Придет и предаст виноградарей смерти, и отдаст виноградник другим.</w:t>
      </w:r>
    </w:p>
    <w:p>
      <w:pPr>
        <w:pStyle w:val="Normal"/>
        <w:jc w:val="both"/>
        <w:rPr>
          <w:b/>
          <w:b/>
          <w:bCs/>
        </w:rPr>
      </w:pPr>
      <w:r>
        <w:rPr>
          <w:b/>
          <w:bCs/>
        </w:rPr>
        <w:t>10 Неужели вы и этого Писания не читали: "Камень, который отвергли строители, он сделался главою угла:</w:t>
      </w:r>
    </w:p>
    <w:p>
      <w:pPr>
        <w:pStyle w:val="Normal"/>
        <w:jc w:val="both"/>
        <w:rPr>
          <w:b/>
          <w:b/>
          <w:bCs/>
        </w:rPr>
      </w:pPr>
      <w:r>
        <w:rPr>
          <w:b/>
          <w:bCs/>
        </w:rPr>
        <w:t>11 от Господа это, и удивительно в глазах наших"?</w:t>
      </w:r>
    </w:p>
    <w:p>
      <w:pPr>
        <w:pStyle w:val="Normal"/>
        <w:jc w:val="both"/>
        <w:rPr>
          <w:b/>
          <w:b/>
          <w:bCs/>
        </w:rPr>
      </w:pPr>
      <w:r>
        <w:rPr>
          <w:b/>
          <w:bCs/>
        </w:rPr>
        <w:t>12 И намеревались Его схватить, но побоялись народа; ибо поняли, что о них сказал Он притчу; и оставив Его, ушли.</w:t>
      </w:r>
    </w:p>
    <w:p>
      <w:pPr>
        <w:pStyle w:val="Normal"/>
        <w:jc w:val="both"/>
        <w:rPr>
          <w:i/>
          <w:i/>
          <w:iCs/>
        </w:rPr>
      </w:pPr>
      <w:r>
        <w:rPr>
          <w:i/>
          <w:iCs/>
        </w:rPr>
        <w:t>(Матфея 21:33-46; Луки 20:9-19)</w:t>
      </w:r>
    </w:p>
    <w:p>
      <w:pPr>
        <w:pStyle w:val="Normal"/>
        <w:jc w:val="both"/>
        <w:rPr/>
      </w:pPr>
      <w:r>
        <w:rPr/>
        <w:t>Когда посланники Синедриона отказались ответить на вопрос Иисуса, Он также не стал давать им прямого ответа. Вместо этого Он дал его в завуалированной форме, в виде притчи, которую Он рассказал им и собравшейся вокруг них толпе.</w:t>
      </w:r>
    </w:p>
    <w:p>
      <w:pPr>
        <w:pStyle w:val="Normal"/>
        <w:jc w:val="both"/>
        <w:rPr/>
      </w:pPr>
      <w:r>
        <w:rPr/>
        <w:t>Притча - это рассказ, использующий общеизвестные, заурядные события или случаи из повседневной жизни и направленный на то, чтобы преподать духовную истину. Во время Своего служения наш Господь рассказывал много притч (глава 4), и на протяжении Страстной недели Он также наставлял через притчи, как показывают Марк и другие евангелисты. Притчи, как правило, доказывают какое-нибудь одно положение. Не такова эта особая притча. Для нас, людей Нового Завета, она практически не нуждается в комментариях.</w:t>
      </w:r>
    </w:p>
    <w:p>
      <w:pPr>
        <w:pStyle w:val="Normal"/>
        <w:jc w:val="both"/>
        <w:rPr/>
      </w:pPr>
      <w:r>
        <w:rPr/>
        <w:t>Религиозные вожди Израиля также уловили суть. Это был не только ответ на их вопрос: "Какою властью Ты это делаешь?" Это также было ясное дополнение к очищению храма и суровое предупреждение, касающееся их собственной судьбы, если они не раскаются.</w:t>
      </w:r>
    </w:p>
    <w:p>
      <w:pPr>
        <w:pStyle w:val="Normal"/>
        <w:jc w:val="both"/>
        <w:rPr/>
      </w:pPr>
      <w:r>
        <w:rPr/>
        <w:t>Иисус использовал в качестве примера ситуацию, обычную по тем временам: крестьяне-арендаторы и отсутствующий землевладелец. В отличие от других притчей, эта отсылает к цитате, известной всем, кто знал Ветхий Завет (см. Ис. 5:1-7). Как и в цитате из Исайи здесь виноградник - это Израиль, а хозяин - сам Бог. Но, продолжив притчу, Иисус развил ее, приспособив к существующей ситуации. Слуги, посланные взять плоды, были пророками, посылавшимися к Израилю во все времена Ветхого Завета (см. строфу 5 и Матф. 21:34-36). Последним из них был Иоанн Креститель. Призывы пророков и их идущие от Бога послания обычно проходили мимо глухих к ним людей. Некоторые из пророков подвергались гонениям, другие были убиты (см. 2 Пар. 24:20-22. Упомянутый там пророк Захария не был автором одноименной книги). Сын в притче был не кто иной, как сам Иисус. Он назвал Себя Самого "Сын возлюбленный". Он был, следовательно, больше, чем пророки, был Тем, Кто принесет им последнее Слово Божье.</w:t>
      </w:r>
    </w:p>
    <w:p>
      <w:pPr>
        <w:pStyle w:val="Normal"/>
        <w:jc w:val="both"/>
        <w:rPr/>
      </w:pPr>
      <w:r>
        <w:rPr/>
        <w:t>Бог выказал невероятную милость и неистощимое терпение в Своих отношениях с Израилем. Кто из нас направил бы своего сына при подобных обстоятельствах? Иисус также живописует невероятное жестокосердие и упрямое неверие избранного народа, особенно их политических и религиозных вождей. Но такое уже происходило не только во времена Ветхого Завета, но еще более открыто и вопиюще на протяжении всего служения Иисуса. Это было совершенно непростительно.</w:t>
      </w:r>
    </w:p>
    <w:p>
      <w:pPr>
        <w:pStyle w:val="Normal"/>
        <w:jc w:val="both"/>
        <w:rPr/>
      </w:pPr>
      <w:r>
        <w:rPr/>
        <w:t>Иисус сказал, что на винограднике было все необходимое, чтобы вырастить богатый урожай. У Израиля было Слово Бога, у него был Его Храм. Но он (Израиль) превратил Божий Закон в руководство, как заслужить небеса. Итак, когда Иисус пришел к Своему собственному народу, не приняли Его, за исключением тех немногих, ожидающих искупления в Израиле. Вожди Израиля видели в Нем только соперника. Они отвергли Его как Сына и Наследника и затем предали Его смерти за стенами Иерусалима. Они впали в окончательное бесчестье, распяв Его между двумя злодеями. Несмотря на то, что приказ распять был отдан непосредственно Пилатом, виновны в этом прежде всего вожди Израиля.</w:t>
      </w:r>
    </w:p>
    <w:p>
      <w:pPr>
        <w:pStyle w:val="Normal"/>
        <w:jc w:val="both"/>
        <w:rPr/>
      </w:pPr>
      <w:r>
        <w:rPr/>
        <w:t>Того, о чем рассказал здесь Иисус, - как именно арендаторы поступят с сыном и наследником - еще не произошло, но это случится несколькими днями позже. Это обстоятельство превращает Его слова не только в предупреждение, но и в призыв к покаянию. Он продолжал рассказывать им, что случится с ними, если они, не вняв Его призыву, приведут в исполнение свои дьявольские планы. Вопрос Христа был кстати: "Что же сделает господин виноградника?" Ответ таков: "Придет и предаст виноградарей смерти, и отдаст виноградник другим." Именно так и произошло, когда религиозные вожди Израиля отвергли Христа, предали Его смерти, а затем упорствовали в своей нераскаянности. Виноградник был передан Христианской Церкви.</w:t>
      </w:r>
    </w:p>
    <w:p>
      <w:pPr>
        <w:pStyle w:val="Normal"/>
        <w:jc w:val="both"/>
        <w:rPr/>
      </w:pPr>
      <w:r>
        <w:rPr/>
        <w:t>Сегодня мы получаем Божье спасительное Слово и заботимся о нем. Молите Бога, чтобы мы никогда не отвергли и не предали забвению эту Благую Весть об Иисусе Христе и таким же образом не утратили благословения!</w:t>
      </w:r>
    </w:p>
    <w:p>
      <w:pPr>
        <w:pStyle w:val="Normal"/>
        <w:jc w:val="both"/>
        <w:rPr/>
      </w:pPr>
      <w:r>
        <w:rPr/>
        <w:t>Рассказывая эту притчу, Иисус не остановился на убийстве возлюбленного сына и приговоре хозяина арендаторам. Далее Он указывает, что исходом для Него самого будет не смерть. Он восстанет вновь; да, Он станет краеугольным камнем того здания, которое и будет новым Израилем. Таким образом Он привлек внимание Своих слушателей к словам Псалма (117:22, 23).</w:t>
      </w:r>
    </w:p>
    <w:p>
      <w:pPr>
        <w:pStyle w:val="Normal"/>
        <w:jc w:val="both"/>
        <w:rPr/>
      </w:pPr>
      <w:r>
        <w:rPr/>
        <w:t>Первосвященники, книжники и старейшины поняли, что эта притча предназначалась для них, но они не приняли слов Иисуса и не раскаялись. Наоборот, они искали способ схватить Иисуса как можно быстрее. Единственным, что остановило их в тот момент, был страх перед толпой, которая одобряла слова Иисуса, даже если и не понимала полностью их смысла. И это была не последняя их попытка загнать Иисуса в ловушку Его собственных слов, чтобы дать им повод схватить и казнить Его.</w:t>
      </w:r>
    </w:p>
    <w:p>
      <w:pPr>
        <w:pStyle w:val="Heading4"/>
        <w:jc w:val="both"/>
        <w:rPr/>
      </w:pPr>
      <w:r>
        <w:rPr/>
        <w:t>Подать кесарю</w:t>
      </w:r>
    </w:p>
    <w:p>
      <w:pPr>
        <w:pStyle w:val="Normal"/>
        <w:jc w:val="both"/>
        <w:rPr/>
      </w:pPr>
      <w:r>
        <w:rPr>
          <w:b/>
          <w:bCs/>
        </w:rPr>
        <w:t>13</w:t>
      </w:r>
      <w:r>
        <w:rPr/>
        <w:t xml:space="preserve"> </w:t>
      </w:r>
      <w:r>
        <w:rPr>
          <w:b/>
          <w:bCs/>
        </w:rPr>
        <w:t>И посылают к Нему некоторых из фарисеев и из иродиан, чтобы поймать Его на слове.</w:t>
      </w:r>
    </w:p>
    <w:p>
      <w:pPr>
        <w:pStyle w:val="Normal"/>
        <w:jc w:val="both"/>
        <w:rPr/>
      </w:pPr>
      <w:r>
        <w:rPr>
          <w:b/>
          <w:bCs/>
        </w:rPr>
        <w:t>14</w:t>
      </w:r>
      <w:r>
        <w:rPr/>
        <w:t xml:space="preserve"> </w:t>
      </w:r>
      <w:r>
        <w:rPr>
          <w:b/>
          <w:bCs/>
        </w:rPr>
        <w:t>И те, придя, говорят Ему: Учитель, мы знаем, что Ты истинен и не считаешься ни с кем; ибо не смотришь на лицо людей, но воистину учишь пути Божию; можно ли платить подать кесарю, или нет? Платить нам, или не платить?</w:t>
      </w:r>
    </w:p>
    <w:p>
      <w:pPr>
        <w:pStyle w:val="Normal"/>
        <w:jc w:val="both"/>
        <w:rPr/>
      </w:pPr>
      <w:r>
        <w:rPr>
          <w:b/>
          <w:bCs/>
        </w:rPr>
        <w:t>15</w:t>
      </w:r>
      <w:r>
        <w:rPr/>
        <w:t xml:space="preserve"> </w:t>
      </w:r>
      <w:r>
        <w:rPr>
          <w:b/>
          <w:bCs/>
        </w:rPr>
        <w:t>Он же, зная их лицемерие, сказал им: что Меня искушаете? Принесите Мне посмотреть динарий.</w:t>
      </w:r>
    </w:p>
    <w:p>
      <w:pPr>
        <w:pStyle w:val="Normal"/>
        <w:jc w:val="both"/>
        <w:rPr/>
      </w:pPr>
      <w:r>
        <w:rPr>
          <w:b/>
          <w:bCs/>
        </w:rPr>
        <w:t>16</w:t>
      </w:r>
      <w:r>
        <w:rPr/>
        <w:t xml:space="preserve"> </w:t>
      </w:r>
      <w:r>
        <w:rPr>
          <w:b/>
          <w:bCs/>
        </w:rPr>
        <w:t>Они принесли. Говорит им: чье это изображение и надпись? Они сказали Ему: кесаря.</w:t>
      </w:r>
    </w:p>
    <w:p>
      <w:pPr>
        <w:pStyle w:val="Normal"/>
        <w:jc w:val="both"/>
        <w:rPr/>
      </w:pPr>
      <w:r>
        <w:rPr>
          <w:b/>
          <w:bCs/>
        </w:rPr>
        <w:t>17</w:t>
      </w:r>
      <w:r>
        <w:rPr/>
        <w:t xml:space="preserve"> </w:t>
      </w:r>
      <w:r>
        <w:rPr>
          <w:b/>
          <w:bCs/>
        </w:rPr>
        <w:t>А Иисус сказал им: кесарево отдавайте кесарю, а Божие Богу.</w:t>
      </w:r>
    </w:p>
    <w:p>
      <w:pPr>
        <w:pStyle w:val="Normal"/>
        <w:jc w:val="both"/>
        <w:rPr>
          <w:b/>
          <w:b/>
          <w:bCs/>
        </w:rPr>
      </w:pPr>
      <w:r>
        <w:rPr>
          <w:b/>
          <w:bCs/>
        </w:rPr>
        <w:t>И очень удивлялись Ему.</w:t>
      </w:r>
    </w:p>
    <w:p>
      <w:pPr>
        <w:pStyle w:val="Normal"/>
        <w:jc w:val="both"/>
        <w:rPr>
          <w:i/>
          <w:i/>
          <w:iCs/>
        </w:rPr>
      </w:pPr>
      <w:r>
        <w:rPr>
          <w:i/>
          <w:iCs/>
        </w:rPr>
        <w:t>(Матфея 22:15-22; Луки 20:20-26)</w:t>
      </w:r>
    </w:p>
    <w:p>
      <w:pPr>
        <w:pStyle w:val="Normal"/>
        <w:jc w:val="both"/>
        <w:rPr/>
      </w:pPr>
      <w:r>
        <w:rPr/>
        <w:t>Несмотря на свой уход, депутация Синедриона была полна решимости продолжать смотреть во все глаза и слушать во все уши, чтобы, если возможно, поймать Иисуса на Его собственных словах. Позднее в этот же день они сделали еще одну попытку. Фарисеи послали несколько своих учеников в качестве религиозных соглядатаев и кое-кого из сторонников Ирода Антипы как политических шпионов, задать вопросы Иисусу (см. Матф. 22:16). Фарисеи ненавидели Ирода, но были готовы объединиться с его последователями ради общей цели, чтобы таким образом справиться с Иисусом. Позднее Ирод с Пилатом тоже стали друзьями (см. Лук. 23:12). Когда они подошли к Иисусу, то попробовали Его обезоружить льстивыми словами. Странно, что они сказали о Христе чистую правду, только они сами не верили в свои слова.</w:t>
      </w:r>
    </w:p>
    <w:p>
      <w:pPr>
        <w:pStyle w:val="Normal"/>
        <w:jc w:val="both"/>
        <w:rPr/>
      </w:pPr>
      <w:r>
        <w:rPr/>
        <w:t>Подать, о которой они спрашивали, была подушной податью, и каждый человек должен был ежегодно платить ее. Евреи ненавидели эту подать и предполагали, что Иисус думает точно так же. Известен факт, что даже один из собственных учеников Иисуса прежде принадлежал к партии Зилотов (3:18). Наконец, почему Божьи люди должны платить налоги императору-язычнику?</w:t>
      </w:r>
    </w:p>
    <w:p>
      <w:pPr>
        <w:pStyle w:val="Normal"/>
        <w:jc w:val="both"/>
        <w:rPr/>
      </w:pPr>
      <w:r>
        <w:rPr/>
        <w:t>Иисус видел насквозь их лживость и "спросил их прямо: "Что Меня искушаете?" Следующие Его слова: "Принесите Мне посмотреть динарий", звучали иронично. Разве Он никогда прежде не видел монету? То, что у них была такая монета и они сразу же предоставили ее Ему, показывает их лицемерие. Они постоянно лицемерили.</w:t>
      </w:r>
    </w:p>
    <w:p>
      <w:pPr>
        <w:pStyle w:val="Normal"/>
        <w:jc w:val="both"/>
        <w:rPr/>
      </w:pPr>
      <w:r>
        <w:rPr/>
        <w:t>Динарий был небольшой серебряной монетой, на одной стороне которой был изображен император, а на другой выбита следующая надпись: "Тиберий Кесарь Август, сын божественного Августа" - естественно, по-латыни. Фарисеи пользовались ею для уплаты податей. Таким образом, они молчаливо признавали власть кесаря и тем самым отвечали на свой собственный вопрос. Иисус мог остановиться уже здесь.</w:t>
      </w:r>
    </w:p>
    <w:p>
      <w:pPr>
        <w:pStyle w:val="Normal"/>
        <w:jc w:val="both"/>
        <w:rPr/>
      </w:pPr>
      <w:r>
        <w:rPr/>
        <w:t>Однако на этот раз, в отличие от случая, когда они спрашивали Его: "Какой властью ты делаешь это?" Иисус дал им ответ. Это был ответ, в котором не могли найти изъяна ни римляне, ни фарисеи с иродианами.</w:t>
      </w:r>
    </w:p>
    <w:p>
      <w:pPr>
        <w:pStyle w:val="Normal"/>
        <w:jc w:val="both"/>
        <w:rPr/>
      </w:pPr>
      <w:r>
        <w:rPr/>
        <w:t>Этот ответ остается в силе поныне. "Кесарево отдавайте кесарю, а Божие Богу". Как государство, так и церковь имеют раздельные сферы влияния, и каждому из них мы должны отдавать принадлежащую ему дань. Государство также является Божественным установлением и используется Богом для Его целей. Мы должны принять решение, определяющее кому что принадлежит.</w:t>
      </w:r>
    </w:p>
    <w:p>
      <w:pPr>
        <w:pStyle w:val="Normal"/>
        <w:jc w:val="both"/>
        <w:rPr/>
      </w:pPr>
      <w:r>
        <w:rPr/>
        <w:t>Возможно, как раз этот раздел поможет нам разъяснить различия, которые мы находим между Евангелиями. Прочитайте в Евангелии от Марка (12:13-17), от Матфея (22:15-22) и от Луки (20:20-26). Евангелисты записывают слова Иисуса и детали события немного по-разному. Ставит ли это под сомнение безусловную истинность и вдохновенность Писаний? Подробности часто различаются. Один евангелист может сосредоточиваться на поступках действующих лиц. Другой может перечислять всех, кто присутствует, и все, что они говорят. Но заметим, что ни тот, ни другой не исключают остальных. Следовательно, на самом деле здесь нет никаких разногласий.</w:t>
      </w:r>
    </w:p>
    <w:p>
      <w:pPr>
        <w:pStyle w:val="Normal"/>
        <w:jc w:val="both"/>
        <w:rPr/>
      </w:pPr>
      <w:r>
        <w:rPr/>
        <w:t>Иисус говорил, как правило, по-арамейски, а писавшие Новый Завет записывали на греческом. При переводе мы не всегда используем одно и то же слово для выражения одной и той же истины. Особенно это относится к переводу с греческого на другие языки. Тем не менее, если было добавлено нечто, противоречащее греческому оригиналу, смысл был бы другим.</w:t>
      </w:r>
    </w:p>
    <w:p>
      <w:pPr>
        <w:pStyle w:val="Normal"/>
        <w:jc w:val="both"/>
        <w:rPr/>
      </w:pPr>
      <w:r>
        <w:rPr/>
        <w:t>Кроме того, мы должны помнить, что, если греческий текст Нового Завета был богодухновенным, то переводы - нет. Бог не требует, чтобы все мы читали только греческий и древнееврейский оригинал. В Новом Завете многие цитаты из Ветхого Завета взяты из греческого перевода с древнееврейского. Все равно эти цитаты даны самим Святым Духом, даже если временами перевод формально не согласуется с древнееврейским оригиналом. Читая переводы, мы все же знакомимся со Словом Божьим, если только не доказано, что они неверны и противоречат другим утверждениям Писания.</w:t>
      </w:r>
    </w:p>
    <w:p>
      <w:pPr>
        <w:pStyle w:val="Heading4"/>
        <w:jc w:val="both"/>
        <w:rPr/>
      </w:pPr>
      <w:r>
        <w:rPr/>
        <w:t>Брак на небесах</w:t>
      </w:r>
    </w:p>
    <w:p>
      <w:pPr>
        <w:pStyle w:val="Normal"/>
        <w:jc w:val="both"/>
        <w:rPr/>
      </w:pPr>
      <w:r>
        <w:rPr>
          <w:b/>
          <w:bCs/>
        </w:rPr>
        <w:t>18</w:t>
      </w:r>
      <w:r>
        <w:rPr/>
        <w:t xml:space="preserve"> </w:t>
      </w:r>
      <w:r>
        <w:rPr>
          <w:b/>
          <w:bCs/>
        </w:rPr>
        <w:t>И приходят к Нему саддукеи, которые утверждают, что воскресения нет; и стали спрашивать Его:</w:t>
      </w:r>
    </w:p>
    <w:p>
      <w:pPr>
        <w:pStyle w:val="Normal"/>
        <w:jc w:val="both"/>
        <w:rPr/>
      </w:pPr>
      <w:r>
        <w:rPr>
          <w:b/>
          <w:bCs/>
        </w:rPr>
        <w:t>19</w:t>
      </w:r>
      <w:r>
        <w:rPr/>
        <w:t xml:space="preserve"> </w:t>
      </w:r>
      <w:r>
        <w:rPr>
          <w:b/>
          <w:bCs/>
        </w:rPr>
        <w:t>Учитель, Моисей написал нам: "Если у кого брат умрет и оставит жену и не оставит детей, да возьмет брат его жену и восстановит семя брату своему".</w:t>
      </w:r>
    </w:p>
    <w:p>
      <w:pPr>
        <w:pStyle w:val="Normal"/>
        <w:jc w:val="both"/>
        <w:rPr/>
      </w:pPr>
      <w:r>
        <w:rPr>
          <w:b/>
          <w:bCs/>
        </w:rPr>
        <w:t>20</w:t>
      </w:r>
      <w:r>
        <w:rPr/>
        <w:t xml:space="preserve"> </w:t>
      </w:r>
      <w:r>
        <w:rPr>
          <w:b/>
          <w:bCs/>
        </w:rPr>
        <w:t>Было семь братьев: и первый взял жену, и умирая, не оставил семени;</w:t>
      </w:r>
    </w:p>
    <w:p>
      <w:pPr>
        <w:pStyle w:val="Normal"/>
        <w:jc w:val="both"/>
        <w:rPr/>
      </w:pPr>
      <w:r>
        <w:rPr>
          <w:b/>
          <w:bCs/>
        </w:rPr>
        <w:t>21</w:t>
      </w:r>
      <w:r>
        <w:rPr/>
        <w:t xml:space="preserve"> </w:t>
      </w:r>
      <w:r>
        <w:rPr>
          <w:b/>
          <w:bCs/>
        </w:rPr>
        <w:t>и второй взял ее и умер, не оставив семени. И третий также.</w:t>
      </w:r>
    </w:p>
    <w:p>
      <w:pPr>
        <w:pStyle w:val="Normal"/>
        <w:jc w:val="both"/>
        <w:rPr/>
      </w:pPr>
      <w:r>
        <w:rPr>
          <w:b/>
          <w:bCs/>
        </w:rPr>
        <w:t>22</w:t>
      </w:r>
      <w:r>
        <w:rPr/>
        <w:t xml:space="preserve"> </w:t>
      </w:r>
      <w:r>
        <w:rPr>
          <w:b/>
          <w:bCs/>
        </w:rPr>
        <w:t>И все семеро не оставили семени. После всех и жена умерла.</w:t>
      </w:r>
    </w:p>
    <w:p>
      <w:pPr>
        <w:pStyle w:val="Normal"/>
        <w:jc w:val="both"/>
        <w:rPr/>
      </w:pPr>
      <w:r>
        <w:rPr>
          <w:b/>
          <w:bCs/>
        </w:rPr>
        <w:t>23</w:t>
      </w:r>
      <w:r>
        <w:rPr/>
        <w:t xml:space="preserve"> </w:t>
      </w:r>
      <w:r>
        <w:rPr>
          <w:b/>
          <w:bCs/>
        </w:rPr>
        <w:t>В воскресение, когда воскреснут, кого из них будет она женой? Ибо все семеро имели ее женой.</w:t>
      </w:r>
    </w:p>
    <w:p>
      <w:pPr>
        <w:pStyle w:val="Normal"/>
        <w:jc w:val="both"/>
        <w:rPr/>
      </w:pPr>
      <w:r>
        <w:rPr>
          <w:b/>
          <w:bCs/>
        </w:rPr>
        <w:t>24</w:t>
      </w:r>
      <w:r>
        <w:rPr/>
        <w:t xml:space="preserve"> </w:t>
      </w:r>
      <w:r>
        <w:rPr>
          <w:b/>
          <w:bCs/>
        </w:rPr>
        <w:t>Сказал им Иисус: не потому ли вы заблуждаетесь, что не знаете Писаний, ни силы Божией?</w:t>
      </w:r>
    </w:p>
    <w:p>
      <w:pPr>
        <w:pStyle w:val="Normal"/>
        <w:jc w:val="both"/>
        <w:rPr/>
      </w:pPr>
      <w:r>
        <w:rPr>
          <w:b/>
          <w:bCs/>
        </w:rPr>
        <w:t>25</w:t>
      </w:r>
      <w:r>
        <w:rPr/>
        <w:t xml:space="preserve"> </w:t>
      </w:r>
      <w:r>
        <w:rPr>
          <w:b/>
          <w:bCs/>
        </w:rPr>
        <w:t>Ведь, когда из мертвых воскреснут, не женятся, и замуж не выходят, но пребывают, как ангелы на небесах.</w:t>
      </w:r>
    </w:p>
    <w:p>
      <w:pPr>
        <w:pStyle w:val="Normal"/>
        <w:jc w:val="both"/>
        <w:rPr/>
      </w:pPr>
      <w:r>
        <w:rPr>
          <w:b/>
          <w:bCs/>
        </w:rPr>
        <w:t>26</w:t>
      </w:r>
      <w:r>
        <w:rPr/>
        <w:t xml:space="preserve"> </w:t>
      </w:r>
      <w:r>
        <w:rPr>
          <w:b/>
          <w:bCs/>
        </w:rPr>
        <w:t>О мертвых же, что они восстают, разве не читали вы в книге Моисея, в повествовании о купине, как сказал ему Бог: "Я Бог Авраама, и Бог Исаака, и Бог Иакова"?</w:t>
      </w:r>
    </w:p>
    <w:p>
      <w:pPr>
        <w:pStyle w:val="Normal"/>
        <w:jc w:val="both"/>
        <w:rPr/>
      </w:pPr>
      <w:r>
        <w:rPr>
          <w:b/>
          <w:bCs/>
        </w:rPr>
        <w:t>27</w:t>
      </w:r>
      <w:r>
        <w:rPr/>
        <w:t xml:space="preserve"> </w:t>
      </w:r>
      <w:r>
        <w:rPr>
          <w:b/>
          <w:bCs/>
        </w:rPr>
        <w:t>Он не есть Бог мертвых, но живых. Вы весьма заблуждаетесь.</w:t>
      </w:r>
    </w:p>
    <w:p>
      <w:pPr>
        <w:pStyle w:val="Normal"/>
        <w:jc w:val="both"/>
        <w:rPr>
          <w:i/>
          <w:i/>
          <w:iCs/>
        </w:rPr>
      </w:pPr>
      <w:r>
        <w:rPr>
          <w:i/>
          <w:iCs/>
        </w:rPr>
        <w:t>(Матфея 22:23-33; Луки 20:27-40)</w:t>
      </w:r>
    </w:p>
    <w:p>
      <w:pPr>
        <w:pStyle w:val="Normal"/>
        <w:jc w:val="both"/>
        <w:rPr/>
      </w:pPr>
      <w:r>
        <w:rPr/>
        <w:t>Это был день, когда наш Господь не мог и шагу ступить без того, чтобы Ему не бросили вызов в виде вопросов. Его ответы были основаны на совершенном знании Писаний. Библия для нас - источник, где мы черпаем ответы на вопросы, которые задает сама жизнь. Это - главный "светильник ноге моей и свет стезе моей" (Пс. 118:105), с тем, чтобы мы могли победить нападки сатаны и полностью насладиться Божьей благодатью и любовью.</w:t>
      </w:r>
    </w:p>
    <w:p>
      <w:pPr>
        <w:pStyle w:val="Normal"/>
        <w:jc w:val="both"/>
        <w:rPr/>
      </w:pPr>
      <w:r>
        <w:rPr/>
        <w:t>На сей раз это были саддукеи, подошедшие к Иисусу с вопросом, который, как они были убеждены, смутит Его и поколеблет Его авторитет в глазах людей. Марк рассказывает, в чем была их основная теологическая ошибка. Саддукеи "утверждают, что воскресения нет", и, следовательно, нет и жизни после смерти - ни вечного наказания, ни ангелов, ни бесов, возможно, нет и души. Они принимали как подлинное Писание только написанное Моисеем.</w:t>
      </w:r>
    </w:p>
    <w:p>
      <w:pPr>
        <w:pStyle w:val="Normal"/>
        <w:jc w:val="both"/>
        <w:rPr/>
      </w:pPr>
      <w:r>
        <w:rPr/>
        <w:t>Многие модернисты и либералы современности также отрицают воскресение, особенно воскресение Христа. На самом деле их нельзя назвать модернистами, поскольку эти ложные учения известны довольно давно. Однако древние саддукеи были более правоверны, чем их современные двойники, ибо они все же учили, что Моисей написал Пятикнижие, факт, который сегодняшние либералы просто не могут принять.</w:t>
      </w:r>
    </w:p>
    <w:p>
      <w:pPr>
        <w:pStyle w:val="Normal"/>
        <w:jc w:val="both"/>
        <w:rPr/>
      </w:pPr>
      <w:r>
        <w:rPr/>
        <w:t>Саддукеи не ставили под сомнение слова Моисея (см. Втор. 25:5, 6) и не поднимали на смех установление Моисея, касающееся законного брака (казалось, что они с ним согласны), скорее они высмеивали всякое учение о воскресении. Почему? Иисус только что говорил о воскресении, хотя и косвенно. В притче о винограднике Он рассказал посланникам Синедриона, что, хотя арендаторы и убьют "Сына", то есть строители отвергнут "камень", все же Он станет "главою угла", таким образом не останется мертвым, но воскреснет вновь. В их вопросе "в воскресение, кого из них она будет женой, ибо все семеро имели ее женой?" слышалась насмешка над любой возможностью физического воскресения.</w:t>
      </w:r>
    </w:p>
    <w:p>
      <w:pPr>
        <w:pStyle w:val="Normal"/>
        <w:jc w:val="both"/>
        <w:rPr/>
      </w:pPr>
      <w:r>
        <w:rPr/>
        <w:t>Иисус начал не с их вопроса, а скорее сосредоточился на ошибках, лежащих в основе, на их пренебрежении к Писанию и их пренебрежении к силе Божьей. Он сказал им, касаясь воскресения, что они не приняли во внимание тот факт, что прежние законы, регулирующие жизнь здесь на земле, там не применимы. Не будет никакого брака. Поскольку не будет смерти, не будет необходимости рожать детей.</w:t>
      </w:r>
    </w:p>
    <w:p>
      <w:pPr>
        <w:pStyle w:val="Normal"/>
        <w:jc w:val="both"/>
        <w:rPr/>
      </w:pPr>
      <w:r>
        <w:rPr/>
        <w:t>Затем Он добавил, поскольку они отрицали также и существование ангелов, что в воскресении люди "пребывают, как ангелы на небесах". Хотя наши нынешние тела восстанут, они преобразятся, сделавшись совершенными инструментами духа. Прочтите 1-е Послание к Коринфянам (15:42-44) и обратите внимание, что те, кто изменятся, будут теми же самыми людьми, которые жили и умерли здесь, на земле. Павел говорит: "Мы будем изменены" (1 Кор. 15:52).</w:t>
      </w:r>
    </w:p>
    <w:p>
      <w:pPr>
        <w:pStyle w:val="Normal"/>
        <w:jc w:val="both"/>
        <w:rPr/>
      </w:pPr>
      <w:r>
        <w:rPr/>
        <w:t>Ветхий Завет также учит о воскресении из мертвых, хотя и не в таких подробностях, как Новый Завет. Читайте Книги Пророков Исайи (26:19) и Даниила (12:2). Бытие (22:5) также показывает веру Авраама в силу Божью возвращать мертвого, - его собственного сына, которого ему было приказано принести в жертву, - к жизни.</w:t>
      </w:r>
    </w:p>
    <w:p>
      <w:pPr>
        <w:pStyle w:val="Normal"/>
        <w:jc w:val="both"/>
        <w:rPr/>
      </w:pPr>
      <w:r>
        <w:rPr/>
        <w:t>Отвечая саддукеям, Иисус цитировал Пятикнижие, потому что саддукеи признавали книги Моисея. Его ссылка на Исход 3:2, как на "повествование о купине", позволила Его слушателям легче определить место, откуда была взята Иисусом эта цитата. В дни пребывания Иисуса здесь, на земле, Ветхий Завет еще не был поделен на главы и строфы, чтобы облегчить ссылки.</w:t>
      </w:r>
    </w:p>
    <w:p>
      <w:pPr>
        <w:pStyle w:val="Normal"/>
        <w:jc w:val="both"/>
        <w:rPr/>
      </w:pPr>
      <w:r>
        <w:rPr/>
        <w:t>Иисус сказал им, что они неверно поняли отрывок. Бог сказал: "Я Бог Авраама...", а не "Я был". Авраам, Исаак и Иаков во времена Христа были живыми и с Богом, даже несмотря на то, что они умерли столетия назад (см. Лук. 20:37,38). Поскольку Бог есть Бог живых, это также говорит о воскресении тела в конце мира. Бог не разрешает смерти разрушить Свое обетование.</w:t>
      </w:r>
    </w:p>
    <w:p>
      <w:pPr>
        <w:pStyle w:val="Normal"/>
        <w:jc w:val="both"/>
        <w:rPr/>
      </w:pPr>
      <w:r>
        <w:rPr/>
        <w:t>Это будет подтверждено особым образом менее чем через неделю, когда наш Господь Иисус восстанет из мертвых. Божье обещание воскресения и вечной жизни может быть 'выше нашего понимания, но, поскольку это Его обещание, оно ободряет нас в жизни и когда мы встретим свой последний день. Хотя мое тело и должно быть преобразовано и соответствовать жизни небесной, я буду тем же человеком, которого принял Господь в покаянии, когда объявил, что я - Его дитя и наследник. Ответ Иисуса саддукеям тех времен помогает нам победить доводы нынешних саддукеев.</w:t>
      </w:r>
    </w:p>
    <w:p>
      <w:pPr>
        <w:pStyle w:val="Heading4"/>
        <w:jc w:val="both"/>
        <w:rPr/>
      </w:pPr>
      <w:r>
        <w:rPr/>
        <w:t>Наибольшая заповедь</w:t>
      </w:r>
    </w:p>
    <w:p>
      <w:pPr>
        <w:pStyle w:val="Normal"/>
        <w:jc w:val="both"/>
        <w:rPr/>
      </w:pPr>
      <w:r>
        <w:rPr>
          <w:b/>
          <w:bCs/>
        </w:rPr>
        <w:t>28</w:t>
      </w:r>
      <w:r>
        <w:rPr/>
        <w:t xml:space="preserve"> </w:t>
      </w:r>
      <w:r>
        <w:rPr>
          <w:b/>
          <w:bCs/>
        </w:rPr>
        <w:t>И подойдя, один из книжников, услышав, как они спорят, зная, что Он хорошо ответил им, спросил: какая заповедь первая из всех?</w:t>
      </w:r>
    </w:p>
    <w:p>
      <w:pPr>
        <w:pStyle w:val="Normal"/>
        <w:jc w:val="both"/>
        <w:rPr/>
      </w:pPr>
      <w:r>
        <w:rPr>
          <w:b/>
          <w:bCs/>
        </w:rPr>
        <w:t>29</w:t>
      </w:r>
      <w:r>
        <w:rPr/>
        <w:t xml:space="preserve"> </w:t>
      </w:r>
      <w:r>
        <w:rPr>
          <w:b/>
          <w:bCs/>
        </w:rPr>
        <w:t>И ответил Иисус: первая есть: "Слушай, Израиль! Господь Бог наш есть Господь единый;</w:t>
      </w:r>
    </w:p>
    <w:p>
      <w:pPr>
        <w:pStyle w:val="Normal"/>
        <w:jc w:val="both"/>
        <w:rPr>
          <w:b/>
          <w:b/>
          <w:bCs/>
        </w:rPr>
      </w:pPr>
      <w:r>
        <w:rPr>
          <w:b/>
          <w:bCs/>
        </w:rPr>
        <w:t>30 и возлюби Господа Бога твоего всем сердцем твоим, и всею душою твоею, и всем разумом твоим, и всею крепостию твоею".</w:t>
      </w:r>
    </w:p>
    <w:p>
      <w:pPr>
        <w:pStyle w:val="Normal"/>
        <w:jc w:val="both"/>
        <w:rPr/>
      </w:pPr>
      <w:r>
        <w:rPr>
          <w:b/>
          <w:bCs/>
        </w:rPr>
        <w:t>31</w:t>
      </w:r>
      <w:r>
        <w:rPr/>
        <w:t xml:space="preserve"> </w:t>
      </w:r>
      <w:r>
        <w:rPr>
          <w:b/>
          <w:bCs/>
        </w:rPr>
        <w:t>И вот вторая: "Возлюби ближнего твоего, как самого себя". Нет другой заповеди большей этих.</w:t>
      </w:r>
    </w:p>
    <w:p>
      <w:pPr>
        <w:pStyle w:val="Normal"/>
        <w:jc w:val="both"/>
        <w:rPr/>
      </w:pPr>
      <w:r>
        <w:rPr>
          <w:b/>
          <w:bCs/>
        </w:rPr>
        <w:t>32</w:t>
      </w:r>
      <w:r>
        <w:rPr/>
        <w:t xml:space="preserve"> </w:t>
      </w:r>
      <w:r>
        <w:rPr>
          <w:b/>
          <w:bCs/>
        </w:rPr>
        <w:t>И сказал Ему книжник: хорошо, Учитель! Истинно Ты сказал, что Он един, и нет другого, кроме Него;</w:t>
      </w:r>
    </w:p>
    <w:p>
      <w:pPr>
        <w:pStyle w:val="Normal"/>
        <w:jc w:val="both"/>
        <w:rPr/>
      </w:pPr>
      <w:r>
        <w:rPr>
          <w:b/>
          <w:bCs/>
        </w:rPr>
        <w:t>33</w:t>
      </w:r>
      <w:r>
        <w:rPr/>
        <w:t xml:space="preserve"> </w:t>
      </w:r>
      <w:r>
        <w:rPr>
          <w:b/>
          <w:bCs/>
        </w:rPr>
        <w:t>и любить Его всем сердцем, и всем разумением, и всею крепостию, и любить ближнего, как самого себя, - больше всех всесожжении и жертв.</w:t>
      </w:r>
    </w:p>
    <w:p>
      <w:pPr>
        <w:pStyle w:val="Normal"/>
        <w:jc w:val="both"/>
        <w:rPr>
          <w:b/>
          <w:b/>
          <w:bCs/>
        </w:rPr>
      </w:pPr>
      <w:r>
        <w:rPr>
          <w:b/>
          <w:bCs/>
        </w:rPr>
        <w:t>34 И Иисус, увидев, что он разумно отвечал, сказал ему. недалеко ты от Царства Божия. И никто больше не смел спрашивать Его.</w:t>
      </w:r>
    </w:p>
    <w:p>
      <w:pPr>
        <w:pStyle w:val="Normal"/>
        <w:jc w:val="both"/>
        <w:rPr>
          <w:i/>
          <w:i/>
          <w:iCs/>
        </w:rPr>
      </w:pPr>
      <w:r>
        <w:rPr>
          <w:i/>
          <w:iCs/>
        </w:rPr>
        <w:t>(Матфея 22:34-40)</w:t>
      </w:r>
    </w:p>
    <w:p>
      <w:pPr>
        <w:pStyle w:val="Normal"/>
        <w:jc w:val="both"/>
        <w:rPr/>
      </w:pPr>
      <w:r>
        <w:rPr/>
        <w:t>Обрадованные против воли тем, что Христос дал саддукеям теологически верный ответ и тем заставил их замолчать (см. Матф. 22:46), фарисеи предприняли последнюю попытку поймать Иисуса на Его же словах. Их оратор, на этот раз знаток Закона, поставил перед Христом вопрос, традиционно являвшийся предметом споров среди самих фарисеев. Это понятно, поскольку они поделили и развили Божьи Заповеди в 613 установлений. Естественно, некоторые из них считались более важными, чем остальные. Вопрос был таков: "Какая заповедь первая из всех?"</w:t>
      </w:r>
    </w:p>
    <w:p>
      <w:pPr>
        <w:pStyle w:val="Normal"/>
        <w:jc w:val="both"/>
        <w:rPr/>
      </w:pPr>
      <w:r>
        <w:rPr/>
        <w:t>У Христа не было затруднений с ответом. Божью волю нужно исполнять как в отношениях человека с Богом, так и в отношениях между людьми. Таким образом, ответ должен быть очевиден из Писания. Так оно и есть. Иисус цитирует Второзаконие (6:4, 5) и Книгу Левит (19:18). То, что о Боге здесь говорилось как о "едином", не подрывает учение о Троице, ибо здесь сказано о единстве сущности (существа), но не единстве личности. Вспомним также, что Ветхий Завет использовал множественное число, говоря об одном Боге (см. Быт. 1:26). Поскольку есть только один Бог - когда Бога называют Иегова, это - Бог благодати, и когда Бог носит имя Елохим, Он является Богом могущества и силы - Бог справедливо требует, чтобы мы любили Его всем сердцем своим, всей душою своей, всем разумом своим и всей крепостию своей. Этот отрывок, кстати сказать, был хорошо знаком всем Ветхозаветным верующим, поскольку был частью молитвы, которую все благочестивые израильтяне обязаны произносить три раза в день. Нет сомнений, что по их оценке это самая важная заповедь. Новым в ответе Иисуса было то, что Он поместил заповедь "Возлюби ближнего твоего, как самого себя", вровень с другой, сказав: "Нет другой заповеди большей этих".</w:t>
      </w:r>
    </w:p>
    <w:p>
      <w:pPr>
        <w:pStyle w:val="Normal"/>
        <w:jc w:val="both"/>
        <w:rPr/>
      </w:pPr>
      <w:r>
        <w:rPr/>
        <w:t>Легко сказать, что мы любим Бога превыше всего и всех, но подтверждение этому становится зримым в наших поступках по отношению к нашим ближним, кем бы они ни были. Нам нужно любить их так же сильно, как самих себя, то есть исключив всякий эгоизм. Очевидно, что такая любовь далеко выходит за пределы простой привязанности. Сердце человеческое не может быть в согласии с Богом, если человек не находит согласия со своими ближними.</w:t>
      </w:r>
    </w:p>
    <w:p>
      <w:pPr>
        <w:pStyle w:val="Normal"/>
        <w:jc w:val="both"/>
        <w:rPr/>
      </w:pPr>
      <w:r>
        <w:rPr/>
        <w:t>Книжник просто не мог не согласиться с Христом. Фактически, он искренне высказал свое одобрение ответа Иисуса. Он показал это, повторив слова Иисуса и развив их. Он согласился, что любовь к Богу и к ближнему более важны, чем все всесожжения и жертвы, большая часть которых просто указывает на покаяние за грехи против Божьих законов. Он обратился к 1-й Книге Царств 15:22 и Книги Пророка Осии 6:6 и вспомнил, как легко любовь может быть подменена обрядом.</w:t>
      </w:r>
    </w:p>
    <w:p>
      <w:pPr>
        <w:pStyle w:val="Normal"/>
        <w:jc w:val="both"/>
        <w:rPr/>
      </w:pPr>
      <w:r>
        <w:rPr/>
        <w:t>Его слова являются напоминанием для нас, чтобы наш молебен не стал чем-то, что просто влетает в одно ухо и тут же вылетает из другого, но чтобы мы жили в согласии с тем, что слышим.</w:t>
      </w:r>
    </w:p>
    <w:p>
      <w:pPr>
        <w:pStyle w:val="Normal"/>
        <w:jc w:val="both"/>
        <w:rPr/>
      </w:pPr>
      <w:r>
        <w:rPr/>
        <w:t>Слова этого книжника показывают также, что его тянуло к Христу. Иисус был рад его ответу, в особенности сравнивая его с глухим молчанием, которое столь часто встречали Его высказывания. Когда Иисус сказал этому человеку: "Недалеко ты от Царства Божия", Он тем самым дал человеку понять, что тот верно распознал этическую природу Царства Божьего. Слова Иисуса одновременно приглашали и побуждали к принятию решения. Он побуждал книжника сделать следующий шаг и приглашал поверить в Христа, как своего Спасителя. Сделал ли этот человек такой шаг? Мы не знаем, но это не исключено. Велика сила слов Иисуса!</w:t>
      </w:r>
    </w:p>
    <w:p>
      <w:pPr>
        <w:pStyle w:val="Normal"/>
        <w:jc w:val="both"/>
        <w:rPr/>
      </w:pPr>
      <w:r>
        <w:rPr/>
        <w:t>Таким был последний вопрос, обращенный к Иисусу врагами нашего Господа. С помощью Писания Иисус всегда выходил победителем. Невзирая на это, они отвергли Его. Вера не является результатом победы в споре, но Даром Божьим, который, однако, может быть отвергнут. Чтобы спасти их от такого ужасного финала, Иисус, в свою очередь, задал им вопрос и высказал предостережение.</w:t>
      </w:r>
    </w:p>
    <w:p>
      <w:pPr>
        <w:pStyle w:val="Heading4"/>
        <w:jc w:val="both"/>
        <w:rPr/>
      </w:pPr>
      <w:r>
        <w:rPr/>
        <w:t>Вопрос и предостережение</w:t>
      </w:r>
    </w:p>
    <w:p>
      <w:pPr>
        <w:pStyle w:val="Normal"/>
        <w:jc w:val="both"/>
        <w:rPr/>
      </w:pPr>
      <w:r>
        <w:rPr>
          <w:b/>
          <w:bCs/>
        </w:rPr>
        <w:t>35</w:t>
      </w:r>
      <w:r>
        <w:rPr/>
        <w:t xml:space="preserve"> </w:t>
      </w:r>
      <w:r>
        <w:rPr>
          <w:b/>
          <w:bCs/>
        </w:rPr>
        <w:t>И снова говорил Иисус, уча в храме: как говорят книжники, что Христос есть сын Давидов?</w:t>
      </w:r>
    </w:p>
    <w:p>
      <w:pPr>
        <w:pStyle w:val="Normal"/>
        <w:jc w:val="both"/>
        <w:rPr/>
      </w:pPr>
      <w:r>
        <w:rPr>
          <w:b/>
          <w:bCs/>
        </w:rPr>
        <w:t>36</w:t>
      </w:r>
      <w:r>
        <w:rPr/>
        <w:t xml:space="preserve"> </w:t>
      </w:r>
      <w:r>
        <w:rPr>
          <w:b/>
          <w:bCs/>
        </w:rPr>
        <w:t>Сам Давид сказал в Духе Святом: "Сказал Господь Господу моему: сядь по правую сторону Мою, доколе Я не положу врагов Твоих под ноги Твои".</w:t>
      </w:r>
    </w:p>
    <w:p>
      <w:pPr>
        <w:pStyle w:val="Normal"/>
        <w:jc w:val="both"/>
        <w:rPr/>
      </w:pPr>
      <w:r>
        <w:rPr>
          <w:b/>
          <w:bCs/>
        </w:rPr>
        <w:t>37</w:t>
      </w:r>
      <w:r>
        <w:rPr/>
        <w:t xml:space="preserve"> </w:t>
      </w:r>
      <w:r>
        <w:rPr>
          <w:b/>
          <w:bCs/>
        </w:rPr>
        <w:t>Сам Давид говорит, что Он - Господь: откуда же Он - сын его?</w:t>
      </w:r>
    </w:p>
    <w:p>
      <w:pPr>
        <w:pStyle w:val="Normal"/>
        <w:jc w:val="both"/>
        <w:rPr>
          <w:b/>
          <w:b/>
          <w:bCs/>
        </w:rPr>
      </w:pPr>
      <w:r>
        <w:rPr>
          <w:b/>
          <w:bCs/>
        </w:rPr>
        <w:t>И многолюдная толпа слушала Его охотно.</w:t>
      </w:r>
    </w:p>
    <w:p>
      <w:pPr>
        <w:pStyle w:val="Normal"/>
        <w:jc w:val="both"/>
        <w:rPr/>
      </w:pPr>
      <w:r>
        <w:rPr>
          <w:b/>
          <w:bCs/>
        </w:rPr>
        <w:t>38</w:t>
      </w:r>
      <w:r>
        <w:rPr/>
        <w:t xml:space="preserve"> </w:t>
      </w:r>
      <w:r>
        <w:rPr>
          <w:b/>
          <w:bCs/>
        </w:rPr>
        <w:t>И в учении Своем Он говорил: берегитесь книжников, любящих длинные одежды и приветствия на площадях,</w:t>
      </w:r>
    </w:p>
    <w:p>
      <w:pPr>
        <w:pStyle w:val="Normal"/>
        <w:jc w:val="both"/>
        <w:rPr/>
      </w:pPr>
      <w:r>
        <w:rPr>
          <w:b/>
          <w:bCs/>
        </w:rPr>
        <w:t>39</w:t>
      </w:r>
      <w:r>
        <w:rPr/>
        <w:t xml:space="preserve"> </w:t>
      </w:r>
      <w:r>
        <w:rPr>
          <w:b/>
          <w:bCs/>
        </w:rPr>
        <w:t>и первые сиденья в синагогах, и первые места на званых обедах,</w:t>
      </w:r>
    </w:p>
    <w:p>
      <w:pPr>
        <w:pStyle w:val="Normal"/>
        <w:jc w:val="both"/>
        <w:rPr/>
      </w:pPr>
      <w:r>
        <w:rPr>
          <w:b/>
          <w:bCs/>
        </w:rPr>
        <w:t>40</w:t>
      </w:r>
      <w:r>
        <w:rPr/>
        <w:t xml:space="preserve"> </w:t>
      </w:r>
      <w:r>
        <w:rPr>
          <w:b/>
          <w:bCs/>
        </w:rPr>
        <w:t>поедающие дома вдов и для вида долго молящиеся; эти примут большее осуждение.</w:t>
      </w:r>
    </w:p>
    <w:p>
      <w:pPr>
        <w:pStyle w:val="Normal"/>
        <w:jc w:val="both"/>
        <w:rPr>
          <w:i/>
          <w:i/>
          <w:iCs/>
        </w:rPr>
      </w:pPr>
      <w:r>
        <w:rPr>
          <w:i/>
          <w:iCs/>
        </w:rPr>
        <w:t>(Матфея 22:41-46; 23:1-7; Луки 20:41-47)</w:t>
      </w:r>
    </w:p>
    <w:p>
      <w:pPr>
        <w:pStyle w:val="Normal"/>
        <w:jc w:val="both"/>
        <w:rPr/>
      </w:pPr>
      <w:r>
        <w:rPr/>
        <w:t>Это наставление нашего Господа, сделанное публично, было последним перед Его крестными муками. Противники Иисуса не ставили больше никаких вопросов; они убедились, что Его невозможно загнать в ловушку из Его собственных заявлений. Для них оставалось только одно - схватить и убить Иисуса, но "не в праздник, чтобы не произошло возмущения в народе" (Матф. 26:5). Они не смогут последовать своему собственному графику; Бог избрал время и место.</w:t>
      </w:r>
    </w:p>
    <w:p>
      <w:pPr>
        <w:pStyle w:val="Normal"/>
        <w:jc w:val="both"/>
        <w:rPr/>
      </w:pPr>
      <w:r>
        <w:rPr/>
        <w:t>В заключение, Иисус произнес слова, обращенные как к ним (Матф. 22:41), так и к толпе (12:37). Он затронул тему, приводившую фарисеев в наибольшую ярость и спросил: "Кто есть Христос?" Иисус уже дал им Свой ответ, когда спрашивал о крещении Иоанна и говорил о Себе как о "Сыне возлюбленном" в притче об арендаторах. Сейчас Он вернулся к тому же, ибо, если бы Он не был тем самым Сыном Божьим, Он не мог быть ни Мессией, ни Христом, ни Спасителем.</w:t>
      </w:r>
    </w:p>
    <w:p>
      <w:pPr>
        <w:pStyle w:val="Normal"/>
        <w:jc w:val="both"/>
        <w:rPr/>
      </w:pPr>
      <w:r>
        <w:rPr/>
        <w:t>Иисус в начале сослался на высказывания самих книжников, а затем обратился к Писанию. Книжники учили, что Христос был сыном Давида, мессией из простых смертных и не более. Иисус действительно был потомком Давида, как утверждают родословные в Евангелии от Матфея (глава 1) и от Луки (глава 3). Уча, что Христос был сыном Давида, книжники предполагали тем самым, что ниспосланное царство будет земной реставрацией ушедшей славы Израиля. Иисус указал, что они на самом деле прочли Писание без должного внимания. Приведя цитату из Псалма (109:1), Он добавил уместный вопрос, который они сами себе должны были задать, и который допускал только один ответ: "Сам Давид говорит, что Он - Господь: откуда же Он - сын его?" Единственно верный ответ таков: Христос является и тем, и другим: вечным Сыном Отца - следовательно Богом, а также потомком Давида - и, следовательно, человеком. Фарисеи были готовы допустить последнее, но никак не первое. Они были готовы признать в Нем сына Давида, но не готовы были славить Его как своего Божественного Господа и Спасителя.</w:t>
      </w:r>
    </w:p>
    <w:p>
      <w:pPr>
        <w:pStyle w:val="Normal"/>
        <w:jc w:val="both"/>
        <w:rPr/>
      </w:pPr>
      <w:r>
        <w:rPr/>
        <w:t>Пойдя по такому пути, они отвергли Писание, которое, говорит Иисус, Давид писал "Святым Духом", то есть богодухновенно. Это собственное мнение Иисуса о Писании. Эти слова, сошедшие с уст Иисуса Христа, а также другие прямые указания в Писании, дают нам основания принимать Библию как Богодухновенное и непогрешимое Слово. Через Писание Господь укрепляет нашу слабую плоть для победы над такими грехами, как те, к которым Он привлекает внимание Своими словами, когда разоблачает настоящее лицо книжников.</w:t>
      </w:r>
    </w:p>
    <w:p>
      <w:pPr>
        <w:pStyle w:val="Normal"/>
        <w:jc w:val="both"/>
        <w:rPr/>
      </w:pPr>
      <w:r>
        <w:rPr/>
        <w:t>Книжники принимали немало славы. Мы уже уяснили из слов Христа (9:33-37), что наша жизнь как христианских пасторов или учителей должна быть посвящена служению другим людям, а не стремлению господствовать над ними или извлекать выгоду из своего положения. Иисус указывает на лицемерие Своих противников. Они носили ниспадающие одежды на площадях, чтобы их с почетом приветствовали. Они усаживались впереди всех в синагогах и таким образом были видны издалека возле ковчега, который содержал священные свитки. И, конечно же, они занимали почетные места на званых обедах. Самовлюбленная спесь! Но была еще более темная сторона. Они обирали нищих вдов, а затем прикрывали свою бесчестность произнесением длинных молитв, чтобы каждый мог убедиться в их святости. Еще больше примеров дается у Матфея (23:1-36).</w:t>
      </w:r>
    </w:p>
    <w:p>
      <w:pPr>
        <w:pStyle w:val="Normal"/>
        <w:jc w:val="both"/>
        <w:rPr/>
      </w:pPr>
      <w:r>
        <w:rPr/>
        <w:t>Они были способны одурачить людей, но не Бога. "Эти примут большее осуждение", - сказал Сын Давида и Господь Давида, Тот, Кто будет судить их в последний день. И об этом суде Он расскажет очень скоро, наедине, Своим ученикам.</w:t>
      </w:r>
    </w:p>
    <w:p>
      <w:pPr>
        <w:pStyle w:val="Heading4"/>
        <w:jc w:val="both"/>
        <w:rPr/>
      </w:pPr>
      <w:r>
        <w:rPr/>
        <w:t>Приношение вдовы</w:t>
      </w:r>
    </w:p>
    <w:p>
      <w:pPr>
        <w:pStyle w:val="Normal"/>
        <w:jc w:val="both"/>
        <w:rPr/>
      </w:pPr>
      <w:r>
        <w:rPr>
          <w:b/>
          <w:bCs/>
        </w:rPr>
        <w:t>41</w:t>
      </w:r>
      <w:r>
        <w:rPr/>
        <w:t xml:space="preserve"> </w:t>
      </w:r>
      <w:r>
        <w:rPr>
          <w:b/>
          <w:bCs/>
        </w:rPr>
        <w:t>И сев напротив сокровищницы, Он смотрел, как народ кладет медь в сокровищницу. И многие богатые клали много.</w:t>
      </w:r>
    </w:p>
    <w:p>
      <w:pPr>
        <w:pStyle w:val="Normal"/>
        <w:jc w:val="both"/>
        <w:rPr/>
      </w:pPr>
      <w:r>
        <w:rPr>
          <w:b/>
          <w:bCs/>
        </w:rPr>
        <w:t>42</w:t>
      </w:r>
      <w:r>
        <w:rPr/>
        <w:t xml:space="preserve"> </w:t>
      </w:r>
      <w:r>
        <w:rPr>
          <w:b/>
          <w:bCs/>
        </w:rPr>
        <w:t>И пришла одна бедная вдова и положила две лепты, то есть кодрант.</w:t>
      </w:r>
    </w:p>
    <w:p>
      <w:pPr>
        <w:pStyle w:val="Normal"/>
        <w:jc w:val="both"/>
        <w:rPr/>
      </w:pPr>
      <w:r>
        <w:rPr>
          <w:b/>
          <w:bCs/>
        </w:rPr>
        <w:t>43</w:t>
      </w:r>
      <w:r>
        <w:rPr/>
        <w:t xml:space="preserve"> </w:t>
      </w:r>
      <w:r>
        <w:rPr>
          <w:b/>
          <w:bCs/>
        </w:rPr>
        <w:t>И призвав учеников Своих, Он сказал им: истинно говорю вам: вдова эта бедная положила больше всех клавших в сокровищницу;</w:t>
      </w:r>
    </w:p>
    <w:p>
      <w:pPr>
        <w:pStyle w:val="Normal"/>
        <w:jc w:val="both"/>
        <w:rPr/>
      </w:pPr>
      <w:r>
        <w:rPr>
          <w:b/>
          <w:bCs/>
        </w:rPr>
        <w:t>44</w:t>
      </w:r>
      <w:r>
        <w:rPr/>
        <w:t xml:space="preserve"> </w:t>
      </w:r>
      <w:r>
        <w:rPr>
          <w:b/>
          <w:bCs/>
        </w:rPr>
        <w:t>ибо все от избытка своего положили, она же от скудости своей все, что имела, положила: все, что у нее было на жизнь.</w:t>
      </w:r>
    </w:p>
    <w:p>
      <w:pPr>
        <w:pStyle w:val="Normal"/>
        <w:jc w:val="both"/>
        <w:rPr>
          <w:i/>
          <w:i/>
          <w:iCs/>
        </w:rPr>
      </w:pPr>
      <w:r>
        <w:rPr>
          <w:i/>
          <w:iCs/>
        </w:rPr>
        <w:t>(Луки 21:1-4)</w:t>
      </w:r>
    </w:p>
    <w:p>
      <w:pPr>
        <w:pStyle w:val="Normal"/>
        <w:jc w:val="both"/>
        <w:rPr/>
      </w:pPr>
      <w:r>
        <w:rPr/>
        <w:t>Для Иисуса это были последние минуты в храме, странно, что Ему потребовалось провести их, сидя на паперти для женщин, где подношения опускались в тринадцать сосудов, сделанных в форме труб. Иисус, Сын Божий, читал в сердцах богомольцев.</w:t>
      </w:r>
    </w:p>
    <w:p>
      <w:pPr>
        <w:pStyle w:val="Normal"/>
        <w:jc w:val="both"/>
        <w:rPr/>
      </w:pPr>
      <w:r>
        <w:rPr/>
        <w:t>Он также проверяет сердца всех, кто сегодня исповедует: "Верую в Бога Отца, ... и в Иисуса Христа, Его единственного Сына, нашего Господа". Серьезно ли мы к этому относимся? Подтверждаем ли это, жертвуя временем, способностями и деньгами? То, чем мы жертвуем, часто бывает настоящим испытанием веры для нас.</w:t>
      </w:r>
    </w:p>
    <w:p>
      <w:pPr>
        <w:pStyle w:val="Normal"/>
        <w:jc w:val="both"/>
        <w:rPr/>
      </w:pPr>
      <w:r>
        <w:rPr/>
        <w:t>Многие богачи жертвовали помногу. Иисус не сказал, что их дарам не рады, или что эти дары не нужны вовсе. Он хотел довести до сознания Своих учеников и нашего сознания, что наши дары будут приняты только, если идут они от сердца полного любви и упования. Как в случае с этой вдовой, ее особым даром.</w:t>
      </w:r>
    </w:p>
    <w:p>
      <w:pPr>
        <w:pStyle w:val="Normal"/>
        <w:jc w:val="both"/>
        <w:rPr/>
      </w:pPr>
      <w:r>
        <w:rPr/>
        <w:t>То обстоятельство, что она была вдовой, делает этот последний эпизод в храме драматическим и волнующим. Иисус только что говорил о книжниках, "поедающих дома вдов". Был ли кто-то из них среди богачей, дающих большие пожертвования? Нам не сказано.</w:t>
      </w:r>
    </w:p>
    <w:p>
      <w:pPr>
        <w:pStyle w:val="Normal"/>
        <w:jc w:val="both"/>
        <w:rPr/>
      </w:pPr>
      <w:r>
        <w:rPr/>
        <w:t>То, что дала эта женщина, конечно, нельзя было даже сравнить с приношениями богача. Всего "две лепты, то есть кодрант". У нас нет эквивалента этому в наших деньгах. Медная монета называлась лепта, что означает "маленькая, тонкая, легкая". Две лепты были равны кодранту. Он в свою очередь равнялся одной шестьдесят четвертой части динария - дневному заработку чернорабочего в те дни. Поскольку чернорабочие тогда не зарабатывали столько, сколько сейчас, ее подношение было действительно ничтожным.</w:t>
      </w:r>
    </w:p>
    <w:p>
      <w:pPr>
        <w:pStyle w:val="Normal"/>
        <w:jc w:val="both"/>
        <w:rPr/>
      </w:pPr>
      <w:r>
        <w:rPr/>
        <w:t>Здесь в греческом оригинале используется слово "кодрант", которое передает греческими буквами латинское слово "квадрант". Марк часто поступает подобным образом с латинскими терминами в греческом тексте своего Евангелия. Это показатель того, что его Евангелие было написано для римских христиан и, возможно даже, в самом Риме.</w:t>
      </w:r>
    </w:p>
    <w:p>
      <w:pPr>
        <w:pStyle w:val="Normal"/>
        <w:jc w:val="both"/>
        <w:rPr/>
      </w:pPr>
      <w:r>
        <w:rPr/>
        <w:t>Дар вдовы не был ничтожным в глазах Христа. Созвав Своих учеников, которым нужно было преподать урок, необходимый и нам, Он сказал им, что эта вдова вложила больше, чем все остальные. Он знал это, но не потому, что спросил ее, а потому что Он, будучи Сыном Божьим, мог заглянуть в ее сердце. Иисус знает о нас и о всех других значительно больше, чем знаем о себе мы сами.</w:t>
      </w:r>
    </w:p>
    <w:p>
      <w:pPr>
        <w:pStyle w:val="Normal"/>
        <w:jc w:val="both"/>
        <w:rPr/>
      </w:pPr>
      <w:r>
        <w:rPr/>
        <w:t>Почему Иисус сказал, что ее дар был "больше всех клавших"? В отличие от богача, оставлявшего себе более чем достаточно, она отдала все, что имела. Это был акт поклонения, любви, веры и полного упования. И наконец, это как раз то, что требуется от ученика.</w:t>
      </w:r>
    </w:p>
    <w:p>
      <w:pPr>
        <w:pStyle w:val="Normal"/>
        <w:jc w:val="both"/>
        <w:rPr/>
      </w:pPr>
      <w:r>
        <w:rPr/>
        <w:t>Господь измеряет наши дары воодушевлением, с каким они приносятся. Этими словами Он не просит опустошить наши счета в банке, а приглашает нас предаться Ему полностью. Тогда и наши дары в Его сокровищницу будут такими же щедрыми, и наша жизнь станет жизнью истинного раба Божьего.</w:t>
      </w:r>
    </w:p>
    <w:p>
      <w:pPr>
        <w:pStyle w:val="Normal"/>
        <w:jc w:val="both"/>
        <w:rPr/>
      </w:pPr>
      <w:r>
        <w:rPr/>
        <w:t>Это событие особенно волнует, ведь мы знаем, что произошло после этого. Иисус был в храме последний раз. С этого места Он выступил, чтобы принести в жертву Себя Самого - всего Себя - на кресте искупить то, что не в силах искупить мы сами, принести жертву, которую мы не могли принести. В Страстную Пятницу Он уплатил весь долг и на мгновение стал даже беднее, чем эта бедная вдова.</w:t>
      </w:r>
    </w:p>
    <w:p>
      <w:pPr>
        <w:pStyle w:val="Heading4"/>
        <w:jc w:val="both"/>
        <w:rPr/>
      </w:pPr>
      <w:r>
        <w:rPr/>
        <w:t>Речь на Масличной горе</w:t>
      </w:r>
    </w:p>
    <w:p>
      <w:pPr>
        <w:pStyle w:val="Normal"/>
        <w:jc w:val="both"/>
        <w:rPr/>
      </w:pPr>
      <w:r>
        <w:rPr/>
        <w:t>Большая часть того, о чем Иисус рассказывает нам в 13-й главе у Марка, произойдет в будущем. Что-то является частью дня сегодняшнего - презрение и гонения; что-то в прошлом - разрушение храма и Иерусалима. Тем не менее, в тот момент, когда Иисус говорил эти слова Своим ученикам, разрушение только еще предстояло. В том, что это и в самом деле произошло - залог уверенности, что все, что Иисус здесь сказал, безусловно, исполнится. Его слова в этой главе сказаны, чтобы и мы были постоянно готовы. Иисус даже включил нас в последнюю строфу этой главы, когда Он сказал: "И что вам [ученикам] Я говорю, всем говорю: бодрствуйте". Не в первый раз Иисус говорил здесь о конце века и о вечности. Прочтите (3:29); (4:29); (8:38); (9:47); (10:30) и (12:25-27). Затем взгляните в следующие за этим (14:25, 62) и (16:16).</w:t>
      </w:r>
    </w:p>
    <w:p>
      <w:pPr>
        <w:pStyle w:val="Normal"/>
        <w:jc w:val="both"/>
        <w:rPr/>
      </w:pPr>
      <w:r>
        <w:rPr/>
        <w:t>Мы должны быть настороже, чтобы избежать ложного толкования этих слов нашего Господа. Их значение в том, чтобы вооружить нас для жизни и свидетельства Христа в мире, враждебном сущности Христианства. Значение их не в том, чтобы удовлетворить наше естественное любопытство по отношению к дате Последнего Суда. Известна она одному только Отцу Небесному (13:32).</w:t>
      </w:r>
    </w:p>
    <w:p>
      <w:pPr>
        <w:pStyle w:val="Normal"/>
        <w:jc w:val="both"/>
        <w:rPr/>
      </w:pPr>
      <w:r>
        <w:rPr/>
        <w:t>Слова нашего Господа говорят только об одном Втором Пришествии Христа (13:26, 27) в Судный день. Это предостерегает нас от ложных толкований 20-й главы Откровения, так преобладающих сейчас во многих церквях, что в конце мира Христос придет дважды: первый раз - за тысячу лет до конца, чтобы основать тысячелетнее Царство со столицей в Иерусалиме и второй раз - в Судный День. Если помнить текст этой главы и внимательно изучить слова из 20-й главы Откровения, то такое объяснение становится невозможным и, в духовном смысле, опасным, поскольку оно отвращает многих от духовной готовности к Пришествию Христа для суда над живыми и мертвыми. Сейчас мы обратимся к самой продолжительной речи Христа, записанной Марком. Дополнительные подробности можно найти у Матфея в главах 24 и 25 и у Луки (21:5-35).</w:t>
      </w:r>
    </w:p>
    <w:p>
      <w:pPr>
        <w:pStyle w:val="Heading3"/>
        <w:jc w:val="both"/>
        <w:rPr/>
      </w:pPr>
      <w:bookmarkStart w:id="16" w:name="16"/>
      <w:r>
        <w:rPr/>
        <w:t>Глава 13</w:t>
      </w:r>
      <w:bookmarkEnd w:id="16"/>
    </w:p>
    <w:p>
      <w:pPr>
        <w:pStyle w:val="Heading4"/>
        <w:jc w:val="both"/>
        <w:rPr/>
      </w:pPr>
      <w:r>
        <w:rPr/>
        <w:t>Знамения конца века</w:t>
      </w:r>
    </w:p>
    <w:p>
      <w:pPr>
        <w:pStyle w:val="Heading4"/>
        <w:jc w:val="both"/>
        <w:rPr/>
      </w:pPr>
      <w:r>
        <w:rPr/>
        <w:t>Пророчество о разрушении Храма</w:t>
      </w:r>
    </w:p>
    <w:p>
      <w:pPr>
        <w:pStyle w:val="Normal"/>
        <w:jc w:val="both"/>
        <w:rPr/>
      </w:pPr>
      <w:r>
        <w:rPr>
          <w:b/>
          <w:bCs/>
        </w:rPr>
        <w:t>13:1</w:t>
      </w:r>
      <w:r>
        <w:rPr>
          <w:b/>
          <w:bCs/>
          <w:i/>
          <w:iCs/>
        </w:rPr>
        <w:t xml:space="preserve"> </w:t>
      </w:r>
      <w:r>
        <w:rPr>
          <w:b/>
          <w:bCs/>
        </w:rPr>
        <w:t>И когда Он выходил из храма, говорит Ему один из учеников Его: Учитель, посмотри, какие камни и какие здания!</w:t>
      </w:r>
    </w:p>
    <w:p>
      <w:pPr>
        <w:pStyle w:val="Normal"/>
        <w:jc w:val="both"/>
        <w:rPr>
          <w:b/>
          <w:b/>
          <w:bCs/>
        </w:rPr>
      </w:pPr>
      <w:r>
        <w:rPr>
          <w:b/>
          <w:bCs/>
        </w:rPr>
        <w:t>2 И Иисус сказал ему: видишь эти великие здания? Не останется здесь камня на камне, который бы не был опрокинут.</w:t>
      </w:r>
    </w:p>
    <w:p>
      <w:pPr>
        <w:pStyle w:val="Normal"/>
        <w:jc w:val="both"/>
        <w:rPr>
          <w:i/>
          <w:i/>
          <w:iCs/>
        </w:rPr>
      </w:pPr>
      <w:r>
        <w:rPr>
          <w:i/>
          <w:iCs/>
        </w:rPr>
        <w:t>(Матфея 24:1, 2; Луки 21:5, 6)</w:t>
      </w:r>
    </w:p>
    <w:p>
      <w:pPr>
        <w:pStyle w:val="Normal"/>
        <w:jc w:val="both"/>
        <w:rPr/>
      </w:pPr>
      <w:r>
        <w:rPr/>
        <w:t>Замечание одного из учеников, когда Иисус покидал храм в тот последний раз, было вполне естественным. Мы тоже восхищаемся, когда видим прекрасные церкви и монументальные здания. Храм в Иерусалиме был, возможно, более величественным, чем то, что доводилось видеть нам. Ирод Великий начал отстраивать его заново около 20 года до Р.Х. Строительство, которое охватывало внутренние дворы и стены вокруг, продолжалось и в описываемое время. Камни были огромными. Некоторые из них были, по рассказу древнего историка Иосифа Флавия, размером 12 на 3,5 на 2,5 метра. Храм представлял собой не одни строение, а комплекс из нескольких зданий. Ученики думали, что все, что там построено, будет стоять до конца мира.</w:t>
      </w:r>
    </w:p>
    <w:p>
      <w:pPr>
        <w:pStyle w:val="Normal"/>
        <w:jc w:val="both"/>
        <w:rPr/>
      </w:pPr>
      <w:r>
        <w:rPr/>
        <w:t>Они ошибались. Когда те, кто управлял храмом, отвергли Слово Бога, отвергли полномочия Его Сына, Иисуса Христа (см. строфы 11:27-33; 12:12, 38-40), они собственноручно подписали приговор храму (см. Матф. 23:37-39). Это стало только вопросом времени.</w:t>
      </w:r>
    </w:p>
    <w:p>
      <w:pPr>
        <w:pStyle w:val="Normal"/>
        <w:jc w:val="both"/>
        <w:rPr/>
      </w:pPr>
      <w:r>
        <w:rPr/>
        <w:t>Слова Иисуса исполнились в 70 году от Р.Х., когда римская армия полностью разрушила здания храма. Даже само их расположение на храмовом холме нельзя сейчас определить достаточно точно. И как будто для того, чтобы показать, что Он отверг храм, Бог в дальнейшем позволил мусульманам построить на том же месте их Купол на Камне. Часть великой подпорной стены по-прежнему стоит, но она не являлась частью самого храма. Даже использование ее сегодня как Стены Плача не обращает сердца к единственному Спасителю, Господу Иисусу Христу. История Израиля показывает, что Иисус пришел к своим, и свои Его не приняли. Пусть мы никогда не совершим подобной пагубной ошибки!</w:t>
      </w:r>
    </w:p>
    <w:p>
      <w:pPr>
        <w:pStyle w:val="Heading4"/>
        <w:jc w:val="both"/>
        <w:rPr/>
      </w:pPr>
      <w:r>
        <w:rPr/>
        <w:t>Двойной вопрос учеников</w:t>
      </w:r>
    </w:p>
    <w:p>
      <w:pPr>
        <w:pStyle w:val="Normal"/>
        <w:jc w:val="both"/>
        <w:rPr/>
      </w:pPr>
      <w:r>
        <w:rPr>
          <w:b/>
          <w:bCs/>
        </w:rPr>
        <w:t>3</w:t>
      </w:r>
      <w:r>
        <w:rPr/>
        <w:t xml:space="preserve"> </w:t>
      </w:r>
      <w:r>
        <w:rPr>
          <w:b/>
          <w:bCs/>
        </w:rPr>
        <w:t>И когда сидел Он на горе Масличной напротив храма, спрашивали Его отдельно от других Петр, Иаков, Иоанн и Андрей:</w:t>
      </w:r>
    </w:p>
    <w:p>
      <w:pPr>
        <w:pStyle w:val="Normal"/>
        <w:jc w:val="both"/>
        <w:rPr/>
      </w:pPr>
      <w:r>
        <w:rPr>
          <w:b/>
          <w:bCs/>
        </w:rPr>
        <w:t>4</w:t>
      </w:r>
      <w:r>
        <w:rPr/>
        <w:t xml:space="preserve"> </w:t>
      </w:r>
      <w:r>
        <w:rPr>
          <w:b/>
          <w:bCs/>
        </w:rPr>
        <w:t>скажи нам, когда это будет, и какое будет знамение, когда всему этому должно совершиться?</w:t>
      </w:r>
    </w:p>
    <w:p>
      <w:pPr>
        <w:pStyle w:val="Normal"/>
        <w:jc w:val="both"/>
        <w:rPr>
          <w:i/>
          <w:i/>
          <w:iCs/>
        </w:rPr>
      </w:pPr>
      <w:r>
        <w:rPr>
          <w:i/>
          <w:iCs/>
        </w:rPr>
        <w:t>(Матфея 24:3; Луки 21:7)</w:t>
      </w:r>
    </w:p>
    <w:p>
      <w:pPr>
        <w:pStyle w:val="Normal"/>
        <w:jc w:val="both"/>
        <w:rPr/>
      </w:pPr>
      <w:r>
        <w:rPr/>
        <w:t>По-видимому, ученики были так ошеломлены, что последовали за Иисусом на Масличную гору в полном молчании. Оттуда перед ними открывался вид на храм во всем его великолепии. Именно тогда четверо учеников, первыми избранные Иисусом (1:16-20), задали Ему вопрос, ответа на который все они ждали. Эти четверо были также учениками Иоанна Крестителя, который говорил о конце мира (см. Матф. 3:12).</w:t>
      </w:r>
    </w:p>
    <w:p>
      <w:pPr>
        <w:pStyle w:val="Normal"/>
        <w:jc w:val="both"/>
        <w:rPr/>
      </w:pPr>
      <w:r>
        <w:rPr/>
        <w:t>Андрей здесь причислен к ближайшему окружению Иисуса, возможно, потому, что именно Андрей задал Ему вопрос. Он и Иоанн были первыми из Двенадцати, кто последовал за Иисусом тремя годами ранее (см. Иоан. 1:35-39). После этого Андрей отправился на поиски своего брата Петра, чтобы сказать ему: "Мы нашли Мессию". Теперь Его вопрос показывал, что он, как и прежде, верил в это всем сердцем. Он верил, что Иисус знает ответ.</w:t>
      </w:r>
    </w:p>
    <w:p>
      <w:pPr>
        <w:pStyle w:val="Normal"/>
        <w:jc w:val="both"/>
        <w:rPr/>
      </w:pPr>
      <w:r>
        <w:rPr/>
        <w:t>Грядущее "это" включало и разрушение храма, о котором Иисус только что говорил, и, согласно Евангелию от Матфея 24:3, "знамение Твоего пришествия и конца века". Четверо учеников верили, что Иисус и в самом деле придет вновь. Они также верили, что будет и конец века. Ими двигала искренность, а не простое любопытство, когда они спрашивали: "Когда?" и "Какое будет знамение?" Отвечая им, Иисус учитывал это. Он не открыл им сроки, ибо это было бы опасно в духовном отношении. Но Он подробно рассказал о знамениях и о том, что же тогда произойдет. Таким образом, Он подготовил и их и нас к испытаниям, с которыми как они, так и мы должны встретиться.</w:t>
      </w:r>
    </w:p>
    <w:p>
      <w:pPr>
        <w:pStyle w:val="Heading4"/>
        <w:jc w:val="both"/>
        <w:rPr/>
      </w:pPr>
      <w:r>
        <w:rPr/>
        <w:t>Предостережения о лжехристах и ложных знамениях</w:t>
      </w:r>
    </w:p>
    <w:p>
      <w:pPr>
        <w:pStyle w:val="Normal"/>
        <w:jc w:val="both"/>
        <w:rPr/>
      </w:pPr>
      <w:r>
        <w:rPr>
          <w:b/>
          <w:bCs/>
        </w:rPr>
        <w:t>5</w:t>
      </w:r>
      <w:r>
        <w:rPr>
          <w:b/>
          <w:bCs/>
          <w:i/>
          <w:iCs/>
        </w:rPr>
        <w:t xml:space="preserve"> </w:t>
      </w:r>
      <w:r>
        <w:rPr>
          <w:b/>
          <w:bCs/>
        </w:rPr>
        <w:t>Иисус же начал говорить им: смотрите, чтобы кто не ввел вас в заблуждение.</w:t>
      </w:r>
    </w:p>
    <w:p>
      <w:pPr>
        <w:pStyle w:val="Normal"/>
        <w:jc w:val="both"/>
        <w:rPr/>
      </w:pPr>
      <w:r>
        <w:rPr>
          <w:b/>
          <w:bCs/>
        </w:rPr>
        <w:t>6</w:t>
      </w:r>
      <w:r>
        <w:rPr/>
        <w:t xml:space="preserve"> </w:t>
      </w:r>
      <w:r>
        <w:rPr>
          <w:b/>
          <w:bCs/>
        </w:rPr>
        <w:t>Многие придут под именем Моим, говоря: "это Я", и многих введут в заблуждение.</w:t>
      </w:r>
    </w:p>
    <w:p>
      <w:pPr>
        <w:pStyle w:val="Normal"/>
        <w:jc w:val="both"/>
        <w:rPr/>
      </w:pPr>
      <w:r>
        <w:rPr>
          <w:b/>
          <w:bCs/>
        </w:rPr>
        <w:t>7</w:t>
      </w:r>
      <w:r>
        <w:rPr/>
        <w:t xml:space="preserve"> </w:t>
      </w:r>
      <w:r>
        <w:rPr>
          <w:b/>
          <w:bCs/>
        </w:rPr>
        <w:t>Когда же услышите о войнах и военных слухах, не ужасайтесь: это должно произойти, но это еще не конец.</w:t>
      </w:r>
    </w:p>
    <w:p>
      <w:pPr>
        <w:pStyle w:val="Normal"/>
        <w:jc w:val="both"/>
        <w:rPr/>
      </w:pPr>
      <w:r>
        <w:rPr>
          <w:b/>
          <w:bCs/>
        </w:rPr>
        <w:t>8</w:t>
      </w:r>
      <w:r>
        <w:rPr/>
        <w:t xml:space="preserve"> </w:t>
      </w:r>
      <w:r>
        <w:rPr>
          <w:b/>
          <w:bCs/>
        </w:rPr>
        <w:t>Ибо восстанет народ на народ и царство на царство; будут землетрясения по местам, будет голод. Это - начало мук рождения.</w:t>
      </w:r>
    </w:p>
    <w:p>
      <w:pPr>
        <w:pStyle w:val="Normal"/>
        <w:jc w:val="both"/>
        <w:rPr>
          <w:i/>
          <w:i/>
          <w:iCs/>
        </w:rPr>
      </w:pPr>
      <w:r>
        <w:rPr>
          <w:i/>
          <w:iCs/>
        </w:rPr>
        <w:t>(Матфея 24:4-8; Муки 21:8-11)</w:t>
      </w:r>
    </w:p>
    <w:p>
      <w:pPr>
        <w:pStyle w:val="Normal"/>
        <w:jc w:val="both"/>
        <w:rPr/>
      </w:pPr>
      <w:r>
        <w:rPr/>
        <w:t>Эти слова Иисуса напоминают нам страницу из нашей ежедневной газеты: культы с их мессиями, войны и угрозы войн, народы, воюющие против народов, землетрясения и голод. Нам знакомы все эти явления. Они являются доказательством того, что грех разрушил все вокруг, и только Пришествие Господа может наконец исправить положение. Возможно, сегодня ситуация более критична, чем тогда, ибо в то время Рим силой установил относительный порядок во всем цивилизованном мире. Иисус ясно заявляет, что так будет не всегда; так оно и есть.</w:t>
      </w:r>
    </w:p>
    <w:p>
      <w:pPr>
        <w:pStyle w:val="Normal"/>
        <w:jc w:val="both"/>
        <w:rPr/>
      </w:pPr>
      <w:r>
        <w:rPr/>
        <w:t>Пророчества Иисуса исполнялись снова и снова, даже первое знамение - ложные мессии. Они появлялись перед разрушением Иерусалима и еще множество раз с тех пор. Они среди нас и сейчас. Один из них приходит на ум в первую очередь: преподобный Сан Мьян Мун в 1982 году свидетельствовал в федеральном суде, что он встречался с Моисеем, Буддой и Иисусом Христом, и что Иисус Христос "просил меня помочь в спасении вселенной". Мун сказал, что, хотя сам он не называл себя мессией, его последователи верили в него, и затем добавил: "У меня есть возможность стать настоящим Мессией". Стоит ли продолжать? Христос говорил нам: "Смотрите, чтобы кто не ввел вас в заблуждение". Христос - единственный Мессия.</w:t>
      </w:r>
    </w:p>
    <w:p>
      <w:pPr>
        <w:pStyle w:val="Normal"/>
        <w:jc w:val="both"/>
        <w:rPr/>
      </w:pPr>
      <w:r>
        <w:rPr/>
        <w:t>Однако Иисус не говорит, что все эти знамения являются указаниями, что конец уже наступил, но что конец действительно грядет. Они - "начало мук рождения". Или, как заметил позднее Святой Павел: "Ибо мы знаем, что вся тварь вместе стонет и мучится родами доныне. Более того, имея и сами начаток Духа, мы стонем и сами в себе, ожидая усыновления, искупления тела нашего" (Рим. 8:22, 23).</w:t>
      </w:r>
    </w:p>
    <w:p>
      <w:pPr>
        <w:pStyle w:val="Normal"/>
        <w:jc w:val="both"/>
        <w:rPr/>
      </w:pPr>
      <w:r>
        <w:rPr/>
        <w:t>Когда Иисус говорит: "Это должно произойти", Он показывает, что все в руках Бога. Так же как Бог дает сейчас эти знамения, Бог исполнит и обетование пришествия Иисуса. Сегодня, действительно, "еще не конец", но Его слова, так часто исполнявшиеся, вселяют в нас уверенность, что конец действительно будет. Хозяин отправился в путешествие, но Он несомненно вернется (строфы 34-37).</w:t>
      </w:r>
    </w:p>
    <w:p>
      <w:pPr>
        <w:pStyle w:val="Heading4"/>
        <w:jc w:val="both"/>
        <w:rPr/>
      </w:pPr>
      <w:r>
        <w:rPr/>
        <w:t>Предостережения о гонении и раздоре, призыв к крепости духа</w:t>
      </w:r>
    </w:p>
    <w:p>
      <w:pPr>
        <w:pStyle w:val="Normal"/>
        <w:jc w:val="both"/>
        <w:rPr/>
      </w:pPr>
      <w:r>
        <w:rPr>
          <w:b/>
          <w:bCs/>
        </w:rPr>
        <w:t>9</w:t>
      </w:r>
      <w:r>
        <w:rPr/>
        <w:t xml:space="preserve"> </w:t>
      </w:r>
      <w:r>
        <w:rPr>
          <w:b/>
          <w:bCs/>
        </w:rPr>
        <w:t>Смотрите же вы за собою: будут предавать вас в судилища, и в синагогах вы будете терпеть побои, и перед правителями и царями будете поставлены за Меня во свидетельство им.</w:t>
      </w:r>
    </w:p>
    <w:p>
      <w:pPr>
        <w:pStyle w:val="Normal"/>
        <w:jc w:val="both"/>
        <w:rPr/>
      </w:pPr>
      <w:r>
        <w:rPr>
          <w:b/>
          <w:bCs/>
        </w:rPr>
        <w:t>10</w:t>
      </w:r>
      <w:r>
        <w:rPr/>
        <w:t xml:space="preserve"> </w:t>
      </w:r>
      <w:r>
        <w:rPr>
          <w:b/>
          <w:bCs/>
        </w:rPr>
        <w:t>И во всех народах прежде должно быть проповедано Евангелие.</w:t>
      </w:r>
    </w:p>
    <w:p>
      <w:pPr>
        <w:pStyle w:val="Normal"/>
        <w:jc w:val="both"/>
        <w:rPr/>
      </w:pPr>
      <w:r>
        <w:rPr>
          <w:b/>
          <w:bCs/>
        </w:rPr>
        <w:t>11</w:t>
      </w:r>
      <w:r>
        <w:rPr/>
        <w:t xml:space="preserve"> </w:t>
      </w:r>
      <w:r>
        <w:rPr>
          <w:b/>
          <w:bCs/>
        </w:rPr>
        <w:t>И когда будут вести вас и предавать, не заботьтесь заранее, что вам сказать; но, что дано будет вам в тот час, то и говорите: ибо не вы будете говорить, но Дух Святой.</w:t>
      </w:r>
    </w:p>
    <w:p>
      <w:pPr>
        <w:pStyle w:val="Normal"/>
        <w:jc w:val="both"/>
        <w:rPr/>
      </w:pPr>
      <w:r>
        <w:rPr>
          <w:b/>
          <w:bCs/>
        </w:rPr>
        <w:t>12</w:t>
      </w:r>
      <w:r>
        <w:rPr/>
        <w:t xml:space="preserve"> </w:t>
      </w:r>
      <w:r>
        <w:rPr>
          <w:b/>
          <w:bCs/>
        </w:rPr>
        <w:t>И предаст брат брата на смерть, и отец дитя свое; и восстанут дети на родителей и умертвят их.</w:t>
      </w:r>
    </w:p>
    <w:p>
      <w:pPr>
        <w:pStyle w:val="Normal"/>
        <w:jc w:val="both"/>
        <w:rPr/>
      </w:pPr>
      <w:r>
        <w:rPr>
          <w:b/>
          <w:bCs/>
        </w:rPr>
        <w:t>13</w:t>
      </w:r>
      <w:r>
        <w:rPr/>
        <w:t xml:space="preserve"> </w:t>
      </w:r>
      <w:r>
        <w:rPr>
          <w:b/>
          <w:bCs/>
        </w:rPr>
        <w:t>И будете ненавидимы всеми за имя Мое; претерпевший же до конца, тот будет спасен.</w:t>
      </w:r>
    </w:p>
    <w:p>
      <w:pPr>
        <w:pStyle w:val="Normal"/>
        <w:jc w:val="both"/>
        <w:rPr>
          <w:i/>
          <w:i/>
          <w:iCs/>
        </w:rPr>
      </w:pPr>
      <w:r>
        <w:rPr>
          <w:i/>
          <w:iCs/>
        </w:rPr>
        <w:t>(Матфея 24:9-14; Луки 21:12-19)</w:t>
      </w:r>
    </w:p>
    <w:p>
      <w:pPr>
        <w:pStyle w:val="Normal"/>
        <w:jc w:val="both"/>
        <w:rPr/>
      </w:pPr>
      <w:r>
        <w:rPr/>
        <w:t>Этими словами Иисус готовил Своих учеников к тому, что предстоит им очень скоро. То, что Он сказал, было не ново, просто более определенно. Он сказал им и толпе: "Если кто хочет за Мною пойти, да отречется от самого себя и возьмет крест свой и следует за Мною" (Марк. 8:34). Учеников Иисуса приводили в судилища и в синагоги, к языческим правителям и царям. Святой Дух подсказал им, как правильно отвечать. Прочтите Деяния (5:40, 41); (6:12) - (7:60); (8:1-3); (16:22-24); (24:1-23).</w:t>
      </w:r>
    </w:p>
    <w:p>
      <w:pPr>
        <w:pStyle w:val="Normal"/>
        <w:jc w:val="both"/>
        <w:rPr/>
      </w:pPr>
      <w:r>
        <w:rPr/>
        <w:t>Иисус также рассказал ученикам, почему необходимо, чтобы "во всех народах прежде должно быть проповедано Евангелие". Таким образом, их страдания не будут вызваны какими-либо их собственными недостатками или прегрешениями, но "за Меня во свидетельство им" (строфа 9). Через их проповедование и сопутствующее этому страдание другие узнают Благую Весть об Иисусе Христе. Это будет стоить того.</w:t>
      </w:r>
    </w:p>
    <w:p>
      <w:pPr>
        <w:pStyle w:val="Normal"/>
        <w:jc w:val="both"/>
        <w:rPr/>
      </w:pPr>
      <w:r>
        <w:rPr/>
        <w:t>Иисус не скрыл от них, как мучительны будут их страдания. Евангелие разделяет - те, кто слышат его, становятся либо его сторонниками, либо его противниками. И тогда проповедование Евангелия восстановит брата против брата, отца против ребенка, детей против родителей. Мы ощущаем боль Павла, когда во 2-м Послании к Тимофею (4:10) он говорил: "Димас меня оставил, возлюбив нынешний век". По сути, Иисус сказал им: "Все люди вас возненавидят из-за Меня". Всегда совсем немного тех, кто принимает свидетельство Евангелия. Огромное большинство отвергает его и ненавидит тех, кто его исповедует.</w:t>
      </w:r>
    </w:p>
    <w:p>
      <w:pPr>
        <w:pStyle w:val="Normal"/>
        <w:jc w:val="both"/>
        <w:rPr/>
      </w:pPr>
      <w:r>
        <w:rPr/>
        <w:t>Иисус говорил Своим ученикам, что, в целом, жизнь христианина и того, кто рассказывает о Христе, не будет легкой. Несмотря на то, что эти слова, конечно же, обращены к ученикам, которые были с Иисусом на Масличной горе, они обращены также и к нам. Мир по-прежнему фанатично ненавидит Христа и Его Евангелие. Хуже того, эта огромная ненависть проникла сегодня в видимую Церковь, так как многие теологи отвергают то, чему учит Писание о Христе. Преданность и вера по-прежнему обрекают христианина на ненависть и гонения, а в некоторых странах - даже на смерть. Несмотря на то, что какого-либо улучшения не предвидится, Иисус не хочет, чтобы мы падали духом. Здесь Он обещает: "Претерпевший же до конца, тот будет спасен".</w:t>
      </w:r>
    </w:p>
    <w:p>
      <w:pPr>
        <w:pStyle w:val="Normal"/>
        <w:jc w:val="both"/>
        <w:rPr/>
      </w:pPr>
      <w:r>
        <w:rPr/>
        <w:t>Когда наступит этот конец? Иисус не говорит определенно. Скорее, Он указывает на поставленную перед нами цель: "И во всех народах прежде должно быть проповедано Евангелие". Тогда, вместо того, чтобы беспокоиться о точной дате, давайте же жить, отдавая наше время и способности во свидетельство Ему. Святой Дух, да, Сам Христос (см. Лук. 21:15) помогут нам смело встретить и преодолеть испытания. И конец означает спасение для всех верующих.</w:t>
      </w:r>
    </w:p>
    <w:p>
      <w:pPr>
        <w:pStyle w:val="Heading4"/>
        <w:jc w:val="both"/>
        <w:rPr/>
      </w:pPr>
      <w:r>
        <w:rPr/>
        <w:t>Знамения, предшествующие разрушению Иерусалима и Храма</w:t>
      </w:r>
    </w:p>
    <w:p>
      <w:pPr>
        <w:pStyle w:val="Normal"/>
        <w:jc w:val="both"/>
        <w:rPr/>
      </w:pPr>
      <w:r>
        <w:rPr>
          <w:b/>
          <w:bCs/>
        </w:rPr>
        <w:t>14</w:t>
      </w:r>
      <w:r>
        <w:rPr/>
        <w:t xml:space="preserve"> </w:t>
      </w:r>
      <w:r>
        <w:rPr>
          <w:b/>
          <w:bCs/>
        </w:rPr>
        <w:t>Когда же увидите мерзость запустения, ставшую где не должно - читающий да разумеет, - тогда находящиеся в Иудее, да бегут в горы;</w:t>
      </w:r>
    </w:p>
    <w:p>
      <w:pPr>
        <w:pStyle w:val="Normal"/>
        <w:jc w:val="both"/>
        <w:rPr/>
      </w:pPr>
      <w:r>
        <w:rPr>
          <w:b/>
          <w:bCs/>
        </w:rPr>
        <w:t>15</w:t>
      </w:r>
      <w:r>
        <w:rPr/>
        <w:t xml:space="preserve"> </w:t>
      </w:r>
      <w:r>
        <w:rPr>
          <w:b/>
          <w:bCs/>
        </w:rPr>
        <w:t>кто на крыше - да не спускается и не входит взять что-либо из дома своего;</w:t>
      </w:r>
    </w:p>
    <w:p>
      <w:pPr>
        <w:pStyle w:val="Normal"/>
        <w:jc w:val="both"/>
        <w:rPr/>
      </w:pPr>
      <w:r>
        <w:rPr>
          <w:b/>
          <w:bCs/>
        </w:rPr>
        <w:t>16</w:t>
      </w:r>
      <w:r>
        <w:rPr/>
        <w:t xml:space="preserve"> </w:t>
      </w:r>
      <w:r>
        <w:rPr>
          <w:b/>
          <w:bCs/>
        </w:rPr>
        <w:t>и кто в поле - да не возвращается взять одежду свою.</w:t>
      </w:r>
    </w:p>
    <w:p>
      <w:pPr>
        <w:pStyle w:val="Normal"/>
        <w:jc w:val="both"/>
        <w:rPr/>
      </w:pPr>
      <w:r>
        <w:rPr>
          <w:b/>
          <w:bCs/>
        </w:rPr>
        <w:t>17</w:t>
      </w:r>
      <w:r>
        <w:rPr/>
        <w:t xml:space="preserve"> </w:t>
      </w:r>
      <w:r>
        <w:rPr>
          <w:b/>
          <w:bCs/>
        </w:rPr>
        <w:t>Горе же имеющим во чреве и кормящим грудью в те дни!</w:t>
      </w:r>
    </w:p>
    <w:p>
      <w:pPr>
        <w:pStyle w:val="Normal"/>
        <w:jc w:val="both"/>
        <w:rPr/>
      </w:pPr>
      <w:r>
        <w:rPr>
          <w:b/>
          <w:bCs/>
        </w:rPr>
        <w:t>18</w:t>
      </w:r>
      <w:r>
        <w:rPr/>
        <w:t xml:space="preserve"> </w:t>
      </w:r>
      <w:r>
        <w:rPr>
          <w:b/>
          <w:bCs/>
        </w:rPr>
        <w:t>Молитесь, чтобы не случилось это зимой.</w:t>
      </w:r>
    </w:p>
    <w:p>
      <w:pPr>
        <w:pStyle w:val="Normal"/>
        <w:jc w:val="both"/>
        <w:rPr/>
      </w:pPr>
      <w:r>
        <w:rPr>
          <w:b/>
          <w:bCs/>
        </w:rPr>
        <w:t>19</w:t>
      </w:r>
      <w:r>
        <w:rPr/>
        <w:t xml:space="preserve"> </w:t>
      </w:r>
      <w:r>
        <w:rPr>
          <w:b/>
          <w:bCs/>
        </w:rPr>
        <w:t>Ибо будут дни те скорбью, какой не было от начала создания, которое создал Бог, доныне, и никогда не будет.</w:t>
      </w:r>
    </w:p>
    <w:p>
      <w:pPr>
        <w:pStyle w:val="Normal"/>
        <w:jc w:val="both"/>
        <w:rPr/>
      </w:pPr>
      <w:r>
        <w:rPr>
          <w:b/>
          <w:bCs/>
        </w:rPr>
        <w:t>20</w:t>
      </w:r>
      <w:r>
        <w:rPr/>
        <w:t xml:space="preserve"> </w:t>
      </w:r>
      <w:r>
        <w:rPr>
          <w:b/>
          <w:bCs/>
        </w:rPr>
        <w:t>И если бы не сократил Господь этих дней, не была бы спасена никакая плоть; но ради избранных, которых Он избрал, сократил Он эти дни.</w:t>
      </w:r>
    </w:p>
    <w:p>
      <w:pPr>
        <w:pStyle w:val="Normal"/>
        <w:jc w:val="both"/>
        <w:rPr/>
      </w:pPr>
      <w:r>
        <w:rPr>
          <w:b/>
          <w:bCs/>
        </w:rPr>
        <w:t>21</w:t>
      </w:r>
      <w:r>
        <w:rPr/>
        <w:t xml:space="preserve"> </w:t>
      </w:r>
      <w:r>
        <w:rPr>
          <w:b/>
          <w:bCs/>
        </w:rPr>
        <w:t>И тогда, если кто вам скажет: "вот, здесь Христос", "вот там", - не верьте.</w:t>
      </w:r>
    </w:p>
    <w:p>
      <w:pPr>
        <w:pStyle w:val="Normal"/>
        <w:jc w:val="both"/>
        <w:rPr/>
      </w:pPr>
      <w:r>
        <w:rPr>
          <w:b/>
          <w:bCs/>
        </w:rPr>
        <w:t>22</w:t>
      </w:r>
      <w:r>
        <w:rPr/>
        <w:t xml:space="preserve"> </w:t>
      </w:r>
      <w:r>
        <w:rPr>
          <w:b/>
          <w:bCs/>
        </w:rPr>
        <w:t>Восстанут лжехристы и лжепророки и сотворят знамения и чудеса, чтобы вводить в заблуждение, если возможно, избранных.</w:t>
      </w:r>
    </w:p>
    <w:p>
      <w:pPr>
        <w:pStyle w:val="Normal"/>
        <w:jc w:val="both"/>
        <w:rPr>
          <w:b/>
          <w:b/>
          <w:bCs/>
        </w:rPr>
      </w:pPr>
      <w:r>
        <w:rPr>
          <w:b/>
          <w:bCs/>
        </w:rPr>
        <w:t>23 Вы же смотрите: Я наперед сказал вам все.</w:t>
      </w:r>
    </w:p>
    <w:p>
      <w:pPr>
        <w:pStyle w:val="Normal"/>
        <w:jc w:val="both"/>
        <w:rPr>
          <w:i/>
          <w:i/>
          <w:iCs/>
        </w:rPr>
      </w:pPr>
      <w:r>
        <w:rPr>
          <w:i/>
          <w:iCs/>
        </w:rPr>
        <w:t>(Матфея 24:15-27; Луки 21:20-24)</w:t>
      </w:r>
    </w:p>
    <w:p>
      <w:pPr>
        <w:pStyle w:val="Normal"/>
        <w:jc w:val="both"/>
        <w:rPr/>
      </w:pPr>
      <w:r>
        <w:rPr/>
        <w:t>В этой части Иисус говорит о разрушении Иерусалима и храма. То, что Он говорит не о конце мира, становится ясно из слов: "Находящиеся в Иудее, да бегут в горы". Не будет никакой возможности убежать, когда придет конец света, и коснется это не только одной Иудеи. Его слова "никогда не будет" также указывают, что за этими "днями скорби" должны последовать дни и годы.</w:t>
      </w:r>
    </w:p>
    <w:p>
      <w:pPr>
        <w:pStyle w:val="Normal"/>
        <w:jc w:val="both"/>
        <w:rPr/>
      </w:pPr>
      <w:r>
        <w:rPr/>
        <w:t>Поскольку разрушение Иерусалима и храма еще не произошло на тот момент, когда Марк записал слова нашего Господа, он (так же, как и Матфей) добавил слова: "Читающий да разумеет". Христиане в Иерусалиме и Иудее, а согласно Книге Деяний количество их исчислялось тысячами, должны воспользоваться возможностью бежать. Иисус здесь предупреждал, что не будет времени для промедления, не будет времени спуститься в дом захватить драгоценности, не будет времени даже забрать одежду на другой стороне поля. Историк Иосиф Флавий рассказывает, что христиане действительно вняли предостережению и бежали в Пилу на восток от Иордана.</w:t>
      </w:r>
    </w:p>
    <w:p>
      <w:pPr>
        <w:pStyle w:val="Normal"/>
        <w:jc w:val="both"/>
        <w:rPr/>
      </w:pPr>
      <w:r>
        <w:rPr/>
        <w:t>Начальные слова нашего Господа наиболее сложны для понимания. Что имеет в виду Иисус, говоря о "мерзости запустения"? Матфей в (24:15) говорит нам, что это выражение использовал пророк Даниил и Иисус его цитировал (ем. Дан. 9:27; 11:31; 12:11). В 168 году до Р.Х. у людей в Иудее была как бы репетиция того, что может произойти, когда Антиох IV установил языческий алтарь в храме. Но реальным исполнением этого было разрушение Иерусалима и храма римлянами в 70 году от Р.Х. Присутствие еврейских повстанцев с оружием в храме во время осады Иерусалима и римских солдат, водрузивших свои боевые знамена на восточных воротах храма и приносивших там языческие жертвоприношения, показывает, что храм был осквернен как евреями, так и язычниками. Тит, римский военачальник, после захвата города и взятия храма полностью сровнял с землей храмовые постройки. То, что не уничтожил огонь, разрушили солдаты Рима.</w:t>
      </w:r>
    </w:p>
    <w:p>
      <w:pPr>
        <w:pStyle w:val="Normal"/>
        <w:jc w:val="both"/>
        <w:rPr/>
      </w:pPr>
      <w:r>
        <w:rPr/>
        <w:t>Исполнение пророчества Иисуса об ужасах тех дней полностью подтвердил еврейский историк Иосиф Флавий, бывший очевидцем. Я помню все прочитанное об этом с детства, когда мой отец и я посещали немецкие богослужения. В нашем немецком сборнике гимнов было приложение, которое в части VI11 содержало полное описание событий, записанное Иосифом Флавием. Каждый, кто читал это описание, полностью согласится с тем, что сказал наш Господь: "будут дни те скорбью, какой не было от начала создания, которое создал Бог, доныне, и никогда не будет". Но молитвы избранных были услышаны. Произошло это не зимой. 8 сентября 70 г. от Р.Х. стало днем победы римлян. Заметим, что в этом высказывании наш Господь упоминает о сотворении мира, как и в (10:6). Ему должно знать, Он там был.</w:t>
      </w:r>
    </w:p>
    <w:p>
      <w:pPr>
        <w:pStyle w:val="Normal"/>
        <w:jc w:val="both"/>
        <w:rPr/>
      </w:pPr>
      <w:r>
        <w:rPr/>
        <w:t>В последние годы и месяцы перед разрушением Иерусалима среди людей появилось много лжехристов и лжепророков. Эта часть пророчества, как отмечено в комментарии к строфе 5, относится и ко времени между разрушением Иерусалима и вторым пришествием Христа. Следовательно, предостережение Иисуса Его ученикам на Масличной горе обращено и к нам: "Вы же смотрите: Я наперед сказал вам все". Он действительно сказал. То, что случилось с Иерусалимом в 70 г. от Р.Х., укрепляет нас в уверенности, что и все остальные пророчества этой главы исполнятся. А слова Христа исполняются всегда, как мы поймем это из следующих глав, описывающих Его крестные муки и исполнение всех Его пророчеств, их касающихся.</w:t>
      </w:r>
    </w:p>
    <w:p>
      <w:pPr>
        <w:pStyle w:val="Heading4"/>
        <w:jc w:val="both"/>
        <w:rPr/>
      </w:pPr>
      <w:r>
        <w:rPr/>
        <w:t>Пришествие Сына Человеческого</w:t>
      </w:r>
    </w:p>
    <w:p>
      <w:pPr>
        <w:pStyle w:val="Normal"/>
        <w:jc w:val="both"/>
        <w:rPr/>
      </w:pPr>
      <w:r>
        <w:rPr>
          <w:b/>
          <w:bCs/>
        </w:rPr>
        <w:t>24</w:t>
      </w:r>
      <w:r>
        <w:rPr/>
        <w:t xml:space="preserve"> </w:t>
      </w:r>
      <w:r>
        <w:rPr>
          <w:b/>
          <w:bCs/>
        </w:rPr>
        <w:t>Но в те дни, после скорби той, солнце померкнет, и луна не даст света своего,</w:t>
      </w:r>
    </w:p>
    <w:p>
      <w:pPr>
        <w:pStyle w:val="Normal"/>
        <w:jc w:val="both"/>
        <w:rPr/>
      </w:pPr>
      <w:r>
        <w:rPr>
          <w:b/>
          <w:bCs/>
        </w:rPr>
        <w:t>25</w:t>
      </w:r>
      <w:r>
        <w:rPr/>
        <w:t xml:space="preserve"> </w:t>
      </w:r>
      <w:r>
        <w:rPr>
          <w:b/>
          <w:bCs/>
        </w:rPr>
        <w:t>и звезды будут падать с неба, и силы небесные будут поколеблены.</w:t>
      </w:r>
    </w:p>
    <w:p>
      <w:pPr>
        <w:pStyle w:val="Normal"/>
        <w:jc w:val="both"/>
        <w:rPr/>
      </w:pPr>
      <w:r>
        <w:rPr>
          <w:b/>
          <w:bCs/>
        </w:rPr>
        <w:t>26</w:t>
      </w:r>
      <w:r>
        <w:rPr/>
        <w:t xml:space="preserve"> </w:t>
      </w:r>
      <w:r>
        <w:rPr>
          <w:b/>
          <w:bCs/>
        </w:rPr>
        <w:t>И тогда увидят Сына Человеческого, грядущего на облаках с силою великою и славою.</w:t>
      </w:r>
    </w:p>
    <w:p>
      <w:pPr>
        <w:pStyle w:val="Normal"/>
        <w:jc w:val="both"/>
        <w:rPr/>
      </w:pPr>
      <w:r>
        <w:rPr>
          <w:b/>
          <w:bCs/>
          <w:i/>
          <w:iCs/>
        </w:rPr>
        <w:t>27</w:t>
      </w:r>
      <w:r>
        <w:rPr>
          <w:i/>
          <w:iCs/>
        </w:rPr>
        <w:t xml:space="preserve"> </w:t>
      </w:r>
      <w:r>
        <w:rPr>
          <w:b/>
          <w:bCs/>
        </w:rPr>
        <w:t>И тогда пошлет Он ангелов и соберет избранных Своих от четырех ветров, от края земли до края неба.</w:t>
      </w:r>
    </w:p>
    <w:p>
      <w:pPr>
        <w:pStyle w:val="Normal"/>
        <w:jc w:val="both"/>
        <w:rPr>
          <w:i/>
          <w:i/>
          <w:iCs/>
        </w:rPr>
      </w:pPr>
      <w:r>
        <w:rPr>
          <w:i/>
          <w:iCs/>
        </w:rPr>
        <w:t>(Матфея 24: 29-31; Луки 21:25-28)</w:t>
      </w:r>
    </w:p>
    <w:p>
      <w:pPr>
        <w:pStyle w:val="Normal"/>
        <w:jc w:val="both"/>
        <w:rPr/>
      </w:pPr>
      <w:r>
        <w:rPr/>
        <w:t>Наш Господь говорит здесь обо всех тех страданиях, которым суждено быть после дня Пятидесятницы и вплоть до конца мира, до тех пор, пока Евангелие проповедано будет всем народам (строфа 10). Проповедь Евангелия и вера в него приносят не только блаженство спасения тем, кто избран нашим Господом, но также сталкиваются с враждой и ненавистью (строфа 13). Все это будет продолжаться до той поры, пока наш Господь не придет вновь и не наступит конец. Тогда скорбь обретет иной образ - кары Божьей, как в случае с разрушением Иерусалима.</w:t>
      </w:r>
    </w:p>
    <w:p>
      <w:pPr>
        <w:pStyle w:val="Normal"/>
        <w:jc w:val="both"/>
        <w:rPr/>
      </w:pPr>
      <w:r>
        <w:rPr/>
        <w:t>Второе пришествие нашего Господа означает конец вселенной, какой мы ее знаем. Солнце и луна померкнут, звезды будут падать; планеты разрушатся. Они сослужили свою службу, и Тот, Кто их сотворил, поколеблет их. Еще одно, не менее красочное описание, дано во 2-м Послании Петра (3:10). Означает ли это полное уничтожение и, таким образом, новое сотворение, или речь идет об обновлении - Писание не уточняет.</w:t>
      </w:r>
    </w:p>
    <w:p>
      <w:pPr>
        <w:pStyle w:val="Normal"/>
        <w:jc w:val="both"/>
        <w:rPr/>
      </w:pPr>
      <w:r>
        <w:rPr/>
        <w:t>Временем завершения Богом всей истории будет тот момент, когда Сын Человеческий придет на облаке небесном, чтобы судить живых и мертвых. Кто же этот Сын Человеческий? Иисус постоянно использовал это выражение, говоря о Себе (см. 2:10, 28; 9:9, 12, 31; 10:33; 14:21, 41). Он использовал его также в (8:38) и (14:62), когда говорил, как и в данном случае (строфа 26), о Своем пришествии для Суда. И ученики знали, что речь идет о том Иисусе, Который говорил с ними на Масличной горе, Который вскоре будет страдать и умрет за грехи всего мира и Который придет судить этот мир. Поэтому мы тоже знаем Его, Того, Кто будет главным на этом Суде.</w:t>
      </w:r>
    </w:p>
    <w:p>
      <w:pPr>
        <w:pStyle w:val="Normal"/>
        <w:jc w:val="both"/>
        <w:rPr/>
      </w:pPr>
      <w:r>
        <w:rPr/>
        <w:t>Тогда Он придет со славой и силой, а не в унижении. Хотя Он все так же будет обладать человеческим телом и будет по-прежнему оставаться Сыном Человеческим. Он обнаруживает Свою силу и власть словами о том, что Он пошлет Своих ангелов; Он имеет над ними власть. Его единство с Отцом в Божестве становится более ясным, более определенным, когда Он называет "Своими" избранных, в то время как в строфе 20 Он говорил о них, как об избранных самим Господом.</w:t>
      </w:r>
    </w:p>
    <w:p>
      <w:pPr>
        <w:pStyle w:val="Normal"/>
        <w:jc w:val="both"/>
        <w:rPr/>
      </w:pPr>
      <w:r>
        <w:rPr/>
        <w:t>Иисус говорит нам, что Он придет, чтобы собрать к Себе избранных. Это устраняет все наши страхи по поводу Суда. Читайте 1 Послание к Фессалоникийцам (4:16, 17). Неважно, где будут находиться наши тела, кости ли, прах или пепел, ангелы Господни найдут нас и доставят к Нему. Несмотря на то, что строфа 27 не содержит специального упоминания о воскресении, это, безусловно, подразумевается.</w:t>
      </w:r>
    </w:p>
    <w:p>
      <w:pPr>
        <w:pStyle w:val="Normal"/>
        <w:jc w:val="both"/>
        <w:rPr/>
      </w:pPr>
      <w:r>
        <w:rPr/>
        <w:t>В этой связи Марк не приводит непосредственно слов Иисуса, касающихся удела неверующих, так как это рассуждение было призвано предостеречь и укрепить верующих. В словах Иисуса, произнесенных им ранее, уже содержалось указание на то, что неверующие будут преданы вечному наказанию в аду (см. 3:29; 8:36, 38; 9:43-48). Они не смогут более подвергать нас гонениям или искушать. Мы будем с Господом.</w:t>
      </w:r>
    </w:p>
    <w:p>
      <w:pPr>
        <w:pStyle w:val="Heading4"/>
        <w:jc w:val="both"/>
        <w:rPr/>
      </w:pPr>
      <w:r>
        <w:rPr/>
        <w:t>Урок со смоковницей</w:t>
      </w:r>
    </w:p>
    <w:p>
      <w:pPr>
        <w:pStyle w:val="Normal"/>
        <w:jc w:val="both"/>
        <w:rPr/>
      </w:pPr>
      <w:r>
        <w:rPr>
          <w:b/>
          <w:bCs/>
        </w:rPr>
        <w:t>28</w:t>
      </w:r>
      <w:r>
        <w:rPr/>
        <w:t xml:space="preserve"> </w:t>
      </w:r>
      <w:r>
        <w:rPr>
          <w:b/>
          <w:bCs/>
        </w:rPr>
        <w:t>А образом да будет вам смоковница: когда ветвь ее становится уже мягкой и пускает листья, вы знаете, что близко лето;</w:t>
      </w:r>
    </w:p>
    <w:p>
      <w:pPr>
        <w:pStyle w:val="Normal"/>
        <w:jc w:val="both"/>
        <w:rPr/>
      </w:pPr>
      <w:r>
        <w:rPr>
          <w:b/>
          <w:bCs/>
        </w:rPr>
        <w:t>29</w:t>
      </w:r>
      <w:r>
        <w:rPr/>
        <w:t xml:space="preserve"> </w:t>
      </w:r>
      <w:r>
        <w:rPr>
          <w:b/>
          <w:bCs/>
        </w:rPr>
        <w:t>так и вы, когда увидите, что это сбывается, знайте, что близко, при дверях.</w:t>
      </w:r>
    </w:p>
    <w:p>
      <w:pPr>
        <w:pStyle w:val="Normal"/>
        <w:jc w:val="both"/>
        <w:rPr/>
      </w:pPr>
      <w:r>
        <w:rPr>
          <w:b/>
          <w:bCs/>
        </w:rPr>
        <w:t>30</w:t>
      </w:r>
      <w:r>
        <w:rPr/>
        <w:t xml:space="preserve"> </w:t>
      </w:r>
      <w:r>
        <w:rPr>
          <w:b/>
          <w:bCs/>
        </w:rPr>
        <w:t>Истинно говорю вам: не пройдет род сей, пока это все не сбудется.</w:t>
      </w:r>
    </w:p>
    <w:p>
      <w:pPr>
        <w:pStyle w:val="Normal"/>
        <w:jc w:val="both"/>
        <w:rPr/>
      </w:pPr>
      <w:r>
        <w:rPr>
          <w:b/>
          <w:bCs/>
        </w:rPr>
        <w:t>31</w:t>
      </w:r>
      <w:r>
        <w:rPr/>
        <w:t xml:space="preserve"> </w:t>
      </w:r>
      <w:r>
        <w:rPr>
          <w:b/>
          <w:bCs/>
        </w:rPr>
        <w:t>Небо и земля пройдут, слова же мои не пройдут.</w:t>
      </w:r>
    </w:p>
    <w:p>
      <w:pPr>
        <w:pStyle w:val="Normal"/>
        <w:jc w:val="both"/>
        <w:rPr>
          <w:i/>
          <w:i/>
          <w:iCs/>
        </w:rPr>
      </w:pPr>
      <w:r>
        <w:rPr>
          <w:i/>
          <w:iCs/>
        </w:rPr>
        <w:t>(Матфея 24:32-35; Луки 21:29-33)</w:t>
      </w:r>
    </w:p>
    <w:p>
      <w:pPr>
        <w:pStyle w:val="Normal"/>
        <w:jc w:val="both"/>
        <w:rPr/>
      </w:pPr>
      <w:r>
        <w:rPr/>
        <w:t>Урок со смоковницей прост. Когда ветви дают побеги и начинают расти листья, на пороге лето. Точно так же, когда вы замечаете признаки, упомянутые в этой главе, конец близок. Однако мы должны помнить, что у Бога иной взгляд на время, отличный от нашего. "Тысяча лет, как день вчерашний, когда он прошел, и как стража в ночи" (см. Пс. 89:4). Со времени, когда апостолы понесли Евангелие миру, до разрушения Иерусалима, роста церкви, гонений, которым она подвергалась извне и изнутри, до времени конца всего сущего для Бога проходит всего лишь одна глава, заключительная глава. Иисус говорит подобным образом умышленно, дабы мы никогда не смогли сказать, что Его пришествие будет тогда-то и тогда-то и потому медлили и не готовились к нему.</w:t>
      </w:r>
    </w:p>
    <w:p>
      <w:pPr>
        <w:pStyle w:val="Normal"/>
        <w:jc w:val="both"/>
        <w:rPr/>
      </w:pPr>
      <w:r>
        <w:rPr/>
        <w:t>Многие назначали даты пришествия нашего Господа, и попадали при этом в затруднительное положение. Чарльз Тэйз Расселл, основатель секты Свидетелей Иеговы, пророчил, что Иисус придет видимым образом в 1914 году, дабы установить Царство на земле. Когда же этого не произошло, он стал говорить о невидимом пришествии. Но это никак не согласуется со строфой 26 этой главы. Пришествие Христа будет зримым. Он не указал нам часа, но Он хочет, чтобы мы во все времена были готовы приветствовать Его.</w:t>
      </w:r>
    </w:p>
    <w:p>
      <w:pPr>
        <w:pStyle w:val="Normal"/>
        <w:jc w:val="both"/>
        <w:rPr/>
      </w:pPr>
      <w:r>
        <w:rPr/>
        <w:t>Это поможет нам понять и следующие слова Иисуса: "... не пройдет род сей, пока это все не сбудется". Что подразумевается под словами "род сей"? Только ли людей, живших во времена Иисуса? В таком случае мы должны допускать, что Иисус был повинен в ошибке, которую Он, к тому же, подтвердил клятвой, ибо Он начал Свою речь со слов: "Истинно говорю вам".</w:t>
      </w:r>
    </w:p>
    <w:p>
      <w:pPr>
        <w:pStyle w:val="Normal"/>
        <w:jc w:val="both"/>
        <w:rPr/>
      </w:pPr>
      <w:r>
        <w:rPr/>
        <w:t>Греческое слово, переведенное как "род", безусловно, подразумевает обычно тех, кто живет в данное время, современников. Но оно также может обозначать и людей, произошедших от общего предка, клан или расу. Поэтому многие комментаторы используют это слово, говоря о еврейском народе. Казалось бы, такая трактовка возможна. Большинство людей и наций, живших в те времена, в отличие от евреев, исчезли. Этой трактовкой злоупотребляли, чтобы преследовать евреев, дабы отвратить их от Евангелия, дать им ложные учения о том, что они не нуждаются в Евангелии, чтобы спастись, или что они должны поддерживать сионизм и идею родины для народа Израиля.</w:t>
      </w:r>
    </w:p>
    <w:p>
      <w:pPr>
        <w:pStyle w:val="Normal"/>
        <w:jc w:val="both"/>
        <w:rPr/>
      </w:pPr>
      <w:r>
        <w:rPr/>
        <w:t>Я предпочитаю объяснение, что слово "род" обозначает тех, у кого есть нечто общее, и общим знаменателем в данном случае является неприятие Иисуса Христа и ненависть к тем, кто в Него верует (8:38).</w:t>
      </w:r>
    </w:p>
    <w:p>
      <w:pPr>
        <w:pStyle w:val="Normal"/>
        <w:jc w:val="both"/>
        <w:rPr/>
      </w:pPr>
      <w:r>
        <w:rPr/>
        <w:t>Ради Своих учеников, которые зачастую пребывали в смятении и сомнениях, Иисус дополнил Свои слова утверждением, касающимся достоверности Своего Слова и пророчеств. Небеса и земля обветшают, как ветшает одежда (строфы 24, 25) и прейдут, но Его слова не прейдут никогда. Может пройти множество дней и лет, но конец непременно наступит. И тогда придет Иисус, чтобы собрать к Себе всех верующих. И это хорошее лекарство от отчаяния.</w:t>
      </w:r>
    </w:p>
    <w:p>
      <w:pPr>
        <w:pStyle w:val="Heading4"/>
        <w:jc w:val="both"/>
        <w:rPr/>
      </w:pPr>
      <w:r>
        <w:rPr/>
        <w:t>День и час неизвестны, бодрствуйте</w:t>
      </w:r>
    </w:p>
    <w:p>
      <w:pPr>
        <w:pStyle w:val="Normal"/>
        <w:jc w:val="both"/>
        <w:rPr/>
      </w:pPr>
      <w:r>
        <w:rPr>
          <w:b/>
          <w:bCs/>
        </w:rPr>
        <w:t>32</w:t>
      </w:r>
      <w:r>
        <w:rPr/>
        <w:t xml:space="preserve"> </w:t>
      </w:r>
      <w:r>
        <w:rPr>
          <w:b/>
          <w:bCs/>
        </w:rPr>
        <w:t>О дне же том или часе никто не знает, ни ангелы на небе, ни Сын, но только Отец.</w:t>
      </w:r>
    </w:p>
    <w:p>
      <w:pPr>
        <w:pStyle w:val="Normal"/>
        <w:jc w:val="both"/>
        <w:rPr/>
      </w:pPr>
      <w:r>
        <w:rPr>
          <w:b/>
          <w:bCs/>
        </w:rPr>
        <w:t>33</w:t>
      </w:r>
      <w:r>
        <w:rPr/>
        <w:t xml:space="preserve"> </w:t>
      </w:r>
      <w:r>
        <w:rPr>
          <w:b/>
          <w:bCs/>
        </w:rPr>
        <w:t>Смотрите, бодрствуйте и молитесь: ибо не знаете времени.</w:t>
      </w:r>
    </w:p>
    <w:p>
      <w:pPr>
        <w:pStyle w:val="Normal"/>
        <w:jc w:val="both"/>
        <w:rPr/>
      </w:pPr>
      <w:r>
        <w:rPr>
          <w:b/>
          <w:bCs/>
        </w:rPr>
        <w:t>34</w:t>
      </w:r>
      <w:r>
        <w:rPr/>
        <w:t xml:space="preserve"> </w:t>
      </w:r>
      <w:r>
        <w:rPr>
          <w:b/>
          <w:bCs/>
        </w:rPr>
        <w:t>Как человек, уехавший в путешествие, оставив дом свой и дав рабам своим власть и каждому дело его, - заповедал и привратнику бодрствовать.</w:t>
      </w:r>
    </w:p>
    <w:p>
      <w:pPr>
        <w:pStyle w:val="Normal"/>
        <w:jc w:val="both"/>
        <w:rPr/>
      </w:pPr>
      <w:r>
        <w:rPr>
          <w:b/>
          <w:bCs/>
        </w:rPr>
        <w:t>35</w:t>
      </w:r>
      <w:r>
        <w:rPr/>
        <w:t xml:space="preserve"> </w:t>
      </w:r>
      <w:r>
        <w:rPr>
          <w:b/>
          <w:bCs/>
        </w:rPr>
        <w:t>Итак, бодрствуйте, ибо не знаете, когда придет господин дома: вечером ли, или в полночь, или в пение петухов, или утром;</w:t>
      </w:r>
    </w:p>
    <w:p>
      <w:pPr>
        <w:pStyle w:val="Normal"/>
        <w:jc w:val="both"/>
        <w:rPr/>
      </w:pPr>
      <w:r>
        <w:rPr>
          <w:b/>
          <w:bCs/>
        </w:rPr>
        <w:t>36</w:t>
      </w:r>
      <w:r>
        <w:rPr/>
        <w:t xml:space="preserve"> </w:t>
      </w:r>
      <w:r>
        <w:rPr>
          <w:b/>
          <w:bCs/>
        </w:rPr>
        <w:t>чтобы, придя внезапно, не нашел вас спящими.</w:t>
      </w:r>
    </w:p>
    <w:p>
      <w:pPr>
        <w:pStyle w:val="Normal"/>
        <w:jc w:val="both"/>
        <w:rPr/>
      </w:pPr>
      <w:r>
        <w:rPr>
          <w:b/>
          <w:bCs/>
        </w:rPr>
        <w:t>37</w:t>
      </w:r>
      <w:r>
        <w:rPr/>
        <w:t xml:space="preserve"> </w:t>
      </w:r>
      <w:r>
        <w:rPr>
          <w:b/>
          <w:bCs/>
        </w:rPr>
        <w:t>и что вам говорю, всем говорю: бодрствуйте.</w:t>
      </w:r>
    </w:p>
    <w:p>
      <w:pPr>
        <w:pStyle w:val="Normal"/>
        <w:jc w:val="both"/>
        <w:rPr>
          <w:i/>
          <w:i/>
          <w:iCs/>
        </w:rPr>
      </w:pPr>
      <w:r>
        <w:rPr>
          <w:i/>
          <w:iCs/>
        </w:rPr>
        <w:t>(Матфея 24:36-51; Луки 21:34,35)</w:t>
      </w:r>
    </w:p>
    <w:p>
      <w:pPr>
        <w:pStyle w:val="Normal"/>
        <w:jc w:val="both"/>
        <w:rPr/>
      </w:pPr>
      <w:r>
        <w:rPr/>
        <w:t>Своими заключительными словами Иисус еще раз подчеркивает то, как самонадеянны и не правы те, кто стремится предсказать, пусть даже приблизительно, дату конца мира. Никто не знает дня и часа, ни ученики, ни ангелы, ни Сын, только Отец. Это был не первый и не последний случай, когда слова Иисуса указывали на это (см. Матф. 20:23 и Деян. 1:7).</w:t>
      </w:r>
    </w:p>
    <w:p>
      <w:pPr>
        <w:pStyle w:val="Normal"/>
        <w:jc w:val="both"/>
        <w:rPr/>
      </w:pPr>
      <w:r>
        <w:rPr/>
        <w:t>Эти слова: "Ни Сын" поражают. Вспомним, что в Послании к Колоссянам (2:3) утверждается, что в Христе "сокрыты все сокровища премудрости и знания". В Евангелии от Иоанна (10:30) Иисус Сам заявляет: "Я и Отец - одно". Их двое, но сущность - одна; третий - это Святой Дух. Как же Иисус мог сказать: "Ни Сын"?</w:t>
      </w:r>
    </w:p>
    <w:p>
      <w:pPr>
        <w:pStyle w:val="Normal"/>
        <w:jc w:val="both"/>
        <w:rPr/>
      </w:pPr>
      <w:r>
        <w:rPr/>
        <w:t>Решение в том - и, вероятно, это также выше нашего понимания - что Христос говорит здесь о Себе, как о Сыне Божьем, Который есть Сын Человеческий. В соответствии со Своей человеческой природой Он отказался от постоянного обращения к Своему Божественному всеведению и пользовался им только в тех случаях, когда того требовал Его искупительный труд. В Его планы не входило раскрытие точной даты Своего Второго Пришествия; фактически, если бы это было сделано, в духовном отношении мы подверглись бы серьезной опасности.</w:t>
      </w:r>
    </w:p>
    <w:p>
      <w:pPr>
        <w:pStyle w:val="Normal"/>
        <w:jc w:val="both"/>
        <w:rPr/>
      </w:pPr>
      <w:r>
        <w:rPr/>
        <w:t>Владелец дома не обязан сообщать своим слугам точное время своего возвращения; но обязанность преданного привратника - бодрствовать. Хозяин может вернуться в любой час, вечером (6.00 - 9.00 вечера), в полночь (9.00 - 12.00), когда поют петухи (12.00 - 3.00 ночи) и на заре (3.00 - 6.00 утра) - в любую из 4-х страж - так римляне исчисляли ночное время.</w:t>
      </w:r>
    </w:p>
    <w:p>
      <w:pPr>
        <w:pStyle w:val="Normal"/>
        <w:jc w:val="both"/>
        <w:rPr/>
      </w:pPr>
      <w:r>
        <w:rPr/>
        <w:t>Итак, Христос призывал к следующему: "Будьте настороже! Бодрствуйте". Не сосредоточивайтесь на делах мирских и не теряйте, таким образом, свою душу. Постоянно обращайте взоры свои к Иисусу Христу. Последние слова Христа на Масличной горе, как и все Его слова, предназначены для нас: "И что вам говорю, всем говорю: бодрствуйте!"</w:t>
      </w:r>
    </w:p>
    <w:p>
      <w:pPr>
        <w:pStyle w:val="Normal"/>
        <w:jc w:val="both"/>
        <w:rPr/>
      </w:pPr>
      <w:r>
        <w:rPr/>
        <w:t>Вполне вероятно, что Христос и Его ученики провели тот вечер и среду Страстной недели в Вифании.</w:t>
      </w:r>
    </w:p>
    <w:p>
      <w:pPr>
        <w:pStyle w:val="Heading3"/>
        <w:jc w:val="both"/>
        <w:rPr/>
      </w:pPr>
      <w:bookmarkStart w:id="17" w:name="17"/>
      <w:r>
        <w:rPr/>
        <w:t>Глава 14</w:t>
      </w:r>
      <w:bookmarkEnd w:id="17"/>
    </w:p>
    <w:p>
      <w:pPr>
        <w:pStyle w:val="Heading4"/>
        <w:jc w:val="both"/>
        <w:rPr/>
      </w:pPr>
      <w:r>
        <w:rPr/>
        <w:t>Иисус помазан в Вифании</w:t>
      </w:r>
    </w:p>
    <w:p>
      <w:pPr>
        <w:pStyle w:val="Normal"/>
        <w:jc w:val="both"/>
        <w:rPr/>
      </w:pPr>
      <w:r>
        <w:rPr>
          <w:b/>
          <w:bCs/>
        </w:rPr>
        <w:t>14:1</w:t>
      </w:r>
      <w:r>
        <w:rPr>
          <w:b/>
          <w:bCs/>
          <w:i/>
          <w:iCs/>
        </w:rPr>
        <w:t xml:space="preserve"> </w:t>
      </w:r>
      <w:r>
        <w:rPr>
          <w:b/>
          <w:bCs/>
        </w:rPr>
        <w:t>А через два дня была Пасха и Опресноки; и искали первосвященники и книжники, как бы Его взять хитростью и убить; 2 ибо они говорили: не в праздник, чтобы не было возмущения в народе.</w:t>
      </w:r>
    </w:p>
    <w:p>
      <w:pPr>
        <w:pStyle w:val="Normal"/>
        <w:jc w:val="both"/>
        <w:rPr/>
      </w:pPr>
      <w:r>
        <w:rPr>
          <w:b/>
          <w:bCs/>
        </w:rPr>
        <w:t>3</w:t>
      </w:r>
      <w:r>
        <w:rPr/>
        <w:t xml:space="preserve"> </w:t>
      </w:r>
      <w:r>
        <w:rPr>
          <w:b/>
          <w:bCs/>
        </w:rPr>
        <w:t>И когда был Он в Вифании, в доме Симона прокаженного, и возлежал, пришла женщина с алебастровым сосудом мира из нарда чистого, драгоценного. Разбив сосуд, она стала возливать Ему на голову.</w:t>
      </w:r>
    </w:p>
    <w:p>
      <w:pPr>
        <w:pStyle w:val="Normal"/>
        <w:jc w:val="both"/>
        <w:rPr/>
      </w:pPr>
      <w:r>
        <w:rPr>
          <w:b/>
          <w:bCs/>
        </w:rPr>
        <w:t>4</w:t>
      </w:r>
      <w:r>
        <w:rPr/>
        <w:t xml:space="preserve"> </w:t>
      </w:r>
      <w:r>
        <w:rPr>
          <w:b/>
          <w:bCs/>
        </w:rPr>
        <w:t>Некоторые же в негодовании говорили друг другу: к чему эта трата мира?</w:t>
      </w:r>
    </w:p>
    <w:p>
      <w:pPr>
        <w:pStyle w:val="Normal"/>
        <w:jc w:val="both"/>
        <w:rPr/>
      </w:pPr>
      <w:r>
        <w:rPr>
          <w:b/>
          <w:bCs/>
        </w:rPr>
        <w:t>5</w:t>
      </w:r>
      <w:r>
        <w:rPr/>
        <w:t xml:space="preserve"> </w:t>
      </w:r>
      <w:r>
        <w:rPr>
          <w:b/>
          <w:bCs/>
        </w:rPr>
        <w:t>Ведь миро это можно было бы продать больше чем за триста динариев и дать нищим. И строго выговаривали ей.</w:t>
      </w:r>
    </w:p>
    <w:p>
      <w:pPr>
        <w:pStyle w:val="Normal"/>
        <w:jc w:val="both"/>
        <w:rPr/>
      </w:pPr>
      <w:r>
        <w:rPr>
          <w:b/>
          <w:bCs/>
        </w:rPr>
        <w:t>6</w:t>
      </w:r>
      <w:r>
        <w:rPr/>
        <w:t xml:space="preserve"> </w:t>
      </w:r>
      <w:r>
        <w:rPr>
          <w:b/>
          <w:bCs/>
        </w:rPr>
        <w:t>Иисус же сказал: оставьте ее; что ее смущаете? Доброе дело сделала она Мне.</w:t>
      </w:r>
    </w:p>
    <w:p>
      <w:pPr>
        <w:pStyle w:val="Normal"/>
        <w:jc w:val="both"/>
        <w:rPr/>
      </w:pPr>
      <w:r>
        <w:rPr>
          <w:b/>
          <w:bCs/>
        </w:rPr>
        <w:t>7</w:t>
      </w:r>
      <w:r>
        <w:rPr/>
        <w:t xml:space="preserve"> </w:t>
      </w:r>
      <w:r>
        <w:rPr>
          <w:b/>
          <w:bCs/>
        </w:rPr>
        <w:t>Ибо нищих вы всегда имеете с собою и, когда хотите, можете им благотворить. Меня же не всегда имеете.</w:t>
      </w:r>
    </w:p>
    <w:p>
      <w:pPr>
        <w:pStyle w:val="Normal"/>
        <w:jc w:val="both"/>
        <w:rPr/>
      </w:pPr>
      <w:r>
        <w:rPr>
          <w:b/>
          <w:bCs/>
        </w:rPr>
        <w:t>8</w:t>
      </w:r>
      <w:r>
        <w:rPr/>
        <w:t xml:space="preserve"> </w:t>
      </w:r>
      <w:r>
        <w:rPr>
          <w:b/>
          <w:bCs/>
        </w:rPr>
        <w:t>Она сделала, что могла: заранее помазала тело Мое для погребения.</w:t>
      </w:r>
    </w:p>
    <w:p>
      <w:pPr>
        <w:pStyle w:val="Normal"/>
        <w:jc w:val="both"/>
        <w:rPr/>
      </w:pPr>
      <w:r>
        <w:rPr>
          <w:b/>
          <w:bCs/>
        </w:rPr>
        <w:t>9</w:t>
      </w:r>
      <w:r>
        <w:rPr/>
        <w:t xml:space="preserve"> </w:t>
      </w:r>
      <w:r>
        <w:rPr>
          <w:b/>
          <w:bCs/>
        </w:rPr>
        <w:t>Истинно говорю вам: где ни будет проповедано Евангелие во всем мире, и о том, что сделала она, будут говорить в воспоминание о ней.</w:t>
      </w:r>
    </w:p>
    <w:p>
      <w:pPr>
        <w:pStyle w:val="Normal"/>
        <w:jc w:val="both"/>
        <w:rPr/>
      </w:pPr>
      <w:r>
        <w:rPr>
          <w:b/>
          <w:bCs/>
        </w:rPr>
        <w:t>10</w:t>
      </w:r>
      <w:r>
        <w:rPr/>
        <w:t xml:space="preserve"> </w:t>
      </w:r>
      <w:r>
        <w:rPr>
          <w:b/>
          <w:bCs/>
        </w:rPr>
        <w:t>И Иуда Искариот, один из Двенадцати, пошел к первосвященникам, чтобы предать Его им.</w:t>
      </w:r>
    </w:p>
    <w:p>
      <w:pPr>
        <w:pStyle w:val="Normal"/>
        <w:jc w:val="both"/>
        <w:rPr/>
      </w:pPr>
      <w:r>
        <w:rPr>
          <w:b/>
          <w:bCs/>
        </w:rPr>
        <w:t>11</w:t>
      </w:r>
      <w:r>
        <w:rPr/>
        <w:t xml:space="preserve"> </w:t>
      </w:r>
      <w:r>
        <w:rPr>
          <w:b/>
          <w:bCs/>
        </w:rPr>
        <w:t>Они же, услышав, обрадовались и обещали дать ему денег. И он искал, как бы при удобном случае предать Его.</w:t>
      </w:r>
    </w:p>
    <w:p>
      <w:pPr>
        <w:pStyle w:val="Normal"/>
        <w:jc w:val="both"/>
        <w:rPr>
          <w:i/>
          <w:i/>
          <w:iCs/>
        </w:rPr>
      </w:pPr>
      <w:r>
        <w:rPr>
          <w:i/>
          <w:iCs/>
        </w:rPr>
        <w:t>(Матфея 26:1-16; Луки 22:1-6; Иоанна 12:1-8)</w:t>
      </w:r>
    </w:p>
    <w:p>
      <w:pPr>
        <w:pStyle w:val="Normal"/>
        <w:jc w:val="both"/>
        <w:rPr/>
      </w:pPr>
      <w:r>
        <w:rPr/>
        <w:t>Иоанн в своем Евангелии определяет время помазания в Вифании - вечер перед Вербным воскресеньем, за шесть дней до распятия и смерти Иисуса. Марк так же, как и Матфей, отмечает это событие, как произошедшее во время Страстной недели, так как это позволяет полнее раскрыть отношение учеников и, в особенности, то, что творилось в душе Иуды. Это помогает нам понять, как "один из Двенадцати" смог предать Иисуса.</w:t>
      </w:r>
    </w:p>
    <w:p>
      <w:pPr>
        <w:pStyle w:val="Normal"/>
        <w:jc w:val="both"/>
        <w:rPr/>
      </w:pPr>
      <w:r>
        <w:rPr/>
        <w:t>По Евангелию от Иоанна, Иуда был первым, кто не одобрил поступок Марии на том основании, что суммы, которые могли бы быть за это выручены, теперь не будут переданы нищим (он использовал весьма праведное обоснование); на самом деле, он просто лишался возможности наложить руку по крайней мере на часть суммы, соответствовавшей заработанному за целый год. Вскоре после этого он встретился с первосвященниками и условился предать им Иисуса.</w:t>
      </w:r>
    </w:p>
    <w:p>
      <w:pPr>
        <w:pStyle w:val="Normal"/>
        <w:jc w:val="both"/>
        <w:rPr/>
      </w:pPr>
      <w:r>
        <w:rPr/>
        <w:t>Иоанн, описывая помазание Иисуса, указывает нам именно то время, когда оно и происходило, так как Лазарь, которого Иисус воскресил из мертвых, также присутствовал на празднестве в доме Симона. Его присутствие привлекло внимание многих любопытствующих и тех, кто благодаря Лазарю пришел к вере в Иисуса (см. Иоан. 12:9-11). Именно этого вовлечения в веру в Иисуса больше всего на свете боялись первосвященники. Ни Марк, ни Матфей не дают точной даты этого события, поэтому противоречий между ними и Иоанном здесь нет.</w:t>
      </w:r>
    </w:p>
    <w:p>
      <w:pPr>
        <w:pStyle w:val="Normal"/>
        <w:jc w:val="both"/>
        <w:rPr/>
      </w:pPr>
      <w:r>
        <w:rPr/>
        <w:t>За два дня до еврейской Пасхи и праздника Опресноков члены Синедриона организовали неофициальную встречу во дворце первосвященника Каиафы (см. Матф. 26:3). Главным вопросом было: что делать с Иисусом и когда. Они уже не в первый раз совещались по поводу Христа; фактически в этот раз они обсуждали даже и убийство Лазаря. Они были убеждены, что предание Иисуса смерти является единственным выходом, но "не в праздник", чтобы не было бунта. Существуют исторические свидетельства, что во время празднования Пасхи население Иерусалима, по меньшей мере, удваивалось. Так как среди приходящих к этому времени в Иерусалим людей многие будут из Галилеи и, следовательно, могут являться возможными последователями Иисуса, первосвященники сознавали, что убивать Иисуса в этот момент опасно для них самих. Кроме того, римляне всегда держали наготове дополнительные войска во время Пасхи. Итак: "не в праздник". Но они не приняли во внимание Бога. Так как Христос был "нашей Пасхой" (см. 1 Кор. 5:7), то есть Пасхальным Агнцем, Его жертва за наши грехи должна была быть принесена именно на Пасху, даже если первосвященники и книжники решили по-другому.</w:t>
      </w:r>
    </w:p>
    <w:p>
      <w:pPr>
        <w:pStyle w:val="Normal"/>
        <w:jc w:val="both"/>
        <w:rPr/>
      </w:pPr>
      <w:r>
        <w:rPr/>
        <w:t>На празднестве, данном в Вифании в честь Христа, Мария, сестра Лазаря и Марфы, почтила Христа совершенно особо. Без сомнения, она слышала от учеников, что говорил Иисус о Своей неминуемой смерти. Предчувствуя, что у нее не будет другой возможности показать свое благоговейное отношение к Нему или помогать при погребении, она решила, пока еще есть время, выказать Ему свое почтение. Благовоние, которое она использовала, привозилось из Индии и стоило очень дорого, больше, чем можно было заработать за целый год. Марк и Матфей пишут, что она умастила им голову Иисуса, а Иоанн, который приводит множество деталей, отсутствующих у остальных евангелистов, сообщает, что она облила миром Его ноги и затем отерла их своими волосами. Сам Иисус сказал (строфа 8): "Она ... помазала тело Мое". Мария показала свое глубокое смирение перед Христом и всеми присутствующими, так она выразила свою веру.</w:t>
      </w:r>
    </w:p>
    <w:p>
      <w:pPr>
        <w:pStyle w:val="Normal"/>
        <w:jc w:val="both"/>
        <w:rPr/>
      </w:pPr>
      <w:r>
        <w:rPr/>
        <w:t>Некоторые из учеников (см. Матф. 26:8) - на этот раз от их имени высказался Иуда (см. Иоан. 12:4, 5) - были неприятно поражены, они восприняли это как пустую трату. В конце концов, сколько нищих можно было облагодетельствовать на вырученное от продажи этого благовония. И не поражает ли нас ожесточение сердец учеников, выразившееся в их упреках Марии и неприятии ее поступка?</w:t>
      </w:r>
    </w:p>
    <w:p>
      <w:pPr>
        <w:pStyle w:val="Normal"/>
        <w:jc w:val="both"/>
        <w:rPr/>
      </w:pPr>
      <w:r>
        <w:rPr/>
        <w:t>Иисус оградил ее от нападок и похвалил. Он сказал, что всему есть свое время и свое место, как есть время помогать нищим. Но так как Ему недолго суждено было оставаться с ними, настало время для Марии открыто исповедать свою веру. Он назвал то, что она совершила, "добрым делом". Он прочел в ее сердце и знал, что она сделала это, как Он сам выразился, "для Моего погребения". Никто из учеников не присутствовал при погребении. Там были только два уверовавших члена Синедриона, которые пришли открыто - Никодим и Иосиф из Аримафеи - и несколько женщин. Воистину, как сказал Иисус, то, что она совершила во имя веры и любви, будут помнить во всем мире, где бы ни проповедовалось Евангелие.</w:t>
      </w:r>
    </w:p>
    <w:p>
      <w:pPr>
        <w:pStyle w:val="Normal"/>
        <w:jc w:val="both"/>
        <w:rPr/>
      </w:pPr>
      <w:r>
        <w:rPr/>
        <w:t>Суровость слов Иисуса также указывает на то, что Он знал, что творится на сердце у Иуды, хотя остальные ученики, судя по событиям Великого Четверга, не подозревали Иуду. Выслушав упрек Господа, но не раскаявшись, Иуда незадолго до Пасхи обратился к первосвященникам, дабы предать им Иисуса. Найдя предателя среди Двенадцати, они страшно обрадовались. Казалось, они моментально забыли о своем же былом запрете - "не в праздник". Цена, на которой они сошлись, составила тридцать серебряных монет - сумма ничтожная (см. Исх. 21:32; Зах. 11:12). Ужасно, когда грех и сатана (см. Лук. 22:3; Иоан. 13:27) одерживают верх!</w:t>
      </w:r>
    </w:p>
    <w:p>
      <w:pPr>
        <w:pStyle w:val="Normal"/>
        <w:jc w:val="both"/>
        <w:rPr/>
      </w:pPr>
      <w:r>
        <w:rPr/>
        <w:t>Иуда не был последним изменником. Из века в век появлялись все новые люди, предававшие своего Господа, и, таким образом, отказывавшиеся идти за Ним. Помолимся же о том, чтобы сами мы никогда не оказались в их числе.</w:t>
      </w:r>
    </w:p>
    <w:p>
      <w:pPr>
        <w:pStyle w:val="Heading4"/>
        <w:jc w:val="both"/>
        <w:rPr/>
      </w:pPr>
      <w:r>
        <w:rPr/>
        <w:t>Великий Четверг</w:t>
      </w:r>
    </w:p>
    <w:p>
      <w:pPr>
        <w:pStyle w:val="Heading4"/>
        <w:jc w:val="both"/>
        <w:rPr/>
      </w:pPr>
      <w:r>
        <w:rPr/>
        <w:t>Вечеря Господня</w:t>
      </w:r>
    </w:p>
    <w:p>
      <w:pPr>
        <w:pStyle w:val="Normal"/>
        <w:jc w:val="both"/>
        <w:rPr>
          <w:b/>
          <w:b/>
          <w:bCs/>
        </w:rPr>
      </w:pPr>
      <w:r>
        <w:rPr>
          <w:b/>
          <w:bCs/>
        </w:rPr>
        <w:t>12 И в первый день Опресноков, когда закалали пасхального агнца, говорят Ему ученики Его: куда велишь нам пойти приготовить Тебе вкусить пасху?</w:t>
      </w:r>
    </w:p>
    <w:p>
      <w:pPr>
        <w:pStyle w:val="Normal"/>
        <w:jc w:val="both"/>
        <w:rPr/>
      </w:pPr>
      <w:r>
        <w:rPr>
          <w:b/>
          <w:bCs/>
        </w:rPr>
        <w:t>13</w:t>
      </w:r>
      <w:r>
        <w:rPr/>
        <w:t xml:space="preserve"> </w:t>
      </w:r>
      <w:r>
        <w:rPr>
          <w:b/>
          <w:bCs/>
        </w:rPr>
        <w:t>И посылает двух из учеников Своих и говорит им: идите в город; и встретит вас человек с кувшином воды; последуйте за ним.</w:t>
      </w:r>
    </w:p>
    <w:p>
      <w:pPr>
        <w:pStyle w:val="Normal"/>
        <w:jc w:val="both"/>
        <w:rPr/>
      </w:pPr>
      <w:r>
        <w:rPr>
          <w:b/>
          <w:bCs/>
        </w:rPr>
        <w:t>14</w:t>
      </w:r>
      <w:r>
        <w:rPr/>
        <w:t xml:space="preserve"> </w:t>
      </w:r>
      <w:r>
        <w:rPr>
          <w:b/>
          <w:bCs/>
        </w:rPr>
        <w:t>И куда он войдет, скажите хозяину дома: "Учитель говорит: где покой Мой, в котором Я вкусил бы пасху с учениками Моими?"</w:t>
      </w:r>
    </w:p>
    <w:p>
      <w:pPr>
        <w:pStyle w:val="Normal"/>
        <w:jc w:val="both"/>
        <w:rPr/>
      </w:pPr>
      <w:r>
        <w:rPr>
          <w:b/>
          <w:bCs/>
        </w:rPr>
        <w:t>15</w:t>
      </w:r>
      <w:r>
        <w:rPr/>
        <w:t xml:space="preserve"> </w:t>
      </w:r>
      <w:r>
        <w:rPr>
          <w:b/>
          <w:bCs/>
        </w:rPr>
        <w:t>И он вам покажет горницу большую, убранную, готовую; там приготовьте нам.</w:t>
      </w:r>
    </w:p>
    <w:p>
      <w:pPr>
        <w:pStyle w:val="Normal"/>
        <w:jc w:val="both"/>
        <w:rPr/>
      </w:pPr>
      <w:r>
        <w:rPr>
          <w:b/>
          <w:bCs/>
        </w:rPr>
        <w:t>16</w:t>
      </w:r>
      <w:r>
        <w:rPr/>
        <w:t xml:space="preserve"> </w:t>
      </w:r>
      <w:r>
        <w:rPr>
          <w:b/>
          <w:bCs/>
        </w:rPr>
        <w:t>и отправились ученики Его, и пришли в город, и нашли, как сказал им; и приготовили пасху.</w:t>
      </w:r>
    </w:p>
    <w:p>
      <w:pPr>
        <w:pStyle w:val="Normal"/>
        <w:jc w:val="both"/>
        <w:rPr/>
      </w:pPr>
      <w:r>
        <w:rPr>
          <w:b/>
          <w:bCs/>
        </w:rPr>
        <w:t>17</w:t>
      </w:r>
      <w:r>
        <w:rPr/>
        <w:t xml:space="preserve"> </w:t>
      </w:r>
      <w:r>
        <w:rPr>
          <w:b/>
          <w:bCs/>
        </w:rPr>
        <w:t>И с наступлением вечера Он приходит с Двенадцатью.</w:t>
      </w:r>
    </w:p>
    <w:p>
      <w:pPr>
        <w:pStyle w:val="Normal"/>
        <w:jc w:val="both"/>
        <w:rPr>
          <w:b/>
          <w:b/>
          <w:bCs/>
        </w:rPr>
      </w:pPr>
      <w:r>
        <w:rPr>
          <w:b/>
          <w:bCs/>
        </w:rPr>
        <w:t>18 И когда возлежали они и ели, Иисус сказал: истинно говорю вам, один из вас предаст Меня: он ест со Мною.</w:t>
      </w:r>
    </w:p>
    <w:p>
      <w:pPr>
        <w:pStyle w:val="Normal"/>
        <w:jc w:val="both"/>
        <w:rPr/>
      </w:pPr>
      <w:r>
        <w:rPr>
          <w:b/>
          <w:bCs/>
        </w:rPr>
        <w:t>19</w:t>
      </w:r>
      <w:r>
        <w:rPr/>
        <w:t xml:space="preserve"> </w:t>
      </w:r>
      <w:r>
        <w:rPr>
          <w:b/>
          <w:bCs/>
        </w:rPr>
        <w:t>Они начали скорбеть и говорить Ему, один за другим: не я ли?</w:t>
      </w:r>
    </w:p>
    <w:p>
      <w:pPr>
        <w:pStyle w:val="Normal"/>
        <w:jc w:val="both"/>
        <w:rPr/>
      </w:pPr>
      <w:r>
        <w:rPr>
          <w:b/>
          <w:bCs/>
        </w:rPr>
        <w:t>20</w:t>
      </w:r>
      <w:r>
        <w:rPr/>
        <w:t xml:space="preserve"> </w:t>
      </w:r>
      <w:r>
        <w:rPr>
          <w:b/>
          <w:bCs/>
        </w:rPr>
        <w:t>Он же сказал им: один из Двенадцати, обмакивающий со Мной в одно блюдо.</w:t>
      </w:r>
    </w:p>
    <w:p>
      <w:pPr>
        <w:pStyle w:val="Normal"/>
        <w:jc w:val="both"/>
        <w:rPr/>
      </w:pPr>
      <w:r>
        <w:rPr>
          <w:b/>
          <w:bCs/>
        </w:rPr>
        <w:t>21</w:t>
      </w:r>
      <w:r>
        <w:rPr/>
        <w:t xml:space="preserve"> </w:t>
      </w:r>
      <w:r>
        <w:rPr>
          <w:b/>
          <w:bCs/>
        </w:rPr>
        <w:t>Ибо Сын Человеческий идет, как написано о Нем, но горе человеку тому, чрез которого Сын Человеческий предается. Лучше было бы не родиться человеку тому.</w:t>
      </w:r>
    </w:p>
    <w:p>
      <w:pPr>
        <w:pStyle w:val="Normal"/>
        <w:jc w:val="both"/>
        <w:rPr/>
      </w:pPr>
      <w:r>
        <w:rPr>
          <w:b/>
          <w:bCs/>
        </w:rPr>
        <w:t>22</w:t>
      </w:r>
      <w:r>
        <w:rPr/>
        <w:t xml:space="preserve"> </w:t>
      </w:r>
      <w:r>
        <w:rPr>
          <w:b/>
          <w:bCs/>
        </w:rPr>
        <w:t>И когда они ели, Он, взяв хлеб, благословив, преломил и дал им и сказал: возьмите, это есть тело Мое.</w:t>
      </w:r>
    </w:p>
    <w:p>
      <w:pPr>
        <w:pStyle w:val="Normal"/>
        <w:jc w:val="both"/>
        <w:rPr/>
      </w:pPr>
      <w:r>
        <w:rPr>
          <w:b/>
          <w:bCs/>
        </w:rPr>
        <w:t>23</w:t>
      </w:r>
      <w:r>
        <w:rPr/>
        <w:t xml:space="preserve"> </w:t>
      </w:r>
      <w:r>
        <w:rPr>
          <w:b/>
          <w:bCs/>
        </w:rPr>
        <w:t>И взяв чашу, возблагодарив, дал им; и пили из нее все.</w:t>
      </w:r>
    </w:p>
    <w:p>
      <w:pPr>
        <w:pStyle w:val="Normal"/>
        <w:jc w:val="both"/>
        <w:rPr/>
      </w:pPr>
      <w:r>
        <w:rPr>
          <w:b/>
          <w:bCs/>
        </w:rPr>
        <w:t>24</w:t>
      </w:r>
      <w:r>
        <w:rPr/>
        <w:t xml:space="preserve"> </w:t>
      </w:r>
      <w:r>
        <w:rPr>
          <w:b/>
          <w:bCs/>
        </w:rPr>
        <w:t>И Он сказал им: это есть кровь Моя, кровь завета, изливаемая за многих.</w:t>
      </w:r>
    </w:p>
    <w:p>
      <w:pPr>
        <w:pStyle w:val="Normal"/>
        <w:jc w:val="both"/>
        <w:rPr/>
      </w:pPr>
      <w:r>
        <w:rPr>
          <w:b/>
          <w:bCs/>
        </w:rPr>
        <w:t>25</w:t>
      </w:r>
      <w:r>
        <w:rPr/>
        <w:t xml:space="preserve"> </w:t>
      </w:r>
      <w:r>
        <w:rPr>
          <w:b/>
          <w:bCs/>
        </w:rPr>
        <w:t>Истинно говорю вам, что не буду больше пить от плода лозы виноградной до того, когда буду пить его новым в Царстве Божием.</w:t>
      </w:r>
    </w:p>
    <w:p>
      <w:pPr>
        <w:pStyle w:val="Normal"/>
        <w:jc w:val="both"/>
        <w:rPr/>
      </w:pPr>
      <w:r>
        <w:rPr>
          <w:b/>
          <w:bCs/>
        </w:rPr>
        <w:t>26</w:t>
      </w:r>
      <w:r>
        <w:rPr/>
        <w:t xml:space="preserve"> </w:t>
      </w:r>
      <w:r>
        <w:rPr>
          <w:b/>
          <w:bCs/>
        </w:rPr>
        <w:t>И воспев хвалебную песнь, вышли на гору Масличную.</w:t>
      </w:r>
    </w:p>
    <w:p>
      <w:pPr>
        <w:pStyle w:val="Normal"/>
        <w:jc w:val="both"/>
        <w:rPr>
          <w:i/>
          <w:i/>
          <w:iCs/>
        </w:rPr>
      </w:pPr>
      <w:r>
        <w:rPr>
          <w:i/>
          <w:iCs/>
        </w:rPr>
        <w:t>(Матфея 26:17-30; Луки 22:7-23; Иоанна 13:1,2,18-30; 1-е Коринфянам 11:23-26)</w:t>
      </w:r>
    </w:p>
    <w:p>
      <w:pPr>
        <w:pStyle w:val="Normal"/>
        <w:jc w:val="both"/>
        <w:rPr/>
      </w:pPr>
      <w:r>
        <w:rPr/>
        <w:t>Наступил четверг Страстной недели. Назавтра, в Пасху, "Христос, наша Пасха", будет принесен в жертву (1 Кор. 5:7). Согласно еврейскому исчислению, пятница наступала в 6гчасов вечера в четверг.</w:t>
      </w:r>
    </w:p>
    <w:p>
      <w:pPr>
        <w:pStyle w:val="Normal"/>
        <w:jc w:val="both"/>
        <w:rPr/>
      </w:pPr>
      <w:r>
        <w:rPr/>
        <w:t>В течение восьми дней, начиная с последнего дня перед Пасхальной неделей, евреи питались только пресным хлебом в напоминание о том, что ели дети Израилевы во время их скитаний по пустыне. Эти 8 дней назывались праздником Опресноков. Сама Пасха служила напоминанием о вкушенном в Египте агнце, кровью которого были обмазаны входные двери, с тем, чтобы ангел смерти миновал дома Божьих людей. Для Ветхозаветной церкви эти дни были самыми священными в году. Они предвещали приход Мессии, который снимет с верующих оковы греха.</w:t>
      </w:r>
    </w:p>
    <w:p>
      <w:pPr>
        <w:pStyle w:val="Normal"/>
        <w:jc w:val="both"/>
        <w:rPr/>
      </w:pPr>
      <w:r>
        <w:rPr/>
        <w:t>Наутро в четверг ученики, которые находились вместе с Иисусом в Вифании, спросили Его, где Он будет вкушать пасху. Его ответ напоминает нам те распоряжения, которые Он дал в Вербное воскресенье, велев отыскать осленка, - очень подробные, но без указания на точное местонахождение. Человека, которого им следовало разыскать, чтобы последовать за ним, будет легко узнать. Он будет нести кувшин с водой - в то время этим обычно занимались женщины. Послание, адресованное Иисусом хозяину дома, указывает на то, что этот человек должен быть преданным сторонником Христа. Он будет знать, кто этот "Учитель" и, без сомнения, узнает тех, кого прислали к нему. Не дано никакого намека на существование предварительной договоренности, хотя мы не можем исключить этого полностью. Найти комнаты было непросто из-за большого наплыва паломников в Иерусалиме.</w:t>
      </w:r>
    </w:p>
    <w:p>
      <w:pPr>
        <w:pStyle w:val="Normal"/>
        <w:jc w:val="both"/>
        <w:rPr/>
      </w:pPr>
      <w:r>
        <w:rPr/>
        <w:t>Но зачем такая таинственность? Затем, что Иисус знал о намерениях Иуды (строфы 10, 11) и хотел быть уверенным, что у Него еще будет возможность вкусить пасху со Своими учениками. Кроме всего прочего, это даст Ему возможность предостеречь Иуду.</w:t>
      </w:r>
    </w:p>
    <w:p>
      <w:pPr>
        <w:pStyle w:val="Normal"/>
        <w:jc w:val="both"/>
        <w:rPr/>
      </w:pPr>
      <w:r>
        <w:rPr/>
        <w:t>Петр и Иоанн (см. Лук. 22:8) пошли в Иерусалим, нашли все, о чем говорил им Иисус, и подготовили все необходимое для пасхи - агнца, горькие травы, пресный хлеб и вино. Когда наступил вечер, Иисус вместе с Двенадцатью был в комнате наверху. "Двенадцать" часто используют как термин для обозначения апостолов, как в 1-м Послании к Коринфянам (15:5), где "Двенадцать" состояли, по существу, только из одиннадцати (см. Матф. 28:16; Лук. 24:9; Марк. 16:14; Деян. 2:14), так как Иуда уже был мертв. Конечно, есть вероятность, что Петр и Иоанн успели вернуться к Иисусу, и тогда Двенадцать отправились все вместе.</w:t>
      </w:r>
    </w:p>
    <w:p>
      <w:pPr>
        <w:pStyle w:val="Normal"/>
        <w:jc w:val="both"/>
        <w:rPr/>
      </w:pPr>
      <w:r>
        <w:rPr/>
        <w:t>Когда они ели пасху, Христос произнес слова, ошеломившие их. Один из тех, кто ест с Ним, предаст Его. Никто не заподозрил Иуду, так как все спросили: "не я ли?" Да, сказал Иисус, один из Двенадцати, обмакивающий хлеб в одно блюдо со Мной. Иоанн (13:18) утверждает, что Иисус говорит здесь об исполнении Псалма (40:9): "Даже человек мирный со мною, на которого я полагался, который ел хлеб мой, поднял на меня пяту". У Марка Иисус сказал: "Сын Человеческий идет, как написано о Нем". И затем Он добавил предостережение, предназначенное для Иуды - предназначенное для всех нас! Хотя Писание должно было исполниться, это не оправдание для Иуды. Он в ответе перед Богом за свои поступки. В тот момент Иуда еще мог отказаться от хлеба, который, обмакнув, протянул ему Иисус, и покаяться, но он не сделал этого. Вместо этого в его сердце вошел сатана, и Иуда покинул место встречи, взбешенный и полный решимости предать Иисуса в руки первосвященников. В следующий раз мы встречаемся с Иудой, когда тот указал на Иисуса, поцеловав Его в Гефсиманском саду. Чтение этого отрывка заставляет оценить более трезво наше отношение к Христу и близким Ему людям. Как печально было это для нашего Господа Иисуса! И это тоже было частью Его крестных мук.</w:t>
      </w:r>
    </w:p>
    <w:p>
      <w:pPr>
        <w:pStyle w:val="Normal"/>
        <w:jc w:val="both"/>
        <w:rPr/>
      </w:pPr>
      <w:r>
        <w:rPr/>
        <w:t>После того, как Иуда удалился по собственной инициативе, Иисус завершил Пасхальную трапезу совершенно по-новому. Дело в том, что Ветхозаветная Пасхальная трапеза, которая указывала на Христа и Его жертву, завершится и отслужит свое, когда Он умрет на кресте на следующий день. Взяв пасхальные хлеб и вино, Иисус теперь установил Новозаветную заповедь причастия.</w:t>
      </w:r>
    </w:p>
    <w:p>
      <w:pPr>
        <w:pStyle w:val="Normal"/>
        <w:jc w:val="both"/>
        <w:rPr/>
      </w:pPr>
      <w:r>
        <w:rPr/>
        <w:t>Причащение тела и крови Иисуса предназначалось не только для Двенадцати (теперь уже Одиннадцати). Заметим, что Иисус сказал: "Это есть кровь Моя, кровь завета, изливаемая за многих", - многих по сравнению с Одиннадцатью и, значит, за всех верующих. Еще за три года до этого Иоанн Креститель свидетельствовал о Христе, говоря: "Вот Агнец Божий, Который берет грех мира" (см. Иоан. 1:29). Когда Иисус говорит здесь о том, что не будет больше пить от плода виноградной лозы до прихода Царства Божьего, становится ясным, что Он предназначал эту заповедь не только для тех, кто присутствовал там в первый Великий Четверг, но что оно будет действовать до тех пор, пока мы все не встретимся с Ним вновь, то есть в течение всего Новозаветного времени. Вместо пасхального агнца Христос в этой заповеди в хлебе, вместе с хлебом и под хлебом дает нам Свое тело - распятое на следующий день - а в вине, вместе с вином и под вином - Свою кровь, которая будет излита в Страстную Пятницу как жертва во искупление наших грехов.</w:t>
      </w:r>
    </w:p>
    <w:p>
      <w:pPr>
        <w:pStyle w:val="Normal"/>
        <w:jc w:val="both"/>
        <w:rPr/>
      </w:pPr>
      <w:r>
        <w:rPr/>
        <w:t>Никакие другие слова нашего Господа, вероятно, не имели столь различных и даже противоречащих друг другу толкований, как эти. Большинство протестантов считают хлеб и вино не более, чем символами того духовного, что получают принимающие причастие. Представители Католической церкви говорят о "преосуществлении", а именно, что хлеб и вино превращаются в тело и кровь Христову, так что остаются не хлеб и вино, а только видимость их. Кроме того, они учат тому, что это таинство является на самом деле жертвоприношением, совершаемым священником во время Богослужения. Написано: "Поэтому, кто ест хлеб и пьет чашу Господа недостойно, тот будет виновен против тела и крови Господа" (см. 1 Кор. 11:27). Здесь апостол Павел богодухновенно говорит, что, вкушая причастие, мы едим хлеб и пьем вино, но в то же самое время мы принимаем тело и кровь Господа.</w:t>
      </w:r>
    </w:p>
    <w:p>
      <w:pPr>
        <w:pStyle w:val="Normal"/>
        <w:jc w:val="both"/>
        <w:rPr/>
      </w:pPr>
      <w:r>
        <w:rPr/>
        <w:t xml:space="preserve">Мы можем возблагодарить нашего Господа за то, что Он предназначил эту заповедь не только для Одиннадцати. Мы не в состоянии спасти себя сами. Причастие, однако, убеждает нас в истинности следующих слов: "Поэтому, оправданные теперь кровью Его, мы тем более будем чрез Него спасены от гнева" (см. Рим. 5:9). Мы вновь и вновь нуждаемся в этом подтверждении и так будет до тех пор, пока Иисус не придет вновь, дабы взять нас на брачную вечерю Агнца </w:t>
      </w:r>
      <w:r>
        <w:rPr>
          <w:i/>
          <w:iCs/>
        </w:rPr>
        <w:t xml:space="preserve">(Прим. переводчика: </w:t>
      </w:r>
      <w:r>
        <w:rPr/>
        <w:t>Это ссылка на Откровение 19:9, где Невеста - Церковь, а жених - Иисус). Эту уверенность Он дает нам через Слово и соблюдение Его заповедей. Так как мы возродились в Царстве через покаяние, мы получаем заверение в прощении и получаем силу, чтобы жить в Царстве Божьем через это благословенное причащение Его телом и кровью. Иуда был исключен потому, что он отказался от покаяния в грехе, который замыслил. Давайте жить в каждодневном раскаянии и получать заверение в прощении, вкушая тело и кровь нашего Господа.</w:t>
      </w:r>
    </w:p>
    <w:p>
      <w:pPr>
        <w:pStyle w:val="Normal"/>
        <w:jc w:val="both"/>
        <w:rPr/>
      </w:pPr>
      <w:r>
        <w:rPr/>
        <w:t>Это заверение побуждает нас воспеть хвалу и благодарность Господу так же, как ученики, когда они присоединились к Иисусу в пении последнего гимна на пути к Масличной горе: "Славьте Господа, ибо Он благ, ибо вовек милость Его" (см. Пс. 118:1).</w:t>
      </w:r>
    </w:p>
    <w:p>
      <w:pPr>
        <w:pStyle w:val="Heading4"/>
        <w:jc w:val="both"/>
        <w:rPr/>
      </w:pPr>
      <w:r>
        <w:rPr/>
        <w:t>Иисус предсказывает отречение Петра</w:t>
      </w:r>
    </w:p>
    <w:p>
      <w:pPr>
        <w:pStyle w:val="Normal"/>
        <w:jc w:val="both"/>
        <w:rPr/>
      </w:pPr>
      <w:r>
        <w:rPr>
          <w:b/>
          <w:bCs/>
        </w:rPr>
        <w:t>27</w:t>
      </w:r>
      <w:r>
        <w:rPr/>
        <w:t xml:space="preserve"> </w:t>
      </w:r>
      <w:r>
        <w:rPr>
          <w:b/>
          <w:bCs/>
        </w:rPr>
        <w:t>И говорит им Иисус: все вы соблазнитесь, ибо написано: "Поражу пастыря, и будут рассеяны овцы";</w:t>
      </w:r>
    </w:p>
    <w:p>
      <w:pPr>
        <w:pStyle w:val="Normal"/>
        <w:jc w:val="both"/>
        <w:rPr/>
      </w:pPr>
      <w:r>
        <w:rPr>
          <w:b/>
          <w:bCs/>
        </w:rPr>
        <w:t>28</w:t>
      </w:r>
      <w:r>
        <w:rPr/>
        <w:t xml:space="preserve"> </w:t>
      </w:r>
      <w:r>
        <w:rPr>
          <w:b/>
          <w:bCs/>
        </w:rPr>
        <w:t>но по восстании Моем Я предварю вас в Галилее.</w:t>
      </w:r>
    </w:p>
    <w:p>
      <w:pPr>
        <w:pStyle w:val="Normal"/>
        <w:jc w:val="both"/>
        <w:rPr/>
      </w:pPr>
      <w:r>
        <w:rPr>
          <w:b/>
          <w:bCs/>
        </w:rPr>
        <w:t>29</w:t>
      </w:r>
      <w:r>
        <w:rPr/>
        <w:t xml:space="preserve"> </w:t>
      </w:r>
      <w:r>
        <w:rPr>
          <w:b/>
          <w:bCs/>
        </w:rPr>
        <w:t>Петр же сказал Ему: хотя бы и все соблазнились, но не я.</w:t>
      </w:r>
    </w:p>
    <w:p>
      <w:pPr>
        <w:pStyle w:val="Normal"/>
        <w:jc w:val="both"/>
        <w:rPr/>
      </w:pPr>
      <w:r>
        <w:rPr>
          <w:b/>
          <w:bCs/>
        </w:rPr>
        <w:t>30</w:t>
      </w:r>
      <w:r>
        <w:rPr/>
        <w:t xml:space="preserve"> </w:t>
      </w:r>
      <w:r>
        <w:rPr>
          <w:b/>
          <w:bCs/>
        </w:rPr>
        <w:t>И говорит ему Иисус: истинно говорю тебе, что ты сегодня, этой ночью, прежде чем дважды пропоет петух, трижды от Меня отречешься.</w:t>
      </w:r>
    </w:p>
    <w:p>
      <w:pPr>
        <w:pStyle w:val="Normal"/>
        <w:jc w:val="both"/>
        <w:rPr/>
      </w:pPr>
      <w:r>
        <w:rPr>
          <w:b/>
          <w:bCs/>
        </w:rPr>
        <w:t>31</w:t>
      </w:r>
      <w:r>
        <w:rPr/>
        <w:t xml:space="preserve"> </w:t>
      </w:r>
      <w:r>
        <w:rPr>
          <w:b/>
          <w:bCs/>
        </w:rPr>
        <w:t>Он же с еще большей силой говорил: хотя бы надлежало мне умереть с Тобою, не отрекусь от Тебя. Так же и все говорили.</w:t>
      </w:r>
    </w:p>
    <w:p>
      <w:pPr>
        <w:pStyle w:val="Normal"/>
        <w:jc w:val="both"/>
        <w:rPr>
          <w:i/>
          <w:i/>
          <w:iCs/>
        </w:rPr>
      </w:pPr>
      <w:r>
        <w:rPr>
          <w:i/>
          <w:iCs/>
        </w:rPr>
        <w:t>(Матфея 26:31-35; Луки 22:31-34; Иоанна 13:31-38)</w:t>
      </w:r>
    </w:p>
    <w:p>
      <w:pPr>
        <w:pStyle w:val="Normal"/>
        <w:jc w:val="both"/>
        <w:rPr/>
      </w:pPr>
      <w:r>
        <w:rPr/>
        <w:t>По дороге в Гефсиманию Иисус сделал еще одно ошеломляющее заявление: остальные ученики также покинут своего Господа. Он привел слова Захарии (13:7) и сказал, что когда Отец Небесный принесет в жертву Того единственного, Кто мог сказать о Себе: "Я - пастырь добрый" (см. Иоан. 10:14), то овцы будут рассеяны. Так оно и случилось на самом деле (строфа 50).</w:t>
      </w:r>
    </w:p>
    <w:p>
      <w:pPr>
        <w:pStyle w:val="Normal"/>
        <w:jc w:val="both"/>
        <w:rPr/>
      </w:pPr>
      <w:r>
        <w:rPr/>
        <w:t>Прежде," чем они успели как-то отреагировать, Добрый Пастырь произнес слова утешения. Он сказал им, что, когда Он восстанет - вне всяких сомнений Его предадут смерти, но Он не останется мертвым - Он встретится с ними в Галилее для счастливого воссоединения. И хотя в первый раз после Своего воскресения Христос явился им в Иерусалиме, именно в Галилее прошла большая часть времени, проведенного Им с ними до Своего вознесения. Они нуждались в подобном заверении, на которое могли бы опереться, когда настанут черные дни; хотя на самом деле они этим не воспользовались. Итак, нам было позволено увидеть любовь и участие нашего Господа к близким Ему людям, даже тогда, когда Он был перед лицом Своей смерти. Неужели нас Он будет любить меньше? Петру это показалось преувеличением. Он тотчас же заявил, что, даже если все остальные покинут Иисуса, он этого не сделает. Очевидно, что в этот момент он не вспомнил ни об упреке, высказанном Христом именно ему (8:32,33), ни о конкретном предостережении, произнесенном в комнате наверху (см. Лук. 22:31-34; Иоан. 13:38). Итак, Иисус еще раз повторил то, о чем уже говорил ему. До утренней зари Петр отречется от Него не раз и не два, но трижды. (Петух поет с трех часов утра и до зари.) Иисус обратил внимание на пенье петуха, потому что Петр явно услышит его, и это напомнит ему о том, что он только что совершил, как предсказывал Иисус. Но Петр вновь отверг слова Иисуса. Он, конечно же, никогда не отречется от Иисуса, даже если бы ему пришлось умереть вместе с Ним. Петр не знал того, до какой степени была слаба его вера.</w:t>
      </w:r>
    </w:p>
    <w:p>
      <w:pPr>
        <w:pStyle w:val="Normal"/>
        <w:jc w:val="both"/>
        <w:rPr/>
      </w:pPr>
      <w:r>
        <w:rPr/>
        <w:t>Но Петр не был одинок в своем несогласии с Христом и отстаивании собственной верности и силы. "Так же и все говорили". И все они ошибались. Христос Иисус должен был пройти крестный путь в полном одиночестве. В действительности, только Он один был способен на такое. Мы сами никоим образом не можем содействовать собственному искуплению.</w:t>
      </w:r>
    </w:p>
    <w:p>
      <w:pPr>
        <w:pStyle w:val="Normal"/>
        <w:jc w:val="both"/>
        <w:rPr/>
      </w:pPr>
      <w:r>
        <w:rPr/>
        <w:t>Если Одиннадцать, включая и Петра, пробывшие с Ним почти три года, являвшиеся очевидцами Его чудес и на собственном опыте убедившиеся в истинности Его слов, покинут Иисуса в час опасности, то что тогда говорить о нас? Единственный источник нашей силы - в Иисусе. Он принадлежит нам в Слове.</w:t>
      </w:r>
    </w:p>
    <w:p>
      <w:pPr>
        <w:pStyle w:val="Heading4"/>
        <w:jc w:val="both"/>
        <w:rPr/>
      </w:pPr>
      <w:r>
        <w:rPr/>
        <w:t>Гефсимания</w:t>
      </w:r>
    </w:p>
    <w:p>
      <w:pPr>
        <w:pStyle w:val="Normal"/>
        <w:jc w:val="both"/>
        <w:rPr/>
      </w:pPr>
      <w:r>
        <w:rPr>
          <w:b/>
          <w:bCs/>
        </w:rPr>
        <w:t>32</w:t>
      </w:r>
      <w:r>
        <w:rPr/>
        <w:t xml:space="preserve"> </w:t>
      </w:r>
      <w:r>
        <w:rPr>
          <w:b/>
          <w:bCs/>
        </w:rPr>
        <w:t>И приходят в местность, по имени Гефсимания. И говорит Он ученикам Своим: посидите здесь, а Я тем временем помолюсь.</w:t>
      </w:r>
    </w:p>
    <w:p>
      <w:pPr>
        <w:pStyle w:val="Normal"/>
        <w:jc w:val="both"/>
        <w:rPr/>
      </w:pPr>
      <w:r>
        <w:rPr>
          <w:b/>
          <w:bCs/>
        </w:rPr>
        <w:t>33</w:t>
      </w:r>
      <w:r>
        <w:rPr/>
        <w:t xml:space="preserve"> </w:t>
      </w:r>
      <w:r>
        <w:rPr>
          <w:b/>
          <w:bCs/>
        </w:rPr>
        <w:t>И берет с Собой Петра, Иакова и Иоанна. И начал Он ужасаться и томиться.</w:t>
      </w:r>
    </w:p>
    <w:p>
      <w:pPr>
        <w:pStyle w:val="Normal"/>
        <w:jc w:val="both"/>
        <w:rPr/>
      </w:pPr>
      <w:r>
        <w:rPr>
          <w:b/>
          <w:bCs/>
        </w:rPr>
        <w:t>34</w:t>
      </w:r>
      <w:r>
        <w:rPr/>
        <w:t xml:space="preserve"> </w:t>
      </w:r>
      <w:r>
        <w:rPr>
          <w:b/>
          <w:bCs/>
        </w:rPr>
        <w:t>И говорит им: объята скорбию душа Моя до смерти; побудьте здесь и бодрствуйте.</w:t>
      </w:r>
    </w:p>
    <w:p>
      <w:pPr>
        <w:pStyle w:val="Normal"/>
        <w:jc w:val="both"/>
        <w:rPr/>
      </w:pPr>
      <w:r>
        <w:rPr>
          <w:b/>
          <w:bCs/>
        </w:rPr>
        <w:t>35</w:t>
      </w:r>
      <w:r>
        <w:rPr/>
        <w:t xml:space="preserve"> </w:t>
      </w:r>
      <w:r>
        <w:rPr>
          <w:b/>
          <w:bCs/>
        </w:rPr>
        <w:t>И пройдя немного вперед, повергался на землю и молился, чтобы, если возможно, миновал Его этот час;</w:t>
      </w:r>
    </w:p>
    <w:p>
      <w:pPr>
        <w:pStyle w:val="Normal"/>
        <w:jc w:val="both"/>
        <w:rPr/>
      </w:pPr>
      <w:r>
        <w:rPr>
          <w:b/>
          <w:bCs/>
        </w:rPr>
        <w:t>36</w:t>
      </w:r>
      <w:r>
        <w:rPr/>
        <w:t xml:space="preserve"> </w:t>
      </w:r>
      <w:r>
        <w:rPr>
          <w:b/>
          <w:bCs/>
        </w:rPr>
        <w:t>и говорил: Авва Отче! Все возможно Тебе; пронеси чашу эту мимо Меня; но не чего Я хочу, а чего Ты.</w:t>
      </w:r>
    </w:p>
    <w:p>
      <w:pPr>
        <w:pStyle w:val="Normal"/>
        <w:jc w:val="both"/>
        <w:rPr/>
      </w:pPr>
      <w:r>
        <w:rPr>
          <w:b/>
          <w:bCs/>
        </w:rPr>
        <w:t>37</w:t>
      </w:r>
      <w:r>
        <w:rPr/>
        <w:t xml:space="preserve"> </w:t>
      </w:r>
      <w:r>
        <w:rPr>
          <w:b/>
          <w:bCs/>
        </w:rPr>
        <w:t>И приходит и находит их спящими, и говорит Петру: Симон, ты спишь? Не смог ты один час пободрствовать?</w:t>
      </w:r>
    </w:p>
    <w:p>
      <w:pPr>
        <w:pStyle w:val="Normal"/>
        <w:jc w:val="both"/>
        <w:rPr/>
      </w:pPr>
      <w:r>
        <w:rPr>
          <w:b/>
          <w:bCs/>
        </w:rPr>
        <w:t>38</w:t>
      </w:r>
      <w:r>
        <w:rPr/>
        <w:t xml:space="preserve"> </w:t>
      </w:r>
      <w:r>
        <w:rPr>
          <w:b/>
          <w:bCs/>
        </w:rPr>
        <w:t>Бодрствуйте и молитесь, чтобы не впасть в искушение: дух бодр, плоть же немощна.</w:t>
      </w:r>
    </w:p>
    <w:p>
      <w:pPr>
        <w:pStyle w:val="Normal"/>
        <w:jc w:val="both"/>
        <w:rPr/>
      </w:pPr>
      <w:r>
        <w:rPr>
          <w:b/>
          <w:bCs/>
        </w:rPr>
        <w:t>39</w:t>
      </w:r>
      <w:r>
        <w:rPr/>
        <w:t xml:space="preserve"> </w:t>
      </w:r>
      <w:r>
        <w:rPr>
          <w:b/>
          <w:bCs/>
        </w:rPr>
        <w:t>И вновь пошел и помолился и сказал то же слово.</w:t>
      </w:r>
    </w:p>
    <w:p>
      <w:pPr>
        <w:pStyle w:val="Normal"/>
        <w:jc w:val="both"/>
        <w:rPr>
          <w:b/>
          <w:b/>
          <w:bCs/>
        </w:rPr>
      </w:pPr>
      <w:r>
        <w:rPr>
          <w:b/>
          <w:bCs/>
        </w:rPr>
        <w:t>40 И снова придя, нашел их спящими, ибо их глаза отяжелели; и не знали они, что Ему ответить.</w:t>
      </w:r>
    </w:p>
    <w:p>
      <w:pPr>
        <w:pStyle w:val="Normal"/>
        <w:jc w:val="both"/>
        <w:rPr/>
      </w:pPr>
      <w:r>
        <w:rPr>
          <w:b/>
          <w:bCs/>
        </w:rPr>
        <w:t>41</w:t>
      </w:r>
      <w:r>
        <w:rPr/>
        <w:t xml:space="preserve"> </w:t>
      </w:r>
      <w:r>
        <w:rPr>
          <w:b/>
          <w:bCs/>
        </w:rPr>
        <w:t>И приходит в третий раз и говорит им: что же, вы спите и почиваете? Довольно, пришел час; вот, предается Сын Человеческий в руки грешников.</w:t>
      </w:r>
    </w:p>
    <w:p>
      <w:pPr>
        <w:pStyle w:val="Normal"/>
        <w:jc w:val="both"/>
        <w:rPr>
          <w:b/>
          <w:b/>
          <w:bCs/>
        </w:rPr>
      </w:pPr>
      <w:r>
        <w:rPr>
          <w:b/>
          <w:bCs/>
        </w:rPr>
        <w:t>42 Вставайте, идем. Вот, предающий Меня близок.</w:t>
      </w:r>
    </w:p>
    <w:p>
      <w:pPr>
        <w:pStyle w:val="Normal"/>
        <w:jc w:val="both"/>
        <w:rPr>
          <w:i/>
          <w:i/>
          <w:iCs/>
        </w:rPr>
      </w:pPr>
      <w:r>
        <w:rPr>
          <w:i/>
          <w:iCs/>
        </w:rPr>
        <w:t>(Матфея 26:36-46; Луки 22:39-46; Иоанна 18:1)</w:t>
      </w:r>
    </w:p>
    <w:p>
      <w:pPr>
        <w:pStyle w:val="Normal"/>
        <w:jc w:val="both"/>
        <w:rPr/>
      </w:pPr>
      <w:r>
        <w:rPr/>
        <w:t>Никогда мы не сможем постичь всю глубину страданий Иисуса в Гефсимании. Он пришел в эту часть сада, одно из Своих любимых убежищ, вечером в Великий Четверг не для того, чтобы посвятить время Себе и отдохнуть, а чтобы исправить то, что было совершено человеком в другом саду - Едемском. Там грех вступил в этот мир. Здесь же второй Адам - человек во всех смыслах этого слова, но безгрешный и, к тому же, Сын Божий - стоял перед лицом мучительного долга, который Он пришел оплатить. Он уже не раз говорил об этом прежде, но сейчас Он оказался с ним лицом к лицу. Пройдет ли Он, сможет ли пройти через все это?</w:t>
      </w:r>
    </w:p>
    <w:p>
      <w:pPr>
        <w:pStyle w:val="Normal"/>
        <w:jc w:val="both"/>
        <w:rPr/>
      </w:pPr>
      <w:r>
        <w:rPr/>
        <w:t>Подобно нам с вами, Он испытывал необходимость в обращении с молитвой к Отцу Небесному. Но столь же необходимыми для Него являлись общество и сочувствие друзей, которые были для Него самыми близкими людьми, - Его учеников. При входе в сад Его охватила тревога, глубина которой превосходила подобные чувства всех других мучеников. Те, кто страдает и умирает за Христа, знают, что в Нем имеют они Спасителя, готового принять их. Однако Сам Он был жертвенным Агнцом, готовым понести наказание за все грехи. Тем троим, что углубились вместе с Ним в сад, Он открыл Свои чувства: "Объята скорбию душа Моя до смерти: побудьте здесь и бодрствуйте".</w:t>
      </w:r>
    </w:p>
    <w:p>
      <w:pPr>
        <w:pStyle w:val="Normal"/>
        <w:jc w:val="both"/>
        <w:rPr/>
      </w:pPr>
      <w:r>
        <w:rPr/>
        <w:t>Так велики были Его муки, что Он не только преклонил колени в молитве, но упал плашмя, лицом вниз (см. Матф. 26:39). Эта поза, в которой Он молился, отличается от той, в которой большинство художников обычно Его изображают. Он подобно ребенку умолял Своего Отца, чтобы, если возможно, миновал Его этот час. Все Его существо было объято ужасом; предстоявшее Ему не поддавалось описанию. Эта чаша - о которой Он уже упоминал однажды (10:38) - была чашей Божьего гнева. И хотя Он готов был испить ее, Он все же спросил Отца, не знает ли Он в Своем всеведении другого пути для спасения человечества. Но Иисус был готов покориться любому решению Отца, хотя и страшился того, что Его ожидало. Трижды Он излил то, что было у Него на душе, перед Своим Отцом. Даже пот Его стал подобен каплям крови, и Отец послал ангела с небес, чтобы укрепить Его (см. Лук. 22:43,44). Не было иного пути. Нашему Господу предстояло встретить испытание и победить в этом сражении.</w:t>
      </w:r>
    </w:p>
    <w:p>
      <w:pPr>
        <w:pStyle w:val="Normal"/>
        <w:jc w:val="both"/>
        <w:rPr/>
      </w:pPr>
      <w:r>
        <w:rPr/>
        <w:t>А что трое учеников? Здесь совсем другая история. Иисус просил их бодрствовать. Но они сразу же уснули - даже Петр, который хвалился своей готовностью умереть с Господом. Разбуженные Иисусом, они были слишком смущены, чтобы подойти с извинениями. Сам обуреваемый скорбью, наш Господь проявил участие к Своим ученикам. Он напомнил им, что их собственная грешная плоть будет не в состоянии победить в этой схватке, поэтому они должны бодрствовать и молиться. Когда Он вернулся во второй раз, Он снова застал их спящими, то же случилось и на третий раз. Мы можем им посочувствовать. Они устали, это был долгий, утомительный день. Но они подвели Христа в тот час, когда Он нуждался в поддержке. Ему пришлось страдать в полном одиночестве.</w:t>
      </w:r>
    </w:p>
    <w:p>
      <w:pPr>
        <w:pStyle w:val="Normal"/>
        <w:jc w:val="both"/>
        <w:rPr/>
      </w:pPr>
      <w:r>
        <w:rPr/>
        <w:t>Общение с Отцом Небесным укрепило дух Иисуса, и когда Он в третий раз вернулся к Своим ученикам, это был уже иной человек. Он одержал верх над Своими земными чувствами, так же, как в самом начале Своего пастырства, когда подвергся искушению в пустыне. Он разбудил Своих учеников. Он дал им точное описание того, что произойдет, и пошел навстречу Своему предателю.</w:t>
      </w:r>
    </w:p>
    <w:p>
      <w:pPr>
        <w:pStyle w:val="Normal"/>
        <w:jc w:val="both"/>
        <w:rPr/>
      </w:pPr>
      <w:r>
        <w:rPr/>
        <w:t>Нам нужно помнить, что и все эти тяготы были частью того, что Он вынес для нашего спасения, вместо нас. Мы должны помнить о происшедшем в Гефсимании всегда, а не только один раз в год, во время Великого Поста. И мы можем быть уверены, что Иисус тоже откликнется на наши молитвы и поможет нам в наших заботах, пока мы бодрствуем и молимся.</w:t>
      </w:r>
    </w:p>
    <w:p>
      <w:pPr>
        <w:pStyle w:val="Heading4"/>
        <w:jc w:val="both"/>
        <w:rPr/>
      </w:pPr>
      <w:r>
        <w:rPr/>
        <w:t>Иисус предан и схвачен</w:t>
      </w:r>
    </w:p>
    <w:p>
      <w:pPr>
        <w:pStyle w:val="Normal"/>
        <w:jc w:val="both"/>
        <w:rPr/>
      </w:pPr>
      <w:r>
        <w:rPr>
          <w:b/>
          <w:bCs/>
        </w:rPr>
        <w:t>43 И</w:t>
      </w:r>
      <w:r>
        <w:rPr>
          <w:b/>
          <w:bCs/>
          <w:i/>
          <w:iCs/>
        </w:rPr>
        <w:t xml:space="preserve"> </w:t>
      </w:r>
      <w:r>
        <w:rPr>
          <w:b/>
          <w:bCs/>
        </w:rPr>
        <w:t>тотчас, пока Он еще говорил, приходит Иуда, один из Двенадцати, и с ним большая толпа с мечами и кольями, от первосвященников и книжников и старейшин.</w:t>
      </w:r>
    </w:p>
    <w:p>
      <w:pPr>
        <w:pStyle w:val="Normal"/>
        <w:jc w:val="both"/>
        <w:rPr/>
      </w:pPr>
      <w:r>
        <w:rPr>
          <w:b/>
          <w:bCs/>
        </w:rPr>
        <w:t>44</w:t>
      </w:r>
      <w:r>
        <w:rPr/>
        <w:t xml:space="preserve"> </w:t>
      </w:r>
      <w:r>
        <w:rPr>
          <w:b/>
          <w:bCs/>
        </w:rPr>
        <w:t>А предающий Его дал им условный знак, сказан: Кого я поцелую, Он и есть; возьмите Его и ведите под надежной стражей.</w:t>
      </w:r>
    </w:p>
    <w:p>
      <w:pPr>
        <w:pStyle w:val="Normal"/>
        <w:jc w:val="both"/>
        <w:rPr/>
      </w:pPr>
      <w:r>
        <w:rPr>
          <w:b/>
          <w:bCs/>
        </w:rPr>
        <w:t>45</w:t>
      </w:r>
      <w:r>
        <w:rPr/>
        <w:t xml:space="preserve"> </w:t>
      </w:r>
      <w:r>
        <w:rPr>
          <w:b/>
          <w:bCs/>
        </w:rPr>
        <w:t>И придя, тотчас подошел к Нему и говорит: Равви! и поцеловал Его.</w:t>
      </w:r>
    </w:p>
    <w:p>
      <w:pPr>
        <w:pStyle w:val="Normal"/>
        <w:jc w:val="both"/>
        <w:rPr/>
      </w:pPr>
      <w:r>
        <w:rPr>
          <w:b/>
          <w:bCs/>
        </w:rPr>
        <w:t>46</w:t>
      </w:r>
      <w:r>
        <w:rPr/>
        <w:t xml:space="preserve"> </w:t>
      </w:r>
      <w:r>
        <w:rPr>
          <w:b/>
          <w:bCs/>
        </w:rPr>
        <w:t>Они же наложили руки на Него и взяли Его.</w:t>
      </w:r>
    </w:p>
    <w:p>
      <w:pPr>
        <w:pStyle w:val="Normal"/>
        <w:jc w:val="both"/>
        <w:rPr/>
      </w:pPr>
      <w:r>
        <w:rPr>
          <w:b/>
          <w:bCs/>
        </w:rPr>
        <w:t>47</w:t>
      </w:r>
      <w:r>
        <w:rPr/>
        <w:t xml:space="preserve"> </w:t>
      </w:r>
      <w:r>
        <w:rPr>
          <w:b/>
          <w:bCs/>
        </w:rPr>
        <w:t>А один из стоявших тут, выхватив меч, ударил раба первосвященника и отсек ему ухо.</w:t>
      </w:r>
    </w:p>
    <w:p>
      <w:pPr>
        <w:pStyle w:val="Normal"/>
        <w:jc w:val="both"/>
        <w:rPr/>
      </w:pPr>
      <w:r>
        <w:rPr>
          <w:b/>
          <w:bCs/>
        </w:rPr>
        <w:t>48</w:t>
      </w:r>
      <w:r>
        <w:rPr/>
        <w:t xml:space="preserve"> </w:t>
      </w:r>
      <w:r>
        <w:rPr>
          <w:b/>
          <w:bCs/>
        </w:rPr>
        <w:t>И сказал им Иисус в ответ: как на разбойника вышли вы с мечами и кольями задержать Меня;</w:t>
      </w:r>
    </w:p>
    <w:p>
      <w:pPr>
        <w:pStyle w:val="Normal"/>
        <w:jc w:val="both"/>
        <w:rPr/>
      </w:pPr>
      <w:r>
        <w:rPr>
          <w:b/>
          <w:bCs/>
        </w:rPr>
        <w:t>49</w:t>
      </w:r>
      <w:r>
        <w:rPr/>
        <w:t xml:space="preserve"> </w:t>
      </w:r>
      <w:r>
        <w:rPr>
          <w:b/>
          <w:bCs/>
        </w:rPr>
        <w:t>каждый день бывал Я с вами в храме и учил, и вы не взяли Меня; но да исполнятся Писания.</w:t>
      </w:r>
    </w:p>
    <w:p>
      <w:pPr>
        <w:pStyle w:val="Normal"/>
        <w:jc w:val="both"/>
        <w:rPr/>
      </w:pPr>
      <w:r>
        <w:rPr>
          <w:b/>
          <w:bCs/>
        </w:rPr>
        <w:t>50</w:t>
      </w:r>
      <w:r>
        <w:rPr/>
        <w:t xml:space="preserve"> </w:t>
      </w:r>
      <w:r>
        <w:rPr>
          <w:b/>
          <w:bCs/>
        </w:rPr>
        <w:t>И оставив Его, бежали все.</w:t>
      </w:r>
    </w:p>
    <w:p>
      <w:pPr>
        <w:pStyle w:val="Normal"/>
        <w:jc w:val="both"/>
        <w:rPr/>
      </w:pPr>
      <w:r>
        <w:rPr>
          <w:b/>
          <w:bCs/>
        </w:rPr>
        <w:t>51</w:t>
      </w:r>
      <w:r>
        <w:rPr/>
        <w:t xml:space="preserve"> </w:t>
      </w:r>
      <w:r>
        <w:rPr>
          <w:b/>
          <w:bCs/>
        </w:rPr>
        <w:t>И некий юноша следовал за Ним, завернутый в покрывало по нагому телу. И хватают его.</w:t>
      </w:r>
    </w:p>
    <w:p>
      <w:pPr>
        <w:pStyle w:val="Normal"/>
        <w:jc w:val="both"/>
        <w:rPr/>
      </w:pPr>
      <w:r>
        <w:rPr>
          <w:b/>
          <w:bCs/>
        </w:rPr>
        <w:t>52</w:t>
      </w:r>
      <w:r>
        <w:rPr/>
        <w:t xml:space="preserve"> </w:t>
      </w:r>
      <w:r>
        <w:rPr>
          <w:b/>
          <w:bCs/>
        </w:rPr>
        <w:t>Он же, оставив покрывало, нагой убежал.</w:t>
      </w:r>
    </w:p>
    <w:p>
      <w:pPr>
        <w:pStyle w:val="Normal"/>
        <w:jc w:val="both"/>
        <w:rPr>
          <w:i/>
          <w:i/>
          <w:iCs/>
        </w:rPr>
      </w:pPr>
      <w:r>
        <w:rPr>
          <w:i/>
          <w:iCs/>
        </w:rPr>
        <w:t>(Матфея 26:47-56;Луки 22:47-53; Иоанна 18:2-11)</w:t>
      </w:r>
    </w:p>
    <w:p>
      <w:pPr>
        <w:pStyle w:val="Normal"/>
        <w:jc w:val="both"/>
        <w:rPr/>
      </w:pPr>
      <w:r>
        <w:rPr/>
        <w:t>В последний раз Двенадцать собрались все вместе. Как трагичны эти минуты! Иуда предстал перед всеми как предатель, а Одиннадцать покинули своего Господа.</w:t>
      </w:r>
    </w:p>
    <w:p>
      <w:pPr>
        <w:pStyle w:val="Normal"/>
        <w:jc w:val="both"/>
        <w:rPr/>
      </w:pPr>
      <w:r>
        <w:rPr/>
        <w:t>Синедрион отправил вооруженный отряд служителей храма и римских легионеров (см. Иоан. 18:3), а также кое-кого из своих членов, дабы схватить Иисуса. В случае сопротивления они не хотели давать Иисусу возможности ускользнуть от них, как это столь часто бывало раньше. Так как дело происходило ночью, Иуда согласился указать на Иисуса, поцеловав Его. Для учеников это было всего лишь обычным способом приветствия своего Учителя. Возможно, Иуда еще надеялся скрыть свое вероломство. Каким порочным становится сердце, когда позволяет сатане взять верх!</w:t>
      </w:r>
    </w:p>
    <w:p>
      <w:pPr>
        <w:pStyle w:val="Normal"/>
        <w:jc w:val="both"/>
        <w:rPr/>
      </w:pPr>
      <w:r>
        <w:rPr/>
        <w:t>Иисус, однако, полностью владел ситуацией. Все в этом вооруженном отряде, включая и Иуду, упали на землю, когда Иисус сказал им, что Он - Тот, за Кем они пришли (см. Иоан. 18:6). Слова Иисуса, обращенные к Иуде, были еще одним, последним, призывом к раскаянию (см. Матф. 26:50; Лук. 22:48). Но Иуда уже высказал то, что было у него на сердце, назвав Иисуса просто "Равви", что означало: "Учитель", а вовсе не "Господь". Затем это вооруженное сборище схватило Иисуса, но только после того, как их совершеннейшая беспомощность стала очевидной. Иисус напомнил им, что, когда Он ежедневно находился среди них возле храма, никто и пальцем не пошевелил, чтобы задержать Его. И даже сейчас они смогли сделать это только потому, что Писание должно быть исполнено (см. Ис. 53:12; Зах. 13:7).</w:t>
      </w:r>
    </w:p>
    <w:p>
      <w:pPr>
        <w:pStyle w:val="Normal"/>
        <w:jc w:val="both"/>
        <w:rPr/>
      </w:pPr>
      <w:r>
        <w:rPr/>
        <w:t>Петр сделал попытку освободиться, выхватив меч, чтобы защитить Иисуса и отрубил ухо Малху, рабу первосвященника (см. Иоан. 18:10). Но Иисус остановил Петра, а затем явил чудо исцеления. Непостижимые милосердие и сострадание! Таким образом Он защитил Петра и других десятерых учеников. Иисус мог бы безо всякого труда пройти через толпу пришедших схватить Его, если бы на то была Его воля. Но главным для Него было спасти вас и меня, и Он позволил Себя схватить.</w:t>
      </w:r>
    </w:p>
    <w:p>
      <w:pPr>
        <w:pStyle w:val="Normal"/>
        <w:jc w:val="both"/>
        <w:rPr/>
      </w:pPr>
      <w:r>
        <w:rPr/>
        <w:t>Эпизод с Петром и его мечом, слова Иисуса, обращенные к Иуде и вооруженному отряду, а также другие места из Библии (12:13-17) наглядно показывают, как далеко от Евангелия Иисуса Христа отстоят те теологи, которые поддерживают сопротивление, бесчинства и насилия как реакцию на несправедливости и страдания, навязываемые правительствами или власть имущими. Представьте себе, что Иисус разделял бы такое мнение - где бы мы были сегодня? Какой бы была наша вечная участь?</w:t>
      </w:r>
    </w:p>
    <w:p>
      <w:pPr>
        <w:pStyle w:val="Normal"/>
        <w:jc w:val="both"/>
        <w:rPr/>
      </w:pPr>
      <w:r>
        <w:rPr/>
        <w:t>Две заключительные строфы (51, 52) принадлежат исключительно Евангелию от Марка. Они породили массу теорий. Не мог ли этот юноша быть самим Марком? Может быть, эта комната наверху находилась в доме родителей Марка, где позднее собиралась Иерусалимская церковь (см. Деян. 12:12)? Юноша (а греческое слово дает основание говорить о подростке) мог спать в этом доме в то время, когда Иисус и Его ученики праздновали Пасху. Когда он услышал, что Иисус вместе с учениками отправился в Гефсиманию, он быстро подхватил верхнюю одежду и последовал за ними. Когда появилась вооруженная стража и ученики скрылись, он находился поблизости. Во время этих событий он едва не был схвачен, и ему пришлось убегать абсолютно голым.</w:t>
      </w:r>
    </w:p>
    <w:p>
      <w:pPr>
        <w:pStyle w:val="Normal"/>
        <w:jc w:val="both"/>
        <w:rPr/>
      </w:pPr>
      <w:r>
        <w:rPr/>
        <w:t>Однако в тексте об этом ничего не сказано. Это только предположение, хотя и вполне вероятное. Но эпизод с юношей указывает нам на чувство ужаса, внушаемого этой вооруженной бандой, и подчеркивает, что Иисусу пришлось встретить Свои крестные муки в полном одиночестве. Даже последний из тех, кто поддерживал Его, вынужден был скрыться, как незадолго до этого сделали Одиннадцать, не исключая и Петра.</w:t>
      </w:r>
    </w:p>
    <w:p>
      <w:pPr>
        <w:pStyle w:val="Heading4"/>
        <w:jc w:val="both"/>
        <w:rPr/>
      </w:pPr>
      <w:r>
        <w:rPr/>
        <w:t>Судебное разбирательство в Синедрионе</w:t>
      </w:r>
    </w:p>
    <w:p>
      <w:pPr>
        <w:pStyle w:val="Normal"/>
        <w:jc w:val="both"/>
        <w:rPr/>
      </w:pPr>
      <w:r>
        <w:rPr>
          <w:b/>
          <w:bCs/>
        </w:rPr>
        <w:t>53</w:t>
      </w:r>
      <w:r>
        <w:rPr/>
        <w:t xml:space="preserve"> </w:t>
      </w:r>
      <w:r>
        <w:rPr>
          <w:b/>
          <w:bCs/>
        </w:rPr>
        <w:t>и отвели Иисуса к первосвященнику; и сходятся все первосвященники и старейшины и книжники.</w:t>
      </w:r>
    </w:p>
    <w:p>
      <w:pPr>
        <w:pStyle w:val="Normal"/>
        <w:jc w:val="both"/>
        <w:rPr/>
      </w:pPr>
      <w:r>
        <w:rPr>
          <w:b/>
          <w:bCs/>
        </w:rPr>
        <w:t>54</w:t>
      </w:r>
      <w:r>
        <w:rPr/>
        <w:t xml:space="preserve"> </w:t>
      </w:r>
      <w:r>
        <w:rPr>
          <w:b/>
          <w:bCs/>
        </w:rPr>
        <w:t>И Петр издали последовал за Ним, до самого двора первосвященника; и сидел со служителями и грелся у огня.</w:t>
      </w:r>
    </w:p>
    <w:p>
      <w:pPr>
        <w:pStyle w:val="Normal"/>
        <w:jc w:val="both"/>
        <w:rPr/>
      </w:pPr>
      <w:r>
        <w:rPr>
          <w:b/>
          <w:bCs/>
        </w:rPr>
        <w:t>55</w:t>
      </w:r>
      <w:r>
        <w:rPr/>
        <w:t xml:space="preserve"> </w:t>
      </w:r>
      <w:r>
        <w:rPr>
          <w:b/>
          <w:bCs/>
        </w:rPr>
        <w:t>Первосвященники же и весь синедрион искали против Иисуса свидетельства, чтобы предать Его смерти, и не находили.</w:t>
      </w:r>
    </w:p>
    <w:p>
      <w:pPr>
        <w:pStyle w:val="Normal"/>
        <w:jc w:val="both"/>
        <w:rPr/>
      </w:pPr>
      <w:r>
        <w:rPr>
          <w:b/>
          <w:bCs/>
        </w:rPr>
        <w:t>56</w:t>
      </w:r>
      <w:r>
        <w:rPr/>
        <w:t xml:space="preserve"> </w:t>
      </w:r>
      <w:r>
        <w:rPr>
          <w:b/>
          <w:bCs/>
        </w:rPr>
        <w:t>Ибо многие лжесвидетельствовали на Него, но свидетельства эти не совпадали.</w:t>
      </w:r>
    </w:p>
    <w:p>
      <w:pPr>
        <w:pStyle w:val="Normal"/>
        <w:jc w:val="both"/>
        <w:rPr/>
      </w:pPr>
      <w:r>
        <w:rPr>
          <w:b/>
          <w:bCs/>
        </w:rPr>
        <w:t>57</w:t>
      </w:r>
      <w:r>
        <w:rPr/>
        <w:t xml:space="preserve"> </w:t>
      </w:r>
      <w:r>
        <w:rPr>
          <w:b/>
          <w:bCs/>
        </w:rPr>
        <w:t>И некоторые встав лжесвидетельствовали против Него, говоря:</w:t>
      </w:r>
    </w:p>
    <w:p>
      <w:pPr>
        <w:pStyle w:val="Normal"/>
        <w:jc w:val="both"/>
        <w:rPr/>
      </w:pPr>
      <w:r>
        <w:rPr>
          <w:b/>
          <w:bCs/>
        </w:rPr>
        <w:t>58</w:t>
      </w:r>
      <w:r>
        <w:rPr/>
        <w:t xml:space="preserve"> </w:t>
      </w:r>
      <w:r>
        <w:rPr>
          <w:b/>
          <w:bCs/>
        </w:rPr>
        <w:t>мы слышали, как Он говорил: "Я разрушу храм этот, рукотворенный, и в три дня воздвигну другой, нерукотворенный".</w:t>
      </w:r>
    </w:p>
    <w:p>
      <w:pPr>
        <w:pStyle w:val="Normal"/>
        <w:jc w:val="both"/>
        <w:rPr/>
      </w:pPr>
      <w:r>
        <w:rPr>
          <w:b/>
          <w:bCs/>
        </w:rPr>
        <w:t>59</w:t>
      </w:r>
      <w:r>
        <w:rPr/>
        <w:t xml:space="preserve"> </w:t>
      </w:r>
      <w:r>
        <w:rPr>
          <w:b/>
          <w:bCs/>
        </w:rPr>
        <w:t>Но и их свидетельства не совпадали между собой.</w:t>
      </w:r>
    </w:p>
    <w:p>
      <w:pPr>
        <w:pStyle w:val="Normal"/>
        <w:jc w:val="both"/>
        <w:rPr/>
      </w:pPr>
      <w:r>
        <w:rPr>
          <w:b/>
          <w:bCs/>
        </w:rPr>
        <w:t>60</w:t>
      </w:r>
      <w:r>
        <w:rPr/>
        <w:t xml:space="preserve"> </w:t>
      </w:r>
      <w:r>
        <w:rPr>
          <w:b/>
          <w:bCs/>
        </w:rPr>
        <w:t>И первосвященник, став посредине, спросил Иисуса: Ты не отвечаешь ничего? Что они против Тебя свидетельствуют!</w:t>
      </w:r>
    </w:p>
    <w:p>
      <w:pPr>
        <w:pStyle w:val="Normal"/>
        <w:jc w:val="both"/>
        <w:rPr/>
      </w:pPr>
      <w:r>
        <w:rPr>
          <w:b/>
          <w:bCs/>
        </w:rPr>
        <w:t>61</w:t>
      </w:r>
      <w:r>
        <w:rPr/>
        <w:t xml:space="preserve"> </w:t>
      </w:r>
      <w:r>
        <w:rPr>
          <w:b/>
          <w:bCs/>
        </w:rPr>
        <w:t>Он же молчал и не ответил ничего. Снова первосвященник спрашивал Его и говорит Ему: Ты ли Христос, Сын Благословенного?</w:t>
      </w:r>
    </w:p>
    <w:p>
      <w:pPr>
        <w:pStyle w:val="Normal"/>
        <w:jc w:val="both"/>
        <w:rPr/>
      </w:pPr>
      <w:r>
        <w:rPr>
          <w:b/>
          <w:bCs/>
        </w:rPr>
        <w:t>62</w:t>
      </w:r>
      <w:r>
        <w:rPr/>
        <w:t xml:space="preserve"> </w:t>
      </w:r>
      <w:r>
        <w:rPr>
          <w:b/>
          <w:bCs/>
        </w:rPr>
        <w:t>Иисус же сказал: Я; и вы увидите Сына Человеческого, восседающего по правую сторону Силы и грядущего с облаками небесными.</w:t>
      </w:r>
    </w:p>
    <w:p>
      <w:pPr>
        <w:pStyle w:val="Normal"/>
        <w:jc w:val="both"/>
        <w:rPr/>
      </w:pPr>
      <w:r>
        <w:rPr>
          <w:b/>
          <w:bCs/>
        </w:rPr>
        <w:t>63</w:t>
      </w:r>
      <w:r>
        <w:rPr/>
        <w:t xml:space="preserve"> </w:t>
      </w:r>
      <w:r>
        <w:rPr>
          <w:b/>
          <w:bCs/>
        </w:rPr>
        <w:t>Первосвященник же, разодрав одежды свои, говорит: какая нам еще нужда в свидетелях?</w:t>
      </w:r>
    </w:p>
    <w:p>
      <w:pPr>
        <w:pStyle w:val="Normal"/>
        <w:jc w:val="both"/>
        <w:rPr/>
      </w:pPr>
      <w:r>
        <w:rPr>
          <w:b/>
          <w:bCs/>
        </w:rPr>
        <w:t>64</w:t>
      </w:r>
      <w:r>
        <w:rPr/>
        <w:t xml:space="preserve"> </w:t>
      </w:r>
      <w:r>
        <w:rPr>
          <w:b/>
          <w:bCs/>
        </w:rPr>
        <w:t>Вы слышали хулу! Как вам кажется? И все осудили Его, признав повинным смерти.</w:t>
      </w:r>
    </w:p>
    <w:p>
      <w:pPr>
        <w:pStyle w:val="Normal"/>
        <w:jc w:val="both"/>
        <w:rPr/>
      </w:pPr>
      <w:r>
        <w:rPr>
          <w:b/>
          <w:bCs/>
        </w:rPr>
        <w:t>65</w:t>
      </w:r>
      <w:r>
        <w:rPr/>
        <w:t xml:space="preserve"> </w:t>
      </w:r>
      <w:r>
        <w:rPr>
          <w:b/>
          <w:bCs/>
        </w:rPr>
        <w:t>И начали некоторые плевать на Него и закрывать Ему лицо и заушать Его и говорить Ему: прореки. И служители осыпали Его ударами.</w:t>
      </w:r>
    </w:p>
    <w:p>
      <w:pPr>
        <w:pStyle w:val="Normal"/>
        <w:jc w:val="both"/>
        <w:rPr>
          <w:i/>
          <w:i/>
          <w:iCs/>
        </w:rPr>
      </w:pPr>
      <w:r>
        <w:rPr>
          <w:i/>
          <w:iCs/>
        </w:rPr>
        <w:t>(Матфея 26:57-68; Муки 22:54,63-71; Иоанна 18:12-14, 19-24)</w:t>
      </w:r>
    </w:p>
    <w:p>
      <w:pPr>
        <w:pStyle w:val="Normal"/>
        <w:jc w:val="both"/>
        <w:rPr/>
      </w:pPr>
      <w:r>
        <w:rPr/>
        <w:t>Иисус предстал перед судом. Это был религиозный суд. Мы вправе были бы ожидать для Иисуса беспристрастного разбирательства, привлечения Писания с тем, чтобы добиться ответа на такие вопросы: является ли Иисус Христом? Является ли Он истинно святым, праведным и безвинным? Является ли Он Сыном Божьим (как это сказано в начальной строфе Евангелия от Марка)? Давайте посмотрим.</w:t>
      </w:r>
    </w:p>
    <w:p>
      <w:pPr>
        <w:pStyle w:val="Normal"/>
        <w:jc w:val="both"/>
        <w:rPr/>
      </w:pPr>
      <w:r>
        <w:rPr/>
        <w:t>Описывая это разбирательство, Марк выпускает предварительное слушание у Анны, первосвященника в отставке (см. Иоан. 18:13,14,19-23). Он дает полный отчет о первом слушании у Каиафы, а о втором разбирательстве, ранним утром, упоминает только мимоходом (15:1). Хотя Синедрион являлся полномочным церковным судом для Божьего народа, на сей раз суд нарушил все свои собственные правила. В случаях, когда заходила речь о смертной казни, необходимы были два разбирательства, отстоящие друг от друга хотя бы на день. К тому же они должны были проводиться в дневное время. Это должно было обеспечить соблюдение справедливости. Однако при осуждении Иисуса Синедрион отбросил прочь свои собственные установления, чтобы как можно быстрее обвинить и казнить Иисуса. Сердца членов Синедриона были преисполнены ненавистью к Нему и страхом перед простыми людьми. Далее Марк показывает нам Петра, сидящего вместе со служителями и греющегося у костра из древесного угля. Это служит доказательством, что разбирательство проводилось ночью. Весенние ночи в Иерусалиме, на высоте 750 метров над уровнем моря, очень прохладны.</w:t>
      </w:r>
    </w:p>
    <w:p>
      <w:pPr>
        <w:pStyle w:val="Normal"/>
        <w:jc w:val="both"/>
        <w:rPr/>
      </w:pPr>
      <w:r>
        <w:rPr/>
        <w:t>Первосвященники и Синедрион не были заинтересованы в беспристрастном разбирательстве для Иисуса. Они искали свидетельств против Него. Даже незаконность самого факта, что Он был схвачен и приведен на разбирательство без предъявления обвинения, не помешала им действовать. Лживым свидетелям было разрешено дать показания. Лживость их показаний стала очевидной во время перекрестного допроса. Наконец, вперед вышли двое, утверждавших, что Христос заявил, что разрушит храм и Сам построит его вновь за три дня. Христос действительно сказал нечто похожее, когда очистил храм в первый раз (см. Иоан. 2:19). Позднее (13:12), Он также говорил о грядущем разрушении храма и Иерусалима. Но это было сказано Его ученикам конфиденциально." Не Иуда ли рассказал об этом первосвященникам? Но даже показания этих свидетелей не совпадали. Поэтому Иисус не удостоил их ответом.</w:t>
      </w:r>
    </w:p>
    <w:p>
      <w:pPr>
        <w:pStyle w:val="Normal"/>
        <w:jc w:val="both"/>
        <w:rPr/>
      </w:pPr>
      <w:r>
        <w:rPr/>
        <w:t>Испугавшись, что и это разбирательство потерпит неудачу, как это уже произошло у Анны, в дело вмешался первосвященник Каиафа. Он начал свою речь с того, что выразил удивление тем, что Иисус не ответил, и предположил далее, что показания, данные против Христа, - обоснованны. В отличие от того, что было ранее перед Анной, сейчас Иисус продолжал хранить молчание. Он покорился несправедливости и, таким образом, обратил на Себя всю вопиющую несправедливость, которую люди, облеченные властью, навязывали всем остальным с самого начала.</w:t>
      </w:r>
    </w:p>
    <w:p>
      <w:pPr>
        <w:pStyle w:val="Normal"/>
        <w:jc w:val="both"/>
        <w:rPr/>
      </w:pPr>
      <w:r>
        <w:rPr/>
        <w:t>Ошеломленный Каиафа разыграл после этого свою козырную карту. Под присягой он спросил Христа: "Ты ли Христос, Сын Благословенного?" Это был действительно самый важный вопрос. Ни Каиафа, ни суд и не помышляли изучать его. Они хотели воспользоваться им только ради осуждения Христа. Молчание со стороны Христа было бы равносильно отречению. Каиафа знал это и думал, что победа останется за ним, независимо от того, как ответит Христос. Но Иисус не отступил, несмотря на нависшую над ним смертельную угрозу, и ответил: "Я [Сущий]". Этот ответ должен был бы напомнить Каиафе о том моменте, когда Бог велел Моисею сказать Израильтянам: "Сущий послал Меня к вам" (см. Исх. 3:14). Здесь, под присягой, Иисус объявил, что Он - действительно Христос, Сын Благословенного.</w:t>
      </w:r>
    </w:p>
    <w:p>
      <w:pPr>
        <w:pStyle w:val="Normal"/>
        <w:jc w:val="both"/>
        <w:rPr/>
      </w:pPr>
      <w:r>
        <w:rPr/>
        <w:t>Затем Иисус продолжил, добавив предостережение для Каиафы и Синедриона: "Вы увидите Сына Человеческого, восседающего по правую сторону Силы и грядущего с облаками небесными." В последний день они поменяются местами. Каиафа и Синедрион предстанут перед Божественным Судьей, Иисусом Христом. Для них этот день будет днем ужаса, если они не раскаялись. Для верующего это будет день избавления.</w:t>
      </w:r>
    </w:p>
    <w:p>
      <w:pPr>
        <w:pStyle w:val="Normal"/>
        <w:jc w:val="both"/>
        <w:rPr/>
      </w:pPr>
      <w:r>
        <w:rPr/>
        <w:t>Первосвященник Каиафа должен был бы распознать в этих словах Иисуса обещание исполнить то, что было записано в Псалме 109:1 и Книге Пророка Даниила 7:13,14 (прочтите). Но он не внял предостережению. Он добился того, к чему стремился. Разорвав на себе одежды, он объявил Иисуса виновным в богохульстве, и все остальные согласились с этим. Но не Иисус был виновен в богохульстве, а они сами. В сегодняшней видимой Церкви находится множество людей, которые соглашаются с судьями той первой Страстной Пятницы и отрицают Христа, как Спасителя и Сына Божьего. Пусть сами мы никогда не окажемся в их рядах!</w:t>
      </w:r>
    </w:p>
    <w:p>
      <w:pPr>
        <w:pStyle w:val="Normal"/>
        <w:jc w:val="both"/>
        <w:rPr/>
      </w:pPr>
      <w:r>
        <w:rPr/>
        <w:t>То, чему подвергся Иисус после того, как был осужден Синедрионом, было просто отвратительным, если не сказать хуже, лишенным всяческого уважения. И служители последовали примеру своих "благородных" вождей. Исайя (50:6) предсказал следующие слова Спасителя: "Я предал хребет Мой биющим и ланиты Мои поражающим; лица Моего не закрывал от поруганий и оплевания". Все это и началось в суде первосвященников. Не имея более разрешения исполнять смертный приговор через побивание камнями, они выместили на Христе свое разочарование всеми мыслимыми способами, прежде чем передали Его Пилату.</w:t>
      </w:r>
    </w:p>
    <w:p>
      <w:pPr>
        <w:pStyle w:val="Normal"/>
        <w:jc w:val="both"/>
        <w:rPr/>
      </w:pPr>
      <w:r>
        <w:rPr/>
        <w:t>Петр был свидетелем этого кошмара и позже написал: "Он греха не сотворил и не было найдено лукавства в устах Его; будучи злословим, Он не злословил в ответ; страдая не угрожал" (см. 1 Пет. 2:22,23). Но Петр осознал то, что совершил для него и для нас Иисус только после того, как сам покаялся. Его собственное испытание было не за горами.</w:t>
      </w:r>
    </w:p>
    <w:p>
      <w:pPr>
        <w:pStyle w:val="Heading4"/>
        <w:jc w:val="both"/>
        <w:rPr/>
      </w:pPr>
      <w:r>
        <w:rPr/>
        <w:t>Петр отрекается от Христа</w:t>
      </w:r>
    </w:p>
    <w:p>
      <w:pPr>
        <w:pStyle w:val="Normal"/>
        <w:jc w:val="both"/>
        <w:rPr/>
      </w:pPr>
      <w:r>
        <w:rPr>
          <w:b/>
          <w:bCs/>
        </w:rPr>
        <w:t>66</w:t>
      </w:r>
      <w:r>
        <w:rPr/>
        <w:t xml:space="preserve"> </w:t>
      </w:r>
      <w:r>
        <w:rPr>
          <w:b/>
          <w:bCs/>
        </w:rPr>
        <w:t>И когда Петр был внизу во дворе, подходит одна из служанок первосвященника</w:t>
      </w:r>
    </w:p>
    <w:p>
      <w:pPr>
        <w:pStyle w:val="Normal"/>
        <w:jc w:val="both"/>
        <w:rPr/>
      </w:pPr>
      <w:r>
        <w:rPr>
          <w:b/>
          <w:bCs/>
        </w:rPr>
        <w:t>67</w:t>
      </w:r>
      <w:r>
        <w:rPr/>
        <w:t xml:space="preserve"> </w:t>
      </w:r>
      <w:r>
        <w:rPr>
          <w:b/>
          <w:bCs/>
        </w:rPr>
        <w:t>и, увидев Петра греющегося и всмотревшись в него, говорит: и ты с Назарянином был, с Иисусом.</w:t>
      </w:r>
    </w:p>
    <w:p>
      <w:pPr>
        <w:pStyle w:val="Normal"/>
        <w:jc w:val="both"/>
        <w:rPr/>
      </w:pPr>
      <w:r>
        <w:rPr>
          <w:b/>
          <w:bCs/>
        </w:rPr>
        <w:t>68</w:t>
      </w:r>
      <w:r>
        <w:rPr/>
        <w:t xml:space="preserve"> </w:t>
      </w:r>
      <w:r>
        <w:rPr>
          <w:b/>
          <w:bCs/>
        </w:rPr>
        <w:t>Но он отрекся, говоря: я не знаю и не понимаю, что ты говоришь. И вышел вон на передний двор.</w:t>
      </w:r>
    </w:p>
    <w:p>
      <w:pPr>
        <w:pStyle w:val="Normal"/>
        <w:jc w:val="both"/>
        <w:rPr>
          <w:b/>
          <w:b/>
          <w:bCs/>
        </w:rPr>
      </w:pPr>
      <w:r>
        <w:rPr>
          <w:b/>
          <w:bCs/>
        </w:rPr>
        <w:t>69 И служанка, увидев его, начала снова говорить присутствующим: этот из них.</w:t>
      </w:r>
    </w:p>
    <w:p>
      <w:pPr>
        <w:pStyle w:val="Normal"/>
        <w:jc w:val="both"/>
        <w:rPr/>
      </w:pPr>
      <w:r>
        <w:rPr>
          <w:b/>
          <w:bCs/>
        </w:rPr>
        <w:t>70</w:t>
      </w:r>
      <w:r>
        <w:rPr/>
        <w:t xml:space="preserve"> </w:t>
      </w:r>
      <w:r>
        <w:rPr>
          <w:b/>
          <w:bCs/>
        </w:rPr>
        <w:t>Он же стал снова отрекаться. И спустя немного, присутствующие снова стали говорить Петру: поистине ты из них; ты, ведь, и Галилеянин.</w:t>
      </w:r>
    </w:p>
    <w:p>
      <w:pPr>
        <w:pStyle w:val="Normal"/>
        <w:jc w:val="both"/>
        <w:rPr/>
      </w:pPr>
      <w:r>
        <w:rPr>
          <w:b/>
          <w:bCs/>
        </w:rPr>
        <w:t>71</w:t>
      </w:r>
      <w:r>
        <w:rPr/>
        <w:t xml:space="preserve"> </w:t>
      </w:r>
      <w:r>
        <w:rPr>
          <w:b/>
          <w:bCs/>
        </w:rPr>
        <w:t>Он же начал усиленно клясться: не знаю Человека Этого, о Ком говорите.</w:t>
      </w:r>
    </w:p>
    <w:p>
      <w:pPr>
        <w:pStyle w:val="Normal"/>
        <w:jc w:val="both"/>
        <w:rPr/>
      </w:pPr>
      <w:r>
        <w:rPr>
          <w:b/>
          <w:bCs/>
        </w:rPr>
        <w:t>72</w:t>
      </w:r>
      <w:r>
        <w:rPr/>
        <w:t xml:space="preserve"> </w:t>
      </w:r>
      <w:r>
        <w:rPr>
          <w:b/>
          <w:bCs/>
        </w:rPr>
        <w:t>И тотчас вторично пропел петух. И вспомнил Петр слово, сказанное ему Иисусом: прежде чем дважды пропоет петух, ты трижды от Меня отречешься. И начал плакать.</w:t>
      </w:r>
    </w:p>
    <w:p>
      <w:pPr>
        <w:pStyle w:val="Normal"/>
        <w:jc w:val="both"/>
        <w:rPr>
          <w:i/>
          <w:i/>
          <w:iCs/>
        </w:rPr>
      </w:pPr>
      <w:r>
        <w:rPr>
          <w:i/>
          <w:iCs/>
        </w:rPr>
        <w:t>(Матфея 26:69-75; Луки 22:54-62; Иоанна 18:15-18,25-27)</w:t>
      </w:r>
    </w:p>
    <w:p>
      <w:pPr>
        <w:pStyle w:val="Normal"/>
        <w:jc w:val="both"/>
        <w:rPr/>
      </w:pPr>
      <w:r>
        <w:rPr/>
        <w:t>Иисус только что сказал: "Да, Я".</w:t>
      </w:r>
    </w:p>
    <w:p>
      <w:pPr>
        <w:pStyle w:val="Normal"/>
        <w:jc w:val="both"/>
        <w:rPr/>
      </w:pPr>
      <w:r>
        <w:rPr/>
        <w:t>Петр сказал: "Нет, не я". Безусловно, это трагический рассказ, но он никогда бы не был записан, если бы Иисус поистине не являлся Тем, Кем был - нашим Спасителем и Искупителем. Он хотел привести Петра, который пал так низко, к раскаянию. А после Своего воскресения Он даже восстановил его среди апостолов и много использовал его в делах Царства Божьего. Если Иисус хотел (и мог) совершить это для Петра, Он хочет совершить это и для нас!</w:t>
      </w:r>
    </w:p>
    <w:p>
      <w:pPr>
        <w:pStyle w:val="Normal"/>
        <w:jc w:val="both"/>
        <w:rPr/>
      </w:pPr>
      <w:r>
        <w:rPr/>
        <w:t>После своего бегства из Гефсиманского сада Петр и Иоанн (см. Иоан. 18:15) последовали за Иисусом и людьми, схватившими Его, во дворец первосвященника. Иоанну, который был знаком первосвященнику, было даже позволено войти во внутренний двор, однако это не распространилось на Петра. Именно Иоанн поговорил со служанкой-привратницей и убедил ее впустить Петра. Совершенно очевидно, что и Петр, и Иоанн были глубоко озабочены тем, что должно было произойти с Иисусом. Нам ничего не сказано о том, что делал Иоанн во время разбирательства над Иисусом, зато сказано о Петре. Есть ли вероятность, что и Иуда находился поблизости (см. Матф. 27:3)?</w:t>
      </w:r>
    </w:p>
    <w:p>
      <w:pPr>
        <w:pStyle w:val="Normal"/>
        <w:jc w:val="both"/>
        <w:rPr/>
      </w:pPr>
      <w:r>
        <w:rPr/>
        <w:t>Петр немедленно уселся среди служителей, которые разожгли костер из древесного угля, чтобы обогреться. Это было опасное место, кругом были враги Христа. Едва он успел сесть, как служанка, вероятно еще раз поразмыслив над тем, стоило ли его впускать, внимательно вгляделась в него. В присутствии служителей она спросила: "... и ты не из учеников ли Этого Человека?" (см. Иоан. 18:17) и затем продолжила так, чтобы все слышали: "... и ты с Назарянином был, с Иисусом". Очевидно, что ее слова отражали неуважение ее хозяев по отношению к Иисусу. Всего за несколько часов до этого Петр уверял Иисуса: "... хотя надлежало мне умереть с Тобою, не отрекусь от Тебя". Но понадобились всего лишь слова служанки, чтобы вызвать его падение. Основательно напуганный, Петр отступил ко входу, крытой галерее, ведущей на улицу, предполагая, что там он будет в безопасности.</w:t>
      </w:r>
    </w:p>
    <w:p>
      <w:pPr>
        <w:pStyle w:val="Normal"/>
        <w:jc w:val="both"/>
        <w:rPr/>
      </w:pPr>
      <w:r>
        <w:rPr/>
        <w:t>Это случилось в тот самый момент, когда петух пропел в первый раз. Петр, однако, не заметил этого. Но для грешника нет безопасного места. Вскоре несколько человек опять подошли и обратились к Петру. Лука (22:58) указывает, что среди них был мужчина; Матфей (26:71) включает в их число еще одну служанку. Марк приводит слова девушки, которая разговаривала с Петром прежде: "Этот из них". И снова Петр отрицал это. Страх вытеснил из его памяти то, что было сказано ему Иисусом в комнате наверху. Лишь бы сохранить свою жизнь! В Евангелии от Иоанна сказано, что в этот момент Иисуса как раз переводили от Анны на слушание к Каиафе. Это дало Петру возможность вернуться во внутренний двор и затеряться там в толпе.</w:t>
      </w:r>
    </w:p>
    <w:p>
      <w:pPr>
        <w:pStyle w:val="Normal"/>
        <w:jc w:val="both"/>
        <w:rPr/>
      </w:pPr>
      <w:r>
        <w:rPr/>
        <w:t>Следующий эпизод произошел часом позже, судя по Евангелию от Луки. У Петра было достаточно времени, чтобы услышать многое из того, что произошло на разбирательстве над Иисусом. Ответ, данный Петром, не удовлетворил служанок и некоторых служителей. За истекшее время они успели обсудить Петра - это было мерой предосторожности. Они снова приблизились к нему. Среди них был родственник Малха, которому Петр отсек ухо в саду. Он спросил Петра: "...не я ли тебя видел в саду с Ним?" (см. Иоан. 18:26). Остальные тут же прибавили, посчитав это уликой: "...ты, ведь, и Галилеянин".</w:t>
      </w:r>
    </w:p>
    <w:p>
      <w:pPr>
        <w:pStyle w:val="Normal"/>
        <w:jc w:val="both"/>
        <w:rPr/>
      </w:pPr>
      <w:r>
        <w:rPr/>
        <w:t>И тут Петр в третий раз отрекся от того, что имел какое-либо отношение к Иисусу. Он отрицал даже то, что знал Этого Человека. Он сказал об Иисусе - "Человек", хотя прежде почитал Его за "Христа, Сына Бога Живого" (см. Матф. 16:16). Чтобы это звучало убедительно, Петр даже призвал на свою голову всяческие проклятья и поклялся, что не лжет. Как раз в этот момент петух пропел во второй раз. Затем, в соответствии со Св. Лукой, "...обернувшись, Господь взглянул на Петра". Именно тогда Петр вспомнил.</w:t>
      </w:r>
    </w:p>
    <w:p>
      <w:pPr>
        <w:pStyle w:val="Normal"/>
        <w:jc w:val="both"/>
        <w:rPr/>
      </w:pPr>
      <w:r>
        <w:rPr/>
        <w:t>Душевная боль была ужасной. Она была бы непереносимой, если бы в то же самое время этот взгляд Господа не убедил его в том, что Иисус никогда не переставал любить его. Осыпанный насмешками и оскорблениями, страдающий более, чем мы в состоянии себе представить, Господь обернулся к Петру в час, когда тому крайне нужна была поддержка. В этот час Петр вспомнил не только предсказание Господа о его отречении, но также и Его обещание: "...но Я молился о тебе, чтобы не оскудела вера твоя, и ты, некогда обратившись, утверди братьев твоих" (см. Лук. 22:32). Святой Дух использует этот, записанный в Священном Писании, эпизод, столь постыдный для Петра, и все с ним происходившее, чтобы укреплять нас в бодрствовании и молитвах, а уж если мы оступились - вернуть к нашему милостивому, всепрощающему Господу и Спасителю. Наш Спаситель страдал, чтобы это было возможно. Но главное было еще впереди.</w:t>
      </w:r>
    </w:p>
    <w:p>
      <w:pPr>
        <w:pStyle w:val="Heading3"/>
        <w:jc w:val="both"/>
        <w:rPr/>
      </w:pPr>
      <w:bookmarkStart w:id="18" w:name="18"/>
      <w:r>
        <w:rPr/>
        <w:t>Глава 15</w:t>
      </w:r>
      <w:bookmarkEnd w:id="18"/>
    </w:p>
    <w:p>
      <w:pPr>
        <w:pStyle w:val="Heading4"/>
        <w:jc w:val="both"/>
        <w:rPr/>
      </w:pPr>
      <w:r>
        <w:rPr/>
        <w:t>Страстная Пятница</w:t>
      </w:r>
    </w:p>
    <w:p>
      <w:pPr>
        <w:pStyle w:val="Heading4"/>
        <w:jc w:val="both"/>
        <w:rPr/>
      </w:pPr>
      <w:r>
        <w:rPr/>
        <w:t>Христос последний раз предстает перед Синедрионом (15:1)</w:t>
      </w:r>
    </w:p>
    <w:p>
      <w:pPr>
        <w:pStyle w:val="Normal"/>
        <w:jc w:val="both"/>
        <w:rPr>
          <w:b/>
          <w:b/>
          <w:bCs/>
        </w:rPr>
      </w:pPr>
      <w:r>
        <w:rPr>
          <w:b/>
          <w:bCs/>
        </w:rPr>
        <w:t>15:1 И тотчас же утром первосвященники со старейшинами и книжниками и весь синедрион вынесли решение и, связав Иисуса, отвели и передали Пилату.</w:t>
      </w:r>
    </w:p>
    <w:p>
      <w:pPr>
        <w:pStyle w:val="Normal"/>
        <w:jc w:val="both"/>
        <w:rPr>
          <w:i/>
          <w:i/>
          <w:iCs/>
        </w:rPr>
      </w:pPr>
      <w:r>
        <w:rPr>
          <w:i/>
          <w:iCs/>
        </w:rPr>
        <w:t>(Матфея 27:1, 2; Луки 22:66-23:1)</w:t>
      </w:r>
    </w:p>
    <w:p>
      <w:pPr>
        <w:pStyle w:val="Normal"/>
        <w:jc w:val="both"/>
        <w:rPr/>
      </w:pPr>
      <w:r>
        <w:rPr/>
        <w:t>Это было второе заседание суда. На этот раз собрался весь Синедрион. В предыдущий раз не все члены Синедриона смогли присутствовать. Но сейчас, судя по Евангелию от Луки, наш Господь отказался ответить на их вопрос, является ли Он Христом. Он ответил в предыдущий раз, но они отказались принять Его ответ.</w:t>
      </w:r>
    </w:p>
    <w:p>
      <w:pPr>
        <w:pStyle w:val="Normal"/>
        <w:jc w:val="both"/>
        <w:rPr/>
      </w:pPr>
      <w:r>
        <w:rPr/>
        <w:t>Первое заседание Синедриона проводилось ночью, хотя законом это запрещалось. Данное заседание должно было придать предыдущему видимость законности. Закон и традиции требовали в случае, если речь шла о смертном приговоре, двух заседаний суда, которые должны были быть отделены друг от друга хотя бы одним днем. Установление римлян гласило, что приговор нельзя выносить до восхода солнца. Этот суд покрывал беззаконие с помощью юридической формальности. Он был полон решимости предать Иисуса смерти так или иначе.</w:t>
      </w:r>
    </w:p>
    <w:p>
      <w:pPr>
        <w:pStyle w:val="Normal"/>
        <w:jc w:val="both"/>
        <w:rPr/>
      </w:pPr>
      <w:r>
        <w:rPr/>
        <w:t>На этой утренней встрече Синедрион превратил решение, принятое прошедшей ночью, в официальное заключение: заслуживает смерти. Так как обвинение в богохульстве имело религиозный характер, в Синедрионе понимали, что оно не найдет поддержки в суде Пилата. Там будут приняты в расчет только политические обвинения. Следовательно, это сборище к тому же давало возможность решить, какие именно обвинения против Христа выложить перед Пилатом. Так как титул "Мессия" содержал политический подтекст, то для них не составило труда выбрать обвинение в государственной измене. То обстоятельство, что на Иисуса надели оковы, сразу же покажет Пилату, что они считают Его опасным преступником. Все это полностью соответствовало тому, о чем Иисус сказал Своим ученикам заранее: первосвященники и книжники "приговорят Его к смерти, и предадут Его язычникам" (10:33).</w:t>
      </w:r>
    </w:p>
    <w:p>
      <w:pPr>
        <w:pStyle w:val="Normal"/>
        <w:jc w:val="both"/>
        <w:rPr/>
      </w:pPr>
      <w:r>
        <w:rPr/>
        <w:t>Официальной резиденцией римского правителя Иудеи была Кессария на Средиземноморье. Во время еврейских праздников он, однако же, переносил свою резиденцию в Иерусалим, дабы своим присутствием предотвратить любые беспорядки. Находясь в Иерусалиме, он обычно занимал часть дворца Ирода. Пилат был правителем Иудеи с 26 по 36 гг. от Р.Х.</w:t>
      </w:r>
    </w:p>
    <w:p>
      <w:pPr>
        <w:pStyle w:val="Heading4"/>
        <w:jc w:val="both"/>
        <w:rPr/>
      </w:pPr>
      <w:r>
        <w:rPr/>
        <w:t>Иисус перед Пилатом</w:t>
      </w:r>
    </w:p>
    <w:p>
      <w:pPr>
        <w:pStyle w:val="Normal"/>
        <w:jc w:val="both"/>
        <w:rPr/>
      </w:pPr>
      <w:r>
        <w:rPr>
          <w:b/>
          <w:bCs/>
        </w:rPr>
        <w:t>2</w:t>
      </w:r>
      <w:r>
        <w:rPr/>
        <w:t xml:space="preserve"> </w:t>
      </w:r>
      <w:r>
        <w:rPr>
          <w:b/>
          <w:bCs/>
        </w:rPr>
        <w:t>И спросил Его Пилат: Ты Царь Иудейский? Он же говорит ему в ответ: ты говоришь.</w:t>
      </w:r>
    </w:p>
    <w:p>
      <w:pPr>
        <w:pStyle w:val="Normal"/>
        <w:jc w:val="both"/>
        <w:rPr/>
      </w:pPr>
      <w:r>
        <w:rPr>
          <w:b/>
          <w:bCs/>
        </w:rPr>
        <w:t>3</w:t>
      </w:r>
      <w:r>
        <w:rPr/>
        <w:t xml:space="preserve"> </w:t>
      </w:r>
      <w:r>
        <w:rPr>
          <w:b/>
          <w:bCs/>
        </w:rPr>
        <w:t>И первосвященники обвиняли Его много.</w:t>
      </w:r>
    </w:p>
    <w:p>
      <w:pPr>
        <w:pStyle w:val="Normal"/>
        <w:jc w:val="both"/>
        <w:rPr/>
      </w:pPr>
      <w:r>
        <w:rPr>
          <w:b/>
          <w:bCs/>
        </w:rPr>
        <w:t>4</w:t>
      </w:r>
      <w:r>
        <w:rPr/>
        <w:t xml:space="preserve"> </w:t>
      </w:r>
      <w:r>
        <w:rPr>
          <w:b/>
          <w:bCs/>
        </w:rPr>
        <w:t>Пилат же снова спросил Его: Ты ничего не отвечаешь? Смотри, как Тебя обвиняют.</w:t>
      </w:r>
    </w:p>
    <w:p>
      <w:pPr>
        <w:pStyle w:val="Normal"/>
        <w:jc w:val="both"/>
        <w:rPr/>
      </w:pPr>
      <w:r>
        <w:rPr>
          <w:b/>
          <w:bCs/>
        </w:rPr>
        <w:t>5</w:t>
      </w:r>
      <w:r>
        <w:rPr/>
        <w:t xml:space="preserve"> </w:t>
      </w:r>
      <w:r>
        <w:rPr>
          <w:b/>
          <w:bCs/>
        </w:rPr>
        <w:t>Но Иисус и на это ничего не ответил, так что Пилат удивлялся.</w:t>
      </w:r>
    </w:p>
    <w:p>
      <w:pPr>
        <w:pStyle w:val="Normal"/>
        <w:jc w:val="both"/>
        <w:rPr/>
      </w:pPr>
      <w:r>
        <w:rPr>
          <w:b/>
          <w:bCs/>
        </w:rPr>
        <w:t>6</w:t>
      </w:r>
      <w:r>
        <w:rPr/>
        <w:t xml:space="preserve"> </w:t>
      </w:r>
      <w:r>
        <w:rPr>
          <w:b/>
          <w:bCs/>
        </w:rPr>
        <w:t>На Праздник же отпускал он им одного узника, которого они себе выпрашивали.</w:t>
      </w:r>
    </w:p>
    <w:p>
      <w:pPr>
        <w:pStyle w:val="Normal"/>
        <w:jc w:val="both"/>
        <w:rPr/>
      </w:pPr>
      <w:r>
        <w:rPr>
          <w:b/>
          <w:bCs/>
        </w:rPr>
        <w:t>7</w:t>
      </w:r>
      <w:r>
        <w:rPr/>
        <w:t xml:space="preserve"> </w:t>
      </w:r>
      <w:r>
        <w:rPr>
          <w:b/>
          <w:bCs/>
        </w:rPr>
        <w:t>Был тогда в узах человек, называемый Варавва, вместе с повстанцами, которые, во время восстания, совершили убийство.</w:t>
      </w:r>
    </w:p>
    <w:p>
      <w:pPr>
        <w:pStyle w:val="Normal"/>
        <w:jc w:val="both"/>
        <w:rPr/>
      </w:pPr>
      <w:r>
        <w:rPr>
          <w:b/>
          <w:bCs/>
        </w:rPr>
        <w:t>8</w:t>
      </w:r>
      <w:r>
        <w:rPr/>
        <w:t xml:space="preserve"> </w:t>
      </w:r>
      <w:r>
        <w:rPr>
          <w:b/>
          <w:bCs/>
        </w:rPr>
        <w:t>И поднявшись наверх, толпа начала просить Пилатач о том, что он обычно делал для них.</w:t>
      </w:r>
    </w:p>
    <w:p>
      <w:pPr>
        <w:pStyle w:val="Normal"/>
        <w:jc w:val="both"/>
        <w:rPr/>
      </w:pPr>
      <w:r>
        <w:rPr>
          <w:b/>
          <w:bCs/>
        </w:rPr>
        <w:t>9</w:t>
      </w:r>
      <w:r>
        <w:rPr/>
        <w:t xml:space="preserve"> </w:t>
      </w:r>
      <w:r>
        <w:rPr>
          <w:b/>
          <w:bCs/>
        </w:rPr>
        <w:t>Пилат же ответил им: хотите, я отпущу вам Царя Иудейского?</w:t>
      </w:r>
    </w:p>
    <w:p>
      <w:pPr>
        <w:pStyle w:val="Normal"/>
        <w:jc w:val="both"/>
        <w:rPr>
          <w:b/>
          <w:b/>
          <w:bCs/>
        </w:rPr>
      </w:pPr>
      <w:r>
        <w:rPr>
          <w:b/>
          <w:bCs/>
        </w:rPr>
        <w:t>10 Ибо знал он, что первосвященники предали Его из зависти.</w:t>
      </w:r>
    </w:p>
    <w:p>
      <w:pPr>
        <w:pStyle w:val="Normal"/>
        <w:jc w:val="both"/>
        <w:rPr>
          <w:b/>
          <w:b/>
          <w:bCs/>
        </w:rPr>
      </w:pPr>
      <w:r>
        <w:rPr>
          <w:b/>
          <w:bCs/>
        </w:rPr>
        <w:t>11 Но первосвященники возбудили толпу, чтобы он отпустил им лучше Варавву.</w:t>
      </w:r>
    </w:p>
    <w:p>
      <w:pPr>
        <w:pStyle w:val="Normal"/>
        <w:jc w:val="both"/>
        <w:rPr/>
      </w:pPr>
      <w:r>
        <w:rPr>
          <w:b/>
          <w:bCs/>
        </w:rPr>
        <w:t>12</w:t>
      </w:r>
      <w:r>
        <w:rPr/>
        <w:t xml:space="preserve"> </w:t>
      </w:r>
      <w:r>
        <w:rPr>
          <w:b/>
          <w:bCs/>
        </w:rPr>
        <w:t>Пилат же снова ответил им: что же мне делать с Тем, Кого вы называете Царем Иудейским?</w:t>
      </w:r>
    </w:p>
    <w:p>
      <w:pPr>
        <w:pStyle w:val="Normal"/>
        <w:jc w:val="both"/>
        <w:rPr/>
      </w:pPr>
      <w:r>
        <w:rPr>
          <w:b/>
          <w:bCs/>
        </w:rPr>
        <w:t>13</w:t>
      </w:r>
      <w:r>
        <w:rPr/>
        <w:t xml:space="preserve"> </w:t>
      </w:r>
      <w:r>
        <w:rPr>
          <w:b/>
          <w:bCs/>
        </w:rPr>
        <w:t>Они снова закричали: распни Его!</w:t>
      </w:r>
    </w:p>
    <w:p>
      <w:pPr>
        <w:pStyle w:val="Normal"/>
        <w:jc w:val="both"/>
        <w:rPr>
          <w:b/>
          <w:b/>
          <w:bCs/>
        </w:rPr>
      </w:pPr>
      <w:r>
        <w:rPr>
          <w:b/>
          <w:bCs/>
        </w:rPr>
        <w:t>14 Пилат же говорил им: какое же Он сделал зло? А они еще сильнее закричали: распни Его!</w:t>
      </w:r>
    </w:p>
    <w:p>
      <w:pPr>
        <w:pStyle w:val="Normal"/>
        <w:jc w:val="both"/>
        <w:rPr/>
      </w:pPr>
      <w:r>
        <w:rPr>
          <w:b/>
          <w:bCs/>
        </w:rPr>
        <w:t>15</w:t>
      </w:r>
      <w:r>
        <w:rPr/>
        <w:t xml:space="preserve"> </w:t>
      </w:r>
      <w:r>
        <w:rPr>
          <w:b/>
          <w:bCs/>
        </w:rPr>
        <w:t>И Пилат, желая угодить толпе, отпустил Варавву, и предал Иисуса, по бичевании, на распятие.</w:t>
      </w:r>
    </w:p>
    <w:p>
      <w:pPr>
        <w:pStyle w:val="Normal"/>
        <w:jc w:val="both"/>
        <w:rPr>
          <w:i/>
          <w:i/>
          <w:iCs/>
        </w:rPr>
      </w:pPr>
      <w:r>
        <w:rPr>
          <w:i/>
          <w:iCs/>
        </w:rPr>
        <w:t>(Матфея 27:11-26; Луки 23:2-25; Иоанна 18:28 - 19:16)</w:t>
      </w:r>
    </w:p>
    <w:p>
      <w:pPr>
        <w:pStyle w:val="Normal"/>
        <w:jc w:val="both"/>
        <w:rPr/>
      </w:pPr>
      <w:r>
        <w:rPr/>
        <w:t>Марк дает сокращенный вариант описания суда над Иисусом у Пилата. Остальные евангелисты приводят гораздо больше подробностей. Целью Святого Марка было просто показать невиновность Иисуса по всем пунктам, а также то, что его осуждение было несправедливым, что Пилат был мягкотел и подвержен чужому влиянию, и что вожди Израиля остались непреклонными в своем отрицании Христа. Праведный должен был страдать за неправедных. И хотя Пилат, умыв руки перед тем, как отдать Христа на распятие, заявил: "...невиновен я в крови Праведника Этого" (см. Матф. 27:24), он был виновен.</w:t>
      </w:r>
    </w:p>
    <w:p>
      <w:pPr>
        <w:pStyle w:val="Normal"/>
        <w:jc w:val="both"/>
        <w:rPr/>
      </w:pPr>
      <w:r>
        <w:rPr/>
        <w:t>Когда члены Синедриона привели связанного Иисуса к Пилату, они обвинили Его в том, что Он возмущал народ, препятствовал собиранию податей для кесаря и провозгласил Себя Христом и Царем - все эти обвинения носили политический характер. Пилат сразу же сосредоточился на том, что посчитал наиболее серьезным - вопросе о Царе. Иоанн (18:33-38) дает подробный отчет о допросе Иисуса по поводу данного обвинения. Пилат вскоре обнаружил, что Царство, о котором говорил Иисус, было "не от мира сего". Его решение по этому пункту было следующим: "...я никакой не нахожу в Нем вины". Своим брошенным вскользь вопросом: "Что есть истина?" он, по существу, уклонился от приглашения войти в Царство Божье. Как печально!</w:t>
      </w:r>
    </w:p>
    <w:p>
      <w:pPr>
        <w:pStyle w:val="Normal"/>
        <w:jc w:val="both"/>
        <w:rPr/>
      </w:pPr>
      <w:r>
        <w:rPr/>
        <w:t>Сообщая о своем решении священникам, Пилат учел то обстоятельство, что Иисус пришел из Галилеи, которая находилась под юрисдикцией Ирода. Он увидел в этом возможность уклониться от решения по вопросу, который приводил его в сильное смущение. Поэтому он отослал Иисуса к Ироду, который, по всей вероятности, находился в другой части того же дворца (см. Лук. 23:6-11). Но уловка Пилата не сработала. Ирод отослал Иисуса обратно к Пилату.</w:t>
      </w:r>
    </w:p>
    <w:p>
      <w:pPr>
        <w:pStyle w:val="Normal"/>
        <w:jc w:val="both"/>
        <w:rPr/>
      </w:pPr>
      <w:r>
        <w:rPr/>
        <w:t>На суде у Пилата Иисус дал ответ на все вопросы Пилата. Однако перед лицом Своих обвинителей, за пределами зала суда, Он хранил спокойное молчание. Это поразило Пилата, однако это говорит об Иисусе красноречивее всяких слов. Это говорит нам о том, что все обвинения, выдвинутые против Христа, были ложными, и что Он готов был претерпеть любые несправедливости и унижения для нашего спасения.</w:t>
      </w:r>
    </w:p>
    <w:p>
      <w:pPr>
        <w:pStyle w:val="Normal"/>
        <w:jc w:val="both"/>
        <w:rPr/>
      </w:pPr>
      <w:r>
        <w:rPr/>
        <w:t>В это время толпа потребовала от Пилата последовать его собственному обычаю отпускать на свободу какого-нибудь известного заключенного во время Пасхи. И Пилат усмотрел для себя еще одну возможность отделаться от этого, неприятного для него, случая. Он предоставил толпе выбор между Вараввой, виновным в убийстве во время мятежа (о мятеже этом не осталось никаких сведений), и Иисусом. Контраст был разительный. Фактически, он предложил отпустить Иисуса. Он полагал, что толпа, безусловно, выберет Иисуса, но его предположение оказалось неверным. Эта толпа сильно отличалась от той, которая приветствовала Иисуса в Вербное воскресенье. Здесь были уже не последователи Иисуса, а те, кто поддерживал первосвященников. Первосвященники подбили толпу потребовать Варавву - любой другой предпочтительней Христа!</w:t>
      </w:r>
    </w:p>
    <w:p>
      <w:pPr>
        <w:pStyle w:val="Normal"/>
        <w:jc w:val="both"/>
        <w:rPr/>
      </w:pPr>
      <w:r>
        <w:rPr/>
        <w:t>На этой стадии судебного заседания жена Пилата передала ему записку (см. Матф. 27:19), которая окончательно нарушила душевное равновесие прокуратора. Вместо того, чтобы обратить внимание на предостережение и освободить Иисуса, он отпустил Варавву, хотя точно знал, что первосвященники предали Иисуса из зависти, а не из лояльности к кесарю. То, что Пилат отмежевался от роли судьи, становится ясным из того, что он сказал толпе: "...что же мне делать с Тем, Кого вы называете Царем Иудейским?" Судья не задает подобных вопросов.</w:t>
      </w:r>
    </w:p>
    <w:p>
      <w:pPr>
        <w:pStyle w:val="Normal"/>
        <w:jc w:val="both"/>
        <w:rPr/>
      </w:pPr>
      <w:r>
        <w:rPr/>
        <w:t>На этом Марк быстро завершает свое повествование. Согласно Евангелию от Иоанна (19:1-16) Пилат подверг Иисуса бичеванию, чтобы в последний раз попытаться освободить Его, воззвав к сочувствию толпы. Однако под давлением черни он приговорил Иисуса к распятию. Он приговорил Сына Человеческого, Который есть и Сын Божий, к смерти на кресте.</w:t>
      </w:r>
    </w:p>
    <w:p>
      <w:pPr>
        <w:pStyle w:val="Normal"/>
        <w:jc w:val="both"/>
        <w:rPr/>
      </w:pPr>
      <w:r>
        <w:rPr/>
        <w:t>Мы можем сочувствовать Пилату, а сами-то мы поступили бы лучше? На разбирательствах в обоих судах как религиозном, так и светском Пилат был единственным, кто хоть как-то попытался защитить Христа. Хотя он не последовал своей убежденности в том, что Христос невиновен. Оправдание Иисуса было слишком опасно с точки зрения политики. Да, Писание должно было исполниться, однако это не оправдание ни для Пилата, ни для вас, ни для меня. Полное описание событий дает ясную картину: преступный мир и безвинный Спаситель. Возблагодарим же Господа за нашего Спасителя!</w:t>
      </w:r>
    </w:p>
    <w:p>
      <w:pPr>
        <w:pStyle w:val="Heading4"/>
        <w:jc w:val="both"/>
        <w:rPr/>
      </w:pPr>
      <w:r>
        <w:rPr/>
        <w:t>Воины насмехаются над Иисусом</w:t>
      </w:r>
    </w:p>
    <w:p>
      <w:pPr>
        <w:pStyle w:val="Normal"/>
        <w:jc w:val="both"/>
        <w:rPr/>
      </w:pPr>
      <w:r>
        <w:rPr>
          <w:b/>
          <w:bCs/>
        </w:rPr>
        <w:t>16</w:t>
      </w:r>
      <w:r>
        <w:rPr/>
        <w:t xml:space="preserve"> </w:t>
      </w:r>
      <w:r>
        <w:rPr>
          <w:b/>
          <w:bCs/>
        </w:rPr>
        <w:t>Воины отвели Его внутрь двора, то есть в преторию. И созывают всю когорту,</w:t>
      </w:r>
    </w:p>
    <w:p>
      <w:pPr>
        <w:pStyle w:val="Normal"/>
        <w:jc w:val="both"/>
        <w:rPr/>
      </w:pPr>
      <w:r>
        <w:rPr>
          <w:b/>
          <w:bCs/>
        </w:rPr>
        <w:t>17</w:t>
      </w:r>
      <w:r>
        <w:rPr/>
        <w:t xml:space="preserve"> </w:t>
      </w:r>
      <w:r>
        <w:rPr>
          <w:b/>
          <w:bCs/>
        </w:rPr>
        <w:t>и одевают Его в пурпур и, сплетя терновый венец, надевают на Него.</w:t>
      </w:r>
    </w:p>
    <w:p>
      <w:pPr>
        <w:pStyle w:val="Normal"/>
        <w:jc w:val="both"/>
        <w:rPr/>
      </w:pPr>
      <w:r>
        <w:rPr>
          <w:b/>
          <w:bCs/>
        </w:rPr>
        <w:t>18</w:t>
      </w:r>
      <w:r>
        <w:rPr/>
        <w:t xml:space="preserve"> </w:t>
      </w:r>
      <w:r>
        <w:rPr>
          <w:b/>
          <w:bCs/>
        </w:rPr>
        <w:t>И начали приветствовать Его: да здравствует Царь Иудейский!</w:t>
      </w:r>
    </w:p>
    <w:p>
      <w:pPr>
        <w:pStyle w:val="Normal"/>
        <w:jc w:val="both"/>
        <w:rPr/>
      </w:pPr>
      <w:r>
        <w:rPr>
          <w:b/>
          <w:bCs/>
        </w:rPr>
        <w:t>19</w:t>
      </w:r>
      <w:r>
        <w:rPr/>
        <w:t xml:space="preserve"> </w:t>
      </w:r>
      <w:r>
        <w:rPr>
          <w:b/>
          <w:bCs/>
        </w:rPr>
        <w:t>И били Его по голове тростью, и плевали на Него, и, опускаясь на колени, поклонялись Ему.</w:t>
      </w:r>
    </w:p>
    <w:p>
      <w:pPr>
        <w:pStyle w:val="Normal"/>
        <w:jc w:val="both"/>
        <w:rPr/>
      </w:pPr>
      <w:r>
        <w:rPr>
          <w:b/>
          <w:bCs/>
        </w:rPr>
        <w:t>20</w:t>
      </w:r>
      <w:r>
        <w:rPr/>
        <w:t xml:space="preserve"> </w:t>
      </w:r>
      <w:r>
        <w:rPr>
          <w:b/>
          <w:bCs/>
        </w:rPr>
        <w:t>Когда же надругались над Ним, сняли с Него пурпур и одели Его в одежды Его. И выводят Его, чтобы распять Его.</w:t>
      </w:r>
    </w:p>
    <w:p>
      <w:pPr>
        <w:pStyle w:val="Normal"/>
        <w:jc w:val="both"/>
        <w:rPr>
          <w:i/>
          <w:i/>
          <w:iCs/>
        </w:rPr>
      </w:pPr>
      <w:r>
        <w:rPr>
          <w:i/>
          <w:iCs/>
        </w:rPr>
        <w:t>(Матфея 27:27-31; Иоанна 19:1-16)</w:t>
      </w:r>
    </w:p>
    <w:p>
      <w:pPr>
        <w:pStyle w:val="Normal"/>
        <w:jc w:val="both"/>
        <w:rPr/>
      </w:pPr>
      <w:r>
        <w:rPr/>
        <w:t>Бичевание (строфа 15) происходило на глазах у толпы. Это была высшая степень жестокости, не ограниченная определенным количеством ударов. Спина Христа была исполосована в клочья кожаным бичом с металлическим или костяным наконечником. Потеря крови была огромной. Затем воины привели Его обратно внутрь.</w:t>
      </w:r>
    </w:p>
    <w:p>
      <w:pPr>
        <w:pStyle w:val="Normal"/>
        <w:jc w:val="both"/>
        <w:rPr/>
      </w:pPr>
      <w:r>
        <w:rPr/>
        <w:t>До этого Пилат три раза называл Иисуса Царем. Сейчас он решил, что Синедрион и толпа должны увидеть, каким именно Царем Он являлся - безусловно, не тем, которого следовало бояться. Описываемое здесь Марком, несомненно, соответствует тому, что Иисус предсказал заранее: язычники "надругаются над Ним, и оплюют Его, и будут бичевать Его, и убьют" (10:33,34). С Царем царей обошлись, как с преступником.</w:t>
      </w:r>
    </w:p>
    <w:p>
      <w:pPr>
        <w:pStyle w:val="Normal"/>
        <w:jc w:val="both"/>
        <w:rPr/>
      </w:pPr>
      <w:r>
        <w:rPr/>
        <w:t>Были созваны все воины, находившиеся во дворце. Принеся с собой пурпурный плащ римского кавалериста - несомненно, это были вылинявшие лохмотья, выброшенные за ненадобностью, - они обернули им Христа, прямо поверх открытых ран. Он должен был служить Его царским одеянием. Так как царю полагался венец, его сплели из колючих ветвей шиповника. Сунули Ему в руки трость вместо скипетра. Сопровождая все это смехом, гиканьем и криками, они опускались перед Ним на колени и говорили: "Слава Царю Иудейскому", пародируя "Ave Caesar, victor, imperator!" (Слава Цезарю, победителю и императору). Затем они взяли трость и били Его по голове снова и снова, все глубже вгоняя в нее шипы. Затем, что самое отвратительное, они плевали на Него. Какая бесчувственность! Непостижимая жестокость!</w:t>
      </w:r>
    </w:p>
    <w:p>
      <w:pPr>
        <w:pStyle w:val="Normal"/>
        <w:jc w:val="both"/>
        <w:rPr/>
      </w:pPr>
      <w:r>
        <w:rPr/>
        <w:t>Наш Господь прошел через все это, не проронив ни единого слова жалобы. Почему? Потому, что Он - наш Спаситель, наш Царь. Чтобы представить Его в Его славе, прочтите Книгу Откровение Иоанна (1:12-16) и Евангелие от Матфея (25:31-46). В последний день Пилат и его воины будут стоять перед Ним, а также священники, и толпа, и мы с вами. Но нам нечего бояться, Он выстрадал все это для нас.</w:t>
      </w:r>
    </w:p>
    <w:p>
      <w:pPr>
        <w:pStyle w:val="Normal"/>
        <w:jc w:val="both"/>
        <w:rPr/>
      </w:pPr>
      <w:r>
        <w:rPr/>
        <w:t>Пилат в последний раз сделал попытку отвести от себя удар, выведя Иисуса к толпе в венце и в уничижительном "царском" одеянии (см. Иоан. 19:5-16), но священники так же, как и народ, отвернулись от Него со словами: "Нет у нас царя, кроме кесаря". Вновь одетый в свои собственные одежды, уже пропитавшиеся кровью, Иисус был выведен, чтобы быть распятым.</w:t>
      </w:r>
    </w:p>
    <w:p>
      <w:pPr>
        <w:pStyle w:val="Heading4"/>
        <w:jc w:val="both"/>
        <w:rPr/>
      </w:pPr>
      <w:r>
        <w:rPr/>
        <w:t>Распятие</w:t>
      </w:r>
    </w:p>
    <w:p>
      <w:pPr>
        <w:pStyle w:val="Normal"/>
        <w:jc w:val="both"/>
        <w:rPr>
          <w:b/>
          <w:b/>
          <w:bCs/>
        </w:rPr>
      </w:pPr>
      <w:r>
        <w:rPr>
          <w:b/>
          <w:bCs/>
        </w:rPr>
        <w:t>21 И заставляют некоего прохожего, Симона Киринеянина, идущего с поля, отца Александра и Руфа, взять крест Его.</w:t>
      </w:r>
    </w:p>
    <w:p>
      <w:pPr>
        <w:pStyle w:val="Normal"/>
        <w:jc w:val="both"/>
        <w:rPr>
          <w:b/>
          <w:b/>
          <w:bCs/>
        </w:rPr>
      </w:pPr>
      <w:r>
        <w:rPr>
          <w:b/>
          <w:bCs/>
        </w:rPr>
        <w:t>22 И приводят Его на место Голгофу, что значит в переводе: "Лобное место".</w:t>
      </w:r>
    </w:p>
    <w:p>
      <w:pPr>
        <w:pStyle w:val="Normal"/>
        <w:jc w:val="both"/>
        <w:rPr>
          <w:b/>
          <w:b/>
          <w:bCs/>
        </w:rPr>
      </w:pPr>
      <w:r>
        <w:rPr>
          <w:b/>
          <w:bCs/>
        </w:rPr>
        <w:t>23 И давали Ему вино со смирной; но Он не принял.</w:t>
      </w:r>
    </w:p>
    <w:p>
      <w:pPr>
        <w:pStyle w:val="Normal"/>
        <w:jc w:val="both"/>
        <w:rPr>
          <w:b/>
          <w:b/>
          <w:bCs/>
        </w:rPr>
      </w:pPr>
      <w:r>
        <w:rPr>
          <w:b/>
          <w:bCs/>
        </w:rPr>
        <w:t>24 И распинают Его и делят между собой одежды Его, бросая о них жребий, кому что взять.</w:t>
      </w:r>
    </w:p>
    <w:p>
      <w:pPr>
        <w:pStyle w:val="Normal"/>
        <w:jc w:val="both"/>
        <w:rPr>
          <w:b/>
          <w:b/>
          <w:bCs/>
        </w:rPr>
      </w:pPr>
      <w:r>
        <w:rPr>
          <w:b/>
          <w:bCs/>
        </w:rPr>
        <w:t>25 Был же час третий, когда распяли Его.</w:t>
      </w:r>
    </w:p>
    <w:p>
      <w:pPr>
        <w:pStyle w:val="Normal"/>
        <w:jc w:val="both"/>
        <w:rPr>
          <w:b/>
          <w:b/>
          <w:bCs/>
        </w:rPr>
      </w:pPr>
      <w:r>
        <w:rPr>
          <w:b/>
          <w:bCs/>
        </w:rPr>
        <w:t>26 И стояло обозначение вины Его в надписи: Царь Иудейский.</w:t>
      </w:r>
    </w:p>
    <w:p>
      <w:pPr>
        <w:pStyle w:val="Normal"/>
        <w:jc w:val="both"/>
        <w:rPr>
          <w:b/>
          <w:b/>
          <w:bCs/>
        </w:rPr>
      </w:pPr>
      <w:r>
        <w:rPr>
          <w:b/>
          <w:bCs/>
        </w:rPr>
        <w:t>27 И с Ним распинают двух разбойников, одного справа и другого слева от Него.</w:t>
      </w:r>
    </w:p>
    <w:p>
      <w:pPr>
        <w:pStyle w:val="Normal"/>
        <w:jc w:val="both"/>
        <w:rPr>
          <w:b/>
          <w:b/>
          <w:bCs/>
        </w:rPr>
      </w:pPr>
      <w:r>
        <w:rPr>
          <w:b/>
          <w:bCs/>
        </w:rPr>
        <w:t>29 И прохожие хулили Его, кивая головами своими и говоря: О, Разрушающий храм и Воздвигающий в три дня!</w:t>
      </w:r>
    </w:p>
    <w:p>
      <w:pPr>
        <w:pStyle w:val="Normal"/>
        <w:jc w:val="both"/>
        <w:rPr>
          <w:b/>
          <w:b/>
          <w:bCs/>
        </w:rPr>
      </w:pPr>
      <w:r>
        <w:rPr>
          <w:b/>
          <w:bCs/>
        </w:rPr>
        <w:t>30 Спаси Себя Самого, сойди с креста.</w:t>
      </w:r>
    </w:p>
    <w:p>
      <w:pPr>
        <w:pStyle w:val="Normal"/>
        <w:jc w:val="both"/>
        <w:rPr>
          <w:b/>
          <w:b/>
          <w:bCs/>
        </w:rPr>
      </w:pPr>
      <w:r>
        <w:rPr>
          <w:b/>
          <w:bCs/>
        </w:rPr>
        <w:t>31 Подобным образом и первосвященники, издеваясь вместе с книжниками, говорили друг другу: других спас, Себя Самого не может спасти!</w:t>
      </w:r>
    </w:p>
    <w:p>
      <w:pPr>
        <w:pStyle w:val="Normal"/>
        <w:jc w:val="both"/>
        <w:rPr>
          <w:b/>
          <w:b/>
          <w:bCs/>
        </w:rPr>
      </w:pPr>
      <w:r>
        <w:rPr>
          <w:b/>
          <w:bCs/>
        </w:rPr>
        <w:t>32 Христос, Царь Израилев, пусть сойдет теперь с креста, чтобы мы увидели, и уверовали. И распятые с Ним поносили Его.</w:t>
      </w:r>
    </w:p>
    <w:p>
      <w:pPr>
        <w:pStyle w:val="Normal"/>
        <w:jc w:val="both"/>
        <w:rPr>
          <w:i/>
          <w:i/>
          <w:iCs/>
        </w:rPr>
      </w:pPr>
      <w:r>
        <w:rPr>
          <w:i/>
          <w:iCs/>
        </w:rPr>
        <w:t>(Матфей 27:32-44; Лука 23:26-43; Иоанна 19:17-24)</w:t>
      </w:r>
    </w:p>
    <w:p>
      <w:pPr>
        <w:pStyle w:val="Normal"/>
        <w:jc w:val="both"/>
        <w:rPr/>
      </w:pPr>
      <w:r>
        <w:rPr/>
        <w:t>Все евангелисты, за исключением Иоанна, рассказывают нам о Симоне, которого заставили нести крест Иисуса, когда Ему стало это не по силам. Слабость, охватившая Иисуса, не должна удивлять нас. Учтите духовные страдания, которым Он подвергался, бичевание, учиненное над Ним, и отсутствие какой-либо еды со времени Пасхальной трапезы.</w:t>
      </w:r>
    </w:p>
    <w:p>
      <w:pPr>
        <w:pStyle w:val="Normal"/>
        <w:jc w:val="both"/>
        <w:rPr/>
      </w:pPr>
      <w:r>
        <w:rPr/>
        <w:t>Симон не сам вызвался нести крест, и то, что произошло, явилось благословением. То обстоятельство, что Марк называет его и сыновей по именам, предполагает, что они стали последователями Христа и были хорошо известны в Христианской общине. Только подумать, иметь возможность сказать: "Я" - или: "Мой отец" - "помогал Спасителю нести крест на Голгофу". Позднее эта семья находилась, вероятно, в Риме и была известна апостолу Павлу (см. Рим. 16:13).</w:t>
      </w:r>
    </w:p>
    <w:p>
      <w:pPr>
        <w:pStyle w:val="Normal"/>
        <w:jc w:val="both"/>
        <w:rPr/>
      </w:pPr>
      <w:r>
        <w:rPr/>
        <w:t>Симон был из Киринеи, одного из важнейших городов Ливии, в Северной Африке. Иными словами, на распятии Христа были люди с трех континентов - Европы, Азии и Африки. Это напоминает нам о последнем повелении возносящегося Спасителя Своим апостолам - нести Евангелие всему миру и напоминает также о том, что произошло в день Пятидесятницы (см. Деян. 2:5-11). Там, на Голгофе, были не только мужчины, но и несколько женщин (см. Иоан. 19:25-27; Марк. 15:40, 41).</w:t>
      </w:r>
    </w:p>
    <w:p>
      <w:pPr>
        <w:pStyle w:val="Normal"/>
        <w:jc w:val="both"/>
        <w:rPr/>
      </w:pPr>
      <w:r>
        <w:rPr/>
        <w:t>Придя на Голгофу, за пределами городской стены, воины предложили Иисусу вина, смешанного со смирной, болеутоляющим веществом. Попробовав, Он не стал пить его. Он решил встретить Свои муки за вас и за меня с незамутненным разумом. Так Он платил все сполна. Никто не сможет достойно молиться или даже говорить членораздельно, если он одурманен; а Иисусу необходимо было исполнить Свое предназначение. Фактически, Он был единственным, Кто мог выполнить это. Боль будет нестерпимой, но Он был готов вынести ее.</w:t>
      </w:r>
    </w:p>
    <w:p>
      <w:pPr>
        <w:pStyle w:val="Normal"/>
        <w:jc w:val="both"/>
        <w:rPr/>
      </w:pPr>
      <w:r>
        <w:rPr/>
        <w:t>В 9 часов утра воины распяли Иисуса. Ни один из евангелистов не описывает самого акта распятия. Распять Сына Божьего - это казалось почти немыслимым. Его муки не ограничивались болью физической - гвоздями, пронзившими Его руки и ноги, жаром палящего солнца, неистовой жаждой. Он выносил Святой гнев Божий, гнев Своего собственного Небесного Отца, направленный на все грехи, совершенные со времен Адама и вплоть до того дня, когда в этом мире родится последний человек. Каждый грех заслуживает вечного проклятья. Вот почему Он висел на кресте, обнаженный, полностью беззащитный перед насмешками людей и гневом Божьим.</w:t>
      </w:r>
    </w:p>
    <w:p>
      <w:pPr>
        <w:pStyle w:val="Normal"/>
        <w:jc w:val="both"/>
        <w:rPr/>
      </w:pPr>
      <w:r>
        <w:rPr/>
        <w:t>Обозначение Его вины было все тем же: "Царь Иудейский". Члены Синедриона отказались от этого обвинения, как ложного. Пилат рассматривал его как последнюю возможность отомстить. Мы же воспринимаем это как Евангельскую истину. Различия в словах, использованных в различных Евангелиях, не должны нас беспокоить. Согласно Евангелию от Иоанна (19:20) надпись была сделана по-арамейски, на латыни и по-гречески, что и дает почву для разночтений.</w:t>
      </w:r>
    </w:p>
    <w:p>
      <w:pPr>
        <w:pStyle w:val="Normal"/>
        <w:jc w:val="both"/>
        <w:rPr/>
      </w:pPr>
      <w:r>
        <w:rPr/>
        <w:t>Враги Христа не теряли времени даром, превращая Его последние часы в сплошной кошмар. Прохожие, первосвященники, книжники и те, кто были распяты вместе с Ним, а также, судя по Евангелию от Луки (23:36), и воины, осыпали Его оскорблением за оскорблением. Да, Они поверили бы в Него только в том случае, если бы Он сошел с креста. А так они будут продолжать считать Его мошенником. Мы знаем, что у Него была физическая возможность сойти с креста. Вспомните, более чем 12 легионов ангелов были всецело в Его власти; однако, это было неприемлемо для Него как в нравственном, так и в духовном отношении. Он пришел, чтобы занять наше место, положить Свою жизнь как плату за наши грехи. Именно цель нашего Господа была подвергнута осмеянию всеми этими людьми в первую Страстную Пятницу. Мы надеемся, что многие из них пришли потом к раскаянию, как это произошло с одним из разбойников в тот день.</w:t>
      </w:r>
    </w:p>
    <w:p>
      <w:pPr>
        <w:pStyle w:val="Normal"/>
        <w:jc w:val="both"/>
        <w:rPr/>
      </w:pPr>
      <w:r>
        <w:rPr/>
        <w:t>Многие пророчества Ветхого Завета исполнились в эту первую Страстную Пятницу - "... пронзили руки Мои и ноги Мои" (Пс. 21:16); "Делят ризы Мои между собою, и об одежде Моей бросают жребий" (Пс. 21:18); "...и злословия злословящих Тебя падают на меня" (Пс. 68:9), а также вся глава 53 Книги Пророка Исайи.</w:t>
      </w:r>
    </w:p>
    <w:p>
      <w:pPr>
        <w:pStyle w:val="Heading4"/>
        <w:jc w:val="both"/>
        <w:rPr/>
      </w:pPr>
      <w:r>
        <w:rPr/>
        <w:t>Смерть Иисуса</w:t>
      </w:r>
    </w:p>
    <w:p>
      <w:pPr>
        <w:pStyle w:val="Normal"/>
        <w:jc w:val="both"/>
        <w:rPr/>
      </w:pPr>
      <w:r>
        <w:rPr>
          <w:b/>
          <w:bCs/>
        </w:rPr>
        <w:t>33</w:t>
      </w:r>
      <w:r>
        <w:rPr/>
        <w:t xml:space="preserve"> </w:t>
      </w:r>
      <w:r>
        <w:rPr>
          <w:b/>
          <w:bCs/>
        </w:rPr>
        <w:t>И когда настал час шестой, тьма наступила по всей земле до часа девятого.</w:t>
      </w:r>
    </w:p>
    <w:p>
      <w:pPr>
        <w:pStyle w:val="Normal"/>
        <w:jc w:val="both"/>
        <w:rPr/>
      </w:pPr>
      <w:r>
        <w:rPr>
          <w:b/>
          <w:bCs/>
        </w:rPr>
        <w:t>34</w:t>
      </w:r>
      <w:r>
        <w:rPr/>
        <w:t xml:space="preserve"> </w:t>
      </w:r>
      <w:r>
        <w:rPr>
          <w:b/>
          <w:bCs/>
        </w:rPr>
        <w:t>И в девятом часу возопил Иисус громким голосом: Элои, Элои! лама савахфани? что в переводе значит: Боже Мой, Боже Мой! Зачем оставил Ты Меня?</w:t>
      </w:r>
    </w:p>
    <w:p>
      <w:pPr>
        <w:pStyle w:val="Normal"/>
        <w:jc w:val="both"/>
        <w:rPr/>
      </w:pPr>
      <w:r>
        <w:rPr>
          <w:b/>
          <w:bCs/>
          <w:i/>
          <w:iCs/>
        </w:rPr>
        <w:t>35</w:t>
      </w:r>
      <w:r>
        <w:rPr>
          <w:i/>
          <w:iCs/>
        </w:rPr>
        <w:t xml:space="preserve"> </w:t>
      </w:r>
      <w:r>
        <w:rPr>
          <w:b/>
          <w:bCs/>
        </w:rPr>
        <w:t>И некоторые из стоявших тут, услышав, говорили: вот, Илию зовет.</w:t>
      </w:r>
    </w:p>
    <w:p>
      <w:pPr>
        <w:pStyle w:val="Normal"/>
        <w:jc w:val="both"/>
        <w:rPr/>
      </w:pPr>
      <w:r>
        <w:rPr>
          <w:b/>
          <w:bCs/>
        </w:rPr>
        <w:t>36</w:t>
      </w:r>
      <w:r>
        <w:rPr/>
        <w:t xml:space="preserve"> </w:t>
      </w:r>
      <w:r>
        <w:rPr>
          <w:b/>
          <w:bCs/>
        </w:rPr>
        <w:t>А кто-то побежал, наполнил губку уксусом и, наткнув на трость, давал Ему пить, говоря: оставьте, посмотрим, придет ли Илия снять Его.</w:t>
      </w:r>
    </w:p>
    <w:p>
      <w:pPr>
        <w:pStyle w:val="Normal"/>
        <w:jc w:val="both"/>
        <w:rPr/>
      </w:pPr>
      <w:r>
        <w:rPr>
          <w:b/>
          <w:bCs/>
        </w:rPr>
        <w:t>37</w:t>
      </w:r>
      <w:r>
        <w:rPr/>
        <w:t xml:space="preserve"> </w:t>
      </w:r>
      <w:r>
        <w:rPr>
          <w:b/>
          <w:bCs/>
        </w:rPr>
        <w:t>Иисус же, воззвав громким голосом, испустил последний вздох.</w:t>
      </w:r>
    </w:p>
    <w:p>
      <w:pPr>
        <w:pStyle w:val="Normal"/>
        <w:jc w:val="both"/>
        <w:rPr/>
      </w:pPr>
      <w:r>
        <w:rPr>
          <w:b/>
          <w:bCs/>
        </w:rPr>
        <w:t>38</w:t>
      </w:r>
      <w:r>
        <w:rPr/>
        <w:t xml:space="preserve"> </w:t>
      </w:r>
      <w:r>
        <w:rPr>
          <w:b/>
          <w:bCs/>
        </w:rPr>
        <w:t>И завеса храма разорвалась надвое, сверху донизу.</w:t>
      </w:r>
    </w:p>
    <w:p>
      <w:pPr>
        <w:pStyle w:val="Normal"/>
        <w:jc w:val="both"/>
        <w:rPr>
          <w:b/>
          <w:b/>
          <w:bCs/>
        </w:rPr>
      </w:pPr>
      <w:r>
        <w:rPr>
          <w:b/>
          <w:bCs/>
        </w:rPr>
        <w:t>39 А сотник, стоявший тут напротив Него, увидев, что Он, так возгласив, испустил последний вздох, сказал: воистину Этот Человек был Сын Божий.</w:t>
      </w:r>
    </w:p>
    <w:p>
      <w:pPr>
        <w:pStyle w:val="Normal"/>
        <w:jc w:val="both"/>
        <w:rPr/>
      </w:pPr>
      <w:r>
        <w:rPr>
          <w:b/>
          <w:bCs/>
        </w:rPr>
        <w:t>40</w:t>
      </w:r>
      <w:r>
        <w:rPr/>
        <w:t xml:space="preserve"> </w:t>
      </w:r>
      <w:r>
        <w:rPr>
          <w:b/>
          <w:bCs/>
        </w:rPr>
        <w:t>Смотрели издали и женщины; между ними и Мария Магдалина, и Мария, мать Иакова Меньшего и Иосита, и Саломия,</w:t>
      </w:r>
    </w:p>
    <w:p>
      <w:pPr>
        <w:pStyle w:val="Normal"/>
        <w:jc w:val="both"/>
        <w:rPr/>
      </w:pPr>
      <w:r>
        <w:rPr>
          <w:b/>
          <w:bCs/>
        </w:rPr>
        <w:t>41</w:t>
      </w:r>
      <w:r>
        <w:rPr/>
        <w:t xml:space="preserve"> </w:t>
      </w:r>
      <w:r>
        <w:rPr>
          <w:b/>
          <w:bCs/>
        </w:rPr>
        <w:t>те, которые следовали за Ним и служили Ему, когда Он был в Галилее, и другие многие, пришедшие вместе с Ним в Иерусалим.</w:t>
      </w:r>
    </w:p>
    <w:p>
      <w:pPr>
        <w:pStyle w:val="Normal"/>
        <w:jc w:val="both"/>
        <w:rPr>
          <w:i/>
          <w:i/>
          <w:iCs/>
        </w:rPr>
      </w:pPr>
      <w:r>
        <w:rPr>
          <w:i/>
          <w:iCs/>
        </w:rPr>
        <w:t>(Матфея 27:45-56; Луки 23:44-49; Иоанна 19:28-37)</w:t>
      </w:r>
    </w:p>
    <w:p>
      <w:pPr>
        <w:pStyle w:val="Normal"/>
        <w:jc w:val="both"/>
        <w:rPr/>
      </w:pPr>
      <w:r>
        <w:rPr/>
        <w:t>Первосвященники и книжники насмехались над Иисусом и требовали знамения: "... пусть сойдет теперь с креста, чтобы мы увидели и уверовали". Бог дал им иное знамение, точнее несколько знамений, в них невозможно было ошибиться.</w:t>
      </w:r>
    </w:p>
    <w:p>
      <w:pPr>
        <w:pStyle w:val="Normal"/>
        <w:jc w:val="both"/>
        <w:rPr/>
      </w:pPr>
      <w:r>
        <w:rPr/>
        <w:t>Первым была тьма, продолжавшаяся от полудня до 3.00, "так как не стало солнца" (см. Лук. 23:45). Этого не могло быть ни в результате затмения (невозможного в период полнолуния), ни из-за грозовых туч. Это было чем-то сверхъестественным, деянием Божьим. Творец располагает такими возможностями. Вспомните тьму над Египтом (см. Исх. 10:21-23) и то, как солнце останавливалось во времена Иисуса Навина (см. Иис. 10:12-14). Точно неизвестно, охватила ли тьма всю землю в Страстную Пятницу. Мог ли Бог так управлять солнцем, чтобы погрузить во тьму одновременно только часть мира? Изучите вновь Книгу Исход (10:21-23), где египтяне очутились в полной тьме, а с народом Израиля этого не произошло; хотя о солнце при этом не упоминается.</w:t>
      </w:r>
    </w:p>
    <w:p>
      <w:pPr>
        <w:pStyle w:val="Normal"/>
        <w:jc w:val="both"/>
        <w:rPr/>
      </w:pPr>
      <w:r>
        <w:rPr/>
        <w:t>В Писании тьма имеет прямое отношение к суду (см. Амос. 8:9, 10; Ис. 13:9-11; Иоил. 12:30, 31). Здесь это - знак Божьего Суда над грехом и одновременно ответ Бога на узаконенное убийство Его Сына и ужасная кара за грех, доставшаяся Его Сыну. Будучи на кресте, Иисус испытал адскую муку, разлучение со Своим Отцом Небесным. Он страдал не за Свои собственные грехи, их у Него не было, но за наши грехи. Он стал грехом за нас (см. 2 Кор. 5:21) и проклятьем за нас (см. Гал. 3:13). Отец в праведном гневе отвернулся от носителя греха - Своего Сына. Хотя мы никогда не будем в состоянии постичь этого, тесное общение между Отцом и Сыном было приостановлено, чтобы Христос смог искупить наши грехи. Ужас всего происходившего подвиг уста Иисуса произнести слова Псалма (21:1): "Боже мой! Боже мой! для чего Ты оставил меня?" Даже Иисусу едва ли было по силам вынести такое, но Он позвал Своего Отца: "Боже Мой!", Он не отвернулся от Отца.</w:t>
      </w:r>
    </w:p>
    <w:p>
      <w:pPr>
        <w:pStyle w:val="Normal"/>
        <w:jc w:val="both"/>
        <w:rPr/>
      </w:pPr>
      <w:r>
        <w:rPr/>
        <w:t>От мучений и ужаса, которыми пронизаны эти слова Иисуса, мы вернемся сейчас к издевательствам тех, кто толпился вокруг Него. Они думали не о том, как облегчить Его страдания, а только о том, как их усугубить. На основе арамейского слова "Элои" они состряпали каламбур и, насмехаясь, говорили: "...вот, Илию зовет". Традиционное предание гласило, что Илия придет перед Мессией и поможет Мессии установить Его Царство. Так как Христос открыто исповедал Себя самого Мессией, их гнусные насмешки означали примерно следующее: "Если ты думаешь, что Илия придет ради кого-то, вроде тебя, подумай еще раз". Когда Иисус в этот момент воскликнул: "Жажду!", кто-то из присутствовавших испытал к Нему чувство жалости и предложил Ему глоток винного уксуса. Но затем человек этот прибавил: "...оставьте, посмотрим, придет ли Илия снять Его". Остальные, если судить по Евангелию от Матфея, подхватили его слова.</w:t>
      </w:r>
    </w:p>
    <w:p>
      <w:pPr>
        <w:pStyle w:val="Normal"/>
        <w:jc w:val="both"/>
        <w:rPr/>
      </w:pPr>
      <w:r>
        <w:rPr/>
        <w:t>Им недолго оставалось ждать. Илия не пришел. Иисус с громким криком - несомненно, Он говорил о Своей победе, "совершилось!" (см. Иоан. 19:30) - испустил последний вздох с молитвой: "Отче, в руки Твои предаю дух Мой" (см. Лук. 23:46). Он полностью выполнил предназначение, данное Ему Его Отцом. Он заплатил за грехи мира.</w:t>
      </w:r>
    </w:p>
    <w:p>
      <w:pPr>
        <w:pStyle w:val="Normal"/>
        <w:jc w:val="both"/>
        <w:rPr/>
      </w:pPr>
      <w:r>
        <w:rPr/>
        <w:t>В тот самый момент, когда Иисус умер (см. Матф. 27:51), завеса в храме, отделяющая Святая святых от святилища, была разорвана Богом надвое сверху донизу. Этим Бог указал на то, что Ветхозаветные приношения, предвещавшие Христа, отслужили свое. Сын Божий вошел в Святая святых на небесах и принес Своему Отцу полную искупительную жертву. Путь к Богу был теперь открыт для всех. Первосвященникам более не было нужды единожды в год входить в Святая святых земного храма в Иерусалиме с кровью очищения.</w:t>
      </w:r>
    </w:p>
    <w:p>
      <w:pPr>
        <w:pStyle w:val="Normal"/>
        <w:jc w:val="both"/>
        <w:rPr/>
      </w:pPr>
      <w:r>
        <w:rPr/>
        <w:t>Было 3 часа дня и священники в храме занимались вечерними жертвоприношениями. То, что произошло, должно быть, вызвало ужас, и никак не могло быть сохранено в тайне. Марк и Матфей отметили событие в своих Евангелиях. Оно стало всеобщим достоянием. Мы усматриваем в нем доказательство тому, что Отец одобрил и принял жертву Иисуса.</w:t>
      </w:r>
    </w:p>
    <w:p>
      <w:pPr>
        <w:pStyle w:val="Normal"/>
        <w:jc w:val="both"/>
        <w:rPr/>
      </w:pPr>
      <w:r>
        <w:rPr/>
        <w:t>Церковь Нового Завета начала стремительно расти. Есть веские основания думать, что римский сотник у подножия креста, самый маловероятный кандидат, и стал первым обращенным. Он был очевидцем всего произошедшего. Он слышал все слова, произнесенные Иисусом на кресте, включая те, с которыми Он вверял Свою душу в руки Отца. Сотник мог прийти к единственному заключению: "...воистину Этот Человек был Сын Божий". В Евангелии от Луки он сказал об Иисусе: "Этот праведен был". Эти два понятия полностью согласуются друг с другом. Пусть его исповедование всегда будет и нашим!</w:t>
      </w:r>
    </w:p>
    <w:p>
      <w:pPr>
        <w:pStyle w:val="Normal"/>
        <w:jc w:val="both"/>
        <w:rPr/>
      </w:pPr>
      <w:r>
        <w:rPr/>
        <w:t>Среди очевидцев, присутствовавших при распятии и смерти нашего Господа, была и довольно значительная группа женщин. Трое из них прислуживали Христу и Его ученикам во время проповеднических путешествий по Галилее. Вместе с остальными сторонниками Христа они пришли с Ним в Иерусалим. В то время они еще, конечно, не знали, что окажутся свидетелями смерти Господа. И в тот момент они также пока еще не знали, что увидят Его после Его воскресения (см. Матф. 28:8-10).</w:t>
      </w:r>
    </w:p>
    <w:p>
      <w:pPr>
        <w:pStyle w:val="Heading4"/>
        <w:jc w:val="both"/>
        <w:rPr/>
      </w:pPr>
      <w:r>
        <w:rPr/>
        <w:t>Погребение Иисуса</w:t>
      </w:r>
    </w:p>
    <w:p>
      <w:pPr>
        <w:pStyle w:val="Normal"/>
        <w:jc w:val="both"/>
        <w:rPr/>
      </w:pPr>
      <w:r>
        <w:rPr>
          <w:b/>
          <w:bCs/>
        </w:rPr>
        <w:t>42</w:t>
      </w:r>
      <w:r>
        <w:rPr/>
        <w:t xml:space="preserve"> </w:t>
      </w:r>
      <w:r>
        <w:rPr>
          <w:b/>
          <w:bCs/>
        </w:rPr>
        <w:t>И уже вечером, так как это была пятница, то есть канун субботы,</w:t>
      </w:r>
    </w:p>
    <w:p>
      <w:pPr>
        <w:pStyle w:val="Normal"/>
        <w:jc w:val="both"/>
        <w:rPr/>
      </w:pPr>
      <w:r>
        <w:rPr>
          <w:b/>
          <w:bCs/>
        </w:rPr>
        <w:t>43</w:t>
      </w:r>
      <w:r>
        <w:rPr/>
        <w:t xml:space="preserve"> </w:t>
      </w:r>
      <w:r>
        <w:rPr>
          <w:b/>
          <w:bCs/>
        </w:rPr>
        <w:t>пришел Иосиф из Аримафеи, видный член совета, который и сам пребывал в ожидании Царства Божия. Он осмелился войти к Пилату и попросил тело Иисуса.</w:t>
      </w:r>
    </w:p>
    <w:p>
      <w:pPr>
        <w:pStyle w:val="Normal"/>
        <w:jc w:val="both"/>
        <w:rPr/>
      </w:pPr>
      <w:r>
        <w:rPr>
          <w:b/>
          <w:bCs/>
        </w:rPr>
        <w:t>44</w:t>
      </w:r>
      <w:r>
        <w:rPr/>
        <w:t xml:space="preserve"> </w:t>
      </w:r>
      <w:r>
        <w:rPr>
          <w:b/>
          <w:bCs/>
        </w:rPr>
        <w:t>Пилат удивился, что Он уже мертв; и призвав сотника, спросил его: давно ли Он умер?</w:t>
      </w:r>
    </w:p>
    <w:p>
      <w:pPr>
        <w:pStyle w:val="Normal"/>
        <w:jc w:val="both"/>
        <w:rPr/>
      </w:pPr>
      <w:r>
        <w:rPr>
          <w:b/>
          <w:bCs/>
        </w:rPr>
        <w:t>45</w:t>
      </w:r>
      <w:r>
        <w:rPr/>
        <w:t xml:space="preserve"> </w:t>
      </w:r>
      <w:r>
        <w:rPr>
          <w:b/>
          <w:bCs/>
        </w:rPr>
        <w:t>И узнав от сотника, даровал тело Иосифу,</w:t>
      </w:r>
    </w:p>
    <w:p>
      <w:pPr>
        <w:pStyle w:val="Normal"/>
        <w:jc w:val="both"/>
        <w:rPr/>
      </w:pPr>
      <w:r>
        <w:rPr>
          <w:b/>
          <w:bCs/>
        </w:rPr>
        <w:t>46</w:t>
      </w:r>
      <w:r>
        <w:rPr/>
        <w:t xml:space="preserve"> </w:t>
      </w:r>
      <w:r>
        <w:rPr>
          <w:b/>
          <w:bCs/>
        </w:rPr>
        <w:t>И купив полотно, он снял Его, обвил полотном и положил Его в гробницу, которая была высечена в скале; и привалил камень ко входу в гробницу.</w:t>
      </w:r>
    </w:p>
    <w:p>
      <w:pPr>
        <w:pStyle w:val="Normal"/>
        <w:jc w:val="both"/>
        <w:rPr/>
      </w:pPr>
      <w:r>
        <w:rPr>
          <w:b/>
          <w:bCs/>
        </w:rPr>
        <w:t>47</w:t>
      </w:r>
      <w:r>
        <w:rPr/>
        <w:t xml:space="preserve"> </w:t>
      </w:r>
      <w:r>
        <w:rPr>
          <w:b/>
          <w:bCs/>
        </w:rPr>
        <w:t>Мария же Магдалина и Мария Иоситова смотрели, где Он был положен.</w:t>
      </w:r>
    </w:p>
    <w:p>
      <w:pPr>
        <w:pStyle w:val="Normal"/>
        <w:jc w:val="both"/>
        <w:rPr>
          <w:i/>
          <w:i/>
          <w:iCs/>
        </w:rPr>
      </w:pPr>
      <w:r>
        <w:rPr>
          <w:i/>
          <w:iCs/>
        </w:rPr>
        <w:t>(Матфея 27:57-61; Луки 23:50-56; Иоанна 19:38-42)</w:t>
      </w:r>
    </w:p>
    <w:p>
      <w:pPr>
        <w:pStyle w:val="Normal"/>
        <w:jc w:val="both"/>
        <w:rPr/>
      </w:pPr>
      <w:r>
        <w:rPr/>
        <w:t>Погребение нашего Господа было торопливым, но, несмотря на это, достойным. Так как в субботу, которая начиналась в 6.00 вечера пятницы, хоронить не разрешалось, а был уже четвертый час пополудни, нельзя было терять времени.</w:t>
      </w:r>
    </w:p>
    <w:p>
      <w:pPr>
        <w:pStyle w:val="Normal"/>
        <w:jc w:val="both"/>
        <w:rPr/>
      </w:pPr>
      <w:r>
        <w:rPr/>
        <w:t>Иосиф из Аримафеи, член Синедриона, несомненно присутствовал при смерти Иисуса. Прежде он тайно веровал в Иисуса, сейчас же он действовал в открытую. Поступая таким образом, он поставил под удар свое положение. Он без страха пошел к Пилату и попросил у него тело Иисуса. Фактически, он просил Пилата сделать для него исключение, так как обычно тела выдавались близким родственникам и друзьям. Перепуганные и подавленные ученики были не в состоянии предпринять эти действия, возможно, даже не думали об этом. Иосиф желал избавить тело Иисуса от унижения - его сбросили бы в общую могилу. Так, сам того не зная, он исполнил пророчество: "Ему назначали гроб со злодеями, но Он погребен у богатого, потому что не сделал греха, и не было лжи в устах Его" (см. Ис. 53:9). После того, как Пилат получил от сотника подтверждение тому, что Иисус действительно был мертв, факт, удививший его, ибо распятые обычно не умирали так скоро, он отдал тело Иосифу.</w:t>
      </w:r>
    </w:p>
    <w:p>
      <w:pPr>
        <w:pStyle w:val="Normal"/>
        <w:jc w:val="both"/>
        <w:rPr/>
      </w:pPr>
      <w:r>
        <w:rPr/>
        <w:t>Иосиф, не теряя времени, купил полотна для погребения. Никодим (см. Иоан. 19:39) принес сыпучую смесь благовоний, смирны и алоя в огромном количестве, как для царских похорон. Возможно, с помощью сотника они сняли тело Иисуса с креста. Омыли ли они сперва тело (традиционный обычай) - об этом нам ничего не сказано. Они обернули тело Иисуса в полотно вместе с благовониями и поместили его в могилу. Эта гробница принадлежала самому Иосифу (см. Матф. 27:58,60). Ею еще никогда не пользовались, и располагалась она неподалеку от места, где распяли Иисуса (см. Иоан. 19:41,42). Среди очевидцев погребения были Мария Магдалина и Мария, мать Иосита, а также женщины, пришедшие с Иисусом из Галилеи (см. Лук. 23:55).</w:t>
      </w:r>
    </w:p>
    <w:p>
      <w:pPr>
        <w:pStyle w:val="Normal"/>
        <w:jc w:val="both"/>
        <w:rPr/>
      </w:pPr>
      <w:r>
        <w:rPr/>
        <w:t>Нет никаких сомнений в смерти Иисуса. Только мертвые тела подлежали захоронению. Мы с вами знаем, что Он не остался среди мертвых. Он восстал из могилы победителем. Но для тех, кто оказывал Ему последние почести, все это было в будущем. Сейчас одна только скорбь переполняла их сердца.</w:t>
      </w:r>
    </w:p>
    <w:p>
      <w:pPr>
        <w:pStyle w:val="Heading3"/>
        <w:jc w:val="both"/>
        <w:rPr/>
      </w:pPr>
      <w:bookmarkStart w:id="19" w:name="19"/>
      <w:r>
        <w:rPr/>
        <w:t>Глава 16</w:t>
      </w:r>
      <w:bookmarkEnd w:id="19"/>
    </w:p>
    <w:p>
      <w:pPr>
        <w:pStyle w:val="Heading4"/>
        <w:jc w:val="both"/>
        <w:rPr/>
      </w:pPr>
      <w:r>
        <w:rPr/>
        <w:t>Воскресение и Вознесение Иисуса</w:t>
      </w:r>
    </w:p>
    <w:p>
      <w:pPr>
        <w:pStyle w:val="Heading4"/>
        <w:jc w:val="both"/>
        <w:rPr/>
      </w:pPr>
      <w:r>
        <w:rPr/>
        <w:t>Воскресение</w:t>
      </w:r>
    </w:p>
    <w:p>
      <w:pPr>
        <w:pStyle w:val="Normal"/>
        <w:jc w:val="both"/>
        <w:rPr>
          <w:b/>
          <w:b/>
          <w:bCs/>
        </w:rPr>
      </w:pPr>
      <w:r>
        <w:rPr>
          <w:b/>
          <w:bCs/>
        </w:rPr>
        <w:t>16:1 И по прошествии субботы, Мария Магдалина и Мария Иаковлева и Саломия купили благовония, чтобы пойти помазать Его.</w:t>
      </w:r>
    </w:p>
    <w:p>
      <w:pPr>
        <w:pStyle w:val="Normal"/>
        <w:jc w:val="both"/>
        <w:rPr>
          <w:b/>
          <w:b/>
          <w:bCs/>
        </w:rPr>
      </w:pPr>
      <w:r>
        <w:rPr>
          <w:b/>
          <w:bCs/>
        </w:rPr>
        <w:t>2 И ранним утром, в первый день недели, приходят к гробнице, по восходе солнца;</w:t>
      </w:r>
    </w:p>
    <w:p>
      <w:pPr>
        <w:pStyle w:val="Normal"/>
        <w:jc w:val="both"/>
        <w:rPr/>
      </w:pPr>
      <w:r>
        <w:rPr>
          <w:b/>
          <w:bCs/>
        </w:rPr>
        <w:t>3</w:t>
      </w:r>
      <w:r>
        <w:rPr/>
        <w:t xml:space="preserve"> </w:t>
      </w:r>
      <w:r>
        <w:rPr>
          <w:b/>
          <w:bCs/>
        </w:rPr>
        <w:t>и говорили они между собой: кто отвалит нам камень от входа в гробницу?</w:t>
      </w:r>
    </w:p>
    <w:p>
      <w:pPr>
        <w:pStyle w:val="Normal"/>
        <w:jc w:val="both"/>
        <w:rPr/>
      </w:pPr>
      <w:r>
        <w:rPr>
          <w:b/>
          <w:bCs/>
        </w:rPr>
        <w:t>4</w:t>
      </w:r>
      <w:r>
        <w:rPr/>
        <w:t xml:space="preserve"> </w:t>
      </w:r>
      <w:r>
        <w:rPr>
          <w:b/>
          <w:bCs/>
        </w:rPr>
        <w:t>И посмотрев, видят, что камень отвален; а был он весьма велик.</w:t>
      </w:r>
    </w:p>
    <w:p>
      <w:pPr>
        <w:pStyle w:val="Normal"/>
        <w:jc w:val="both"/>
        <w:rPr/>
      </w:pPr>
      <w:r>
        <w:rPr>
          <w:b/>
          <w:bCs/>
        </w:rPr>
        <w:t>5</w:t>
      </w:r>
      <w:r>
        <w:rPr/>
        <w:t xml:space="preserve"> </w:t>
      </w:r>
      <w:r>
        <w:rPr>
          <w:b/>
          <w:bCs/>
        </w:rPr>
        <w:t>И войдя в гробницу, они увидели, что с правой стороны сидит юноша, облеченный в одеяние белое; и ужаснулись.</w:t>
      </w:r>
    </w:p>
    <w:p>
      <w:pPr>
        <w:pStyle w:val="Normal"/>
        <w:jc w:val="both"/>
        <w:rPr/>
      </w:pPr>
      <w:r>
        <w:rPr>
          <w:b/>
          <w:bCs/>
        </w:rPr>
        <w:t>6</w:t>
      </w:r>
      <w:r>
        <w:rPr/>
        <w:t xml:space="preserve"> </w:t>
      </w:r>
      <w:r>
        <w:rPr>
          <w:b/>
          <w:bCs/>
        </w:rPr>
        <w:t>Он же говорит им: не ужасайтесь. Иисуса ищете Назарянина, распятого; Он восстал, Его нет здесь. Вот место, где положили Его.</w:t>
      </w:r>
    </w:p>
    <w:p>
      <w:pPr>
        <w:pStyle w:val="Normal"/>
        <w:jc w:val="both"/>
        <w:rPr/>
      </w:pPr>
      <w:r>
        <w:rPr>
          <w:b/>
          <w:bCs/>
        </w:rPr>
        <w:t>7</w:t>
      </w:r>
      <w:r>
        <w:rPr/>
        <w:t xml:space="preserve"> </w:t>
      </w:r>
      <w:r>
        <w:rPr>
          <w:b/>
          <w:bCs/>
        </w:rPr>
        <w:t>Но идите, скажите ученикам Его и Петру, что Он предваряет вас в Галилее; там вы Его увидите, как Он сказал вам.</w:t>
      </w:r>
    </w:p>
    <w:p>
      <w:pPr>
        <w:pStyle w:val="Normal"/>
        <w:jc w:val="both"/>
        <w:rPr/>
      </w:pPr>
      <w:r>
        <w:rPr>
          <w:b/>
          <w:bCs/>
        </w:rPr>
        <w:t>8</w:t>
      </w:r>
      <w:r>
        <w:rPr/>
        <w:t xml:space="preserve"> </w:t>
      </w:r>
      <w:r>
        <w:rPr>
          <w:b/>
          <w:bCs/>
        </w:rPr>
        <w:t>И выйдя, они побежали от гробницы; владел ими трепет и исступление, и никому ничего не сказали, ибо они боялись.</w:t>
      </w:r>
    </w:p>
    <w:p>
      <w:pPr>
        <w:pStyle w:val="Normal"/>
        <w:jc w:val="both"/>
        <w:rPr>
          <w:i/>
          <w:i/>
          <w:iCs/>
        </w:rPr>
      </w:pPr>
      <w:r>
        <w:rPr>
          <w:i/>
          <w:iCs/>
        </w:rPr>
        <w:t>(Матфея 28:1-8; Луки 24:1-9; Иоанна 20:1-9)</w:t>
      </w:r>
    </w:p>
    <w:p>
      <w:pPr>
        <w:pStyle w:val="Normal"/>
        <w:jc w:val="both"/>
        <w:rPr/>
      </w:pPr>
      <w:r>
        <w:rPr/>
        <w:t>Когда мы читаем все описания воскресения Иисуса, данные четырьмя евангелистами, перед нами встает вопрос о том, как их совместить друг с другом. Многие из современных комментаторов толкуют о противоречии на противоречии. В том случае, если то, что они говорят, верно, Святой Дух оказывается лжецом. Некоторые строго следующие Писанию лютеранские ученые дают прекрасный образец согласования четырех Евангелий. Мы разделяем их взгляд на решение этих проблем.</w:t>
      </w:r>
    </w:p>
    <w:p>
      <w:pPr>
        <w:pStyle w:val="Normal"/>
        <w:jc w:val="both"/>
        <w:rPr/>
      </w:pPr>
      <w:r>
        <w:rPr/>
        <w:t>Ранним утром, наступившим вслед за субботой, Иисус восстал из мертвых и оставил Свои погребальные пелены и гробницу, ничего не тронув. Затем, чтобы возвестить о воскресении, Отец Небесный послал ангела и вызвал в этой местности землетрясение. Ангел откатил камень, прикрывающий вход в гробницу, чтобы показать, что она опустела. Охваченные ужасом стражники разбежались.</w:t>
      </w:r>
    </w:p>
    <w:p>
      <w:pPr>
        <w:pStyle w:val="Normal"/>
        <w:jc w:val="both"/>
        <w:rPr/>
      </w:pPr>
      <w:r>
        <w:rPr/>
        <w:t>Потом пришли женщины, они были озабочены вопросом, кто бы смог откатить камень от входа в гробницу. Увидев камень, лежавший плашмя на земле, Мария Магдалина ринулась вперед, заглянула в гробницу и тут же побежала обратно в город, чтобы известить учеников. В это время остальные женщины вошли в гробницу, где ангел поведал им о том, что Иисус восстал. Им также было велено идти и оповестить учеников, в особенности Петра.</w:t>
      </w:r>
    </w:p>
    <w:p>
      <w:pPr>
        <w:pStyle w:val="Normal"/>
        <w:jc w:val="both"/>
        <w:rPr/>
      </w:pPr>
      <w:r>
        <w:rPr/>
        <w:t>Теперь Мария Магдалина возвращалась к могиле в сопровождении Петра и Иоанна. По дороге они повстречались с остальными женщинами; Петр и Иоанн побежали вперед. Осмотрев пустую гробницу и увидев погребальное полотно, они вернулись в Иерусалим. Мария Магдалина снова подошла к гробнице, где ангелы заговорили с ней. Затем восставший из мертвых Господь явился ей в первый раз. Вскоре после этого Иисус явился и остальным женщинам еще на их пути обратно в Иерусалим.</w:t>
      </w:r>
    </w:p>
    <w:p>
      <w:pPr>
        <w:pStyle w:val="Normal"/>
        <w:jc w:val="both"/>
        <w:rPr/>
      </w:pPr>
      <w:r>
        <w:rPr/>
        <w:t>Несколько позднее, утром или около полудня в Пасху, Иисус явился Петру, который, несомненно, нуждался в таком ободрении. Еще позднее, днем, два ученика повстречали Иисуса на своем пути в Еммаус. Вечером на Пасху Иисус явился десяти апостолам (Фомы с ними не было), в то время как дверь была заперта. Спустя неделю при подобных же обстоятельствах Иисус явился Одиннадцати. Они обсудили все произошедшее. Но потребовалось много времени, чтобы они осознали чудесную истину воскресения. Вот почему Иисус оставался среди них в течение сорока дней и встречался с ними в Галилее, вдали от Своих врагов, перед возвращением в Вифанию для вознесения.</w:t>
      </w:r>
    </w:p>
    <w:p>
      <w:pPr>
        <w:pStyle w:val="Normal"/>
        <w:jc w:val="both"/>
        <w:rPr/>
      </w:pPr>
      <w:r>
        <w:rPr/>
        <w:t>Даже изучая все четыре Евангелия и слова из 1-го Послания к Коринфянам (15:3-7), мы узнаем сравнительно мало обо всем, что происходило в течение этих сорока дней. Это время было необходимо ученикам и последователям Иисуса, которые прошли через весь ужас и горечь Его распятия, смерти и погребения. Мы тоже обрели это послание, в которое они поверили всем сердцем: "Он восстал! Он действительно восстал!" Теперь вернемся к повествованию Марка.</w:t>
      </w:r>
    </w:p>
    <w:p>
      <w:pPr>
        <w:pStyle w:val="Normal"/>
        <w:jc w:val="both"/>
        <w:rPr/>
      </w:pPr>
      <w:r>
        <w:rPr/>
        <w:t>После окончания субботы, в 6 часов вечера, две Марии и Саломия пошли на базар и купили благовония (ароматические масла), чтобы отдать последнюю дань уважения и любви своему умершему Господу. Они собирались умастить Его тело, сделать то, для чего днем в пятницу не хватило времени. Они оставили свои дома ранним утром следующего дня, но солнце уже светило вовсю, когда они достигли гробницы. Они не знали о карауле, который был там выставлен. Единственная их забота была связана с большим камнем, который подкатили прямо ко входу в погребение. Когда они заметили, что камень отодвинут, Мария Магдалина побежала назад, чтобы сообщить об этом ученикам. Саломия и Мария, мать Иакова, вошли в гробницу, чтобы все осмотреть. Они были потрясены, увидев юношу, сидевшего там. По его сияющим одеждам они догадались, что перед ними ангел, посланец Божий.</w:t>
      </w:r>
    </w:p>
    <w:p>
      <w:pPr>
        <w:pStyle w:val="Normal"/>
        <w:jc w:val="both"/>
        <w:rPr/>
      </w:pPr>
      <w:r>
        <w:rPr/>
        <w:t>Что он им сообщил? "Тот, Кого вы ищете, Иисус Назарянин, восстал. Его здесь нет. Осмотрите гробницу. Она пуста, а здесь только пелены". Затем, дабы они уверились окончательно, им было велено передать послание ученикам и, в особенности, Петру. Они должны были напомнить ученикам о встрече, о которой Иисус говорил Своим ученикам, покидая комнату наверху и направляясь в Гефсиманию, "...но по восстании Моем Я предварю вас в Галилее" (14:28). "Там вы Его увидите, - говорил ангел, - как Он сказал вам".</w:t>
      </w:r>
    </w:p>
    <w:p>
      <w:pPr>
        <w:pStyle w:val="Normal"/>
        <w:jc w:val="both"/>
        <w:rPr/>
      </w:pPr>
      <w:r>
        <w:rPr/>
        <w:t>Слишком чудесно, чтобы поверить в это, а присутствие ангела повергало их в трепет. Они кинулись бегом из гробницы. Ужас переполнил их сердца, и поэтому они не помчались в город, восклицая: "Он восстал! Он восстал!" Они сами с трудом в это верили; им нужно было встретиться с Одиннадцатью.</w:t>
      </w:r>
    </w:p>
    <w:p>
      <w:pPr>
        <w:pStyle w:val="Normal"/>
        <w:jc w:val="both"/>
        <w:rPr/>
      </w:pPr>
      <w:r>
        <w:rPr/>
        <w:t>Мы никогда бы не услышали ни об этих женщинах, ни о том, что случилось в воскресенье, если бы то, о чем говорил ангел, не являлось истиной. То, о чем известил Бог, истинно: "Он восстал". Особенно подробно описывает в своем Евангелии встречи в Галилее Иоанн. И апостол Павел приводит нам случай, когда наш восставший Господь явился более чем пятистам верующим одновременно (см. 1 Кор. 15:6).</w:t>
      </w:r>
    </w:p>
    <w:p>
      <w:pPr>
        <w:pStyle w:val="Normal"/>
        <w:jc w:val="both"/>
        <w:rPr/>
      </w:pPr>
      <w:r>
        <w:rPr/>
        <w:t>Тот, о Ком поведал нам Марк, - действительно "Иисус Христос, Сын Божий" (1:1). Рассказ о Нем - это Евангелие, Благая Весть.</w:t>
      </w:r>
    </w:p>
    <w:p>
      <w:pPr>
        <w:pStyle w:val="Heading4"/>
        <w:jc w:val="both"/>
        <w:rPr/>
      </w:pPr>
      <w:r>
        <w:rPr/>
        <w:t>Заключительные слова</w:t>
      </w:r>
    </w:p>
    <w:p>
      <w:pPr>
        <w:pStyle w:val="Normal"/>
        <w:jc w:val="both"/>
        <w:rPr/>
      </w:pPr>
      <w:r>
        <w:rPr/>
        <w:t>В этом месте читатели Евангелия от Марка вынуждены задуматься над следующей проблемой. Были ли эти слова (строфы 9-20) написаны Марком или нет. Мы не располагаем оригиналами рукописей (автографами) самих евангелистов. В лучшем случае мы имеем дело с копиями копий. Эти копии были переписаны от руки непосредственно или под диктовку. Последнее относится также и к оригиналам посланий Павла (см. 1 Кор. 16:21; Кол. 4:18; 2 Фес. 3:17). Когда рукописи переписываются от руки или даже при помощи машинки или компьютера, туда могут вкрасться ошибки. Могут быть случайно выпущены целые строфы.</w:t>
      </w:r>
    </w:p>
    <w:p>
      <w:pPr>
        <w:pStyle w:val="Normal"/>
        <w:jc w:val="both"/>
        <w:rPr/>
      </w:pPr>
      <w:r>
        <w:rPr/>
        <w:t>В связи с такими пропусками и возник вопрос относительно заключительных слов в Евангелии от Марка. Некоторые рукописи не включают строфы 9-20. Большинство современных переводов обращают внимание на этот факт. Но на самом деле только две ранних греческих рукописи и несколько рукописных переводов на другие языки не включают эти строфы.</w:t>
      </w:r>
    </w:p>
    <w:p>
      <w:pPr>
        <w:pStyle w:val="Normal"/>
        <w:jc w:val="both"/>
        <w:rPr/>
      </w:pPr>
      <w:r>
        <w:rPr/>
        <w:t xml:space="preserve">То обстоятельство, что эти две греческих рукописи - </w:t>
      </w:r>
      <w:r>
        <w:rPr>
          <w:i/>
          <w:iCs/>
        </w:rPr>
        <w:t xml:space="preserve">Синайский кодекс и Ватиканский кодекс </w:t>
      </w:r>
      <w:r>
        <w:rPr/>
        <w:t>- являются подлинно древними и датируются IV веком, не является само по себе основанием для помещения их в раздел: "наиболее достоверные источники". Они являются только частью имеющихся в распоряжении рукописей, и, в данном случае, огромное большинство из них, в отличие от двух вышеупомянутых, предпочитают включать строфы 9-20.</w:t>
      </w:r>
    </w:p>
    <w:p>
      <w:pPr>
        <w:pStyle w:val="Normal"/>
        <w:jc w:val="both"/>
        <w:rPr/>
      </w:pPr>
      <w:r>
        <w:rPr/>
        <w:t>Это правда, что в остальных рукописях так или иначе указывается на осведомленность о том, что вопросы по поводу заключительных строф Евангелия от Марка возникали с ранних времен. Но, с другой стороны, даже переписчики Синайского и Ватиканского кодексов, не содержащих этих строф, вполне могли быть осведомлены о строфах 9-20, так как на месте, где должны были бы располагаться эти строфы в Синайском кодексе, оставлено пустое пространство, достаточно обширное, чтобы разместить эти строфы 9-20, а в Ватиканском пропущена целая страница. Итак, даже в этих двух рукописях пропуск этих 12 строф не выглядит достаточно убедительным.</w:t>
      </w:r>
    </w:p>
    <w:p>
      <w:pPr>
        <w:pStyle w:val="Normal"/>
        <w:jc w:val="both"/>
        <w:rPr/>
      </w:pPr>
      <w:r>
        <w:rPr/>
        <w:t>Подведем итоги. Существующие рукописи предпочитают включение этих строф; а некоторые спорные места, такие, как различия в стиле и словаре, на которые указывают критики, можно, по большей части, объяснить изменением в теме повествования. Следовательно, нет особых сомнений, что строфы 9-20 были действительно написаны Марком. Доказательства, содержащиеся в самой рукописи, свидетельствуют в пользу включения этих строф.</w:t>
      </w:r>
    </w:p>
    <w:p>
      <w:pPr>
        <w:pStyle w:val="Heading4"/>
        <w:jc w:val="both"/>
        <w:rPr/>
      </w:pPr>
      <w:r>
        <w:rPr/>
        <w:t>Иисус является Марии Магдалине</w:t>
      </w:r>
    </w:p>
    <w:p>
      <w:pPr>
        <w:pStyle w:val="Normal"/>
        <w:jc w:val="both"/>
        <w:rPr/>
      </w:pPr>
      <w:r>
        <w:rPr>
          <w:b/>
          <w:bCs/>
        </w:rPr>
        <w:t>9</w:t>
      </w:r>
      <w:r>
        <w:rPr/>
        <w:t xml:space="preserve"> </w:t>
      </w:r>
      <w:r>
        <w:rPr>
          <w:b/>
          <w:bCs/>
        </w:rPr>
        <w:t>Воскресши же рано в первый день недели, Он явился сперва Марии Магдалине, из которой изгнал семь бесов.</w:t>
      </w:r>
    </w:p>
    <w:p>
      <w:pPr>
        <w:pStyle w:val="Normal"/>
        <w:jc w:val="both"/>
        <w:rPr/>
      </w:pPr>
      <w:r>
        <w:rPr>
          <w:b/>
          <w:bCs/>
        </w:rPr>
        <w:t>10</w:t>
      </w:r>
      <w:r>
        <w:rPr/>
        <w:t xml:space="preserve"> </w:t>
      </w:r>
      <w:r>
        <w:rPr>
          <w:b/>
          <w:bCs/>
        </w:rPr>
        <w:t>Она пошла и возвестила бывшим с Ним, когда те были в скорби и слезах;</w:t>
      </w:r>
    </w:p>
    <w:p>
      <w:pPr>
        <w:pStyle w:val="Normal"/>
        <w:jc w:val="both"/>
        <w:rPr/>
      </w:pPr>
      <w:r>
        <w:rPr>
          <w:b/>
          <w:bCs/>
        </w:rPr>
        <w:t>11</w:t>
      </w:r>
      <w:r>
        <w:rPr/>
        <w:t xml:space="preserve"> </w:t>
      </w:r>
      <w:r>
        <w:rPr>
          <w:b/>
          <w:bCs/>
        </w:rPr>
        <w:t>и они, услышав, что Он жив и что она видела Его, не поверили.</w:t>
      </w:r>
    </w:p>
    <w:p>
      <w:pPr>
        <w:pStyle w:val="Normal"/>
        <w:jc w:val="both"/>
        <w:rPr>
          <w:i/>
          <w:i/>
          <w:iCs/>
        </w:rPr>
      </w:pPr>
      <w:r>
        <w:rPr>
          <w:i/>
          <w:iCs/>
        </w:rPr>
        <w:t>(Иоанна 20:10-18)</w:t>
      </w:r>
    </w:p>
    <w:p>
      <w:pPr>
        <w:pStyle w:val="Normal"/>
        <w:jc w:val="both"/>
        <w:rPr/>
      </w:pPr>
      <w:r>
        <w:rPr/>
        <w:t>Эта часть главы отличается краткостью и сжатостью, типичной для Марка, как мы можем убедиться на примере (1:12, 13). В отличие от евангелистов Матфея и Иоанна, Марк не помещает и пространных речей Иисуса. Единственный раз он это сделал в главе 13. Это тоже можно рассматривать как доказательство того, что эти слова написаны Марком. Строфа 9 указывает время, когда Иисус восстал из могилы: "...рано в первый день недели". Это также предполагает авторство Марка, у остальных евангелистов нет прямых указаний на время.</w:t>
      </w:r>
    </w:p>
    <w:p>
      <w:pPr>
        <w:pStyle w:val="Normal"/>
        <w:jc w:val="both"/>
        <w:rPr/>
      </w:pPr>
      <w:r>
        <w:rPr/>
        <w:t>Здесь Иисус явился Марии Магдалине. Она нуждалась в этом. Это давало ей уверенность в том, что Тот, Кто изгнал из нее семь бесов, действительно был среди живых. Теперь она знала, что ей нечего бояться и что ее упование оправданно. Она сразу же пошла и рассказала ученикам, добавляя свое свидетельство к свидетельствам других женщин, которым также являлся Иисус.</w:t>
      </w:r>
    </w:p>
    <w:p>
      <w:pPr>
        <w:pStyle w:val="Normal"/>
        <w:jc w:val="both"/>
        <w:rPr/>
      </w:pPr>
      <w:r>
        <w:rPr/>
        <w:t>Ученики не поверили их словам. Им нужно было убедиться до конца, так, чтобы не оставалось и тени сомнения (вспомним историю Фомы в Евангелии от Иоанна 20:24-29). Мы благодарны им за это, ибо мы сами не слышали свидетельства женщин и не видели восставшего Спасителя. Последовавшее свидетельство учеников убеждает нас в том, что Христос действительно восстал из мертвых. В их убежденности не было и тени сомнения. Пасха означает не только опустевшую могилу, но и восставшего Господа.</w:t>
      </w:r>
    </w:p>
    <w:p>
      <w:pPr>
        <w:pStyle w:val="Heading4"/>
        <w:jc w:val="both"/>
        <w:rPr/>
      </w:pPr>
      <w:r>
        <w:rPr/>
        <w:t>Иисус является ученикам, шедшим в Еммаус</w:t>
      </w:r>
    </w:p>
    <w:p>
      <w:pPr>
        <w:pStyle w:val="Normal"/>
        <w:jc w:val="both"/>
        <w:rPr/>
      </w:pPr>
      <w:r>
        <w:rPr>
          <w:b/>
          <w:bCs/>
        </w:rPr>
        <w:t>12</w:t>
      </w:r>
      <w:r>
        <w:rPr/>
        <w:t xml:space="preserve"> </w:t>
      </w:r>
      <w:r>
        <w:rPr>
          <w:b/>
          <w:bCs/>
        </w:rPr>
        <w:t>После же этого явился в другом образе двум из них на пути, когда они шли в селение.</w:t>
      </w:r>
    </w:p>
    <w:p>
      <w:pPr>
        <w:pStyle w:val="Normal"/>
        <w:jc w:val="both"/>
        <w:rPr/>
      </w:pPr>
      <w:r>
        <w:rPr>
          <w:b/>
          <w:bCs/>
        </w:rPr>
        <w:t>13</w:t>
      </w:r>
      <w:r>
        <w:rPr/>
        <w:t xml:space="preserve"> </w:t>
      </w:r>
      <w:r>
        <w:rPr>
          <w:b/>
          <w:bCs/>
        </w:rPr>
        <w:t>И они пошли и возвестили остальным; но не поверили и им.</w:t>
      </w:r>
    </w:p>
    <w:p>
      <w:pPr>
        <w:pStyle w:val="Normal"/>
        <w:jc w:val="both"/>
        <w:rPr>
          <w:i/>
          <w:i/>
          <w:iCs/>
        </w:rPr>
      </w:pPr>
      <w:r>
        <w:rPr>
          <w:i/>
          <w:iCs/>
        </w:rPr>
        <w:t>(Луки 24:13-35)</w:t>
      </w:r>
    </w:p>
    <w:p>
      <w:pPr>
        <w:pStyle w:val="Normal"/>
        <w:jc w:val="both"/>
        <w:rPr/>
      </w:pPr>
      <w:r>
        <w:rPr/>
        <w:t>Среди тех, кто не поверил свидетельству женщин, были два человека, которые позже в этот же день отправились в Еммаус. Когда Иисус предстал перед ними, они тут же вернулись в Иерусалим, чтобы рассказать всем остальным. Одиннадцать поведали им о том, что Иисус явился Петру. Эти двое рассказали, что произошло по пути в Еммаус и как они узнали Иисуса, когда Он преломил хлеб. Это звучало невероятно, но Иисус восстал. Они видели Его.</w:t>
      </w:r>
    </w:p>
    <w:p>
      <w:pPr>
        <w:pStyle w:val="Heading4"/>
        <w:jc w:val="both"/>
        <w:rPr/>
      </w:pPr>
      <w:r>
        <w:rPr/>
        <w:t>Иисус является Одиннадцати</w:t>
      </w:r>
    </w:p>
    <w:p>
      <w:pPr>
        <w:pStyle w:val="Normal"/>
        <w:jc w:val="both"/>
        <w:rPr/>
      </w:pPr>
      <w:r>
        <w:rPr>
          <w:b/>
          <w:bCs/>
        </w:rPr>
        <w:t>14</w:t>
      </w:r>
      <w:r>
        <w:rPr/>
        <w:t xml:space="preserve"> </w:t>
      </w:r>
      <w:r>
        <w:rPr>
          <w:b/>
          <w:bCs/>
        </w:rPr>
        <w:t>Наконец явился и самим одиннадцати, когда они возлежали, и укорил их за неверие и жестокосердие, что тем, кто видели Его восставшим, не поверили.</w:t>
      </w:r>
    </w:p>
    <w:p>
      <w:pPr>
        <w:pStyle w:val="Normal"/>
        <w:jc w:val="both"/>
        <w:rPr>
          <w:i/>
          <w:i/>
          <w:iCs/>
        </w:rPr>
      </w:pPr>
      <w:r>
        <w:rPr>
          <w:i/>
          <w:iCs/>
        </w:rPr>
        <w:t>(Луки 24:36-49; Иоанна 20:24-29)</w:t>
      </w:r>
    </w:p>
    <w:p>
      <w:pPr>
        <w:pStyle w:val="Normal"/>
        <w:jc w:val="both"/>
        <w:rPr/>
      </w:pPr>
      <w:r>
        <w:rPr/>
        <w:t>Ученики заслужили этот упрек. В конце концов те, кому они отказались поверить, были свидетелями, посланными Самим Господом. Как могли ученики рассчитывать на то, что другие люди поверят им, когда они, в свою очередь, будут посланы проповедовать восставшего Господа, если сами они упорствовали в неверии? Кроме всего прочего, Иисус ведь предсказывал Свое воскресение, пока еще находился среди них.</w:t>
      </w:r>
    </w:p>
    <w:p>
      <w:pPr>
        <w:pStyle w:val="Normal"/>
        <w:jc w:val="both"/>
        <w:rPr/>
      </w:pPr>
      <w:r>
        <w:rPr/>
        <w:t>Критики впадают в ошибку, утверждая, что так как этот упрек не отмечен никем из других евангелистов, следовательно, он вообще не мог иметь места, а значит, и не мог принадлежать перу Марка. У каждого из евангелистов есть моменты, отмеченные только им одним и никем более. Ни одно из Евангелий не содержит полного описания всего, что совершил Иисус как до, так и после воскресения (см. Иоан. 20:30, 31; 21:25).</w:t>
      </w:r>
    </w:p>
    <w:p>
      <w:pPr>
        <w:pStyle w:val="Heading4"/>
        <w:jc w:val="both"/>
        <w:rPr/>
      </w:pPr>
      <w:r>
        <w:rPr/>
        <w:t>Поручение ученикам</w:t>
      </w:r>
    </w:p>
    <w:p>
      <w:pPr>
        <w:pStyle w:val="Normal"/>
        <w:jc w:val="both"/>
        <w:rPr/>
      </w:pPr>
      <w:r>
        <w:rPr>
          <w:b/>
          <w:bCs/>
        </w:rPr>
        <w:t>15</w:t>
      </w:r>
      <w:r>
        <w:rPr/>
        <w:t xml:space="preserve"> </w:t>
      </w:r>
      <w:r>
        <w:rPr>
          <w:b/>
          <w:bCs/>
        </w:rPr>
        <w:t>И сказал им: идите по всему миру и проповедайте Евангелие всей твари.</w:t>
      </w:r>
    </w:p>
    <w:p>
      <w:pPr>
        <w:pStyle w:val="Normal"/>
        <w:jc w:val="both"/>
        <w:rPr/>
      </w:pPr>
      <w:r>
        <w:rPr>
          <w:b/>
          <w:bCs/>
        </w:rPr>
        <w:t>16</w:t>
      </w:r>
      <w:r>
        <w:rPr/>
        <w:t xml:space="preserve"> </w:t>
      </w:r>
      <w:r>
        <w:rPr>
          <w:b/>
          <w:bCs/>
        </w:rPr>
        <w:t>Уверовавший и крещеный будет спасен, а неповеривший будет осужден.</w:t>
      </w:r>
    </w:p>
    <w:p>
      <w:pPr>
        <w:pStyle w:val="Normal"/>
        <w:jc w:val="both"/>
        <w:rPr/>
      </w:pPr>
      <w:r>
        <w:rPr>
          <w:b/>
          <w:bCs/>
        </w:rPr>
        <w:t>17</w:t>
      </w:r>
      <w:r>
        <w:rPr/>
        <w:t xml:space="preserve"> </w:t>
      </w:r>
      <w:r>
        <w:rPr>
          <w:b/>
          <w:bCs/>
        </w:rPr>
        <w:t>И вот те знамения, которые будут сопровождать уверовавших: именем Моим будут изгонять бесов, будут говорить на новых языках;</w:t>
      </w:r>
    </w:p>
    <w:p>
      <w:pPr>
        <w:pStyle w:val="Normal"/>
        <w:jc w:val="both"/>
        <w:rPr/>
      </w:pPr>
      <w:r>
        <w:rPr>
          <w:b/>
          <w:bCs/>
        </w:rPr>
        <w:t>18</w:t>
      </w:r>
      <w:r>
        <w:rPr/>
        <w:t xml:space="preserve"> </w:t>
      </w:r>
      <w:r>
        <w:rPr>
          <w:b/>
          <w:bCs/>
        </w:rPr>
        <w:t>будут брать змей; хотя бы и смертоносное что выпили, не повредит им; на больных будут возлагать руки, и они будут здоровы.</w:t>
      </w:r>
    </w:p>
    <w:p>
      <w:pPr>
        <w:pStyle w:val="Normal"/>
        <w:jc w:val="both"/>
        <w:rPr>
          <w:i/>
          <w:i/>
          <w:iCs/>
        </w:rPr>
      </w:pPr>
      <w:r>
        <w:rPr>
          <w:i/>
          <w:iCs/>
        </w:rPr>
        <w:t>(Матфея 28:18-20)</w:t>
      </w:r>
    </w:p>
    <w:p>
      <w:pPr>
        <w:pStyle w:val="Normal"/>
        <w:jc w:val="both"/>
        <w:rPr/>
      </w:pPr>
      <w:r>
        <w:rPr/>
        <w:t>По Евангелию от Матфея события, описываемые здесь Марком, происходили в Галилее. Таким образом, это явилось исполнением обещанного ангелом (16:7). Когда ученики и, вероятно, еще и 500 человек, упоминаемых в 1-м Послании к Коринфянам (15), встретили Иисуса там, как и было условлено, Он дал им это великое поручение.</w:t>
      </w:r>
    </w:p>
    <w:p>
      <w:pPr>
        <w:pStyle w:val="Normal"/>
        <w:jc w:val="both"/>
        <w:rPr/>
      </w:pPr>
      <w:r>
        <w:rPr/>
        <w:t>Во время Своего служения здесь, на земле, когда Он трудился над спасением человечества, Его проповедование и обучение ограничивалось по большей части евреями, народом, избранным Богом (см. 7:27; Матф. 15:24). Однако теперь, после завершения искупления человека, Его Евангелие (1:1, 14) нужно было проповедовать всем людям. Но он добавил и предостережение для тех, в ком не будет веры или кто откажется поверить, - для них не будет спасения. Однако сами мы не можем ни принять Христа, ни спастись. Сами мы можем только отвергнуть Христа. Веру и спасение дарует Христос.</w:t>
      </w:r>
    </w:p>
    <w:p>
      <w:pPr>
        <w:pStyle w:val="Normal"/>
        <w:jc w:val="both"/>
        <w:rPr/>
      </w:pPr>
      <w:r>
        <w:rPr/>
        <w:t>Назначив Своим ученикам проповедовать Евангелие, Иисус также упомянул о полномочиях, которыми Он их наделит. Все они уже, по существу, были обещаны (3:15), когда Он призвал Двенадцать, а также применены на практике, когда они отправились в свое первое проповедническое путешествие (6:13). Примеры на каждое из них приведены в Книге Деяний, кроме следующего: "... и смертоносное, что выпили, не повредит им". Это, однако, примерно соответствует следующему: "...будут брать змей" (см. Деян. 28:3-6).</w:t>
      </w:r>
    </w:p>
    <w:p>
      <w:pPr>
        <w:pStyle w:val="Normal"/>
        <w:jc w:val="both"/>
        <w:rPr/>
      </w:pPr>
      <w:r>
        <w:rPr/>
        <w:t>Деятельность сегодняшних укротителей змей, тех, кто пьет смертельные яды и принадлежит к харизматическому движению, которое делает основной упор на сами эти действия, игнорируя при этом Евангелие, показывает, что эти свойства не являются более особыми дарами, существующими в современной Церкви, а тем, что уже отслужило свое. Особые дары, отмеченные в Книге Деяний, это все, что нам нужно. Иисус нигде не говорит, что они останутся до конца времен. Что должно продолжаться, так это проповедование Евангелия.</w:t>
      </w:r>
    </w:p>
    <w:p>
      <w:pPr>
        <w:pStyle w:val="Heading4"/>
        <w:jc w:val="both"/>
        <w:rPr/>
      </w:pPr>
      <w:r>
        <w:rPr/>
        <w:t>Вознесение нашего Господа</w:t>
      </w:r>
    </w:p>
    <w:p>
      <w:pPr>
        <w:pStyle w:val="Normal"/>
        <w:jc w:val="both"/>
        <w:rPr>
          <w:b/>
          <w:b/>
          <w:bCs/>
        </w:rPr>
      </w:pPr>
      <w:r>
        <w:rPr>
          <w:b/>
          <w:bCs/>
        </w:rPr>
        <w:t>19 Итак, Господь Иисус после беседы с ними вознесся на небо сел по правую сторону Бога.</w:t>
      </w:r>
    </w:p>
    <w:p>
      <w:pPr>
        <w:pStyle w:val="Normal"/>
        <w:jc w:val="both"/>
        <w:rPr>
          <w:b/>
          <w:b/>
          <w:bCs/>
        </w:rPr>
      </w:pPr>
      <w:r>
        <w:rPr>
          <w:b/>
          <w:bCs/>
        </w:rPr>
        <w:t>20 Они же, выйдя, проповедали повсюду: Господь им содействовал и утверждал слово последующими знамениями.</w:t>
      </w:r>
    </w:p>
    <w:p>
      <w:pPr>
        <w:pStyle w:val="Normal"/>
        <w:jc w:val="both"/>
        <w:rPr>
          <w:i/>
          <w:i/>
          <w:iCs/>
        </w:rPr>
      </w:pPr>
      <w:r>
        <w:rPr>
          <w:i/>
          <w:iCs/>
        </w:rPr>
        <w:t>(Луки 24:50-53; Деяния 1:9-11)</w:t>
      </w:r>
    </w:p>
    <w:p>
      <w:pPr>
        <w:pStyle w:val="Normal"/>
        <w:jc w:val="both"/>
        <w:rPr/>
      </w:pPr>
      <w:r>
        <w:rPr/>
        <w:t>Евангелист Лука писал, что в день вознесения Иисуса Господь и Его ученики отправились в Вифанию. Однако ни одно из Евангелий не говорит нам о путешествии в Иерусалим из Галилеи. Оно должно было быть необычайно радостным. Позади них навсегда осталось путешествие, предпринятое почти за два месяца до этого (10:32-34). Господь завершил все, для чего Он пришел на землю. Но во время этого последнего путешествия со своим Господом обратно в Иерусалим все напоминало им о том, что произошло раньше. Там, на Масличной горе, был Гефсиманский сад, неподалеку - холм, называемый Голгофой, а далее - гробница, которая опустела. За последние сорок дней Иисус убедил учеников в Своем воскресении.</w:t>
      </w:r>
    </w:p>
    <w:p>
      <w:pPr>
        <w:pStyle w:val="Normal"/>
        <w:jc w:val="both"/>
        <w:rPr/>
      </w:pPr>
      <w:r>
        <w:rPr/>
        <w:t>Теперь, на их глазах, Он вознесся на небеса, чтобы сесть по правую сторону Отца, как Бог и Человек, чтобы править всем сущим во славу Своего Отца. Здесь Он дал исчерпывающий ответ на вопрос, который Он задал однажды по поводу книжников: "Как говорят книжники, что Христос есть сын Давидов?" Сам Давид сказал в Духе Святом: "Сказал Господь Господу моему: сядь по правую сторону Мою, доколе Я не положу врагов Твоих под ноги Твои". Сам Давид говорит, что Он - Господь: откуда же Он - сын его?" (12:35-37). Это было доказательство. Он не только сын Давидов, Он также Господь господствующих.</w:t>
      </w:r>
    </w:p>
    <w:p>
      <w:pPr>
        <w:pStyle w:val="Normal"/>
        <w:jc w:val="both"/>
        <w:rPr/>
      </w:pPr>
      <w:r>
        <w:rPr/>
        <w:t>Заключительные слова этого Евангелия (строфа 20) - прекрасное краткое изложение деятельности апостолов Господа и посланников в последующие годы. Это и о нашем времени. И через нас Господь совершает Свой труд. Принадлежите ли вы к Его ученикам? Если это так, то хорошо ли вы делаете эту работу? Невозможно придумать лучшего завершения. Чем, как не этим, закончить такую Книгу, и кто бы мог написать об этом лучше? Я верю, что Марку это удалось.</w:t>
      </w:r>
    </w:p>
    <w:p>
      <w:pPr>
        <w:pStyle w:val="Normal"/>
        <w:jc w:val="both"/>
        <w:rPr/>
      </w:pPr>
      <w:r>
        <w:rPr/>
      </w:r>
    </w:p>
    <w:sectPr>
      <w:footerReference w:type="default" r:id="rId2"/>
      <w:type w:val="nextPage"/>
      <w:pgSz w:w="11906" w:h="16838"/>
      <w:pgMar w:left="540" w:right="56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79273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792730"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t xml:space="preserve">Материал скачан с сайта - </w:t>
                          </w:r>
                          <w:hyperlink r:id="rId1">
                            <w:r>
                              <w:rPr>
                                <w:rStyle w:val="InternetLink"/>
                                <w:i/>
                                <w:sz w:val="22"/>
                                <w:szCs w:val="22"/>
                              </w:rPr>
                              <w:t>http://horoshoe.info</w:t>
                            </w:r>
                          </w:hyperlink>
                        </w:p>
                      </w:txbxContent>
                    </wps:txbx>
                    <wps:bodyPr anchor="t" lIns="0" tIns="0" rIns="0" bIns="0">
                      <a:noAutofit/>
                    </wps:bodyPr>
                  </wps:wsp>
                </a:graphicData>
              </a:graphic>
            </wp:anchor>
          </w:drawing>
        </mc:Choice>
        <mc:Fallback>
          <w:pict>
            <v:rect fillcolor="#FFFFFF" style="position:absolute;rotation:-0;width:219.9pt;height:12.65pt;mso-wrap-distance-left:0pt;mso-wrap-distance-right:0pt;mso-wrap-distance-top:0pt;mso-wrap-distance-bottom:0pt;margin-top:0.05pt;mso-position-vertical-relative:text;margin-left:320.1pt;mso-position-horizontal:right;mso-position-horizontal-relative:margin">
              <v:fill opacity="0f"/>
              <v:textbox inset="0in,0in,0in,0in">
                <w:txbxContent>
                  <w:p>
                    <w:pPr>
                      <w:pStyle w:val="Footer"/>
                      <w:rPr>
                        <w:rStyle w:val="PageNumber"/>
                        <w:i/>
                        <w:i/>
                        <w:sz w:val="22"/>
                        <w:szCs w:val="22"/>
                      </w:rPr>
                    </w:pPr>
                    <w:r>
                      <w:rPr>
                        <w:rStyle w:val="PageNumber"/>
                        <w:i/>
                        <w:sz w:val="22"/>
                        <w:szCs w:val="22"/>
                      </w:rPr>
                      <w:t xml:space="preserve">Материал скачан с сайта - </w:t>
                    </w:r>
                    <w:hyperlink r:id="rId2">
                      <w:r>
                        <w:rPr>
                          <w:rStyle w:val="InternetLink"/>
                          <w:i/>
                          <w:sz w:val="22"/>
                          <w:szCs w:val="22"/>
                        </w:rPr>
                        <w:t>http://horoshoe.info</w:t>
                      </w:r>
                    </w:hyperlink>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horoshoe.info/" TargetMode="External"/><Relationship Id="rId2" Type="http://schemas.openxmlformats.org/officeDocument/2006/relationships/hyperlink" Target="http://horoshoe.info/"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9:03:00Z</dcterms:created>
  <dc:creator>User</dc:creator>
  <dc:description/>
  <cp:keywords/>
  <dc:language>en-US</dc:language>
  <cp:lastModifiedBy>User</cp:lastModifiedBy>
  <dcterms:modified xsi:type="dcterms:W3CDTF">2010-09-29T19:07:00Z</dcterms:modified>
  <cp:revision>1</cp:revision>
  <dc:subject/>
  <dc:title>Гарольд Э</dc:title>
</cp:coreProperties>
</file>