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16"/>
        </w:rPr>
      </w:pPr>
      <w:r>
        <w:rPr>
          <w:rFonts w:cs="Arial" w:ascii="Arial" w:hAnsi="Arial"/>
          <w:vanish/>
          <w:sz w:val="22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22"/>
          <w:szCs w:val="19"/>
        </w:rPr>
      </w:pPr>
      <w:r>
        <w:rPr>
          <w:rFonts w:cs="Arial" w:ascii="Arial" w:hAnsi="Arial"/>
          <w:vanish/>
          <w:sz w:val="22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Б.И.Берман. Библейские смыслы (Главы 1-3)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br/>
        <w:t>k ББК 86. 3</w:t>
        <w:br/>
        <w:t>Б 50</w:t>
        <w:br/>
        <w:br/>
        <w:t>Обработка магнитофонных записей бесед Б.И. Бермана (1957--1992) и</w:t>
        <w:br/>
        <w:t xml:space="preserve">переложение их для печати осуществлено </w:t>
      </w:r>
      <w:r>
        <w:rPr>
          <w:i/>
          <w:iCs/>
          <w:szCs w:val="19"/>
        </w:rPr>
        <w:t>И.Б. Берманом</w:t>
      </w:r>
      <w:r>
        <w:rPr>
          <w:szCs w:val="19"/>
        </w:rPr>
        <w:t>. Консультации и</w:t>
        <w:br/>
        <w:t xml:space="preserve">редактирование -- </w:t>
      </w:r>
      <w:r>
        <w:rPr>
          <w:i/>
          <w:iCs/>
          <w:szCs w:val="19"/>
        </w:rPr>
        <w:t>Мейр Сайтанов.</w:t>
      </w:r>
      <w:r>
        <w:rPr>
          <w:szCs w:val="19"/>
        </w:rPr>
        <w:t xml:space="preserve"> Издание осуществлено при финансовой</w:t>
        <w:br/>
        <w:t>поддержке:</w:t>
        <w:br/>
        <w:t xml:space="preserve">Израильского педагогического общества </w:t>
      </w:r>
      <w:r>
        <w:rPr>
          <w:b/>
          <w:bCs/>
          <w:szCs w:val="19"/>
        </w:rPr>
        <w:t>AMITEI YERUSHALAIM</w:t>
      </w:r>
      <w:r>
        <w:rPr>
          <w:szCs w:val="19"/>
        </w:rPr>
        <w:br/>
        <w:t>и фонда</w:t>
      </w:r>
      <w:r>
        <w:rPr>
          <w:b/>
          <w:bCs/>
          <w:szCs w:val="19"/>
        </w:rPr>
        <w:t>MEMORIAL FOUNDATION FOR JEWISH CULTURE</w:t>
      </w:r>
      <w:r>
        <w:rPr>
          <w:szCs w:val="19"/>
        </w:rPr>
        <w:br/>
        <w:br/>
      </w:r>
      <w:r>
        <w:rPr>
          <w:b/>
          <w:bCs/>
          <w:szCs w:val="19"/>
        </w:rPr>
        <w:t>Берман Б.И.</w:t>
      </w:r>
      <w:r>
        <w:rPr>
          <w:szCs w:val="19"/>
        </w:rPr>
        <w:br/>
        <w:t>Библейские смыслы. Кн. 1. -- М.: Лайда, 1997. -- 200 с.</w:t>
        <w:br/>
        <w:t>ISВN 5-87632-052-8</w:t>
        <w:br/>
        <w:t>Книга составлена на основании магнитофонных записей лекций и бесед</w:t>
        <w:br/>
        <w:t>Б.И.Бермана (1957--1992) -- преподавателя Еврейского Университета Бар-Илан</w:t>
        <w:br/>
        <w:t>(Израиль), директора и научного руководителя "русских программ" в</w:t>
        <w:br/>
        <w:t>Педагогическом Институте им. Я.Герцога в Иерусалимском Институте Д.Хартмана;</w:t>
        <w:br/>
        <w:t>Б.И.Берман -- автор книг "Шма" (Иерусалим, 1990 г.) и "Сокровенный Толстой"</w:t>
        <w:br/>
        <w:t>(Москва, 1992 г.). В "Библейских смыслах" подробно и последовательно</w:t>
        <w:br/>
        <w:t>раскрываются те подлинные смыслы и значения библейских текстов, которые они</w:t>
        <w:br/>
        <w:t>имеют на языке первоисточника, адекватный перевод с которого на европейские</w:t>
        <w:br/>
        <w:t>языки далеко не всегда возможен. Такого рода знания до сих пор почти не были</w:t>
        <w:br/>
        <w:t>востребованы русской культурой. Первая книга "Библейских смыслов" выявляет</w:t>
        <w:br/>
        <w:t>библейский взгляд на истоки той драматической ситуации, в которую поставлен</w:t>
        <w:br/>
        <w:t>человек на Земле, и осмысливает этапы вхождения зла в человеческую жизнь.</w:t>
        <w:br/>
        <w:t>Эта книга охватывает первые семнадцать глав книги Бытия, где речь идет о</w:t>
        <w:br/>
        <w:t>Днях Творения, о грехопадении Адама, о Каине, допотопном растлении, Потопе,</w:t>
        <w:br/>
        <w:t>Вавилонском строительстве и о начале пути Авраама. Обширные выдержки из этой</w:t>
        <w:br/>
        <w:t>книги Б.И.Бермана печатались в двенадцати номерах журнала "Знание-сила" в No</w:t>
        <w:br/>
        <w:t>3--10 за 1994 год и в No 7--10 за 1995 год.</w:t>
        <w:br/>
        <w:br/>
        <w:br/>
      </w:r>
      <w:r>
        <w:rPr>
          <w:b/>
          <w:bCs/>
          <w:szCs w:val="19"/>
        </w:rPr>
        <w:t>СОДЕРЖАНИЕ</w:t>
      </w:r>
      <w:r>
        <w:rPr>
          <w:szCs w:val="19"/>
        </w:rPr>
        <w:br/>
        <w:br/>
        <w:t>Раздел первый. В НАЧАЛЕ</w:t>
        <w:br/>
        <w:t>I. Тьма и Свет...........................................7</w:t>
        <w:br/>
        <w:t>II. Земля....................................................15</w:t>
        <w:br/>
        <w:t>III. Сотворение человека...........................22</w:t>
        <w:br/>
        <w:t>IV.В Саду Эдена........................................41</w:t>
        <w:br/>
        <w:t>V. Грех Адама...........................................57</w:t>
        <w:br/>
        <w:t>VI.Изгнание...............................................72</w:t>
        <w:br/>
        <w:t>VII. Уроки Каина.......................................94</w:t>
        <w:br/>
        <w:t>VIII.Потерянные поколения......................111</w:t>
        <w:br/>
        <w:br/>
        <w:t>Раздел второй. НОАХ</w:t>
        <w:br/>
        <w:t>I. Потоп......................................................122</w:t>
        <w:br/>
        <w:t>II. ПослеПотопа..........................................132</w:t>
        <w:br/>
        <w:t>III. Хам, Кнаан и Нимрод...........................142</w:t>
        <w:br/>
        <w:br/>
        <w:t>Раздел третий. НА ПУТИ К СЕБЕ</w:t>
        <w:br/>
        <w:t>I. Уход.........................................................157</w:t>
        <w:br/>
        <w:t>II. В Египте.................................................163</w:t>
        <w:br/>
        <w:t>III. Авраhам и Лот.......................................165</w:t>
        <w:br/>
        <w:t>IV. Война.....................................................169</w:t>
        <w:br/>
        <w:t>V. По другую сторону.................................174</w:t>
        <w:br/>
        <w:t>VI. Символы утроения................................183</w:t>
        <w:br/>
        <w:t>VII. Завет.....................................................188</w:t>
        <w:br/>
        <w:t>VIII. Обрезание...........................................193</w:t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1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  <w:t xml:space="preserve">Раздел первый. ВНАЧАЛЕ </w:t>
      </w:r>
    </w:p>
    <w:p>
      <w:pPr>
        <w:pStyle w:val="Normal"/>
        <w:spacing w:lineRule="atLeast" w:line="274" w:before="0" w:after="240"/>
        <w:rPr>
          <w:b/>
          <w:b/>
          <w:bCs/>
          <w:sz w:val="48"/>
          <w:szCs w:val="19"/>
        </w:rPr>
      </w:pPr>
      <w:r>
        <w:rPr>
          <w:b/>
          <w:bCs/>
          <w:sz w:val="48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I. ТЬМА И СВЕТ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br/>
        <w:t>Тора открывается возвещением о том, что Бог сотворил Небо и Землю.</w:t>
        <w:br/>
        <w:t>Первые слова Библии звучат на языке подлинника так:</w:t>
        <w:br/>
      </w:r>
      <w:r>
        <w:rPr>
          <w:i/>
          <w:iCs/>
          <w:szCs w:val="19"/>
        </w:rPr>
        <w:t>Берешит бара Элоким эт hа-шамаим вэ-эт hа-арец</w:t>
      </w:r>
      <w:r>
        <w:rPr>
          <w:i/>
          <w:iCs/>
          <w:szCs w:val="19"/>
          <w:vertAlign w:val="superscript"/>
        </w:rPr>
        <w:t>[1]</w:t>
      </w:r>
      <w:r>
        <w:rPr>
          <w:szCs w:val="19"/>
        </w:rPr>
        <w:t>.</w:t>
        <w:br/>
        <w:t>______________</w:t>
        <w:br/>
      </w:r>
      <w:r>
        <w:rPr>
          <w:i/>
          <w:iCs/>
          <w:szCs w:val="19"/>
        </w:rPr>
        <w:t>1) Знак h соответствует букве "хей" иврита и читается как английское h.</w:t>
        <w:br/>
        <w:t>Заглавная h обозначена как `Г.</w:t>
      </w:r>
      <w:r>
        <w:rPr>
          <w:szCs w:val="19"/>
        </w:rPr>
        <w:br/>
        <w:br/>
        <w:t>Адекватно перевести эту фразу чрезвычайно сложно. Попробуем</w:t>
        <w:br/>
        <w:t>растолковать значение каждого слова.</w:t>
        <w:br/>
        <w:t>Слово Элоким (Бог) есть множественное число слова Элоаh, происходящего</w:t>
        <w:br/>
        <w:t>от корня "эле" -- указательного местоимения "эти", обозначающего явления в</w:t>
        <w:br/>
        <w:t>объединенности и единстве: "все эти". Элоаh -- то проявление Всевышнего,</w:t>
        <w:br/>
        <w:t>которое объединяет явления Мира. Если для язычников Мир распадается и у</w:t>
        <w:br/>
        <w:t>каждой части его есть свой источник, свое божество, то Элоким означает, что</w:t>
        <w:br/>
        <w:t>есть Единый Источник всех сил, существующих в этом Мире.</w:t>
        <w:br/>
        <w:t>Элоким -- Бог всего Творения, его Творец, Законодатель и Судья в Мире.</w:t>
        <w:br/>
        <w:t>Он устанавливает Закон и порядок, дает "меру" этому Миру. Евреи так и</w:t>
        <w:br/>
        <w:t>называют Элоким -- "мера Закона", "мидат hадин". Употребляется слово Элоким</w:t>
        <w:br/>
        <w:t>и в человеческом общежитии для обозначения тех, кто дает обществу закон,</w:t>
        <w:br/>
        <w:t>овладевающий хаосом и анархией.</w:t>
        <w:br/>
        <w:t>Корень слова "бара" (сотворил) родствен корню слова "убежал", "ушел",</w:t>
        <w:br/>
        <w:t>"вырвался наружу". По чисто лингвистическому смыслу "бара" -- это выход</w:t>
        <w:br/>
        <w:t>изнутри наружу. Бара Элоким -- выведение из Себя Мира. В словах этих</w:t>
        <w:br/>
        <w:t>определен процесс, идущий от состояния, предшествующего сотворению и</w:t>
        <w:br/>
        <w:t>радикально отличающемуся от него состоянию творения. Первое состояние или</w:t>
        <w:br/>
        <w:t>первая ступень (уровень) Божественного Деяния выражается в понятии</w:t>
        <w:br/>
      </w:r>
      <w:r>
        <w:rPr>
          <w:szCs w:val="19"/>
          <w:u w:val="single"/>
        </w:rPr>
        <w:t>ацелут,</w:t>
      </w:r>
      <w:r>
        <w:rPr>
          <w:szCs w:val="19"/>
        </w:rPr>
        <w:t xml:space="preserve"> то есть эманации, истечения из Себя. Второе состояние или</w:t>
        <w:br/>
        <w:t>вторая ступень (уровень) выражается в понятии брия, творение.</w:t>
        <w:br/>
      </w:r>
      <w:r>
        <w:rPr>
          <w:b/>
          <w:bCs/>
          <w:szCs w:val="19"/>
        </w:rPr>
        <w:t>Ацелут</w:t>
      </w:r>
      <w:r>
        <w:rPr>
          <w:szCs w:val="19"/>
        </w:rPr>
        <w:t xml:space="preserve"> -- не более, чем неопределенное Божественное желание иметь</w:t>
        <w:br/>
        <w:t xml:space="preserve">Творение. Мир </w:t>
      </w:r>
      <w:r>
        <w:rPr>
          <w:b/>
          <w:bCs/>
          <w:szCs w:val="19"/>
        </w:rPr>
        <w:t>Брия</w:t>
      </w:r>
      <w:r>
        <w:rPr>
          <w:szCs w:val="19"/>
        </w:rPr>
        <w:t xml:space="preserve"> -- это мир Мысли Творения, </w:t>
      </w:r>
      <w:r>
        <w:rPr>
          <w:szCs w:val="19"/>
          <w:u w:val="single"/>
        </w:rPr>
        <w:t>его общего Замысла.</w:t>
      </w:r>
      <w:r>
        <w:rPr>
          <w:szCs w:val="19"/>
        </w:rPr>
        <w:t xml:space="preserve"> В</w:t>
        <w:br/>
        <w:t>состоянии брия Мир существует только в Мысли (Хохма) Элоким. Слова "бара</w:t>
        <w:br/>
        <w:t>Элоким" говорят о том, что Бог сотворил, вывел из Себя, породил Замысел</w:t>
        <w:br/>
        <w:t>Творения.</w:t>
      </w:r>
    </w:p>
    <w:p>
      <w:pPr>
        <w:pStyle w:val="Normal"/>
        <w:spacing w:lineRule="atLeast" w:line="274"/>
        <w:rPr>
          <w:szCs w:val="19"/>
        </w:rPr>
      </w:pPr>
      <w:r>
        <w:rPr>
          <w:szCs w:val="19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9"/>
        </w:rPr>
        <w:br/>
        <w:t>В первой главе Торы введены еще два понятия, определяющие последующие</w:t>
        <w:br/>
        <w:t xml:space="preserve">ступени Божественного Деяния. Это уровень </w:t>
      </w:r>
      <w:r>
        <w:rPr>
          <w:b/>
          <w:bCs/>
          <w:szCs w:val="19"/>
        </w:rPr>
        <w:t>Иецира</w:t>
      </w:r>
      <w:r>
        <w:rPr>
          <w:szCs w:val="19"/>
        </w:rPr>
        <w:t xml:space="preserve"> -- стадии Формирования,</w:t>
        <w:br/>
        <w:t>созидания проекта, который осуществляется, делается, строится на уровне</w:t>
        <w:br/>
      </w:r>
      <w:r>
        <w:rPr>
          <w:b/>
          <w:bCs/>
          <w:szCs w:val="19"/>
        </w:rPr>
        <w:t>Асия,</w:t>
      </w:r>
      <w:r>
        <w:rPr>
          <w:szCs w:val="19"/>
        </w:rPr>
        <w:t xml:space="preserve"> Делания. Действие Бога на уровне Иецира в русском библейском тексте</w:t>
        <w:br/>
        <w:t>переводится словом "создал", действие на уровне Асия -- словом "произвел",</w:t>
        <w:br/>
        <w:t>"сделал".</w:t>
        <w:br/>
        <w:t>Слово "бара" употреблено в первой главе Торы три раза: в отношении</w:t>
        <w:br/>
        <w:t>сотворения неба и земли, в отношении творения жизни и творения человека.</w:t>
        <w:br/>
        <w:t>"Бара" -- всегда творение из "ничего", сущего из несущего. Следующие же</w:t>
        <w:br/>
        <w:t>уровни -- творение сущего из сущего.</w:t>
        <w:br/>
        <w:t>В Библии каждое слово и сам порядок слов существенно важны. Эта Книга</w:t>
        <w:br/>
        <w:t>обращена к нам, людям, и Элоким -- Творец -- может быть виден и понятен нам</w:t>
        <w:br/>
        <w:t>только тогда, когда Он проявляется в Мире, через сотворенное Им. Вот почему</w:t>
        <w:br/>
        <w:t>сказано "бара Элоким", а не "Элоким бара". Но почему же первое слово Библии</w:t>
        <w:br/>
        <w:t>-- "Берешит"?</w:t>
        <w:br/>
        <w:t>Предлог "в" (на иврите "бе" -- с неясным "е") пишется слитно со словом,</w:t>
        <w:br/>
        <w:t>к которому он принадлежит. Слово "решит" вовсе не означает начало во времени</w:t>
        <w:br/>
        <w:t>(как означало бы слово "тхила") или отправную точку ("каце"). Нам тут вообще</w:t>
        <w:br/>
        <w:t>не рассказывается о порядке Творения, о том, что было в начале процесса, а</w:t>
        <w:br/>
        <w:t>что потом. В этом же стихе Торы говорится о "водах", о "тьме", о "духе" и ни</w:t>
        <w:br/>
        <w:t>словом не упомянуто об их сотворении. Слово "решит" всегда применяется в</w:t>
        <w:br/>
        <w:t>Торе в смысле "начатка", становления нового, а не отрицания предшествующего.</w:t>
        <w:br/>
        <w:t>"Решит" -- новый поворот чего-то или в чем-то, новый путь.</w:t>
        <w:br/>
        <w:t>Берешит поставлено в начале Книги, и в слове этом есть пафос, в том</w:t>
        <w:br/>
        <w:t>числе и пафос современный. Те, кто некогда создавали науку, будучи людьми</w:t>
        <w:br/>
        <w:t>религиозными, желали понять каковы законы Бога в Мире. Позднее понятие</w:t>
        <w:br/>
        <w:t>"закона" стало восприниматься в качестве чего-то извечно существующего, не</w:t>
        <w:br/>
        <w:t>предполагающего наличие Источника закона, Законодателя. По сознанию людей</w:t>
        <w:br/>
        <w:t>нашего времени мы живем в вечном Мире, с его вечными законами и с извечно</w:t>
        <w:br/>
        <w:t>существующей материей. Хотя всякий современный человек, считающий себя</w:t>
        <w:br/>
        <w:t>религиозно просвещенным, признает некую благую и могущественную Силу в Мире,</w:t>
        <w:br/>
        <w:t>Силу устроения Мира, действующую внутри этого Мира и в том или ином смысле</w:t>
        <w:br/>
        <w:t>подчиненную этому Миру. Говорить при таком подходе об абсолютной свободе</w:t>
        <w:br/>
        <w:t>этой силы не приходиться.</w:t>
        <w:br/>
        <w:t>Словом "Берешит" нам указано на абсолютное Начало Мира, на то, что Мир</w:t>
        <w:br/>
        <w:t>начитается (начален), и у него есть Творец. Мир сотворен, создан, сделан по</w:t>
        <w:br/>
        <w:t>Его Воле и в нем действует Своя Воля.</w:t>
        <w:br/>
        <w:t>"Решит" в тексте первой фразы Торы играет роль существительного и</w:t>
        <w:br/>
        <w:t>происходит от слова "рош", голова. Это тот главный центр, где сходятся все</w:t>
        <w:br/>
        <w:t>центры, куда поступают все образы и смыслы Мира и который обращен к Миру.</w:t>
        <w:br/>
        <w:t>"Главное" по-еврейски -- всегда производное от слова "рош".</w:t>
        <w:br/>
        <w:t>Элоким выводит из Себя новый Центр, голову Творения, в которой главная</w:t>
        <w:br/>
        <w:t>мысль Бога, лежащая в основании всех потоков Творения и определяющая</w:t>
        <w:br/>
        <w:t>постоянно действующий в Мире Его Замысел. Небо же и Земля сотворены как</w:t>
        <w:br/>
        <w:t>начаток этого Замысла Творца.</w:t>
        <w:br/>
        <w:t>"Шамаим" (небо) -- множественное число слова "шам", переводимое</w:t>
        <w:br/>
        <w:t>указательным местоимением "там". "Шамаим" указывает на все то, что</w:t>
        <w:br/>
        <w:t>существует вне пределов человеческой досягаемости, через что мы получаем</w:t>
        <w:br/>
        <w:t>свет, что вне и сверху -- там и там. На ступени Брия, на уровне Замысла</w:t>
        <w:br/>
        <w:t>Бога, Небо ("высшие миры") есть первичное проявление Бога в Творении и</w:t>
        <w:br/>
        <w:t>выражение Мира в его доподлинной сущности.</w:t>
        <w:br/>
        <w:t>Мир -- говорит, он весь устроен по принципу текста, в котором выражена</w:t>
        <w:br/>
        <w:t>Его Мысль. То, что говорит Мир своими явлениями, не тупо и бесчувственно.</w:t>
        <w:br/>
        <w:t>Это -- разговор. И небо материальное, космос, для нас есть выражение чего-то</w:t>
        <w:br/>
        <w:t>метаматериального, духовного. Бог, выводя Творение из Себя, творит то, с чем</w:t>
        <w:br/>
        <w:t>Ему можно общаться, к чему можно обратить Слово, и что может это Слово</w:t>
        <w:br/>
        <w:t>воспринять. Это видно в продолжение всего рассказа о Днях Творения.</w:t>
        <w:br/>
        <w:t>Что такое "арец", земля? Близко к нему слово "харац", вырезать. Арец --</w:t>
        <w:br/>
        <w:t>это то место, та Обитель существования, в которой все с величайшей</w:t>
        <w:br/>
        <w:t>скрупулезностью разделено, все старательно отграничено, выделено в отдельное</w:t>
        <w:br/>
        <w:t>существование -- отделено. Земля -- Обитель Отделенности, отграниченности,</w:t>
        <w:br/>
        <w:t>индивидуализированности. Но "арец" восходит так же и к корню "руц", бежать.</w:t>
        <w:br/>
        <w:t>Земля это также место, где все движется. Это место движения в отделенности,</w:t>
        <w:br/>
        <w:t>поприще действия индивидуализированного.</w:t>
        <w:br/>
        <w:t>Однако в тексте первого стиха (пасука) сказано не "шамаим вэ-арец", а</w:t>
        <w:br/>
        <w:t>"эт hа-шамаим" и "эт hа-арец". Частица hа -- определенный артикль,</w:t>
        <w:br/>
        <w:t>указывающий, что имеется в виду именно эта наша Земля и это Небо. Слово "эт"</w:t>
        <w:br/>
        <w:t>составлено из двух букв: первой буквы еврейского алфавита, "алеф", и "тав",</w:t>
        <w:br/>
        <w:t>последней буквы алфавита, то есть как бы охватывает весь алфавит. От того</w:t>
        <w:br/>
        <w:t>же, что и "эт" корня, происходит слово "от", знак -- то, что в некотором</w:t>
        <w:br/>
        <w:t>символе выражает явление в целом. Употребление "эт" указывает на явление</w:t>
        <w:br/>
        <w:t>вместе с его основой. "Эт" еще означает добавление чего-то -- "с" чем-то,</w:t>
        <w:br/>
        <w:t>совместно. Так что в первом стихе Торы речь идет о Небе и Земле во всех</w:t>
        <w:br/>
        <w:t>границах и со всем, что в них содержится. Начаток Замысла Творения -- полная</w:t>
        <w:br/>
        <w:t>картина Неба и всего воинства его, Земли и всех ее проявлений, всех ее</w:t>
        <w:br/>
        <w:t>потенций, которые раскрываются в Днях Творения.</w:t>
        <w:br/>
        <w:t>Но о Небе и делах Небесных нам больше ничего не рассказывается. Все</w:t>
        <w:br/>
        <w:t>внимание -- только Земле. О ней дальнейшее повествование. Создана и сделана</w:t>
        <w:br/>
        <w:t>Земля на Третий День Творения: создана (на уровне Иецира), когда соберутся</w:t>
        <w:br/>
        <w:t>воды, и сделана (на уровне Асия) когда ею будет произведена растительность.</w:t>
        <w:br/>
        <w:t>Теперь же, в Первый День, Земля творится в Замысле Бога, на уровне Бриа.</w:t>
        <w:br/>
        <w:t>Состояние Земли к моменту становления Света описывается во второй</w:t>
        <w:br/>
        <w:t>фразе, которая начинается не с глагола, а с существительного, что обычно</w:t>
        <w:br/>
        <w:t>означает: происходящее уже было.</w:t>
        <w:br/>
      </w:r>
      <w:r>
        <w:rPr>
          <w:i/>
          <w:iCs/>
          <w:szCs w:val="19"/>
        </w:rPr>
        <w:t>Ве hа арец hайта тоhу ва-воhу ве хошэх аль пней теhом.</w:t>
      </w:r>
      <w:r>
        <w:rPr>
          <w:szCs w:val="19"/>
        </w:rPr>
        <w:br/>
        <w:t>Понятие "Бытие" как таковое мы получили посредством греческого языка от</w:t>
        <w:br/>
        <w:t>античного мировоззрения. Ивритское же слово "hайта" -- не "быть", а "стать",</w:t>
        <w:br/>
        <w:t>"выразиться". То есть "Земля стала" -- не была, как обычно переводят, а</w:t>
        <w:br/>
        <w:t>стала -- совсем другая энергия мысли, другое восприятие событий и течения</w:t>
        <w:br/>
        <w:t>времени, другой и смысл.</w:t>
        <w:br/>
        <w:t>Исходное состояние Земли -- то, какой на уровне Бриа она стала,</w:t>
        <w:br/>
        <w:t>описывается в двух таинственно звучащих и непереводимых выражениях: "</w:t>
      </w:r>
      <w:r>
        <w:rPr>
          <w:i/>
          <w:iCs/>
          <w:szCs w:val="19"/>
        </w:rPr>
        <w:t>тоhу</w:t>
        <w:br/>
        <w:t>ва-воhу"</w:t>
      </w:r>
      <w:r>
        <w:rPr>
          <w:szCs w:val="19"/>
        </w:rPr>
        <w:t xml:space="preserve"> и "</w:t>
      </w:r>
      <w:r>
        <w:rPr>
          <w:i/>
          <w:iCs/>
          <w:szCs w:val="19"/>
        </w:rPr>
        <w:t>хошэх аль пней теhом".</w:t>
      </w:r>
      <w:r>
        <w:rPr>
          <w:szCs w:val="19"/>
        </w:rPr>
        <w:br/>
        <w:t>В плане эмоциональном "тоhу" выражает состояние предельного изумления и</w:t>
        <w:br/>
        <w:t>недоумения, связанного с предельной скорбью. Как понятие абстрактное "тоhу"</w:t>
        <w:br/>
        <w:t>это состояние предельного нестроения и смятения, близкое к полному хаосу.</w:t>
        <w:br/>
        <w:t>Это тот "материал", из которого строится Мир. Тоhу Земли -- максимально</w:t>
        <w:br/>
        <w:t>приближено к тому "ничего", из которого Бог творит Мир.</w:t>
        <w:br/>
        <w:t>Еврейские мудрецы учат, что Бесконечному для возможности творения</w:t>
        <w:br/>
        <w:t>необходимо Самому сократить Свою Мысль -- с тем, чтобы оказалось "пустое"</w:t>
        <w:br/>
        <w:t>темное место для Мысли Замысла о Мире. Мир, "Олам", по-еврейски предполагает</w:t>
        <w:br/>
        <w:t>отсутствие и сокрытие Его. Олам -- где исчезает Свет, где есть отделенность</w:t>
        <w:br/>
        <w:t>и отграниченность как таковые. "Ничто", используемое как материал Творения,</w:t>
        <w:br/>
        <w:t>суть пределы отграничения Света, дающие возможность существования в Обители</w:t>
        <w:br/>
        <w:t>отделенности. Отграничение Света в пределах и есть образование Тьмы.</w:t>
        <w:br/>
        <w:t>"Тоhу" -- это, как образно изъясняются мудрецы, зеленая линия (каф),</w:t>
        <w:br/>
        <w:t>обегающая весь Мир, отграничивающая его от Света, но и заключающая в себе</w:t>
        <w:br/>
        <w:t>некое внутреннее стремление, Тоhу -- хаос и тьма, но и потенция отстройки</w:t>
        <w:br/>
        <w:t>Мира, его формы. В нашем Мире изначально наличествует ущерб, тьма и хаос.</w:t>
        <w:br/>
        <w:t>Что подразумевает и само слово Элоким -- Бог, дающий Закон и порядок,</w:t>
        <w:br/>
        <w:t>овладевающий, одолевающий хаос, "тоhу".</w:t>
        <w:br/>
        <w:t>Интересно, что форма первой буквы, с которой начинается Тора -- буквы</w:t>
        <w:br/>
        <w:t>"бет", выражает образ "тоhу ва-воhу"*. Начертание "бет" отграничивает некое</w:t>
        <w:br/>
        <w:t>пространство, открытое с одной стороны и закрытое с трех других; и внутрь</w:t>
        <w:br/>
        <w:t>этого отграниченного пространства включена какая-то точка.</w:t>
        <w:br/>
        <w:t>____________________</w:t>
        <w:br/>
        <w:t>*Когда "боhу" становится вторым элементом словесной конструкции, как в</w:t>
        <w:br/>
        <w:t>этом месте, тогда "бет" произносится как "в".</w:t>
        <w:br/>
        <w:br/>
        <w:t>"Боhу" -- простое слово: "бо hу" -- "в нем он". В "тоhу" содержится</w:t>
        <w:br/>
        <w:t>"боhу" -- некоторая точка, как внутри буквы "бет". Этот точечный остаток</w:t>
        <w:br/>
        <w:t>Света во тьме и хаосе и дает возможность осуществления Замысла Бога. Слово</w:t>
        <w:br/>
        <w:t>"боhу" часто употребляется как восклицание скорби и печали. "Тоhу ва-воhу"</w:t>
        <w:br/>
        <w:t>есть состояние, когда ничего нет, все в потенции, в неосуществленности, в</w:t>
        <w:br/>
        <w:t>предельном томлении становления, еще без становления самого по себе.</w:t>
        <w:br/>
        <w:t>Слово "теhом" обычно переводится как "бездна". Но это не совсем точно.</w:t>
        <w:br/>
        <w:t>"Теhом" уже некоторая материализация "тоhу" и отличается от последнего одной</w:t>
        <w:br/>
        <w:t>буквой "мем", намекающей на "маим", воду. "Теhом" -- это пучина,</w:t>
        <w:br/>
        <w:t>заполненная, говоря условным языком материализации, первозданным паром,</w:t>
        <w:br/>
        <w:t>смешанным с воздухом и рвущимся предельно расшириться во все стороны.</w:t>
        <w:br/>
        <w:t>Слова "аль пней", "по лицу", часто в Торе употребляются в значении</w:t>
        <w:br/>
        <w:t>"против", в положении противостояния и противоборства. Против "теhом",</w:t>
        <w:br/>
        <w:t>рвущейся в пучине праматериальности, наложен "хошэх", Тьма.</w:t>
        <w:br/>
        <w:t>"Хошэх" ("хосек") -- отсутствие и нехватка, нехватка Его Света, Тьма. В</w:t>
        <w:br/>
        <w:t>общеупотребимом духовном смысле Тьма это то, что сдерживает духовный рост и</w:t>
        <w:br/>
        <w:t>движение, что убирает Свет, что держит в заключении светлые силы. В Тьме</w:t>
        <w:br/>
        <w:t>есть мощь. Недаром "хошэх" связано со словом "хозэк", сила. Сила Тьмы</w:t>
        <w:br/>
        <w:t>воспринимается людьми как злая дьявольская сила. В изначальном Мире,</w:t>
        <w:br/>
        <w:t>находящемся в состоянии брия, то есть Замысла Бога, это совершенно не так.</w:t>
        <w:br/>
        <w:t>Состояние хаоса и смятения Земли, состояние "тоhу", перешло в состояние</w:t>
        <w:br/>
        <w:t>беспредельно рвущейся во все стороны первоматерии, "теhом", на которую</w:t>
        <w:br/>
        <w:t>наложена сдерживающая сила Тьмы, "хошэх". И тотчас, в этой же фразе дан</w:t>
        <w:br/>
        <w:t>результат их противостояния: мощь Тьмы остановила рвущееся первозданное</w:t>
        <w:br/>
        <w:t>правещество, и "теhом", пучина стала "hа-маим" -- "водами" Мира.</w:t>
        <w:br/>
        <w:t>Вода -- образ изменения и непостоянства, текучести и нестабильности.</w:t>
        <w:br/>
        <w:t>Вода олицетворяет одно важнейшее свойство Мира -- его свойство изменения.</w:t>
        <w:br/>
        <w:t>Оно уже есть в первородном хаосе и смятении "тоhу", оно переходит от него в</w:t>
        <w:br/>
        <w:t>необузданность "теhом", которая, будучи остановлена под давлением "хошэх",</w:t>
        <w:br/>
        <w:t>становится "hа-маим" -- уже упорядоченной, введенной в пределы духовной</w:t>
        <w:br/>
        <w:t>стихией Первомира.</w:t>
        <w:br/>
        <w:t>И дух Творца (руах Элоким) витает и заботится (мэрахэфет)</w:t>
      </w:r>
      <w:r>
        <w:rPr>
          <w:szCs w:val="19"/>
          <w:vertAlign w:val="superscript"/>
        </w:rPr>
        <w:t>[2</w:t>
        <w:br/>
        <w:t>]</w:t>
      </w:r>
      <w:r>
        <w:rPr>
          <w:szCs w:val="19"/>
        </w:rPr>
        <w:t>против вод. "Боhу" -- светлая точка внутри первоначального хаоса --</w:t>
        <w:br/>
        <w:t>превращается в дух Творца, во вселенский дух Небес, раскрывший крыла над</w:t>
        <w:br/>
        <w:t>метаматериальной стихией вод. Изначально Мир строился только на основании</w:t>
        <w:br/>
        <w:t>"меры Закона", выражаемой в слове Бога. Но Мир не может устоять на этом. И в</w:t>
        <w:br/>
        <w:t>него впрыснута "мера Милосердия" (мидат рахаим). Символ чего -- дух над</w:t>
        <w:br/>
        <w:t>водою. Если соединить слова "руах" и "маим", то получим слово "рахаим",</w:t>
        <w:br/>
        <w:t>Милость Бога, действующая против праматериальных стихий. Динамика первых</w:t>
        <w:br/>
        <w:t>фраз Торы совершенно исчезает при переводе на любой другой язык.</w:t>
        <w:br/>
        <w:t>_____________</w:t>
        <w:br/>
      </w:r>
      <w:r>
        <w:rPr>
          <w:szCs w:val="19"/>
          <w:vertAlign w:val="superscript"/>
        </w:rPr>
        <w:t>[2]</w:t>
      </w:r>
      <w:r>
        <w:rPr>
          <w:szCs w:val="19"/>
        </w:rPr>
        <w:t>Слово "мэрахэфет" означает не столько "витает", сколько</w:t>
        <w:br/>
        <w:t>"существует здесь", "заботится".</w:t>
        <w:br/>
        <w:br/>
        <w:t xml:space="preserve">Пророк Ишаия (Исайя) говорит, что "Творец </w:t>
      </w:r>
      <w:r>
        <w:rPr>
          <w:szCs w:val="19"/>
          <w:u w:val="single"/>
        </w:rPr>
        <w:t>формирует</w:t>
      </w:r>
      <w:r>
        <w:rPr>
          <w:szCs w:val="19"/>
        </w:rPr>
        <w:t xml:space="preserve"> Свет и</w:t>
        <w:br/>
        <w:t>творит Тьму". Тьма и Свет из Одного высшего Источника. Но Свет есть в Боге</w:t>
        <w:br/>
        <w:t>до Творения, Тьма же сотворена из "ничего" для того, чтобы создать Мир. В</w:t>
        <w:br/>
        <w:t>известном смысле Тьма как Начало отделенности и отграниченности производит</w:t>
        <w:br/>
        <w:t>Мир.</w:t>
        <w:br/>
        <w:t>В первую половину Первого Дня Творения Тьма действовала без Света и</w:t>
        <w:br/>
        <w:t>сделала свое дело. Она предварила выход Света в Мир, но в соответствии с</w:t>
        <w:br/>
        <w:t>Замыслом Бога не исчезла, а пребывает в Мире вместе со Светом.</w:t>
        <w:br/>
        <w:t xml:space="preserve">Свет и Тьма -- антонимы. Свет, "Ор", </w:t>
      </w:r>
      <w:r>
        <w:rPr>
          <w:i/>
          <w:iCs/>
          <w:szCs w:val="19"/>
        </w:rPr>
        <w:t>--</w:t>
      </w:r>
      <w:r>
        <w:rPr>
          <w:szCs w:val="19"/>
        </w:rPr>
        <w:t xml:space="preserve"> то, что вырывается на свободу,</w:t>
        <w:br/>
        <w:t>освобождается. Близкие слова: "свобода" (херут), "предельная белизна"</w:t>
        <w:br/>
        <w:t>(хивэр), "пробуждение" к развитию, росту. Тьма же -- то, что ограничивает,</w:t>
        <w:br/>
        <w:t>темнит, сдерживает, препятствует, останавливает, гасит. Тьма и Свет суть два</w:t>
        <w:br/>
        <w:t>Начала, действующие с разных сторон.</w:t>
        <w:br/>
        <w:t>"</w:t>
      </w:r>
      <w:r>
        <w:rPr>
          <w:i/>
          <w:iCs/>
          <w:szCs w:val="19"/>
        </w:rPr>
        <w:t>И сказал Элоким: пусть станет Свет"</w:t>
      </w:r>
      <w:r>
        <w:rPr>
          <w:szCs w:val="19"/>
        </w:rPr>
        <w:t xml:space="preserve"> (Б. 1:3).</w:t>
        <w:br/>
        <w:t>Бог впускает Свой Свет во Тьму. Свет Изначальный, который в Нем, Он</w:t>
        <w:br/>
        <w:t>переводит из Себя в Мир, делает Светом этого Мира, Светом сотворенным.</w:t>
        <w:br/>
        <w:t>Первозданным.</w:t>
        <w:br/>
        <w:t>"</w:t>
      </w:r>
      <w:r>
        <w:rPr>
          <w:i/>
          <w:iCs/>
          <w:szCs w:val="19"/>
        </w:rPr>
        <w:t>И стал Свет. И увидел Бог Свет, что он хорош"</w:t>
      </w:r>
      <w:r>
        <w:rPr>
          <w:szCs w:val="19"/>
        </w:rPr>
        <w:t xml:space="preserve"> (Б. 1:4).</w:t>
        <w:br/>
        <w:t>Есть Смотрящий, и есть то, на что Он смотрит. Бог относится к Свету,</w:t>
        <w:br/>
        <w:t>как к чему-то уже от Себя отделенному. Свет в Мире -- это Свет отделенный от</w:t>
        <w:br/>
        <w:t>Бога. Этот Свет стал Его "плащом", которым непостижимая сущность Бога</w:t>
        <w:br/>
        <w:t>отграничена от Мира. Мы даже не можем говорить о Его атрибутах и утверждать,</w:t>
        <w:br/>
        <w:t>что Он "есть" то-то или (и) то-то.</w:t>
        <w:br/>
        <w:t>Слово "тов" -- хорошо, добро, благо -- понятие нравственное. По первому</w:t>
        <w:br/>
        <w:t>Речению Бога Свет стал в Мире, и Бог увидел, что этот Первозданный Свет</w:t>
        <w:br/>
        <w:t>хорош -- таков, каким должен стать. Сотворенный Свет соответствен Его</w:t>
        <w:br/>
        <w:t>Замыслу и Воле. Тому, чтобы Добро могло осуществиться в этом Мире.</w:t>
        <w:br/>
        <w:t>"Тов" имеет тут и еще одно значение. После исполнения каждого Своего</w:t>
        <w:br/>
        <w:t>Речения Бог убеждается, что "это хорошо". Но каждая последующая ступень в</w:t>
        <w:br/>
        <w:t>Творении в каком-то смысле отменяет предыдущую. И это -- хорошо,</w:t>
        <w:br/>
        <w:t>запечатывает Бог, так и должно быть. Где есть "тов", там проявляется Свет.</w:t>
        <w:br/>
        <w:t>Осуществление и разделение -- две стадии процесса Творения и его общая</w:t>
        <w:br/>
        <w:t>схема. Бог увидел, что отменяющий Тьму Свет Мира оказался "тов" и именно</w:t>
        <w:br/>
        <w:t>поэтому "</w:t>
      </w:r>
      <w:r>
        <w:rPr>
          <w:i/>
          <w:iCs/>
          <w:szCs w:val="19"/>
        </w:rPr>
        <w:t>разделил</w:t>
      </w:r>
      <w:r>
        <w:rPr>
          <w:szCs w:val="19"/>
        </w:rPr>
        <w:t xml:space="preserve"> (вайавдаль) </w:t>
      </w:r>
      <w:r>
        <w:rPr>
          <w:i/>
          <w:iCs/>
          <w:szCs w:val="19"/>
        </w:rPr>
        <w:t>между Светом и Тьмой".</w:t>
      </w:r>
      <w:r>
        <w:rPr>
          <w:szCs w:val="19"/>
        </w:rPr>
        <w:t xml:space="preserve"> Свет в Мире таков, что</w:t>
        <w:br/>
        <w:t>он не уничтожает Тьму, но разделяет. "Вайавдаль" -- не механическое</w:t>
        <w:br/>
        <w:t>разделение и не означает противопоставления одного другому, а есть</w:t>
        <w:br/>
        <w:t>назначение собственной функции для одного и для другого. У Света есть</w:t>
        <w:br/>
        <w:t>способность возрастания и убывания: Свет приходит и уходит, уступая Тьме.</w:t>
        <w:br/>
        <w:t>И Тьма и Свет внесены в Мир, но не для борьбы между собой. У каждого из</w:t>
        <w:br/>
        <w:t>них своя сфера. Тьма есть в Мире. И Мир выстроен постепенно, Десятью</w:t>
        <w:br/>
        <w:t>Речениями, а не весь сразу. То, что сотворено (бара) Им Самим, уже не может</w:t>
        <w:br/>
        <w:t>быть отменено; но то, что оформлено, создано (иецира) и то, что сделано</w:t>
        <w:br/>
        <w:t>(асия), может отмениться, вернуться к изначальности. Состояние "тоhу</w:t>
        <w:br/>
        <w:t>ва-воhу" сотворено (бара), а после него -- только его изменения. Земля может</w:t>
        <w:br/>
        <w:t>в принципе вернуться к состоянию "тоhу ва-воhу".</w:t>
        <w:br/>
        <w:t>В Мире должно совершиться некое Добро, "тов". Но Добро не выдается</w:t>
        <w:br/>
        <w:t>свыше, а должно осуществляться, должно быть выгружено, шаг за шагом, через</w:t>
        <w:br/>
        <w:t>рабочее преодоление, в Пути. Все в Мире, и более всего человек, есть Путь,</w:t>
        <w:br/>
        <w:t>прокладываемый в условиях отграниченности и индивидуализированности. Само</w:t>
        <w:br/>
        <w:t>состояние в пределах отделенности -- от Тьмы, без которой, следовательно,</w:t>
        <w:br/>
        <w:t>нет Пути. Мир создан не на уничтожение Тьмы, а для путепрохождения Света во</w:t>
        <w:br/>
        <w:t>Тьме. Вместе с Изначальным Светом Тьма существовать не может. Первозданный</w:t>
        <w:br/>
        <w:t>же свет Тьму не уничтожает. В таком приливно-отливном процессе свое время</w:t>
        <w:br/>
        <w:t>Свету и свое время Тьме, темноте, тени.</w:t>
        <w:br/>
      </w:r>
      <w:r>
        <w:rPr>
          <w:i/>
          <w:iCs/>
          <w:szCs w:val="19"/>
        </w:rPr>
        <w:t>"И назвал (ваикра) Бог Свет днем, а Тьму назвал ночью"</w:t>
      </w:r>
      <w:r>
        <w:rPr>
          <w:szCs w:val="19"/>
        </w:rPr>
        <w:t xml:space="preserve"> (Б.1:5).</w:t>
        <w:br/>
        <w:t>Есть два способа сказать "и назвал имя". "Ваикра эт" -- дал новое имя,</w:t>
        <w:br/>
        <w:t>назвал впервые. В первой главе книги Бытия Элоким называет день, небо, землю</w:t>
        <w:br/>
        <w:t>другим способом: "ваикра ла", что означает: "добавил функцию" или, точнее,</w:t>
        <w:br/>
        <w:t xml:space="preserve">"и позвал" (позвал, называя); или, еще вернее: "и </w:t>
      </w:r>
      <w:r>
        <w:rPr>
          <w:szCs w:val="19"/>
          <w:u w:val="single"/>
        </w:rPr>
        <w:t>призвал</w:t>
      </w:r>
      <w:r>
        <w:rPr>
          <w:szCs w:val="19"/>
        </w:rPr>
        <w:t xml:space="preserve"> Элоким"</w:t>
        <w:br/>
        <w:t>Свет исполнять функцию Дня, а Тьму призвал исполнять функцию Ночи</w:t>
        <w:br/>
      </w:r>
      <w:r>
        <w:rPr>
          <w:szCs w:val="19"/>
          <w:vertAlign w:val="superscript"/>
        </w:rPr>
        <w:t>[3]</w:t>
      </w:r>
      <w:r>
        <w:rPr>
          <w:szCs w:val="19"/>
        </w:rPr>
        <w:t>.</w:t>
        <w:br/>
        <w:t>______________</w:t>
        <w:br/>
      </w:r>
      <w:r>
        <w:rPr>
          <w:szCs w:val="19"/>
          <w:vertAlign w:val="superscript"/>
        </w:rPr>
        <w:t>[З ]</w:t>
      </w:r>
      <w:r>
        <w:rPr>
          <w:szCs w:val="19"/>
        </w:rPr>
        <w:t>Сам Господь Бог "называет имя" только шесть раз: "Ночь",</w:t>
        <w:br/>
        <w:t>"День", "Земля","Небо", "Авраhам", "Исраэль".</w:t>
        <w:br/>
      </w:r>
      <w:r>
        <w:rPr>
          <w:i/>
          <w:iCs/>
          <w:szCs w:val="19"/>
        </w:rPr>
        <w:t>Б. 1: 6-7</w:t>
      </w:r>
      <w:r>
        <w:rPr>
          <w:szCs w:val="19"/>
        </w:rPr>
        <w:br/>
        <w:br/>
        <w:t>Что значит "День" (йом) и "Ночь" (лайла)? "День" связан на иврите со</w:t>
        <w:br/>
        <w:t>словами "встать", "подняться"; это пора действия жизни. Ночь, "лайла" --</w:t>
        <w:br/>
        <w:t>время, когда все сворачивается ("луль"), уходит в себя как "лула" (петля).</w:t>
        <w:br/>
        <w:t>Причем сама длительность "дня" или "ночи", конечно, не имеет значения.</w:t>
        <w:br/>
        <w:t>"День" и "Ночь" -- разные стадии, стадия Света и стадия Тьмы, стадии прилива</w:t>
        <w:br/>
        <w:t>и отлива Света, подъема и спада жизни, активности и пассивности,</w:t>
        <w:br/>
        <w:t>разворачивания и сворачивания работы духа. Смена Дня на Ночь и Ночи на День</w:t>
        <w:br/>
        <w:t>всегда и везде есть в Творении. Мир в целом и по частям -- приливно-отливный</w:t>
        <w:br/>
        <w:t>процесс. Эта волна создана и задействована сразу же, в Первом Дне Творения.</w:t>
        <w:br/>
        <w:t>Тьма -- приготовление к утру.</w:t>
        <w:br/>
      </w:r>
      <w:r>
        <w:rPr>
          <w:i/>
          <w:iCs/>
          <w:szCs w:val="19"/>
        </w:rPr>
        <w:t>"И был вечер</w:t>
      </w:r>
      <w:r>
        <w:rPr>
          <w:szCs w:val="19"/>
        </w:rPr>
        <w:t xml:space="preserve"> (эрев) </w:t>
      </w:r>
      <w:r>
        <w:rPr>
          <w:i/>
          <w:iCs/>
          <w:szCs w:val="19"/>
        </w:rPr>
        <w:t>и было Утро</w:t>
      </w:r>
      <w:r>
        <w:rPr>
          <w:szCs w:val="19"/>
        </w:rPr>
        <w:t xml:space="preserve"> (бокер); </w:t>
      </w:r>
      <w:r>
        <w:rPr>
          <w:i/>
          <w:iCs/>
          <w:szCs w:val="19"/>
        </w:rPr>
        <w:t>День один"</w:t>
      </w:r>
      <w:r>
        <w:rPr>
          <w:szCs w:val="19"/>
        </w:rPr>
        <w:t xml:space="preserve"> (Б.1:5)</w:t>
        <w:br/>
        <w:t>"Эрев" от корня "арав" -- это тогда, когда все вещи смешиваются,</w:t>
        <w:br/>
        <w:t>сливаются в одно. "Бокер" -- когда вещи вырываются на свет, обретают свое</w:t>
        <w:br/>
        <w:t>лицо. Первое предшествует второму. Вечер и ночь -- время темноты -- есть</w:t>
        <w:br/>
        <w:t>преддверие к выходу на Свет, и, глобально, и каждодневно. Движение же от</w:t>
        <w:br/>
        <w:t>вечера к утру ведет ко Дню.</w:t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II. ЗЕМЛЯ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t>Слово "Берешит" (с большой буквы, как оно и пишется в качестве первого</w:t>
        <w:br/>
        <w:t>слова Торы) указывает на существование изначального Плана, который есть</w:t>
        <w:br/>
        <w:t>действующая сила Творения. Этим Планом, этой Своей Мыслью, этой "решит"</w:t>
        <w:br/>
        <w:t>Элоким сотворил Небо и Землю. Как же изначально, в Его Плане соотносятся</w:t>
        <w:br/>
        <w:t>Небо и Земля? В цельной картине еврейского миропонимания есть две традиции,</w:t>
        <w:br/>
        <w:t>две глобальные линии, дающие разные ответы на этот вопрос. Одна из них</w:t>
        <w:br/>
        <w:t>восходит к дому учения Гиллеля, другая -- к дому учения Шамая. Эти великие</w:t>
        <w:br/>
        <w:t>мудрецы жили в конце I века до н.э., и, как говорится в трактате "Авот",</w:t>
        <w:br/>
        <w:t>вели "спор во Имя Всевышнего".</w:t>
        <w:br/>
        <w:t>Тора огласована и разделена на слова нашим восприятием. Принципиально</w:t>
        <w:br/>
        <w:t>говоря, текст Торы можно читать не так как мы привыкли. Буквы первых двух</w:t>
        <w:br/>
        <w:t>слов Торы для Шамая слагаются не в слова "Берешит бара", а в слова "Бара ше</w:t>
        <w:br/>
        <w:t>итбара" -- сотворил, чтобы перетвориться. Таков замысел Бога по Шамаю.</w:t>
        <w:br/>
        <w:t>Центральное место в этом Замысле принадлежит Небу. Все земные дела важны</w:t>
        <w:br/>
        <w:t>поскольку, поскольку они служат Небу. "Небо -- Престол Мой, -- сказано у</w:t>
        <w:br/>
        <w:t>пророка Ишайи (Исайи) -- Земля же -- подножье ног Моих" Сначала делается</w:t>
        <w:br/>
        <w:t>Престол, учит Шамай, а затем -- скамейка для ног. Небо по Шамаю сотворено во</w:t>
        <w:br/>
        <w:t>Второй День, а "тоhу ва-воhу" Первого Дня есть то "ничто", из которого</w:t>
        <w:br/>
        <w:t>творит Бог.</w:t>
        <w:br/>
        <w:t>Смысл творения по Гиллелю в том, что Бог строит Свой Дом. "Тоhу ва</w:t>
        <w:br/>
        <w:t>боhу" по Гиллелю есть начало создания Земли как Дома Бога. Небо, учит</w:t>
        <w:br/>
        <w:t>Гиллель, покоится на земном Доме. И проявление Бога в Мире соответствует</w:t>
        <w:br/>
        <w:t>тому каков этот Дом, строящийся на Земле.</w:t>
        <w:br/>
        <w:t>Разумеется, в такого рода расхождении ("маклохет") нет неправого.</w:t>
        <w:br/>
        <w:t>Напряженность однозначно нерешаемой проблемы так и остается навсегда. Однако</w:t>
        <w:br/>
        <w:t>конкретное жизнепрохождение должно иметь четкое мировоззрение и опираться на</w:t>
        <w:br/>
        <w:t>что-то одно. На сегодня еврейский мир живет не по Шамаю, а по Гиллелю. Но,</w:t>
        <w:br/>
        <w:t>уча Тору, мы видим, что целостный процесс Творения идет как бы по дуге и</w:t>
        <w:br/>
        <w:t>имеет две ветви нисходящую - от Неба к Земле и восходящую -- от Земли к</w:t>
        <w:br/>
        <w:t>Небу. В какой-то точке первая переходит во вторую. Повествование же о шести</w:t>
        <w:br/>
        <w:t>Днях Творения ведется по первой, нисходящей ветви, от Неба к Земле.</w:t>
        <w:br/>
        <w:t>Каждая последующая стадия в шести Днях Творения подытоживает предыдущую</w:t>
        <w:br/>
        <w:t>и без нее невозможна. Состояние хаоса и смятения (тоhу) в Первый День</w:t>
        <w:br/>
        <w:t>Творения превращено в состояние "хошэх аль пней теhом", Тьмы против пучины.</w:t>
        <w:br/>
        <w:t>Первозданная пучина, теhом, заполнена рвущейся к беспредельному расширению</w:t>
        <w:br/>
        <w:t>праматерией, укрощена силой хошэх, Тьмы. Во Второй День Творения эта</w:t>
        <w:br/>
        <w:t>укрощенная пучина преобразуется.</w:t>
        <w:br/>
        <w:t>Творение осуществляется Речениями Бога: "Вайомер Элоким", "И сказал</w:t>
        <w:br/>
        <w:t>Бог". Слово "вайомер" (и сказал) на языке Торы -- всегда сказал кому-то.</w:t>
        <w:br/>
        <w:t>Первое Речение вывело Свет в Мир и обращено к Источнику Света, к Самому</w:t>
        <w:br/>
        <w:t>Себе. Второе Речение, Речение Второго Дня Творения, обращено уже к</w:t>
        <w:br/>
        <w:t>Первозданному Свету.</w:t>
        <w:br/>
      </w:r>
      <w:r>
        <w:rPr>
          <w:i/>
          <w:iCs/>
          <w:szCs w:val="19"/>
        </w:rPr>
        <w:t>"И сказал Бог: Пусть станет "ракиа" внутри вод</w:t>
      </w:r>
      <w:r>
        <w:rPr>
          <w:szCs w:val="19"/>
        </w:rPr>
        <w:t xml:space="preserve"> (hа маим) </w:t>
      </w:r>
      <w:r>
        <w:rPr>
          <w:i/>
          <w:iCs/>
          <w:szCs w:val="19"/>
        </w:rPr>
        <w:t>и да разделит</w:t>
        <w:br/>
        <w:t>между водами и водами</w:t>
      </w:r>
      <w:r>
        <w:rPr>
          <w:szCs w:val="19"/>
        </w:rPr>
        <w:t xml:space="preserve"> (бейн маим ла маим)" (Б. 1:6)</w:t>
        <w:br/>
        <w:t>"Ракиа" -- облицовка чего-то и разделяющая кромка -- есть дальнейшее</w:t>
        <w:br/>
        <w:t>выявление в Мире начала отделенности. Ракиа разделяет разные миры, в том</w:t>
        <w:br/>
        <w:t>числе мир материальный от миров духовных. Свою ракиа имеет и Земля и Космос</w:t>
        <w:br/>
        <w:t>и вся наша Вселенная. Во Второй День ракиа устанавливается "внутри вод", вод</w:t>
        <w:br/>
        <w:t>уже известных, с определенным артиклем (hамаим) -- вод теhом, первозданной</w:t>
        <w:br/>
        <w:t>пучины. Эту ракиа, которая разделяет не в пространстве, а по сущности вод,</w:t>
        <w:br/>
        <w:t>создает Свет, к которому обращено Слово Бога. Под действием Света и при</w:t>
        <w:br/>
        <w:t>помощи ракиа воды теhом разделяются на какие-то "воды и воды", "маим ла</w:t>
        <w:br/>
        <w:t>маим", без определенного артикля. В следующем стихе эти однородные воды</w:t>
        <w:br/>
        <w:t>превращаются в разные воды: "hа маим" над "hа ракиа" и "hа маим" под "hа</w:t>
        <w:br/>
        <w:t>ракиа" -- на "верхние" и "нижние" воды. Разделение на воды произведено</w:t>
        <w:br/>
        <w:t>некоторой определенной (с определенным артиклем) ракиа.</w:t>
        <w:br/>
        <w:t>Творение разделяется, сжимается, индивидуализируется. Запущен процесс,</w:t>
        <w:br/>
        <w:t>в соответствии с которым "воды" идут вниз (к Земле или ракиа), что-то отдают</w:t>
        <w:br/>
        <w:t>и поднимаются обратно. И ракиа и Земля получают, чтобы отдавать. Разделение</w:t>
        <w:br/>
        <w:t>в Творении необходимо для того, чтобы было это получение и отдавание. Все в</w:t>
        <w:br/>
        <w:t>Мире разделено: получает и отдает. Наш Мир создается и гармонизируется этим.</w:t>
        <w:br/>
        <w:t>"Воды" второго Речения нельзя, конечно, понимать буквально. Язык Торы</w:t>
        <w:br/>
        <w:t>органически ассоциативен. "Шамаим" (небеса, небесное) ассоциативно связано с</w:t>
        <w:br/>
        <w:t>"са маим" (несущий воду), с "шам маим" (там вода), с "шем маим" (имя воды)</w:t>
        <w:br/>
        <w:t>и, наконец, с "эш маим":</w:t>
        <w:br/>
        <w:t>огонь-вода; "огонь" -- Его мощь, "вода" -- Его благословение. Небо --</w:t>
        <w:br/>
        <w:t>та область Творения, в которой "вода" и "огонь" существуют как единое целое.</w:t>
        <w:br/>
        <w:t>Сам язык указывает на близость понятий неба и воды.</w:t>
        <w:br/>
        <w:t>В метаматериальном прамире ракиа произвела сущностное разделение "вод".</w:t>
        <w:br/>
        <w:t>Нижние воды -- возникшая из тоhу изначальная стихия материальности, ее</w:t>
        <w:br/>
        <w:t>субстрат, из которого затем образуется Земля. Верхние воды -- воды "небес",</w:t>
        <w:br/>
        <w:t>содержащие в себе боhу, потенциально несущие от Духа Творца небесное</w:t>
        <w:br/>
        <w:t>благословение, без которого существующее существовать не</w:t>
        <w:br/>
        <w:t>может</w:t>
      </w:r>
      <w:r>
        <w:rPr>
          <w:szCs w:val="19"/>
          <w:vertAlign w:val="superscript"/>
        </w:rPr>
        <w:t>[4]</w:t>
      </w:r>
      <w:r>
        <w:rPr>
          <w:szCs w:val="19"/>
        </w:rPr>
        <w:t>.</w:t>
        <w:br/>
      </w:r>
      <w:r>
        <w:rPr>
          <w:i/>
          <w:iCs/>
          <w:szCs w:val="19"/>
        </w:rPr>
        <w:t>____________</w:t>
      </w:r>
      <w:r>
        <w:rPr>
          <w:szCs w:val="19"/>
        </w:rPr>
        <w:br/>
      </w:r>
      <w:r>
        <w:rPr>
          <w:szCs w:val="19"/>
          <w:vertAlign w:val="superscript"/>
        </w:rPr>
        <w:t>[4]</w:t>
      </w:r>
      <w:r>
        <w:rPr>
          <w:szCs w:val="19"/>
        </w:rPr>
        <w:t xml:space="preserve"> В земной реальности, на которую проецируются процессы</w:t>
        <w:br/>
        <w:t>духовного мира, также есть разные воды небесные, разные дожди: дождь</w:t>
        <w:br/>
        <w:t>"гешем", питающий почву влагой из атмосферы, и дождь "матар", струи которого</w:t>
        <w:br/>
        <w:t>очищают душу, восстанавливают ее, несут благоволение; в водах этих дух</w:t>
        <w:br/>
        <w:t>Творца, руах Элоким. Дождь "матар" изливается не в результате природных</w:t>
        <w:br/>
        <w:t>процессов на планете.</w:t>
        <w:br/>
        <w:br/>
      </w:r>
      <w:r>
        <w:rPr>
          <w:i/>
          <w:iCs/>
          <w:szCs w:val="19"/>
        </w:rPr>
        <w:t>"И призвал</w:t>
      </w:r>
      <w:r>
        <w:rPr>
          <w:szCs w:val="19"/>
        </w:rPr>
        <w:t xml:space="preserve"> (вайкра ла) </w:t>
      </w:r>
      <w:r>
        <w:rPr>
          <w:i/>
          <w:iCs/>
          <w:szCs w:val="19"/>
        </w:rPr>
        <w:t>Элоким ракиа стать небом; и был вечер, и было</w:t>
        <w:br/>
        <w:t>утро --День Второй"</w:t>
      </w:r>
      <w:r>
        <w:rPr>
          <w:szCs w:val="19"/>
        </w:rPr>
        <w:t xml:space="preserve"> (Б. 1.8)</w:t>
        <w:br/>
        <w:t>В Первый День земное и небесное сливалось. Во Второй День земное</w:t>
        <w:br/>
        <w:t>локализовалось, выделилось из Творения, обрело свою верхнюю границу, свою</w:t>
        <w:br/>
        <w:t>ракиа. Бог призвал ракиа исполнять функцию неба для Земли -- быть ее</w:t>
        <w:br/>
        <w:t>небосводом. В знакомом нам мире небосвод пропускает через себя на Землю</w:t>
        <w:br/>
        <w:t>различные излучения Вселенной и преломляет их -- иначе живущему нельзя</w:t>
        <w:br/>
        <w:t>пользоваться этим "светом". То же и в духовной реальности. Духовное Небо,</w:t>
        <w:br/>
        <w:t>через которое идет Свет, не есть, собственно говоря, Его Небо, а есть ракиа</w:t>
        <w:br/>
        <w:t>Неба, через которую к нам приходит Свет Его. На пути Первозданного Света к</w:t>
        <w:br/>
        <w:t>нам установлена некая преграда, произведенная Светом, но ограничивающая</w:t>
        <w:br/>
        <w:t>поступление этого Света.</w:t>
        <w:br/>
      </w:r>
      <w:r>
        <w:rPr>
          <w:i/>
          <w:iCs/>
          <w:szCs w:val="19"/>
        </w:rPr>
        <w:t>"И стало так</w:t>
      </w:r>
      <w:r>
        <w:rPr>
          <w:szCs w:val="19"/>
        </w:rPr>
        <w:t>"</w:t>
        <w:br/>
      </w:r>
      <w:r>
        <w:rPr>
          <w:i/>
          <w:iCs/>
          <w:szCs w:val="19"/>
        </w:rPr>
        <w:t>--</w:t>
      </w:r>
      <w:r>
        <w:rPr>
          <w:szCs w:val="19"/>
        </w:rPr>
        <w:t xml:space="preserve"> то есть так, как продолжает быть, как есть теперь. "Кен" (так) --</w:t>
        <w:br/>
        <w:t>то, что не изменяется.</w:t>
        <w:br/>
        <w:t>Во второй День Творения Земля и Небо разделились и определились. Второй</w:t>
        <w:br/>
        <w:t>День есть День разделения и потому про него не сказано "ки тов", это хорошо.</w:t>
        <w:br/>
        <w:t>Нижнее отделено от верхнего, но работа не закончена.</w:t>
        <w:br/>
        <w:t>Третий День Творения работает только с нижним, с ограниченной</w:t>
        <w:br/>
        <w:t>небосводом Землею.</w:t>
        <w:br/>
      </w:r>
      <w:r>
        <w:rPr>
          <w:i/>
          <w:iCs/>
          <w:szCs w:val="19"/>
        </w:rPr>
        <w:t>"И сказал Бог: Пусть соберутся</w:t>
      </w:r>
      <w:r>
        <w:rPr>
          <w:szCs w:val="19"/>
        </w:rPr>
        <w:t xml:space="preserve"> (йкаву) </w:t>
      </w:r>
      <w:r>
        <w:rPr>
          <w:i/>
          <w:iCs/>
          <w:szCs w:val="19"/>
        </w:rPr>
        <w:t>воды из-под неба в одно место и</w:t>
        <w:br/>
        <w:t>появится твердь. И стало так"</w:t>
      </w:r>
      <w:r>
        <w:rPr>
          <w:szCs w:val="19"/>
        </w:rPr>
        <w:t xml:space="preserve"> (Б. 1:9)</w:t>
        <w:br/>
        <w:t>Тут менее всего имеется в виду собирание воды в водосборник. Слово</w:t>
        <w:br/>
        <w:t>"йкаву" употреблено в значении приданного нижним водам стремления течь и</w:t>
        <w:br/>
        <w:t>собраться в одно место. Ограниченные первозданным небосводом летучие воды</w:t>
        <w:br/>
        <w:t>теhом по слову Творца разом устремились вниз, излились вселенским ливнем и</w:t>
        <w:br/>
        <w:t>собрались внизу. Таким образом в пространстве нижних вод образовались</w:t>
        <w:br/>
        <w:t>области океана (воды), неба (воздуха) и суши (земли).</w:t>
        <w:br/>
      </w:r>
      <w:r>
        <w:rPr>
          <w:i/>
          <w:iCs/>
          <w:szCs w:val="19"/>
        </w:rPr>
        <w:t>"И назначил Элоким суше быть Землею, а скоплению вод назначил быть</w:t>
        <w:br/>
        <w:t>морями".</w:t>
      </w:r>
      <w:r>
        <w:rPr>
          <w:szCs w:val="19"/>
        </w:rPr>
        <w:br/>
        <w:t>Земля в Третий День Творения еще более сужается -- до суши. Затем</w:t>
        <w:br/>
        <w:t>скопление вод мирового океана разделяется на моря, разрезающие сушу на</w:t>
        <w:br/>
        <w:t>континенты, образующие множество самых различных климатических и</w:t>
        <w:br/>
        <w:t>географических зон. Различные зоны обитания создают благоприятные условия</w:t>
        <w:br/>
        <w:t>для своеобразного развития будущих обитателей Земли.</w:t>
        <w:br/>
      </w:r>
      <w:r>
        <w:rPr>
          <w:i/>
          <w:iCs/>
          <w:szCs w:val="19"/>
        </w:rPr>
        <w:t>"И увидел Бог, что это хорошо"</w:t>
      </w:r>
      <w:r>
        <w:rPr>
          <w:szCs w:val="19"/>
        </w:rPr>
        <w:t xml:space="preserve"> (Б.1:10)</w:t>
        <w:br/>
        <w:t>-- хорошо для Его Замысла, для всего живого и, более всего -- для</w:t>
        <w:br/>
        <w:t>человека, которому надлежит индивидуально развиваться, проживая в разных</w:t>
        <w:br/>
        <w:t>местах Земли.</w:t>
        <w:br/>
        <w:t>Следующее Речение Бога, как и предшествующее, обращено к Земле и</w:t>
        <w:br/>
        <w:t>повелевает ей отравяниться (тадше). Земля исполняет это Речение, но</w:t>
        <w:br/>
        <w:t>по-своему. Сопоставим повеление Бога Земле в 11 стихе и исполнение его ею в</w:t>
        <w:br/>
        <w:t>12 стихе.</w:t>
        <w:br/>
        <w:t>Элоким предписал Земле произрастить:</w:t>
        <w:br/>
        <w:t>однолетнюю траву, зелень -- "дешэ";</w:t>
        <w:br/>
        <w:t>многолетнюю траву, подымающуюся над Землею и сеющую семя на нее --</w:t>
        <w:br/>
        <w:t>"эсев мазриа зера";</w:t>
        <w:br/>
        <w:t>дерево ("эц") плод ("при"), делающее плод ("осе при") по роду его</w:t>
        <w:br/>
        <w:t xml:space="preserve">("лемино"), семя в нем ("ашер заро бо") </w:t>
      </w:r>
      <w:r>
        <w:rPr>
          <w:szCs w:val="19"/>
          <w:u w:val="single"/>
        </w:rPr>
        <w:t>на земле</w:t>
      </w:r>
      <w:r>
        <w:rPr>
          <w:szCs w:val="19"/>
        </w:rPr>
        <w:t xml:space="preserve"> ("аль hа арец"). Это</w:t>
        <w:br/>
        <w:t>все та же схема разделения и получения-отдавания.</w:t>
        <w:br/>
        <w:t>Земля же вывела ("тоце") из себя:</w:t>
        <w:br/>
        <w:t>однолетнюю траву "дешэ";</w:t>
        <w:br/>
        <w:t>семеносную траву ("эсев мазриа зера") по роду ее ("леминэhу");</w:t>
        <w:br/>
        <w:t>дерево, делающее плод ("эц осе при"), семя в нем ("ашер заро") по роду</w:t>
        <w:br/>
        <w:t xml:space="preserve">его </w:t>
      </w:r>
      <w:r>
        <w:rPr>
          <w:szCs w:val="19"/>
          <w:u w:val="single"/>
        </w:rPr>
        <w:t>("леминэhу").</w:t>
      </w:r>
      <w:r>
        <w:rPr>
          <w:szCs w:val="19"/>
        </w:rPr>
        <w:br/>
        <w:t>"И стало так" -- так, как есть сейчас, но не совсем так, как предписано</w:t>
        <w:br/>
        <w:t>в четвертом Речении Бога.</w:t>
        <w:br/>
        <w:t xml:space="preserve">Земля вывела из себя деревья, которые </w:t>
      </w:r>
      <w:r>
        <w:rPr>
          <w:szCs w:val="19"/>
          <w:u w:val="single"/>
        </w:rPr>
        <w:t>делают плод,</w:t>
      </w:r>
      <w:r>
        <w:rPr>
          <w:szCs w:val="19"/>
        </w:rPr>
        <w:t xml:space="preserve"> -- у которых</w:t>
        <w:br/>
        <w:t>растет ствол и ветви, которые цветут, опыляются, на которых завязываются и</w:t>
        <w:br/>
        <w:t>созревают плоды, несущие в себе семена по роду семени. Сказано же было Земле</w:t>
        <w:br/>
        <w:t>произрастить "дерево плодовое", дерево-плод, в котором его растущая часть и</w:t>
        <w:br/>
        <w:t>есть часть плодовая, которое само есть плод по роду дерева, семя которого на</w:t>
        <w:br/>
        <w:t>земле (а не в плоде на ветвях). Нужно ли так задуманному дереву-плоду</w:t>
        <w:br/>
        <w:t>цветение и опыление? Погибает ли оно по созревании плода и семени? Как</w:t>
        <w:br/>
        <w:t>понимать, что "семя в нем на земле"? Почему плод, а не семя, должен быть "по</w:t>
        <w:br/>
        <w:t>роду"? Как выжить дереву, у которого его главная растущая часть насыщена</w:t>
        <w:br/>
        <w:t>вкусом плода и которую съедят? Множество вопросов... Но Творец видел, что</w:t>
        <w:br/>
        <w:t>произвела Земля и сам признал, что "это -- хорошо", то есть может</w:t>
        <w:br/>
        <w:t>соответствовать Его Замыслу. Следовательно, та тенденция Творения, которой</w:t>
        <w:br/>
        <w:t>следовала Земля, по сути верна. Хорошо бы уловить эту глубинную тенденцию в</w:t>
        <w:br/>
        <w:t>Творении.</w:t>
        <w:br/>
        <w:t>Но прежде подумаем, как могла Земля ослушаться Речения Бога? Откуда у</w:t>
        <w:br/>
        <w:t>нее такая свобода?</w:t>
        <w:br/>
        <w:t>Творцом творятся не предметы, вещи или частицы, а меры и законы,</w:t>
        <w:br/>
        <w:t>управляющие предметами, вещами, частицами. Земля -- не глина, а</w:t>
        <w:br/>
        <w:t>овеществленное Слово Бога, то есть отдельное и, следовательно, в какой-то</w:t>
        <w:br/>
        <w:t>мере самостоятельное духовное существо. Нельзя сказать, что она -- "живое</w:t>
        <w:br/>
        <w:t>существо", она, как говорят про нее, "домем", молчащая. Но к ней можно</w:t>
        <w:br/>
        <w:t>обратиться, с ней можно общаться. Земля слышит, воспринимает, реагирует.</w:t>
        <w:br/>
        <w:t>Разумеется, у нее нет той свободы ослушаться Бога, которой наделен человек,</w:t>
        <w:br/>
        <w:t>но у нее есть способность активно воспринимать властные духовные сигналы,</w:t>
        <w:br/>
        <w:t>по-своему улавливать тенденцию волящего Речения и по своему разумению</w:t>
        <w:br/>
        <w:t>исполнять. Земля -- не машина и не орудие, а исполняющее духовное существо,</w:t>
        <w:br/>
        <w:t>не могущее не исполнять, но способное исполнять по-своему.</w:t>
        <w:br/>
        <w:t>Что же сделала Земля? Она произвела еще одно, дополнительное</w:t>
        <w:br/>
        <w:t>разделение, отделила плод дерева от самого дерева, превратила дерево, само</w:t>
        <w:br/>
        <w:t>вызревающее как плод с семенем, в делающее плод дерево, на котором</w:t>
        <w:br/>
        <w:t>образуются, созревают и отпадают плоды. В первом случае дерево, чтобы</w:t>
        <w:br/>
        <w:t>возродиться вновь, скорее всего, должно было все погибнуть. Во втором случае</w:t>
        <w:br/>
        <w:t>дерево, возрождая себя через плод, остается жить и может плодоносить много</w:t>
        <w:br/>
        <w:t>раз. С естественно природной точки зрения это целесообразнее, но нам важно</w:t>
        <w:br/>
        <w:t>не это, а то, что тут изменился сам принцип воспроизводства, по которому</w:t>
        <w:br/>
        <w:t>родительское дерево живет в одно время с потомством.</w:t>
        <w:br/>
        <w:t>Дерево-плод обязано было производить только работу по созреванию самого</w:t>
        <w:br/>
        <w:t>себя как плода. Дерево, делающее плод, производит всю работу семятворения по</w:t>
        <w:br/>
        <w:t>схеме: рост -- зачатие -- вызревание -- роды. Видимо схема эта, эта идея</w:t>
        <w:br/>
        <w:t>особенно важна в Замысле Творения. Такова мистическая стратегия роста и</w:t>
        <w:br/>
        <w:t>плодоношения: материнское дерево продолжает жить, расти, цвести,</w:t>
        <w:br/>
        <w:t xml:space="preserve">плодоносить, а его плод по созревании должен </w:t>
      </w:r>
      <w:r>
        <w:rPr>
          <w:szCs w:val="19"/>
          <w:u w:val="single"/>
        </w:rPr>
        <w:t>опасть,</w:t>
      </w:r>
      <w:r>
        <w:rPr>
          <w:szCs w:val="19"/>
        </w:rPr>
        <w:t xml:space="preserve"> дабы </w:t>
      </w:r>
      <w:r>
        <w:rPr>
          <w:szCs w:val="19"/>
          <w:u w:val="single"/>
        </w:rPr>
        <w:t>начать</w:t>
        <w:br/>
        <w:t>новую самостоятельную жизнь</w:t>
      </w:r>
      <w:r>
        <w:rPr>
          <w:szCs w:val="19"/>
        </w:rPr>
        <w:t xml:space="preserve"> -- жизнь нового дерева... Мы не раз вспомним</w:t>
        <w:br/>
        <w:t>об этом принципе.</w:t>
        <w:br/>
        <w:t>Еще одно самовольство Земли состоит в том, что она вывела семяносную</w:t>
        <w:br/>
        <w:t xml:space="preserve">траву по роду своему. Тем самым Земля распространила </w:t>
      </w:r>
      <w:r>
        <w:rPr>
          <w:szCs w:val="19"/>
          <w:u w:val="single"/>
        </w:rPr>
        <w:t>закон лемино</w:t>
      </w:r>
      <w:r>
        <w:rPr>
          <w:szCs w:val="19"/>
        </w:rPr>
        <w:t xml:space="preserve"> на</w:t>
        <w:br/>
        <w:t>все, что сеет семя.</w:t>
        <w:br/>
        <w:t>Закон лемино, то есть заложенный в Природе закон разделения и</w:t>
        <w:br/>
        <w:t>несмешения видов, есть один из основополагающих законов всего живого на</w:t>
        <w:br/>
        <w:t>Земле. Чем выше существо, тем жестче его ограничения на "мин", вид, род.</w:t>
        <w:br/>
        <w:t>Справедлив закон лемино и для духовной жизни. Любое живое существо, и</w:t>
        <w:br/>
        <w:t>человек в том числе, способно полнокровно служить Богу, только если оно</w:t>
        <w:br/>
        <w:t>исполняет закон лемино, не выходит за назначенные ему границы рода. Одна из</w:t>
        <w:br/>
        <w:t>главных причин Потопа состояла в том, что закон лемино нарушался на Земле.</w:t>
        <w:br/>
        <w:t>Тора в некотором смысле это закон лемино для Исраэля.</w:t>
        <w:br/>
        <w:t>Человеку кажется, что он улучшает природу, скрещивая виды трав,</w:t>
        <w:br/>
        <w:t>деревьев, животных. Этим он, конечно, добивается большего урожая или особого</w:t>
        <w:br/>
        <w:t>вкуса или изменения определенных качеств животного, но, добиваясь</w:t>
        <w:br/>
        <w:t>утилитарных целей и нарушая закон лемино, современный человек не сознает,</w:t>
        <w:br/>
        <w:t>что он портит саму живую плоть Земли, в том числе и свою собственную плоть.</w:t>
        <w:br/>
        <w:t>Закон лемино фундаментальнее любого экологического закона и его нарушения</w:t>
        <w:br/>
        <w:t>наверняка тоже фундаментальны. Это людям еще предстоит понять.</w:t>
        <w:br/>
        <w:t>Человеку закон лемино дан как свободно волящему существу. "Мин" на</w:t>
        <w:br/>
        <w:t>иврите не только "вид", но и "пол", и "секс". Человеческие запреты лемино</w:t>
        <w:br/>
        <w:t>это половые запреты.</w:t>
        <w:br/>
        <w:t>Самоуправство Земли не могло не иметь и непредусмотренных отрицательных</w:t>
        <w:br/>
        <w:t>последствий. Распространив принцип воспроизводства животного мира на</w:t>
        <w:br/>
        <w:t>растительность, Земля тем самым ввела стихию либидо в биологическую основу</w:t>
        <w:br/>
        <w:t>всего живущего. Необоримость этой стихии особенно чувствует в себе человек.</w:t>
        <w:br/>
        <w:t>Но усиление либидо плоти опасно, по-видимому, и для всей Природы. Поэтому-то</w:t>
        <w:br/>
        <w:t>закон лемино не только расширяется и ужесточается Землею, но и вводится</w:t>
        <w:br/>
        <w:t>вглубь -- к самому семени, которое в плоде становиться по роду своему.</w:t>
        <w:br/>
        <w:t>Вечером Третьего Дня Земля сжалась в сушу и раздробилась на множество</w:t>
        <w:br/>
        <w:t>мест. На утро Третьего Дня Земля вывела из себя растительную жизнь,</w:t>
        <w:br/>
        <w:t>свершилась как место обитания, перешла в новое и высшее качество</w:t>
        <w:br/>
        <w:t>существования.</w:t>
        <w:br/>
        <w:t>Утверждая сотворенное или созданное Им, Бог видит, что "это хорошо".</w:t>
        <w:br/>
        <w:t>Что не означает, что в Днях Творения нет изъяна. В каждом из Дней Творения</w:t>
        <w:br/>
        <w:t>есть свой ущерб, но этот допущенный Творцом ущерб входит в цельную картину</w:t>
        <w:br/>
        <w:t>Творения, ведущую к человеку: ущербы Творения продуктивно работают для</w:t>
        <w:br/>
        <w:t>исполнения человеком его назначения. С этой точки зрения виден и</w:t>
        <w:br/>
        <w:t>произведенный Землею ущерб Третьего Дня.</w:t>
        <w:br/>
        <w:t>Солнце, Луна, звезды как духовные сущности созданы в Первый или Второй</w:t>
        <w:br/>
        <w:t>Дни Творения. В Третий День они заключаются в ракиа Неба. В Четвертый День</w:t>
        <w:br/>
        <w:t>некоторые из этих сущностей (или существ?) приспосабливаются к Земле,</w:t>
        <w:br/>
        <w:t>овеществляются и становятся "светилами", "мэорот".</w:t>
        <w:br/>
        <w:t>Слово "мэот" обозначает не источник света и не сам свет, а то, что</w:t>
        <w:br/>
        <w:t>излучает свет, получая его извне, из светоносного источника. "Мэорот"</w:t>
        <w:br/>
        <w:t>предполагает присоединение света к светилам и пропускание света через них.</w:t>
        <w:br/>
        <w:t>Светила небесные получают Свет от Неба и, как посредники или проводники,</w:t>
        <w:br/>
        <w:t>отдают уже ослабленный Свет на Землю, освещают ее.</w:t>
        <w:br/>
        <w:t>Какова собственная запредельная функция светил как духовных существ нам</w:t>
        <w:br/>
        <w:t>явно в Торе не сказано и вряд ли здесь должно нас занимать. Нам важна их</w:t>
        <w:br/>
        <w:t>функция для Земли. Мы видим над собою звездное небо, которое служит нам</w:t>
        <w:br/>
        <w:t>знаком о Нем. Светила устанавливают сроки и моменты для встречи Бога и</w:t>
        <w:br/>
        <w:t>человека во времени. Само время вошло в Творение в Первый День, вместе с</w:t>
        <w:br/>
        <w:t>приливно-отливной волной Света и Тьмы. В Четвертый День с помощью светил</w:t>
        <w:br/>
        <w:t>создаются Циклы земного физического времени: года, месяца, суток.</w:t>
        <w:br/>
        <w:t>Слово "мэорот" написано в стихе 14 сокращенно (без буквы "вав") и в</w:t>
        <w:br/>
        <w:t>таком виде обретает смысл чего-то недоброго и грозного. Мэорот управляет</w:t>
        <w:br/>
        <w:t>физическим временем и в них умерщвляющая сила времени, времени ставшего,</w:t>
        <w:br/>
        <w:t>неумолимого. В этом состоит ущерб Четвертого Дня Творения.</w:t>
        <w:br/>
        <w:t>Есть связь темы Четвертого Дня с темой Третьего Дня. Природная работа</w:t>
        <w:br/>
        <w:t>дерева, неоднократно "делающего плод с семенем" куда полнее, сложнее и</w:t>
        <w:br/>
        <w:t>многограннее, нежели работа дерева-плода. Дереву, делающему плод, как и всем</w:t>
        <w:br/>
        <w:t>созданным потом живым существам, вынашивающим плод, нужно свое время и своя</w:t>
        <w:br/>
        <w:t>определенная длительность времени, свои моменты и сроки для прохождения</w:t>
        <w:br/>
        <w:t>всего цикла воспроизводства потомства. Этот цикл жестко включается в цикл</w:t>
        <w:br/>
        <w:t>земного времени, заключается в него и им размечается. Всему растущему</w:t>
        <w:br/>
        <w:t>определен срок жизни, но этого мало: все этапы роста и жизненной работы</w:t>
        <w:br/>
        <w:t>определены на графике собственной временной дистанции всякого дерева или</w:t>
        <w:br/>
        <w:t>животного, которое живет по закону лемино; и в дистанцию эту ему необходимо</w:t>
        <w:br/>
        <w:t>уложиться. Всему живому по роду его дано нормативное расписание</w:t>
        <w:br/>
        <w:t>жизнедеятельности. И нельзя уклониться от этого расписания. Этим, наверное,</w:t>
        <w:br/>
        <w:t>достигается максимальный динамизм жизнепрохождения земных существ в условиях</w:t>
        <w:br/>
        <w:t>физического времени.</w:t>
        <w:br/>
        <w:t>Стратегическая модель роста одна и та же в единстве всего Творения. Так</w:t>
        <w:br/>
        <w:t>что все сказанное справедливо не только в отношении живого тела, но и для</w:t>
        <w:br/>
        <w:t>живой души, и для живого духа на Земле. Всем душам, и особенно душам людей,</w:t>
        <w:br/>
        <w:t>задан график путепрохождения жизни. Душе, как и телу, нельзя останавливаться</w:t>
        <w:br/>
        <w:t>в росте. Тут закон для тела и назначение человеческой душе и духу. Каждому</w:t>
        <w:br/>
        <w:t>возрасту тела соответствует своя полнота созревания души, которую необходимо</w:t>
        <w:br/>
        <w:t>достичь. И чем дальше по жизни, тем спрессованное становится время. Выполняя</w:t>
        <w:br/>
        <w:t>свое назначение, душе нельзя остановиться, отстать, не состояться в срок.</w:t>
        <w:br/>
        <w:t>Сошел с дистанции -- и не исполнил своего назначения. В этой спрессованности</w:t>
        <w:br/>
        <w:t>физического времени и его привязанности к расписанию духовного роста души --</w:t>
        <w:br/>
        <w:t>драматизм нашей душевной жизни, совершающейся в постоянном напряжении, на</w:t>
        <w:br/>
        <w:t>пределе сил и возможностей человека, которому всегда грозит опасность не</w:t>
        <w:br/>
        <w:t>успеть, не состояться в жизни. Но не будем протестовать. Завершив творение</w:t>
        <w:br/>
        <w:t>Четвертого Дня, Бог подтвердил его: "ки тов", это -- хорошо.</w:t>
        <w:br/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III. СОТВОРЕНИЕ ЧЕЛОВЕКА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br/>
      </w:r>
      <w:r>
        <w:rPr>
          <w:b/>
          <w:bCs/>
          <w:szCs w:val="19"/>
        </w:rPr>
        <w:t>1</w:t>
      </w:r>
      <w:r>
        <w:rPr>
          <w:szCs w:val="19"/>
        </w:rPr>
        <w:br/>
        <w:br/>
        <w:t>В Третий День Творения образована суша, воздух и вода. В Пятый День</w:t>
        <w:br/>
        <w:t>Творения вода и воздух заселяются живыми существами.</w:t>
        <w:br/>
      </w:r>
      <w:r>
        <w:rPr>
          <w:i/>
          <w:iCs/>
          <w:szCs w:val="19"/>
        </w:rPr>
        <w:t>"И сказал Бог: да воскишат воды</w:t>
      </w:r>
      <w:r>
        <w:rPr>
          <w:szCs w:val="19"/>
        </w:rPr>
        <w:t xml:space="preserve"> (йишрэцу hа маим) </w:t>
      </w:r>
      <w:r>
        <w:rPr>
          <w:szCs w:val="19"/>
          <w:u w:val="single"/>
        </w:rPr>
        <w:t>кишащими живыми</w:t>
        <w:br/>
        <w:t>душами</w:t>
      </w:r>
      <w:r>
        <w:rPr>
          <w:szCs w:val="19"/>
        </w:rPr>
        <w:t xml:space="preserve"> (шерэц нефеш хая) </w:t>
      </w:r>
      <w:r>
        <w:rPr>
          <w:i/>
          <w:iCs/>
          <w:szCs w:val="19"/>
        </w:rPr>
        <w:t>и птица полетит по лицу небосвода"</w:t>
      </w:r>
      <w:r>
        <w:rPr>
          <w:szCs w:val="19"/>
        </w:rPr>
        <w:t xml:space="preserve"> (Б. 1:20).</w:t>
        <w:br/>
        <w:t>Что такое "шерэц нефеш хая"?</w:t>
        <w:br/>
        <w:t>"Хая" -- сама жизненность, та особая энергия, которая заряжает жизнью</w:t>
        <w:br/>
        <w:t xml:space="preserve">тело, делает его живым </w:t>
      </w:r>
      <w:r>
        <w:rPr>
          <w:szCs w:val="19"/>
          <w:u w:val="single"/>
        </w:rPr>
        <w:t>существом,</w:t>
      </w:r>
      <w:r>
        <w:rPr>
          <w:szCs w:val="19"/>
        </w:rPr>
        <w:t xml:space="preserve"> то есть тем, кто обладает</w:t>
        <w:br/>
      </w:r>
      <w:r>
        <w:rPr>
          <w:szCs w:val="19"/>
          <w:u w:val="single"/>
        </w:rPr>
        <w:t>чувством жизни,</w:t>
      </w:r>
      <w:r>
        <w:rPr>
          <w:szCs w:val="19"/>
        </w:rPr>
        <w:t xml:space="preserve"> кто знает жизнь в себе и способен переживать ее</w:t>
        <w:br/>
        <w:t>напряженную динамику. "Хая" -- жизненное движение и жизненаполнение,</w:t>
        <w:br/>
        <w:t>способное избирательно воспринимать и отталкивать, различая, что хорошо для</w:t>
        <w:br/>
        <w:t>жизни того или иного существа, а что дурно. "Хая" -- само по себе</w:t>
        <w:br/>
        <w:t>динамическое побуждение жить, властительное желание обладать благом жизни</w:t>
        <w:br/>
        <w:t>как таковой и стремление к большему обретению и сохранению блага жизни.</w:t>
        <w:br/>
      </w:r>
      <w:r>
        <w:rPr>
          <w:i/>
          <w:iCs/>
          <w:szCs w:val="19"/>
        </w:rPr>
        <w:t>"Нефеш" --</w:t>
      </w:r>
      <w:r>
        <w:rPr>
          <w:szCs w:val="19"/>
        </w:rPr>
        <w:t xml:space="preserve"> душа, то самое, что каждое живое существо знает в себе как</w:t>
        <w:br/>
        <w:t>центр себя, то, благодаря чему оно сознает себя со своим телом единым,</w:t>
        <w:br/>
        <w:t>целостным и выделенным из всего остального. Нефеш содержит сознание</w:t>
        <w:br/>
        <w:t>единичности существования, выделенности из Всего и своей отграниченности от</w:t>
        <w:br/>
        <w:t>другого и других. Слово "нефеш" связано со словом "нафац" -- вырваться,</w:t>
        <w:br/>
        <w:t>отделиться, оторваться. В отличие от растения, корнями накрепко связанного с</w:t>
        <w:br/>
        <w:t>почвой, живое существо оторвано от земли и обладает большей свободой</w:t>
        <w:br/>
        <w:t>проживания. В нефеш есть это сознание оторванности, отделенности --</w:t>
        <w:br/>
        <w:t>составная часть сознания "я".</w:t>
        <w:br/>
      </w:r>
      <w:r>
        <w:rPr>
          <w:i/>
          <w:iCs/>
          <w:szCs w:val="19"/>
        </w:rPr>
        <w:t>"Нефеш хая" --</w:t>
      </w:r>
      <w:r>
        <w:rPr>
          <w:szCs w:val="19"/>
        </w:rPr>
        <w:t xml:space="preserve"> живая душа. И растение живет, но только жизнью плоти.</w:t>
        <w:br/>
        <w:t xml:space="preserve">Живое существо живет еще и </w:t>
      </w:r>
      <w:r>
        <w:rPr>
          <w:i/>
          <w:iCs/>
          <w:szCs w:val="19"/>
        </w:rPr>
        <w:t>душевной жизнью,</w:t>
      </w:r>
      <w:r>
        <w:rPr>
          <w:szCs w:val="19"/>
        </w:rPr>
        <w:t xml:space="preserve"> то есть, переживая</w:t>
        <w:br/>
        <w:t>чувствосознание "я", желает и не может не желать блага "я", стремится к</w:t>
        <w:br/>
        <w:t>увеличению наслаждения жизнью в "я" и избегает страданий жизни. В этом</w:t>
        <w:br/>
        <w:t>основополагающем желании и стремлении "я" живого существа -- движущий мотив</w:t>
        <w:br/>
        <w:t>его жизни в каждое мгновение ее.</w:t>
        <w:br/>
      </w:r>
      <w:r>
        <w:rPr>
          <w:i/>
          <w:iCs/>
          <w:szCs w:val="19"/>
        </w:rPr>
        <w:t>"Шерэц" --</w:t>
      </w:r>
      <w:r>
        <w:rPr>
          <w:szCs w:val="19"/>
        </w:rPr>
        <w:t xml:space="preserve"> своего рода наименьшая частица, обладающая нефеш хая. Это</w:t>
        <w:br/>
        <w:t>всякая мелкая кишащая тварь, которая бегает (рац), обладает независимым</w:t>
        <w:br/>
        <w:t>движением: мухи, муравьи, жуки, рыбы и рыбешки.</w:t>
        <w:br/>
        <w:t>В следующем стихе (Б. 1:21) второй раз в Торе звучит слово "бара",</w:t>
        <w:br/>
        <w:t>творение. Творение живых существ, как и творение небесного и земного, есть</w:t>
        <w:br/>
        <w:t>творение из ничего. Напомню, что "бара" и "йивра" (сотворим) -- это еще не</w:t>
        <w:br/>
        <w:t>делание ("асия") и не создание, формирование (йецира), а порождение Замысла</w:t>
        <w:br/>
        <w:t>Творения.</w:t>
        <w:br/>
        <w:t>Элоким породил в Замысле всевозможные виды живых душ, долженствующих</w:t>
        <w:br/>
        <w:t>обитать по родам их в водах и воздухе. Воплотить этот Замысел -- работа</w:t>
        <w:br/>
        <w:t>Земли.</w:t>
        <w:br/>
        <w:t>Но кроме нефеш хая Элоким сотворил в Замысле еще какие-то загадочные</w:t>
        <w:br/>
        <w:t xml:space="preserve">существа -- </w:t>
      </w:r>
      <w:r>
        <w:rPr>
          <w:i/>
          <w:iCs/>
          <w:szCs w:val="19"/>
        </w:rPr>
        <w:t>"эт hа таниним hа гдолим".</w:t>
      </w:r>
      <w:r>
        <w:rPr>
          <w:szCs w:val="19"/>
        </w:rPr>
        <w:t xml:space="preserve"> Слово "гдолим" (огромные или великие)</w:t>
        <w:br/>
        <w:t>звучало выше, в стихе 16, где оно понадобилось для характеристики великих</w:t>
        <w:br/>
        <w:t>светил Земли -- Солнца и Луны.</w:t>
        <w:br/>
        <w:t>"Танин" (от корня "нун" -- производить потомство) -- слово загадочное,</w:t>
        <w:br/>
        <w:t>в значение которого веками пытаются вникнуть мистики. Это не какое-либо</w:t>
        <w:br/>
        <w:t>отдельное существо, а то, что существует на уровне "Бриа" и оттуда управляет</w:t>
        <w:br/>
        <w:t>всем царством живых существ --то, от кого в мистическом смысле производится</w:t>
        <w:br/>
        <w:t>(как потомство --"нун") это царство. На такое понимание намекает и слово</w:t>
        <w:br/>
        <w:t>"эт", стоящее перед hа таниним, с определенным артиклем.</w:t>
        <w:br/>
      </w:r>
      <w:r>
        <w:rPr>
          <w:i/>
          <w:iCs/>
          <w:szCs w:val="19"/>
        </w:rPr>
        <w:t>"И благословил их Элоким, сказав</w:t>
      </w:r>
      <w:r>
        <w:rPr>
          <w:szCs w:val="19"/>
        </w:rPr>
        <w:t xml:space="preserve"> (лемор): </w:t>
      </w:r>
      <w:r>
        <w:rPr>
          <w:i/>
          <w:iCs/>
          <w:szCs w:val="19"/>
        </w:rPr>
        <w:t>плодитесь и множтесь</w:t>
      </w:r>
      <w:r>
        <w:rPr>
          <w:szCs w:val="19"/>
        </w:rPr>
        <w:t xml:space="preserve"> (пру</w:t>
        <w:br/>
        <w:t xml:space="preserve">у-рву) </w:t>
      </w:r>
      <w:r>
        <w:rPr>
          <w:i/>
          <w:iCs/>
          <w:szCs w:val="19"/>
        </w:rPr>
        <w:t>и наполняйте воды в морях, и птицы да множатся на земле"</w:t>
      </w:r>
      <w:r>
        <w:rPr>
          <w:szCs w:val="19"/>
        </w:rPr>
        <w:t xml:space="preserve"> (1:22)</w:t>
        <w:br/>
        <w:t>Благословить (йиварэх) их -- положить в них закон и соответствующее ему</w:t>
        <w:br/>
        <w:t>влечение жизни. "Лемор" (сказав) -- от слова "амар" -- имеет особый оттенок</w:t>
        <w:br/>
        <w:t>и предусматривает необходимость незамедлительного и безоговорочного</w:t>
        <w:br/>
        <w:t>исполнения данного благословлением закона и влечения. Но это не голое и</w:t>
        <w:br/>
        <w:t>самодостаточное стремление к удовлетворению. "Множтесь" ("рву") предписывает</w:t>
        <w:br/>
        <w:t>заботу о потомстве, без чего нет и увеличения числа, умножения.</w:t>
        <w:br/>
        <w:t>В Пятый День заселялись воды и воздух. В Шестой День Творения</w:t>
        <w:br/>
        <w:t>заселяется Земля.</w:t>
        <w:br/>
      </w:r>
      <w:r>
        <w:rPr>
          <w:i/>
          <w:iCs/>
          <w:szCs w:val="19"/>
        </w:rPr>
        <w:t>"Пусть выведет Земля из себя: душу живую породу</w:t>
      </w:r>
      <w:r>
        <w:rPr>
          <w:szCs w:val="19"/>
        </w:rPr>
        <w:t xml:space="preserve"> (нефеш хая лемино)",</w:t>
        <w:br/>
        <w:t xml:space="preserve">существа, которые называются </w:t>
      </w:r>
      <w:r>
        <w:rPr>
          <w:i/>
          <w:iCs/>
          <w:szCs w:val="19"/>
        </w:rPr>
        <w:t>"беhема",</w:t>
      </w:r>
      <w:r>
        <w:rPr>
          <w:szCs w:val="19"/>
        </w:rPr>
        <w:t xml:space="preserve"> пресмыкающихся и зверей земных по их</w:t>
        <w:br/>
        <w:t>роду. (1:24)</w:t>
        <w:br/>
      </w:r>
      <w:r>
        <w:rPr>
          <w:i/>
          <w:iCs/>
          <w:szCs w:val="19"/>
        </w:rPr>
        <w:t>"</w:t>
      </w:r>
      <w:r>
        <w:rPr>
          <w:szCs w:val="19"/>
        </w:rPr>
        <w:t>Беhема" -- важное и интересное слово. Это не зверь ("хайто эрец"), а</w:t>
        <w:br/>
        <w:t>совершенно другое животное, приписанное к человеку, по самой своей природе;</w:t>
        <w:br/>
        <w:t>оно для человека "бама" -- то "подножие", на котором он в своей повседневной</w:t>
        <w:br/>
        <w:t>жизни и работе может надежно опереться. Оказывается, среди животных есть</w:t>
        <w:br/>
        <w:t>такие особые виды -- неважно, в диком они состоянии или одомашнены --</w:t>
        <w:br/>
        <w:t>заранее предназначенные быть человеку "бама", поддержкой. Беhема призваны</w:t>
        <w:br/>
        <w:t>освобождать человека от природного тягла, облегчать его труд, давать ему</w:t>
        <w:br/>
        <w:t>досуг для духовной жизни. В известном смысле человек становится человеком,</w:t>
        <w:br/>
        <w:t>опираясь на беhема, которые подключены к человеческой душе не в результате</w:t>
        <w:br/>
        <w:t>умелой дрессировки, а своей нефеш хая.</w:t>
        <w:br/>
        <w:t>В этой связи становится понятно, что имеется в виду под "нефеш хая</w:t>
        <w:br/>
        <w:t>лемино" Шестого дня. Животная душа как таковая создана на Пятый День. Здесь</w:t>
        <w:br/>
        <w:t xml:space="preserve">же, в Шестой День Творения делается уже </w:t>
      </w:r>
      <w:r>
        <w:rPr>
          <w:b/>
          <w:bCs/>
          <w:szCs w:val="19"/>
        </w:rPr>
        <w:t>животная душа человека,</w:t>
      </w:r>
      <w:r>
        <w:rPr>
          <w:szCs w:val="19"/>
        </w:rPr>
        <w:t xml:space="preserve"> к которой</w:t>
        <w:br/>
        <w:t>подключены души животных -- друзей человека, нефеш беhема.</w:t>
        <w:br/>
        <w:t>Особо отметим, что животную душу человека, как и дерево, выводит из</w:t>
        <w:br/>
        <w:t>себя Земля.</w:t>
        <w:br/>
      </w:r>
      <w:r>
        <w:rPr>
          <w:i/>
          <w:iCs/>
          <w:szCs w:val="19"/>
        </w:rPr>
        <w:t>"Эти</w:t>
      </w:r>
      <w:r>
        <w:rPr>
          <w:szCs w:val="19"/>
        </w:rPr>
        <w:t xml:space="preserve"> (эле) </w:t>
      </w:r>
      <w:r>
        <w:rPr>
          <w:i/>
          <w:iCs/>
          <w:szCs w:val="19"/>
        </w:rPr>
        <w:t>порождения</w:t>
      </w:r>
      <w:r>
        <w:rPr>
          <w:szCs w:val="19"/>
        </w:rPr>
        <w:t xml:space="preserve"> (толдот) </w:t>
      </w:r>
      <w:r>
        <w:rPr>
          <w:i/>
          <w:iCs/>
          <w:szCs w:val="19"/>
        </w:rPr>
        <w:t>неба и земли</w:t>
      </w:r>
      <w:r>
        <w:rPr>
          <w:szCs w:val="19"/>
        </w:rPr>
        <w:t xml:space="preserve"> (hа шамаим ве hа арец) </w:t>
      </w:r>
      <w:r>
        <w:rPr>
          <w:i/>
          <w:iCs/>
          <w:szCs w:val="19"/>
        </w:rPr>
        <w:t>в</w:t>
        <w:br/>
        <w:t>сотворении, их</w:t>
      </w:r>
      <w:r>
        <w:rPr>
          <w:szCs w:val="19"/>
        </w:rPr>
        <w:t xml:space="preserve"> (бе-hибарам) </w:t>
      </w:r>
      <w:r>
        <w:rPr>
          <w:i/>
          <w:iCs/>
          <w:szCs w:val="19"/>
        </w:rPr>
        <w:t>в День Делания</w:t>
      </w:r>
      <w:r>
        <w:rPr>
          <w:szCs w:val="19"/>
        </w:rPr>
        <w:t xml:space="preserve"> (бейом асот) `</w:t>
      </w:r>
      <w:r>
        <w:rPr>
          <w:i/>
          <w:iCs/>
          <w:szCs w:val="19"/>
        </w:rPr>
        <w:t>Га-Шем Элоким земли</w:t>
        <w:br/>
        <w:t>и неба</w:t>
      </w:r>
      <w:r>
        <w:rPr>
          <w:szCs w:val="19"/>
        </w:rPr>
        <w:t xml:space="preserve"> (эрец ве-шамаим)" (Б.2:4).</w:t>
        <w:br/>
        <w:t>Кажется, во всех переводах Торы на русский язык слова "эле толдот"</w:t>
        <w:br/>
        <w:t>переводятся: "вот происхождение" или "вот родословие". В таком переводе</w:t>
        <w:br/>
        <w:t>получается, что этот стих подытоживает Творение. Но здесь нет слова "hине",</w:t>
        <w:br/>
        <w:t>"вот". Слово же "эле" всегда обозначает то, что нацелено вперед; "эти" -- не</w:t>
        <w:br/>
        <w:t>те, которые были, а те, которые будут. Под словами "эле толдот"</w:t>
        <w:br/>
        <w:t xml:space="preserve">подразумевается начало нового, </w:t>
      </w:r>
      <w:r>
        <w:rPr>
          <w:szCs w:val="19"/>
          <w:u w:val="single"/>
        </w:rPr>
        <w:t>новое порождение.</w:t>
      </w:r>
      <w:r>
        <w:rPr>
          <w:szCs w:val="19"/>
        </w:rPr>
        <w:t xml:space="preserve"> Попробуем</w:t>
        <w:br/>
        <w:t>разобраться, что нам здесь сказано.</w:t>
        <w:br/>
        <w:t>Начнем с глагола "бе-hибарам" -- в (при) сотворении их. Это пассивный</w:t>
        <w:br/>
        <w:t>инфинитив, указывающий на пассивность производящего действие. Грамматически</w:t>
        <w:br/>
        <w:t>на пассивный залог указывает стоящая тут буква h - маленькая. Человек,</w:t>
        <w:br/>
        <w:t>который невнимательно смотрит в текст, не заметит эту уменьшение написанную</w:t>
        <w:br/>
        <w:t>букву "хей". Без нее "бе-hибарам" превращается в "бе-браам" -- "при творении</w:t>
        <w:br/>
        <w:t>их". Различие существенное. Во втором случае небо и земля творят свои</w:t>
        <w:br/>
        <w:t>порождения сами; в первом -- эти порождения творятся вместе с небесным и</w:t>
        <w:br/>
        <w:t>земным.</w:t>
        <w:br/>
        <w:t>"Порождения неба и земли" в стихе четвертом не есть то, что творится</w:t>
        <w:br/>
        <w:t>небом и землею. Нет божеств под названием "небо" и "земля", которые творят.</w:t>
        <w:br/>
        <w:t>Небо и Земля участвуют в этих порождениях пассивно -- теми законами, которые</w:t>
        <w:br/>
        <w:t>заложены "в сотворении их" Творцом.</w:t>
        <w:br/>
        <w:t>Есть люди, видящие в Мире только "толдот", его произведения, которые</w:t>
        <w:br/>
        <w:t>Мир производит сам, "бе-браам". Смотря на Мир, люди эти не видят в нем</w:t>
        <w:br/>
        <w:t>Творца его, не замечают букву h-маленькую в слове "бе-hибарам". Мудрецы</w:t>
        <w:br/>
        <w:t>(хохамим) несколько перестраивают это слово и говорят: с помощью "хей" Он</w:t>
        <w:br/>
        <w:t xml:space="preserve">сотворил </w:t>
      </w:r>
      <w:r>
        <w:rPr>
          <w:szCs w:val="19"/>
          <w:vertAlign w:val="superscript"/>
        </w:rPr>
        <w:t>[5]</w:t>
      </w:r>
      <w:r>
        <w:rPr>
          <w:szCs w:val="19"/>
        </w:rPr>
        <w:t>. Авраhам (Авраам), у которого впервые открылись</w:t>
        <w:br/>
        <w:t>глаза, который первый, сам, узрел в Мире Хозяина и Творца, обрел тем самым в</w:t>
        <w:br/>
        <w:t>своем имени букву "хей", сделавшую Аврама Авраhамом.</w:t>
        <w:br/>
        <w:t>____________</w:t>
        <w:br/>
      </w:r>
      <w:r>
        <w:rPr>
          <w:szCs w:val="19"/>
          <w:vertAlign w:val="superscript"/>
        </w:rPr>
        <w:t>[5 ]</w:t>
      </w:r>
      <w:r>
        <w:rPr>
          <w:szCs w:val="19"/>
        </w:rPr>
        <w:t>Произнесение буквы "хей" не требует усилий; это --</w:t>
        <w:br/>
        <w:t>придыхание. Так же, без труда и усилий, и Бог творит Мир.</w:t>
        <w:br/>
        <w:br/>
        <w:t>В некотором глубинном смысле буква "хей" -- символ этого мира. "Хей" в</w:t>
        <w:br/>
        <w:t>языке -- даже по форме начертания -- специфически женская буква. Она</w:t>
        <w:br/>
        <w:t>обозначает женский род. Мир, который Он сотворил, все Им сотворенное --</w:t>
        <w:br/>
        <w:t>женское, оно женственно. Потому-то Мир (небесное и земное) порождает</w:t>
        <w:br/>
        <w:t>пассивно и порождает то, что в него вложено при сотворении. Мир, который мы</w:t>
        <w:br/>
        <w:t xml:space="preserve">воспринимаем и сознаем, это Мир, </w:t>
      </w:r>
      <w:r>
        <w:rPr>
          <w:b/>
          <w:bCs/>
          <w:szCs w:val="19"/>
        </w:rPr>
        <w:t>в котором что-то рождается.</w:t>
      </w:r>
      <w:r>
        <w:rPr>
          <w:szCs w:val="19"/>
        </w:rPr>
        <w:t xml:space="preserve"> На это и</w:t>
        <w:br/>
        <w:t>указывает слово "толдот", порождения.</w:t>
        <w:br/>
        <w:t>Смысл разбираемого стиха в том, что грядут порождения, которые</w:t>
        <w:br/>
        <w:t>предусмотрены в самом сотворении Неба и Земли. Земля, Природа, весь животный</w:t>
        <w:br/>
        <w:t>мир уже сотворены в Дни Творения. Пришла пора нового нарождения Неба и Земли</w:t>
        <w:br/>
        <w:t>-- человека, Адама, людей. Про них сказано: "эле толдот", эти порождения.</w:t>
        <w:br/>
        <w:t xml:space="preserve">Заметьте, что в создании человека участвуют </w:t>
      </w:r>
      <w:r>
        <w:rPr>
          <w:szCs w:val="19"/>
          <w:u w:val="single"/>
        </w:rPr>
        <w:t>вместе</w:t>
      </w:r>
      <w:r>
        <w:rPr>
          <w:szCs w:val="19"/>
        </w:rPr>
        <w:t xml:space="preserve"> и Небо и</w:t>
        <w:br/>
        <w:t>Земля, и "верхние" и "нижние". Человек -- их совместное, хотя и пассивное,</w:t>
        <w:br/>
        <w:t>произведение. Восьмое Речение Бога, о котором столько разговоров и в котором</w:t>
        <w:br/>
        <w:t>Он предлагает: "создадим человека по образу Нашему, как подобие Наше" -- не</w:t>
        <w:br/>
        <w:t>должно смущать множественным числом. "И сказал" восьмого Речения обращено к</w:t>
        <w:br/>
        <w:t>Небу и Земле, к женской природе Мира, которой предлагается по образу Нашему</w:t>
        <w:br/>
        <w:t>-- то есть и мужского начала Всевышнего и женского начала Мира -- создать</w:t>
        <w:br/>
        <w:t>человека. Человек порожден и несет в себе и Всевышнего, и Небо, и Землю.</w:t>
        <w:br/>
        <w:t>Чрезвычайно важно, что именно в этом месте впервые в Торе вместе с</w:t>
        <w:br/>
        <w:t>именем Элоким поставлено непроизносимое четырехбуквенное Имя Всевышнего. На</w:t>
        <w:br/>
        <w:t>русский язык оно переводится словом Господь. Евреи же говорят "`Га-Шем" (или</w:t>
        <w:br/>
        <w:t>`Гашем) -- Это Имя. В отличие от всего ранее созданного, созданного Элоким,</w:t>
        <w:br/>
        <w:t>человек порожден `Гашем Элоким, Господом Богом.</w:t>
        <w:br/>
        <w:t>Что означает Это Имя с языковой точки зрения? В европейской традиции</w:t>
        <w:br/>
        <w:t>Оно переводится как "Сущий", чем подчеркивается вечное и непрерывное Бытие</w:t>
        <w:br/>
        <w:t>Всевышнего. Корни такого понимания и в греческой онтологии и в позднейшем</w:t>
        <w:br/>
        <w:t>религиозном мировоззрении, но не в Торе.</w:t>
        <w:br/>
        <w:t>Из употребления в Торе Этого Имени видно, что оно есть Собственное Имя</w:t>
        <w:br/>
        <w:t>Всевышнего. Как всякое собственное имя в иврите имя `Гашем не может</w:t>
        <w:br/>
        <w:t>употребляться с определенным артиклем; а имя Элоким -- может.</w:t>
        <w:br/>
        <w:t>Корень Этого Имени в сущности означает не столько "Бытие" (как часто</w:t>
        <w:br/>
        <w:t>понимается), сколько "Становление". Слово это поставлено в особой языковой</w:t>
        <w:br/>
        <w:t>модели, указывающей на интенсивное переходное действие. Это глагол, который</w:t>
        <w:br/>
        <w:t>стоит в будущем времени, но в таком будущем времени, которое обозначает</w:t>
        <w:br/>
        <w:t>переход к будущему. В первом приближении значение Имени: Осуществляющий и</w:t>
        <w:br/>
        <w:t xml:space="preserve">Дающий новое Бытие. `Гашем </w:t>
      </w:r>
      <w:r>
        <w:rPr>
          <w:b/>
          <w:bCs/>
          <w:szCs w:val="19"/>
        </w:rPr>
        <w:t>-- Становящий Бытие</w:t>
      </w:r>
      <w:r>
        <w:rPr>
          <w:szCs w:val="19"/>
        </w:rPr>
        <w:t xml:space="preserve"> -- Тот, который приходит не</w:t>
        <w:br/>
        <w:t>продолжать, а обновлять Мир, даже и тогда, когда в предыдущем нет для этого</w:t>
        <w:br/>
        <w:t>оснований.</w:t>
        <w:br/>
        <w:t>Мы уже говорили, что Элоким это Творец и Судья Мира, Единый Источник</w:t>
        <w:br/>
        <w:t>всех сил Мира. Он дает Миру "меру" (аспект, качество) Закона -- "мидат</w:t>
        <w:br/>
        <w:t>hадин"</w:t>
      </w:r>
      <w:r>
        <w:rPr>
          <w:szCs w:val="19"/>
          <w:vertAlign w:val="superscript"/>
        </w:rPr>
        <w:t>[6]</w:t>
      </w:r>
      <w:r>
        <w:rPr>
          <w:szCs w:val="19"/>
        </w:rPr>
        <w:t>. `Гашем дает Миру "мидат hарахамим",что точно перевести</w:t>
        <w:br/>
        <w:t>невозможно и что условно на русском языке передается как "мера милости". Но</w:t>
        <w:br/>
        <w:t>дело тут не в милости или милосердии Всевышнего.</w:t>
        <w:br/>
        <w:t>______________</w:t>
        <w:br/>
      </w:r>
      <w:r>
        <w:rPr>
          <w:szCs w:val="19"/>
          <w:vertAlign w:val="superscript"/>
        </w:rPr>
        <w:t>[6]</w:t>
      </w:r>
      <w:r>
        <w:rPr>
          <w:szCs w:val="19"/>
        </w:rPr>
        <w:t>Буквы иврита используются в качестве цифр. Один из</w:t>
        <w:br/>
        <w:t>способов толкования слова -- прочтение его числом, как суммы цифр. Это</w:t>
        <w:br/>
        <w:t>называется гиматрией слова. Числа -- одна из основополагающих характеристик</w:t>
        <w:br/>
        <w:t>функционирования в Мире. Сопоставление гиматрий слов бывает продуктивно.</w:t>
        <w:br/>
        <w:t>Слово "Элоким" имеет ту же гиматрию, что и слово "Тева", Природа -- важный</w:t>
        <w:br/>
        <w:t>намек для уяснения значения слова Элоким.</w:t>
        <w:br/>
        <w:t>До создания человека Творение велось только Элоким. Теперь в Творение</w:t>
        <w:br/>
        <w:t xml:space="preserve">вводится новый фактор -- </w:t>
      </w:r>
      <w:r>
        <w:rPr>
          <w:b/>
          <w:bCs/>
          <w:szCs w:val="19"/>
        </w:rPr>
        <w:t>свобода</w:t>
      </w:r>
      <w:r>
        <w:rPr>
          <w:szCs w:val="19"/>
        </w:rPr>
        <w:t xml:space="preserve"> человека, который сам свободно решает</w:t>
        <w:br/>
        <w:t>созидать ему или уничтожать созданное. Так вот, работа Всевышнего со</w:t>
        <w:br/>
        <w:t>свободой человека всегда делается "мидат hарахамим" (от слова "рэхэм",</w:t>
        <w:br/>
        <w:t>рожающее чрево). Эта работа для рождения, в видах того, чтобы состоялся</w:t>
        <w:br/>
        <w:t>Замысел нового рождения в Творении. Человек способен идти против этой задачи</w:t>
        <w:br/>
        <w:t>Бога, срывать ее исполнение. В результате его действий Творение могло бы</w:t>
        <w:br/>
        <w:t>потерять смысл. Но `Гашем в ответ ему производит такое обновление</w:t>
        <w:br/>
        <w:t>существующего, которое направляет и исправляет содеянное свободой человека.</w:t>
        <w:br/>
        <w:t>Элоким ведет и управляет как закон; `Гашем -- ведет Творение дальше по</w:t>
        <w:br/>
        <w:t>назначенному Им Пути, выправляет, обновляя его, когда нужно. `Гашем может</w:t>
        <w:br/>
        <w:t>аннулировать поступки и дела, которые свершились своевольно, не по Его Воле,</w:t>
        <w:br/>
        <w:t>против Его Воли. И в этом смысле Он являет "милость" рожающего.</w:t>
        <w:br/>
        <w:t>"Сущий" сотворил и в блистательном великолепии удаляется вечное Свое</w:t>
        <w:br/>
        <w:t>Бытие, в Свою глубочайшую онтологическую природу. "Становящий" (а это</w:t>
        <w:br/>
        <w:t>русское слово гораздо менее энергично, чем `Гашем) обновляет и исправляет</w:t>
        <w:br/>
        <w:t>Мир, творит новый Мир и Ему есть дело ("ихпад") до всего, что происходит в</w:t>
        <w:br/>
        <w:t>этом Мире.</w:t>
        <w:br/>
        <w:t>`Гашем Элоким, Господь Бог -- Тот, Кто осуществляет специальный</w:t>
        <w:br/>
        <w:t>присмотр за тем, что происходит на боевом участке Его дела в Творении.</w:t>
        <w:br/>
        <w:t>`Гашем Элоким осуществляет Божественный Присмотр("hаш-hаха") за работой</w:t>
        <w:br/>
        <w:t>Творения.</w:t>
        <w:br/>
        <w:t>Именем Всевышнего `Гашем признается только в иудаизме. Имя `Гашем</w:t>
        <w:br/>
        <w:t>полностью раскрывается в Истории только тогда, когда создается народ</w:t>
        <w:br/>
        <w:t>Исраэля. Вся история Исраэля основывается на Этом Имени и есть раскрытие</w:t>
        <w:br/>
        <w:t>Этого Имени. В имени Элоким, в Природе и Законах Мира, нет достаточной опоры</w:t>
        <w:br/>
        <w:t>для Исраэля. И из законов Истории не вытекает существование евреев, более</w:t>
        <w:br/>
        <w:t>того, оно противоречит им. Создание и продолжение существования народа</w:t>
        <w:br/>
        <w:t>Исраэля коренится только в имени `Гашем. Поэтому `Гашем всегда связан с</w:t>
        <w:br/>
        <w:t>историей Исраэля. И впервые вполне проявляется при Исходе.</w:t>
        <w:br/>
        <w:t>Элоким действует в Днях Творения. `Гашем Элоким действует в День</w:t>
        <w:br/>
        <w:t>Делания, "йом асот", на который указывает разбираемый стих Торы. Нам еще</w:t>
        <w:br/>
        <w:t>предстоит говорить о Дне Делания, в котором мы и живем. Сейчас отметим чем</w:t>
        <w:br/>
        <w:t>День Делания отличается от остальных Дней Творения.</w:t>
        <w:br/>
        <w:t xml:space="preserve">Сказано: </w:t>
      </w:r>
      <w:r>
        <w:rPr>
          <w:i/>
          <w:iCs/>
          <w:szCs w:val="19"/>
        </w:rPr>
        <w:t>"бе-йом осот `Гашем Элоким эрец ве-шамаим --</w:t>
      </w:r>
      <w:r>
        <w:rPr>
          <w:szCs w:val="19"/>
        </w:rPr>
        <w:t xml:space="preserve"> в День Делания</w:t>
        <w:br/>
        <w:t>Господом Богом Земли и Неба. Как в первой главе книги Бытия, так и в первой</w:t>
        <w:br/>
        <w:t>части этого стиха было сказано о сотворении Неба и Земли; здесь же, в День</w:t>
        <w:br/>
        <w:t>Делания -- наоборот: Земли и Неба. На этом обстоятельстве более всего и</w:t>
        <w:br/>
        <w:t>настаивал Шамай.</w:t>
        <w:br/>
        <w:t>В Днях Творения Небо и Земля с определенным артиклем -- наше Небо и</w:t>
        <w:br/>
        <w:t>наша Земля. В День Делания Земля и Небо без определенного артикля. Речь идет</w:t>
        <w:br/>
        <w:t>тут не об этой Земле и не об этом Небе, а о том, про что сказано у пророка:</w:t>
        <w:br/>
      </w:r>
      <w:r>
        <w:rPr>
          <w:i/>
          <w:iCs/>
          <w:szCs w:val="19"/>
        </w:rPr>
        <w:t>"Я делаю новую Землю и новое Небо" --</w:t>
      </w:r>
      <w:r>
        <w:rPr>
          <w:szCs w:val="19"/>
        </w:rPr>
        <w:t xml:space="preserve"> другую Землю и другое Небо. С</w:t>
        <w:br/>
        <w:t>возникновением человека начинается процесс перетворения небесного и земного.</w:t>
        <w:br/>
        <w:t>Напомним, что уже говорили: творение идет от Неба к Земле (арец),</w:t>
        <w:br/>
        <w:t>перетворение или становление идет от Земли (эрец) к Небу. И это не обратный</w:t>
        <w:br/>
        <w:t>процесс, а две половины одной дуги: первая, нисходящая половина от Неба к</w:t>
        <w:br/>
        <w:t>Земле, вторая, восходящая половина от Земли к новому Небу. Это новое Небо</w:t>
        <w:br/>
        <w:t>теперь начинает зависеть от Земли.</w:t>
        <w:br/>
        <w:t>В Днях Творения строился Престол Всевышнего. В День Делания начинается,</w:t>
        <w:br/>
        <w:t>как и учил Гиллель, строительство Его Дома. Престол Всевышнего религиозно</w:t>
        <w:br/>
        <w:t>переживается в чувстве благоговения, в чувстве экзистенциальной пропасти,</w:t>
        <w:br/>
        <w:t>лежащей между человеком и его Создателем. По этому чувству человеку</w:t>
        <w:br/>
        <w:t>невозможно обратиться к Творцу, обратиться с молитвой, с просьбой,</w:t>
        <w:br/>
        <w:t>обратиться "на ты". Дом Всевышнего, который воздвигается в День Делания,</w:t>
        <w:br/>
        <w:t>предполагает совершенно другое религиозное отношение к Нему. Тут доминирует</w:t>
        <w:br/>
        <w:t>не религиозное ощущение Кого-то предельно (запредельно) величественного и</w:t>
        <w:br/>
        <w:t>недоступного, но --аhава, любовь, любовь к Богу.</w:t>
        <w:br/>
        <w:t>Итак, идет описание "йом асот", Дня Делания. Читаем дальше, стих пятый</w:t>
        <w:br/>
        <w:t>главы второй:</w:t>
        <w:br/>
      </w:r>
      <w:r>
        <w:rPr>
          <w:i/>
          <w:iCs/>
          <w:szCs w:val="19"/>
        </w:rPr>
        <w:t>"И всякое</w:t>
      </w:r>
      <w:r>
        <w:rPr>
          <w:szCs w:val="19"/>
        </w:rPr>
        <w:t xml:space="preserve"> (вехоль) </w:t>
      </w:r>
      <w:r>
        <w:rPr>
          <w:i/>
          <w:iCs/>
          <w:szCs w:val="19"/>
        </w:rPr>
        <w:t>произрастание</w:t>
      </w:r>
      <w:r>
        <w:rPr>
          <w:szCs w:val="19"/>
        </w:rPr>
        <w:t xml:space="preserve"> (сиах) </w:t>
      </w:r>
      <w:r>
        <w:rPr>
          <w:i/>
          <w:iCs/>
          <w:szCs w:val="19"/>
        </w:rPr>
        <w:t>поля</w:t>
      </w:r>
      <w:r>
        <w:rPr>
          <w:szCs w:val="19"/>
        </w:rPr>
        <w:t xml:space="preserve"> (hа садэ) </w:t>
      </w:r>
      <w:r>
        <w:rPr>
          <w:i/>
          <w:iCs/>
          <w:szCs w:val="19"/>
        </w:rPr>
        <w:t>еще не</w:t>
      </w:r>
      <w:r>
        <w:rPr>
          <w:szCs w:val="19"/>
        </w:rPr>
        <w:t xml:space="preserve"> ( тэрэм)</w:t>
        <w:br/>
      </w:r>
      <w:r>
        <w:rPr>
          <w:i/>
          <w:iCs/>
          <w:szCs w:val="19"/>
        </w:rPr>
        <w:t>будет</w:t>
      </w:r>
      <w:r>
        <w:rPr>
          <w:szCs w:val="19"/>
        </w:rPr>
        <w:t xml:space="preserve"> (иhе -- будущее время) </w:t>
      </w:r>
      <w:r>
        <w:rPr>
          <w:i/>
          <w:iCs/>
          <w:szCs w:val="19"/>
        </w:rPr>
        <w:t>на земле</w:t>
      </w:r>
      <w:r>
        <w:rPr>
          <w:szCs w:val="19"/>
        </w:rPr>
        <w:t xml:space="preserve"> (арец) </w:t>
      </w:r>
      <w:r>
        <w:rPr>
          <w:i/>
          <w:iCs/>
          <w:szCs w:val="19"/>
        </w:rPr>
        <w:t>и всякая трава поля еще не</w:t>
      </w:r>
      <w:r>
        <w:rPr>
          <w:szCs w:val="19"/>
        </w:rPr>
        <w:br/>
        <w:t xml:space="preserve">(тэрэм) </w:t>
      </w:r>
      <w:r>
        <w:rPr>
          <w:i/>
          <w:iCs/>
          <w:szCs w:val="19"/>
        </w:rPr>
        <w:t>выросла, потому что не пролил дождем</w:t>
      </w:r>
      <w:r>
        <w:rPr>
          <w:szCs w:val="19"/>
        </w:rPr>
        <w:t xml:space="preserve"> (hимтир) </w:t>
      </w:r>
      <w:r>
        <w:rPr>
          <w:i/>
          <w:iCs/>
          <w:szCs w:val="19"/>
        </w:rPr>
        <w:t>Господь Бог на землю</w:t>
      </w:r>
      <w:r>
        <w:rPr>
          <w:szCs w:val="19"/>
        </w:rPr>
        <w:br/>
        <w:t xml:space="preserve">(hа арец), </w:t>
      </w:r>
      <w:r>
        <w:rPr>
          <w:i/>
          <w:iCs/>
          <w:szCs w:val="19"/>
        </w:rPr>
        <w:t>и человека нет работать</w:t>
      </w:r>
      <w:r>
        <w:rPr>
          <w:szCs w:val="19"/>
        </w:rPr>
        <w:t xml:space="preserve"> (авод) </w:t>
      </w:r>
      <w:r>
        <w:rPr>
          <w:i/>
          <w:iCs/>
          <w:szCs w:val="19"/>
        </w:rPr>
        <w:t>землю</w:t>
      </w:r>
      <w:r>
        <w:rPr>
          <w:szCs w:val="19"/>
        </w:rPr>
        <w:t xml:space="preserve"> (hа адама)" (Б.2:5).</w:t>
        <w:br/>
        <w:t>О каком дожде идет тут речь? Не о природном дожде-гешем, идущем от</w:t>
        <w:br/>
        <w:t>нижних вод, а о дожде-матар -- от слова "мата", вниз, спускаться -- идущем</w:t>
        <w:br/>
        <w:t>от верхних вод, откуда и осуществляется Присмотр Господа Бога. Мудрецы</w:t>
        <w:br/>
        <w:t>говорят, что ключи от дождя, как и ключи от рождения, не переданы</w:t>
        <w:br/>
        <w:t>посредникам или посланникам, а находятся в руках Всевышнего. Дождь-матар --</w:t>
        <w:br/>
        <w:t>не просто вода с неба, этот дождь связан с действиями человека и зависит от</w:t>
        <w:br/>
        <w:t>того, что в духовном смысле происходит с ним. Символично, что земля Исраэля</w:t>
        <w:br/>
        <w:t>получает воду не от реки, как земля Египта, а от дождя.</w:t>
        <w:br/>
        <w:t>Есть отношение человека к Земле и есть отношение Всевышнего к человеку,</w:t>
        <w:br/>
        <w:t>работающему на Земле. Нет человека (адам) работать (лаавод) землю (hа адама)</w:t>
        <w:br/>
        <w:t>-- нет и дождя-матар от Него на Землю (hа арец). "Авода" -- не труд (амаль),</w:t>
        <w:br/>
        <w:t>а работа, в которой человек отказывается от себя и служит другому -- Земле</w:t>
        <w:br/>
        <w:t>ли, или Тому, Кто дает ему работу. Авода -- работать как служить. Нет</w:t>
        <w:br/>
        <w:t>рабочей службы человека на земле -- нет матар от Всевышнего, -- а потому</w:t>
        <w:br/>
        <w:t>"еще не будет" (тэрэм иhе) произрастать трава поля.</w:t>
        <w:br/>
        <w:t>Растительность выведена Землею на Третий День Творения, но вот</w:t>
        <w:br/>
        <w:t>наступает День Делания и сам по себе ее рост уже не нужен, пока "еще не</w:t>
        <w:br/>
        <w:t>будет" человека работать Землю.</w:t>
        <w:br/>
        <w:t>Слово "сиах" -- плотское произрастание -- употребляется и в другом</w:t>
        <w:br/>
        <w:t>значении. В духовном смысле "сиах" это определенный род обращения человека к</w:t>
        <w:br/>
        <w:t>Богу, Иногда это слово переводят словом "медитация", но не в восточном</w:t>
        <w:br/>
        <w:t>смысле самопогруженности сознания, а как та сосредоточенность и</w:t>
        <w:br/>
        <w:t>отрешенность, с которой Ицхак (Исаак) выходил работать в поле (садэ), чтобы</w:t>
        <w:br/>
        <w:t>обратиться к Богу.</w:t>
        <w:br/>
        <w:t>Земля (адама), чтобы окончательно пробудиться в Мире, должна проявиться</w:t>
        <w:br/>
        <w:t>в поле -- стать почвой. Поле для Ицхака -- там, где он сеет, где он молится,</w:t>
        <w:br/>
        <w:t>где беседует с Богом. Жизнь в поле Земли есть для него религиозное действие</w:t>
        <w:br/>
        <w:t>и духовный опыт. "Сиах" -- это такое действие, в результате которого</w:t>
        <w:br/>
        <w:t>возникает плод, пусть и невидимый.</w:t>
        <w:br/>
        <w:t>Значение слова "садэ" (поле) -- нечто среднее между значениями двух</w:t>
        <w:br/>
        <w:t>слов: "шад", грудь, материнская грудь и "цайд", ловля.</w:t>
        <w:br/>
        <w:t>"Шад" -- естественное кормление грудью; "цайд", как всегда показывает</w:t>
        <w:br/>
        <w:t>буква "цади", есть в каком-то смысле неестественное кормление посредством</w:t>
        <w:br/>
        <w:t>ловли; "садэ" -- некоторая середина: та часть кормилицы земли, которая</w:t>
        <w:br/>
        <w:t>потому-то и называется "полем", что она питает человека только при условии,</w:t>
        <w:br/>
        <w:t>что он ее обрабатывает (кстати, лингвистическая цепочка: "ш" - "ц" - "с" на</w:t>
        <w:br/>
        <w:t>иврите ведет от полюсов к середине).</w:t>
        <w:br/>
        <w:t>Слова "авода" (рабочая служба), "сиах" (обращение к Богу в духе) и</w:t>
        <w:br/>
        <w:t>"садэ" (поле, питающее от работы на нем) вместе заключают в себе глубинный</w:t>
        <w:br/>
        <w:t>смысл Дня Делания.</w:t>
        <w:br/>
        <w:t>Господь Бог готовится создать существо, с которым можно общаться и</w:t>
        <w:br/>
        <w:t>которое способно обращаться к Нему с тем, что по-еврейски называется "тфила"</w:t>
        <w:br/>
        <w:t>и что на старославянский язык точно переведено словом "молвить", совершать</w:t>
        <w:br/>
        <w:t>молитву. Молитва -- это не просьба, а определенное состояние души, в котором</w:t>
        <w:br/>
        <w:t>человек выносит Богу свое сознание и, вместе, свое служение Ему. Богу нужен</w:t>
        <w:br/>
        <w:t>некий "другой", который способен обращаться к Нему.</w:t>
        <w:br/>
        <w:t>Не может быть -- в духовном смысле "еще не будет" -- произрастания поля</w:t>
        <w:br/>
        <w:t>(сиах садэ) и ничего не вырастет на Земле (арец) в День Делания, пока нет</w:t>
        <w:br/>
        <w:t>человека, нет его духовной работы и его работы на земле (hа адама),</w:t>
        <w:br/>
        <w:t>благословленной от высших вод.</w:t>
        <w:br/>
        <w:t>Следующий стих, шестой, продолжает предыдущий, но как бы раскладывается</w:t>
        <w:br/>
        <w:t>на две части:</w:t>
        <w:br/>
      </w:r>
      <w:r>
        <w:rPr>
          <w:i/>
          <w:iCs/>
          <w:szCs w:val="19"/>
        </w:rPr>
        <w:t>"И пар</w:t>
      </w:r>
      <w:r>
        <w:rPr>
          <w:szCs w:val="19"/>
        </w:rPr>
        <w:t xml:space="preserve"> (эд) </w:t>
      </w:r>
      <w:r>
        <w:rPr>
          <w:i/>
          <w:iCs/>
          <w:szCs w:val="19"/>
        </w:rPr>
        <w:t>поднимается</w:t>
      </w:r>
      <w:r>
        <w:rPr>
          <w:szCs w:val="19"/>
        </w:rPr>
        <w:t xml:space="preserve"> (йаале -- будущее время) </w:t>
      </w:r>
      <w:r>
        <w:rPr>
          <w:i/>
          <w:iCs/>
          <w:szCs w:val="19"/>
        </w:rPr>
        <w:t>от Земли</w:t>
      </w:r>
      <w:r>
        <w:rPr>
          <w:szCs w:val="19"/>
        </w:rPr>
        <w:t xml:space="preserve"> (hа арец)" --</w:t>
        <w:br/>
        <w:t xml:space="preserve">вот первая часть; и вторая часть: </w:t>
      </w:r>
      <w:r>
        <w:rPr>
          <w:i/>
          <w:iCs/>
          <w:szCs w:val="19"/>
        </w:rPr>
        <w:t>"и напоил</w:t>
      </w:r>
      <w:r>
        <w:rPr>
          <w:szCs w:val="19"/>
        </w:rPr>
        <w:t xml:space="preserve"> (hишака --прошедшее время) </w:t>
      </w:r>
      <w:r>
        <w:rPr>
          <w:i/>
          <w:iCs/>
          <w:szCs w:val="19"/>
        </w:rPr>
        <w:t>все</w:t>
        <w:br/>
        <w:t>лицо земли</w:t>
      </w:r>
      <w:r>
        <w:rPr>
          <w:szCs w:val="19"/>
        </w:rPr>
        <w:t xml:space="preserve"> (hа адама)".</w:t>
        <w:br/>
        <w:t>Строение первой части фразы указывает на то, что слово "эд" мало</w:t>
        <w:br/>
        <w:t>понимать в смысле материального пара, посредством которого происходит</w:t>
        <w:br/>
        <w:t>орошение. Это такое "эд", которое будет подниматься, когда будет создан</w:t>
        <w:br/>
        <w:t>человек. В духовном значении "эд" --это опять-таки молитва, вернее, особый</w:t>
        <w:br/>
        <w:t>ее аспект: молитвенное "разбивание сердца" человека, отказывающегося от себя</w:t>
        <w:br/>
        <w:t>в общении с Богом. Такое "эд" и будет подниматься от Земли к Нему. Тут дано</w:t>
        <w:br/>
        <w:t>направление всей работы Дня Делания -- по второй половине дуги, где Небо</w:t>
        <w:br/>
        <w:t>пьет от Земли.</w:t>
        <w:br/>
        <w:t>Другая часть стиха шестого указывает на естественный природный процесс,</w:t>
        <w:br/>
        <w:t>орошающий почву (адама), место природной работы человека (адама).</w:t>
        <w:br/>
        <w:t>Есть распространенное заблуждение, по которому слово "адам", человек,</w:t>
        <w:br/>
        <w:t>образовано от слова "адама", земля. Это не так и лингвистически и по смыслу.</w:t>
        <w:br/>
        <w:t>"Адама" от "адам", но никак не наоборот. Адама -- это именно та земля, на</w:t>
        <w:br/>
        <w:t>которой адам призван работать. Другое дело, что человек, адам, взят от</w:t>
        <w:br/>
        <w:t>земли, адама, и она присутствует в нем в качестве "афар", его плотского</w:t>
        <w:br/>
        <w:t>начала, покрова души. Адама есть сфера жизни и работы адама. Перед творением</w:t>
        <w:br/>
        <w:t>человека (Б.1:25) Бог создал и диких зверей, и беhема, и пресмыкающихся на</w:t>
        <w:br/>
        <w:t>земле (адама), то есть именно на той земле, на которой, руководя всем</w:t>
        <w:br/>
        <w:t>живущим, станет жить и работать человек.</w:t>
        <w:br/>
        <w:t>Слово "адам" явно родственно слову "адом", что значит "красный".</w:t>
        <w:br/>
        <w:t>Красный есть цвет, то есть вид света: свет преломленный и цвет огня. Мистики</w:t>
        <w:br/>
        <w:t>говорят о "темном огне" -- изначальной Тьме. В красном свете (в котором и</w:t>
        <w:br/>
        <w:t>пленку проявлять можно) свет и тьма как бы вместе. Это то, что называется</w:t>
        <w:br/>
        <w:t>"Свет во Тьме светит", -- одно из самых пронзительных определений сущности</w:t>
        <w:br/>
        <w:t>человека.</w:t>
        <w:br/>
        <w:t>Слово "адам" родственно слову "hа дом" -- та самая подставка, о которой</w:t>
        <w:br/>
        <w:t>говорил Шамай. В этом мире человек -- вместо Бога, назначен делать Его дело,</w:t>
        <w:br/>
        <w:t>для Него и отчасти вместо Него.</w:t>
        <w:br/>
        <w:t>Наконец, адам родственно слову "дома", что значит "уподобление". В</w:t>
        <w:br/>
        <w:t>задачу человека входит уподобление Богу. Человек -- тот, кто делает Его</w:t>
        <w:br/>
        <w:t>подобие в этом Мире.</w:t>
        <w:br/>
        <w:br/>
      </w:r>
      <w:r>
        <w:rPr>
          <w:b/>
          <w:bCs/>
          <w:szCs w:val="19"/>
        </w:rPr>
        <w:t>2</w:t>
      </w:r>
      <w:r>
        <w:rPr>
          <w:szCs w:val="19"/>
        </w:rPr>
        <w:br/>
        <w:br/>
      </w:r>
      <w:r>
        <w:rPr>
          <w:i/>
          <w:iCs/>
          <w:szCs w:val="19"/>
        </w:rPr>
        <w:t>"И сформировал</w:t>
      </w:r>
      <w:r>
        <w:rPr>
          <w:szCs w:val="19"/>
        </w:rPr>
        <w:t xml:space="preserve"> (вайицер) </w:t>
      </w:r>
      <w:r>
        <w:rPr>
          <w:i/>
          <w:iCs/>
          <w:szCs w:val="19"/>
        </w:rPr>
        <w:t>Господь Бог человека из праха земного и</w:t>
        <w:br/>
        <w:t>вдохнул в него дыхание жизни, и стал человек душою живою"</w:t>
      </w:r>
      <w:r>
        <w:rPr>
          <w:szCs w:val="19"/>
        </w:rPr>
        <w:t xml:space="preserve"> (Б.2:7).</w:t>
        <w:br/>
        <w:t>Слово "йецер", сформировал, означает действие на уровне Иецира, то есть</w:t>
        <w:br/>
        <w:t>формирование, создание проекта или матрицы. Это слово связано со словом</w:t>
        <w:br/>
        <w:t>"иасар", нравственное наставление, и со словом "иашар", прямой (прямой</w:t>
        <w:br/>
        <w:t>путь). Действие йецер -- такое формирование, которое в своих контурах</w:t>
        <w:br/>
        <w:t>направлено к определенной цели.</w:t>
        <w:br/>
        <w:t>Но -- посмотрите внимательно на это слово. Уникальный случай: оно в</w:t>
        <w:br/>
        <w:t>этом стихе написано с двумя буквами "йод": "йийецер"! Во всех других местах</w:t>
        <w:br/>
        <w:t>-- и где говорится о создании животных, и даже в следующем восьмом стихе,</w:t>
        <w:br/>
        <w:t>где еще раз упоминается создание человека -- везде это слово пишется с одним</w:t>
        <w:br/>
        <w:t>"йод" ('). В отличие от животного, человек сформирован двумя началами, он</w:t>
        <w:br/>
        <w:t>двуедин изначально. В нем есть начало формирования, йецер, идущий, как у</w:t>
        <w:br/>
        <w:t>животного, снизу, от Земли, и есть начало формирования, йецер, идущий</w:t>
        <w:br/>
        <w:t>сверху, от Неба. Это-то и зафиксировано в начертании слова "йийецер".</w:t>
        <w:br/>
        <w:t>Каковы же эти два начала? Одно начало формирования -- это "афар мин hа</w:t>
        <w:br/>
        <w:t>адама", из праха земного. "Афар" -- тонкий покров Земли, ее летучая часть,</w:t>
        <w:br/>
        <w:t>ее прах. Первый йецер человека -- от Земли, из адама.</w:t>
        <w:br/>
        <w:t>Про другое начало формирования человека сказано так:</w:t>
        <w:br/>
      </w:r>
      <w:r>
        <w:rPr>
          <w:i/>
          <w:iCs/>
          <w:szCs w:val="19"/>
        </w:rPr>
        <w:t>"вайипах бе-апав нишмат хаим",</w:t>
      </w:r>
      <w:r>
        <w:rPr>
          <w:szCs w:val="19"/>
        </w:rPr>
        <w:t xml:space="preserve"> и вдохнул в его лицо дыхание жизни</w:t>
      </w:r>
      <w:r>
        <w:rPr>
          <w:i/>
          <w:iCs/>
          <w:szCs w:val="19"/>
        </w:rPr>
        <w:t>.</w:t>
      </w:r>
      <w:r>
        <w:rPr>
          <w:szCs w:val="19"/>
        </w:rPr>
        <w:br/>
        <w:t>Второе, идущее сверху формирующее начало человека, -- это то дыхание</w:t>
        <w:br/>
        <w:t>жизни, которое `Гашем Элоким вдохнул в лицо его. Дыхание Бога в человеке и</w:t>
        <w:br/>
        <w:t>есть для него дыхание Жизни.</w:t>
        <w:br/>
        <w:t>В человеке различимы два начала, две души. Одна -- животная душа,</w:t>
        <w:br/>
      </w:r>
      <w:r>
        <w:rPr>
          <w:b/>
          <w:bCs/>
          <w:szCs w:val="19"/>
        </w:rPr>
        <w:t>нефеш,</w:t>
      </w:r>
      <w:r>
        <w:rPr>
          <w:szCs w:val="19"/>
        </w:rPr>
        <w:t xml:space="preserve"> выводимая Землею. И другая -- дыхание Бога, </w:t>
      </w:r>
      <w:r>
        <w:rPr>
          <w:b/>
          <w:bCs/>
          <w:szCs w:val="19"/>
        </w:rPr>
        <w:t>нешама,</w:t>
      </w:r>
      <w:r>
        <w:rPr>
          <w:szCs w:val="19"/>
        </w:rPr>
        <w:t xml:space="preserve"> выводимая Богом.</w:t>
        <w:br/>
        <w:t>Нешама -- "Божественная доля свыше" (Иов31:2) в человеке. Нешама изошла от</w:t>
        <w:br/>
        <w:t>Бога и стала в человеке высшей душой, связывающей человека с Богом.</w:t>
        <w:br/>
        <w:t>Подлинная Жизнь для человека -- это жизнь нешама. Добро увеличивает эту</w:t>
        <w:br/>
        <w:t>Жизнь, зло -- уменьшает. Высшую душу человека нельзя не различить; она видна</w:t>
        <w:br/>
        <w:t>в человеческих глазах, в его лице, которое и выделяется тем, что в нем, в</w:t>
        <w:br/>
        <w:t>отличие от животного обличия, светится одухотворенность, вдуновение Божие,</w:t>
        <w:br/>
        <w:t>делающего человека человеком.</w:t>
        <w:br/>
        <w:t>Есть два слова для обозначения "лица". Язык различает лицо, обращенное</w:t>
        <w:br/>
        <w:t>к Миру -- "паним" и лицо, вбирающее в себя Мир --"апаим"; о нем-то и</w:t>
        <w:br/>
        <w:t>говорится здесь ("апав"). Нешама вдунута в человека обращенного вглубь себя</w:t>
        <w:br/>
        <w:t>и вбирающего в себя Мир.</w:t>
        <w:br/>
      </w:r>
      <w:r>
        <w:rPr>
          <w:i/>
          <w:iCs/>
          <w:szCs w:val="19"/>
        </w:rPr>
        <w:t>"и стал человек</w:t>
      </w:r>
      <w:r>
        <w:rPr>
          <w:szCs w:val="19"/>
        </w:rPr>
        <w:t xml:space="preserve"> (вайhи hа адам) </w:t>
      </w:r>
      <w:r>
        <w:rPr>
          <w:i/>
          <w:iCs/>
          <w:szCs w:val="19"/>
        </w:rPr>
        <w:t>душою живою</w:t>
      </w:r>
      <w:r>
        <w:rPr>
          <w:szCs w:val="19"/>
        </w:rPr>
        <w:t xml:space="preserve"> (ле нефеш хая)" (Б.2:7).</w:t>
        <w:br/>
        <w:t>И у животного есть нефеш хая, живая душа, но человек, в отличие от</w:t>
        <w:br/>
        <w:t>животного, становится душевно живым только после того, как в его обращенное</w:t>
        <w:br/>
        <w:t>вглубь лицо вдунута нешама. Живая душа человека -- от дыхания Бога. Без</w:t>
        <w:br/>
        <w:t>нешама человек перестает быть человеком, но не превращается в животное.</w:t>
        <w:br/>
        <w:t>Животное следует своему закону. Человек же без нешама -- существо</w:t>
        <w:br/>
        <w:t>противозаконное и непутевое; это уже не человек -- мертвый душою и</w:t>
        <w:br/>
        <w:t>воплощающий зло. Так что жизненность человека -- не от Земли, из которой он</w:t>
        <w:br/>
        <w:t>взят, а от дыхания Бога.</w:t>
        <w:br/>
        <w:t>Нефеш присуще сознание оторванности "я" от "не-я", от всего, что не</w:t>
        <w:br/>
        <w:t>есть "я". Такого сознания оторванности в нешама как центре Я нет. Нешама</w:t>
        <w:br/>
        <w:t>причастна Богу, сознает свою нераздельность с духовным миром и сама обитает</w:t>
        <w:br/>
        <w:t>в мире Творения, Замысла Бога, на уровне Бриа. Нешама несет в себе Замысел</w:t>
        <w:br/>
        <w:t>Бога на человека.</w:t>
        <w:br/>
        <w:t>Нельзя сказать, что два формирующих начала, два йецера, легко уживаются</w:t>
        <w:br/>
        <w:t>в человеке. И у нефеш человека есть чувство себя, свое чувство-сознание</w:t>
        <w:br/>
        <w:t>жизни, и у нешама есть чувство-сознание Я. Каждое из этих начал желает благо</w:t>
        <w:br/>
        <w:t>себя и выставляет ударение на себе. Их противостояние, бывает, раздирает</w:t>
        <w:br/>
        <w:t>человека и всегда создает в нем ту напряженность душевной жизни, ту</w:t>
        <w:br/>
        <w:t>внутреннюю борьбу с собой, в которой горит его дух, находящийся на службе</w:t>
        <w:br/>
        <w:t>Господа. Это есть рабочее напряжение, в котором растет и созревает плод --</w:t>
        <w:br/>
        <w:t>то, ради чего и сотворен человек.</w:t>
        <w:br/>
        <w:t>Вся мудрость человеческой жизни заключена в решении вопроса</w:t>
        <w:br/>
        <w:t>взаимоотношений его нефеш и его нешама. Оба йецера, оба формирующих начала</w:t>
        <w:br/>
        <w:t>нужны духовно растущему человеку. Нужна и их борьба. Аскетические усилия,</w:t>
        <w:br/>
        <w:t>направленные на угасание нефеш, -- выводят из этой борьбы и не заслуга</w:t>
        <w:br/>
        <w:t>человека. Не подавлять плотско-душевное животное начало в себе, а в</w:t>
        <w:br/>
        <w:t>наибольшей степени взращивать свое Божественное начало, которое работает и</w:t>
        <w:br/>
        <w:t>все больше выявляет себя на преодолении противодействия животного начала.</w:t>
        <w:br/>
        <w:br/>
      </w:r>
      <w:r>
        <w:rPr>
          <w:b/>
          <w:bCs/>
          <w:szCs w:val="19"/>
        </w:rPr>
        <w:t>3</w:t>
      </w:r>
      <w:r>
        <w:rPr>
          <w:szCs w:val="19"/>
        </w:rPr>
        <w:br/>
        <w:br/>
        <w:t>Послушайте, как звучит на иврите знаменитое восьмое Речение Бога:</w:t>
        <w:br/>
      </w:r>
      <w:r>
        <w:rPr>
          <w:i/>
          <w:iCs/>
          <w:szCs w:val="19"/>
        </w:rPr>
        <w:t>"Вайомер Элоким</w:t>
      </w:r>
      <w:r>
        <w:rPr>
          <w:szCs w:val="19"/>
        </w:rPr>
        <w:t xml:space="preserve"> (И сказал Бог): </w:t>
      </w:r>
      <w:r>
        <w:rPr>
          <w:i/>
          <w:iCs/>
          <w:szCs w:val="19"/>
        </w:rPr>
        <w:t>наасе адам</w:t>
      </w:r>
      <w:r>
        <w:rPr>
          <w:szCs w:val="19"/>
        </w:rPr>
        <w:t xml:space="preserve"> (сделаем человека)</w:t>
        <w:br/>
      </w:r>
      <w:r>
        <w:rPr>
          <w:i/>
          <w:iCs/>
          <w:szCs w:val="19"/>
        </w:rPr>
        <w:t>бе-цальмэну ки-дмутэйну</w:t>
      </w:r>
      <w:r>
        <w:rPr>
          <w:szCs w:val="19"/>
        </w:rPr>
        <w:t xml:space="preserve"> (в образе Нашем как подобие Наше)" (Б. 1:26)</w:t>
        <w:br/>
        <w:t>Ни одно из творений не вводится так торжественно, ни одному из них не</w:t>
        <w:br/>
        <w:t>предшествует "декларация о намерении" Бога. Словно все Творение приглашается</w:t>
        <w:br/>
        <w:t>Им участвовать и видеть то, что произойдет. Чуткое ухо мудрецов улавливает:</w:t>
        <w:br/>
        <w:t>Всевышний советуется с Творением, так как человеку предназначено руководить</w:t>
        <w:br/>
        <w:t>сотворенным.</w:t>
        <w:br/>
        <w:t>Человек есть порождение Неба и Земли вместе, и эти глобальные линии</w:t>
        <w:br/>
        <w:t>Творения встречаются и взаимодействуют в нем. Работа каждого Дня Творения,</w:t>
        <w:br/>
        <w:t>все десять Речений Бога, десять потоков Творения сочленены в человеке в</w:t>
        <w:br/>
        <w:t>единое целое. Элоким делится совсем Творением своим намерением сделать</w:t>
        <w:br/>
        <w:t>человека в образе "Нашем" -- Бога и Творения.</w:t>
        <w:br/>
        <w:t>Слово "целем", которое переводится словом "образ", связано и со словом</w:t>
        <w:br/>
        <w:t>"цель" (тень, проекция, отпечаток, отображение) и со словом "цемель"</w:t>
        <w:br/>
        <w:t>(символ) и со словом "симла" (платье, одежда), которая внешне представляет</w:t>
        <w:br/>
        <w:t>человека. "Сделаем в образе Нашем" -- сделаем нашим отображением, знаком,</w:t>
        <w:br/>
        <w:t>воплощением, выражением, представителем. Тень в Природе обычно есть</w:t>
        <w:br/>
        <w:t>двумерное отображение трехмерного; так же и человек есть отпечаток Творения</w:t>
        <w:br/>
        <w:t>в иных измерениях.</w:t>
        <w:br/>
        <w:t>Но ведь и Мир, его контуры -- одежда Бога, Его отпечаток. И Мир,</w:t>
        <w:br/>
        <w:t>созданный Творцом, выражает Его в образе. Чем же человек отличается от Мира</w:t>
        <w:br/>
        <w:t>и всего Творения? Бог в Мире проявляется как его Начало, как Источник его</w:t>
        <w:br/>
        <w:t>сил и сущностей. Но не как Хозяин, не Сам по Себе. Бог обращается к Своему</w:t>
        <w:br/>
        <w:t>макрообразу, в который Он уже оделся, и приглашает этот "целем гадоль"</w:t>
        <w:br/>
        <w:t>(большой образ) вместе с Ним сделать микрообраз, на который могут быть</w:t>
        <w:br/>
        <w:t>сфокусированы все потоки Творения и Он Сам.</w:t>
        <w:br/>
        <w:t>Есть тело Мира и есть у Мира душа. В макротеле Мира отпечатывается</w:t>
        <w:br/>
        <w:t>мировая душа. Также и человеческое тело -- это "целем", образ для</w:t>
        <w:br/>
        <w:t>человеческой души. Тело наше, начиная с лица, есть отображение на</w:t>
        <w:br/>
        <w:t>материальном уровне нашей души. С другой стороны, тело человека отображает</w:t>
        <w:br/>
        <w:t>духовную структуру мироздания. В этом -- честь и достоинство человеческого</w:t>
        <w:br/>
        <w:t>тела, его значение, необходимость его сохранения в чистоте и здоровье.</w:t>
        <w:br/>
        <w:t>Неуничтожение и неразрушение тела -- важнейшая задача нравственной жизни</w:t>
        <w:br/>
        <w:t>человека.</w:t>
        <w:br/>
        <w:t>Широко распространено мнение, по которому образ Бога в человеке это его</w:t>
        <w:br/>
        <w:t>разум. Действительно, человека не может не изумлять, что его разум</w:t>
        <w:br/>
        <w:t>соответствует Миру: наше познание и слово, как зуб в паз, входят в то, что</w:t>
        <w:br/>
        <w:t>существует в Мире. Разум человека схож с Разумом Творца. Но далеко не в той</w:t>
        <w:br/>
        <w:t>мере, в которой оправдано говорить о нем как об образе Самого Бога. Да и как</w:t>
        <w:br/>
        <w:t>раз в этом пункте человек вовсе не уникальное явление существующего. На</w:t>
        <w:br/>
        <w:t>других уровнях Бытия обитают надчеловеческие духовные сущности (ангелы</w:t>
        <w:br/>
        <w:t>служения, скажем), которые наделены разумом.</w:t>
        <w:br/>
        <w:t>Образ Бога в человеке есть то, что на всех уровнях Творения не</w:t>
        <w:br/>
        <w:t xml:space="preserve">существовало до человека. Это -- человеческая </w:t>
      </w:r>
      <w:r>
        <w:rPr>
          <w:szCs w:val="19"/>
          <w:u w:val="single"/>
        </w:rPr>
        <w:t>свобода.</w:t>
      </w:r>
      <w:r>
        <w:rPr>
          <w:szCs w:val="19"/>
        </w:rPr>
        <w:t xml:space="preserve"> Нет свободы в</w:t>
        <w:br/>
        <w:t xml:space="preserve">Шести Днях Творения! И </w:t>
      </w:r>
      <w:r>
        <w:rPr>
          <w:szCs w:val="19"/>
          <w:u w:val="single"/>
        </w:rPr>
        <w:t>подобен</w:t>
      </w:r>
      <w:r>
        <w:rPr>
          <w:szCs w:val="19"/>
        </w:rPr>
        <w:t xml:space="preserve"> человек той Божественной сущности,</w:t>
        <w:br/>
        <w:t>которая свободно управляет мирами -- подобен Тому, чье Имя подчеркивает</w:t>
        <w:br/>
      </w:r>
      <w:r>
        <w:rPr>
          <w:b/>
          <w:bCs/>
          <w:szCs w:val="19"/>
        </w:rPr>
        <w:t>свободное становление,</w:t>
      </w:r>
      <w:r>
        <w:rPr>
          <w:szCs w:val="19"/>
        </w:rPr>
        <w:t xml:space="preserve"> свободное осуществление. `Гашем управляет по Своей</w:t>
        <w:br/>
        <w:t>свободной Воле, Своей "милостью". Предлагая "сделать человека", Бог</w:t>
        <w:br/>
        <w:t>обращается и к Себе, к "Своему сердцу", к Началу свободной Воли в Себе Самом</w:t>
        <w:br/>
        <w:t>и вкладывает ее в человека.</w:t>
        <w:br/>
        <w:t>Конечно, свобода человека не тождественна свободе Господа Бога.</w:t>
        <w:br/>
        <w:t xml:space="preserve">Поэтому-то человек -- не подобие Его, а </w:t>
      </w:r>
      <w:r>
        <w:rPr>
          <w:szCs w:val="19"/>
          <w:u w:val="single"/>
        </w:rPr>
        <w:t>как</w:t>
      </w:r>
      <w:r>
        <w:rPr>
          <w:szCs w:val="19"/>
        </w:rPr>
        <w:t xml:space="preserve"> подобие, некоторое</w:t>
        <w:br/>
        <w:t>ограниченное уподобление, большая или меньшая степень которого характеризует</w:t>
        <w:br/>
        <w:t>высоту и духовное достоинство души человека. Свобода духа в человеке</w:t>
        <w:br/>
        <w:t>возможна только при условии "дмут", подобия. Подобным Богу человек делается.</w:t>
        <w:br/>
        <w:t>Но не может человек уподобиться Сущности Его, и потому уподобляется Его</w:t>
        <w:br/>
        <w:t>качествам, "мидат", проявлениям. Созданный "как подобие" Бога человек обязан</w:t>
        <w:br/>
        <w:t>в своем жизнепрохождении все больше и больше сам уподобляться Богу, Его</w:t>
        <w:br/>
        <w:t>действиям, о которых нам рассказывается в разных местах Библии. Мы можем --</w:t>
        <w:br/>
        <w:t>нам дана такая возможность --познать Его действия и в своей жизни</w:t>
        <w:br/>
        <w:t>руководствоваться ими в деле уподобления Ему.</w:t>
        <w:br/>
        <w:t>В силу самого факта приведения к подобию уподобляемый не может</w:t>
        <w:br/>
        <w:t>противоречить тому, кому он уподобляется. И потому главное свойство</w:t>
        <w:br/>
        <w:t>уподобления и его верный признак -- это отсутствие противоречия Его Воле в</w:t>
        <w:br/>
        <w:t>душе человека. Есть некоторая зависимость человека, в котором образ Бога, и</w:t>
        <w:br/>
        <w:t>человека как духовно становящегося существа, как Его подобия. Частичка "ки"</w:t>
        <w:br/>
        <w:t>в слове "ки-дмутэйну" понимается и "как", и "когда". Когда человек</w:t>
        <w:br/>
        <w:t>производит в себе работу уподобления Богу, когда он делает свободный выбор</w:t>
        <w:br/>
        <w:t>Добра, тогда в нем есть "целем Элоким", образ Бога. Таково, видимо, общее</w:t>
        <w:br/>
        <w:t>значение выражения "бе-цальмэну ки-дмутэйну". Надо понимать, что предложение</w:t>
        <w:br/>
        <w:t>Бога создать человека относится не только к таинственному моменту восьмого</w:t>
        <w:br/>
        <w:t>Речения, оно распространяется и на нас с вами, живущих в День Делания --</w:t>
        <w:br/>
        <w:t>делания человека. Человека делают и Бог и человек вместе, и делают в</w:t>
        <w:br/>
        <w:t>свободе.</w:t>
        <w:br/>
      </w:r>
      <w:r>
        <w:rPr>
          <w:i/>
          <w:iCs/>
          <w:szCs w:val="19"/>
        </w:rPr>
        <w:t>"Сделаем человека"</w:t>
      </w:r>
      <w:r>
        <w:rPr>
          <w:szCs w:val="19"/>
        </w:rPr>
        <w:t xml:space="preserve"> (наасе адам) есть обращение не только к Самому Себе,</w:t>
        <w:br/>
        <w:t>не только к Миру, но и ко всем тем, кто как подобие Бога, свободно делает</w:t>
        <w:br/>
        <w:t>выбор Добра -- ко всем творящим добро душам, к "цадиким". Быть</w:t>
        <w:br/>
        <w:t>"ки-дмутэйну", становиться подобием Бога значит все больше и больше делаться</w:t>
        <w:br/>
      </w:r>
      <w:r>
        <w:rPr>
          <w:szCs w:val="19"/>
          <w:u w:val="single"/>
        </w:rPr>
        <w:t>партнером</w:t>
      </w:r>
      <w:r>
        <w:rPr>
          <w:szCs w:val="19"/>
        </w:rPr>
        <w:t xml:space="preserve"> Его.</w:t>
        <w:br/>
        <w:t>Но разве всегда обладающий свободной волей человек становится партнером</w:t>
        <w:br/>
        <w:t>Его? Мидраш (поясняющий рассказ к этому месту Торы) рассказывает, что когда</w:t>
        <w:br/>
        <w:t>Всевышний приготовился сотворить человека, то Он увидел как тех, кто делает</w:t>
        <w:br/>
        <w:t>выбор Бога, так и тех, кто делает выбор против Его Воли. Эти последние</w:t>
        <w:br/>
        <w:t>срывают работу Дня Делания. И, увидя это, продолжает мидраш. Всевышний скрыл</w:t>
        <w:br/>
        <w:t>путь тех, кто делает выбор против Бога, от Своего Лица и отвернулся от них.</w:t>
        <w:br/>
        <w:t>Тем самым Он установил два разных Пути жизни человека, дал ему две</w:t>
        <w:br/>
        <w:t>возможности путепрохождения. Один Путь, Путь Добра, намечен изначально. На</w:t>
        <w:br/>
        <w:t>другом Пути, Пути добра и зла, выделено место для идущих против Бога и</w:t>
        <w:br/>
        <w:t>предусмотрена возможность метафизической гибели души человека. Кроме того,</w:t>
        <w:br/>
        <w:t>на этом втором Пути действует Его "мера Милости", которую Он присоединил к</w:t>
        <w:br/>
        <w:t>той "мере Закона", с помощью которой Элоким творит Мир.</w:t>
        <w:br/>
        <w:t>Свободноволящий человек после его сотворения имел два Пути</w:t>
        <w:br/>
        <w:t>жизнепрохождения. Это обстоятельство важно для понимания того, что произошло</w:t>
        <w:br/>
        <w:t>с человеком в Саду Эдена. Сам Сад в Эдене был создан на Третий День, после</w:t>
        <w:br/>
        <w:t>того, как Земля по-своему исполнила повеление Бога, изменив модель роста и</w:t>
        <w:br/>
        <w:t>плодоношения. Что произошло бы с человеком после адамова ослушания Бога, не</w:t>
        <w:br/>
        <w:t>будь Сада Эдена и разделения Путей? Крушение человека и его уничтожение?</w:t>
        <w:br/>
        <w:t>Возвращение Мира в состояние "тоhу ва-воhу"? Разделение Путей -- одно из</w:t>
        <w:br/>
        <w:t>средств осуществления Замысла Бога в отношении обладающего свободной волей</w:t>
        <w:br/>
        <w:t>человека.</w:t>
        <w:br/>
        <w:t>Вот еще один мидраш на туже тему. В нем Добро (Хэсед) и Истина (Эмет)</w:t>
        <w:br/>
        <w:t>спорят о необходимости создания человека. Хэсед говорит, что человек</w:t>
        <w:br/>
        <w:t>способен любить и делать добро и что поэтому его следует создать. Эмет</w:t>
        <w:br/>
        <w:t>говорит, что человек -- комок грязи, неправды и глупости, в нем нет ни мира,</w:t>
        <w:br/>
        <w:t>ни истины и поэтому его создавать нельзя. И то и другое, как мы знаем,</w:t>
        <w:br/>
        <w:t>верно. Всевышний, выслушав их, взял Эмет -- Свою печать, как говорят мудрецы</w:t>
        <w:br/>
        <w:t>-- и бросил Эмет на Землю, сказав: "Истина от Земли взрастет". Образ и</w:t>
        <w:br/>
        <w:t>подобие Бога в человеке для того, чтобы взращивать -- в том числе взращивать</w:t>
        <w:br/>
        <w:t>и Истину. Именно для этого дела человеку дана власть над всем живущим на</w:t>
        <w:br/>
        <w:t>Земле.</w:t>
        <w:br/>
        <w:t>"</w:t>
      </w:r>
      <w:r>
        <w:rPr>
          <w:i/>
          <w:iCs/>
          <w:szCs w:val="19"/>
        </w:rPr>
        <w:t>И будут руководить</w:t>
      </w:r>
      <w:r>
        <w:rPr>
          <w:szCs w:val="19"/>
        </w:rPr>
        <w:t xml:space="preserve"> (йирду)" люди рыбой морской, птицей небесной,</w:t>
        <w:br/>
        <w:t xml:space="preserve">беhема, всей Землей и всем кишащим на ней -- сказано в том же стихе </w:t>
      </w:r>
      <w:r>
        <w:rPr>
          <w:i/>
          <w:iCs/>
          <w:szCs w:val="19"/>
        </w:rPr>
        <w:t>26.</w:t>
      </w:r>
      <w:r>
        <w:rPr>
          <w:szCs w:val="19"/>
        </w:rPr>
        <w:br/>
        <w:t>Человеку дана сила "рдиа", руководства. Слово "рада" -- управлять,</w:t>
        <w:br/>
        <w:t>властвовать -- употребляется в двух значениях. Первое, в форме переходного</w:t>
        <w:br/>
        <w:t>глагола, означает руководство крутой рукой, которая подавляет то, что под ее</w:t>
        <w:br/>
        <w:t>властью. Другая форма -- "йирду" -- означает управление существующим, исходя</w:t>
        <w:br/>
        <w:t>из задач этого существующего. Человек должен управлять животным миром не как</w:t>
        <w:br/>
        <w:t>властелин, а как режиссер и наставник.</w:t>
        <w:br/>
        <w:t>Изначально человек и животный мир находились в куда большей гармонии,</w:t>
        <w:br/>
        <w:t>чем сейчас. В первые времена человек и живое -- не разные, не разорванные</w:t>
        <w:br/>
        <w:t>миры: если человек и руководит всем живущим, то и оно активно влияет на</w:t>
        <w:br/>
        <w:t>человека. Живое существо вообще есть какая-то одна животная сила, одно</w:t>
        <w:br/>
        <w:t>животное качество. Все животные силы вместе сходятся в человеке.</w:t>
        <w:br/>
        <w:t>Аллегорическое использование животных качеств не беспочвенно для</w:t>
        <w:br/>
        <w:t>характеристики конкретного человека. Человек, как совокупность качеств</w:t>
        <w:br/>
        <w:t>животных сил, человек, состоящий в едином и цельном сочетании с животным</w:t>
        <w:br/>
        <w:t>миром, способен управлять им в соответствии с задачами этого мира.</w:t>
        <w:br/>
        <w:t>Животный мир сотворен Богом (на уровне Бриа, в Замысле Бога),</w:t>
        <w:br/>
        <w:t>сформирован Им (на уровне Иецира, проекта, матрицы, создания) и сделан (на</w:t>
        <w:br/>
        <w:t>уровне Асия, сработан, вполне осуществлен и пущен действовать в наш мир).</w:t>
        <w:br/>
        <w:t>Про животный мир сказано, что "это хорошо" и что "стало так", то есть так,</w:t>
        <w:br/>
        <w:t>как есть сейчас -- стало окончательно. Не то человек.</w:t>
        <w:br/>
        <w:t>Человек есть творение принципиально не завершенное, не приведенное в</w:t>
        <w:br/>
        <w:t>окончательное соответствие с Замыслом о нем. "Наасе адам", сделаем человека</w:t>
        <w:br/>
        <w:t>-- только намерение, только приглашение сделать, но не осуществление. На</w:t>
        <w:br/>
        <w:t>уровне Асия человек несделан и недоделан, только делается -- в День Делания,</w:t>
        <w:br/>
        <w:t>сегодня. Поэтому в конце рассказа о создании человека не сказано "стало так"</w:t>
        <w:br/>
        <w:t>и "это хорошо".</w:t>
        <w:br/>
      </w:r>
      <w:r>
        <w:rPr>
          <w:i/>
          <w:iCs/>
          <w:szCs w:val="19"/>
        </w:rPr>
        <w:t>"И сотворил</w:t>
      </w:r>
      <w:r>
        <w:rPr>
          <w:szCs w:val="19"/>
        </w:rPr>
        <w:t xml:space="preserve"> (вайивра) </w:t>
      </w:r>
      <w:r>
        <w:rPr>
          <w:i/>
          <w:iCs/>
          <w:szCs w:val="19"/>
        </w:rPr>
        <w:t>Бог человека в образе его</w:t>
      </w:r>
      <w:r>
        <w:rPr>
          <w:szCs w:val="19"/>
        </w:rPr>
        <w:t xml:space="preserve"> (бе-цальмо), в </w:t>
      </w:r>
      <w:r>
        <w:rPr>
          <w:i/>
          <w:iCs/>
          <w:szCs w:val="19"/>
        </w:rPr>
        <w:t>образе</w:t>
      </w:r>
      <w:r>
        <w:rPr>
          <w:szCs w:val="19"/>
        </w:rPr>
        <w:br/>
        <w:t xml:space="preserve">(бе-целем) </w:t>
      </w:r>
      <w:r>
        <w:rPr>
          <w:i/>
          <w:iCs/>
          <w:szCs w:val="19"/>
        </w:rPr>
        <w:t>Бога сотворил</w:t>
      </w:r>
      <w:r>
        <w:rPr>
          <w:szCs w:val="19"/>
        </w:rPr>
        <w:t xml:space="preserve"> (бара) </w:t>
      </w:r>
      <w:r>
        <w:rPr>
          <w:i/>
          <w:iCs/>
          <w:szCs w:val="19"/>
        </w:rPr>
        <w:t>его, мужчиной и женщиной сотворил их</w:t>
      </w:r>
      <w:r>
        <w:rPr>
          <w:szCs w:val="19"/>
        </w:rPr>
        <w:t xml:space="preserve"> (бара</w:t>
        <w:br/>
        <w:t>отам)" (Б. 1:27)</w:t>
        <w:br/>
        <w:t>В одном стихе трижды звучит: "</w:t>
      </w:r>
      <w:r>
        <w:rPr>
          <w:i/>
          <w:iCs/>
          <w:szCs w:val="19"/>
        </w:rPr>
        <w:t>бара"</w:t>
      </w:r>
      <w:r>
        <w:rPr>
          <w:szCs w:val="19"/>
        </w:rPr>
        <w:t>!</w:t>
        <w:br/>
        <w:t>Существование человека не вытекает из предшествующих Дней Творения.</w:t>
        <w:br/>
        <w:t>Человек -- творится из "ничего", на уровне Бриа, где обитает его высшая</w:t>
        <w:br/>
        <w:t>душа, нешама. Но что значит сотворение человека "в образе его"? Кого -- его?</w:t>
        <w:br/>
        <w:t>Величайший комментатор Торы рав Шломо Ицхаки (РаШИ) отвечает: "его" --</w:t>
        <w:br/>
        <w:t>человека. По РаШИ Творец Неба и Земли содержит в себе "образ человека",</w:t>
        <w:br/>
        <w:t>который Он использует для целевого формирования природно-душевного человека</w:t>
        <w:br/>
        <w:t>и его духовной работы. Этот высший "образ человека" у Бога в Его Замысле, на</w:t>
        <w:br/>
        <w:t>уровне Бриа и есть образ Бога в человеке.</w:t>
        <w:br/>
        <w:t>Любовь Бога к человеку выражается не в том, что человек предназначен Им</w:t>
        <w:br/>
        <w:t>для блаженств райской жизни (напротив, человек создан на самоотвержение и</w:t>
        <w:br/>
        <w:t>трудную работу), а в том, что он сотворен в образе Его. Но еще большая</w:t>
        <w:br/>
        <w:t xml:space="preserve">любовь Бога к человеку выражена в том, что человеку </w:t>
      </w:r>
      <w:r>
        <w:rPr>
          <w:szCs w:val="19"/>
          <w:u w:val="single"/>
        </w:rPr>
        <w:t>дано знать,</w:t>
      </w:r>
      <w:r>
        <w:rPr>
          <w:szCs w:val="19"/>
        </w:rPr>
        <w:t xml:space="preserve"> что</w:t>
        <w:br/>
        <w:t>он сотворен в образе Бога. Вот в чем пафос того стиха, который мы сейчас</w:t>
        <w:br/>
        <w:t>разбираем.</w:t>
        <w:br/>
        <w:t>Образ Бога в человеке, человеческая нешама сотворена (повторим еще раз,</w:t>
        <w:br/>
        <w:t>на уровне Бриа) двуединой, сотворена мужчиной и женщиной, "захар у-нэкева".</w:t>
        <w:br/>
        <w:t>Не "самцом и самкой", как от большой учености перевел это место современный</w:t>
        <w:br/>
        <w:t>гебраист, а мужчиной и женщиной, мужским и женским началом вместе, то есть</w:t>
        <w:br/>
        <w:t>целостным духовным существом, в котором отображено и мужское начало</w:t>
        <w:br/>
        <w:t>Всевышнего и женское начало Мира.</w:t>
        <w:br/>
        <w:t>Тема мужчины и женщины продолжается в следующем стихе 28. Бог тут</w:t>
        <w:br/>
        <w:t>впервые обращается к людям. Не "и сказал Бог", как было ранее, а "сказал им"</w:t>
        <w:br/>
        <w:t>-- мужчине и женщине:</w:t>
        <w:br/>
      </w:r>
      <w:r>
        <w:rPr>
          <w:i/>
          <w:iCs/>
          <w:szCs w:val="19"/>
        </w:rPr>
        <w:t>"И благословил</w:t>
      </w:r>
      <w:r>
        <w:rPr>
          <w:szCs w:val="19"/>
        </w:rPr>
        <w:t xml:space="preserve"> (вайиварэх) </w:t>
      </w:r>
      <w:r>
        <w:rPr>
          <w:i/>
          <w:iCs/>
          <w:szCs w:val="19"/>
        </w:rPr>
        <w:t>их Бог, и сказал им Бог: давайте плод</w:t>
      </w:r>
      <w:r>
        <w:rPr>
          <w:szCs w:val="19"/>
        </w:rPr>
        <w:br/>
        <w:t xml:space="preserve">("пру"), множтесь ("рву"), </w:t>
      </w:r>
      <w:r>
        <w:rPr>
          <w:i/>
          <w:iCs/>
          <w:szCs w:val="19"/>
        </w:rPr>
        <w:t>наполняйте землю</w:t>
      </w:r>
      <w:r>
        <w:rPr>
          <w:szCs w:val="19"/>
        </w:rPr>
        <w:t xml:space="preserve"> ("мильу эт hа арец"), </w:t>
      </w:r>
      <w:r>
        <w:rPr>
          <w:i/>
          <w:iCs/>
          <w:szCs w:val="19"/>
        </w:rPr>
        <w:t>и ее</w:t>
        <w:br/>
        <w:t>покоряйте</w:t>
      </w:r>
      <w:r>
        <w:rPr>
          <w:szCs w:val="19"/>
        </w:rPr>
        <w:t xml:space="preserve"> ("хившуhа")".</w:t>
        <w:br/>
        <w:t>Если живым существам благословение дается с силой непреложного закона,</w:t>
        <w:br/>
        <w:t>для немедленного и принудительного исполнения в них, то благословение для</w:t>
        <w:br/>
        <w:t>свободноволящего человека --лишь повеление.</w:t>
        <w:br/>
        <w:t>Всевышний впервые обращается к человеку, повелевая:</w:t>
        <w:br/>
        <w:t>1. Давать плод. О мистическом смысле этого повеления мы выше говорили.</w:t>
        <w:br/>
        <w:t>Но "пру" в русском значении еще и "плодитесь". Плодиться для мужчины и</w:t>
        <w:br/>
        <w:t>женщины, к которым обращена Его речь, значит вступать в брак Тут</w:t>
        <w:br/>
        <w:t>установление и благословение именно брачных отношений.</w:t>
        <w:br/>
        <w:t>2. Множиться -- не просто увеличивать число; "рву" предполагает, что</w:t>
        <w:br/>
        <w:t>родители отпечатываются в детях и дети несут образ родителей -- так, чтобы</w:t>
        <w:br/>
        <w:t>детям передавалась родительская культура, "тарбут" -- слово от того же</w:t>
        <w:br/>
        <w:t>корня, что и "рву". Это -- установление и благословение человека как</w:t>
        <w:br/>
        <w:t>семейственно одухотворенного существа. В духовном смысле семья только тогда</w:t>
        <w:br/>
        <w:t>семья, когда в ней есть ее собственный, мужчиной и женщиной выгруженный</w:t>
        <w:br/>
        <w:t>образ одухотворенности, единящий вступивших в брак и их детей на высшем</w:t>
        <w:br/>
        <w:t>духовном уровне, на уровне нешама. "Рву", как следует из текста Торы,</w:t>
        <w:br/>
        <w:t>находится в связке с "пру" и обеспечивает его.</w:t>
        <w:br/>
        <w:t>3. Наполнять Землю. В человека вложена потребность и возможность</w:t>
        <w:br/>
        <w:t>распространяться по Земле, занимать все земное пространство (а не только</w:t>
        <w:br/>
        <w:t>сушу), что невозможно исполнить каждому по отдельности. Исполнить это</w:t>
        <w:br/>
        <w:t>повеление, наполнять Землю люди могут только сообща, составляя общество. По</w:t>
        <w:br/>
        <w:t>сути тут установление и благословение общественной жизни человека,</w:t>
        <w:br/>
        <w:t>основанной на браке и семейной одухотворенности.</w:t>
        <w:br/>
        <w:t>4. Покорять Землю. Земля -- не адама, а арец, общее понятие Земли --</w:t>
        <w:br/>
        <w:t>отдается под власть человека. Что есть явное выражение власти человека над</w:t>
        <w:br/>
        <w:t>Землею? Собственность человека на землю. Человек должен знать себя хозяином</w:t>
        <w:br/>
        <w:t>какого-то места Земли, считать его своим. Но, заметьте, право собственности</w:t>
        <w:br/>
        <w:t>на Землю установлено и благословлено в последнюю очередь -- после того, как</w:t>
        <w:br/>
        <w:t>установлены и благословлены брак, семья и общественная жизнь. Без</w:t>
        <w:br/>
        <w:t>полноценного осуществления этих условий право собственности на Землю</w:t>
        <w:br/>
        <w:t>лишается духовного основания.</w:t>
        <w:br/>
        <w:t>После того, как человеку дано благословение, ему придается и сила</w:t>
        <w:br/>
        <w:t>властвования:</w:t>
        <w:br/>
      </w:r>
      <w:r>
        <w:rPr>
          <w:i/>
          <w:iCs/>
          <w:szCs w:val="19"/>
        </w:rPr>
        <w:t>"И властвуйте</w:t>
      </w:r>
      <w:r>
        <w:rPr>
          <w:szCs w:val="19"/>
        </w:rPr>
        <w:t xml:space="preserve"> (рду) </w:t>
      </w:r>
      <w:r>
        <w:rPr>
          <w:i/>
          <w:iCs/>
          <w:szCs w:val="19"/>
        </w:rPr>
        <w:t>рыбами моря, птицами неба и всем живым, кишащим на</w:t>
        <w:br/>
        <w:t>Земле"</w:t>
      </w:r>
      <w:r>
        <w:rPr>
          <w:szCs w:val="19"/>
        </w:rPr>
        <w:t xml:space="preserve"> (Б. 1:28)</w:t>
        <w:br/>
        <w:t>В предложении Бога сделать человека (Б. 1:26) упомянута и беhема. В</w:t>
        <w:br/>
        <w:t>этом стихе такого вида животных нет. Оно и понятно: беhема подчиняется</w:t>
        <w:br/>
        <w:t>человеку по самой своей природе и не требует применения властной силы.</w:t>
        <w:br/>
        <w:t>Слово "рду" имеет два значения: "властвуйте" и "спускайтесь".</w:t>
        <w:br/>
        <w:t>Властвование человека над животным миром предполагает исполнение человеком</w:t>
        <w:br/>
        <w:t>своего предназначения -- быть Его партнером. Иначе и животный мир выходит из</w:t>
        <w:br/>
        <w:t>подчинения человеку и сам человек "спускается", нищает как духовное существо</w:t>
        <w:br/>
        <w:t>и растлевается как существо животное.</w:t>
        <w:br/>
        <w:t>Следующий стих 29 возвращает нас к тому, что произошло на Третий День</w:t>
        <w:br/>
        <w:t>Творения.</w:t>
        <w:br/>
        <w:t>Вот последнее, десятое Речение Бога:</w:t>
        <w:br/>
      </w:r>
      <w:r>
        <w:rPr>
          <w:i/>
          <w:iCs/>
          <w:szCs w:val="19"/>
        </w:rPr>
        <w:t>"И сказал Бог: вот, Я дал вам всю траву, сеющую семя по лицу всей</w:t>
        <w:br/>
        <w:t>Земли, и всякое дерево, в котором плод дерева, сеющее семена -- вам будет</w:t>
        <w:br/>
        <w:t>пища"</w:t>
      </w:r>
      <w:r>
        <w:rPr>
          <w:szCs w:val="19"/>
        </w:rPr>
        <w:t xml:space="preserve"> (Б.1:29).</w:t>
        <w:br/>
        <w:t>Тогда человек был до того близок животному миру, что ему было запрещено</w:t>
        <w:br/>
        <w:t>убивать и есть животное. И человеку и животному отдана в пищу трава. Только</w:t>
        <w:br/>
        <w:t>для человека предназначена собственно человеческая пища -- дерево и плод</w:t>
        <w:br/>
        <w:t>дерева. Тело человека растет, питаясь от дерева.</w:t>
        <w:br/>
        <w:t>Плодовое дерево -- все равно: дерево-плод или дерево, делающее плод, --</w:t>
        <w:br/>
        <w:t>предназначено исключительно для человека. Дерево в связи с человеком. Они --</w:t>
        <w:br/>
        <w:t>в соответствии. Вполне вероятно, что и закон лемино (по роду) дерева, плода</w:t>
        <w:br/>
        <w:t>и семени имел в виду создание человека. Человек и дерево сродственны. И</w:t>
        <w:br/>
        <w:t>действительно, в некотором важном смысле человек сам есть дерево.</w:t>
        <w:br/>
        <w:t>Как дерево питается и сверху и снизу, так и человек питается и от Земли</w:t>
        <w:br/>
        <w:t>и от Неба. У человека и у дерева одна и та же назначенная забота: рост и</w:t>
        <w:br/>
        <w:t>плодоношение. В росте дерева на природном уровне выражена модель духовного</w:t>
        <w:br/>
        <w:t>роста человека, прообраз дела его души. Всякое изменение в этой модели, в</w:t>
        <w:br/>
        <w:t>росте и плодоношении дерева, существенно для тела и души человека.</w:t>
        <w:br/>
        <w:t>В Третий День Творения Земля должна была непосредственно выводить из</w:t>
        <w:br/>
        <w:t>себя дерево-плод по роду его (эц при лемино); рост и созревание дерево-плода</w:t>
        <w:br/>
        <w:t>-- одна и та же работа. Земля же вывела дерево, которое производит плод (эц</w:t>
        <w:br/>
        <w:t>осе при); тут есть и работа роста дерева, которую производит Земля, и</w:t>
        <w:br/>
        <w:t>собственная работа дерева, производящего свой плод, в котором семя по роду.</w:t>
        <w:br/>
        <w:t>Это "семя в нем по роду" созревает и дает жизнь новому дереву; при этом</w:t>
        <w:br/>
        <w:t>материнское дерево продолжает расти дальше.</w:t>
        <w:br/>
        <w:t>Земля внесла существенные изменения в исходную установку роста и</w:t>
        <w:br/>
        <w:t>плодообразования. Ей сказано, чтобы рост был и плодом, а не вел к плоду, не</w:t>
        <w:br/>
        <w:t>делался, а наличествовал -- был бы плодом во всех стадиях роста и в</w:t>
        <w:br/>
        <w:t>результате его. Схема же Земли -- не столько схема плодотворения, сколько</w:t>
        <w:br/>
        <w:t>схема самовоспроизводства дерева, схема, в которой плод обслуживает "семя по</w:t>
        <w:br/>
        <w:t xml:space="preserve">роду". Кроме того, Бог предусматривал, чтобы плод по роду был </w:t>
      </w:r>
      <w:r>
        <w:rPr>
          <w:szCs w:val="19"/>
          <w:u w:val="single"/>
        </w:rPr>
        <w:t>на</w:t>
        <w:br/>
        <w:t>Земле.</w:t>
      </w:r>
      <w:r>
        <w:rPr>
          <w:szCs w:val="19"/>
        </w:rPr>
        <w:t xml:space="preserve"> В схеме же исполнения Землею повеления Бога это важное положение</w:t>
        <w:br/>
        <w:t>отсутствует.</w:t>
        <w:br/>
        <w:t>Творец утвердил новшество Земли, которой предстояло вывести из себя не</w:t>
        <w:br/>
        <w:t>только дерево, но и животную душу человека, его нефеш. Схема роста и</w:t>
        <w:br/>
        <w:t>плодообразования дерева в качестве прообраза сказалась на схеме работы роста</w:t>
        <w:br/>
        <w:t>и плодоношения человека. Результат жизни человека, плод его работы духовного</w:t>
        <w:br/>
        <w:t>роста, судя повелению Бога Земле, должен был бы быть "здесь", в "этом"</w:t>
        <w:br/>
        <w:t>существовании человека -- на Земле или в истоках земного бытия. По</w:t>
        <w:br/>
        <w:t>измененной же Землею схеме человек "плодоносит" не "на Земле", не "здесь",</w:t>
        <w:br/>
        <w:t>не в этом Мире, а "там", в ином существовании. Здесь же -- его рост, труд и</w:t>
        <w:br/>
        <w:t>духовная работа на плод.</w:t>
        <w:br/>
        <w:t>Плод всей жизни человеческой зависит от полноценности и верности</w:t>
        <w:br/>
        <w:t>выполняемой им свободной работы по исполнению Замысла и Воли Всевышнего. Но</w:t>
        <w:br/>
        <w:t>узреть плод трудов своей жизни, ее конечный результат, земному человеку не</w:t>
        <w:br/>
        <w:t>дано. Плод этот, этот результат и итог скрыт от нас в ином существовании.</w:t>
        <w:br/>
        <w:t>Если Земля не изменила бы модель роста и плодоношения, то урожай человека</w:t>
        <w:br/>
      </w:r>
      <w:r>
        <w:rPr>
          <w:szCs w:val="19"/>
          <w:u w:val="single"/>
        </w:rPr>
        <w:t>собирался</w:t>
      </w:r>
      <w:r>
        <w:rPr>
          <w:szCs w:val="19"/>
        </w:rPr>
        <w:t xml:space="preserve"> бы "здесь", в этом существовании -- как собирается урожай с</w:t>
        <w:br/>
        <w:t>полей в осеннем месяце тишри. В соответствии же с моделью, осуществленной</w:t>
        <w:br/>
        <w:t>Землею (и утвержденной Богом) в человеческом существовании нечто</w:t>
        <w:br/>
      </w:r>
      <w:r>
        <w:rPr>
          <w:szCs w:val="19"/>
          <w:u w:val="single"/>
        </w:rPr>
        <w:t>сеется</w:t>
      </w:r>
      <w:r>
        <w:rPr>
          <w:szCs w:val="19"/>
        </w:rPr>
        <w:t xml:space="preserve"> для произрастания (сиах) --как в весеннем месяце нисан. В этой</w:t>
        <w:br/>
        <w:t>"смене сезонов" -- особый драматизм жизни смертного человека, необходимая</w:t>
        <w:br/>
        <w:t>работа жизнепрохождения которого должна быть выполнена в считанные годы его</w:t>
        <w:br/>
        <w:t>земного существования. Человек обычно успевает воспроизводить себя на Земле</w:t>
        <w:br/>
        <w:t>семенем по роду. Но успевает ли он в ограниченный срок, отпущенный ему на</w:t>
        <w:br/>
        <w:t>Земле, завязать в себе плод иной жизни, плодоносить?..</w:t>
        <w:br/>
        <w:t>Рассказ о шести Днях Творения символически завершается указанием на то,</w:t>
        <w:br/>
        <w:t>что животному миру предназначена в пищу лишь зелень травы, но не</w:t>
        <w:br/>
        <w:t>плодоносящее дерево, данное в пищу только человеку.</w:t>
        <w:br/>
      </w:r>
      <w:r>
        <w:rPr>
          <w:i/>
          <w:iCs/>
          <w:szCs w:val="19"/>
        </w:rPr>
        <w:t>"И увидел Бог все, что Он сделал</w:t>
      </w:r>
      <w:r>
        <w:rPr>
          <w:szCs w:val="19"/>
        </w:rPr>
        <w:t xml:space="preserve"> (аса) </w:t>
      </w:r>
      <w:r>
        <w:rPr>
          <w:i/>
          <w:iCs/>
          <w:szCs w:val="19"/>
        </w:rPr>
        <w:t>и вот -- хорошо предельно</w:t>
      </w:r>
      <w:r>
        <w:rPr>
          <w:szCs w:val="19"/>
        </w:rPr>
        <w:t xml:space="preserve"> (тов</w:t>
        <w:br/>
        <w:t xml:space="preserve">меод); </w:t>
      </w:r>
      <w:r>
        <w:rPr>
          <w:i/>
          <w:iCs/>
          <w:szCs w:val="19"/>
        </w:rPr>
        <w:t>и был вечер, и было утро --День Шестой"</w:t>
      </w:r>
      <w:r>
        <w:rPr>
          <w:szCs w:val="19"/>
        </w:rPr>
        <w:t xml:space="preserve"> (Б.1:31).</w:t>
        <w:br/>
        <w:t>Слово "меод", означающее предельную степень, составлено из тех же букв,</w:t>
        <w:br/>
        <w:t>что и слово "адам". Все "тов меод", все хорошо предельно, все полностью</w:t>
        <w:br/>
        <w:t>завершено -- тогда, когда есть человек, адам. Но почему Творение хорошо</w:t>
        <w:br/>
        <w:t>всецело, ведь есть свободно волящий человек, способный на ослушание Воли</w:t>
        <w:br/>
        <w:t>Бога и даже на разрушение и зло?</w:t>
        <w:br/>
        <w:t>Творение, как "место" для жизни и жизнедеятельности, не есть арена</w:t>
        <w:br/>
        <w:t>борьбы -- добра и зла, духа и плоти, света и тьмы. В симфонии голосов,</w:t>
        <w:br/>
        <w:t>проходящих через человека, есть партия и для голоса его "злого начала". Все,</w:t>
        <w:br/>
        <w:t>данное человеку, все его силы и все начала в нем -- для осуществления Воли</w:t>
        <w:br/>
        <w:t>Создателя; человеку нужно не гипертрофировать одно за счет другого, а найти</w:t>
        <w:br/>
        <w:t xml:space="preserve">их </w:t>
      </w:r>
      <w:r>
        <w:rPr>
          <w:szCs w:val="19"/>
          <w:u w:val="single"/>
        </w:rPr>
        <w:t>верное соотношение.</w:t>
      </w:r>
      <w:r>
        <w:rPr>
          <w:szCs w:val="19"/>
        </w:rPr>
        <w:t xml:space="preserve"> Задача человека не победа -- конечная победа</w:t>
        <w:br/>
        <w:t>духа над плотью, скажем, -- а правильное согласование всех душевных и</w:t>
        <w:br/>
        <w:t>плотских потоков, сфокусированных в нем.</w:t>
        <w:br/>
        <w:t xml:space="preserve">Этого-то не было и все еще нет. Всецело хорошо то, </w:t>
      </w:r>
      <w:r>
        <w:rPr>
          <w:szCs w:val="19"/>
          <w:u w:val="single"/>
        </w:rPr>
        <w:t>что сделано,</w:t>
      </w:r>
      <w:r>
        <w:rPr>
          <w:szCs w:val="19"/>
        </w:rPr>
        <w:br/>
        <w:t>окончательно сделано и запущено в действие. Человек же сотворен и</w:t>
        <w:br/>
        <w:t>сформирован (создан), но еще не сделан, не доделан. Он только на верстаке</w:t>
        <w:br/>
        <w:t>Бога; и через несколько стихов про него Им будет сказано: "ло тов",</w:t>
        <w:br/>
        <w:t>нехорошо.</w:t>
        <w:br/>
        <w:t>Господь Бог помещает человека в Сад Эден для того, чтобы там, во</w:t>
        <w:br/>
        <w:t>исполнение задачи Дня Делания, окончательно его доделать.</w:t>
        <w:br/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VI. ВСАДУ ЭДЕНА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t>1</w:t>
        <w:br/>
        <w:br/>
      </w:r>
      <w:r>
        <w:rPr>
          <w:i/>
          <w:iCs/>
          <w:szCs w:val="19"/>
        </w:rPr>
        <w:t>"И насадил</w:t>
      </w:r>
      <w:r>
        <w:rPr>
          <w:szCs w:val="19"/>
        </w:rPr>
        <w:t xml:space="preserve"> (вайита) </w:t>
      </w:r>
      <w:r>
        <w:rPr>
          <w:i/>
          <w:iCs/>
          <w:szCs w:val="19"/>
        </w:rPr>
        <w:t>Господь Бог Сад в Эдене</w:t>
      </w:r>
      <w:r>
        <w:rPr>
          <w:szCs w:val="19"/>
        </w:rPr>
        <w:t xml:space="preserve"> (Ган бе-Эден) </w:t>
      </w:r>
      <w:r>
        <w:rPr>
          <w:i/>
          <w:iCs/>
          <w:szCs w:val="19"/>
        </w:rPr>
        <w:t>спереди</w:t>
      </w:r>
      <w:r>
        <w:rPr>
          <w:szCs w:val="19"/>
        </w:rPr>
        <w:br/>
        <w:t xml:space="preserve">(микедэм -- впереди, спереди, на востоке) </w:t>
      </w:r>
      <w:r>
        <w:rPr>
          <w:i/>
          <w:iCs/>
          <w:szCs w:val="19"/>
        </w:rPr>
        <w:t>и поместил</w:t>
      </w:r>
      <w:r>
        <w:rPr>
          <w:szCs w:val="19"/>
        </w:rPr>
        <w:t xml:space="preserve"> (вайасем) </w:t>
      </w:r>
      <w:r>
        <w:rPr>
          <w:i/>
          <w:iCs/>
          <w:szCs w:val="19"/>
        </w:rPr>
        <w:t>там человека</w:t>
      </w:r>
      <w:r>
        <w:rPr>
          <w:szCs w:val="19"/>
        </w:rPr>
        <w:br/>
        <w:t xml:space="preserve">(hа адам), </w:t>
      </w:r>
      <w:r>
        <w:rPr>
          <w:i/>
          <w:iCs/>
          <w:szCs w:val="19"/>
        </w:rPr>
        <w:t>которого создал</w:t>
      </w:r>
      <w:r>
        <w:rPr>
          <w:szCs w:val="19"/>
        </w:rPr>
        <w:t xml:space="preserve"> (йацар)" (Б.2:8).</w:t>
        <w:br/>
        <w:t>Прежде всего отметим, что в Эден помещен или, вернее, перемещен не тот</w:t>
        <w:br/>
        <w:t>человек, который сотворен (бара) и не тот, который сделан (аса) -- человек</w:t>
        <w:br/>
        <w:t>окончательно не сделан и до сих пор, -- а тот, который сформирован,</w:t>
        <w:br/>
        <w:t>существует и живет на метафизическом уровне Иецира. Эдена нет в земной</w:t>
        <w:br/>
        <w:t>пространственной реальности. Эден -- особый пласт Бытия, в котором вещи</w:t>
        <w:br/>
        <w:t>существуют в некотором ином смысле, чем на Земле.</w:t>
        <w:br/>
        <w:t>План Бытия, называемый Эден, есть тот исток земного существования, на</w:t>
        <w:br/>
        <w:t>котором оно непосредственно основывается, получает свои энергии и</w:t>
        <w:br/>
        <w:t>установления. Лингвистически слово "эден" можно понять как то, что</w:t>
        <w:br/>
        <w:t>поддерживает земное бытие. Эден сообщает нашему Миру "од" -- протяженность и</w:t>
        <w:br/>
        <w:t>длительность -- и тем удерживает его в его границах.</w:t>
        <w:br/>
        <w:t>Нельзя сказать, что Эден -- внематериальный план Творения. Это та</w:t>
        <w:br/>
        <w:t>область Бытия, где физическое и духовное Мироздания находятся в единстве.</w:t>
        <w:br/>
        <w:t>Поэтому сюда мог быть перемещен человек, изготовленный из "афар", из летучей</w:t>
        <w:br/>
        <w:t>земли, из "тонкой материи". Но это еще не человек из плоти. Это только</w:t>
        <w:br/>
        <w:t>человек созданный, сформированный, его модель и сущность.</w:t>
        <w:br/>
        <w:t>Конечно, Эден есть источник всех благ земного существования и не несет</w:t>
        <w:br/>
        <w:t>зла этого существования. Отсюда Эден в представлении человека --</w:t>
        <w:br/>
        <w:t>гармоничная, блаженная область жизни. Но Всевышним Эден создан не для</w:t>
        <w:br/>
        <w:t>блаженства кого-либо, а тем более человека. Эден имеет свое рабочее</w:t>
        <w:br/>
        <w:t>предназначение, на которое указывает связь слова "Эден" с однокоренным</w:t>
        <w:br/>
        <w:t>словом "ади", зачатие. Эден -- область зачатия нового и высшего духовного</w:t>
        <w:br/>
        <w:t>существа на новом этапе Творения.</w:t>
        <w:br/>
        <w:t>Сказано: "Ган бе-Эден", Сад в Эдене. Сад и Эден -- не одно и то же. Сад</w:t>
        <w:br/>
        <w:t>(Ган) -- особая область, выделенная из Эдена для созданного, но еще не</w:t>
        <w:br/>
        <w:t>сделанного человека. Эта область сообщена с земным материальным миром. Здесь</w:t>
        <w:br/>
        <w:t>в каком-то смысле можно "видеть", "слышать", "есть", сюда можно из Земли</w:t>
        <w:br/>
        <w:t>привести животных, здесь можно зачать и родить Каина. Сад Эдена -- это</w:t>
        <w:br/>
        <w:t>своего рода лаборатория Бога, где в истоках земной действительности идет</w:t>
        <w:br/>
        <w:t>доводка и опытные испытания человека на его модели. Человек еще не совсем</w:t>
        <w:br/>
        <w:t>годен для самостоятельного исполнения своего назначения в Творении. Сад в</w:t>
        <w:br/>
        <w:t>Эдене -- место вызревания сотворенного человека, его доформирования в</w:t>
        <w:br/>
        <w:t>соответствии с Замыслом Творца о нем. Совершенная полнота земного бытия,</w:t>
        <w:br/>
        <w:t>которая есть в Саду Эдена, служит не целям райского блаженства. Для Адама</w:t>
        <w:br/>
        <w:t>это не "рай", а место работы, работы трудной и в высшей степени</w:t>
        <w:br/>
        <w:t>ответственной.</w:t>
        <w:br/>
        <w:t>Человек -- существо свободноволящее. И Бог в Саду Эдена работает со</w:t>
        <w:br/>
        <w:t>свободой человека, в партнерстве с ним. Человек тут в большой степени должен</w:t>
        <w:br/>
        <w:t xml:space="preserve">дозреть сам и, мало того, </w:t>
      </w:r>
      <w:r>
        <w:rPr>
          <w:b/>
          <w:bCs/>
          <w:szCs w:val="19"/>
        </w:rPr>
        <w:t>совершить выбор</w:t>
      </w:r>
      <w:r>
        <w:rPr>
          <w:szCs w:val="19"/>
        </w:rPr>
        <w:t xml:space="preserve"> хода своего дальнейшего развития и</w:t>
        <w:br/>
        <w:t>своего места обитания. Лаборатория Сада в Эдене есть небесно-земная рабочая</w:t>
        <w:br/>
        <w:t>область, где взятый из праха должен предварительно созреть и сам себе</w:t>
        <w:br/>
        <w:t>избрать Путь жизни. Избрать за всех нас... Но дело Господа -- во всех</w:t>
        <w:br/>
        <w:t>случаях -- не может быть разрушено или не исполнено свободой, данной Им</w:t>
        <w:br/>
        <w:t>человеку.</w:t>
        <w:br/>
        <w:t>Проследим, как Господь Бог работает с человеком в опытной лаборатории</w:t>
        <w:br/>
        <w:t>Сада Эдена.</w:t>
        <w:br/>
        <w:t>Из текста девятого стиха второй главы книги Бытия мы узнаем, что в Саду</w:t>
        <w:br/>
        <w:t>есть "почва" (адама), из которой Господь Бог взрастил три вида деревьев, или</w:t>
        <w:br/>
        <w:t>три Древа.</w:t>
        <w:br/>
        <w:t xml:space="preserve">Первое -- </w:t>
      </w:r>
      <w:r>
        <w:rPr>
          <w:i/>
          <w:iCs/>
          <w:szCs w:val="19"/>
        </w:rPr>
        <w:t>"всякое дерево</w:t>
      </w:r>
      <w:r>
        <w:rPr>
          <w:szCs w:val="19"/>
        </w:rPr>
        <w:t xml:space="preserve"> (коль эцац), </w:t>
      </w:r>
      <w:r>
        <w:rPr>
          <w:i/>
          <w:iCs/>
          <w:szCs w:val="19"/>
        </w:rPr>
        <w:t>которое желанно для взгляда и</w:t>
        <w:br/>
        <w:t>хорошо для еды".</w:t>
      </w:r>
      <w:r>
        <w:rPr>
          <w:szCs w:val="19"/>
        </w:rPr>
        <w:br/>
        <w:t>Сначала указывается на вид дерева, который, оказывается, не менее, а то</w:t>
        <w:br/>
        <w:t>и более нужен, чем его вкус и полезность. Красота "всякого дерева" -- не</w:t>
        <w:br/>
        <w:t>сама для себя, а "для взгляда" человека, нужна для его восприятия. В</w:t>
        <w:br/>
        <w:t>каком-то значении человеку важнее то, что он "видит", чем то, что он "ест".</w:t>
        <w:br/>
        <w:t>Другое дерево -- Древо жизни, эц hа хаим. Это дерево не для еды и не</w:t>
        <w:br/>
        <w:t>для взгляда, а для чего-то другого.</w:t>
        <w:br/>
        <w:t>Мидраш говорит, что Древо жизни обнимает собою всю жизнь, есть символ</w:t>
        <w:br/>
        <w:t>жизни как таковой и полное выражение движущего стремления к ее благу. Это</w:t>
        <w:br/>
        <w:t>стремление предполагает наличие способности различать, что нужно для блага</w:t>
        <w:br/>
        <w:t>жизни, а что не нужно, что полезно и что вредно, что доброе, а что злое. Это</w:t>
        <w:br/>
        <w:t>знание тем глубже, чем духовно выше живое существо, чем оно живее, более</w:t>
        <w:br/>
        <w:t>наполнено от источника жизни, -- чем выше его уровень на Древе жизни.</w:t>
        <w:br/>
        <w:t xml:space="preserve">Третье дерево -- это </w:t>
      </w:r>
      <w:r>
        <w:rPr>
          <w:i/>
          <w:iCs/>
          <w:szCs w:val="19"/>
        </w:rPr>
        <w:t>"эц</w:t>
      </w:r>
      <w:r>
        <w:rPr>
          <w:szCs w:val="19"/>
        </w:rPr>
        <w:t xml:space="preserve"> (дерево) </w:t>
      </w:r>
      <w:r>
        <w:rPr>
          <w:i/>
          <w:iCs/>
          <w:szCs w:val="19"/>
        </w:rPr>
        <w:t>hа даат</w:t>
      </w:r>
      <w:r>
        <w:rPr>
          <w:szCs w:val="19"/>
        </w:rPr>
        <w:t xml:space="preserve"> (познание) </w:t>
      </w:r>
      <w:r>
        <w:rPr>
          <w:i/>
          <w:iCs/>
          <w:szCs w:val="19"/>
        </w:rPr>
        <w:t>тов</w:t>
      </w:r>
      <w:r>
        <w:rPr>
          <w:szCs w:val="19"/>
        </w:rPr>
        <w:t xml:space="preserve"> (добро,</w:t>
        <w:br/>
        <w:t xml:space="preserve">хорошо, благо) </w:t>
      </w:r>
      <w:r>
        <w:rPr>
          <w:i/>
          <w:iCs/>
          <w:szCs w:val="19"/>
        </w:rPr>
        <w:t>ва-ра</w:t>
      </w:r>
      <w:r>
        <w:rPr>
          <w:szCs w:val="19"/>
        </w:rPr>
        <w:t xml:space="preserve"> (и зло)" (Б.2:9).</w:t>
        <w:br/>
        <w:t>Тут впервые в тексте обозначено "зло". Что такое "ра"? Слово "тов" мы</w:t>
        <w:br/>
        <w:t>неоднократно встречали в описании Дней Творения. "Тов" есть то, что стоит на</w:t>
        <w:br/>
        <w:t xml:space="preserve">своем месте -- там и так, как назначено. "Ра" же есть то, что </w:t>
      </w:r>
      <w:r>
        <w:rPr>
          <w:szCs w:val="19"/>
          <w:u w:val="single"/>
        </w:rPr>
        <w:t>ломает.</w:t>
      </w:r>
      <w:r>
        <w:rPr>
          <w:szCs w:val="19"/>
        </w:rPr>
        <w:br/>
        <w:t>Но что за дерево, которое ломает? И что ломает оно? Как представить себе</w:t>
        <w:br/>
        <w:t>человека, который вообще не в состоянии различать, что добро, что зло? Как</w:t>
        <w:br/>
        <w:t>не ведающий добра и зла человек может исполнять Волю Бога, определять, что</w:t>
        <w:br/>
        <w:t>ей соответствует и что нет? Да и что за магическое Древо, от которого поешь</w:t>
        <w:br/>
        <w:t>и, как по волшебству, знаешь: что -- плохо, что -- хорошо...</w:t>
        <w:br/>
        <w:t>На иврите есть особый способ выражения -- сопряженное сочетание,</w:t>
        <w:br/>
        <w:t>смихут, -- который объединяет несколько существительных подряд. Каждое</w:t>
        <w:br/>
        <w:t>последующее существительное определяет предыдущее. Например: "бейт (дом) hа</w:t>
        <w:br/>
        <w:t>авва (отец)" -- дом отца или отчий дом. И есть грамматическое правило, по</w:t>
        <w:br/>
        <w:t>которому определенный артикль "hа" стоит всегда у последнего слова всей</w:t>
        <w:br/>
        <w:t>цепочки, которая, вообще говоря, может быть неопределенно длинной.</w:t>
        <w:br/>
        <w:t>В названии третьего дерева три существительных и, казалось бы артикль</w:t>
        <w:br/>
        <w:t>должен стоять у последнего члена: эц даат hа тов ва hа ра". Но в Торе</w:t>
        <w:br/>
        <w:t>написано не так. И значит сопряженное сочетание завершается не на "тов</w:t>
        <w:br/>
        <w:t>ва-ра", а на "даат". Выходит, что "тов ва-ра", "добро и зло" не составляет</w:t>
        <w:br/>
        <w:t>жесткой грамматической конструкции с "эц даат", с "древом познания". Не</w:t>
        <w:br/>
        <w:t>"Древо познания" -- чего? -- "добра и зла", а "Древо познания", и далее:</w:t>
        <w:br/>
        <w:t>"добро и зло". Связь между "познанием" и "добром и злом" несомненно</w:t>
        <w:br/>
        <w:t>остается, но это какая-то сложная смысловая связь.</w:t>
        <w:br/>
        <w:t>По мнению Маймонида (XII век) третье Древо несло людям не "познание</w:t>
        <w:br/>
        <w:t>добра и зла", а избыточное, вредное знание, создающее противоречивые</w:t>
        <w:br/>
        <w:t>стремления, раздирающие душу человека. Другой средневековый мыслитель</w:t>
        <w:br/>
        <w:t>Абарбанель, понимал под "даат тов вара" всю сферу цивилизаторской</w:t>
        <w:br/>
        <w:t>деятельности, в которой люди настойчиво ищут лучшего устроения для себя на</w:t>
        <w:br/>
        <w:t>Земле и тем губят себя.</w:t>
        <w:br/>
        <w:t>Многие комментаторы Торы чувствовали, что между "даат" и "тов ва-ра"</w:t>
        <w:br/>
        <w:t>нет прямого соответствия. И действительно, разве "добро и зло" относится к</w:t>
        <w:br/>
        <w:t>области интеллектуального или какого-либо иного познавательного акта разума</w:t>
        <w:br/>
        <w:t>человека? Добро и зло -- вопрос этический, моральных переживаний,</w:t>
        <w:br/>
        <w:t>нравственного выбора сердца, а не сфера "знания" или обдумывания разумом.</w:t>
        <w:br/>
        <w:t>Отметим и то, что "даат" -- это "знание", "познание", но не</w:t>
        <w:br/>
        <w:t>"разделение" или "различение". Нам не сказано, что человек, не отведав от</w:t>
        <w:br/>
        <w:t>этого Древа, не мог различать между добром и злом. Да и не в таком</w:t>
        <w:br/>
        <w:t>различении дело.</w:t>
        <w:br/>
        <w:t>Чтобы приблизиться к пониманию смысла названия третьего Древа, надо</w:t>
        <w:br/>
        <w:t>верно уловить характер связи между "тов" и "ра". "Тов" (добро) и "ра" (зло)</w:t>
        <w:br/>
        <w:t>не разделены, как два полюса, а соединены союзом "ва" (и), существуют</w:t>
        <w:br/>
        <w:t>вместе, но в особой связи. Это порочное совмещение "добра" и того, что его</w:t>
        <w:br/>
        <w:t>ломает, "зла", то есть познавание зла как добра и признание добром того, что</w:t>
        <w:br/>
        <w:t>есть зло или что ведет к злу, зло реализует. "Тов ва-ра" указывает на</w:t>
        <w:br/>
      </w:r>
      <w:r>
        <w:rPr>
          <w:b/>
          <w:bCs/>
          <w:szCs w:val="19"/>
        </w:rPr>
        <w:t>путаницу</w:t>
      </w:r>
      <w:r>
        <w:rPr>
          <w:szCs w:val="19"/>
        </w:rPr>
        <w:t xml:space="preserve"> добра и зла в человеке, вкусившем от запретного Древа.</w:t>
        <w:br/>
        <w:t>Беды человеческие проистекают по большей части не от действия Зла как</w:t>
        <w:br/>
        <w:t>такового. Не часто человек творит злое из-за любви ко Злу. Человеку всегда</w:t>
        <w:br/>
        <w:t>кажется, что он делает хорошо -- себе ли, детям, сообществу, идее,</w:t>
        <w:br/>
        <w:t>человечеству, природе, богам. В результате же совершается зло, "ра". Во все</w:t>
        <w:br/>
        <w:t>века, а в нашем особенно, "знающие добро" люди возвещали его, и оно</w:t>
        <w:br/>
        <w:t>непременно оборачивалось злом. Мы живем в мире постигновения мнимого,</w:t>
        <w:br/>
        <w:t>обманчивого добра, которое, осуществляясь, порождает зло. То, что в личной</w:t>
        <w:br/>
        <w:t>жизни отдельный человек считает добром себе, то сплошь и рядом не есть добро</w:t>
        <w:br/>
        <w:t>ему или не есть добро само по себе. То же самое в общественной жизни. То же</w:t>
        <w:br/>
        <w:t>и в любом ином отношении. Человек, познавая добро, то и дело ломает его,</w:t>
        <w:br/>
        <w:t>производит "ра". Вот вечный драматизм человеческой жизни, который возник</w:t>
        <w:br/>
        <w:t>после самовольного присвоения Адамом плодов Древа познания добра и зла.</w:t>
        <w:br/>
        <w:t>Третье дерево определено "по своему результату". Вкусивший от него</w:t>
        <w:br/>
        <w:t>всегда принужден будет, познавая, где добро и где зло, ломать само по себе</w:t>
        <w:br/>
        <w:t>добро, то есть делать зло. Мы еще покажем, что и "грехопадение" Адама есть,</w:t>
        <w:br/>
        <w:t>в сущности, действие "даат тов ва-ра": ослушание познающего "добро", которое</w:t>
        <w:br/>
        <w:t>становится "злом" и впускает Зло в Мир.</w:t>
        <w:br/>
        <w:t>Я акцентирую здесь Ваше внимание именно на таком понимании Древа</w:t>
        <w:br/>
        <w:t>познания не потому, что оно вполне раскрывает название его, а потому, что</w:t>
        <w:br/>
        <w:t>оно тут же, дальше по тексту Торы, подтверждается и развивается.</w:t>
        <w:br/>
      </w:r>
      <w:r>
        <w:rPr>
          <w:i/>
          <w:iCs/>
          <w:szCs w:val="19"/>
        </w:rPr>
        <w:t>"И река выходит</w:t>
      </w:r>
      <w:r>
        <w:rPr>
          <w:szCs w:val="19"/>
        </w:rPr>
        <w:t xml:space="preserve"> (настоящее время) </w:t>
      </w:r>
      <w:r>
        <w:rPr>
          <w:i/>
          <w:iCs/>
          <w:szCs w:val="19"/>
        </w:rPr>
        <w:t>из Эдена поить Сад и оттуда</w:t>
        <w:br/>
        <w:t>разделится</w:t>
      </w:r>
      <w:r>
        <w:rPr>
          <w:szCs w:val="19"/>
        </w:rPr>
        <w:t xml:space="preserve"> (будущее время) </w:t>
      </w:r>
      <w:r>
        <w:rPr>
          <w:i/>
          <w:iCs/>
          <w:szCs w:val="19"/>
        </w:rPr>
        <w:t>и станет четырьмя главами</w:t>
      </w:r>
      <w:r>
        <w:rPr>
          <w:szCs w:val="19"/>
        </w:rPr>
        <w:t xml:space="preserve"> (рашим)" (Б.2:10).</w:t>
        <w:br/>
        <w:t>Из Эдена, который есть источник благ нашего мира, вытекает "река",</w:t>
        <w:br/>
        <w:t>которая "поит" примыкающий к Эдену Сад. В будущем эта несущая блага "река"</w:t>
        <w:br/>
        <w:t>разделится и выйдет из Сада четырьмя "главами", потоками. Значит ли это, что</w:t>
        <w:br/>
        <w:t>в самой конструкции Сада исходно предусмотрены выходы из него? Во всяком</w:t>
        <w:br/>
        <w:t>случае, начиная рассказ о случившимся в Саду Эдена, Тора указывает на четыре</w:t>
        <w:br/>
        <w:t>главы, четыре направления, по которым человек (на случай его</w:t>
        <w:br/>
        <w:t>"грехопадения"?) может уйти из Сада. Каждое из этих направлений связано с</w:t>
        <w:br/>
        <w:t>определенной областью жизни смертного и грешного человека и характеризует</w:t>
        <w:br/>
        <w:t>его долгие и мучительные пути познания, отягченные путаницей добра и зла.</w:t>
        <w:br/>
        <w:t>Одно направление названо Пишон, "</w:t>
      </w:r>
      <w:r>
        <w:rPr>
          <w:i/>
          <w:iCs/>
          <w:szCs w:val="19"/>
        </w:rPr>
        <w:t>он огибает всю страну</w:t>
      </w:r>
      <w:r>
        <w:rPr>
          <w:szCs w:val="19"/>
        </w:rPr>
        <w:t xml:space="preserve"> (эрец) </w:t>
      </w:r>
      <w:r>
        <w:rPr>
          <w:i/>
          <w:iCs/>
          <w:szCs w:val="19"/>
        </w:rPr>
        <w:t>Хавила, в</w:t>
        <w:br/>
        <w:t>которой золото</w:t>
      </w:r>
      <w:r>
        <w:rPr>
          <w:szCs w:val="19"/>
        </w:rPr>
        <w:t xml:space="preserve"> (ашер шам hа захав)" (Б.2:11).</w:t>
        <w:br/>
        <w:t>"Хавила" значит "роскошь". Современный иврит, который любит игру слов,</w:t>
        <w:br/>
        <w:t>использует это слово в значении "вилла" -- хавилат. В стране Хавила -- там</w:t>
        <w:br/>
        <w:t>(шам) золото. Золото, захав -- символ этой "страны". К ней из Сада человека</w:t>
        <w:br/>
        <w:t>ведет его страсть к роскоши и его корысть.</w:t>
        <w:br/>
      </w:r>
      <w:r>
        <w:rPr>
          <w:i/>
          <w:iCs/>
          <w:szCs w:val="19"/>
        </w:rPr>
        <w:t>"И золото той земли</w:t>
      </w:r>
      <w:r>
        <w:rPr>
          <w:szCs w:val="19"/>
        </w:rPr>
        <w:t xml:space="preserve"> (арец) </w:t>
      </w:r>
      <w:r>
        <w:rPr>
          <w:i/>
          <w:iCs/>
          <w:szCs w:val="19"/>
        </w:rPr>
        <w:t>хорошо</w:t>
      </w:r>
      <w:r>
        <w:rPr>
          <w:szCs w:val="19"/>
        </w:rPr>
        <w:t xml:space="preserve"> (тов), </w:t>
      </w:r>
      <w:r>
        <w:rPr>
          <w:i/>
          <w:iCs/>
          <w:szCs w:val="19"/>
        </w:rPr>
        <w:t>там</w:t>
      </w:r>
      <w:r>
        <w:rPr>
          <w:szCs w:val="19"/>
        </w:rPr>
        <w:t xml:space="preserve"> (шам) </w:t>
      </w:r>
      <w:r>
        <w:rPr>
          <w:i/>
          <w:iCs/>
          <w:szCs w:val="19"/>
        </w:rPr>
        <w:t>хрусталь</w:t>
      </w:r>
      <w:r>
        <w:rPr>
          <w:szCs w:val="19"/>
        </w:rPr>
        <w:t xml:space="preserve"> (бдолах) </w:t>
      </w:r>
      <w:r>
        <w:rPr>
          <w:i/>
          <w:iCs/>
          <w:szCs w:val="19"/>
        </w:rPr>
        <w:t>и</w:t>
        <w:br/>
        <w:t>камень оникс</w:t>
      </w:r>
      <w:r>
        <w:rPr>
          <w:szCs w:val="19"/>
        </w:rPr>
        <w:t xml:space="preserve"> (шеhам)" (Б.2:12).</w:t>
        <w:br/>
        <w:t>Сколько войн, убийств, краж, предательств, унижений и даже революций</w:t>
        <w:br/>
        <w:t>произошло на свете от того, что человек считает богатство и роскошь благом</w:t>
        <w:br/>
        <w:t>(тов) для себя. Стремление к обогащению несомненно есть яркий образчик того,</w:t>
        <w:br/>
        <w:t>как "тов" самопроизвольно обращается в "ра". Более того, в стихе 12 раскрыт</w:t>
        <w:br/>
        <w:t>и механизм совмещения "хорошего" и "злого".</w:t>
        <w:br/>
        <w:t>В земле Хавила "хорошо" не только золото, но и драгоценные камни,</w:t>
        <w:br/>
        <w:t>которыми человек украшает себя не столько красоты ради, сколько для того,</w:t>
        <w:br/>
        <w:t>чтобы выделиться, отличиться, возвыситься в глазах других. Богатство и</w:t>
        <w:br/>
        <w:t>роскошь более всего нужны человеку для самоутверждения, для превозношения</w:t>
        <w:br/>
        <w:t xml:space="preserve">своей </w:t>
      </w:r>
      <w:r>
        <w:rPr>
          <w:szCs w:val="19"/>
          <w:u w:val="single"/>
        </w:rPr>
        <w:t>самости.</w:t>
      </w:r>
      <w:r>
        <w:rPr>
          <w:szCs w:val="19"/>
        </w:rPr>
        <w:t xml:space="preserve"> Именно для самости богатство и роскошь -- благо,</w:t>
        <w:br/>
        <w:t>"тов". Внутренние потребности эгоцентрической самости создают мнимое добро и</w:t>
        <w:br/>
        <w:t>превращают его в зло. "Тов" обычно превращается в "ра" не иначе, как через</w:t>
        <w:br/>
        <w:t>самость. Возникновение самости в душе и вкушение от Древа познания добра и</w:t>
        <w:br/>
        <w:t>зла -- родственные процессы.</w:t>
        <w:br/>
        <w:t>Слово "пишон" означает "распространение"; это, как толковал РаШИ,</w:t>
        <w:br/>
        <w:t>"разливающийся", "выходящий из берегов" поток. Такова характерная черта</w:t>
        <w:br/>
        <w:t>всякого стремления к обогащению и самовоздвиганию через него. Самость</w:t>
        <w:br/>
        <w:t>человеческая никогда не удерживается в пределах "я" и силится разлиться,</w:t>
        <w:br/>
        <w:t>залить собою другие "я". Пишон в страну Хавила -- один из активных путей</w:t>
        <w:br/>
        <w:t>изгнания самости из Сада Эден.</w:t>
        <w:br/>
        <w:t>"</w:t>
      </w:r>
      <w:r>
        <w:rPr>
          <w:i/>
          <w:iCs/>
          <w:szCs w:val="19"/>
        </w:rPr>
        <w:t>И название второго потока -- Гихон, и он омывает страну Куш".</w:t>
      </w:r>
      <w:r>
        <w:rPr>
          <w:szCs w:val="19"/>
        </w:rPr>
        <w:br/>
        <w:t>(Б.2:13).</w:t>
        <w:br/>
        <w:t>Бурная и напористая река Гихон -- страсть человека к блуду. Куш</w:t>
        <w:br/>
        <w:t>(Эфиопия, Африка) -- символ чувственности, похоти. Блуд, признанный добром</w:t>
        <w:br/>
        <w:t>("благом естества" тела, скажем) обращается в растлевающее душу зло; но</w:t>
        <w:br/>
        <w:t>важно понять, что и это помрачение познания, выдающее зло за добро,</w:t>
        <w:br/>
        <w:t>производит не безличностная похоть тела, а все та же себя обманывающая</w:t>
        <w:br/>
        <w:t>самость.</w:t>
        <w:br/>
        <w:t>Третий поток называется Хидекль (в современном языке так называется</w:t>
        <w:br/>
        <w:t xml:space="preserve">Тигр), </w:t>
      </w:r>
      <w:r>
        <w:rPr>
          <w:i/>
          <w:iCs/>
          <w:szCs w:val="19"/>
        </w:rPr>
        <w:t>"он идущий перед Ашуром".</w:t>
      </w:r>
      <w:r>
        <w:rPr>
          <w:szCs w:val="19"/>
        </w:rPr>
        <w:br/>
        <w:t>Ашур (Ассирия) -- символ власти, завоевания, имперства. Стремление к</w:t>
        <w:br/>
        <w:t>господству, которое переживается самостью как добро себе, есть еще один</w:t>
        <w:br/>
        <w:t>очевидный образец порочного совмещения "добра и зла" в своеволии человека.</w:t>
        <w:br/>
        <w:t>Название "Хидекль" указывает на то, как действует душевная похоть</w:t>
        <w:br/>
        <w:t>властвования. Поток этот с грохотом несется и топит в себе.</w:t>
        <w:br/>
      </w:r>
      <w:r>
        <w:rPr>
          <w:i/>
          <w:iCs/>
          <w:szCs w:val="19"/>
        </w:rPr>
        <w:t>"А четвертый поток -- это Прат (Ефрат)"</w:t>
      </w:r>
      <w:r>
        <w:rPr>
          <w:szCs w:val="19"/>
        </w:rPr>
        <w:t xml:space="preserve"> (Б.2:14). Название четвертой</w:t>
        <w:br/>
        <w:t>реки происходит от слова "пара" -- плодиться, давать урожай. Воды Прата</w:t>
        <w:br/>
        <w:t>плодят, множат, благословляют людей. Четвертый выход из Сада Эдена -- не</w:t>
        <w:br/>
        <w:t>гибельный, в нем нет обращения "тов" в "ра". Мудрецы говорят, что голос</w:t>
        <w:br/>
        <w:t>Прата не слышен, тогда как остальные три потока шумят в Мире. Прат --</w:t>
        <w:br/>
        <w:t>плодоносный в глубинном значении плода как должного результата жизни. Плоды</w:t>
        <w:br/>
        <w:t>Прата -- плоды Древа жизни. Прат выходит из Сада и есть та самая река,</w:t>
        <w:br/>
        <w:t>которая выходит из Эдена и в Саду поит Древо жизни.</w:t>
        <w:br/>
        <w:t>Итак мы видим, что из Сада Эдена, в который перемещен человек, заранее</w:t>
        <w:br/>
        <w:t>приготовлены выходы. У человека в Саду с самого начала есть возможность</w:t>
        <w:br/>
        <w:t>выбора: остаться в Саду или уйти из него. Но и уйти человек может в разных</w:t>
        <w:br/>
        <w:t>направлениях. Совмещение и путаница добра и зла обязательна в жизни человека</w:t>
        <w:br/>
        <w:t>только если он пойдет по первым трем направлениям. Но есть и иной путь ухода</w:t>
        <w:br/>
        <w:t>из Эдена -- Путь Прат.</w:t>
        <w:br/>
        <w:br/>
      </w:r>
      <w:r>
        <w:rPr>
          <w:b/>
          <w:bCs/>
          <w:szCs w:val="19"/>
        </w:rPr>
        <w:t>2</w:t>
      </w:r>
      <w:r>
        <w:rPr>
          <w:szCs w:val="19"/>
        </w:rPr>
        <w:br/>
        <w:br/>
        <w:t>Тора стилистически построена не так, как привычно для европейца. Она</w:t>
        <w:br/>
        <w:t>может без специального предупреждения отступить от основного повествования и</w:t>
        <w:br/>
        <w:t>столь же неожиданно, иногда через много стихов, возвратиться к нему опять.</w:t>
        <w:br/>
        <w:t>Где начало и где конец вставного куска -- далеко не всегда очевидно.</w:t>
        <w:br/>
        <w:t>На Шестой День Творения Господь Бог сформировал человека из "праха</w:t>
        <w:br/>
        <w:t>земного" и вдунул в лицо его Свое дыхание, "нешама". Об этом рассказывается</w:t>
        <w:br/>
        <w:t>в 7 стихе второй главы. В стихе же 8 повествование вдруг возвращается к</w:t>
        <w:br/>
        <w:t>Третьему Дню Творения, когда создавался Ган Эден, и далее семь стихов, с 7</w:t>
        <w:br/>
        <w:t>по 14 -- вставная новелла о Саде в Эдене. Не видя этого, легко утерять смысл</w:t>
        <w:br/>
        <w:t>изложения.</w:t>
        <w:br/>
        <w:t>Описание устройства Сада -- вставка в повествование, которое прервалось</w:t>
        <w:br/>
        <w:t>на стихе 7 и вновь возобновляется со стиха 15.</w:t>
        <w:br/>
      </w:r>
      <w:r>
        <w:rPr>
          <w:i/>
          <w:iCs/>
          <w:szCs w:val="19"/>
        </w:rPr>
        <w:t>"И взял Господь Бог человека и поместил</w:t>
      </w:r>
      <w:r>
        <w:rPr>
          <w:szCs w:val="19"/>
        </w:rPr>
        <w:t xml:space="preserve"> (вайанихэhу) </w:t>
      </w:r>
      <w:r>
        <w:rPr>
          <w:i/>
          <w:iCs/>
          <w:szCs w:val="19"/>
        </w:rPr>
        <w:t>в Саду Эдена..."</w:t>
      </w:r>
      <w:r>
        <w:rPr>
          <w:szCs w:val="19"/>
        </w:rPr>
        <w:br/>
        <w:t>Эден - не место создания человека. Господь Бог перемещает и оставляет</w:t>
        <w:br/>
        <w:t>его в Саду для самостоятельного вызревания и свободного выбора путей.</w:t>
        <w:br/>
        <w:t>"Вайанихэhу" -- значит поместил и оставил, оставил для свободной работы в</w:t>
        <w:br/>
        <w:t>Саду. Область его свободной работы определена Всевышним:</w:t>
        <w:br/>
      </w:r>
      <w:r>
        <w:rPr>
          <w:i/>
          <w:iCs/>
          <w:szCs w:val="19"/>
        </w:rPr>
        <w:t>"...и поместил в Саду Эдена возделывать ее и хранить ее</w:t>
      </w:r>
      <w:r>
        <w:rPr>
          <w:szCs w:val="19"/>
        </w:rPr>
        <w:t xml:space="preserve"> (леавда</w:t>
        <w:br/>
        <w:t>улешамра)" (Б.2:15).</w:t>
        <w:br/>
        <w:t>Сад (Ган) -- мужского рода. Но тогда вопрос: кого -- "ее"?</w:t>
        <w:br/>
        <w:t>Один ответ: почву (адама) Сада. Но это не совсем обычная "почва". Из</w:t>
        <w:br/>
        <w:t>нее произрастает не только "всякое дерево" и не только Древо познания, но и</w:t>
        <w:br/>
        <w:t>Древо жизни. Что значит "возделывать ее и хранить ее" -- "почву"? Быть может</w:t>
        <w:br/>
        <w:t>это -- запредельная тайна? Но стихи Торы сказаны нам, и в них должен быть и</w:t>
        <w:br/>
        <w:t>нам доступный смысл.</w:t>
        <w:br/>
        <w:t>Существительное, содержащее абстрактный смысл, на иврите обычно</w:t>
        <w:br/>
        <w:t>женского рода. Таково и слово Эден. Если человеку предложено возделывать и</w:t>
        <w:br/>
        <w:t>хранить этот план Бытия, этот исток и основу нашего существования, то это</w:t>
        <w:br/>
        <w:t>так же темно, как возделывать и хранить "почву" Сада.</w:t>
        <w:br/>
        <w:t>Однако стих 15 словами "и взял... и поместил" отсылает к стиху</w:t>
        <w:br/>
        <w:t>седьмому, где говорится о том, что Господь Бог вдунул в человека "душу</w:t>
        <w:br/>
        <w:t>жизни". Уяснив последовательность повествования Торы, становится понятно,</w:t>
        <w:br/>
        <w:t>что Он, поместив человека в Сад и оставив его там, поручил ему возделывать и</w:t>
        <w:br/>
        <w:t>хранить ту душу, которую Он вдунул в него. Нешама и есть то слово женского</w:t>
        <w:br/>
        <w:t>рода, к которому обращен разбираемый нами стих. Работа над высшей душой есть</w:t>
        <w:br/>
        <w:t>одновременно и работа на почве плодоносящего Сада, и работа в истоках и</w:t>
        <w:br/>
        <w:t>основах земного бытия.</w:t>
        <w:br/>
        <w:t>Человек только-только сформирован, создан Всевышним, он еще на верстаке</w:t>
        <w:br/>
        <w:t>Бога, не доделан, не готов к жизни, еще не в состоянии существовать нигде,</w:t>
        <w:br/>
        <w:t>кроме того места -- Сада Эдена, куда он помещен, где он только и может быть</w:t>
        <w:br/>
        <w:t>сработан Творцом и где сам должен сделать выбор пути своего жизнедействия.</w:t>
        <w:br/>
        <w:t>Поэтому ему поставлена двоякая задача. Заповедь разрешающая: возделывать,</w:t>
        <w:br/>
        <w:t xml:space="preserve">работать, </w:t>
      </w:r>
      <w:r>
        <w:rPr>
          <w:szCs w:val="19"/>
          <w:u w:val="single"/>
        </w:rPr>
        <w:t>делать,</w:t>
      </w:r>
      <w:r>
        <w:rPr>
          <w:szCs w:val="19"/>
        </w:rPr>
        <w:t xml:space="preserve"> и заповедь запрещающая: хранить, охранять, </w:t>
      </w:r>
      <w:r>
        <w:rPr>
          <w:szCs w:val="19"/>
          <w:u w:val="single"/>
        </w:rPr>
        <w:t>не</w:t>
        <w:br/>
        <w:t>делать.</w:t>
      </w:r>
      <w:r>
        <w:rPr>
          <w:szCs w:val="19"/>
        </w:rPr>
        <w:t xml:space="preserve"> В составе первой -- быть в Саду Эдена, в составе второй -- не</w:t>
        <w:br/>
        <w:t>уходить из Сада.</w:t>
        <w:br/>
        <w:t>Сад Эдена -- именно то место, где человек может дозревать сам,</w:t>
        <w:br/>
        <w:t>продуктивно "работать" свою душу. Сад для него -- рабочее место. В Саду</w:t>
        <w:br/>
        <w:t>Эдена человек на месте. Здесь он имеет все необходимое для полноценного</w:t>
        <w:br/>
        <w:t>самовызревания и свободного исполнения Воли Бога.</w:t>
        <w:br/>
      </w:r>
      <w:r>
        <w:rPr>
          <w:i/>
          <w:iCs/>
          <w:szCs w:val="19"/>
        </w:rPr>
        <w:t>"И повелел</w:t>
      </w:r>
      <w:r>
        <w:rPr>
          <w:szCs w:val="19"/>
        </w:rPr>
        <w:t xml:space="preserve"> (вайецав) </w:t>
      </w:r>
      <w:r>
        <w:rPr>
          <w:i/>
          <w:iCs/>
          <w:szCs w:val="19"/>
        </w:rPr>
        <w:t>Господь Бог о человеке</w:t>
      </w:r>
      <w:r>
        <w:rPr>
          <w:szCs w:val="19"/>
        </w:rPr>
        <w:t xml:space="preserve"> (аль hа адам), </w:t>
      </w:r>
      <w:r>
        <w:rPr>
          <w:i/>
          <w:iCs/>
          <w:szCs w:val="19"/>
        </w:rPr>
        <w:t>говоря</w:t>
      </w:r>
      <w:r>
        <w:rPr>
          <w:szCs w:val="19"/>
        </w:rPr>
        <w:br/>
        <w:t xml:space="preserve">(лемор): </w:t>
      </w:r>
      <w:r>
        <w:rPr>
          <w:i/>
          <w:iCs/>
          <w:szCs w:val="19"/>
        </w:rPr>
        <w:t>от всякого дерева</w:t>
      </w:r>
      <w:r>
        <w:rPr>
          <w:szCs w:val="19"/>
        </w:rPr>
        <w:t xml:space="preserve"> (коль эц) </w:t>
      </w:r>
      <w:r>
        <w:rPr>
          <w:i/>
          <w:iCs/>
          <w:szCs w:val="19"/>
        </w:rPr>
        <w:t>Сада, едя, ешь</w:t>
      </w:r>
      <w:r>
        <w:rPr>
          <w:szCs w:val="19"/>
        </w:rPr>
        <w:t xml:space="preserve"> (ахоль тохэль --</w:t>
        <w:br/>
        <w:t>усиленно ешь, ешь-таки!").</w:t>
        <w:br/>
        <w:t>Понятно, что "всякое дерево" -- также дерево метафизическое. Есть от</w:t>
        <w:br/>
        <w:t>него -- положительная духовная работа по возделыванию своей души. Слово</w:t>
        <w:br/>
        <w:t>"лемор" указывает на то, что эта духовная работа вложена в человека, как</w:t>
        <w:br/>
        <w:t>потребность насыщения, то есть как закон его жизни, который он не мог желать</w:t>
        <w:br/>
        <w:t>не выполнить. Адам испытывал духовный голод и должен был есть, но только от</w:t>
        <w:br/>
        <w:t>"всякого дерева". Заметьте "от дерева", которое, значит, имело назначение и</w:t>
        <w:br/>
        <w:t>вкус плода, было "эц при", дерево-плод. Впрочем из дальнейшего текста видно,</w:t>
        <w:br/>
        <w:t>что на "деревьях" Сада были и "плоды".</w:t>
        <w:br/>
        <w:t>Сад Эден насажен в Третий День Творения, когда Земля вывела из себя "эц</w:t>
        <w:br/>
        <w:t>осэ при" -- дерево, делающее плод. Такого рода схему плодотворения Бог тогда</w:t>
        <w:br/>
        <w:t>утвердил. И теперь эта схема проходит проверку в лаборатории Сада Эдена, в</w:t>
        <w:br/>
        <w:t>применении к человеку. Ган Эден не "выведен" Землею, а со специальной целью</w:t>
        <w:br/>
        <w:t>создан Богом. У деревьев Сада съедобны и ствол и плоды.</w:t>
        <w:br/>
        <w:t>То, что съедается, переходит в природу съевшего; "ахаль" -- то, что</w:t>
        <w:br/>
        <w:t>присваивается себе, что делается собою. Можно есть только то, что, став</w:t>
        <w:br/>
        <w:t>тобою, будет полезно тебе. "Всякое дерево" в Саду было предназначено для</w:t>
        <w:br/>
        <w:t>человека, его ствол и плоды, став его пищей, могли входить в человека без</w:t>
        <w:br/>
        <w:t>ущерба для него. Но человек не должен был есть от Древа познания добра и</w:t>
        <w:br/>
        <w:t>зла, не должен был присваивать его себе, впускать в себя то, что для этого</w:t>
        <w:br/>
        <w:t>не предназначено. "Ра", зло, существует в потенции -- пока Адам не сделал</w:t>
        <w:br/>
        <w:t>его "ахоль", едой своей, не присвоил его себе. Съев от Древа познания, Адам</w:t>
        <w:br/>
        <w:t>в этом смысле познал зло.</w:t>
        <w:br/>
        <w:t>Адаму сказано: "</w:t>
      </w:r>
      <w:r>
        <w:rPr>
          <w:i/>
          <w:iCs/>
          <w:szCs w:val="19"/>
        </w:rPr>
        <w:t>ло тохаль мимену" --</w:t>
      </w:r>
      <w:r>
        <w:rPr>
          <w:szCs w:val="19"/>
        </w:rPr>
        <w:t xml:space="preserve"> не ешь от него. Исполнить этот</w:t>
        <w:br/>
        <w:t>запрет -- хорошо, "тов"; плохо, "ра" -- нарушить его. Что нового "познал"</w:t>
        <w:br/>
        <w:t>Адам, когда нарушил Запрет Бога? Да ничего. Вернее, только то, что бывает,</w:t>
        <w:br/>
        <w:t>когда нарушают веление Бога. Древо познания есть Древо проверки на добро и</w:t>
        <w:br/>
        <w:t>зло.</w:t>
        <w:br/>
        <w:t>В Торе есть разряд законов, которые уму не понятны, не обеспечены</w:t>
        <w:br/>
        <w:t>никакими разумными обоснованиями. Таковы диэтарные законы. Запрет,</w:t>
        <w:br/>
        <w:t>относящийся к Древу познания, характерен: это тоже запрет еды. Показательно,</w:t>
        <w:br/>
        <w:t>что данная Адаму заповедь Бога противоречит всем чувствам человека. И тем не</w:t>
        <w:br/>
        <w:t>менее ее должно исполнять. Это своего рода начальная заповедь Бога Человеку.</w:t>
        <w:br/>
        <w:t>И Господь Бог предупредил Адама о том, что будет, если он нарушит эту</w:t>
        <w:br/>
        <w:t>начальную заповедь, съест от запретного Древа.</w:t>
        <w:br/>
      </w:r>
      <w:r>
        <w:rPr>
          <w:i/>
          <w:iCs/>
          <w:szCs w:val="19"/>
        </w:rPr>
        <w:t>"...ки</w:t>
      </w:r>
      <w:r>
        <w:rPr>
          <w:szCs w:val="19"/>
        </w:rPr>
        <w:t xml:space="preserve"> (потому что) </w:t>
      </w:r>
      <w:r>
        <w:rPr>
          <w:i/>
          <w:iCs/>
          <w:szCs w:val="19"/>
        </w:rPr>
        <w:t>бе-йом</w:t>
      </w:r>
      <w:r>
        <w:rPr>
          <w:szCs w:val="19"/>
        </w:rPr>
        <w:t xml:space="preserve"> (в день) </w:t>
      </w:r>
      <w:r>
        <w:rPr>
          <w:i/>
          <w:iCs/>
          <w:szCs w:val="19"/>
        </w:rPr>
        <w:t>ахалеха мимену</w:t>
      </w:r>
      <w:r>
        <w:rPr>
          <w:szCs w:val="19"/>
        </w:rPr>
        <w:t xml:space="preserve"> (поешь от него) --</w:t>
        <w:br/>
        <w:t>мот тамут" (Б.2:17).</w:t>
        <w:br/>
        <w:t>"Мот" -- смерть; "тамут" -- смертность. Одни переводчики для</w:t>
        <w:br/>
        <w:t>стилистического усиления смысла подчеркивают: "смертью умрешь". Но так как</w:t>
        <w:br/>
        <w:t>Адам, съев "от него", не умер в тот же день (бейом), а прожил 930 лет, то</w:t>
        <w:br/>
        <w:t>другие осторожно переводят: "станешь смертным". Съев от Древа познания,</w:t>
        <w:br/>
        <w:t>человек принял смерть в себя, сделался смертным.</w:t>
        <w:br/>
        <w:t>Но был ли до того Адам бессмертным? В прямом смысле слова, в смысле</w:t>
        <w:br/>
        <w:t>вечной жизни, -- не был. Человек создан и помещен в Саду Эдена для</w:t>
        <w:br/>
        <w:t>выполнения определенной работы и на срок исполнения этой работы -- на все</w:t>
        <w:br/>
        <w:t>десять Дней Творения, на которые она рассчитана. По истечении этого срока</w:t>
        <w:br/>
        <w:t>все наши вопросы в отношении Адама снимаются. Можно сказать, что Адам,</w:t>
        <w:br/>
        <w:t>будучи несмертным, не был вечен. В его эденское существование не внесена</w:t>
        <w:br/>
        <w:t>смерть. Она вошла вместе с "едою" от запретного Древа. Что совсем не значит,</w:t>
        <w:br/>
        <w:t>что Адам отстраняется от назначенной ему работы в Днях Творения. Ему</w:t>
        <w:br/>
        <w:t>придется исполнять ее, но исполнять иначе -- будучи смертным.</w:t>
        <w:br/>
        <w:t>Смертность в Природе -- смена поколений. Смертность же человека есть</w:t>
        <w:br/>
        <w:t>разъединение его души с тем, что ее в себе заключает, в чем душа пребывает</w:t>
        <w:br/>
        <w:t>-- отъединение души от природного тела. Это -- особого рода жизнь души: не</w:t>
        <w:br/>
        <w:t>непрерывная, а существующая в ряде "воплощений" души, ее разъединении и</w:t>
        <w:br/>
        <w:t>воссоединении с телом. Стать смертным для человека -- исполнять свое рабочее</w:t>
        <w:br/>
        <w:t>назначение в дискретности природной жизни.</w:t>
        <w:br/>
        <w:t>Смерть -- это уничтожение жизни как таковой. Смерть души -- ее полное</w:t>
        <w:br/>
        <w:t>разодушевление. Смерть тела -- его разрушение, гибель. Адам изготовлен из</w:t>
        <w:br/>
        <w:t>"афар", из тонкой материи, в которой пребывала его душа. Он, живя в Эдене, в</w:t>
        <w:br/>
        <w:t>ином плане Бытия, вбирал в себя всю полноту благ и энергий Эдена. Что значит</w:t>
        <w:br/>
        <w:t>ему "умереть"? Прежде всего -- не быть, не жить в Эдене. Из дальнейшего</w:t>
        <w:br/>
        <w:t>видно, что первые обитатели Сада нечетко поняли, что им сказано Господом</w:t>
        <w:br/>
        <w:t>Богом.</w:t>
        <w:br/>
        <w:t>3</w:t>
        <w:br/>
        <w:br/>
        <w:t>Предупредив человека о необходимости соблюдения заповедей относительно</w:t>
        <w:br/>
        <w:t>деревьев Сада, Господь Бог начинает последовательную доработку человека до</w:t>
        <w:br/>
        <w:t>требуемого состояния.</w:t>
        <w:br/>
      </w:r>
      <w:r>
        <w:rPr>
          <w:i/>
          <w:iCs/>
          <w:szCs w:val="19"/>
        </w:rPr>
        <w:t>"И сказал Господь Бог: нехорошо</w:t>
      </w:r>
      <w:r>
        <w:rPr>
          <w:szCs w:val="19"/>
        </w:rPr>
        <w:t xml:space="preserve"> (ло тов) </w:t>
      </w:r>
      <w:r>
        <w:rPr>
          <w:i/>
          <w:iCs/>
          <w:szCs w:val="19"/>
        </w:rPr>
        <w:t>становиться</w:t>
      </w:r>
      <w:r>
        <w:rPr>
          <w:szCs w:val="19"/>
        </w:rPr>
        <w:t xml:space="preserve"> (hейот) </w:t>
      </w:r>
      <w:r>
        <w:rPr>
          <w:i/>
          <w:iCs/>
          <w:szCs w:val="19"/>
        </w:rPr>
        <w:t>человеку</w:t>
        <w:br/>
        <w:t>одному"</w:t>
      </w:r>
      <w:r>
        <w:rPr>
          <w:szCs w:val="19"/>
        </w:rPr>
        <w:br/>
        <w:t>Что же: в создании человека обнаружен дефект? Нет. Для Бога нет "ра".</w:t>
        <w:br/>
        <w:t>Бог не исправляет Свое изделие и не ломает его, а доводит. Пока что в</w:t>
        <w:br/>
        <w:t>человеке есть только то, что уже вполне соответствует Его замыслу и вполне</w:t>
        <w:br/>
        <w:t>Им сработано -- что хорошо, "тов", и то, что не совсем соответствует Его</w:t>
        <w:br/>
        <w:t>замыслу -- что нехорошо, "ло тов". Для становления человека в Эдене и</w:t>
        <w:br/>
        <w:t>назначенного ему дела быть ему одному нехорошо. Вот та область, где его надо</w:t>
        <w:br/>
      </w:r>
      <w:r>
        <w:rPr>
          <w:szCs w:val="19"/>
          <w:u w:val="single"/>
        </w:rPr>
        <w:t>доделать!</w:t>
      </w:r>
      <w:r>
        <w:rPr>
          <w:szCs w:val="19"/>
        </w:rPr>
        <w:br/>
      </w:r>
      <w:r>
        <w:rPr>
          <w:i/>
          <w:iCs/>
          <w:szCs w:val="19"/>
        </w:rPr>
        <w:t>"</w:t>
      </w:r>
      <w:r>
        <w:rPr>
          <w:i/>
          <w:iCs/>
          <w:szCs w:val="19"/>
          <w:u w:val="single"/>
        </w:rPr>
        <w:t>Сделаем</w:t>
      </w:r>
      <w:r>
        <w:rPr>
          <w:szCs w:val="19"/>
        </w:rPr>
        <w:t xml:space="preserve"> (эесе) </w:t>
      </w:r>
      <w:r>
        <w:rPr>
          <w:i/>
          <w:iCs/>
          <w:szCs w:val="19"/>
        </w:rPr>
        <w:t>ему подмогу</w:t>
      </w:r>
      <w:r>
        <w:rPr>
          <w:szCs w:val="19"/>
        </w:rPr>
        <w:t xml:space="preserve"> (ло эзер), </w:t>
      </w:r>
      <w:r>
        <w:rPr>
          <w:i/>
          <w:iCs/>
          <w:szCs w:val="19"/>
        </w:rPr>
        <w:t>супротив него</w:t>
      </w:r>
      <w:r>
        <w:rPr>
          <w:szCs w:val="19"/>
        </w:rPr>
        <w:t xml:space="preserve"> (кенэгдо)"</w:t>
        <w:br/>
        <w:t>(Б.2:18).</w:t>
        <w:br/>
        <w:t>"Эзер" -- тот, кто берет на себя выполнение некоторой области работы</w:t>
        <w:br/>
        <w:t>или определенной части труда; и беhема -- подмога и подножье, "эзер" и</w:t>
        <w:br/>
        <w:t>"бама". Но не "эзер кенэгдо".</w:t>
        <w:br/>
        <w:t>Одно значение "кенэгдо" -- "быть лицом друг к другу", быть вместе и</w:t>
        <w:br/>
        <w:t>вместе делать работу, но каждый свою, стоять в одной линии, хотя и в разных</w:t>
        <w:br/>
        <w:t>ее точках. Другое значение "кенэгдо" -- быть партнером, имеющим право и силу</w:t>
        <w:br/>
        <w:t>стоять против другого партнера, протестовать против его действий,</w:t>
        <w:br/>
        <w:t>останавливать или корректировать его. "Эзер кенэгдо" -- это нераздельно</w:t>
        <w:br/>
        <w:t>связанный и полноправный соратник в труде и жизни. Человеку нужна такая</w:t>
        <w:br/>
        <w:t>"подмога", которая всегда вместе с ним, лицом к его лицу, состоящая с ним в</w:t>
        <w:br/>
        <w:t>единстве душ и в единстве разных душевных содержаний.</w:t>
        <w:br/>
      </w:r>
      <w:r>
        <w:rPr>
          <w:i/>
          <w:iCs/>
          <w:szCs w:val="19"/>
        </w:rPr>
        <w:t>"И сформировал</w:t>
      </w:r>
      <w:r>
        <w:rPr>
          <w:szCs w:val="19"/>
        </w:rPr>
        <w:t xml:space="preserve"> (йецер -- с одним "йод") </w:t>
      </w:r>
      <w:r>
        <w:rPr>
          <w:i/>
          <w:iCs/>
          <w:szCs w:val="19"/>
        </w:rPr>
        <w:t>Господь Бог из почвы</w:t>
      </w:r>
      <w:r>
        <w:rPr>
          <w:szCs w:val="19"/>
        </w:rPr>
        <w:t xml:space="preserve"> (адама)</w:t>
        <w:br/>
      </w:r>
      <w:r>
        <w:rPr>
          <w:i/>
          <w:iCs/>
          <w:szCs w:val="19"/>
        </w:rPr>
        <w:t>всякого полевого зверя и всякую небесную птицу и привел к человеку...</w:t>
      </w:r>
      <w:r>
        <w:rPr>
          <w:szCs w:val="19"/>
        </w:rPr>
        <w:t xml:space="preserve"> "</w:t>
        <w:br/>
        <w:t>В Пятый День Творения животные были сотворены на уровне Брия (творения)</w:t>
        <w:br/>
        <w:t>и сделаны на уровне Асия (делания). Теперь они созданы -- на уровне Иецира</w:t>
        <w:br/>
        <w:t>(формирования) специально для существования в Эдене. Они сформированы из</w:t>
        <w:br/>
        <w:t>"почвы" (той самой, надо полагать, почвы, из которой произросли деревья</w:t>
        <w:br/>
        <w:t>Сада) для специфической задачи -- чтобы привести их к человеку, уже</w:t>
        <w:br/>
        <w:t>находящемуся в Саду Эдена. Зачем же? И в каком смысле "привести"?</w:t>
        <w:br/>
      </w:r>
      <w:r>
        <w:rPr>
          <w:i/>
          <w:iCs/>
          <w:szCs w:val="19"/>
        </w:rPr>
        <w:t>"...и привел к человеку видеть</w:t>
      </w:r>
      <w:r>
        <w:rPr>
          <w:szCs w:val="19"/>
        </w:rPr>
        <w:t xml:space="preserve"> (мир'от), </w:t>
      </w:r>
      <w:r>
        <w:rPr>
          <w:i/>
          <w:iCs/>
          <w:szCs w:val="19"/>
        </w:rPr>
        <w:t>что назовет ему</w:t>
      </w:r>
      <w:r>
        <w:rPr>
          <w:szCs w:val="19"/>
        </w:rPr>
        <w:t xml:space="preserve"> (ма йикра</w:t>
        <w:br/>
        <w:t>ло)..."</w:t>
        <w:br/>
        <w:t>Кому -- "ему"?</w:t>
        <w:br/>
        <w:t xml:space="preserve">"...и </w:t>
      </w:r>
      <w:r>
        <w:rPr>
          <w:i/>
          <w:iCs/>
          <w:szCs w:val="19"/>
        </w:rPr>
        <w:t>все, что назовет ему человек душа живая</w:t>
      </w:r>
      <w:r>
        <w:rPr>
          <w:szCs w:val="19"/>
        </w:rPr>
        <w:t xml:space="preserve"> (нефеш хая) -- </w:t>
      </w:r>
      <w:r>
        <w:rPr>
          <w:i/>
          <w:iCs/>
          <w:szCs w:val="19"/>
        </w:rPr>
        <w:t>его имя</w:t>
      </w:r>
      <w:r>
        <w:rPr>
          <w:szCs w:val="19"/>
        </w:rPr>
        <w:br/>
        <w:t>(hу шмо)" (Б.2:19).</w:t>
        <w:br/>
        <w:t>Грамматика стиха весьма сложна. Хотя сразу же ясно, что речь идет о</w:t>
        <w:br/>
      </w:r>
      <w:r>
        <w:rPr>
          <w:b/>
          <w:bCs/>
          <w:szCs w:val="19"/>
        </w:rPr>
        <w:t>создании человеческого языка.</w:t>
      </w:r>
      <w:r>
        <w:rPr>
          <w:szCs w:val="19"/>
        </w:rPr>
        <w:t xml:space="preserve"> Язык -- один из этапов доработки человека в</w:t>
        <w:br/>
        <w:t>Саду Эдена. И вот как делается язык. Господь Бог формирует животных на</w:t>
        <w:br/>
        <w:t>уровне Иецира, то есть выявляет сущность каждого из них. Затем он включает</w:t>
        <w:br/>
        <w:t>сущность животных в основу и исток земного Бытия, в Эден, и приводит их к</w:t>
        <w:br/>
        <w:t>человеку. Человек видит перед собой эти животные сущности через свое</w:t>
        <w:br/>
        <w:t>"видение" и дает соответствующие им имена. "Шем" (имя) стыкуется с понятием</w:t>
        <w:br/>
        <w:t>"шам" (там). Дать имя -- найти точное место сущности вещи в духовной основе</w:t>
        <w:br/>
        <w:t>Мира, в некотором смысле "поместить там-то". Животные сущности приведены</w:t>
        <w:br/>
        <w:t>Богом в Эден к человеку и помещены им (человеком) там -- названы человеком.</w:t>
        <w:br/>
        <w:t>Человек смотрит и дает имена. Способность "видеть" сущность -- важная</w:t>
        <w:br/>
        <w:t>функция человека в Саду Эдена. И про деревья Сада было сначала сказано, что</w:t>
        <w:br/>
        <w:t>они притягивают взгляд, а потом уже, что они хороши для еды. "Видение"</w:t>
        <w:br/>
        <w:t>человека в Эдене -- работа его разума. Смотрение и давание имен -- одна из</w:t>
        <w:br/>
        <w:t>главных задач человека в Саду. Это его особый труд: увидеть, осознать,</w:t>
        <w:br/>
        <w:t>назвать -- дать имя. Всю познавательную работу мысли человека можно описать</w:t>
        <w:br/>
        <w:t>как давание имен сущностям и явлениям. Язык -- и орудие и результат</w:t>
        <w:br/>
        <w:t>постижения. Свое познание человек запечатлевает в именах. И все, что он</w:t>
        <w:br/>
        <w:t>называет, становится именем.</w:t>
        <w:br/>
        <w:t>Однако Бог приводит сущности животных к человеку не только для того,</w:t>
        <w:br/>
        <w:t xml:space="preserve">чтобы он их увидел и назвал. Господу Самому надо "посмотреть", </w:t>
      </w:r>
      <w:r>
        <w:rPr>
          <w:szCs w:val="19"/>
          <w:u w:val="single"/>
        </w:rPr>
        <w:t>как</w:t>
      </w:r>
      <w:r>
        <w:rPr>
          <w:szCs w:val="19"/>
        </w:rPr>
        <w:br/>
        <w:t>человек назовет созданные Им "живые души". Богу важно это знать. Давая имена</w:t>
        <w:br/>
        <w:t>животным, создавая язык, человек работает на Бога, исполняет Его Задание.</w:t>
        <w:br/>
        <w:t>В стихе 19 есть трудно уловимый оттенок смысла, связанный со значением</w:t>
        <w:br/>
        <w:t>слова "йавэ" (привел) и "йикра" (назовет). Мидраш объясняет, что</w:t>
        <w:br/>
        <w:t>сформированные сущности животных были Богом вогнаны в сферу человека --</w:t>
        <w:br/>
        <w:t>"приведены" к нему еще и в этом смысле. Назвать же, дать имя приведенной к</w:t>
        <w:br/>
        <w:t>себе сущности означает "призвать ее к себе", включить ее животную сущность в</w:t>
        <w:br/>
        <w:t>свое человеческое существо.</w:t>
        <w:br/>
        <w:t>На человека в Эдене возложен труд познавания и называния. Но труд этот</w:t>
        <w:br/>
        <w:t>он способен произвести не иначе как через самопознание, через узнавание в</w:t>
        <w:br/>
        <w:t>себе. Каждое животное в своей эденской сущности -- это какая-то одна</w:t>
        <w:br/>
        <w:t>животная сила, отдельная грань общей животной души. Человек в Саду вбирает в</w:t>
        <w:br/>
        <w:t>себя весь клубок животных сил. И потому может, видя, узнавать в животном то</w:t>
        <w:br/>
        <w:t>его сущностное душевное качество, которое "приведено" к нему и "призвано",</w:t>
        <w:br/>
        <w:t>включено в него.</w:t>
        <w:br/>
        <w:t>По Воле Бога человек собирает вместе и вмещает в себя все отдельные</w:t>
        <w:br/>
        <w:t>формирования животной души. Тем самым животная душа человека, его нефеш,</w:t>
        <w:br/>
        <w:t>обогащается качествами и свойствами душ всего животного мира. Это еще один</w:t>
        <w:br/>
        <w:t>этап делания человека в Эдене -- этап доработки его человеческой нефеш,</w:t>
        <w:br/>
        <w:t>создание многогранной психической жизни животной души человека, формирование</w:t>
        <w:br/>
      </w:r>
      <w:r>
        <w:rPr>
          <w:b/>
          <w:bCs/>
          <w:szCs w:val="19"/>
        </w:rPr>
        <w:t>его характера.</w:t>
      </w:r>
      <w:r>
        <w:rPr>
          <w:szCs w:val="19"/>
        </w:rPr>
        <w:br/>
        <w:t>Мы уже отмечали, что описание характеров людей через душевные свойства</w:t>
        <w:br/>
        <w:t>животных небезосновательно. Первочеловек знал животный мир непосредственно,</w:t>
        <w:br/>
        <w:t>интимно, в глубинах своей души. И животная душа первочеловека, его нефеш,</w:t>
        <w:br/>
      </w:r>
      <w:r>
        <w:rPr>
          <w:szCs w:val="19"/>
          <w:u w:val="single"/>
        </w:rPr>
        <w:t>не была низшей душой,</w:t>
      </w:r>
      <w:r>
        <w:rPr>
          <w:szCs w:val="19"/>
        </w:rPr>
        <w:t xml:space="preserve"> каковой мы ее сейчас сознаем в себе. Человек</w:t>
        <w:br/>
        <w:t xml:space="preserve">создан Богом из двух </w:t>
      </w:r>
      <w:r>
        <w:rPr>
          <w:szCs w:val="19"/>
          <w:u w:val="single"/>
        </w:rPr>
        <w:t>равнодостойных</w:t>
      </w:r>
      <w:r>
        <w:rPr>
          <w:szCs w:val="19"/>
        </w:rPr>
        <w:t xml:space="preserve"> начал. "Нефеш" и "нешама" в Адаме</w:t>
        <w:br/>
        <w:t>не антагонисты, они различны и равны, как два глаза на лице.</w:t>
        <w:br/>
        <w:t>Далее по тексту (стих 20) человек дает имена всем животным, которые</w:t>
        <w:br/>
        <w:t>приведены к нему. Но он также дает имя и беhема, домашним животным, о</w:t>
        <w:br/>
        <w:t>которых не было упомянуто в предыдущем стихе. Что и понятно: души беhема</w:t>
        <w:br/>
        <w:t>изначально созданы для человека и их незачем "приводить" к нему. Отсюда</w:t>
        <w:br/>
        <w:t>следует, что души животных (живущих для себя, а не для человека),</w:t>
        <w:br/>
        <w:t>приведенные к Адаму в Саду Эдена, были при формировании подогнаны под него,</w:t>
        <w:br/>
        <w:t>под человеческую нефеш. Так создавалась психика и характер человека. Важный</w:t>
        <w:br/>
        <w:t>результат. Но все же основная цель этого процесса -- найти "эзер кенэгдо"</w:t>
        <w:br/>
        <w:t>человеку, подмогу под стать ему.</w:t>
        <w:br/>
        <w:t>Парность животных, сформированных по-раздельности, функциональна и</w:t>
        <w:br/>
        <w:t>непригодна для душевного объединения. Человеку в качестве партнера</w:t>
        <w:br/>
        <w:t>необходима свободноволящая душа, действующая вместе с ним, "лицом к его</w:t>
        <w:br/>
        <w:t>лицу" и, когда надо, "стоящая против него", его преодолевающая,</w:t>
        <w:br/>
        <w:t>поправляющая. В некотором качестве это должно быть более высокое</w:t>
        <w:br/>
        <w:t>человеческое существо, чем он сам.</w:t>
        <w:br/>
      </w:r>
      <w:r>
        <w:rPr>
          <w:i/>
          <w:iCs/>
          <w:szCs w:val="19"/>
        </w:rPr>
        <w:t>"И навалил</w:t>
      </w:r>
      <w:r>
        <w:rPr>
          <w:szCs w:val="19"/>
        </w:rPr>
        <w:t xml:space="preserve"> (вайапель) </w:t>
      </w:r>
      <w:r>
        <w:rPr>
          <w:i/>
          <w:iCs/>
          <w:szCs w:val="19"/>
        </w:rPr>
        <w:t>Господь Бог глубокий обморочный сон</w:t>
      </w:r>
      <w:r>
        <w:rPr>
          <w:szCs w:val="19"/>
        </w:rPr>
        <w:t xml:space="preserve"> (тардэма) </w:t>
      </w:r>
      <w:r>
        <w:rPr>
          <w:i/>
          <w:iCs/>
          <w:szCs w:val="19"/>
        </w:rPr>
        <w:t>на</w:t>
        <w:br/>
        <w:t>человека, и уснул, и взял одну из его сторон и закрыл плоть</w:t>
      </w:r>
      <w:r>
        <w:rPr>
          <w:szCs w:val="19"/>
        </w:rPr>
        <w:t xml:space="preserve"> (басар) </w:t>
      </w:r>
      <w:r>
        <w:rPr>
          <w:i/>
          <w:iCs/>
          <w:szCs w:val="19"/>
        </w:rPr>
        <w:t>под нею"</w:t>
      </w:r>
      <w:r>
        <w:rPr>
          <w:szCs w:val="19"/>
        </w:rPr>
        <w:br/>
        <w:t>(Б.2:21).</w:t>
        <w:br/>
        <w:t>"Басар" -- это то, через что Мир сообщается с душою, а душа</w:t>
        <w:br/>
        <w:t>воспринимает и чувствует Мир. "Плоть" по-еврейски от того же корня, что и</w:t>
        <w:br/>
        <w:t>слово "весть". Когда плоть соответствует своему назначению, своей душе, то</w:t>
        <w:br/>
        <w:t>она сообщает, возвещает, благовествует наружу о том, какова есть душа. Через</w:t>
        <w:br/>
        <w:t>плоть же Мир возвещает душе о себе. Сама мудрость языка, как видите, говорит</w:t>
        <w:br/>
        <w:t>о задачах вещи в Творении.</w:t>
        <w:br/>
        <w:t>Понятие "басар" впервые употреблено здесь, при создании женщины.</w:t>
        <w:br/>
        <w:t>Закрадывается мысль, что сама плотскость человека создана именно в этот</w:t>
        <w:br/>
        <w:t>момент. Вот и еще один важный этап досоздания человека в лаборатории Сада</w:t>
        <w:br/>
        <w:t>Эдена.</w:t>
        <w:br/>
        <w:t>Первоначальное двуединое мужское и женское человеческое существо было</w:t>
        <w:br/>
        <w:t>изготовлено из "афар ми адама" -- из "летучей части" Земли, из тонкой</w:t>
        <w:br/>
        <w:t>земляной материи, в которой содержалась душа живая. У такой души не было</w:t>
        <w:br/>
        <w:t>сообщения с нашим Миром. И такой человек не мог жить нигде, кроме Сада в</w:t>
        <w:br/>
        <w:t>Эдене. Теперь "афар" превращена в "басар", в результате чего человек уже</w:t>
        <w:br/>
        <w:t>может сообщаться с Миром и существовать в Мире. Показательно, что плоть</w:t>
        <w:br/>
        <w:t>создана тогда же, когда и женщина. Возможно, что в этот же момент</w:t>
        <w:br/>
        <w:t>формируется и плоть животного мира -- создается плоть живого как такового.</w:t>
        <w:br/>
        <w:t>Следующий, 22 стих начинается с незнакомого нам понятия, определяющего</w:t>
        <w:br/>
        <w:t xml:space="preserve">новое действие Бога в Творении: </w:t>
      </w:r>
      <w:r>
        <w:rPr>
          <w:b/>
          <w:bCs/>
          <w:szCs w:val="19"/>
        </w:rPr>
        <w:t>"йибен".</w:t>
      </w:r>
      <w:r>
        <w:rPr>
          <w:szCs w:val="19"/>
        </w:rPr>
        <w:t xml:space="preserve"> Что это такое? Акт йибен -- не акт</w:t>
        <w:br/>
        <w:t>творения (брия), не акт создания (иецера), не акт делания (асия). Это</w:t>
        <w:br/>
        <w:t>совершенно новая и высшая ступень Божественного действия. Всевышний</w:t>
        <w:br/>
        <w:t>"построил" женщину, совершил "йибен" -- от корня "бен", сын. Это новый и</w:t>
        <w:br/>
        <w:t xml:space="preserve">высший акт творения -- </w:t>
      </w:r>
      <w:r>
        <w:rPr>
          <w:b/>
          <w:bCs/>
          <w:szCs w:val="19"/>
        </w:rPr>
        <w:t>творения через рождение.</w:t>
      </w:r>
      <w:r>
        <w:rPr>
          <w:szCs w:val="19"/>
        </w:rPr>
        <w:br/>
        <w:t>У мужчины в Эдене своя область работы -- возделывание. У женщины другая</w:t>
        <w:br/>
        <w:t>область работы -- хранение. И женщина "построена" -- как здание, как</w:t>
        <w:br/>
        <w:t>хранилище -- так, чтобы рожать и хранить "бен", сына. Семя "сына"</w:t>
        <w:br/>
        <w:t>производится мужчиной, но доверяется для вынашивания и рождения в Мир</w:t>
        <w:br/>
        <w:t>женщине. Женщина, как последующее творение, духовно выше предыдущего, адама.</w:t>
        <w:br/>
        <w:t>Она взрослеет раньше, чем мужчина. Она смотрит вверх, мужчина -- вниз. И</w:t>
        <w:br/>
        <w:t>многое другое.</w:t>
        <w:br/>
        <w:t>Женская душа -- не просто разновидность человеческой души. Это --</w:t>
        <w:br/>
        <w:t>рожающая человеческая душа, способная рожать еще более высокое, чем она,</w:t>
        <w:br/>
        <w:t>духовное существо, "сына".</w:t>
        <w:br/>
        <w:t>Слово "цела", традиционно переводимое на русский язык как "ребро",</w:t>
        <w:br/>
        <w:t>несет в языке такое значение, но оно вторично и в Торе нигде не</w:t>
        <w:br/>
        <w:t>используется. "Цела" -- это "сторона", имеющая смысл "сокрытого места".</w:t>
        <w:br/>
        <w:t>Женщина создана из некоторой определенной (с определенным артиклем)</w:t>
        <w:br/>
        <w:t>сокрытой, глубинной стороны первоначального человеческого существа. Бог</w:t>
        <w:br/>
        <w:t xml:space="preserve">"отстроил" эту сторону с тем, чтобы она стала способна рожать -- </w:t>
      </w:r>
      <w:r>
        <w:rPr>
          <w:szCs w:val="19"/>
          <w:u w:val="single"/>
        </w:rPr>
        <w:t>отстроил</w:t>
        <w:br/>
        <w:t>женщиной</w:t>
      </w:r>
      <w:r>
        <w:rPr>
          <w:szCs w:val="19"/>
        </w:rPr>
        <w:t xml:space="preserve"> -- "и привел ее к человеку" (Б.2:22), привел не сразу же, а</w:t>
        <w:br/>
        <w:t>через некоторое время, когда мужчина прочувствовал всю глубину своего</w:t>
        <w:br/>
        <w:t>одиночества. И он с восторгом принял ее в себя, узнал ее в себе и сказал:</w:t>
        <w:br/>
      </w:r>
      <w:r>
        <w:rPr>
          <w:i/>
          <w:iCs/>
          <w:szCs w:val="19"/>
        </w:rPr>
        <w:t>"И сказал Адам: это</w:t>
      </w:r>
      <w:r>
        <w:rPr>
          <w:szCs w:val="19"/>
        </w:rPr>
        <w:t xml:space="preserve"> (зот) </w:t>
      </w:r>
      <w:r>
        <w:rPr>
          <w:i/>
          <w:iCs/>
          <w:szCs w:val="19"/>
        </w:rPr>
        <w:t>на этот раз, кость от костей моих, плоть от</w:t>
        <w:br/>
        <w:t>моей плоти</w:t>
      </w:r>
      <w:r>
        <w:rPr>
          <w:szCs w:val="19"/>
        </w:rPr>
        <w:t>"</w:t>
        <w:br/>
        <w:t>Здесь впервые человек (адам) обретает имя собственное: hа Адам.</w:t>
        <w:br/>
      </w:r>
      <w:r>
        <w:rPr>
          <w:i/>
          <w:iCs/>
          <w:szCs w:val="19"/>
        </w:rPr>
        <w:t>"И этой будет наречено "жена"</w:t>
      </w:r>
      <w:r>
        <w:rPr>
          <w:szCs w:val="19"/>
        </w:rPr>
        <w:t xml:space="preserve"> (иша), </w:t>
      </w:r>
      <w:r>
        <w:rPr>
          <w:i/>
          <w:iCs/>
          <w:szCs w:val="19"/>
        </w:rPr>
        <w:t>потому что от мужа</w:t>
      </w:r>
      <w:r>
        <w:rPr>
          <w:szCs w:val="19"/>
        </w:rPr>
        <w:t xml:space="preserve"> (иш) </w:t>
      </w:r>
      <w:r>
        <w:rPr>
          <w:i/>
          <w:iCs/>
          <w:szCs w:val="19"/>
        </w:rPr>
        <w:t>взята эта</w:t>
      </w:r>
      <w:r>
        <w:rPr>
          <w:szCs w:val="19"/>
        </w:rPr>
        <w:br/>
        <w:t>(зот)" (Б.2:23).</w:t>
        <w:br/>
        <w:t>Адам дает ей имя. И тем укореняет ее сущность в Эдене. Может</w:t>
        <w:br/>
        <w:t>показаться, что имя "иша" создано по канонам вульгарной этимологии, от слова</w:t>
        <w:br/>
        <w:t>"иш", муж. Но это не так. "Иш" и "иша" -- от разных корней иврита. И это,</w:t>
        <w:br/>
        <w:t>кстати, показывает, что Адам в Ган Эдене думал и разговаривал именно на</w:t>
        <w:br/>
        <w:t>иврите.</w:t>
        <w:br/>
        <w:t>"Иш" -- от корня "уш" -- мощь, изливающийся поток Бытия; близкое слово</w:t>
        <w:br/>
        <w:t>-- "эш", огонь.</w:t>
        <w:br/>
        <w:t>"Иша" -- от слова "наша" (множественное число от "иша" так и будет:</w:t>
        <w:br/>
        <w:t>"нашим", женщины). Значение "наша" ("наса") -- получать, но не пассивно, а</w:t>
        <w:br/>
        <w:t>получать и требовать, получать, чтобы продолжать. (Сравните со словом</w:t>
        <w:br/>
        <w:t>"ишарит", кредитор -- тот, кто дает и требует).</w:t>
        <w:br/>
        <w:t>"Иш" и "иша" -- пара, это слышно ухом, но в словах этих заключен смысл</w:t>
        <w:br/>
        <w:t>и назначение мужчины и смысл и назначение женщины. Имя "иша" означает, что</w:t>
        <w:br/>
        <w:t>она получает от изливающей мощи "иш", но получает не для того, чтобы взять</w:t>
        <w:br/>
        <w:t>себе, а чтобы, вытребовав, принять, выносить, свершить в себе.</w:t>
        <w:br/>
        <w:t>Слова "иш" и "иша" пишутся различно. В слове "иш" есть сугубо мужская</w:t>
        <w:br/>
        <w:t>буква "йод"; в слове "иша" есть сугубо женская буква "хей". Вместе эти две</w:t>
        <w:br/>
        <w:t>буквы в своих словах составляют то Имя Бога, которое по учению еврейских</w:t>
        <w:br/>
        <w:t>мудрецов проявляется в этом Мире: Шохина.</w:t>
        <w:br/>
        <w:t>"Иш" несет свое "йод", свое семенное изливающее начало и</w:t>
        <w:br/>
        <w:t>предназначение. "Иша" несет свое "хей", свое вынашивающее и рожающее начало</w:t>
        <w:br/>
        <w:t>и предназначение. Когда они сливаются вместе, соединяются "лицом к лицу",</w:t>
        <w:br/>
        <w:t>Бог проявляется в них. Но если мужское "йод" и женское "хей" соединяются не</w:t>
        <w:br/>
        <w:t>во имя Неба, то между ними возникает пламя, "эш", пожирающий огонь, который</w:t>
        <w:br/>
        <w:t>сжигает их. Это осмысляется как на мистическом, так и на простом бытовом</w:t>
        <w:br/>
        <w:t>уровне.</w:t>
        <w:br/>
        <w:t>Всякое разделение в Творении, в том числе и разделение на мужчину и</w:t>
        <w:br/>
        <w:t>женщину, нужно для соединения.</w:t>
        <w:br/>
        <w:t>Мужское и женское начала присутствуют во всем Творении. И человек в</w:t>
        <w:br/>
        <w:t>Мысли Бога сотворен "захар у-некэва" (Б.1:27), мужчиной и женщиной вместе. А</w:t>
        <w:br/>
        <w:t>разделен в Эдене на "иш" и "иша". Это уже иной уровень состояния</w:t>
        <w:br/>
        <w:t>человеческого существа в Творении. Женщина взята от мужчины -- взята</w:t>
        <w:br/>
      </w:r>
      <w:r>
        <w:rPr>
          <w:szCs w:val="19"/>
          <w:u w:val="single"/>
        </w:rPr>
        <w:t>эта</w:t>
      </w:r>
      <w:r>
        <w:rPr>
          <w:szCs w:val="19"/>
        </w:rPr>
        <w:t xml:space="preserve"> ("зот") -- именно та, в недрах человеческого существа которой</w:t>
        <w:br/>
        <w:t>возможно осуществить соединение мужского (Бога) и женского (Мира). В этом</w:t>
        <w:br/>
        <w:t>соединении -- одна из завершающих ступеней Творения.</w:t>
        <w:br/>
        <w:t>Человек (адам) взят от Земли для работы в Саду Эдена. Женщина взята от</w:t>
        <w:br/>
        <w:t>человека в Эдене для работы еще более высокого духовного статуса, Иша --</w:t>
        <w:br/>
        <w:t>получающая семя от иш и осуществляющая это семя в себе: создающая в себе и</w:t>
        <w:br/>
        <w:t>рожающая в Мир нового мужа (иш) -- "сына". Иша -- "человек, рожающий сына",</w:t>
        <w:br/>
        <w:t>человек, с помощью которого совершается новый акт в Творении, совершается</w:t>
        <w:br/>
        <w:t>творение через рождение. С созданием женщины Творение вступает в следующую</w:t>
        <w:br/>
        <w:t>стадию.</w:t>
        <w:br/>
      </w:r>
      <w:r>
        <w:rPr>
          <w:i/>
          <w:iCs/>
          <w:szCs w:val="19"/>
        </w:rPr>
        <w:t>"И потому</w:t>
      </w:r>
      <w:r>
        <w:rPr>
          <w:szCs w:val="19"/>
        </w:rPr>
        <w:t xml:space="preserve"> (аль кен) </w:t>
      </w:r>
      <w:r>
        <w:rPr>
          <w:i/>
          <w:iCs/>
          <w:szCs w:val="19"/>
        </w:rPr>
        <w:t>оставит муж</w:t>
      </w:r>
      <w:r>
        <w:rPr>
          <w:szCs w:val="19"/>
        </w:rPr>
        <w:t xml:space="preserve"> (иш) </w:t>
      </w:r>
      <w:r>
        <w:rPr>
          <w:i/>
          <w:iCs/>
          <w:szCs w:val="19"/>
        </w:rPr>
        <w:t>своего отца и свою мать и</w:t>
        <w:br/>
        <w:t>прилепится</w:t>
      </w:r>
      <w:r>
        <w:rPr>
          <w:szCs w:val="19"/>
        </w:rPr>
        <w:t xml:space="preserve"> (давак) </w:t>
      </w:r>
      <w:r>
        <w:rPr>
          <w:i/>
          <w:iCs/>
          <w:szCs w:val="19"/>
        </w:rPr>
        <w:t>к жене своей, и станут плотью единой</w:t>
      </w:r>
      <w:r>
        <w:rPr>
          <w:szCs w:val="19"/>
        </w:rPr>
        <w:t xml:space="preserve"> (лебасар эхад)"</w:t>
        <w:br/>
        <w:t>(Б.2:24)</w:t>
        <w:br/>
        <w:t>О чем тут речь? О сыновьях, которые, женившись, отлепляются душою от</w:t>
        <w:br/>
        <w:t>родителей? Но это не имеет отношения к первым людям. После их "грехопадения"</w:t>
        <w:br/>
        <w:t>мы живем не в Саду Эдена и не исполняем того задания, для которого они</w:t>
        <w:br/>
        <w:t>созданы и на которое указывает стих 24.</w:t>
        <w:br/>
        <w:t>Высшая степень человеческого отношения к Богу называется "двекут" --</w:t>
        <w:br/>
        <w:t>прилепленность человека к Нему. "Двека" -- одно из самых высших человеческих</w:t>
        <w:br/>
        <w:t>чувств, ведущее к глубинному духовному объединению тех, кто его испытывает.</w:t>
        <w:br/>
        <w:t>И нам сказано, что, во-первых, соединение иш и иша должно происходить путем</w:t>
        <w:br/>
        <w:t>"двека", и что, во-вторых, как только соединение это осуществится, станет</w:t>
        <w:br/>
        <w:t>"давак", так они "станут плотью единой", то есть новым, ими совместно</w:t>
        <w:br/>
        <w:t>порожденным существом, обладающим единой плотью.</w:t>
        <w:br/>
        <w:t>От иш и иша в состоянии "давак" рождается (вернее: должна родиться)</w:t>
        <w:br/>
        <w:t>"единая плоть", новое существо. Но это не "семя", а "плод", не</w:t>
        <w:br/>
        <w:t>воспроизводство по подобию, а рождение человеческого существа высшего</w:t>
        <w:br/>
        <w:t>порядка. Вот основное задание иш и иша в Эдене. Такова же главная цель и их</w:t>
        <w:br/>
        <w:t>создания, и их пребывания в Саду.</w:t>
        <w:br/>
        <w:t>Во исполнение этой цели, этого задания некий грядущий иш оставит</w:t>
        <w:br/>
        <w:t>родителей, чтобы сделаться "давак" с женой своей и родить "бен", сына.</w:t>
        <w:br/>
        <w:t>Должно это в конце концов произойти потому ("аль кен"), что иша взята от</w:t>
        <w:br/>
        <w:t>него для осуществления "давак", что она создана в качестве вынашивающей и</w:t>
        <w:br/>
        <w:t>рожающей "сына".</w:t>
        <w:br/>
      </w:r>
      <w:r>
        <w:rPr>
          <w:i/>
          <w:iCs/>
          <w:szCs w:val="19"/>
        </w:rPr>
        <w:t>"И были они обнажены,</w:t>
      </w:r>
      <w:r>
        <w:rPr>
          <w:szCs w:val="19"/>
        </w:rPr>
        <w:t xml:space="preserve"> (арумим), </w:t>
      </w:r>
      <w:r>
        <w:rPr>
          <w:i/>
          <w:iCs/>
          <w:szCs w:val="19"/>
        </w:rPr>
        <w:t>Адам и жена его, и не стыдились</w:t>
      </w:r>
      <w:r>
        <w:rPr>
          <w:szCs w:val="19"/>
        </w:rPr>
        <w:br/>
        <w:t>(йитбошашу)" (Б.2:25)</w:t>
        <w:br/>
        <w:t>Да и чего стыдиться, когда тела их были одеждой для их первозданных</w:t>
        <w:br/>
        <w:t>душ. Слово "бошэш", стыд, произведено от корня, означающего "разочарование".</w:t>
        <w:br/>
        <w:t>Стыд -- род саморазочарования, происходящий от несоответствия своего</w:t>
        <w:br/>
        <w:t>явленного образа тому высшему образцу, который есть в себе. Стыдятся всегда</w:t>
        <w:br/>
        <w:t>чего-то низшего в себе, обозреваемого с точки зрения высшего. Так что само</w:t>
        <w:br/>
        <w:t>чувство стыда предполагает наличие высшего и низшего. В смертном человеке</w:t>
        <w:br/>
        <w:t>есть и высшая Божественная душа, нешама, и низшая животная душа, нефеш. Видя</w:t>
        <w:br/>
        <w:t>свою низшую душу (или ее возвещение в плоти) с точки зрения высшей души,</w:t>
        <w:br/>
        <w:t>земной человек стыдится. Не то иш и иша в Эдене.</w:t>
        <w:br/>
        <w:t>Мы уже говорили, что изначальный духовный статус нешама и нефеш в</w:t>
        <w:br/>
        <w:t>человеке одинаков. Никакая из душ не выше и не ниже. Плоть же человека, его</w:t>
        <w:br/>
        <w:t>"басар" есть возвещение нефеш Миру. В Саду у человека не было внутренних</w:t>
        <w:br/>
        <w:t>оснований для стыда за свою обнаженную плоть. Стыд -- верный признак того,</w:t>
        <w:br/>
        <w:t>что внутреннее равновесие нефеш и нешама нарушилось. Когда Адам и Ева</w:t>
        <w:br/>
        <w:t>застыдились себя, то это значило, что животная душа, нефеш человека, стала</w:t>
        <w:br/>
        <w:t>низшей душою...</w:t>
        <w:br/>
        <w:t>В тексте 25 стиха есть на первый взгляд странная тавтология. Сказано,</w:t>
        <w:br/>
        <w:t>что наги были "они оба" и затем добавлено: "Адам и жена его". Зачем? Не для</w:t>
        <w:br/>
        <w:t>стилистических же красот. Для умеющего читать Тору тут виден намек на то,</w:t>
        <w:br/>
        <w:t>что они были как свойственно быть мужу и жене, и не стыдились. Да, иначе о</w:t>
        <w:br/>
        <w:t>каких "отце своем" и "матери своей" может идти речь? Так что "грехопадение</w:t>
        <w:br/>
        <w:t>Адама" вовсе не связано с тем, что он, выражаясь библейским языком, "познал"</w:t>
        <w:br/>
        <w:t>жену свою. Для этого они были помещены в Саду Эдена. "Эден", как мы уже</w:t>
        <w:br/>
        <w:t>говорили, есть место зачатия.</w:t>
        <w:br/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V. ГРЕХ АДАМА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br/>
      </w:r>
      <w:r>
        <w:rPr>
          <w:b/>
          <w:bCs/>
          <w:szCs w:val="19"/>
        </w:rPr>
        <w:t>1</w:t>
      </w:r>
      <w:r>
        <w:rPr>
          <w:szCs w:val="19"/>
        </w:rPr>
        <w:br/>
        <w:br/>
        <w:t>То, что свершилось в Саду Эдена -- не аллегория и не символическая</w:t>
        <w:br/>
        <w:t>драма, но и не происшествие. Дело было не на Земле, а в том пласте Бытия,</w:t>
        <w:br/>
        <w:t>которое является основой и источником земного существования. Рассказ о</w:t>
        <w:br/>
        <w:t>первом грехе -- это рассказ, в котором с помощью понятии и образов</w:t>
        <w:br/>
        <w:t>раскрываются истоки ситуации, в которую поставлен человек на Земле.</w:t>
        <w:br/>
        <w:t>Библейский "змий" -- Нахаш -- не извивающаяся змея, а прямоходящее</w:t>
        <w:br/>
        <w:t>демоническое существо, дракон. Но нас, разумеется, интересуют не его внешние</w:t>
        <w:br/>
        <w:t>данные, а его метафизическая сущность.</w:t>
        <w:br/>
        <w:t>Нахаш принадлежит, по-видимому, к тем огромным существам "эт hа таниним</w:t>
        <w:br/>
        <w:t>hа гдолим" (Б.1:21), которые на Пятый День Творения сотворены (бара) Богом в</w:t>
        <w:br/>
        <w:t>качестве мистической основы и энергетического источника всего царства живых</w:t>
        <w:br/>
        <w:t>существ. Нахаш -- одно из царствующих начал в животности. Собственное место</w:t>
        <w:br/>
        <w:t>обитания такого рода начал не на Земле, в мире Делания, Асия, и даже не в</w:t>
        <w:br/>
        <w:t>мире Создания, Иецира (к которому близок мир Эдена), а в мире Творения,</w:t>
        <w:br/>
        <w:t>Брия. В Эден Нахаш переместился, судя по всему, не оттуда, откуда все звери</w:t>
        <w:br/>
        <w:t>и птицы, приведенные к человеку.</w:t>
        <w:br/>
        <w:t>По происхождению у Нахаша высокий духовный статус, вполне</w:t>
        <w:br/>
        <w:t>односторонний, но конкурентный человеку.</w:t>
        <w:br/>
        <w:t>В корне слова "нахаш" (змея) есть смысл, который предполагает обладание</w:t>
        <w:br/>
        <w:t>особыми и мощными знаниями, умениями, интуицией. Специализированная духовная</w:t>
        <w:br/>
        <w:t xml:space="preserve">функция Нахаша видна из того, что он "арум", хитер, </w:t>
      </w:r>
      <w:r>
        <w:rPr>
          <w:i/>
          <w:iCs/>
          <w:szCs w:val="19"/>
        </w:rPr>
        <w:t>"хитрее всех зверей,</w:t>
        <w:br/>
        <w:t>которых сделал Господь Бог</w:t>
      </w:r>
      <w:r>
        <w:rPr>
          <w:szCs w:val="19"/>
        </w:rPr>
        <w:t xml:space="preserve"> " (Б.3:1). Нахаш -- метафизическое начало и</w:t>
        <w:br/>
        <w:t>высшее выражение животного ума ("арма") как такового. Основное качество</w:t>
        <w:br/>
        <w:t>Нахаша -- ворожба умом.</w:t>
        <w:br/>
        <w:t>Всякое животное (и животность в человеке) "хитро" от Нахаша и силою</w:t>
        <w:br/>
        <w:t>Нахаша</w:t>
      </w:r>
      <w:r>
        <w:rPr>
          <w:szCs w:val="19"/>
          <w:vertAlign w:val="superscript"/>
        </w:rPr>
        <w:t>[7]</w:t>
      </w:r>
      <w:r>
        <w:rPr>
          <w:szCs w:val="19"/>
        </w:rPr>
        <w:t>. В Нахаше самом по себе зла нет. Чувство жизни всякого</w:t>
        <w:br/>
        <w:t>животного основано на диспозиции "тов -- ло тов", хорошо для себя -- не</w:t>
        <w:br/>
        <w:t>хорошо для себя. Таков закон жизнедеятельности животного. По-видимому, эта</w:t>
        <w:br/>
        <w:t>основополагающая диспозиция чувства жизни выражена в Нахаше в крайних</w:t>
        <w:br/>
        <w:t>ступенях самоутверждения и самовластности, доведена до голого "себе", только</w:t>
        <w:br/>
        <w:t>себе, себе абсолютно. Потому-то в чувстве жизни Нахаша нет места Богу. Как</w:t>
        <w:br/>
        <w:t>символ Нахаш находится в одной связке с символом Левиафана ("Крокодила").</w:t>
        <w:br/>
        <w:t>__________</w:t>
        <w:br/>
      </w:r>
      <w:r>
        <w:rPr>
          <w:szCs w:val="19"/>
          <w:vertAlign w:val="superscript"/>
        </w:rPr>
        <w:t>[7 ]</w:t>
      </w:r>
      <w:r>
        <w:rPr>
          <w:szCs w:val="19"/>
        </w:rPr>
        <w:t>Отметим игру слов. В предыдущем стихе про перволюдей</w:t>
        <w:br/>
        <w:t>сказано, что они -- "арумим", наги. Нахаш же -- "арум", хитр, нагл.</w:t>
        <w:br/>
        <w:br/>
        <w:t>Нахаш -- крайне односторонняя сущность животного мира. Эта</w:t>
        <w:br/>
        <w:t>односторонность его -- как в его жизнестремлении: исключительно во благо</w:t>
        <w:br/>
        <w:t>себе, так и в средствах исполнения этого стремления: исключительно</w:t>
        <w:br/>
        <w:t>"хитростью", ворожбой ума. Поэтому Нахаша можно осознать как символ Самости,</w:t>
        <w:br/>
        <w:t>пользующейся всей мощью изощренного ума.</w:t>
        <w:br/>
        <w:t>Зачем, однако, потребовалось Нахашу провоцировать женщину на ослушание</w:t>
        <w:br/>
        <w:t>Богу? Надо все время помнить о глубине, сокровенности и прочности тогдашней</w:t>
        <w:br/>
        <w:t>связи между человеком и духовными основами животного мира, об интимном</w:t>
        <w:br/>
        <w:t>сродстве разного рода животных душ. Нахаш желает адамову жену себе и вся</w:t>
        <w:br/>
        <w:t>техника его ума направлена на то, чтобы погубить Адама и овладеть женщиной.</w:t>
        <w:br/>
        <w:t>До человека все "гдолим таниним", в том числе и Нахаш, были самыми</w:t>
        <w:br/>
        <w:t>высшими существами в Творении, им принадлежал Мир. Теперь Мир принадлежит</w:t>
        <w:br/>
        <w:t>человеку. Ему дана власть над живущим на Земле, он призван плодиться и</w:t>
        <w:br/>
        <w:t>множиться, он -- предмет постоянной заботы и работы Бога. Нахашем движет</w:t>
        <w:br/>
        <w:t>ревность и стремление к власти. Он не понял смысл слов Бога к человеку и</w:t>
        <w:br/>
        <w:t>решил, что люди умрут, съев от запретного Древа. Тогда Нахаш опять высший в</w:t>
        <w:br/>
        <w:t>Мире.</w:t>
        <w:br/>
        <w:t>Грамматика первой из приведенных в Торе фраз диалога Нахаша и женщины</w:t>
        <w:br/>
        <w:t>такова, что ясно: это не начало их разговора, а завершение его.</w:t>
        <w:br/>
        <w:t xml:space="preserve">"... </w:t>
      </w:r>
      <w:r>
        <w:rPr>
          <w:i/>
          <w:iCs/>
          <w:szCs w:val="19"/>
        </w:rPr>
        <w:t>аф ки омар Элоким..." --</w:t>
      </w:r>
      <w:r>
        <w:rPr>
          <w:szCs w:val="19"/>
        </w:rPr>
        <w:t xml:space="preserve"> говорит Нахаш. Тут крайне важно уловить</w:t>
        <w:br/>
        <w:t>интонацию. "Амар" -- сказал; "аф" -- усилительная частичка; "ки" -- ставит</w:t>
        <w:br/>
        <w:t>некоторое условие. В целом можно перевести: "...а хоть бы и сказал Бог...",</w:t>
        <w:br/>
        <w:t>или: "неужто сказал Бог...". Нахаш прежде уже вызвал женщину на нужный ему</w:t>
        <w:br/>
        <w:t>разговор о запрете Бога и теперь прикидывается, поражаясь, что людям</w:t>
        <w:br/>
        <w:t>запрещено есть от всех деревьев Сада:</w:t>
        <w:br/>
      </w:r>
      <w:r>
        <w:rPr>
          <w:i/>
          <w:iCs/>
          <w:szCs w:val="19"/>
        </w:rPr>
        <w:t>"...неужели сказал Бог: не ешьте от всех деревьев Сада"</w:t>
      </w:r>
      <w:r>
        <w:rPr>
          <w:szCs w:val="19"/>
        </w:rPr>
        <w:t xml:space="preserve"> (Б.3:1).</w:t>
        <w:br/>
        <w:t>Теперь женщина станет, конечно, объяснять Нахашу, что запрещены не все,</w:t>
        <w:br/>
        <w:t>а одно дерево; и тогда Нахаш найдет аргументы для провокации. При этом он</w:t>
        <w:br/>
        <w:t>передергивает кое-что вольно, а кое-что и невольно. Поймем его исходную</w:t>
        <w:br/>
        <w:t>позицию.</w:t>
        <w:br/>
        <w:t>`Гашем Элоким, Господь Бог -- Тот, Кто направляет и ведет человека --</w:t>
        <w:br/>
      </w:r>
      <w:r>
        <w:rPr>
          <w:szCs w:val="19"/>
          <w:u w:val="single"/>
        </w:rPr>
        <w:t>велел</w:t>
      </w:r>
      <w:r>
        <w:rPr>
          <w:szCs w:val="19"/>
        </w:rPr>
        <w:t xml:space="preserve"> человеку есть от "всякого дерева" и не есть от Древа познания.</w:t>
        <w:br/>
        <w:t xml:space="preserve">Это -- </w:t>
      </w:r>
      <w:r>
        <w:rPr>
          <w:szCs w:val="19"/>
          <w:u w:val="single"/>
        </w:rPr>
        <w:t>заповедь</w:t>
      </w:r>
      <w:r>
        <w:rPr>
          <w:szCs w:val="19"/>
        </w:rPr>
        <w:t xml:space="preserve"> Бога свободноволящему человеку. Нахаш не в состоянии</w:t>
        <w:br/>
        <w:t>осознать, что такое свобода, что такое заповедь, да и не знает о</w:t>
        <w:br/>
        <w:t>существовании Господа. Ему известен только Творец, Элоким, дающий</w:t>
        <w:br/>
      </w:r>
      <w:r>
        <w:rPr>
          <w:szCs w:val="19"/>
          <w:u w:val="single"/>
        </w:rPr>
        <w:t>законы,</w:t>
      </w:r>
      <w:r>
        <w:rPr>
          <w:szCs w:val="19"/>
        </w:rPr>
        <w:t xml:space="preserve"> действующие с природной необходимостью. Словосочетание "амар</w:t>
        <w:br/>
        <w:t>Элоким", которое употребляет Нахаш, указывает не на веление Господа Бога, а</w:t>
        <w:br/>
        <w:t>на заложенный Творцом незыблемый закон, не предусматривающий свободную волю</w:t>
        <w:br/>
        <w:t>исполнителя.</w:t>
        <w:br/>
        <w:t>Нахаш живет в мире закона. Вот его логика: если бы Бог сказал ("амар"):</w:t>
        <w:br/>
        <w:t>"не ешьте" -- то вы и не сможете есть! Но в вас, объясняет Нахаш, заложен</w:t>
        <w:br/>
        <w:t>совсем другой закон: вам хочется есть. Так ешьте! Нахаш обладает изощренным</w:t>
        <w:br/>
        <w:t>интеллектом, но не несет в себе высшую душу от Бога, нешама, и потому не в</w:t>
        <w:br/>
        <w:t>состоянии различать благо душевной жизни и приятность плотско-эмоционального</w:t>
        <w:br/>
        <w:t>существования.</w:t>
        <w:br/>
        <w:t>И странное дело -- женщина отчасти принимает позицию Нахаша и, отвечая</w:t>
        <w:br/>
        <w:t>ему, говорит не о "йецав `Гашем Элоким", не о повелении Господа Бога, а об</w:t>
        <w:br/>
        <w:t>"амар Элоким", о законе Творца.</w:t>
        <w:br/>
        <w:t xml:space="preserve">" </w:t>
      </w:r>
      <w:r>
        <w:rPr>
          <w:i/>
          <w:iCs/>
          <w:szCs w:val="19"/>
        </w:rPr>
        <w:t>ми при эц hа ган нохэль..." --</w:t>
      </w:r>
      <w:r>
        <w:rPr>
          <w:szCs w:val="19"/>
        </w:rPr>
        <w:t xml:space="preserve"> от плодов дерева Сада будем есть.</w:t>
        <w:br/>
        <w:t>Вот как? Значит люди еще ничего не ели? Они голодны, и женщина</w:t>
        <w:br/>
        <w:t>обсуждает с Нахашем, что им съесть,</w:t>
        <w:br/>
        <w:t>"...</w:t>
      </w:r>
      <w:r>
        <w:rPr>
          <w:i/>
          <w:iCs/>
          <w:szCs w:val="19"/>
        </w:rPr>
        <w:t>уми при hа эц ашер бэтох hа ган</w:t>
      </w:r>
      <w:r>
        <w:rPr>
          <w:szCs w:val="19"/>
        </w:rPr>
        <w:t xml:space="preserve"> (а от плода дерева, которое посреди</w:t>
        <w:br/>
        <w:t xml:space="preserve">Сада) </w:t>
      </w:r>
      <w:r>
        <w:rPr>
          <w:i/>
          <w:iCs/>
          <w:szCs w:val="19"/>
        </w:rPr>
        <w:t>амар Элоким</w:t>
      </w:r>
      <w:r>
        <w:rPr>
          <w:szCs w:val="19"/>
        </w:rPr>
        <w:t xml:space="preserve"> (сказал Бог) </w:t>
      </w:r>
      <w:r>
        <w:rPr>
          <w:i/>
          <w:iCs/>
          <w:szCs w:val="19"/>
        </w:rPr>
        <w:t>ло тохлу мимену</w:t>
      </w:r>
      <w:r>
        <w:rPr>
          <w:szCs w:val="19"/>
        </w:rPr>
        <w:t xml:space="preserve"> (не ешьте от него) </w:t>
      </w:r>
      <w:r>
        <w:rPr>
          <w:i/>
          <w:iCs/>
          <w:szCs w:val="19"/>
        </w:rPr>
        <w:t>ве ло</w:t>
        <w:br/>
        <w:t>тиг'у</w:t>
      </w:r>
      <w:r>
        <w:rPr>
          <w:szCs w:val="19"/>
        </w:rPr>
        <w:t xml:space="preserve"> (и </w:t>
      </w:r>
      <w:r>
        <w:rPr>
          <w:szCs w:val="19"/>
          <w:u w:val="single"/>
        </w:rPr>
        <w:t>не дотрагивайтесь</w:t>
      </w:r>
      <w:r>
        <w:rPr>
          <w:szCs w:val="19"/>
        </w:rPr>
        <w:t xml:space="preserve"> до него)", а то произойдет нечто, что в</w:t>
        <w:br/>
        <w:t>речи женщины обозначено словами "</w:t>
      </w:r>
      <w:r>
        <w:rPr>
          <w:i/>
          <w:iCs/>
          <w:szCs w:val="19"/>
        </w:rPr>
        <w:t>пэн тмутун". (Б.3:2,3)</w:t>
      </w:r>
      <w:r>
        <w:rPr>
          <w:szCs w:val="19"/>
        </w:rPr>
        <w:br/>
        <w:t>Тут путаница на путанице. Начнем с того, что женщина говорит не о</w:t>
        <w:br/>
        <w:t>запрете есть от Древа, а о законе, по которому невозможно вкусить</w:t>
        <w:br/>
      </w:r>
      <w:r>
        <w:rPr>
          <w:szCs w:val="19"/>
          <w:u w:val="single"/>
        </w:rPr>
        <w:t>плод</w:t>
      </w:r>
      <w:r>
        <w:rPr>
          <w:szCs w:val="19"/>
        </w:rPr>
        <w:t xml:space="preserve"> дерева. И -- какого дерева? Ведь "посреди Сада" не Древо</w:t>
        <w:br/>
        <w:t>познания, а Древо жизни, про которое Господь не заповедывал им хотя бы</w:t>
        <w:br/>
        <w:t>потому, что они, действительно, еще не в состоянии были есть от него. Сама</w:t>
        <w:br/>
        <w:t>Хава (Ева) Господа не слышала и знает Его слова понаслышке, от Адама.</w:t>
        <w:br/>
        <w:t>Господь Бог говорил Адаму о тайне "двойной смерти", "мот тмутун". А</w:t>
        <w:br/>
        <w:t>женщина толкует о "пэн тмутун". Слово "пэн" указывает на нечто сомнительное.</w:t>
        <w:br/>
        <w:t>Нахаш уверяет, что Бог дал закон, и женщина отвечает ему, что Бог закона не</w:t>
        <w:br/>
        <w:t>давал, а только предупреждал: не ешьте, а то можете умереть, как бы вам не</w:t>
        <w:br/>
        <w:t>умереть. Опасность такова, утверждает женщина, что нельзя не только есть от</w:t>
        <w:br/>
        <w:t>него, но и прикасаться к нему! Так, видимо, оно ядовито. Что за фантазии? Не</w:t>
        <w:br/>
        <w:t>могла же она это выдумать сама? Не мог такое сообщить ей и Адам. Остается</w:t>
        <w:br/>
        <w:t>предположить, что он, дабы не создавать ситуацию нарушения запрета Господа,</w:t>
        <w:br/>
        <w:t>выстроил вокруг Древа ограду, но не объяснил ей: зачем она и что он ее</w:t>
        <w:br/>
        <w:t>выстроил по собственному усмотрению. Задача Нахаша уже облегчается: ему</w:t>
        <w:br/>
        <w:t>достаточно показать ей, что прикасаться к Древу вполне безопасно. Он,</w:t>
        <w:br/>
        <w:t>скажем, мог сорвать плод (что, между прочим, и не запрещено) и дотронуться</w:t>
        <w:br/>
        <w:t>плодом до нее. Раз не умерла, дотронувшись, то не умрешь и поев от плода!</w:t>
        <w:br/>
      </w:r>
      <w:r>
        <w:rPr>
          <w:i/>
          <w:iCs/>
          <w:szCs w:val="19"/>
        </w:rPr>
        <w:t>"Ло мот тмутун",</w:t>
      </w:r>
      <w:r>
        <w:rPr>
          <w:szCs w:val="19"/>
        </w:rPr>
        <w:t xml:space="preserve"> не умрете -- воскликнул Нахаш. И действительно, люди</w:t>
        <w:br/>
        <w:t>не умерли же... Нахаш прав: Древо познания не смертоносно в том смысле, как</w:t>
        <w:br/>
        <w:t>поняла Хава (и Адам?) Бога.</w:t>
        <w:br/>
        <w:t>Легко было Нахашу обыграть и тот прецедент, который создала Земля,</w:t>
        <w:br/>
        <w:t>выведя из себя не "дерево-плод", как ей было сказано, а "дерево, делающее</w:t>
        <w:br/>
        <w:t>плод". Бог предупреждал вас, продолжает Нахаш, не есть от самого Древа, а не</w:t>
        <w:br/>
        <w:t>от плода его. Ведь именно плод дерева -- пища человека; поэтому-то Он и</w:t>
        <w:br/>
        <w:t>говорил вам не есть "от дерева". Да и сама инициатива Земли наверняка была</w:t>
        <w:br/>
        <w:t>утверждена Богом потому, что именно плодами будет питаться человек. Так что</w:t>
        <w:br/>
        <w:t>съесть плод -- и безопасно, и невинно, и угодно Богу. Когда Земля нарушила,</w:t>
        <w:br/>
        <w:t>то Бог одобрил ее. И вас одобрит.</w:t>
        <w:br/>
        <w:t>Нахаш -- существо "ворожащее умом". По этому своему качеству он и в</w:t>
        <w:br/>
        <w:t>прямом, и в переносном, и в расширительном смысле "заговаривает" и</w:t>
        <w:br/>
        <w:t>завораживает свою собеседницу. Но он еще и "вражит", портит душу человека,</w:t>
        <w:br/>
        <w:t>перед которым в Эдене была Богом поставлена задача сознавания, познавания и</w:t>
        <w:br/>
        <w:t>называния. Во исполнение этой задачи человек принимал в глубины себя те</w:t>
        <w:br/>
        <w:t>животные сущности, которые были "приведены" к нему. Нахаш пришел сам, но</w:t>
        <w:br/>
        <w:t>имел такую же возможность внедрения в человека; общаясь с человеком, он в</w:t>
        <w:br/>
        <w:t>некотором смысле становился им, прививал ему свои качества. И главное --</w:t>
        <w:br/>
        <w:t>свое жизнечувствование самости. И свое качество "хитрости" и ворожбы. Мы,</w:t>
        <w:br/>
        <w:t>люди, знаем в себе эти качества и свойства жизнечувствования Нахаша.</w:t>
        <w:br/>
        <w:t>Нахаш, как существо "ворожащее", обладает приемами, позволяющими ему</w:t>
        <w:br/>
        <w:t>смотреть в невидимое, разгадывать судьбу и трактовать грядущее. Эту свою</w:t>
        <w:br/>
        <w:t>позицию знатока тайн Нахаш внедряет в душу женщины, изнутри раскрывая ей</w:t>
        <w:br/>
        <w:t>"хитрость" замысла Бога.</w:t>
        <w:br/>
        <w:t>"</w:t>
      </w:r>
      <w:r>
        <w:rPr>
          <w:i/>
          <w:iCs/>
          <w:szCs w:val="19"/>
        </w:rPr>
        <w:t>Но вот, что знает Бог</w:t>
      </w:r>
      <w:r>
        <w:rPr>
          <w:szCs w:val="19"/>
        </w:rPr>
        <w:t xml:space="preserve"> (Элоким): </w:t>
      </w:r>
      <w:r>
        <w:rPr>
          <w:i/>
          <w:iCs/>
          <w:szCs w:val="19"/>
        </w:rPr>
        <w:t>в день, когда вы съедите его,</w:t>
        <w:br/>
        <w:t>раскроются ваши глаза и вы станете как боги</w:t>
      </w:r>
      <w:r>
        <w:rPr>
          <w:szCs w:val="19"/>
        </w:rPr>
        <w:t xml:space="preserve"> (ке элоким -- множественное</w:t>
        <w:br/>
        <w:t xml:space="preserve">число), </w:t>
      </w:r>
      <w:r>
        <w:rPr>
          <w:i/>
          <w:iCs/>
          <w:szCs w:val="19"/>
        </w:rPr>
        <w:t>знающими добро и зло"</w:t>
      </w:r>
      <w:r>
        <w:rPr>
          <w:szCs w:val="19"/>
        </w:rPr>
        <w:t xml:space="preserve"> (Б.3:5).</w:t>
        <w:br/>
        <w:t>Во всем диалоге Нахаша и женщины название запретного Древа почему-то не</w:t>
        <w:br/>
        <w:t>упоминается, хотя и подразумевается, что речь идет все-таки о нем. И вот</w:t>
        <w:br/>
        <w:t>сейчас, в словах Нахаша, нам раскрывается назначение этого Древа. Именно</w:t>
        <w:br/>
        <w:t>Нахаш уверяет Хаву (Еву) в том, что это -- чудесное дерево, съев от которого</w:t>
        <w:br/>
        <w:t>получаешь новую полноту разума: знать что есть добро и что есть зло. Такой</w:t>
        <w:br/>
        <w:t>смысл Древа познания -- смысл, данный Нахашем! -- и утвердился в поколениях</w:t>
        <w:br/>
        <w:t>среди людей. Нахаш все же прочно внедрил в нас свой взгляд на Древо</w:t>
        <w:br/>
        <w:t>познания. Не Господь, а Нахаш ввел то название Древу познания, над которым</w:t>
        <w:br/>
        <w:t>люди до сих пор ломают голову. И если уж брать это название у Нахаша, то</w:t>
        <w:br/>
        <w:t>надо быть последовательными и пользоваться им в том смысле, в котором его</w:t>
        <w:br/>
        <w:t>мог употреблять Нахаш, знающий лишь, что есть добро и зло для себя. Древо</w:t>
        <w:br/>
        <w:t xml:space="preserve">познания, по Нахашу, это Древо познания </w:t>
      </w:r>
      <w:r>
        <w:rPr>
          <w:szCs w:val="19"/>
          <w:u w:val="single"/>
        </w:rPr>
        <w:t>добра для себя и зла для</w:t>
        <w:br/>
        <w:t>себя.</w:t>
      </w:r>
      <w:r>
        <w:rPr>
          <w:szCs w:val="19"/>
        </w:rPr>
        <w:br/>
        <w:t>Мы уже говорили, что "видеть" в Эдене -- значит знать разумом.</w:t>
        <w:br/>
        <w:t>Раскрытие глаз, о котором толкует Нахаш, есть впускание нового и высшего</w:t>
        <w:br/>
        <w:t xml:space="preserve">знания в разум, в данном случае -- знания, </w:t>
      </w:r>
      <w:r>
        <w:rPr>
          <w:szCs w:val="19"/>
          <w:u w:val="single"/>
        </w:rPr>
        <w:t>что</w:t>
      </w:r>
      <w:r>
        <w:rPr>
          <w:szCs w:val="19"/>
        </w:rPr>
        <w:t xml:space="preserve"> добро и что зло. Нахаш</w:t>
        <w:br/>
        <w:t>уверяет женщину: знать это -- свойство "богов", сил Творения, произведших</w:t>
        <w:br/>
        <w:t>Мир. Так это или не так? Из других мест Библии мы знаем, что некоторые</w:t>
        <w:br/>
        <w:t>ангелы, действительно, знают что есть добро и зло само по себе. Но совсем не</w:t>
        <w:br/>
        <w:t>в том смысле, в котором понимает Нахаш, -- не "для себя". Съев от Древа</w:t>
        <w:br/>
        <w:t>познания, Адам и Хава никакого высшего знания не получили. Напротив, все в</w:t>
        <w:br/>
        <w:t>их жизни и Мире -- особенно добро и зло -- спуталось. Конечно, Нахаш</w:t>
        <w:br/>
        <w:t>блефует. Но в словах его есть кое-что весьма серьезное.</w:t>
        <w:br/>
        <w:t>Творящие силы -- элоким -- потому и могут творить Мир, говорит Нахаш,</w:t>
        <w:br/>
        <w:t>что им дано знать, что есть добро и что есть зло. Они "едят" от Древа</w:t>
        <w:br/>
        <w:t>познания -- и вы, поевши от него, станете как боги и сможете, подобно им,</w:t>
        <w:br/>
        <w:t>творить Миры. Что особенно нужно вам в вашем положении. Бог очень хитер и</w:t>
        <w:br/>
        <w:t>намеренно скрывает от вас возможности этого волшебного дерева. Древо это</w:t>
        <w:br/>
        <w:t>неядовитое, напротив, оно дарует высшую полноту знания и силу жизненности.</w:t>
        <w:br/>
        <w:t>Бог вас обманывает. И нетрудно понять, зачем. Вы для него -- промежуточные</w:t>
        <w:br/>
        <w:t>создания, пригодные для последующего творения через рождение. Используя вас</w:t>
        <w:br/>
        <w:t>как средство, Бог создаст новое существо, выше и сильнее вас, которое будет</w:t>
        <w:br/>
        <w:t>властвовать над вами. А вы сами "схитрите", опередите Его, съешьте -- не от</w:t>
        <w:br/>
        <w:t>Древа, коль вам страшно, а от плода хотя бы! -- и сможете творить Мир, став</w:t>
        <w:br/>
        <w:t>вне конкуренции.</w:t>
        <w:br/>
        <w:t>Бог, как и все мы, желает блага Себе -- считает Нахаш. Люди созданы как</w:t>
        <w:br/>
        <w:t>подобие Его. Так будьте подобны Ему! Ведь данный вам запрет Бога -- пустые</w:t>
        <w:br/>
        <w:t>слова, не те слова-законы, которыми Он правит в Мире. В действительности</w:t>
        <w:br/>
        <w:t>Божий закон в людях один -- наслаждаться жизнью! Вот истинное естество,</w:t>
        <w:br/>
        <w:t>естество, которое от Бога. Ешьте -- раз голодны! Раз есть хочется! И от</w:t>
        <w:br/>
        <w:t>того, от чего хочется! Данный вам запрет умышленно противоестествен, мешает</w:t>
        <w:br/>
        <w:t>наслаждаться Им же данной жизнью. Смелее нарушьте его! Так, видимо,</w:t>
        <w:br/>
        <w:t>"искуситель" соблазнял первую женщину... Знакомая всем нам песня.</w:t>
        <w:br/>
        <w:t>Нахаш -- олицетворение Самости и свою жизнь решает просто: что хорошо</w:t>
        <w:br/>
        <w:t>мне, то и надо делать. Высшие духовные ценности и стремления противоречат</w:t>
        <w:br/>
        <w:t>сознанию Нахаша, его чувству блага себе. Для него они -- помеха. Он не</w:t>
        <w:br/>
        <w:t>желает допустить творение нового Мира и рождения "истинно живого" духовного</w:t>
        <w:br/>
        <w:t>существа в Мир. Это умалило бы его значение и, главное, не соответствовало</w:t>
        <w:br/>
        <w:t>бы его натуре. Искушая женщину, Нахаш решился на активные действия и стал</w:t>
        <w:br/>
        <w:t>противником Бога. Это особенно важно подчеркнуть потому, что Нахаш внедрен в</w:t>
        <w:br/>
        <w:t>нас и нам следует знать то действие, которое он производит в нашей душе.</w:t>
        <w:br/>
        <w:br/>
      </w:r>
      <w:r>
        <w:rPr>
          <w:b/>
          <w:bCs/>
          <w:szCs w:val="19"/>
        </w:rPr>
        <w:t>2</w:t>
      </w:r>
      <w:r>
        <w:rPr>
          <w:szCs w:val="19"/>
        </w:rPr>
        <w:br/>
        <w:br/>
        <w:t>На Шестой День Творения Бог творит существо, в которое вдыхает Свое</w:t>
        <w:br/>
        <w:t>дыхание и к которому обращается со словом, сообщает ему Свою Волю, дает</w:t>
        <w:br/>
        <w:t>заповеди, не объясняя, отчего нужно делать так, а не иначе. Господь не</w:t>
        <w:br/>
        <w:t>угрожает людям, не говорит, что Древо познания ядовито, смертоносно для них.</w:t>
        <w:br/>
        <w:t>Он говорит: не ешьте -- потому, что Я так велю и знаю, что будут роковые</w:t>
        <w:br/>
        <w:t>последствия. Запрет Господа опирается на силу адамовой верности Ему и любви</w:t>
        <w:br/>
        <w:t xml:space="preserve">к Нему. Господу важно, чтобы Адам </w:t>
      </w:r>
      <w:r>
        <w:rPr>
          <w:szCs w:val="19"/>
          <w:u w:val="single"/>
        </w:rPr>
        <w:t>слышал</w:t>
      </w:r>
      <w:r>
        <w:rPr>
          <w:szCs w:val="19"/>
        </w:rPr>
        <w:t xml:space="preserve"> Его Голос, чтобы Адам слушал</w:t>
        <w:br/>
        <w:t>и слушался Его, не рассуждая. Господь обращается к "слуху" человека, к его</w:t>
        <w:br/>
        <w:t>религиозному чувству, а не к его "видению", его уму.</w:t>
        <w:br/>
        <w:t>Нахаш же аргументирует, приводит различные соображения, ухищряется умом</w:t>
        <w:br/>
        <w:t>и силой "арма", убеждает женщину нарушить запрет Бога. Он убедителен, он</w:t>
        <w:br/>
        <w:t xml:space="preserve">раскрывает глаза ей, он побуждает ее посмотреть и </w:t>
      </w:r>
      <w:r>
        <w:rPr>
          <w:szCs w:val="19"/>
          <w:u w:val="single"/>
        </w:rPr>
        <w:t>увидеть.</w:t>
      </w:r>
      <w:r>
        <w:rPr>
          <w:szCs w:val="19"/>
        </w:rPr>
        <w:br/>
      </w:r>
      <w:r>
        <w:rPr>
          <w:i/>
          <w:iCs/>
          <w:szCs w:val="19"/>
        </w:rPr>
        <w:t>"И увидела женщина, что хорошо дерево для еды: и вожделенно для глаз, и</w:t>
        <w:br/>
        <w:t>желанно для умудрения"</w:t>
      </w:r>
      <w:r>
        <w:rPr>
          <w:szCs w:val="19"/>
        </w:rPr>
        <w:t xml:space="preserve"> (Б.3:6).</w:t>
        <w:br/>
        <w:t>Нахаш обещал, что съевший от Древа умудрится, обретет только "богам"</w:t>
        <w:br/>
        <w:t>доступное знание, станет высшим по разуму -- "увидит". И она "увидела", что</w:t>
        <w:br/>
        <w:t>Нахаш, пожалуй, прав.</w:t>
        <w:br/>
      </w:r>
      <w:r>
        <w:rPr>
          <w:i/>
          <w:iCs/>
          <w:szCs w:val="19"/>
        </w:rPr>
        <w:t>"И раскрылись глаза у обоих и осознали...</w:t>
      </w:r>
      <w:r>
        <w:rPr>
          <w:szCs w:val="19"/>
        </w:rPr>
        <w:t xml:space="preserve"> "</w:t>
        <w:br/>
        <w:t>Господь полагался на религиозное чувство первых людей, на их слышание</w:t>
        <w:br/>
        <w:t>Его Голоса. Нахаш же совратил их, воздействуя на их способность понимать,</w:t>
        <w:br/>
        <w:t>рассуждать, предвидеть, смотреть разумом.</w:t>
        <w:br/>
        <w:t>Знание -- то, что приобретается. Даже познание Бога человеком нужно</w:t>
        <w:br/>
      </w:r>
      <w:r>
        <w:rPr>
          <w:szCs w:val="19"/>
          <w:u w:val="single"/>
        </w:rPr>
        <w:t>себе,</w:t>
      </w:r>
      <w:r>
        <w:rPr>
          <w:szCs w:val="19"/>
        </w:rPr>
        <w:t xml:space="preserve"> познающему. Но слушание, как напряжение религиозного слуха, и</w:t>
        <w:br/>
        <w:t xml:space="preserve">слышание, как открытость Его Голосу -- это обращение </w:t>
      </w:r>
      <w:r>
        <w:rPr>
          <w:szCs w:val="19"/>
          <w:u w:val="single"/>
        </w:rPr>
        <w:t>себя к Нему,</w:t>
      </w:r>
      <w:r>
        <w:rPr>
          <w:szCs w:val="19"/>
        </w:rPr>
        <w:t xml:space="preserve"> это</w:t>
        <w:br/>
        <w:t>-- для Него. Это нужно Ему.</w:t>
        <w:br/>
        <w:t>Познание, в некотором смысле, есть процесс овладевания, захватывания</w:t>
        <w:br/>
        <w:t xml:space="preserve">себе, присвоения и усвоения. Познание Бога есть вопрошание Его </w:t>
      </w:r>
      <w:r>
        <w:rPr>
          <w:szCs w:val="19"/>
          <w:u w:val="single"/>
        </w:rPr>
        <w:t>для</w:t>
        <w:br/>
        <w:t>себя.</w:t>
      </w:r>
      <w:r>
        <w:rPr>
          <w:szCs w:val="19"/>
        </w:rPr>
        <w:t xml:space="preserve"> Человек разумом тянется к Нему, чтобы понять и познать Его,</w:t>
        <w:br/>
        <w:t>дотянуться до Него -- от себя. Элемент завладевания и присвоения, который</w:t>
        <w:br/>
        <w:t>есть во всяком познавании, присутствует и здесь. Но слушание -- другое. Это</w:t>
        <w:br/>
        <w:t>активность совсем иного рода, это раскрытие себя Ему, активность принятия</w:t>
        <w:br/>
        <w:t>Его Голоса и подчинение себя Его Голосу.</w:t>
        <w:br/>
        <w:t>Знание -- совершившийся факт жизни духа, оно -- во мне, оно -- мое.</w:t>
        <w:br/>
        <w:t>Слушание -- жажда, жажда Голоса, обращение всем существом к Голосу, как</w:t>
        <w:br/>
        <w:t>олень пустыни, изнывая, обращается весь на голос недостижимого родника</w:t>
        <w:br/>
        <w:t xml:space="preserve">(Пс.42:2). Познание -- стало и осуществилось, а слышание -- </w:t>
      </w:r>
      <w:r>
        <w:rPr>
          <w:i/>
          <w:iCs/>
          <w:szCs w:val="19"/>
        </w:rPr>
        <w:t>"речь</w:t>
        <w:br/>
        <w:t>Непознанного услышу!"</w:t>
      </w:r>
      <w:r>
        <w:rPr>
          <w:szCs w:val="19"/>
        </w:rPr>
        <w:t xml:space="preserve"> (ПС.81:6).</w:t>
        <w:br/>
        <w:t>Слушают -- непознанное. Знание, познание, узнание -- фундамент,</w:t>
        <w:br/>
        <w:t xml:space="preserve">основание для слушания. </w:t>
      </w:r>
      <w:r>
        <w:rPr>
          <w:i/>
          <w:iCs/>
          <w:szCs w:val="19"/>
        </w:rPr>
        <w:t>"Знай Бога, отца твоего</w:t>
      </w:r>
      <w:r>
        <w:rPr>
          <w:szCs w:val="19"/>
        </w:rPr>
        <w:t xml:space="preserve">" </w:t>
      </w:r>
      <w:r>
        <w:rPr>
          <w:i/>
          <w:iCs/>
          <w:szCs w:val="19"/>
        </w:rPr>
        <w:t>--</w:t>
      </w:r>
      <w:r>
        <w:rPr>
          <w:szCs w:val="19"/>
        </w:rPr>
        <w:t xml:space="preserve"> сначала, и затем --</w:t>
        <w:br/>
      </w:r>
      <w:r>
        <w:rPr>
          <w:i/>
          <w:iCs/>
          <w:szCs w:val="19"/>
        </w:rPr>
        <w:t>"служи Ему".</w:t>
      </w:r>
      <w:r>
        <w:rPr>
          <w:szCs w:val="19"/>
        </w:rPr>
        <w:t xml:space="preserve"> Для работы Богу нужно сперва признать и узнать Его. Сама же</w:t>
        <w:br/>
        <w:t xml:space="preserve">работа служения начинается </w:t>
      </w:r>
      <w:r>
        <w:rPr>
          <w:b/>
          <w:bCs/>
          <w:szCs w:val="19"/>
        </w:rPr>
        <w:t>с жажды слышания непознанного.</w:t>
      </w:r>
      <w:r>
        <w:rPr>
          <w:szCs w:val="19"/>
        </w:rPr>
        <w:br/>
        <w:t>Слышать Бога значит то, чтобы каждый твой путь стал Его путем. Человек</w:t>
        <w:br/>
        <w:t xml:space="preserve">служит Богу </w:t>
      </w:r>
      <w:r>
        <w:rPr>
          <w:szCs w:val="19"/>
          <w:u w:val="single"/>
        </w:rPr>
        <w:t>своей</w:t>
      </w:r>
      <w:r>
        <w:rPr>
          <w:szCs w:val="19"/>
        </w:rPr>
        <w:t xml:space="preserve"> жизнью и </w:t>
      </w:r>
      <w:r>
        <w:rPr>
          <w:szCs w:val="19"/>
          <w:u w:val="single"/>
        </w:rPr>
        <w:t>своими</w:t>
      </w:r>
      <w:r>
        <w:rPr>
          <w:szCs w:val="19"/>
        </w:rPr>
        <w:t xml:space="preserve"> путями, на которых он должен</w:t>
        <w:br/>
        <w:t>искать Его -- и жить. Пути -- твои; но в них ты должен узнавать Его. Если во</w:t>
        <w:br/>
        <w:t>всех твоих путях ты слушаешь и слышишь Его голос - то Он берет дороги твоей</w:t>
        <w:br/>
        <w:t>жизни в Свой Путь.</w:t>
        <w:br/>
        <w:t>Авраhам, когда Господь явился ему, упал на лицо -- чтобы, как говорит</w:t>
        <w:br/>
        <w:t>Рамбан (Нахманид, рав Моше бен Нахман, живший в XIII веке) все внимание</w:t>
        <w:br/>
        <w:t>отдать голосу, словно отказываясь от зрения. Видение -- это очевидность. Оно</w:t>
        <w:br/>
        <w:t>не оставляет место сомнениям. Оно гипнотизирует. И, вместе с тем, как легко</w:t>
        <w:br/>
        <w:t>и просто лишить себя зрения, всего лишь закрыв глаза, и как неестественно</w:t>
        <w:br/>
        <w:t>для человека хотя бы ненадолго сознательно лишить себя слуха. Создается</w:t>
        <w:br/>
        <w:t>впечатление, что именно слышание есть естественное духовное свойство</w:t>
        <w:br/>
        <w:t>человека. И Бог Свою Волю заповедует в уши человеку. Он ждет от него</w:t>
        <w:br/>
        <w:t>слышания. Истина -- это, прежде всего, то, что звучит, на слух мы отличаем</w:t>
        <w:br/>
        <w:t>истину от лжи. Маймонид (Рамбам, рав Моше бен Маймон, живший в XII веке)</w:t>
        <w:br/>
        <w:t>считал, что до греха Адама единственным критерием оценки у людей в Саду</w:t>
        <w:br/>
        <w:t>Эдена было не знание доброго и злого, а различение истины от лжи. Ниже мы</w:t>
        <w:br/>
        <w:t>еще скажем об этом два слова.</w:t>
        <w:br/>
        <w:t>Не гнозис, не мистическое видение, не познание секретов Творения, не</w:t>
        <w:br/>
        <w:t>обманчивая поверхность вещей и не внепредельные тайны Его, но слышание</w:t>
        <w:br/>
        <w:t xml:space="preserve">Голоса требуется от нас. </w:t>
      </w:r>
      <w:r>
        <w:rPr>
          <w:i/>
          <w:iCs/>
          <w:szCs w:val="19"/>
        </w:rPr>
        <w:t>"Голос -- голос Иакова, а руки --руки Эсава"</w:t>
      </w:r>
      <w:r>
        <w:rPr>
          <w:szCs w:val="19"/>
        </w:rPr>
        <w:br/>
        <w:t>(Б.27:22). Захватывающие и овладевающие руки -- у Эсава, у любителей</w:t>
        <w:br/>
        <w:t>завоевания Природы и ее милостей, с их ведовством и философией, упоением</w:t>
        <w:br/>
        <w:t>знанием и силой рук. В руке Эсава оружие познания, познания для себя,</w:t>
        <w:br/>
        <w:t xml:space="preserve">которым он и добывает </w:t>
      </w:r>
      <w:r>
        <w:rPr>
          <w:szCs w:val="19"/>
          <w:u w:val="single"/>
        </w:rPr>
        <w:t>себе</w:t>
      </w:r>
      <w:r>
        <w:rPr>
          <w:szCs w:val="19"/>
        </w:rPr>
        <w:t xml:space="preserve"> пищу духовную и не духовную. Но сказано:</w:t>
        <w:br/>
      </w:r>
      <w:r>
        <w:rPr>
          <w:i/>
          <w:iCs/>
          <w:szCs w:val="19"/>
        </w:rPr>
        <w:t>"не хлебом самим по себе будет жить человек, но всем исходящим из уст Бога</w:t>
        <w:br/>
        <w:t>будет жить человек"</w:t>
      </w:r>
      <w:r>
        <w:rPr>
          <w:szCs w:val="19"/>
        </w:rPr>
        <w:t xml:space="preserve"> (Втор.8:3). Адам же и жена его еще ничего не ели, они</w:t>
        <w:br/>
        <w:t>были голодны и съели, нарушив то, что исходило к ним из уст Бога. И лишились</w:t>
        <w:br/>
        <w:t>блага непрерывной жизненности.</w:t>
        <w:br/>
        <w:t>Рвущиеся к духовной добыче, захватывающие себе и для себя</w:t>
        <w:br/>
        <w:t>своевольствуют, силятся овладеть всем тем, до чего дотягиваются их руки. Их</w:t>
        <w:br/>
        <w:t>идеал -- стать самовластными в мистическом мире. Но гложущий их голод не</w:t>
        <w:br/>
        <w:t>утоляется (и это голод зрения; недаром слово "раав", голод, перекликается с</w:t>
        <w:br/>
        <w:t xml:space="preserve">идеей зрения, "раава"). </w:t>
      </w:r>
      <w:r>
        <w:rPr>
          <w:i/>
          <w:iCs/>
          <w:szCs w:val="19"/>
        </w:rPr>
        <w:t>"Образ его -- как лев, рвущийся к добыче, и как лев</w:t>
      </w:r>
      <w:r>
        <w:rPr>
          <w:szCs w:val="19"/>
        </w:rPr>
        <w:br/>
        <w:t xml:space="preserve">("кфир"), </w:t>
      </w:r>
      <w:r>
        <w:rPr>
          <w:i/>
          <w:iCs/>
          <w:szCs w:val="19"/>
        </w:rPr>
        <w:t>сидящий в тайнах"</w:t>
      </w:r>
      <w:r>
        <w:rPr>
          <w:szCs w:val="19"/>
        </w:rPr>
        <w:t xml:space="preserve"> (Пс. 17:12). На эти тайны -- дерзко </w:t>
      </w:r>
      <w:r>
        <w:rPr>
          <w:i/>
          <w:iCs/>
          <w:szCs w:val="19"/>
        </w:rPr>
        <w:t>"уставят</w:t>
        <w:br/>
        <w:t>глаза их".</w:t>
      </w:r>
      <w:r>
        <w:rPr>
          <w:szCs w:val="19"/>
        </w:rPr>
        <w:t xml:space="preserve"> Но эти "кфирим" (львы) -- как "отказавшиеся", "отменившие",</w:t>
        <w:br/>
        <w:t>"отрекшиеся" ("кфира"). И потому клыкам львов быть вырванными (Пс.58:8,</w:t>
        <w:br/>
        <w:t>Иов.4:10).</w:t>
        <w:br/>
        <w:t>Есть в Писании места, говорящие об ослеплении мудрых и праведных (Исх.</w:t>
        <w:br/>
        <w:t>23:8, Втор.16:19), слепым был Ицхак (Исаак) -- это все возможно, потому что</w:t>
        <w:br/>
        <w:t>потеря зрения не означает нарушения назначения и отказа от труда жизни. Но</w:t>
        <w:br/>
        <w:t>глухота -- означает. Нам вменено в обязанность постоянное напряжение</w:t>
        <w:br/>
        <w:t>религиозного слуха. И вопрос не в открытости слуха только, но в самой</w:t>
        <w:br/>
        <w:t xml:space="preserve">интенсивности </w:t>
      </w:r>
      <w:r>
        <w:rPr>
          <w:szCs w:val="19"/>
          <w:u w:val="single"/>
        </w:rPr>
        <w:t>поиска</w:t>
      </w:r>
      <w:r>
        <w:rPr>
          <w:szCs w:val="19"/>
        </w:rPr>
        <w:t xml:space="preserve"> путенаставления, дело в силе внимания и в</w:t>
        <w:br/>
        <w:t>глубине приятия. Слушать -- всем существом.</w:t>
        <w:br/>
        <w:t>Вот этого-то напряжения и силы слушания лишился Адам в Эдене -- и</w:t>
        <w:br/>
        <w:t xml:space="preserve">испугался! Господь призывал его вернуться, Он </w:t>
      </w:r>
      <w:r>
        <w:rPr>
          <w:szCs w:val="19"/>
          <w:u w:val="single"/>
        </w:rPr>
        <w:t>звал</w:t>
      </w:r>
      <w:r>
        <w:rPr>
          <w:szCs w:val="19"/>
        </w:rPr>
        <w:t xml:space="preserve"> его: "Где ты?" и</w:t>
        <w:br/>
        <w:t xml:space="preserve">ждал от него услышания. Но Адам </w:t>
      </w:r>
      <w:r>
        <w:rPr>
          <w:szCs w:val="19"/>
          <w:u w:val="single"/>
        </w:rPr>
        <w:t>спрятался</w:t>
      </w:r>
      <w:r>
        <w:rPr>
          <w:szCs w:val="19"/>
        </w:rPr>
        <w:t xml:space="preserve"> от лица Господа, потому</w:t>
        <w:br/>
        <w:t>что:</w:t>
        <w:br/>
      </w:r>
      <w:r>
        <w:rPr>
          <w:i/>
          <w:iCs/>
          <w:szCs w:val="19"/>
        </w:rPr>
        <w:t>"Голос Твой я услыхал в Саду и испугался..."</w:t>
      </w:r>
      <w:r>
        <w:rPr>
          <w:szCs w:val="19"/>
        </w:rPr>
        <w:br/>
        <w:t>Таков его ответ на зов "Где ты?" И вот -- молчание Бога и сокрытие Его</w:t>
        <w:br/>
        <w:t xml:space="preserve">лица стало нашей жизнью на Земле. </w:t>
      </w:r>
      <w:r>
        <w:rPr>
          <w:i/>
          <w:iCs/>
          <w:szCs w:val="19"/>
        </w:rPr>
        <w:t>"Стала мне слеза моя хлебам днем и ночью,</w:t>
        <w:br/>
        <w:t>говорят мне весь день: Где Господь твой?</w:t>
      </w:r>
      <w:r>
        <w:rPr>
          <w:szCs w:val="19"/>
        </w:rPr>
        <w:t>" (Пс.42:4). Эта жажда услышать тот</w:t>
        <w:br/>
        <w:t xml:space="preserve">Голос, который Адам испугался услышать. Призыв </w:t>
      </w:r>
      <w:r>
        <w:rPr>
          <w:szCs w:val="19"/>
          <w:u w:val="single"/>
        </w:rPr>
        <w:t>слышать</w:t>
      </w:r>
      <w:r>
        <w:rPr>
          <w:szCs w:val="19"/>
        </w:rPr>
        <w:t xml:space="preserve"> "Где ты?" --</w:t>
        <w:br/>
        <w:t>собственно, призыв к пробуждению, призыв исправить то, что причинило</w:t>
        <w:br/>
        <w:t>преступление заповеди человеку, то есть преодолеть удаление и сокрытие</w:t>
        <w:br/>
        <w:t>человека от Бога и Бога от человека. День разлучения Голоса и слышащего и</w:t>
        <w:br/>
        <w:t xml:space="preserve">остался в круговороте времен для нашего сознания </w:t>
      </w:r>
      <w:r>
        <w:rPr>
          <w:b/>
          <w:bCs/>
          <w:szCs w:val="19"/>
        </w:rPr>
        <w:t>днем сокрытия</w:t>
      </w:r>
      <w:r>
        <w:rPr>
          <w:szCs w:val="19"/>
        </w:rPr>
        <w:t xml:space="preserve"> (Пс.81:4),</w:t>
        <w:br/>
        <w:t>днем духовного одиночества человека, лишившегося слуха и потому</w:t>
        <w:br/>
        <w:t>испугавшегося встречи с Богом.</w:t>
        <w:br/>
        <w:t>В противовес множеству незаданных вопросов, на которые всуе стремиться</w:t>
        <w:br/>
        <w:t>ответить человек, вопрос Бога: "Где ты?" -- свыше заданный вопрос, на</w:t>
        <w:br/>
        <w:t>который Он ждет ответа. "Где ты?" -- это и вопрос, выражающий действие Бога</w:t>
        <w:br/>
        <w:t>на Земле, Его призыв к человеку. "Где ты?" -- вопрос о месте человека в</w:t>
        <w:br/>
        <w:t>Мире. Вопрос "Где ты?" предполагает встречное вопрошание: "Где я?". Это</w:t>
        <w:br/>
        <w:t>вопрос о направлении Пути жизни человека.</w:t>
        <w:br/>
        <w:t>Голос Всевышнего давал Адаму в Саду ориентир в жизни. Теперь человек</w:t>
        <w:br/>
        <w:t>потерял его, не знает "где он" и "где Он", не ощущает цели и смысла своей</w:t>
        <w:br/>
        <w:t>жизни, не понимает своего истинного места в Саду Эдена. Он сбился с Пути,</w:t>
        <w:br/>
        <w:t>спрятался от Бога в убежище, ушел в безнадежность духовного одиночества, и</w:t>
        <w:br/>
        <w:t>теперь должен покинуть Сад Эдена.</w:t>
        <w:br/>
        <w:t>Обо всем, что Бог сотворил, создал и сделал в Днях Творения Владыка</w:t>
        <w:br/>
        <w:t>Мира сказал: "хорошо", "тов", -- то есть соответствует Его цели и исполняет</w:t>
        <w:br/>
        <w:t>Его замысел. Только человек, созданный подножием Его, только человек,</w:t>
        <w:br/>
        <w:t>уподобленный образу Творца и наделенный способностью быть партнером Ему (как</w:t>
        <w:br/>
        <w:t>подобие), только человек есть творение, которое еще "не хорошо" (Б.2:18) в</w:t>
        <w:br/>
        <w:t>глазах Создавшего. Человек есть творение не завершенное и Творец отдает</w:t>
        <w:br/>
        <w:t>человеку невероятную возможность управлять собой по своей воле. В каком-то</w:t>
        <w:br/>
        <w:t>смысле он -- соучастник Творения: творения себя, партнер в игре. Но эта игра</w:t>
        <w:br/>
        <w:t>с постоянно меняющимися правилами, где Распорядитель игры отвечает за ходы</w:t>
        <w:br/>
        <w:t>Своего свободного партнера.</w:t>
        <w:br/>
        <w:t>Из создания целостного, бифункционального, человек превращен в две</w:t>
        <w:br/>
        <w:t>стоящие друг напротив друга "стороны" -- мужчину и женщину, -- несущих</w:t>
        <w:br/>
        <w:t>каждый свое задание, но призванных осуществлять вместе единую задачу</w:t>
        <w:br/>
        <w:t>человека в Саду Эдена. Так должно быть "тов", "хорошо". Но так не случилось.</w:t>
        <w:br/>
        <w:t>Данную им свободу люди использовали не так. И вот из существа Сада человек</w:t>
        <w:br/>
        <w:t>стал существом Земли, его Путь ныне -- через пот и труд, страдания, смерть и</w:t>
        <w:br/>
        <w:t>смену поколений. Только так теперь может человек осуществлять свою задачу --</w:t>
        <w:br/>
        <w:t>не как "Адам", а как "сын Адамов".</w:t>
        <w:br/>
        <w:t>"Благо себе" для любого другого существа означает одновременно</w:t>
        <w:br/>
        <w:t xml:space="preserve">исполнение Воли Творца о нем. Лишь для человека одно </w:t>
      </w:r>
      <w:r>
        <w:rPr>
          <w:szCs w:val="19"/>
          <w:u w:val="single"/>
        </w:rPr>
        <w:t>может противоречить</w:t>
        <w:br/>
        <w:t>другому.</w:t>
      </w:r>
      <w:r>
        <w:rPr>
          <w:szCs w:val="19"/>
        </w:rPr>
        <w:t xml:space="preserve"> И Господь Бог хочет от человека бескорыстного исполнения Его</w:t>
        <w:br/>
        <w:t>Воли -- не ради своего блага и не ради награды, но ради Него. Всякое</w:t>
        <w:br/>
        <w:t>нарушение человеком Воли Бога, после которого Ему приходится</w:t>
        <w:br/>
        <w:t>переформулировать условия бытия его в Мире, есть результат того или иного</w:t>
        <w:br/>
        <w:t>рода корысти, желания взять себе самому. Это-то желание и внедрил в человека</w:t>
        <w:br/>
        <w:t>Нахаш.</w:t>
        <w:br/>
        <w:br/>
      </w:r>
      <w:r>
        <w:rPr>
          <w:b/>
          <w:bCs/>
          <w:szCs w:val="19"/>
        </w:rPr>
        <w:t>3</w:t>
      </w:r>
      <w:r>
        <w:rPr>
          <w:szCs w:val="19"/>
        </w:rPr>
        <w:br/>
        <w:br/>
        <w:t>Почему Нахаш обращается к Хаве (Еве), а не к Адаму? Да потому, что она</w:t>
        <w:br/>
        <w:t>сама не слышала Голос Бога и религиозное чувство ее души не так звучно, как</w:t>
        <w:br/>
        <w:t>у Адама. К тому же разум -- не женская область душевной работы, не главная</w:t>
        <w:br/>
        <w:t>сила ее духа и ее легче совратить видениями света разума, искусить</w:t>
        <w:br/>
        <w:t>предвидением, завлечь рассуждениями и анализом.</w:t>
        <w:br/>
        <w:t>Нахаш сумел направить разум, ведение, против религиозного чувства,</w:t>
        <w:br/>
        <w:t>слышания. В итоге разум и религиозное чувство спутались в сознании человека.</w:t>
        <w:br/>
        <w:t>В состоянии такого смешения человек переставал слышать Его четкий Голос в</w:t>
        <w:br/>
        <w:t>себе и, по слепоте разума, съел от Древа познания. Само познание из добра</w:t>
        <w:br/>
        <w:t>превратилось в средство оглушения религиозного слуха и в пособника</w:t>
        <w:br/>
        <w:t>искушения, в зло. Заповедное Древо оказалось Древом превращения самого</w:t>
        <w:br/>
        <w:t>познания из добра во зло. В покровах "сокрытия" от Бога, в которых с тех пор</w:t>
        <w:br/>
        <w:t>живут люди, разум может обрести такую функцию.</w:t>
        <w:br/>
        <w:t>Порча религиозного слуха и разума человека для Нахаша не самоцель. У</w:t>
        <w:br/>
        <w:t>него другие, свои мотивы. Ворожа над женщиной, он внедрял в нее себя. И</w:t>
        <w:br/>
        <w:t>внедрил. И в нее, и в Адама, и в нас. Нахаш, знающий только "благо себе",</w:t>
        <w:br/>
        <w:t>сообщил такое желание людям. Приняв в себя Нахаша, душа человеческая обрела</w:t>
        <w:br/>
        <w:t>сознание самостности.</w:t>
        <w:br/>
        <w:t>Самость -- одно из возможных ударений души. Самость тем более заявляет</w:t>
        <w:br/>
        <w:t>о себе, чем более выражено ударение сознания на выделенности "я", на</w:t>
        <w:br/>
        <w:t>самозвучании, самоусилении. Самость тем крепче, чем обострено и выделено</w:t>
        <w:br/>
        <w:t>сознание отделенности "я" человека. Начало Нахаша, внедрившись в человека,</w:t>
        <w:br/>
        <w:t xml:space="preserve">исказило его самосознание, самочувствие, самоощущение. В этом </w:t>
      </w:r>
      <w:r>
        <w:rPr>
          <w:b/>
          <w:bCs/>
          <w:szCs w:val="19"/>
        </w:rPr>
        <w:t>ложном,</w:t>
        <w:br/>
        <w:t>искаженном самоощущении</w:t>
      </w:r>
      <w:r>
        <w:rPr>
          <w:szCs w:val="19"/>
        </w:rPr>
        <w:t xml:space="preserve"> все и дело.</w:t>
        <w:br/>
        <w:t>Неправда, что голод, любовь и прочие душевные и телесные потребности</w:t>
        <w:br/>
        <w:t>более всего правят человеком. Всего важнее человеку -- его самоощущение.</w:t>
        <w:br/>
        <w:t>Ради самоощущения человек готов на все. Во всех своих делах, движениях,</w:t>
        <w:br/>
        <w:t>взаимоотношениях человек более всего силится удовлетворить свою самость.</w:t>
        <w:br/>
        <w:t>Труднее всего человеку пережить то, что его самость как-то дурно чувствует</w:t>
        <w:br/>
        <w:t>себя в нем. Разнообразные ощущения своей самости, даже ее капризы, двигают</w:t>
        <w:br/>
        <w:t>человека по жизни и часто составляют ее основной мотив. Сюда входят гордость</w:t>
        <w:br/>
        <w:t>и властолюбие, тщеславие, корысть, карьеризм, нетерпимость, соблазны борьбы,</w:t>
        <w:br/>
        <w:t>неравенства и многое другое. Практически все беды человека -- от корневого</w:t>
        <w:br/>
        <w:t>греха самости, который и обращает добро в зло и зло в мнимое добро. На</w:t>
        <w:br/>
        <w:t>вопрос "Где ты?" человек должен был ответить Богу: "я--в самости". Самость</w:t>
        <w:br/>
        <w:t>-- покровы сокрытия человека от самого себя и от Бога. Самость, будучи сама</w:t>
        <w:br/>
        <w:t>по себе, тем самым противостоит Богу.</w:t>
        <w:br/>
        <w:t>Мы знаем, что душа человека сформирована Богом из двух начал. Одно --</w:t>
        <w:br/>
        <w:t>нешама, дыхание Бога в человеке. Другое -- нефеш, животная душа человека.</w:t>
        <w:br/>
        <w:t>Это -- разные, но исходно равнодостойные начала. Самость извратила человека,</w:t>
        <w:br/>
        <w:t>ослепила его разум, оглушила его религиозное чувство и, что особенно важно,</w:t>
        <w:br/>
        <w:t>разлучила нефеш и нешама в человеке. Теперь нефеш стала центром самости,</w:t>
        <w:br/>
        <w:t>вместилищем ложного самоощущения и самосознания.</w:t>
        <w:br/>
        <w:t xml:space="preserve">"Грехопадение человека" это падение нефеш человека </w:t>
      </w:r>
      <w:r>
        <w:rPr>
          <w:szCs w:val="19"/>
          <w:u w:val="single"/>
        </w:rPr>
        <w:t>в грех</w:t>
        <w:br/>
        <w:t>самостности</w:t>
      </w:r>
      <w:r>
        <w:rPr>
          <w:szCs w:val="19"/>
        </w:rPr>
        <w:t xml:space="preserve"> -- вниз от нешама. Человек был душевно двуединым, а стал</w:t>
        <w:br/>
        <w:t>дипольным душевным существом. В нем вместе проживают две души, высшая и</w:t>
        <w:br/>
        <w:t>низшая. Внутри человека, в его душе, в нефеш проступила низменность, и она</w:t>
        <w:br/>
        <w:t>рухнула вниз. Вот величайшее потрясение, которое когда-либо довелось</w:t>
        <w:br/>
        <w:t>испытать человеку!</w:t>
        <w:br/>
        <w:t>После греха Адама внутридушевная жизнь человека вечно накалена,</w:t>
        <w:br/>
        <w:t>постоянно напряжена между нефеш и нешама. Живая душа человеческая раздвоена</w:t>
        <w:br/>
        <w:t>по вертикали и, действуя в реальной жизни по назначениям нефеш, человек</w:t>
        <w:br/>
        <w:t>способен обозревать себя "глазами" нешама, судить себя с высшей точки зрения</w:t>
        <w:br/>
        <w:t>в себе, испытывать муки совести и стыда за себя, переживать идеал и каяться</w:t>
        <w:br/>
        <w:t>сам перед собою.</w:t>
        <w:br/>
        <w:t>Съев от Древа познания, человек ощутил вдруг что-то постыдное в себе,</w:t>
        <w:br/>
        <w:t>почувствовал душевное напряжение и расчленение, стал свидетелем искажения</w:t>
        <w:br/>
        <w:t>своего "Я", весь содрогнулся от произошедшей в нем перемены и в ужасе за</w:t>
        <w:br/>
        <w:t>себя, за то, какой он вдруг стал, спрятался среди деревьев Сада.</w:t>
        <w:br/>
        <w:t>Падение нефеш непосредственно выразилось в возникновении чувства стыда</w:t>
        <w:br/>
        <w:t>за себя и свою наготу. Тора рассказывает, что Адам и жена его сшили себе</w:t>
        <w:br/>
        <w:t>пояса из листьев смоковницы (Б.3:7). Но дело происходит в Эдене и эти</w:t>
        <w:br/>
        <w:t>"опоясывания" (хагурот) имеют и другое значение.</w:t>
        <w:br/>
        <w:t>Что делать было Адаму после того, как самостность низвела нефеш,</w:t>
        <w:br/>
        <w:t>сделала ее "животной душою" в земном смысле слова? Он обнаружил в себе и</w:t>
        <w:br/>
        <w:t>нечто святое и нечто постыдное: то и другое было в нем вместе, было им,</w:t>
        <w:br/>
        <w:t>смешивалось друг с другом, в едином внутридушевном котле. Этот накаленный</w:t>
        <w:br/>
        <w:t>душевный хаос, это внутридушевное "тоhу ва-воhу" нужно было укротить. Но</w:t>
        <w:br/>
        <w:t>как? Так же, как поступил Бог, когда на Второй День Творения разделил</w:t>
        <w:br/>
        <w:t>верхние и нижние воды. И Адам разъединил высшее и низшее, отделил святое в</w:t>
        <w:br/>
        <w:t>себе от постыдного в себе и закрыл это низменное, постыдное -- сделал</w:t>
        <w:br/>
        <w:t>"хагурот", опоясывания.</w:t>
        <w:br/>
        <w:t>Опоясывания, которые сделал Адам, разъединяют высшее и низшее и</w:t>
        <w:br/>
        <w:t>выделяют высшее в себе. Что это за процесс в человеческой жизни? Как назвать</w:t>
        <w:br/>
        <w:t>его? На первых порах это можно назвать процессом окультуривания человека,</w:t>
        <w:br/>
        <w:t xml:space="preserve">процессом накопления внутренней </w:t>
      </w:r>
      <w:r>
        <w:rPr>
          <w:szCs w:val="19"/>
          <w:u w:val="single"/>
        </w:rPr>
        <w:t>культуры,</w:t>
      </w:r>
      <w:r>
        <w:rPr>
          <w:szCs w:val="19"/>
        </w:rPr>
        <w:t xml:space="preserve"> выделяющей высшее,</w:t>
        <w:br/>
        <w:t>очищающей от низшего и тем возвышающей человека. Это самовозвышение человека</w:t>
        <w:br/>
        <w:t>в культуре, теоретически говоря, противостоит самовеличанию самости, во</w:t>
        <w:br/>
        <w:t>всяком случае вводит ее в некоторые рамки, облагораживает ее, прикрывает,</w:t>
        <w:br/>
        <w:t>скрывает. Вся наша этическая и культурная жизнь исполняет эту данную ей</w:t>
        <w:br/>
        <w:t>Адамом функцию одежд самости, ее возделывания и преобразования. Это уже</w:t>
        <w:br/>
        <w:t>чисто человеческая деятельность, которой люди сами себя творят, образуют.</w:t>
        <w:br/>
        <w:t>Отдадим должное праотцу Адаму. Поняв, что согрешил, и испытав</w:t>
        <w:br/>
        <w:t>величайшее потрясение, он прежде, чем спрятаться от Бога, сделал опоясывания</w:t>
        <w:br/>
        <w:t>на себе и в себе и тем включил процесс культурной жизни. Без человеческого</w:t>
        <w:br/>
        <w:t>творчества и культа, без культуры, и внутренней культуры в себе и внешней</w:t>
        <w:br/>
        <w:t>культуры, жить в покровах сокрытия людям нельзя -- гибельно.</w:t>
        <w:br/>
        <w:t>И все же, мы как-то обошли самое главное в эденской истории: почему от</w:t>
        <w:br/>
        <w:t>запретного Древа ел Адам? Тора рассказывает только, что женщина сама поела</w:t>
        <w:br/>
        <w:t xml:space="preserve">плодов Древа </w:t>
      </w:r>
      <w:r>
        <w:rPr>
          <w:i/>
          <w:iCs/>
          <w:szCs w:val="19"/>
        </w:rPr>
        <w:t>"и дала также мужу своему с нею; и -- поел"</w:t>
      </w:r>
      <w:r>
        <w:rPr>
          <w:szCs w:val="19"/>
        </w:rPr>
        <w:t xml:space="preserve"> (Б.3:6). Адам тут</w:t>
        <w:br/>
        <w:t>вроде бы совершенно пассивен. Он -- "свой муж", он "с нею", вместе, в</w:t>
        <w:br/>
        <w:t>единстве душевной свитости, в которой она -- человек рожающий, то есть</w:t>
        <w:br/>
        <w:t>существо более высокого порядка. К тому же она "кенэгдо" -- стоящая лицом к</w:t>
        <w:br/>
        <w:t>лицу и имеющая право и силу быть "против него" в решительных ситуациях</w:t>
        <w:br/>
        <w:t>совместной жизни. Такова ее обязанность, вытекающая из ее труда и из ее</w:t>
        <w:br/>
        <w:t>статуса "хранительницы" Сада, Адама, "сына". Что ж, она дала -- он ел. Но</w:t>
        <w:br/>
        <w:t>подозрительно, что именно так Адам оправдывался перед Господом Богом.</w:t>
        <w:br/>
        <w:t>Это Ты, Сам, дал мне жену, защищается Адам, дал, чтобы она была со</w:t>
        <w:br/>
        <w:t>мной, и она дала мне плод, вот я и поел; тут вина ее и Того, Кто ее мне дал,</w:t>
        <w:br/>
        <w:t>но не моя. Так Адам обходит обращенный к нему вопрос Бога:</w:t>
        <w:br/>
      </w:r>
      <w:r>
        <w:rPr>
          <w:i/>
          <w:iCs/>
          <w:szCs w:val="19"/>
        </w:rPr>
        <w:t xml:space="preserve">"Кто </w:t>
      </w:r>
      <w:r>
        <w:rPr>
          <w:i/>
          <w:iCs/>
          <w:szCs w:val="19"/>
          <w:u w:val="single"/>
        </w:rPr>
        <w:t>сказал тебе,</w:t>
      </w:r>
      <w:r>
        <w:rPr>
          <w:i/>
          <w:iCs/>
          <w:szCs w:val="19"/>
        </w:rPr>
        <w:t xml:space="preserve"> что ты наг? Не от Древа ли, которого </w:t>
      </w:r>
      <w:r>
        <w:rPr>
          <w:i/>
          <w:iCs/>
          <w:szCs w:val="19"/>
          <w:u w:val="single"/>
        </w:rPr>
        <w:t>Я</w:t>
        <w:br/>
        <w:t>запретил тебе</w:t>
      </w:r>
      <w:r>
        <w:rPr>
          <w:i/>
          <w:iCs/>
          <w:szCs w:val="19"/>
        </w:rPr>
        <w:t xml:space="preserve"> есть, ты ел?"</w:t>
      </w:r>
      <w:r>
        <w:rPr>
          <w:szCs w:val="19"/>
        </w:rPr>
        <w:t xml:space="preserve"> (Б. 3:11).</w:t>
        <w:br/>
        <w:t xml:space="preserve">Иными словами; "от кого </w:t>
      </w:r>
      <w:r>
        <w:rPr>
          <w:szCs w:val="19"/>
          <w:u w:val="single"/>
        </w:rPr>
        <w:t>ты услышал</w:t>
      </w:r>
      <w:r>
        <w:rPr>
          <w:szCs w:val="19"/>
        </w:rPr>
        <w:t xml:space="preserve"> иное указание? Какого голоса</w:t>
        <w:br/>
        <w:t>ты послушался? Ведь это -- не мой Голос", Странно: Адам сам слышал Бога,</w:t>
        <w:br/>
        <w:t>сообщил то, что слышал, жене, которая сама не слышала Его; а в итоге</w:t>
        <w:br/>
        <w:t>получилось, что он послушался ее голоса, а не Голоса Бога. Тут явно что-то</w:t>
        <w:br/>
        <w:t>не так. Не в жене и ее статусе тут, видимо, дело.</w:t>
        <w:br/>
        <w:t>Возможно, что некоторую роль в ослушании Адама сыграло то формальное</w:t>
        <w:br/>
        <w:t>обстоятельство, что он все же ел не "от древа", а от его "плода", который,</w:t>
        <w:br/>
        <w:t>вообще говоря, может находиться вне дерева и как плод предназначен в пищу</w:t>
        <w:br/>
        <w:t>человеку. Но "грехопадения" в его роковой полноте все же не было бы, если</w:t>
        <w:br/>
        <w:t>Адам, как и жена его, не принял бы в себя самостное начало Нахаша и тем</w:t>
        <w:br/>
        <w:t>извратил в себе нефеш. Однако, Хаву Нахаш совратил разумом. А Адама?</w:t>
        <w:br/>
        <w:t>По древней устной традиции Адам в Саду жаловался про себя, что Господь</w:t>
        <w:br/>
        <w:t>не дает ему познать все самому. По своей незрелости Адам ощущал себя</w:t>
        <w:br/>
        <w:t>недостаточно свободным, опекаемым, желал большей самостоятельности и потому</w:t>
        <w:br/>
        <w:t>"слушал", внимательно вслушивался в аргументацию Нахаша, призывающего</w:t>
        <w:br/>
        <w:t>действовать во благо себе. Нахаш вошел в Адама, на подготовленную его</w:t>
        <w:br/>
        <w:t>свободомыслием почву. Но свободолюбие Адама как носителя нешама -- не</w:t>
        <w:br/>
        <w:t>самостное вольнолюбие Нахаша. Адам не подменяет Голос Бога голосом Нахаша.</w:t>
        <w:br/>
        <w:t>Тут все куда сложнее.</w:t>
        <w:br/>
        <w:t>Более всего на Адама произвела впечатление трактовка Нахашем Древа</w:t>
        <w:br/>
        <w:t xml:space="preserve">познания как познания того, </w:t>
      </w:r>
      <w:r>
        <w:rPr>
          <w:szCs w:val="19"/>
          <w:u w:val="single"/>
        </w:rPr>
        <w:t>что</w:t>
      </w:r>
      <w:r>
        <w:rPr>
          <w:szCs w:val="19"/>
        </w:rPr>
        <w:t xml:space="preserve"> есть добро и </w:t>
      </w:r>
      <w:r>
        <w:rPr>
          <w:szCs w:val="19"/>
          <w:u w:val="single"/>
        </w:rPr>
        <w:t>что</w:t>
      </w:r>
      <w:r>
        <w:rPr>
          <w:szCs w:val="19"/>
        </w:rPr>
        <w:t xml:space="preserve"> есть зло.</w:t>
        <w:br/>
        <w:t>Слово "даат" (познание) имеет в иврите непривычное для русского языка</w:t>
        <w:br/>
        <w:t>значение сокровенного знания. Именно в свете этого сокровенного знания</w:t>
        <w:br/>
        <w:t>сказано, что Адам "познал" свою жену Хаву. Даат -- не интеллект, не</w:t>
        <w:br/>
        <w:t>различение и анализ, а глубинный интимный процесс проникновения внутрь и</w:t>
        <w:br/>
        <w:t>таинственного соединения. "Даат тов ва-ра" -- взаимопроникновение "добра и</w:t>
        <w:br/>
        <w:t>зла", но такое взаимопроникновение, при котором добро спутано со злом.</w:t>
        <w:br/>
        <w:t>Этого-то и не ведал Адам.</w:t>
        <w:br/>
        <w:t>Изначально Адаму была присвоена "истина и ложь", и он вполне мог жить в</w:t>
        <w:br/>
        <w:t>Саду Эдена, руководствуясь средствами познания только этой пары понятий. И</w:t>
        <w:br/>
        <w:t>вот ему как будто открываются новые перспективы, новая и дополнительная</w:t>
        <w:br/>
        <w:t>степень познания, доступная лишь "богам" -- познания, то есть принятия в</w:t>
        <w:br/>
        <w:t>себя глубинного знания добра и знания зла. Какое обогащение! Какие новые --</w:t>
        <w:br/>
        <w:t>и огромные! -- возможности для продуктивной душевной работы, для</w:t>
        <w:br/>
        <w:t>возложенного на него Богом труда возделывания души! Какая динамика</w:t>
        <w:br/>
        <w:t>приращения мощи разума! И какое ускорение духовного роста -- вперед, к</w:t>
        <w:br/>
        <w:t>зрелости, к духовной возмужалости, к полноте столь чаемой духовной свободы!</w:t>
        <w:br/>
        <w:t xml:space="preserve">Вот тот </w:t>
      </w:r>
      <w:r>
        <w:rPr>
          <w:szCs w:val="19"/>
          <w:u w:val="single"/>
        </w:rPr>
        <w:t>голос в себе,</w:t>
      </w:r>
      <w:r>
        <w:rPr>
          <w:szCs w:val="19"/>
        </w:rPr>
        <w:t xml:space="preserve"> который "услышал" Адам. Но это не был Голос</w:t>
        <w:br/>
        <w:t>Бога. Свой собственный голос Адам принял за Голос Бога -- и послушался...</w:t>
        <w:br/>
        <w:t>Не по злому умыслу Нахаша, не по слабоволию и духовной пассивности и не</w:t>
        <w:br/>
        <w:t>по настоянию голоса жены своей свершился первый грех. Адаму казалось, что</w:t>
        <w:br/>
        <w:t>так лучше и для него и для порученного ему Богом дела. Он подменил голоса,</w:t>
        <w:br/>
        <w:t>он обольстился звуком своего голоса -- и обманулся. Никакого нового познания</w:t>
        <w:br/>
        <w:t>он не получил. Самовластно присвоенное им "добро" и "зло", действительно,</w:t>
        <w:br/>
        <w:t>стало свойственным ему, но смешалось в нем так, что нельзя было слышать и</w:t>
        <w:br/>
        <w:t xml:space="preserve">видеть </w:t>
      </w:r>
      <w:r>
        <w:rPr>
          <w:b/>
          <w:bCs/>
          <w:szCs w:val="19"/>
        </w:rPr>
        <w:t>что</w:t>
      </w:r>
      <w:r>
        <w:rPr>
          <w:szCs w:val="19"/>
        </w:rPr>
        <w:t xml:space="preserve"> "истина" и </w:t>
      </w:r>
      <w:r>
        <w:rPr>
          <w:b/>
          <w:bCs/>
          <w:szCs w:val="19"/>
        </w:rPr>
        <w:t>что</w:t>
      </w:r>
      <w:r>
        <w:rPr>
          <w:szCs w:val="19"/>
        </w:rPr>
        <w:t xml:space="preserve"> "ложь". Адам лишился ориентира в эденской жизни.</w:t>
        <w:br/>
        <w:t xml:space="preserve">Древо познания добра и зла оказалось не Древом знания, </w:t>
      </w:r>
      <w:r>
        <w:rPr>
          <w:b/>
          <w:bCs/>
          <w:szCs w:val="19"/>
        </w:rPr>
        <w:t>что</w:t>
      </w:r>
      <w:r>
        <w:rPr>
          <w:szCs w:val="19"/>
        </w:rPr>
        <w:t xml:space="preserve"> есть добро и</w:t>
        <w:br/>
      </w:r>
      <w:r>
        <w:rPr>
          <w:b/>
          <w:bCs/>
          <w:szCs w:val="19"/>
        </w:rPr>
        <w:t>что</w:t>
      </w:r>
      <w:r>
        <w:rPr>
          <w:szCs w:val="19"/>
        </w:rPr>
        <w:t xml:space="preserve"> есть зло, а Древом самовольного принятия внутрь себя, хаотичного</w:t>
        <w:br/>
        <w:t>присвоения и добра и зла. Что добро, что зло -- Адам не знает. В нем</w:t>
        <w:br/>
        <w:t>неотъемлемо присутствует "результат добра" (йецер hа тов) и "результат зла"</w:t>
        <w:br/>
        <w:t xml:space="preserve">(йецер hа ра), то есть доброе и злое. Теперь ему надо </w:t>
      </w:r>
      <w:r>
        <w:rPr>
          <w:szCs w:val="19"/>
          <w:u w:val="single"/>
        </w:rPr>
        <w:t>услышать</w:t>
      </w:r>
      <w:r>
        <w:rPr>
          <w:szCs w:val="19"/>
        </w:rPr>
        <w:t xml:space="preserve"> (а не</w:t>
        <w:br/>
        <w:t>познать или узнать), где доброе и где злое. Но услышать это можно только от</w:t>
        <w:br/>
        <w:t>Бога... Все, что мог теперь Адам, -- это сделать "хагурот", опоясывания,</w:t>
        <w:br/>
        <w:t>начать путь накопления голосов культуры, хоть как-то компенсировать</w:t>
        <w:br/>
        <w:t>недостаток его религиозного слуха.</w:t>
        <w:br/>
        <w:t>В качестве первого из "результатов зла" в себе Адам познал страх --</w:t>
        <w:br/>
        <w:t>страх за себя и страх перед Господом. Он ужаснулся на себя и испугался</w:t>
        <w:br/>
        <w:t>Господа. В этом "зле" есть, как видите, и "добро" страха Господнего. Адам</w:t>
        <w:br/>
        <w:t>хотел как лучше, а оказалось стыд, страх, ужас, сокрытие лица Господа и свое</w:t>
        <w:br/>
        <w:t>собственное сокрытие от Него. Полный тупик. Только Господь Бог -- Тот, Кто</w:t>
        <w:br/>
        <w:t>ведет человека по жизни -- может теперь вывести его из тупика на Путь.</w:t>
        <w:br/>
        <w:t>Возможность "грехопадения" Адама предусмотрена Господом. Ведь нельзя</w:t>
        <w:br/>
        <w:t>сказать, что Адам был совсем не прав в своих расчетах продуктивности</w:t>
        <w:br/>
        <w:t>духовной работы средствами познания добра и зла. Мудрецы говорят, что Древо</w:t>
        <w:br/>
        <w:t>познания было ему запрещено не навсегда, что оно было бы разрешено в свои</w:t>
        <w:br/>
        <w:t>сроки, при большей зрелости Адама. Так что Адам вкусил от Древа познания</w:t>
        <w:br/>
      </w:r>
      <w:r>
        <w:rPr>
          <w:szCs w:val="19"/>
          <w:u w:val="single"/>
        </w:rPr>
        <w:t>преждевременно.</w:t>
      </w:r>
      <w:r>
        <w:rPr>
          <w:szCs w:val="19"/>
        </w:rPr>
        <w:t xml:space="preserve"> В этом его вина.</w:t>
        <w:br/>
        <w:t>И все же, включение в жизнь "результатов добра" и "результатов зла"</w:t>
        <w:br/>
        <w:t>придает душе большее рабочее напряжение. В такого рода душевных страданиях</w:t>
        <w:br/>
        <w:t>создаются условия для добывания все большей и большей полноты жизни. Туг, в</w:t>
        <w:br/>
        <w:t>преодолениях и мучениях духовного роста, куется победа духа. Все это</w:t>
        <w:br/>
        <w:t xml:space="preserve">совершенно справедливо, но... для </w:t>
      </w:r>
      <w:r>
        <w:rPr>
          <w:b/>
          <w:bCs/>
          <w:szCs w:val="19"/>
        </w:rPr>
        <w:t>Пути земной жизни,</w:t>
      </w:r>
      <w:r>
        <w:rPr>
          <w:szCs w:val="19"/>
        </w:rPr>
        <w:t xml:space="preserve"> в ее условиях (в том</w:t>
        <w:br/>
        <w:t>числе и в условиях дискретности жизни души) и в ее трудах, а не в условиях и</w:t>
        <w:br/>
        <w:t>трудах Сада Эдена.</w:t>
        <w:br/>
        <w:t>Съев от Древа познания, Адам тем самым выбрал себе Путь земной жизни,</w:t>
        <w:br/>
        <w:t>где в дело идет и путаница доброго и злого, и разделение души на высшую и</w:t>
        <w:br/>
        <w:t>низшую, и борьба с самостностью. Адамитам, сынам Адама, с их помраченным</w:t>
        <w:br/>
        <w:t>религиозным слухом и затуманенным разумом, нельзя заселять Сад в Эдене. Да и</w:t>
        <w:br/>
        <w:t>какое высшее, "истинно живое" духовное существо смогут теперь родить иш и</w:t>
        <w:br/>
        <w:t>иша? Себе подобного? Каина? Нет, съевший от заповеданного Древа должен уйти.</w:t>
        <w:br/>
        <w:t>Изгнание из Сада Эдена стало неизбежным.</w:t>
        <w:br/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VI. ИЗГНАНИЕ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br/>
      </w:r>
      <w:r>
        <w:rPr>
          <w:b/>
          <w:bCs/>
          <w:szCs w:val="19"/>
        </w:rPr>
        <w:t>1</w:t>
      </w:r>
      <w:r>
        <w:rPr>
          <w:szCs w:val="19"/>
        </w:rPr>
        <w:br/>
        <w:br/>
        <w:t>Человек не в состоянии разрушить Замысел Бога. Но он в некоторой мере</w:t>
        <w:br/>
        <w:t>свободен в выборе условий и путей исполнения этого Замысла. Человек может</w:t>
        <w:br/>
        <w:t>идти столбовой или окольной дорогой, выбирать ясную или путаную трассу своей</w:t>
        <w:br/>
        <w:t>жизни, решать продвигаться зряче или наощупь, плутая во тьме или идя на</w:t>
        <w:br/>
        <w:t>Голос, устанавливающий его Путь.</w:t>
        <w:br/>
        <w:t>В Саду Эдена человек, сам того не сознавая, избрал свое</w:t>
        <w:br/>
        <w:t>жизнепрохождение. Грех Адама, во-первых, состоял в том, что он утратил то</w:t>
        <w:br/>
        <w:t>естественное свойство религиозного слуха, которое в Саду Эдена вело его по</w:t>
        <w:br/>
        <w:t>прямой дороге исполнения Воли Бога, перестал слышать Его Голос и ослушался</w:t>
        <w:br/>
        <w:t>Его.</w:t>
        <w:br/>
        <w:t>Во-вторых, грех Адама состоял в том, что человек "познал", принял в</w:t>
        <w:br/>
        <w:t>себя путаницу взаимопроникающих "добра и зла", познал мнимое добро и стал</w:t>
        <w:br/>
        <w:t>носителем "результата зла" и "результата добра". Он не только духовно оглох,</w:t>
        <w:br/>
        <w:t>но и ослеп, зашорен разумом.</w:t>
        <w:br/>
        <w:t>В-третьих, грех Адама состоял в том, что его воображение порочно</w:t>
        <w:br/>
        <w:t>заработало, он устыдился себя, познал стыд, которого до того не ведал в</w:t>
        <w:br/>
        <w:t>себе.</w:t>
        <w:br/>
        <w:t>В-четвертых, грех Адама состоял в том, что он впустил в себя Нахаша,</w:t>
        <w:br/>
        <w:t>стал самостным душевным существом, обрел ложное самоощущение. Его нефеш из</w:t>
        <w:br/>
        <w:t>характерной стала самоличностной, самодостаточной и самовольной.</w:t>
        <w:br/>
        <w:t>В результате "грехопадения" изменился статус, звучание и значение</w:t>
        <w:br/>
        <w:t>животной души человека, его нефеш. Этот роковой результат виден в</w:t>
        <w:br/>
        <w:t>глубокомысленной символике первой буквы алфавита, буквы "алеф". В этой букве</w:t>
        <w:br/>
        <w:t>мудрецы даже видят графический символ Начала (Главы) Творения, его "решит"</w:t>
        <w:br/>
        <w:t>(см. Б. 1:1). В "алеф" есть и две точки (правая и левая, мужская и женская,</w:t>
        <w:br/>
        <w:t>верхняя и нижняя) характеризующие изначальную двойственность, заложенную в</w:t>
        <w:br/>
        <w:t>Творении -- есть и наклонная линия, "ракия", разделяющая верхнее и нижнее и</w:t>
        <w:br/>
        <w:t>соединяющая два Света: Свет вне Мира и Свет внутри Мира. Этой же структурой</w:t>
        <w:br/>
        <w:t>буквы "алеф" можно проиллюстрировать и то, что произошло с Адамом в Саду</w:t>
        <w:br/>
        <w:t>Эдена.</w:t>
        <w:br/>
        <w:t>Перемещенный в Эден человек изначально сформирован из двух "йод", двух</w:t>
        <w:br/>
        <w:t>равноправных начал: левой, "женской" -- нефеш, и правой, "мужской" --</w:t>
        <w:br/>
        <w:t>нешама. В результате греха Адама левая "йод" падает вниз и перевертывается</w:t>
        <w:br/>
        <w:t>"хвостиком" вверх, правая "йод" остается там, где была, наверху. Адам</w:t>
        <w:br/>
        <w:t>производит "опоясывание" -- проводит разделяющую линию. Но она есть</w:t>
        <w:br/>
        <w:t>одновременно и объединяющая линия, единящая два формирующих человека начала.</w:t>
        <w:br/>
        <w:t>"Йод" нешама соединяется с этой линией сверху, перевернутый же "йод" нефеш</w:t>
        <w:br/>
        <w:t>энергично рвется подняться вверх, на соединение с нешама. "К нему стремление</w:t>
        <w:br/>
        <w:t>твое", -- невольно вспоминаются слова, чуть ниже сказанные про женщину и</w:t>
        <w:br/>
        <w:t>женское душевное начало в человеке.</w:t>
        <w:br/>
        <w:t>В букве "алеф" не только падение и разделение, но и все еще</w:t>
        <w:br/>
        <w:t>сохранившаяся целостность духовной структуры человека и стремление к ее</w:t>
        <w:br/>
        <w:t>восстановлению, низа с верхом -- восходящий Путь падших людей.</w:t>
        <w:br/>
        <w:t>После первого греха Господь Бог обращается к Нахашу, женщине и Адаму. К</w:t>
        <w:br/>
        <w:t>Нахашу -- с проклятием. К Адаму и Хаве -- с изменением стратегии их</w:t>
        <w:br/>
        <w:t>жизнепрохождения.</w:t>
        <w:br/>
      </w:r>
      <w:r>
        <w:rPr>
          <w:i/>
          <w:iCs/>
          <w:szCs w:val="19"/>
        </w:rPr>
        <w:t>"И сказал Господь Бог женщине: "Что это ты сделала?" И ответила</w:t>
        <w:br/>
        <w:t>женщина: "Нахаш соблазнил</w:t>
      </w:r>
      <w:r>
        <w:rPr>
          <w:szCs w:val="19"/>
        </w:rPr>
        <w:t xml:space="preserve"> (hишиани) </w:t>
      </w:r>
      <w:r>
        <w:rPr>
          <w:i/>
          <w:iCs/>
          <w:szCs w:val="19"/>
        </w:rPr>
        <w:t>и я ела"</w:t>
      </w:r>
      <w:r>
        <w:rPr>
          <w:szCs w:val="19"/>
        </w:rPr>
        <w:t xml:space="preserve"> (Б.3:13).</w:t>
        <w:br/>
        <w:t>Словом "hишиани" женщина стремится передать иллюзорность произведенного</w:t>
        <w:br/>
        <w:t>над ней действия: Нахаш "посулил мне нечто, что не оправдалось", он</w:t>
        <w:br/>
        <w:t>"соблазнил" меня. И заметьте, Бог не вступает в объяснения с Нахашем. Он</w:t>
        <w:br/>
        <w:t>проклинает его:</w:t>
        <w:br/>
      </w:r>
      <w:r>
        <w:rPr>
          <w:i/>
          <w:iCs/>
          <w:szCs w:val="19"/>
        </w:rPr>
        <w:t>"И сказал Господь Бог Нахашу: "Раз ты сделал это -- проклят ты</w:t>
      </w:r>
      <w:r>
        <w:rPr>
          <w:szCs w:val="19"/>
        </w:rPr>
        <w:t xml:space="preserve"> (арур</w:t>
        <w:br/>
        <w:t xml:space="preserve">ата) </w:t>
      </w:r>
      <w:r>
        <w:rPr>
          <w:i/>
          <w:iCs/>
          <w:szCs w:val="19"/>
        </w:rPr>
        <w:t>перед всякой беhема и всяким зверем"</w:t>
      </w:r>
      <w:r>
        <w:rPr>
          <w:szCs w:val="19"/>
        </w:rPr>
        <w:br/>
        <w:t>Понятие "арур", проклятие, противоположно понятию "браха",</w:t>
        <w:br/>
        <w:t>благословение, давание блага. "Арур" означает вырванность, оторванность,</w:t>
        <w:br/>
        <w:t>отрезанность от всего, что дает благо. Сравните со словом "арири",</w:t>
        <w:br/>
        <w:t>бесплодный, не дающий порождений, лишенный благости продолжения себя. Нахаш</w:t>
        <w:br/>
        <w:t>-- то начало самостности, на котором произрастает зло в человеке, --</w:t>
        <w:br/>
        <w:t>проклят. Бог не уничтожает его, но отрывает его от источника мощи жизни и</w:t>
        <w:br/>
        <w:t>лишает его способности совершенствовать себя дальше. Люди зря так часто</w:t>
        <w:br/>
        <w:t>ссылаются на необоримость самостного начала в себе. Нахаш в человеке</w:t>
        <w:br/>
        <w:t>ослаблен, оторван от источника собственных соков жизни, проживает в человеке</w:t>
        <w:br/>
        <w:t>паразитом и вором, питающимся от его жизненных сил. Это уже не</w:t>
        <w:br/>
        <w:t>"прямоходящее" духовное существо, которое способно ясно, открыто и без</w:t>
        <w:br/>
        <w:t>надрыва заявить о себе.</w:t>
        <w:br/>
      </w:r>
      <w:r>
        <w:rPr>
          <w:i/>
          <w:iCs/>
          <w:szCs w:val="19"/>
        </w:rPr>
        <w:t>"В извивании</w:t>
      </w:r>
      <w:r>
        <w:rPr>
          <w:szCs w:val="19"/>
        </w:rPr>
        <w:t xml:space="preserve"> (гехон) </w:t>
      </w:r>
      <w:r>
        <w:rPr>
          <w:i/>
          <w:iCs/>
          <w:szCs w:val="19"/>
        </w:rPr>
        <w:t>своем ты будешь ползать, и прах</w:t>
      </w:r>
      <w:r>
        <w:rPr>
          <w:szCs w:val="19"/>
        </w:rPr>
        <w:t xml:space="preserve"> (афар) </w:t>
      </w:r>
      <w:r>
        <w:rPr>
          <w:i/>
          <w:iCs/>
          <w:szCs w:val="19"/>
        </w:rPr>
        <w:t>ты будешь</w:t>
        <w:br/>
        <w:t>есть все дни жизни"</w:t>
      </w:r>
      <w:r>
        <w:rPr>
          <w:szCs w:val="19"/>
        </w:rPr>
        <w:t xml:space="preserve"> (Б.3:14).</w:t>
        <w:br/>
        <w:t>Конечно, реальная змея не ест "прах", а питается мелкими животными.</w:t>
        <w:br/>
        <w:t>"Прах" (афар) -- тут символ низменности. Господь лишает Нахаша вкуса к</w:t>
        <w:br/>
        <w:t>жизни. Нахаш не получает наслаждения и блага от своей пищи. Он алчет, но</w:t>
        <w:br/>
        <w:t>все, что потребляет он, -- низменно и</w:t>
        <w:br/>
        <w:t>безвкусно, все, как прах, и все прахом. Таково, разумеется, и действие</w:t>
        <w:br/>
        <w:t>самостного начала Нахаша в человеке.</w:t>
        <w:br/>
        <w:t>"Гехон" -- не "брюхо", как обычно переводят, а "извивание". Змея для</w:t>
        <w:br/>
        <w:t>человека -- образ чего-то отвратительного, неслышного, от чего он</w:t>
        <w:br/>
        <w:t>инстинктивно отшатывается. Нахаш, как змея, ползает, извиваясь в нас. Всякий</w:t>
        <w:br/>
        <w:t>его путь есть это построенное на обмане извивание во тьме. Технику</w:t>
        <w:br/>
        <w:t>извивающейся хитрости Нахаша в нашем веке отчасти проследили и З. Фрейд и</w:t>
        <w:br/>
        <w:t>его последователи.</w:t>
        <w:br/>
      </w:r>
      <w:r>
        <w:rPr>
          <w:i/>
          <w:iCs/>
          <w:szCs w:val="19"/>
        </w:rPr>
        <w:t>"И вражду положу между тобой и женщиной и между твоим потомством и ее</w:t>
        <w:br/>
        <w:t>потомством; она будет разить тебя в голову, а ты будешь поражать ее пяту"</w:t>
      </w:r>
      <w:r>
        <w:rPr>
          <w:szCs w:val="19"/>
        </w:rPr>
        <w:br/>
        <w:t>(Б.3:15).</w:t>
        <w:br/>
        <w:t>В некотором, для нас уже отвлеченном смысле Нахаш "вожделел" к женщине.</w:t>
        <w:br/>
        <w:t>Теперь, напротив, между ними поставлена неотменимая вражда -- на все</w:t>
        <w:br/>
        <w:t>поколения, навсегда. Эту извечную вражду к отвратительно извивающейся</w:t>
        <w:br/>
        <w:t>низменности Нахаша знает (в себе и вокруг себя) всякая желающая душевного</w:t>
        <w:br/>
        <w:t>здоровья женщина. Женщина, оказавшаяся во власти Нахаша, нравственно ужасна.</w:t>
        <w:br/>
        <w:t>Нахаш и самоотречение, Нахаш и человеческое чувство ближнего несовместны.</w:t>
        <w:br/>
        <w:t>"Шаф" -- резкий разящий бросок змеи, всегда неожиданный. Эти</w:t>
        <w:br/>
        <w:t>внезапность и резкость есть и в действиях Нахаша в душе. Про него сказано,</w:t>
        <w:br/>
        <w:t>что он "тешуфена акев" -- будет поражать пятку, бросаясь сзади. Он</w:t>
        <w:br/>
        <w:t>подкрадывается как бы сзади, с неосвещенной сознанием стороны души, и</w:t>
        <w:br/>
        <w:t>выбирает момент броска так, чтобы застать душу врасплох. Сам укус Нахаша ("в</w:t>
        <w:br/>
        <w:t>пятку") не болезненный, но опасен по последствиям, по яду низменности и</w:t>
        <w:br/>
        <w:t>эгоцентризма, проникающего затем в жизнеопределяющие центры души и</w:t>
        <w:br/>
        <w:t>отравляющего их. Справиться с этим отравлением бывает трудно. Лучше не</w:t>
        <w:br/>
        <w:t>допускать броска Нахаша, предупреждать его нападение.</w:t>
        <w:br/>
        <w:t>Но сделать это непросто хотя бы потому, что Нахаш ничего членораздельно</w:t>
        <w:br/>
        <w:t>о себе в душе не произносит, он шипит ("нашар") в ней и прячется в</w:t>
        <w:br/>
        <w:t>бессознательности, предпочитая нападать на не сознающую опасность душу.</w:t>
        <w:br/>
        <w:t>Бдительность души важна тогда, когда Нахаш еще не пробужден в ней. Человек</w:t>
        <w:br/>
        <w:t>сам призывает его к себе, сам возбуждает его на себя своим воображением.</w:t>
        <w:br/>
        <w:t>Разить Нахаша следует сразу же, как только раздалось его "шипение" в душе.</w:t>
        <w:br/>
        <w:t>Иначе он возбудится, бросится и поразит. Тут -- борьба: кто кого и когда.</w:t>
        <w:br/>
        <w:t>Такова ситуация внутренней жизни человека после рокового ослушания Адама.</w:t>
        <w:br/>
        <w:t>"Потомство женщины" -- это все мы. Борьба с Нахашем неизменно входит в</w:t>
        <w:br/>
        <w:t>общую задачу нашей жизни, и мужской и женской.</w:t>
        <w:br/>
        <w:t>Но прежде всего женской. Нахаш особенно опасен для женщины, ему легче</w:t>
        <w:br/>
        <w:t>отравить именно ее душу, вывести ее из свойственной ей духовной работы</w:t>
        <w:br/>
        <w:t>любви. Бросок Нахаша ей следует предварять решающим волевым усилием, разя в</w:t>
        <w:br/>
        <w:t>его управляющий центр, в "голову", сознавая меру грозящей ей опасности. Это</w:t>
        <w:br/>
        <w:t>и подчеркнуто в 15 стихе третьей главы книги Бытия.</w:t>
        <w:br/>
        <w:t>Древо познания -- Древо выбора Адамом его дальнейшего жизнепрохождения.</w:t>
        <w:br/>
        <w:t>Вкусив от него, Адам избрал путь опытного познания добра и зла. Но Нахаш</w:t>
        <w:br/>
        <w:t>самовольно вмешался в этот процесс выбора и не только искушал нарушить</w:t>
        <w:br/>
        <w:t>заповедь Бога, но и внедрился в человека, испортил его животную душу, его</w:t>
        <w:br/>
        <w:t>нефеш. Нахаш, действительно, грозная и дополнительная опасность, путающая</w:t>
        <w:br/>
        <w:t>уже выбранное земное путепрохождение человека.</w:t>
        <w:br/>
        <w:t>Но жизнесознанию Торы совершенно чужда мысль, по которой "первородный</w:t>
        <w:br/>
        <w:t>грех" наложил на человека печать проклятия и сделал злое в его душе</w:t>
        <w:br/>
        <w:t>неустранимым.</w:t>
        <w:br/>
        <w:t>Адам не проклят. Проклят Нахаш. И душа, которую Всевышний вдунул в лицо</w:t>
        <w:br/>
        <w:t>человека, его высшая душа, нешама, -- чиста. Но и на низшей душе человека</w:t>
        <w:br/>
        <w:t>нет роковой несмываемой печати падения. В результате греха Адама и под</w:t>
        <w:br/>
        <w:t>влиянием Нахаша исказилось рабочее взаимоотношение нефеш и нешама,</w:t>
        <w:br/>
        <w:t>кардинально изменилось положение человека в Творении. Действия Адама и его</w:t>
        <w:br/>
        <w:t>жены сделали их способными на злое, создали напряженный рисунок их жизни,</w:t>
        <w:br/>
        <w:t>ввели смертность в их существование, запутали их разум и оглушили</w:t>
        <w:br/>
        <w:t>религиозное чувство. Да, телесно человек стал иным. И животно стал другим.</w:t>
        <w:br/>
        <w:t>Но духовно, в своей духовной сущности человек не переменился. Сохраняя ее в</w:t>
        <w:br/>
        <w:t>себе, он в состоянии строить свою жизнь в соответствии с Замыслом Всевышнего</w:t>
        <w:br/>
        <w:t>на него. Путь человека по жизни отягощен Нахашем, Нахашем обессиленным,</w:t>
        <w:br/>
        <w:t>который усложняет труд человека на Бога, но не делает его задачу безнадежно</w:t>
        <w:br/>
        <w:t>неисполнимой. Противодействуя человеку, Нахаш тем самым побуждает душу</w:t>
        <w:br/>
        <w:t>больше напрягать себя и взводить духовную жизнь в себе, быть бдительным и</w:t>
        <w:br/>
        <w:t>бороться. Что в Саду Эдена вовсе не было нужно.</w:t>
        <w:br/>
        <w:t>Сам по себе факт, что Господь Бог разговаривал с Нахашем, что-то да</w:t>
        <w:br/>
        <w:t>значит. И в шипении и в извивании Нахаш, как одно из правящих начал</w:t>
        <w:br/>
        <w:t>животности, продолжает исполнять некоторую назначенную ему функцию. Недаром</w:t>
        <w:br/>
        <w:t>мудрецы замечают, что есть только три существа, которые совокупляются лицом</w:t>
        <w:br/>
        <w:t>к лицу: человек, которого на это благословил Бог, рыбы, благословенные на</w:t>
        <w:br/>
        <w:t>размножение в Четвертый День Творения, и змеи...</w:t>
        <w:br/>
        <w:br/>
      </w:r>
      <w:r>
        <w:rPr>
          <w:b/>
          <w:bCs/>
          <w:szCs w:val="19"/>
        </w:rPr>
        <w:t>2</w:t>
      </w:r>
      <w:r>
        <w:rPr>
          <w:szCs w:val="19"/>
        </w:rPr>
        <w:br/>
        <w:t>Есть различие в том, как Господь Бог разговаривает с Нахашем, и как Он</w:t>
        <w:br/>
        <w:t>разговаривает с Адамом и Хавой. То, что для Нахаша в чистом виде наказание,</w:t>
        <w:br/>
        <w:t>проклятие, то для женщины -- урок, научение, лечение, лекарство, которое</w:t>
        <w:br/>
        <w:t>соответствует ее болезни.</w:t>
        <w:br/>
      </w:r>
      <w:r>
        <w:rPr>
          <w:i/>
          <w:iCs/>
          <w:szCs w:val="19"/>
        </w:rPr>
        <w:t>"А жене сказал: hарбэ арбэ</w:t>
      </w:r>
      <w:r>
        <w:rPr>
          <w:szCs w:val="19"/>
        </w:rPr>
        <w:t xml:space="preserve"> (многократно умножу) </w:t>
      </w:r>
      <w:r>
        <w:rPr>
          <w:i/>
          <w:iCs/>
          <w:szCs w:val="19"/>
        </w:rPr>
        <w:t>ицвонэх</w:t>
      </w:r>
      <w:r>
        <w:rPr>
          <w:szCs w:val="19"/>
        </w:rPr>
        <w:t xml:space="preserve"> (страдание</w:t>
        <w:br/>
        <w:t xml:space="preserve">твое) </w:t>
      </w:r>
      <w:r>
        <w:rPr>
          <w:i/>
          <w:iCs/>
          <w:szCs w:val="19"/>
        </w:rPr>
        <w:t>веhеронэх</w:t>
      </w:r>
      <w:r>
        <w:rPr>
          <w:szCs w:val="19"/>
        </w:rPr>
        <w:t xml:space="preserve"> (и беременность твою), </w:t>
      </w:r>
      <w:r>
        <w:rPr>
          <w:i/>
          <w:iCs/>
          <w:szCs w:val="19"/>
        </w:rPr>
        <w:t>бе-эцев телди ватин</w:t>
      </w:r>
      <w:r>
        <w:rPr>
          <w:szCs w:val="19"/>
        </w:rPr>
        <w:t xml:space="preserve"> (в страданиях</w:t>
        <w:br/>
        <w:t xml:space="preserve">будешь рожать потомков), </w:t>
      </w:r>
      <w:r>
        <w:rPr>
          <w:i/>
          <w:iCs/>
          <w:szCs w:val="19"/>
        </w:rPr>
        <w:t>ее элъ-ишех</w:t>
      </w:r>
      <w:r>
        <w:rPr>
          <w:szCs w:val="19"/>
        </w:rPr>
        <w:t xml:space="preserve"> (и к мужу твоему) </w:t>
      </w:r>
      <w:r>
        <w:rPr>
          <w:i/>
          <w:iCs/>
          <w:szCs w:val="19"/>
        </w:rPr>
        <w:t>тшукатэх</w:t>
      </w:r>
      <w:r>
        <w:rPr>
          <w:szCs w:val="19"/>
        </w:rPr>
        <w:t xml:space="preserve"> (стремление,</w:t>
        <w:br/>
        <w:t xml:space="preserve">влечение твое), </w:t>
      </w:r>
      <w:r>
        <w:rPr>
          <w:i/>
          <w:iCs/>
          <w:szCs w:val="19"/>
        </w:rPr>
        <w:t>ее hу йимшоль бах</w:t>
      </w:r>
      <w:r>
        <w:rPr>
          <w:szCs w:val="19"/>
        </w:rPr>
        <w:t xml:space="preserve"> (и он станет управлять тобою)" (Б.3:16).</w:t>
        <w:br/>
        <w:t>Если раньше, в Саду Эдена, рождение "единой плоти" -- "бен", "сына",</w:t>
        <w:br/>
        <w:t>нового высшего духовного существа -- было сопряжено с радостью, то теперь, в</w:t>
        <w:br/>
        <w:t>иных условиях существования, воспроизводство потомства и в этом смысле</w:t>
        <w:br/>
        <w:t>рождение сыновей ("ваним"), связано для женщины со страданиями. Это не</w:t>
        <w:br/>
        <w:t>просто замена радости на горести в одной из сторон жизни, а страдания в том</w:t>
        <w:br/>
        <w:t>самом процессе, к которому назначена женщина. Родовые страдания -- важнейшая</w:t>
        <w:br/>
        <w:t>характеристика всей изменившейся ситуации человеческой жизни.</w:t>
        <w:br/>
        <w:t>В тексте стиха 16 много разного рода страданий: страдания родов,</w:t>
        <w:br/>
        <w:t>страдания беременности и самое общее "страдание твое", ицвонэх, подводящее</w:t>
        <w:br/>
        <w:t xml:space="preserve">нас к ударному понятию нашей жизни: </w:t>
      </w:r>
      <w:r>
        <w:rPr>
          <w:b/>
          <w:bCs/>
          <w:szCs w:val="19"/>
        </w:rPr>
        <w:t>"ицавон".</w:t>
      </w:r>
      <w:r>
        <w:rPr>
          <w:szCs w:val="19"/>
        </w:rPr>
        <w:br/>
        <w:t>Существуют различные толкования, разъясняющие смысл отдельных частей 16</w:t>
        <w:br/>
        <w:t>стиха. Однако ясно, что перечисленные страдания женщины распространяются и</w:t>
        <w:br/>
        <w:t>на деторождение, и, более того, на весь процесс взращивания детей. Конечно,</w:t>
        <w:br/>
        <w:t>это не кара женщине. Страдание ращения детей -- благо женщины. Она --</w:t>
        <w:br/>
        <w:t>"дерево, делающее плод" и в этих страданиях зреет плод от нее, от ее жизни.</w:t>
        <w:br/>
        <w:t>Дети не даются готовыми, зрелыми, они рождаются на созревание, которое</w:t>
        <w:br/>
        <w:t>обеспечивает женскую жизнь высшим смыслом и значением. Труд по становлению</w:t>
        <w:br/>
        <w:t>сыновей всегда связан для матери со страданиями, в которых обогащается душа</w:t>
        <w:br/>
        <w:t>ее. И здоровая женская душа не жалуется на такого рода страдания. Они есть</w:t>
        <w:br/>
        <w:t xml:space="preserve">ее </w:t>
      </w:r>
      <w:r>
        <w:rPr>
          <w:b/>
          <w:bCs/>
          <w:szCs w:val="19"/>
        </w:rPr>
        <w:t>формирующие страдания,</w:t>
      </w:r>
      <w:r>
        <w:rPr>
          <w:szCs w:val="19"/>
        </w:rPr>
        <w:t xml:space="preserve"> "ицавон" (от корня "эцэв", формировать).</w:t>
        <w:br/>
        <w:t>Ицавон -- не физические только, а более всего душевные и духовные</w:t>
        <w:br/>
        <w:t>страдания, страдания самопожертвования, отречения от своей самости, самый</w:t>
        <w:br/>
        <w:t>яркий образчик которого -- материнская жертва.</w:t>
        <w:br/>
        <w:t>Нахаш, внедрившись в душу женщине, выставил ударение ее сознания на</w:t>
        <w:br/>
        <w:t>благо себе. Хава совершила то, что совершила, потому, что не смогла и не</w:t>
        <w:br/>
        <w:t>умела отказываться от себя и своего блага. И тогда Бог вводит в жизнь</w:t>
        <w:br/>
        <w:t>человека ицавон, формирующее страдание, основанное на внутридушевном порыве</w:t>
        <w:br/>
        <w:t>преодоления самости. Высшие ценности нравственной жизни человека основаны на</w:t>
        <w:br/>
        <w:t>подавлении Нахаша в себе. Нахаш, хоть и отрицательно, функционирует на благо</w:t>
        <w:br/>
        <w:t>духовного роста. Так Господь Бог работает со Своими созданиями,</w:t>
        <w:br/>
      </w:r>
      <w:r>
        <w:rPr>
          <w:szCs w:val="19"/>
          <w:u w:val="single"/>
        </w:rPr>
        <w:t>исправляя</w:t>
      </w:r>
      <w:r>
        <w:rPr>
          <w:szCs w:val="19"/>
        </w:rPr>
        <w:t xml:space="preserve"> содеянное.</w:t>
        <w:br/>
        <w:t>В истории создания человека начинается новая глава -- восхождение через</w:t>
        <w:br/>
        <w:t xml:space="preserve">формирующие дух страдания, </w:t>
      </w:r>
      <w:r>
        <w:rPr>
          <w:b/>
          <w:bCs/>
          <w:szCs w:val="19"/>
        </w:rPr>
        <w:t>Путь ицавон.</w:t>
      </w:r>
      <w:r>
        <w:rPr>
          <w:szCs w:val="19"/>
        </w:rPr>
        <w:br/>
        <w:t>В Саду Эдена есть все, что нужно человеку для прямого и радостного</w:t>
        <w:br/>
        <w:t>восхождения, для положительной стратегии духовного роста. На Земле начался</w:t>
        <w:br/>
        <w:t>другой, окольный путь -- через падения, преодоления препятствий внешней и</w:t>
        <w:br/>
        <w:t>внутренней жизни, посредством отрицательной стратегии духовного роста.</w:t>
        <w:br/>
        <w:t>Долго, мучительно, тяжело, срываясь и поднимаясь, погрязая и выбираясь,</w:t>
        <w:br/>
        <w:t>мучаясь душою и выковывая дух свой в этих мучениях, человек проходит земной</w:t>
        <w:br/>
        <w:t>Путь жизни. В лаборатории Эдена человек в самости души своей выявил свою</w:t>
        <w:br/>
        <w:t>ущербность и недоделанность. Именно на этом ущербном месте самости и</w:t>
        <w:br/>
        <w:t xml:space="preserve">сосредотачивается теперь </w:t>
      </w:r>
      <w:r>
        <w:rPr>
          <w:szCs w:val="19"/>
          <w:u w:val="single"/>
        </w:rPr>
        <w:t>дело воспитания</w:t>
      </w:r>
      <w:r>
        <w:rPr>
          <w:szCs w:val="19"/>
        </w:rPr>
        <w:t xml:space="preserve"> человека Господом. Это дело</w:t>
        <w:br/>
        <w:t xml:space="preserve">-- </w:t>
      </w:r>
      <w:r>
        <w:rPr>
          <w:i/>
          <w:iCs/>
          <w:szCs w:val="19"/>
        </w:rPr>
        <w:t>"hарбе арбэ ицвонэх",</w:t>
      </w:r>
      <w:r>
        <w:rPr>
          <w:szCs w:val="19"/>
        </w:rPr>
        <w:t xml:space="preserve"> многим умножу страдание твое.</w:t>
        <w:br/>
        <w:t>В Саду Эдена женщина прельстилась рассуждениями Нахаша и очаровалась</w:t>
        <w:br/>
        <w:t>плодами запретного Древа. Люди сами выбрали дорогу обольщений и прельщений,</w:t>
        <w:br/>
        <w:t>сами вступили на Путь ицавон, предполагающий самоизживание обольщений. Это</w:t>
        <w:br/>
        <w:t>путь разочарований и разоблачений, узнавания "потом и опытом" того, что</w:t>
        <w:br/>
        <w:t>можно было знать интуицией истины. Это путь, требующий отказа от мнимого</w:t>
        <w:br/>
        <w:t>добра, от исключительного переживания блага себе (своему "я"), отказа от</w:t>
        <w:br/>
        <w:t>самого себя, наконец. Путь этот соответствует тем нарушениям, которые в Саду</w:t>
        <w:br/>
        <w:t>Эдена произошли в духовной структуре человека.</w:t>
        <w:br/>
        <w:t>Раньше муж должен был "прилепиться" к жене, теперь, напротив, она</w:t>
        <w:br/>
        <w:t>стремится к нему. Она без мужа не сможет теперь осуществить свою задачу</w:t>
        <w:br/>
        <w:t>жизни. Тут имеется в виду не эротическое влечение, а стремления духовные,</w:t>
        <w:br/>
        <w:t>душевные, психологические. Венец Творения, женщина, переходит в состояние</w:t>
        <w:br/>
        <w:t>"hу йимшоль бах", он станет управлять тобой. И опять же, это не в наказание</w:t>
        <w:br/>
        <w:t xml:space="preserve">ей. Это -- </w:t>
      </w:r>
      <w:r>
        <w:rPr>
          <w:szCs w:val="19"/>
          <w:u w:val="single"/>
        </w:rPr>
        <w:t>школа ее исправления и воспитания.</w:t>
      </w:r>
      <w:r>
        <w:rPr>
          <w:szCs w:val="19"/>
        </w:rPr>
        <w:t xml:space="preserve"> На совместном</w:t>
        <w:br/>
        <w:t>супружеском пути жизни муж -- у руля, он -- выбирает духовное направление и</w:t>
        <w:br/>
        <w:t>в этом смысле правит. Его руководящее положение обеспечивается не особым его</w:t>
        <w:br/>
        <w:t>преимуществом, а стратегией и назначением Пути ицавон самого мужчины.</w:t>
        <w:br/>
        <w:br/>
      </w:r>
      <w:r>
        <w:rPr>
          <w:b/>
          <w:bCs/>
          <w:szCs w:val="19"/>
        </w:rPr>
        <w:t>3</w:t>
      </w:r>
      <w:r>
        <w:rPr>
          <w:szCs w:val="19"/>
        </w:rPr>
        <w:br/>
        <w:br/>
        <w:t>Оправдываясь перед Господом, Адам указывал на два смягчающих его вину</w:t>
        <w:br/>
        <w:t>обстоятельства: то, что он ел все же не от Древа, а от плода Древа, и то,</w:t>
        <w:br/>
        <w:t>что он принял плод из рук той, которая создана после него и как существо</w:t>
        <w:br/>
        <w:t>высшего порядка должна была хранить его, руководить им. Более того, в его</w:t>
        <w:br/>
        <w:t xml:space="preserve">словах слышен упрек Богу: "hа </w:t>
      </w:r>
      <w:r>
        <w:rPr>
          <w:i/>
          <w:iCs/>
          <w:szCs w:val="19"/>
        </w:rPr>
        <w:t>иша ашер натата имади</w:t>
      </w:r>
      <w:r>
        <w:rPr>
          <w:szCs w:val="19"/>
        </w:rPr>
        <w:t>"</w:t>
      </w:r>
      <w:r>
        <w:rPr>
          <w:i/>
          <w:iCs/>
          <w:szCs w:val="19"/>
        </w:rPr>
        <w:t>,</w:t>
      </w:r>
      <w:r>
        <w:rPr>
          <w:szCs w:val="19"/>
        </w:rPr>
        <w:t xml:space="preserve"> жена, которую Ты дал,</w:t>
        <w:br/>
        <w:t>чтобы быть со мною, -- Ты Сам дал ее мне, чтобы она была со мною -- потому я</w:t>
        <w:br/>
        <w:t>и принял плод от нее! На эту речь и отвечает Господь:</w:t>
        <w:br/>
      </w:r>
      <w:r>
        <w:rPr>
          <w:i/>
          <w:iCs/>
          <w:szCs w:val="19"/>
        </w:rPr>
        <w:t>"А человеку сказал: "То, что ты послушал голос</w:t>
      </w:r>
      <w:r>
        <w:rPr>
          <w:i/>
          <w:iCs/>
          <w:szCs w:val="19"/>
          <w:vertAlign w:val="superscript"/>
        </w:rPr>
        <w:t>[8]</w:t>
      </w:r>
      <w:r>
        <w:rPr>
          <w:i/>
          <w:iCs/>
          <w:szCs w:val="19"/>
        </w:rPr>
        <w:t xml:space="preserve"> своей жены</w:t>
        <w:br/>
        <w:t>и ел от Древа, о котором я повелел, говоря</w:t>
      </w:r>
      <w:r>
        <w:rPr>
          <w:szCs w:val="19"/>
        </w:rPr>
        <w:t xml:space="preserve"> (лемор): </w:t>
      </w:r>
      <w:r>
        <w:rPr>
          <w:i/>
          <w:iCs/>
          <w:szCs w:val="19"/>
        </w:rPr>
        <w:t>не ешь от него</w:t>
      </w:r>
      <w:r>
        <w:rPr>
          <w:szCs w:val="19"/>
        </w:rPr>
        <w:t xml:space="preserve"> (мимену),</w:t>
        <w:br/>
      </w:r>
      <w:r>
        <w:rPr>
          <w:i/>
          <w:iCs/>
          <w:szCs w:val="19"/>
        </w:rPr>
        <w:t>проклята земля ради тебя</w:t>
      </w:r>
      <w:r>
        <w:rPr>
          <w:szCs w:val="19"/>
        </w:rPr>
        <w:t xml:space="preserve"> (арура hа адама баавурэха), </w:t>
      </w:r>
      <w:r>
        <w:rPr>
          <w:i/>
          <w:iCs/>
          <w:szCs w:val="19"/>
        </w:rPr>
        <w:t>с духовным страданием</w:t>
      </w:r>
      <w:r>
        <w:rPr>
          <w:szCs w:val="19"/>
        </w:rPr>
        <w:br/>
        <w:t xml:space="preserve">(бе-ицавон) </w:t>
      </w:r>
      <w:r>
        <w:rPr>
          <w:i/>
          <w:iCs/>
          <w:szCs w:val="19"/>
        </w:rPr>
        <w:t>будешь ты есть</w:t>
      </w:r>
      <w:r>
        <w:rPr>
          <w:szCs w:val="19"/>
        </w:rPr>
        <w:t xml:space="preserve"> (тохлена) </w:t>
      </w:r>
      <w:r>
        <w:rPr>
          <w:i/>
          <w:iCs/>
          <w:szCs w:val="19"/>
        </w:rPr>
        <w:t>все дни твоей жизни"</w:t>
      </w:r>
      <w:r>
        <w:rPr>
          <w:szCs w:val="19"/>
        </w:rPr>
        <w:t xml:space="preserve"> (Б.3:17).</w:t>
        <w:br/>
        <w:t>________________</w:t>
        <w:br/>
      </w:r>
      <w:r>
        <w:rPr>
          <w:szCs w:val="19"/>
          <w:vertAlign w:val="superscript"/>
        </w:rPr>
        <w:t>[8]</w:t>
      </w:r>
      <w:r>
        <w:rPr>
          <w:szCs w:val="19"/>
        </w:rPr>
        <w:t xml:space="preserve"> Обратите внимание: не слов -- голос!</w:t>
        <w:br/>
        <w:br/>
        <w:t>Вина Адама именно в том, что, послушавшись голоса жены, он ослушался</w:t>
        <w:br/>
        <w:t>Его Голоса. За это следует наказание, наложенное не на человека, а на место</w:t>
        <w:br/>
        <w:t>обитания человека -- на Землю. Это проклятие не "из-за тебя" (как обычно</w:t>
        <w:br/>
        <w:t>переводят слово "баавуреха") и не проклятие самого тебя, а проклятие "для</w:t>
        <w:br/>
        <w:t>тебя", "ради тебя". Проклят не человек, а то, что "для него", его место</w:t>
        <w:br/>
        <w:t>обитания, несущее постоянную угрозу для его жизни.</w:t>
        <w:br/>
        <w:t>Господь Бог, видимо, учитывает и аргумент Адама, что он ел плод дерева,</w:t>
        <w:br/>
        <w:t>а не "от дерева", как ему было сказано. Истоки этого недоразумения в</w:t>
        <w:br/>
        <w:t>самовольстве Земли, которая на Третий День Творения вместо "эц при" вывела</w:t>
        <w:br/>
        <w:t>"эц осэ при", сделала плод, специально предназначенный в пищу взятому от</w:t>
        <w:br/>
        <w:t>Земли человеку. Цепь ослушании началась с Земли, завязана с ней и</w:t>
        <w:br/>
        <w:t>завершилась грехом Адама. Господь разрывает эту цепь, вводя Землю в особое</w:t>
        <w:br/>
        <w:t>состояние оторванности от духовных соков, идущих на нее сверху. Некогда</w:t>
        <w:br/>
        <w:t>Земля в видах человека "вывела из себя" не совсем то, что требовалось, и</w:t>
        <w:br/>
        <w:t>теперь она выводит "для человека" всякую нечисть: блох, комаров, вшей,</w:t>
        <w:br/>
        <w:t>всяких микроскопических существ, доставляющих бессмысленные мучения людям,</w:t>
        <w:br/>
        <w:t>инфицирующих и приводящих их к преждевременной смерти. Наказание человека --</w:t>
        <w:br/>
        <w:t>не сама по себе его смертность (таков выбранный им самим Путь жизни), а</w:t>
        <w:br/>
        <w:t>постоянная угроза смерти из-за проклятия его места обитания, Земли.</w:t>
        <w:br/>
        <w:t xml:space="preserve">Кроме того. Земля произрастит "для человека" </w:t>
      </w:r>
      <w:r>
        <w:rPr>
          <w:i/>
          <w:iCs/>
          <w:szCs w:val="19"/>
        </w:rPr>
        <w:t>"ве-коц ве-дардар".</w:t>
      </w:r>
      <w:r>
        <w:rPr>
          <w:szCs w:val="19"/>
        </w:rPr>
        <w:t xml:space="preserve"> "Коц"</w:t>
        <w:br/>
        <w:t>и "дардар" -- два вида колючек: одни отталкивают ("коц") и другие цепляются</w:t>
        <w:br/>
        <w:t>("дардар"). В целом это выражение символизирует некоторую сущностную</w:t>
        <w:br/>
        <w:t>оторванность Земли от человека, ее проклятости "для него". В некотором</w:t>
        <w:br/>
        <w:t>глубинном смысле Земля отталкивает настойчиво стремящегося овладеть ею</w:t>
        <w:br/>
        <w:t>человека и цепляет, когда он стремится оторваться от нее.</w:t>
        <w:br/>
      </w:r>
      <w:r>
        <w:rPr>
          <w:i/>
          <w:iCs/>
          <w:szCs w:val="19"/>
        </w:rPr>
        <w:t>"...и будешь есть ты траву полевую!"</w:t>
      </w:r>
      <w:r>
        <w:rPr>
          <w:szCs w:val="19"/>
        </w:rPr>
        <w:t xml:space="preserve"> (Б.3:18).</w:t>
        <w:br/>
        <w:t>Мы уже говорили, как важна для живого существа пища, которая делается</w:t>
        <w:br/>
        <w:t>его плотью. Из этого стиха выходит, что человек по пище, телесно,</w:t>
        <w:br/>
        <w:t>приравнивается к скоту, который ест то, что само по себе выведено Землею. Но</w:t>
        <w:br/>
        <w:t>нет. Для человека предназначена не та трава и вообще не трава.</w:t>
        <w:br/>
      </w:r>
      <w:r>
        <w:rPr>
          <w:i/>
          <w:iCs/>
          <w:szCs w:val="19"/>
        </w:rPr>
        <w:t>"В поте лица твоего ты будешь есть хлеб</w:t>
      </w:r>
      <w:r>
        <w:rPr>
          <w:szCs w:val="19"/>
        </w:rPr>
        <w:t xml:space="preserve"> (лехем)..." -- не траву, а</w:t>
        <w:br/>
        <w:t>"хлеб"!</w:t>
        <w:br/>
        <w:t>Лицо (апаим), о котором сказано здесь, мы упоминали, когда</w:t>
        <w:br/>
        <w:t>комментировали стих 7 второй главы. Это то лицо, которым человек рвется к</w:t>
        <w:br/>
        <w:t>жизни и впитывает ее в себя. Это-то лицо, апаим, покрывается теперь потом</w:t>
        <w:br/>
        <w:t>напряжения от усилий добывания "хлеба" в пищу. В человеческую жизнь включен</w:t>
        <w:br/>
        <w:t>тяжкий труд добывания -- его радости и его страдания, удовлетворение и</w:t>
        <w:br/>
        <w:t>разочарования, все победы и неудачи.</w:t>
        <w:br/>
        <w:t>"Лехем" -- не только хлеб (это одно из прикладных значений слова), а</w:t>
        <w:br/>
        <w:t>все то, что с боем вырывается человеком для себя у Природы или у других</w:t>
        <w:br/>
        <w:t>людей. Лехем -- все то, что добывается в битве за существование.</w:t>
        <w:br/>
        <w:t>Однокоренное слово -- "милхам", война, состояние войны. "Хлеб" -- добытое</w:t>
        <w:br/>
        <w:t>пропитание, за которое в полном напряжении жизни борется человек на Земле. В</w:t>
        <w:br/>
        <w:t>известном смысле эта борьба и делает его нужным Богу работником.</w:t>
        <w:br/>
        <w:t>В понятии "лехем" по сути заключено все то, что и в значении понятия</w:t>
        <w:br/>
        <w:t xml:space="preserve">"ицавон". Добывание "лехем" для мужчины такое же </w:t>
      </w:r>
      <w:r>
        <w:rPr>
          <w:szCs w:val="19"/>
          <w:u w:val="single"/>
        </w:rPr>
        <w:t>формирующее дух</w:t>
        <w:br/>
        <w:t>страдание,</w:t>
      </w:r>
      <w:r>
        <w:rPr>
          <w:szCs w:val="19"/>
        </w:rPr>
        <w:t xml:space="preserve"> как для женщины -- взращивание детей. Адамов Путь ицавон -- в</w:t>
        <w:br/>
        <w:t xml:space="preserve">поте добывания хлеба насущного. Это -- </w:t>
      </w:r>
      <w:r>
        <w:rPr>
          <w:szCs w:val="19"/>
          <w:u w:val="single"/>
        </w:rPr>
        <w:t>его школа жизни,</w:t>
      </w:r>
      <w:r>
        <w:rPr>
          <w:szCs w:val="19"/>
        </w:rPr>
        <w:t xml:space="preserve"> которую он</w:t>
        <w:br/>
        <w:t>обязан проходить. Это -- его обучение страданиями борьбы за существование,</w:t>
        <w:br/>
        <w:t>его воспитание трудом, требующим отречения от себя. Но почему же именно в</w:t>
        <w:br/>
        <w:t>поле, сея, заботясь о посеве и собирая урожай?</w:t>
        <w:br/>
        <w:t>Главная пища человека потому и называется "лехем", "хлеб", что, учит</w:t>
        <w:br/>
        <w:t>пророк Ишайя (Исайя), душевная работа человека подобна труду взращивания</w:t>
        <w:br/>
        <w:t>зерна в поле: так же сеется, так же всходит, также требует труда охранения и</w:t>
        <w:br/>
        <w:t>взращивания. Работа человека на Земле по добыванию хлеба есть выражение и</w:t>
        <w:br/>
        <w:t>отражение мужской работы духовного роста, работы внутри себя по созреванию и</w:t>
        <w:br/>
        <w:t>добыванию того зерна, которое человек несет в себе.</w:t>
        <w:br/>
        <w:t>Еще раз: питание соответствует духу того, кто получает питание. В Саду</w:t>
        <w:br/>
        <w:t>Эдена человек был предназначен дать (родить) плод, "плоть единую", "сына".</w:t>
        <w:br/>
        <w:t>Духовная работа человека в Саду Эдена вела к творению через рождение и</w:t>
        <w:br/>
        <w:t>состояла во "взращивании и хранении" плода души. Работа эта не беструдна, но</w:t>
        <w:br/>
        <w:t>подобна естественному процессу завязи и созревания плода на дереве. Модель</w:t>
        <w:br/>
        <w:t>плодотворения была предложена Землей, предварительно принята Богом и</w:t>
        <w:br/>
        <w:t>испытана Им в Саду Эдена на человеке. Нельзя сказать, что модель эта вполне</w:t>
        <w:br/>
        <w:t>сработала. И теперь она для женщины значительно изменена, а для мужчины на</w:t>
        <w:br/>
        <w:t>вооружение взята другая модель: высеивания, роста и созревания зерна,</w:t>
        <w:br/>
        <w:t xml:space="preserve">добывания "лехем" потом и опытом свободноволящего человека -- </w:t>
      </w:r>
      <w:r>
        <w:rPr>
          <w:b/>
          <w:bCs/>
          <w:szCs w:val="19"/>
        </w:rPr>
        <w:t>творение через</w:t>
        <w:br/>
        <w:t>ицавон.</w:t>
      </w:r>
      <w:r>
        <w:rPr>
          <w:szCs w:val="19"/>
        </w:rPr>
        <w:t xml:space="preserve"> Произошла серьезная смена и модели творения и Пути жизни. Это еще</w:t>
        <w:br/>
        <w:t>один, и важнейший, результат греха Адама и его жены.</w:t>
        <w:br/>
        <w:t>У мужчины и женщины разные области одного и того же Пути жизни. Есть</w:t>
        <w:br/>
        <w:t>мужская и есть женская школа духовного возрождения, и восхождения человека</w:t>
        <w:br/>
        <w:t>на Земле. Специфически женское формирующее страдание -- в страдающей</w:t>
        <w:br/>
        <w:t>(сострадающей) любви и более всего в выращивании детей. Специфически мужское</w:t>
        <w:br/>
        <w:t>формирующее страдание -- в добывании разумом духовного хлеба, в работе</w:t>
        <w:br/>
        <w:t>страдающего разума. Отсюда: "к мужу твоему стремление твое". Женщина не</w:t>
        <w:br/>
        <w:t>может осуществить свою задачу жизни иначе, как будучи с ним в паре и под его</w:t>
        <w:br/>
        <w:t>духовным руководством. И это не возвышение мужчины над женщиной, напротив,</w:t>
        <w:br/>
        <w:t>на него возлагается вся полнота ответственности за нее, за то, чтобы уровень</w:t>
        <w:br/>
        <w:t>ее жизни и жизни в ней -- и материально и духовно -- не опускался, а</w:t>
        <w:br/>
        <w:t>постоянно подымался. Женщина же как была, так и остается хранительницей; это</w:t>
        <w:br/>
        <w:t>есть ее обязанность и забота.</w:t>
        <w:br/>
        <w:t>У женщины и у мужчины свой особый труд жизни, они самовластны и</w:t>
        <w:br/>
        <w:t>самоценны в нем, но продолжают всегда быть вместе. Тем самым каждый из них,</w:t>
        <w:br/>
        <w:t>не разрывая связь с другим, обретает то сознание себя и своего (своего</w:t>
        <w:br/>
        <w:t>труда, пути, своих радостей и тягот), которое без Пути ицавон привело их к</w:t>
        <w:br/>
        <w:t>ослушанию Бога. Мало того, каждый из них теперь способен обрести то высшее</w:t>
        <w:br/>
        <w:t>знание, которые они преждевременно желали получить в Саду Эдена. На Земле</w:t>
        <w:br/>
        <w:t>каждый из них в своем, особом труде жизни узнает через формирующие</w:t>
        <w:br/>
        <w:t xml:space="preserve">страдания, что хорошо себе, </w:t>
      </w:r>
      <w:r>
        <w:rPr>
          <w:szCs w:val="19"/>
          <w:u w:val="single"/>
        </w:rPr>
        <w:t>что</w:t>
      </w:r>
      <w:r>
        <w:rPr>
          <w:szCs w:val="19"/>
        </w:rPr>
        <w:t xml:space="preserve"> себе плохо. Как видите, Господь Бог</w:t>
        <w:br/>
        <w:t>удовлетворяет все притязания Адама.</w:t>
        <w:br/>
      </w:r>
      <w:r>
        <w:rPr>
          <w:i/>
          <w:iCs/>
          <w:szCs w:val="19"/>
        </w:rPr>
        <w:t>В поте лица твоего ты будешь есть хлеб до того, как ты вернешься в ту</w:t>
        <w:br/>
        <w:t>землю, ибо из нее взят ты как прах и в прах вернешься"</w:t>
      </w:r>
      <w:r>
        <w:rPr>
          <w:szCs w:val="19"/>
        </w:rPr>
        <w:t xml:space="preserve"> (Б.3:19).</w:t>
        <w:br/>
        <w:t>Человек был взят из Земли, изъят из-под ее власти под непременным</w:t>
        <w:br/>
        <w:t>условием слышания и слушания Его Голоса. Формирующие страдания добывания</w:t>
        <w:br/>
        <w:t>хлеба, весь мужской Путь ицавон необходим из-за оглушения религиозного слуха</w:t>
        <w:br/>
        <w:t>Адама. Как и предсказано Адаму, человек становится смертным, но не в Эдене,</w:t>
        <w:br/>
        <w:t>а на Земле. В отличие от Эдена Земля есть то место, где идут волны оживления</w:t>
        <w:br/>
        <w:t>и умирания, где может происходить разъединение души с телом, превращающимся</w:t>
        <w:br/>
        <w:t>в прах. Именно на Земле оказывается, что человек -- "как прах".</w:t>
        <w:br/>
        <w:t>Возвратившись на Землю, из которой он взят, человек идет путем всей</w:t>
        <w:br/>
        <w:t>природной плоти, через умирание и смерть, в обезличенность праха.</w:t>
        <w:br/>
        <w:t>Однако, не сказано -- ты "пойдешь" (телех) в прах. Сказано -- и в прах</w:t>
        <w:br/>
        <w:t>"вернешься" (ташув). По авторитетному мнению р. Шимон бар Йохая (II век</w:t>
        <w:br/>
        <w:t>н.э.), написавшего основной кабалистический труд "Зоhар", тут дан важный</w:t>
        <w:br/>
        <w:t>намек. Логика 19 стиха не та, что, раз ты был сотворен из праха, то и</w:t>
        <w:br/>
        <w:t>станешь прахом (в чем тут глубина смысла?), а та, что как ты был сотворен из</w:t>
        <w:br/>
        <w:t>праха, так ты и будешь перетворен из праха. Земля -- место возвращения</w:t>
        <w:br/>
        <w:t>человека в прах для перетворения, оживления после смерти. Тут работает все</w:t>
        <w:br/>
        <w:t>та же модель зерна, умирающего в почве и дающего жизнь новому ростку.</w:t>
        <w:br/>
        <w:t>Разумеется, это новый акт Творения. Но творения через рождение, как в Эдене?</w:t>
        <w:br/>
        <w:t>Или творение через ицавон, на Земле?</w:t>
        <w:br/>
      </w:r>
      <w:r>
        <w:rPr>
          <w:i/>
          <w:iCs/>
          <w:szCs w:val="19"/>
        </w:rPr>
        <w:t>"И назвал человек имя своей жены Хава потому, что она стала</w:t>
      </w:r>
      <w:r>
        <w:rPr>
          <w:szCs w:val="19"/>
        </w:rPr>
        <w:t xml:space="preserve"> (hайта)</w:t>
        <w:br/>
      </w:r>
      <w:r>
        <w:rPr>
          <w:i/>
          <w:iCs/>
          <w:szCs w:val="19"/>
        </w:rPr>
        <w:t>мать</w:t>
      </w:r>
      <w:r>
        <w:rPr>
          <w:szCs w:val="19"/>
        </w:rPr>
        <w:t xml:space="preserve"> (эм) </w:t>
      </w:r>
      <w:r>
        <w:rPr>
          <w:i/>
          <w:iCs/>
          <w:szCs w:val="19"/>
        </w:rPr>
        <w:t>всего живого</w:t>
      </w:r>
      <w:r>
        <w:rPr>
          <w:szCs w:val="19"/>
        </w:rPr>
        <w:t xml:space="preserve"> (коль хай)" (Б.3:20).</w:t>
        <w:br/>
        <w:t>Слово "эм" (мать) и слово "им" (если) на иврите пишутся одинаково. "Эм"</w:t>
        <w:br/>
        <w:t>-- это то условие, без которого ничего совершиться не может, та кондиция в</w:t>
        <w:br/>
        <w:t>Творении, благодаря которой только и может возникнуть то, что должно</w:t>
        <w:br/>
        <w:t>возникнуть. По духовному назначению женщина как была, так и остается</w:t>
        <w:br/>
        <w:t>существом высшего порядка. С нее Творение в Саду Эдена должно было перейти в</w:t>
        <w:br/>
        <w:t>совершенно новое качество -- творение через рождение, йибен. Но "иша"</w:t>
        <w:br/>
        <w:t>(женщина, жена) еще в той же линии Творения, что и "иш" (мужчина, муж). Мать</w:t>
        <w:br/>
        <w:t>же, "эм", -- иная стадия духовного развития "иша". "Эм" -- в новой ветви</w:t>
        <w:br/>
        <w:t>Творения: от Земли к Небу. Это положение подтверждается и словом "hайта".</w:t>
        <w:br/>
        <w:t>Слово "hайта" всегда означает некоторое становление и отсылает к</w:t>
        <w:br/>
        <w:t>прошедшему; "hайта" -- то, что "сталось". Если "иша" -- "человек рождающий"</w:t>
        <w:br/>
        <w:t>в потенции, то "эм" -- человек рожающий (или родивший) актуально. "Эм" есть</w:t>
        <w:br/>
        <w:t>состоявшаяся, "ставшая иша" -- жена, ставшая (становящаяся) матерью. Как</w:t>
        <w:br/>
        <w:t>видим, творение через рождение не снимается, а напротив, утверждается.</w:t>
        <w:br/>
        <w:t>Человек возвращен на Землю, чтобы самому перетвориться через страдание</w:t>
        <w:br/>
        <w:t>(ицавон) и быть перетворенным через смерть и рождение.</w:t>
        <w:br/>
        <w:t>Имя "Хава" значит "передающая жизнь". В земных условиях смертности</w:t>
        <w:br/>
        <w:t>"иша" передает жизнь из поколения в поколения, становится матерью живого,</w:t>
        <w:br/>
        <w:t>Хавой. Нить земной жизни держится благодаря матери, эм. Это-то и понял Адам.</w:t>
        <w:br/>
        <w:t>Хава -- последнее имя, которое он дал в Саду Эдена.</w:t>
        <w:br/>
        <w:br/>
      </w:r>
      <w:r>
        <w:rPr>
          <w:b/>
          <w:bCs/>
          <w:szCs w:val="19"/>
        </w:rPr>
        <w:t>4</w:t>
      </w:r>
      <w:r>
        <w:rPr>
          <w:szCs w:val="19"/>
        </w:rPr>
        <w:br/>
        <w:br/>
      </w:r>
      <w:r>
        <w:rPr>
          <w:i/>
          <w:iCs/>
          <w:szCs w:val="19"/>
        </w:rPr>
        <w:t>"И сделал Господь Бог Адаму и его жене платья кожаные</w:t>
      </w:r>
      <w:r>
        <w:rPr>
          <w:szCs w:val="19"/>
        </w:rPr>
        <w:t xml:space="preserve"> (кутнот ор) </w:t>
      </w:r>
      <w:r>
        <w:rPr>
          <w:i/>
          <w:iCs/>
          <w:szCs w:val="19"/>
        </w:rPr>
        <w:t>и</w:t>
        <w:br/>
        <w:t>одел их"</w:t>
      </w:r>
      <w:r>
        <w:rPr>
          <w:szCs w:val="19"/>
        </w:rPr>
        <w:t xml:space="preserve"> (Б.3:21).</w:t>
        <w:br/>
        <w:t>Спрашивается: откуда взялась кожа? Убивать животных было нельзя, да и</w:t>
        <w:br/>
        <w:t>все происходит в Эдене. Может быть речь идет тут не о шкуре, а о шерсти</w:t>
        <w:br/>
        <w:t>животных? Есть и такое мнение. А вот мидраш рассказывает, что кожаные</w:t>
        <w:br/>
        <w:t>платья, в которые Он одел людей, есть та кожа, которая покрывает</w:t>
        <w:br/>
        <w:t>человеческое тело. Раньше была создана плоть, "басар", теперь для нужд</w:t>
        <w:br/>
        <w:t>земного существования плоть одета в кожу, "ор".</w:t>
        <w:br/>
        <w:t>Но есть еще и иные объяснения, основанные на том, что в Эдене, где</w:t>
        <w:br/>
        <w:t>действуют духовные сущности, все наши слова имеют особый смысл.</w:t>
        <w:br/>
        <w:t>Когда слово "ор" написано буквами "айн" и "рейш", то оно означает</w:t>
        <w:br/>
        <w:t>"кожа"; когда же слово "ор" написано буквами "алеф" и "рейш", то оно</w:t>
        <w:br/>
        <w:t>означает "свет". "Кожа" и "свет" на иврите соотносимы. Свет Первого Дня</w:t>
        <w:br/>
        <w:t>Творения -- "Кожа" Бога, в которую Он одел Себя.</w:t>
        <w:br/>
        <w:t>Одеть в "кожу" человека, находящегося в Эдене, значит обеспечить ему</w:t>
        <w:br/>
        <w:t>духовную защиту, которая, невидимому, не нужна была ему до греха Адама.</w:t>
        <w:br/>
        <w:t>Человек в Саду четко слышал Голос Бога религиозным слухом. Через этот канал</w:t>
        <w:br/>
        <w:t>все научения Бога давались ему непосредственно в сердце. И вот его</w:t>
        <w:br/>
        <w:t>религиозный слух ослаб, человек стал плохо слышать Голос Бога, утратил силу</w:t>
        <w:br/>
        <w:t>непроизвольного слушания Его. Чтобы слушать в день сокрытия, людям</w:t>
        <w:br/>
        <w:t>необходима особая сосредоточенность для специального усилия обращения души к</w:t>
        <w:br/>
        <w:t>Богу -- молитва. Но и этого мало.</w:t>
        <w:br/>
        <w:t>Теперь человек в состоянии слышать Его только в редкие моменты</w:t>
        <w:br/>
        <w:t>откровения. Этого явно недостаточно для жизнепрохождения. И потому он должен</w:t>
        <w:br/>
        <w:t>теперь получить Голос Бога, Его научения и призывы, так, чтобы ими можно</w:t>
        <w:br/>
        <w:t>было пользоваться везде и всегда, -- зафиксированными в слове, в записи, "на</w:t>
        <w:br/>
        <w:t>коже".</w:t>
        <w:br/>
        <w:t>Кожа, "ор", необходима человеку, утратившему абсолютный религиозный</w:t>
        <w:br/>
        <w:t>слух. Ему нужно Путенаставление на коже. И одетый в кожу человек готов</w:t>
        <w:br/>
        <w:t>получить Свет ("ор") Научения, обеспечивающие его жизнь, его Путь, его</w:t>
        <w:br/>
        <w:t>исполнение Воли Бога.</w:t>
        <w:br/>
        <w:t>Питание хлебом, "лехем", нужно отвоевать себе. Это один вид питания</w:t>
        <w:br/>
        <w:t>тела и души человека. Но есть и другой вид духовного питания -- из уст Его.</w:t>
        <w:br/>
        <w:t>Такое питание из уст Бога мы и называем Его Голосом, Его Научением, Его</w:t>
        <w:br/>
        <w:t>Торой.</w:t>
        <w:br/>
        <w:t>Целостность Торы -- в видимом (написанном) и слышимом; она состоит из</w:t>
        <w:br/>
        <w:t>видимого и слышимого. Тора -- те Речения "голосом великим" (Втор.5:19),</w:t>
        <w:br/>
        <w:t xml:space="preserve">которые Он </w:t>
      </w:r>
      <w:r>
        <w:rPr>
          <w:szCs w:val="19"/>
          <w:u w:val="single"/>
        </w:rPr>
        <w:t>написал.</w:t>
      </w:r>
      <w:r>
        <w:rPr>
          <w:szCs w:val="19"/>
        </w:rPr>
        <w:t xml:space="preserve"> Для Моше (Моисея) "слышание" -- Тора на письме,</w:t>
        <w:br/>
        <w:t>на коже. Ее он должен был услышать. Нам же -- "слышать и делать". Видимая</w:t>
        <w:br/>
        <w:t xml:space="preserve">Тора есть </w:t>
      </w:r>
      <w:r>
        <w:rPr>
          <w:szCs w:val="19"/>
          <w:u w:val="single"/>
        </w:rPr>
        <w:t>для нас</w:t>
      </w:r>
      <w:r>
        <w:rPr>
          <w:szCs w:val="19"/>
        </w:rPr>
        <w:t xml:space="preserve"> Тора, лишенная голоса, в нее нужно вдохнуть голос и</w:t>
        <w:br/>
        <w:t>"слышимость" (что по-еврейски значит и "смысл"), чтобы она зазвучала и стала</w:t>
        <w:br/>
        <w:t>доступна слуху и пониманию. Тора -- Голос Бога, ставший видимой реальностью.</w:t>
        <w:br/>
        <w:t>Занимаясь Торой, даже всякий раз прочитывая ее, мы видимые слова превращаем</w:t>
        <w:br/>
        <w:t>в слышимое.</w:t>
        <w:br/>
        <w:t>Разделение это прослеживается на всех уровнях. Буквы, написанные в Торе</w:t>
        <w:br/>
        <w:t>-- лишь согласные, то есть звуки произносимые не голосом, а различными</w:t>
        <w:br/>
        <w:t>преградами воздуху во рту. Гласные, то есть собственно звуки голоса, в Торе</w:t>
        <w:br/>
        <w:t>не пишутся, они не принадлежат письменной Торе. Следующий уровень "устности"</w:t>
        <w:br/>
        <w:t>-- интонация Торы, свойственный ей напев, создающий чтение фразы, связи и</w:t>
        <w:br/>
        <w:t>разделения слов, логические ударения стиха и специфическую мелодическую</w:t>
        <w:br/>
        <w:t>окраску каждого слова. Но есть и еще уровень -- то "слышание", понимание</w:t>
        <w:br/>
        <w:t>Торы, передаваемое из уст в уста.</w:t>
        <w:br/>
        <w:t>Слушание Торы есть не изучение и не запоминание, это только начало, но</w:t>
        <w:br/>
        <w:t>обращение Торы в реальность жизни -- обращение Путенаставления в Путь. Мы</w:t>
        <w:br/>
        <w:t>посланы сюда на труд. Нам вменено в обязанность постоянное духовное</w:t>
        <w:br/>
        <w:t xml:space="preserve">напряжение. Но не вообще </w:t>
      </w:r>
      <w:r>
        <w:rPr>
          <w:szCs w:val="19"/>
          <w:u w:val="single"/>
        </w:rPr>
        <w:t>любая</w:t>
      </w:r>
      <w:r>
        <w:rPr>
          <w:szCs w:val="19"/>
        </w:rPr>
        <w:t xml:space="preserve"> духовная работа, а именно, в первую</w:t>
        <w:br/>
        <w:t>очередь, напряжение духовной способности слуха. Напряжение слушания как</w:t>
        <w:br/>
        <w:t xml:space="preserve">таковое: слушание того </w:t>
      </w:r>
      <w:r>
        <w:rPr>
          <w:szCs w:val="19"/>
          <w:u w:val="single"/>
        </w:rPr>
        <w:t>твоего</w:t>
      </w:r>
      <w:r>
        <w:rPr>
          <w:szCs w:val="19"/>
        </w:rPr>
        <w:t xml:space="preserve"> голоса, который не перестает звучать в</w:t>
        <w:br/>
        <w:t>душе, того родничка, который пульсирует на ее дне. Слушание голоса Неба,</w:t>
        <w:br/>
        <w:t>идущего с Синая и записанного Торой. Нравственная открытость обличению.</w:t>
        <w:br/>
        <w:t>Открытость разума мудрости.</w:t>
        <w:br/>
        <w:t>Но вопрос не в открытости слуха только, но в самой интенсивности</w:t>
        <w:br/>
      </w:r>
      <w:r>
        <w:rPr>
          <w:szCs w:val="19"/>
          <w:u w:val="single"/>
        </w:rPr>
        <w:t>поиска</w:t>
      </w:r>
      <w:r>
        <w:rPr>
          <w:szCs w:val="19"/>
        </w:rPr>
        <w:t xml:space="preserve"> Путенаставления, дело в силе внимания и в глубине приятия.</w:t>
        <w:br/>
        <w:t>Дело в установлении приоритетов: жизнь должна сосредоточиться на решении</w:t>
        <w:br/>
        <w:t>духовных вопросов, все силы, все повороты и ситуации жизни использоваться</w:t>
        <w:br/>
        <w:t xml:space="preserve">для этого. Работа должна идти </w:t>
      </w:r>
      <w:r>
        <w:rPr>
          <w:szCs w:val="19"/>
          <w:u w:val="single"/>
        </w:rPr>
        <w:t>на пределе</w:t>
      </w:r>
      <w:r>
        <w:rPr>
          <w:szCs w:val="19"/>
        </w:rPr>
        <w:t xml:space="preserve"> твоих возможностей. В ту</w:t>
        <w:br/>
        <w:t xml:space="preserve">силу, которая </w:t>
      </w:r>
      <w:r>
        <w:rPr>
          <w:szCs w:val="19"/>
          <w:u w:val="single"/>
        </w:rPr>
        <w:t>тебе</w:t>
      </w:r>
      <w:r>
        <w:rPr>
          <w:szCs w:val="19"/>
        </w:rPr>
        <w:t xml:space="preserve"> доступна, и не важно тебе, каково абсолютное</w:t>
        <w:br/>
        <w:t>значение твоего труда. Не тебе мерить результат.</w:t>
        <w:br/>
        <w:t>Что же на тебе? Слушать -- всем существом. Спрашивать -- на максимально</w:t>
        <w:br/>
        <w:t xml:space="preserve">возможной </w:t>
      </w:r>
      <w:r>
        <w:rPr>
          <w:szCs w:val="19"/>
          <w:u w:val="single"/>
        </w:rPr>
        <w:t>для тебя</w:t>
      </w:r>
      <w:r>
        <w:rPr>
          <w:szCs w:val="19"/>
        </w:rPr>
        <w:t xml:space="preserve"> глубине. Существенно не количество, не конечный</w:t>
        <w:br/>
        <w:t>результат, а постоянство напряжения слушания.</w:t>
        <w:br/>
        <w:t>Мы знаем, что человек сотворен "как подобие" Богу. И обязан</w:t>
        <w:br/>
        <w:t>уподобляться Ему. Принцип "ки-дмутену" предполагает научение человека Богом.</w:t>
        <w:br/>
        <w:t>Человек должен понимать, чему учит его то или иное записанное в Торе</w:t>
        <w:br/>
        <w:t>действие Господа Бога. Так, если Он "одел человека", то чему это учит нас?</w:t>
        <w:br/>
        <w:t>После греха Адама человек стал самостью -- стал сам по себе. Он желает</w:t>
        <w:br/>
        <w:t>"себе" и делает "себе", для себя бьется в жизни, в поте лица добывая</w:t>
        <w:br/>
        <w:t>пропитание себе и своим. Как же он должен жить в этой земной жизни? Господь</w:t>
        <w:br/>
        <w:t>Бог дает ему предметный урок, показывая ему, как он, став самостью, должен</w:t>
        <w:br/>
        <w:t>вести себя в новой ситуации его жизни.</w:t>
        <w:br/>
        <w:t>В Саду Эдена Адам и Хава вместе служили Богу. Ни тот, ни другой не был</w:t>
        <w:br/>
        <w:t>сам по себе. У людей в Эдене не было необходимости и душевной потребности</w:t>
        <w:br/>
        <w:t xml:space="preserve">направленно служить друг другу. Вопрос </w:t>
      </w:r>
      <w:r>
        <w:rPr>
          <w:szCs w:val="19"/>
          <w:u w:val="single"/>
        </w:rPr>
        <w:t>добра для другого</w:t>
      </w:r>
      <w:r>
        <w:rPr>
          <w:szCs w:val="19"/>
        </w:rPr>
        <w:t xml:space="preserve"> вообще не</w:t>
        <w:br/>
        <w:t>стоял перед ними. Но потом люди стали самостями, душевно отделенными друг от</w:t>
        <w:br/>
        <w:t>друга, желающими блага себе и входящими в самые разнообразные отношения</w:t>
        <w:br/>
        <w:t>добра и зла друг с другом. Как людям быть в единении, когда они самостные?</w:t>
        <w:br/>
        <w:t>Вот вопрос. И Господь Бог показывает, как следует им использовать их чувство</w:t>
        <w:br/>
        <w:t>самостности, как следует им обращаться со свой самостью в новых условиях</w:t>
        <w:br/>
        <w:t>существования.</w:t>
        <w:br/>
        <w:t>Когда человек делает себе и для себя, то он всегда путается в добре,</w:t>
        <w:br/>
        <w:t xml:space="preserve">которое сплошь и рядом оказывается мнимым. Но когда </w:t>
      </w:r>
      <w:r>
        <w:rPr>
          <w:b/>
          <w:bCs/>
          <w:szCs w:val="19"/>
        </w:rPr>
        <w:t>это же самое</w:t>
      </w:r>
      <w:r>
        <w:rPr>
          <w:szCs w:val="19"/>
        </w:rPr>
        <w:t xml:space="preserve"> ты делаешь</w:t>
        <w:br/>
        <w:t>другому, то это всегда оказывается "тов", добро. Коли ты стал самостью --</w:t>
        <w:br/>
        <w:t>"себе" и для себя -- так используй само это стремление "себе", но для</w:t>
        <w:br/>
        <w:t>другого! Все дело в этом. Одевая нагих, Господь Бог дает людям пример</w:t>
        <w:br/>
        <w:t>бескорыстного давания, учит их делать добро другому. К тому же, одев</w:t>
        <w:br/>
        <w:t>человека, Господь тем самым ответил на его страх перед Ним и на его стыд за</w:t>
        <w:br/>
        <w:t>низменность в себе.</w:t>
        <w:br/>
        <w:t>Все это происходило на исходе Шестого Дня, в заключение которого</w:t>
        <w:br/>
        <w:t>сказано: "тов меод", хорошо вполне. Но как же так?! Ведь человек пал, стал</w:t>
        <w:br/>
        <w:t>греховным, смертным, способным на зло? И все равно: "хорошо вполне"?</w:t>
        <w:br/>
        <w:t>Начинается другой Путь, не тот, что в Саду Эдена. Тем не менее, это есть</w:t>
        <w:br/>
        <w:t>Путь, ведущий к исполнению Замысла Того, Кто установил его. На этом Пути</w:t>
        <w:br/>
        <w:t>человек, желая добра себе, должен использовать это желание для того, чтобы</w:t>
        <w:br/>
        <w:t xml:space="preserve">делать добро другому -- </w:t>
      </w:r>
      <w:r>
        <w:rPr>
          <w:szCs w:val="19"/>
          <w:u w:val="single"/>
        </w:rPr>
        <w:t>как себе.</w:t>
      </w:r>
      <w:r>
        <w:rPr>
          <w:szCs w:val="19"/>
        </w:rPr>
        <w:t xml:space="preserve"> И тогда: "тов меод".</w:t>
        <w:br/>
        <w:t>Буква "гимел" -- символ ходьбы; за ней в алфавите следует буква</w:t>
        <w:br/>
        <w:t>"далет", которая одиноко стоит на одной ножке, отвернувшись от "гимел". И</w:t>
        <w:br/>
        <w:t>"гимел" идет к "далет", чтобы отдать ей свою ножку, а когда это происходит,</w:t>
        <w:br/>
        <w:t>то появляется следующая по алфавиту буква "хей" -- символ нашего Мира и</w:t>
        <w:br/>
        <w:t>вечной женственности. Люди должны быть в состоянии единства и каждый человек</w:t>
        <w:br/>
        <w:t>призван к деланию доброго, милостивого, любовного. Этим закладываются новые</w:t>
        <w:br/>
        <w:t>основания существования, существования человека на Земле</w:t>
        <w:br/>
        <w:br/>
      </w:r>
      <w:r>
        <w:rPr>
          <w:b/>
          <w:bCs/>
          <w:szCs w:val="19"/>
        </w:rPr>
        <w:t>5</w:t>
      </w:r>
      <w:r>
        <w:rPr>
          <w:szCs w:val="19"/>
        </w:rPr>
        <w:br/>
        <w:br/>
      </w:r>
      <w:r>
        <w:rPr>
          <w:i/>
          <w:iCs/>
          <w:szCs w:val="19"/>
        </w:rPr>
        <w:t>"Вот человек стал</w:t>
      </w:r>
      <w:r>
        <w:rPr>
          <w:szCs w:val="19"/>
        </w:rPr>
        <w:t xml:space="preserve"> (hая) </w:t>
      </w:r>
      <w:r>
        <w:rPr>
          <w:i/>
          <w:iCs/>
          <w:szCs w:val="19"/>
        </w:rPr>
        <w:t>как один</w:t>
      </w:r>
      <w:r>
        <w:rPr>
          <w:szCs w:val="19"/>
        </w:rPr>
        <w:t xml:space="preserve"> (ке эхад) </w:t>
      </w:r>
      <w:r>
        <w:rPr>
          <w:i/>
          <w:iCs/>
          <w:szCs w:val="19"/>
        </w:rPr>
        <w:t>от нас</w:t>
      </w:r>
      <w:r>
        <w:rPr>
          <w:szCs w:val="19"/>
        </w:rPr>
        <w:t xml:space="preserve"> (или: от него --</w:t>
        <w:br/>
        <w:t xml:space="preserve">мимэну) </w:t>
      </w:r>
      <w:r>
        <w:rPr>
          <w:i/>
          <w:iCs/>
          <w:szCs w:val="19"/>
        </w:rPr>
        <w:t>в познании добра и зла... "</w:t>
      </w:r>
      <w:r>
        <w:rPr>
          <w:szCs w:val="19"/>
        </w:rPr>
        <w:br/>
        <w:t>Слово "мимэну" мы много раз встречали. Везде в тексте оно означало "от</w:t>
        <w:br/>
        <w:t>него". Но вполне может означать и "от нас". К этому месту есть древний,</w:t>
        <w:br/>
        <w:t>ставший традиционным комментарий, по которому тут сказано "от нас" -- от</w:t>
        <w:br/>
        <w:t>Бога и ангелов служения. Этим подчеркивается порочная самодостаточность</w:t>
        <w:br/>
        <w:t>самостного человека.</w:t>
        <w:br/>
        <w:t>И вместе с тем человек как-то сопоставляется в знании добра и зла с Ним</w:t>
        <w:br/>
        <w:t>и с ними. Один из учеников равви Акивы, звали его Папос, стал учить перед</w:t>
        <w:br/>
        <w:t>великим мудрецом такому комментарию. Но прервал его Акива выразительным</w:t>
        <w:br/>
        <w:t>словом:</w:t>
        <w:br/>
        <w:t>"-- Будет тебе, Папос!"</w:t>
        <w:br/>
        <w:t>Знание добра и зла человеком и знание добра и зла Богом и Его ангелами</w:t>
        <w:br/>
        <w:t>несопоставимо ни по сущности, ни по качеству. "Но тогда растолкуй же ты нам</w:t>
        <w:br/>
        <w:t>это место", -- попросили ученики Акиву.</w:t>
        <w:br/>
        <w:t>И ответил он. Перед человеком в Саду Эдена было поставлено два Пути:</w:t>
        <w:br/>
        <w:t>Путь жизни и Путь смертности. И вот он стал как один из этих двух Путей, hая</w:t>
        <w:br/>
        <w:t>ке ахад мимену. Он выбрал себе Путь -- Путь смертности.</w:t>
        <w:br/>
        <w:t>В толковании равви Акивы слово "эхад" (один, един) заменяется на "ахад"</w:t>
        <w:br/>
        <w:t>(один из двух). Этого недостатка нет в толковании РаШИ, который видит смысл</w:t>
        <w:br/>
        <w:t>стиха в том, что как Бог наверху един, так и человек внизу стал</w:t>
        <w:br/>
        <w:t>единственным, уникальным по знанию добра и зла. Но и толкование РаШИ не</w:t>
        <w:br/>
        <w:t>полностью укладывается в синтаксис и логику стиха, где подчеркивается именно</w:t>
        <w:br/>
        <w:t>"от" чего-то.</w:t>
        <w:br/>
        <w:t>Если слово "мимэну" прочесть иначе, то получится "мимено" -- как один</w:t>
        <w:br/>
        <w:t>"от себя самого", один в своем роде, сделав свой выбор. Человек нес в себе и</w:t>
        <w:br/>
        <w:t>тот и другой Путь и теперь определился, стал как единый Путь, на котором</w:t>
        <w:br/>
        <w:t>познается добро и зло. На Пути смертности есть зло, "ра", и хочешь или не</w:t>
        <w:br/>
        <w:t>хочешь, а приходится определять доброе и злое, -- пусть даже злое как доброе</w:t>
        <w:br/>
        <w:t>и доброе как злое.</w:t>
        <w:br/>
        <w:t>До сих пор мы подчеркивали лишь отрицательные последствия греха Адама.</w:t>
        <w:br/>
        <w:t>Но ведь Адам, как мы уже говорили, был прав, считая, что принятие внутрь</w:t>
        <w:br/>
        <w:t>себя добра и зла и способность его познавания дает человеку качественно</w:t>
        <w:br/>
        <w:t>новые возможности для духовной работы -- не как накопления знаний, умений,</w:t>
        <w:br/>
        <w:t>истин, а как приращение духовного опыта жизни. Да и разделение на верхнюю и</w:t>
        <w:br/>
        <w:t>нижнюю душу создает внутреннее напряжение, необходимое для Путепрохождения.</w:t>
        <w:br/>
        <w:t>Добавим, что вместо эденской разделенности соположенных души и тела теперь</w:t>
        <w:br/>
        <w:t>образовалось единое слитное существо. Земной человек -- целостное</w:t>
        <w:br/>
        <w:t>телесно-духовное существо, готовое производить труд все большего и большего</w:t>
        <w:br/>
        <w:t>обучения, опытного отбора и узнания душою добра и зла -- проходить Путь,</w:t>
        <w:br/>
        <w:t>который он выбрал.</w:t>
        <w:br/>
      </w:r>
      <w:r>
        <w:rPr>
          <w:i/>
          <w:iCs/>
          <w:szCs w:val="19"/>
        </w:rPr>
        <w:t>"...и теперь</w:t>
      </w:r>
      <w:r>
        <w:rPr>
          <w:szCs w:val="19"/>
        </w:rPr>
        <w:t xml:space="preserve"> (ве ата) </w:t>
      </w:r>
      <w:r>
        <w:rPr>
          <w:i/>
          <w:iCs/>
          <w:szCs w:val="19"/>
        </w:rPr>
        <w:t>как бы ни</w:t>
      </w:r>
      <w:r>
        <w:rPr>
          <w:szCs w:val="19"/>
        </w:rPr>
        <w:t xml:space="preserve"> (пэн) </w:t>
      </w:r>
      <w:r>
        <w:rPr>
          <w:i/>
          <w:iCs/>
          <w:szCs w:val="19"/>
        </w:rPr>
        <w:t>протянул руку</w:t>
      </w:r>
      <w:r>
        <w:rPr>
          <w:szCs w:val="19"/>
        </w:rPr>
        <w:t xml:space="preserve"> (йишлах ядо) </w:t>
      </w:r>
      <w:r>
        <w:rPr>
          <w:i/>
          <w:iCs/>
          <w:szCs w:val="19"/>
        </w:rPr>
        <w:t>и</w:t>
        <w:br/>
        <w:t>возьмет так же от Древа жизни, и съест -- и живой до века</w:t>
      </w:r>
      <w:r>
        <w:rPr>
          <w:szCs w:val="19"/>
        </w:rPr>
        <w:t xml:space="preserve"> (ва-хай ле-олам)"</w:t>
        <w:br/>
        <w:t>(Б.3:22).</w:t>
        <w:br/>
        <w:t>Загадочные слова. Что значит "пэн", "как бы ни"? Что значит "ва-хай</w:t>
        <w:br/>
        <w:t>ле-олам"? Почему нельзя просто дать Адаму заповедь, повелевающую не есть от</w:t>
        <w:br/>
        <w:t>этого Древа? Раньше в такой заповеди не было необходимости: его ничего не</w:t>
        <w:br/>
        <w:t>толкало к Древу жизни, да и не было у него способности найти в Саду Древо</w:t>
        <w:br/>
        <w:t xml:space="preserve">жизни. Но вот ситуация изменилась: он уже </w:t>
      </w:r>
      <w:r>
        <w:rPr>
          <w:szCs w:val="19"/>
          <w:u w:val="single"/>
        </w:rPr>
        <w:t>может</w:t>
      </w:r>
      <w:r>
        <w:rPr>
          <w:szCs w:val="19"/>
        </w:rPr>
        <w:t xml:space="preserve"> "протянуть руку",</w:t>
        <w:br/>
        <w:t>нарушить заповедь, если таковая была бы дана ему, и взять от Древа жизни. И</w:t>
        <w:br/>
        <w:t>что тогда? Ясно только: в новых условиях существования человек способен</w:t>
        <w:br/>
        <w:t>"протянуть руку", а это будет во вред.</w:t>
        <w:br/>
        <w:t>Есть одно замечательное толкование, по которому рассматриваемая фраза</w:t>
        <w:br/>
        <w:t>разрывается надвое после слов "йишлах ядо", означающих своевольное действие.</w:t>
        <w:br/>
        <w:t>Образованная таким способом первая половина фразы выражает опасение: "Как бы</w:t>
        <w:br/>
        <w:t>Адам теперь ни взял то, что ему не положено, что несет ему гибель". Вторая</w:t>
        <w:br/>
        <w:t>же половина фразы -- спасение от своеволия: "Так пусть же он возьмет от</w:t>
        <w:br/>
        <w:t>Древа жизни, и съест, и живет до века". Богу, по такому толкованию, нужно,</w:t>
        <w:br/>
        <w:t>чтобы человек съел от Древа жизни, -- именно для этого человек и высылается</w:t>
        <w:br/>
        <w:t>из Сада...</w:t>
        <w:br/>
        <w:t>Слово "олам" не означает механическую вечность как бесконечное</w:t>
        <w:br/>
        <w:t>количество моментов времени. "Олам" -- это исчезающая из поля видения</w:t>
        <w:br/>
        <w:t>временная граница, к которой направлено развитие. По-русски это слово</w:t>
        <w:br/>
        <w:t>правильно перевести не словом "вечно", а словом "Век". В языке еврейских</w:t>
        <w:br/>
        <w:t>мудрецов "олам" означает Мир как целостность. Подходит к концу нынешний</w:t>
        <w:br/>
        <w:t>Олам, истекает его срок, наступает следующий Олам, другой Мир, другой Век.</w:t>
        <w:br/>
        <w:t>Напомню, что человек создан на срок, по истечении которого все наши вопросы</w:t>
        <w:br/>
        <w:t>о продолжительности жизни становятся бессодержательными. В этом смысле Адам</w:t>
        <w:br/>
        <w:t>"бессмертен", но не "вечен".</w:t>
        <w:br/>
        <w:t>Нужно сказать, что в словах "ва-хай ле-олам" слово "хай" -- не глагол</w:t>
        <w:br/>
        <w:t>"жить" (как обычно переводят), а прилагательное "живой". Съев от Древа</w:t>
        <w:br/>
        <w:t>жизни, человек будет "живой до Века" -- до того срока, до которого он</w:t>
        <w:br/>
        <w:t>изначально назначен быть живым.</w:t>
        <w:br/>
        <w:t>Адам уже начал Путь смертности и не может непрерывно "жить" до конца</w:t>
        <w:br/>
        <w:t>Олам. Иначе в Мире утвердится зло, прочность которого только и разрушается</w:t>
        <w:br/>
        <w:t>прерывностью существования человека. Отмеренный человеку срок жизни, вообще</w:t>
        <w:br/>
        <w:t>говоря, обратно пропорционален его страсти плодить зло. В допотопные времена</w:t>
        <w:br/>
        <w:t>естественный возраст человеческой жизни был установлен в 600 лет, затем он</w:t>
        <w:br/>
        <w:t>составлял 120 лет, а далее сократился до 70-80 лет. И может сокращаться и</w:t>
        <w:br/>
        <w:t>дальше. Несущий в себе злое человек не должен жить столько же, сколько Адам</w:t>
        <w:br/>
        <w:t>в Эдене. Но он должен быть "живой" -- все больше и больше увеличивать</w:t>
        <w:br/>
        <w:t xml:space="preserve">полноту жизни </w:t>
      </w:r>
      <w:r>
        <w:rPr>
          <w:szCs w:val="19"/>
          <w:u w:val="single"/>
        </w:rPr>
        <w:t>в себе.</w:t>
      </w:r>
      <w:r>
        <w:rPr>
          <w:szCs w:val="19"/>
        </w:rPr>
        <w:t xml:space="preserve"> Для этого ему необходимо Древо жизни. В каком</w:t>
        <w:br/>
        <w:t>смысле? Это проясняют нам следующие два стиха.</w:t>
        <w:br/>
      </w:r>
      <w:r>
        <w:rPr>
          <w:i/>
          <w:iCs/>
          <w:szCs w:val="19"/>
        </w:rPr>
        <w:t>"И услал его</w:t>
      </w:r>
      <w:r>
        <w:rPr>
          <w:szCs w:val="19"/>
        </w:rPr>
        <w:t xml:space="preserve"> (вайишалхэhу) </w:t>
      </w:r>
      <w:r>
        <w:rPr>
          <w:i/>
          <w:iCs/>
          <w:szCs w:val="19"/>
        </w:rPr>
        <w:t>Господь Бог из Сада Эдена, чтобы возделывать</w:t>
        <w:br/>
        <w:t>землю</w:t>
      </w:r>
      <w:r>
        <w:rPr>
          <w:szCs w:val="19"/>
        </w:rPr>
        <w:t xml:space="preserve"> (эт hа адама), </w:t>
      </w:r>
      <w:r>
        <w:rPr>
          <w:i/>
          <w:iCs/>
          <w:szCs w:val="19"/>
        </w:rPr>
        <w:t>из которой он взят"</w:t>
      </w:r>
      <w:r>
        <w:rPr>
          <w:szCs w:val="19"/>
        </w:rPr>
        <w:t xml:space="preserve"> (Б.3:23).</w:t>
        <w:br/>
        <w:t>Слово "йишалхэhу" многогранно. Оно означает и "услал его" и "послал</w:t>
        <w:br/>
        <w:t>его" и "отпустил его" (так фараон "отпускает" народ Исраэля на свободу).</w:t>
        <w:br/>
        <w:t>Господь Бог дает Адаму новое задание, посылает его работать на Землю,</w:t>
        <w:br/>
        <w:t>отпускает его жить не перед Его лицом, а самостоятельно, в самовольности,</w:t>
        <w:br/>
        <w:t>как он того и хотел.</w:t>
        <w:br/>
        <w:t>После греха Адама изменяется и рабочий план Бытия и трудовое задание,</w:t>
        <w:br/>
        <w:t>данное человеку. Адам посылается трудиться на другой почве, "адама" -- не на</w:t>
        <w:br/>
        <w:t>"адама" Эдена, а на той, из которой он взят. Взят же он, учат мудрецы, из</w:t>
        <w:br/>
        <w:t>того места Земли, куда течет поток Прат, который непосредственно вытекает из</w:t>
        <w:br/>
        <w:t>Сада, где он как раз и омывает Древо жизни. Человек услан на работу по</w:t>
        <w:br/>
        <w:t>течению Прата, в истоках которого находится Древо жизни. Путь Прата</w:t>
        <w:br/>
        <w:t>причастен к Древу жизни и в некотором смысле есть Путь Древа жизни, ведущий</w:t>
        <w:br/>
        <w:t>в место земной работы человека, в своего рода земной Сад.</w:t>
        <w:br/>
        <w:t>Посланный на Землю человек должен был быть накрепко связан с Древом</w:t>
        <w:br/>
        <w:t>жизни по течению несущего плоды жизни Прата. Нельзя сказать, что Древо жизни</w:t>
        <w:br/>
        <w:t>Адаму не дано, но нельзя и сказать, что оно дано ему. Древо жизни Адаму</w:t>
        <w:br/>
        <w:t>следует вытрудить, подымаясь от земного Сада по Пути Прата в Эден -- по</w:t>
        <w:br/>
        <w:t>второй половине дуги, от Земли к Небу. Новая земная работа человека и</w:t>
        <w:br/>
        <w:t>состоит в том, чтобы, работая в земном Саду, он проходил плодоносный Путь,</w:t>
        <w:br/>
        <w:t xml:space="preserve">направленный к Древу жизни, или, вернее сказать, совершал </w:t>
      </w:r>
      <w:r>
        <w:rPr>
          <w:b/>
          <w:bCs/>
          <w:szCs w:val="19"/>
        </w:rPr>
        <w:t>весь труд Пути</w:t>
        <w:br/>
        <w:t>Древа жизни.</w:t>
      </w:r>
      <w:r>
        <w:rPr>
          <w:szCs w:val="19"/>
        </w:rPr>
        <w:t xml:space="preserve"> В этом и состоит новый замысел Всевышнего на человека. Однако</w:t>
        <w:br/>
        <w:t>человек способен опять исказить и этот замысел Всевышнего и, еще находясь в</w:t>
        <w:br/>
        <w:t>Саду Эдена, "протянуть руку" и без труда прохождения Пути Ицавон, Пути</w:t>
        <w:br/>
        <w:t>Прата, "взять" от Древа жизни. Этого-то и опасается ("как бы ни", "пэн")</w:t>
        <w:br/>
        <w:t>Господь Бог.</w:t>
        <w:br/>
        <w:t>Мы вплотную подошли к роковому моменту всей драмы первочеловека. По</w:t>
        <w:br/>
        <w:t>тексту 23 стиха Господь Бог посылал, усылал, отпускал Адама на новую работу;</w:t>
        <w:br/>
        <w:t>это Его действие обозначено словом "йишалхэhу". По тексту же последнего 24</w:t>
        <w:br/>
        <w:t>стиха Господь Бог "изгнал" Адама из Эдена, что зафиксировано в другом слове:</w:t>
        <w:br/>
        <w:t>"йигареш".</w:t>
        <w:br/>
        <w:t>Изменение отношения Господа к Адаму и характера Его действия по</w:t>
        <w:br/>
        <w:t>отношению к человеку -- налицо. Что же с Адамом случилось в Эдене еще?!</w:t>
        <w:br/>
        <w:t>Помните, что из Сада Эдена вытекают четыре реки: Прат и три реки</w:t>
        <w:br/>
        <w:t>падения. Человек должен был уходить из Эдена только по течению Прата. Но,</w:t>
        <w:br/>
        <w:t>будучи свободным в выборе дорог своего ухода из Эдена, человек пошел по</w:t>
        <w:br/>
        <w:t>рекам похоти, корысти, власти. Это-то и привело к "изгнанию" Адама.</w:t>
        <w:br/>
        <w:t>Вспомним и то, что указанные три реки из Эдена суть порочные потоки</w:t>
        <w:br/>
        <w:t>жизни, которые путают все представления о добре и зле, производят в душе</w:t>
        <w:br/>
        <w:t>подмены мнимого добра. Но они еще и форсируют самоощущение самостности в</w:t>
        <w:br/>
        <w:t>человеке. Уходя из Эдена путями душевных пороков, человек тем самым в</w:t>
        <w:br/>
        <w:t>огромной степени усиливает Нахаша в себе. Он как бы перестает принадлежать</w:t>
        <w:br/>
        <w:t xml:space="preserve">себе, питается обманчивостью Нахаша, </w:t>
      </w:r>
      <w:r>
        <w:rPr>
          <w:b/>
          <w:bCs/>
          <w:szCs w:val="19"/>
        </w:rPr>
        <w:t>становится существом всегда</w:t>
        <w:br/>
        <w:t>самообманывающимся,</w:t>
      </w:r>
      <w:r>
        <w:rPr>
          <w:szCs w:val="19"/>
        </w:rPr>
        <w:t xml:space="preserve"> да еще злым и темным. Господь предполагал отпустить</w:t>
        <w:br/>
        <w:t>Адама из Сада, сохраняя его связь с Древом жизни по течению Прата. Теперь же</w:t>
        <w:br/>
        <w:t>приходится хранить от посягательства изгнанного Адама не только Древо жизни</w:t>
        <w:br/>
        <w:t>как таковое, но и сам Путь Древа жизни, которым в соответствии с замыслом</w:t>
        <w:br/>
        <w:t>Бога должен идти человек.</w:t>
        <w:br/>
      </w:r>
      <w:r>
        <w:rPr>
          <w:i/>
          <w:iCs/>
          <w:szCs w:val="19"/>
        </w:rPr>
        <w:t>"И изгнал человека и поставил впереди</w:t>
      </w:r>
      <w:r>
        <w:rPr>
          <w:szCs w:val="19"/>
        </w:rPr>
        <w:t xml:space="preserve"> (ми кедэм) </w:t>
      </w:r>
      <w:r>
        <w:rPr>
          <w:i/>
          <w:iCs/>
          <w:szCs w:val="19"/>
        </w:rPr>
        <w:t>от Сада Эдена керувов</w:t>
      </w:r>
      <w:r>
        <w:rPr>
          <w:szCs w:val="19"/>
        </w:rPr>
        <w:br/>
        <w:t xml:space="preserve">(эт hа керувим) </w:t>
      </w:r>
      <w:r>
        <w:rPr>
          <w:i/>
          <w:iCs/>
          <w:szCs w:val="19"/>
        </w:rPr>
        <w:t>и пылание меча обращающегося хранить Путь Древа жизни (дерах</w:t>
        <w:br/>
        <w:t>эц hа хаим)"</w:t>
      </w:r>
      <w:r>
        <w:rPr>
          <w:szCs w:val="19"/>
        </w:rPr>
        <w:t xml:space="preserve"> (Б.3:24).</w:t>
        <w:br/>
        <w:t>Даже изгоняя человека из Сада, Господь Бог все же оставляет ему Путь</w:t>
        <w:br/>
        <w:t>возвращения, Путь Древа жизни -- Путь, по которому он может и должен расти в</w:t>
        <w:br/>
        <w:t>своей жизни и своей жизнью. Это все тот же плодоносный Путь Прат, но</w:t>
        <w:br/>
        <w:t xml:space="preserve">"хранимый". В отличие от </w:t>
      </w:r>
      <w:r>
        <w:rPr>
          <w:szCs w:val="19"/>
          <w:u w:val="single"/>
        </w:rPr>
        <w:t>отосланного</w:t>
      </w:r>
      <w:r>
        <w:rPr>
          <w:szCs w:val="19"/>
        </w:rPr>
        <w:t xml:space="preserve"> человека, который проходит Путь</w:t>
        <w:br/>
        <w:t xml:space="preserve">сам, человек </w:t>
      </w:r>
      <w:r>
        <w:rPr>
          <w:szCs w:val="19"/>
          <w:u w:val="single"/>
        </w:rPr>
        <w:t>изгнанный</w:t>
      </w:r>
      <w:r>
        <w:rPr>
          <w:szCs w:val="19"/>
        </w:rPr>
        <w:t xml:space="preserve"> способен испортить Путь Древа жизни. Чтобы</w:t>
        <w:br/>
        <w:t>этого не случилось, Господь принимает меры -- ставит керувов и меч.</w:t>
        <w:br/>
      </w:r>
      <w:r>
        <w:rPr>
          <w:i/>
          <w:iCs/>
          <w:szCs w:val="19"/>
        </w:rPr>
        <w:t>"Эт hа керувим" --</w:t>
      </w:r>
      <w:r>
        <w:rPr>
          <w:szCs w:val="19"/>
        </w:rPr>
        <w:t xml:space="preserve"> множественное число от слова "керув", (по</w:t>
        <w:br/>
        <w:t>недоразумению переведенное на русский в единственном числе: "херувим";</w:t>
        <w:br/>
        <w:t>правильнее, конечно, говорить "керувы"). Но почему в тексте сказано "эти</w:t>
        <w:br/>
        <w:t>керувы", с определенным артиклем? Разве мы что-то уже знаем о них?</w:t>
        <w:br/>
        <w:t>Тот текст Торы, который мы читаем, Исраэль получил после многих лет</w:t>
        <w:br/>
        <w:t>блужданий по пустыне. Тем людям керувы были хорошо знакомы. Они прикрывали</w:t>
        <w:br/>
        <w:t>своими крылами Ковчег Завета со скрижалями Закона. Керувы суть единственные</w:t>
        <w:br/>
        <w:t>изображения, которые разрешены в Храме.</w:t>
        <w:br/>
        <w:t>Раскрыть таинственную сущность керувов в таком разговоре, как наш,</w:t>
        <w:br/>
        <w:t>невозможно. Мы лишь прикоснемся к этой теме. Керувы защищают слово Бога, их</w:t>
        <w:br/>
        <w:t>двое, они с лицами детей, обращенными друг к другу. В первом приближении</w:t>
        <w:br/>
        <w:t>можно, наверное, сказать, что керувы -- символ чистоты духа, передатчик</w:t>
        <w:br/>
        <w:t>"духа святости", "руах кодеш". Керув также связан как с приношением жертвы,</w:t>
        <w:br/>
        <w:t>принимает жертву, приносимую Богу, так и духовным движением души человека</w:t>
        <w:br/>
        <w:t>внутрь себя, к тому Царству, которое есть внутри его.</w:t>
        <w:br/>
        <w:t>После того, как сила религиозного слуха ослабла в человеке, Господь Бог</w:t>
        <w:br/>
        <w:t>продолжает обращаться к нему через дух святости -- через пророчества и</w:t>
        <w:br/>
        <w:t>откровения мысли, через Тору. Керувы -- те, которые несут и хранят Голос</w:t>
        <w:br/>
        <w:t>Бога к человеку. В книге Теиллим (8:</w:t>
        <w:br/>
        <w:t>3) сказано, что из уст младенцев Он устанавливает Свою силу. То есть</w:t>
        <w:br/>
        <w:t>Голос Бога достигает слуха человека через уста керувов. Ослабленный</w:t>
        <w:br/>
        <w:t>религиозный слух наш не способен непосредственно воспринимать Голос Бога, и</w:t>
        <w:br/>
        <w:t>керувы дают людям слышимость. Проходя через керувов, Голос Бога обретает ту</w:t>
        <w:br/>
        <w:t>чистоту, силу и ясность духа святости, которую человек уже способен</w:t>
        <w:br/>
        <w:t>воспринять для руководства в жизни. Керувы указывают верное направление к</w:t>
        <w:br/>
        <w:t>Царству Божьему, на Пути Древа жизни и в этом смысле хранят этот Путь.</w:t>
        <w:br/>
        <w:t>Вся земная жизнь человека задумана находящейся перед Садом Эдена.</w:t>
        <w:br/>
        <w:t>Впереди (или -- на востоке) от Сада поставлены керувы и меч, который</w:t>
        <w:br/>
        <w:t>"обращается" (или "кувыркается") с лезвия на рукоятку. Периодически лезвие</w:t>
        <w:br/>
        <w:t>этого меча вспыхивает и разит. Обращающийся меч хранит Путь Древа жизни тем,</w:t>
        <w:br/>
        <w:t>что возвращает тело в прах, а душу -- Создателю.</w:t>
        <w:br/>
        <w:t>Человек избрал Путь смертности, но как в конкретности выражалась бы эта</w:t>
        <w:br/>
        <w:t>смертность, если бы он ушел из Эдена только по реке Прат, мы не знаем. Была</w:t>
        <w:br/>
        <w:t>бы она такой мучительной, внезапной, часто случайной и жестокой? Во всяком</w:t>
        <w:br/>
        <w:t>случае для порочно вышедшего из Сада человека стал необходим "меч</w:t>
        <w:br/>
        <w:t>обращающийся", периодически производящий смену поколений, разящий смертью,</w:t>
        <w:br/>
        <w:t>но и этим самым, перед лицом неизбежной и внезапной смерти, наводящий</w:t>
        <w:br/>
        <w:t>человека на Путь. Хаотично кувыркающийся меч -- символ импровизационности и</w:t>
        <w:br/>
        <w:t>зла и смерти в жизни человека. "Меч" этот создает ту трагедийность жизни,</w:t>
        <w:br/>
        <w:t>которая либо рушит душу человека, либо загоняет его на Путь жизни. Это --</w:t>
        <w:br/>
        <w:t>один из двух способов хранить Путь Древа жизни. Хранить и от покушающихся на</w:t>
        <w:br/>
        <w:t>него, желающих его сломать, и хранить от того, чтобы он забылся, потерялся,</w:t>
        <w:br/>
        <w:t>пропал в человечестве. Пламя "меча обращающегося" зовет человека к жертве и</w:t>
        <w:br/>
        <w:t>покаянию.</w:t>
        <w:br/>
        <w:t>Весь прочтенный нами рассказ Торы о человеке в Саду Эдена и об его</w:t>
        <w:br/>
        <w:t>изгнании оттуда есть рассказ о том, как заложился, как состоялся, как</w:t>
        <w:br/>
        <w:t>установился "дерах эц hа хаим", Путь Древа жизни в человечестве. Обязанность</w:t>
        <w:br/>
        <w:t>человека на Земле -- искать, находить, делать этот Путь жизни.</w:t>
        <w:br/>
        <w:t>Человек силится пройти этот Путь -- свой должный земной Путь -- не</w:t>
        <w:br/>
        <w:t>потому, что ему дана такая заповедь, а потому, что он сам есть этот Путь, и</w:t>
        <w:br/>
        <w:t>проходить Путь -- глубинная и неустранимая потребность души человека,</w:t>
        <w:br/>
        <w:t>которую он, вообще говоря, не может не удовлетворять. Это ему, конечно,</w:t>
        <w:br/>
        <w:t>далеко не всегда по силам, но потребность такая -- есть, и она не</w:t>
        <w:br/>
        <w:t>описывается никаким формальным языком, в том числе и языком заповедей. Вся</w:t>
        <w:br/>
        <w:t>практическая мудрость человека в конце концов сводится к постижению Пути</w:t>
        <w:br/>
        <w:t>Древа жизни и его прохождения.</w:t>
        <w:br/>
        <w:t>Очень приблизительно Путь Древа жизни можно определить как процесс</w:t>
        <w:br/>
        <w:t>совершенствования глубинной и сокровенной человечности, накапливаемой в</w:t>
        <w:br/>
        <w:t>трудах духовного роста и духовного служения -- как долгий путь духовных</w:t>
        <w:br/>
        <w:t>блужданий по земной жизни. Первым движением на этом Пути можно считать</w:t>
        <w:br/>
        <w:t>"опоясывание" Адама, то есть закрытие низменного и разделение высшего и</w:t>
        <w:br/>
        <w:t>низшего в себе. Другое движение -- давать одежду Света, ту "кожу", на</w:t>
        <w:br/>
        <w:t>которой может быть записано Научение, Тора. Еще дальше Путь Древа жизни</w:t>
        <w:br/>
        <w:t>проложен от Адама к Моше (Моисею), к горе Синай, где для руководства на Пути</w:t>
        <w:br/>
        <w:t>жизни будет получено Слово Божье. Двадцать шесть поколений -- десять от</w:t>
        <w:br/>
        <w:t>Авраhама до Ноаха (Ноя), десять от Ноаха до Авраhама, шесть от Авраhама до</w:t>
        <w:br/>
        <w:t>Моше -- потребовалось человечеству, чтобы накопить такой духовный опыт, при</w:t>
        <w:br/>
        <w:t>наличии которого ему могла быть сообщена Тора. Два библейских тысячелетия до</w:t>
        <w:br/>
        <w:t>Синая человек становит земной Путь и, наконец, Путь Древа жизни вырастает</w:t>
        <w:br/>
        <w:t>перед ним. Тора не действенна без Пути Древа жизни, но и Пути Древа жизни</w:t>
        <w:br/>
        <w:t>нет без Торы.</w:t>
        <w:br/>
        <w:t>Задолго до Синая, Путь этот увидел Яаков (Иаков) в ночном видении.</w:t>
        <w:br/>
        <w:t>Лестница Яакова установлена на Земле и ведет вверх, соединяет нижнее и</w:t>
        <w:br/>
        <w:t>верхнее, нацелена в такое место Сада Эдена, где Адам не был, которого он не</w:t>
        <w:br/>
        <w:t>знал. Это -- центр Сада, где растет Древо жизни, все еще растет, растет как</w:t>
        <w:br/>
        <w:t>Путь становления духа человеческого, свободно волящего и идущего служить</w:t>
        <w:br/>
        <w:t>Господу Богу.</w:t>
        <w:br/>
        <w:t>6</w:t>
        <w:br/>
        <w:t>Шестой день, в отличие от предшествующих Дней Творения, употреблен в</w:t>
        <w:br/>
        <w:t>Торе с определенным артиклем (Б.1:31). Значит День этот был заранее</w:t>
        <w:br/>
        <w:t>известен. Творение шло к Шестому Дню и в нем обрело смысл -- человека и его</w:t>
        <w:br/>
        <w:t>дела. Смыслонаполненность всего содеянного в первые пять Дней зависит от</w:t>
        <w:br/>
        <w:t>того, что происходит в Шестой День.</w:t>
        <w:br/>
        <w:t>У каждого Дня есть свое назначение, и только для него характерное</w:t>
        <w:br/>
        <w:t>течение Творения: свой особый аспект вечера и особый аспект утра. Седьмой</w:t>
        <w:br/>
        <w:t>День, как и Шестой, назван с определенным артиклем (Б.2:2). Но о Седьмом Дне</w:t>
        <w:br/>
        <w:t>не сказано: "и стал (вееhи) вечер, и стало утро". Вечер и утро в нем не</w:t>
        <w:br/>
        <w:t>сотворены. Этот День не отделен от предыдущего Шестого Дня наступлением</w:t>
        <w:br/>
        <w:t>темноты, в нем нет вечера. Он -- весь свет, в нем только свет дня,</w:t>
        <w:br/>
        <w:t>переходящий из Шестого в Седьмой. Шестой и Седьмой Дни -- вместе, они</w:t>
        <w:br/>
        <w:t>составляют некоторое единство. Более того, у Седьмого Дня есть свое особое</w:t>
        <w:br/>
        <w:t>качество, не исчерпывающееся тем, что он Седьмой День.</w:t>
        <w:br/>
      </w:r>
      <w:r>
        <w:rPr>
          <w:i/>
          <w:iCs/>
          <w:szCs w:val="19"/>
        </w:rPr>
        <w:t>"И стали завершенными</w:t>
      </w:r>
      <w:r>
        <w:rPr>
          <w:szCs w:val="19"/>
        </w:rPr>
        <w:t xml:space="preserve"> (вайехулу) </w:t>
      </w:r>
      <w:r>
        <w:rPr>
          <w:i/>
          <w:iCs/>
          <w:szCs w:val="19"/>
        </w:rPr>
        <w:t>небеса и земля и весь их строй</w:t>
      </w:r>
      <w:r>
        <w:rPr>
          <w:szCs w:val="19"/>
        </w:rPr>
        <w:br/>
        <w:t>(ве-коль цваам)" (Б.2:1).</w:t>
        <w:br/>
        <w:t>Слово "йехулу", которым открывается вторая глава Бытия, указывает, что</w:t>
        <w:br/>
        <w:t>небеса и земля приведены к завершению, к назначенной целостности. "Коль</w:t>
        <w:br/>
        <w:t>цваам" -- стройное единое целое, "все воинство", подчиняющееся Единому</w:t>
        <w:br/>
        <w:t>Началу. Тот же корень "цав" связан с понятием "мицва" (заповедь). И жизнь</w:t>
        <w:br/>
        <w:t>человеческая в некоторых местах Библии называется "цава" -- "служба"</w:t>
        <w:br/>
        <w:t>человека на Земле; так, например, говорит Иов, ожидающий перемены своего</w:t>
        <w:br/>
        <w:t>назначения. У человека на Земле есть свой "срок службы", который он в строю</w:t>
        <w:br/>
        <w:t>и под Единым Началом должен пройти и получить "новое назначение".</w:t>
        <w:br/>
        <w:t xml:space="preserve">"И </w:t>
      </w:r>
      <w:r>
        <w:rPr>
          <w:i/>
          <w:iCs/>
          <w:szCs w:val="19"/>
        </w:rPr>
        <w:t>завершил</w:t>
      </w:r>
      <w:r>
        <w:rPr>
          <w:szCs w:val="19"/>
        </w:rPr>
        <w:t xml:space="preserve"> (вейахаль) </w:t>
      </w:r>
      <w:r>
        <w:rPr>
          <w:i/>
          <w:iCs/>
          <w:szCs w:val="19"/>
        </w:rPr>
        <w:t>Бог в День Седьмой свою работу</w:t>
      </w:r>
      <w:r>
        <w:rPr>
          <w:szCs w:val="19"/>
        </w:rPr>
        <w:t xml:space="preserve"> (мелахто),</w:t>
        <w:br/>
      </w:r>
      <w:r>
        <w:rPr>
          <w:i/>
          <w:iCs/>
          <w:szCs w:val="19"/>
        </w:rPr>
        <w:t>которую делал</w:t>
      </w:r>
      <w:r>
        <w:rPr>
          <w:szCs w:val="19"/>
        </w:rPr>
        <w:t>"</w:t>
        <w:br/>
        <w:t>Все сотворенное и созданное в тот или иной День Творения продолжало</w:t>
        <w:br/>
        <w:t>делаться, завершаться в последующие Дни. В Седьмой День такое самодвижение</w:t>
        <w:br/>
        <w:t>после творения прекращено. Более того -- прервано. Некоторые духовные</w:t>
        <w:br/>
        <w:t>сущности так и остались недоделанными в Мире. К такого рода "недоделкам"</w:t>
        <w:br/>
        <w:t>относятся, например, и "космические духи", о которых охотно толкуют</w:t>
        <w:br/>
        <w:t>современные неоязычники. В Седьмой День Бог завершил свою работу ("малаха"),</w:t>
        <w:br/>
        <w:t>но не труд ("авода").</w:t>
        <w:br/>
        <w:t>Слово "малаха" происходит от слова "малах", ангел, то есть посланец,</w:t>
        <w:br/>
        <w:t>исполняющий поручение Пославшего его. Каждое слово Бога есть "малах" --</w:t>
        <w:br/>
        <w:t>назначено Им к исполнению. "Малаха" есть сознательное делание по созиданию</w:t>
        <w:br/>
        <w:t>нового во исполнение целенаправленной воли, задания, намерения. "Малаха" --</w:t>
        <w:br/>
        <w:t>работа, но ее, в отличие от "авода", никак не характеризует количество</w:t>
        <w:br/>
        <w:t>труда. Бог созидает без усилий. На Седьмой День Он привел ту работу, которую</w:t>
        <w:br/>
        <w:t>Он делал, к назначенной Им целостности и совершил нечто, что в тексте Торы</w:t>
        <w:br/>
        <w:t>определено словом "йишбот" и что на русский обычно переводят как "почил".</w:t>
        <w:br/>
        <w:t>"Йишбот" (от корня "шабат") означает: поставить вещь на предназначенное</w:t>
        <w:br/>
        <w:t>ей место. Это тот момент в работе, когда сделанное устанавливается на свое</w:t>
        <w:br/>
        <w:t>место -- туда, где оно должно быть. Все сотворенное и созданное запущено и</w:t>
        <w:br/>
        <w:t>имеет свой ход в условиях, когда уже не создаются новые законы, новые</w:t>
        <w:br/>
        <w:t>принципы природного развития или новая реальность. Теперь есть лишь то, что</w:t>
        <w:br/>
        <w:t>было сотворено и создано. И далее нет ничего нового под солнцем.</w:t>
        <w:br/>
      </w:r>
      <w:r>
        <w:rPr>
          <w:i/>
          <w:iCs/>
          <w:szCs w:val="19"/>
        </w:rPr>
        <w:t>"...и остановил Бог в День Седьмой всю работу Свою, которую делал"</w:t>
      </w:r>
      <w:r>
        <w:rPr>
          <w:szCs w:val="19"/>
        </w:rPr>
        <w:br/>
        <w:t>(Б.2:2).</w:t>
        <w:br/>
        <w:t>Вот как? Если Он в День Седьмой "остановил" (йишбот) и "закончил"</w:t>
        <w:br/>
        <w:t>(йахель), то, следовательно, Он в День этот что-то "делал"? Да, конечно: Он</w:t>
        <w:br/>
        <w:t>ставил на место. Это и есть новое, свойственное Седьмому Дню качество работы</w:t>
        <w:br/>
        <w:t>Творения. Но не только. Бог перестал созидать в Мире, прервал то, что делал,</w:t>
        <w:br/>
        <w:t>но не то, что предстоит делать -- не прекратил работать со способным к</w:t>
        <w:br/>
        <w:t>одухотворению человеком. Изменилось содержание и направление работы Бога.</w:t>
        <w:br/>
        <w:t>Теперь Он дает работать Свою работу человеку. Сам работает с его свободой,</w:t>
        <w:br/>
        <w:t>его душою и вместе с ней.</w:t>
        <w:br/>
        <w:t>После шести Дней все в Мире поставлено в такое положение, в котором</w:t>
        <w:br/>
        <w:t>может и должен состояться переворот -- от нисходящей ветви дуги Творения к</w:t>
        <w:br/>
        <w:t>восходящей. В самом этом повороте и переводе Творения из одной рабочей</w:t>
        <w:br/>
        <w:t>плоскости в другую, где начинается созидание иного рода -- характерная черта</w:t>
        <w:br/>
        <w:t>и особое качество Божественного действия в Седьмой День. Перевод этот,</w:t>
        <w:br/>
        <w:t>разумеется, совершается -- должен совершаться! -- в человеке и человеком как</w:t>
        <w:br/>
        <w:t>партнером Бога и Его орудием. И одно из самых важных дел Господа в этот День</w:t>
        <w:br/>
        <w:t>-- это приведение новых человеческих душ в этот Мир.</w:t>
        <w:br/>
      </w:r>
      <w:r>
        <w:rPr>
          <w:i/>
          <w:iCs/>
          <w:szCs w:val="19"/>
        </w:rPr>
        <w:t>"И благословил</w:t>
      </w:r>
      <w:r>
        <w:rPr>
          <w:szCs w:val="19"/>
        </w:rPr>
        <w:t xml:space="preserve"> (вейеварах) </w:t>
      </w:r>
      <w:r>
        <w:rPr>
          <w:i/>
          <w:iCs/>
          <w:szCs w:val="19"/>
        </w:rPr>
        <w:t>Бог Седьмой День и освятил</w:t>
      </w:r>
      <w:r>
        <w:rPr>
          <w:szCs w:val="19"/>
        </w:rPr>
        <w:t xml:space="preserve"> (кадош), </w:t>
      </w:r>
      <w:r>
        <w:rPr>
          <w:i/>
          <w:iCs/>
          <w:szCs w:val="19"/>
        </w:rPr>
        <w:t>потому</w:t>
        <w:br/>
        <w:t>что остановился</w:t>
      </w:r>
      <w:r>
        <w:rPr>
          <w:szCs w:val="19"/>
        </w:rPr>
        <w:t xml:space="preserve"> (шабат) </w:t>
      </w:r>
      <w:r>
        <w:rPr>
          <w:i/>
          <w:iCs/>
          <w:szCs w:val="19"/>
        </w:rPr>
        <w:t>от всей созидательной работы</w:t>
      </w:r>
      <w:r>
        <w:rPr>
          <w:szCs w:val="19"/>
        </w:rPr>
        <w:t xml:space="preserve"> (мелахто), </w:t>
      </w:r>
      <w:r>
        <w:rPr>
          <w:i/>
          <w:iCs/>
          <w:szCs w:val="19"/>
        </w:rPr>
        <w:t>которую</w:t>
        <w:br/>
        <w:t>сотворил</w:t>
      </w:r>
      <w:r>
        <w:rPr>
          <w:szCs w:val="19"/>
        </w:rPr>
        <w:t xml:space="preserve"> (бара) </w:t>
      </w:r>
      <w:r>
        <w:rPr>
          <w:i/>
          <w:iCs/>
          <w:szCs w:val="19"/>
        </w:rPr>
        <w:t>Бог, чтобы делать</w:t>
      </w:r>
      <w:r>
        <w:rPr>
          <w:szCs w:val="19"/>
        </w:rPr>
        <w:t xml:space="preserve"> (лаасот)" (Б.2:3).</w:t>
        <w:br/>
        <w:t>Итак, Бог "почил" в Седьмой День не для безделья, а "чтобы делать". Вот</w:t>
        <w:br/>
        <w:t>для чего Он "освятил" Седьмой День, вернее сказать, выделил его из череды</w:t>
        <w:br/>
        <w:t>первых шести Дней в отдельную сферу, вывел его за пределы их для</w:t>
        <w:br/>
        <w:t>специфического служения Себе. Благословление, "браха", черпание из Источника</w:t>
        <w:br/>
        <w:t>нужно для того, "чтобы делать". Благословляя Седьмой День, Бог дает</w:t>
        <w:br/>
        <w:t>возможность и устанавливает необходимость продуктивного существования</w:t>
        <w:br/>
        <w:t>человека в Седьмом Дне, когда должен совершиться переход к последним Дням</w:t>
        <w:br/>
        <w:t>Творения. Этим Он ставит Седьмой День на служение Себе.</w:t>
        <w:br/>
        <w:t>В книге Исход (Исх.31:17) сказано, что Господь в Седьмой День находится</w:t>
        <w:br/>
        <w:t>в состоянии "вайинафаш", что не совсем точно переводится словами "покоился",</w:t>
        <w:br/>
        <w:t>"отдохнул". "Йинафаш" восходит к "нефеш" (душа) и в употребленном тут</w:t>
        <w:br/>
        <w:t>пассивном залоге означает "вернуться в себя, к своей душе". Смысл слова</w:t>
        <w:br/>
        <w:t>"йинафаш" точнее выразить в понятии "перевести дух". Господь Бог перевел</w:t>
        <w:br/>
        <w:t>дух, "чтобы делать" новое дело и делать по-новому. Поэтому-то в четвертом</w:t>
        <w:br/>
        <w:t>стихе второй главы сразу же начинается рассказ об "эле толдот", о "грядущих</w:t>
        <w:br/>
        <w:t>порождениях", о человеке в День Делания (бе-йом асот), то есть в Шестой и</w:t>
        <w:br/>
        <w:t>Седьмой Дни вместе. С этого момента начинает действовать не только Бог,</w:t>
        <w:br/>
        <w:t>Элоким, но и Господь -- Тот, Кто обновляет Мир, становит Бытие.</w:t>
        <w:br/>
        <w:t>Господь Бог (`Гашем Элоким) переводит дух: Элоким, Бог остановил Свою</w:t>
        <w:br/>
        <w:t>работу Творения, а `Гашем, Господь, начинает человеком Свою работу</w:t>
        <w:br/>
        <w:t>Становления -- работу Пути ицавон. Пути Древа жизни, работу делания человека</w:t>
        <w:br/>
        <w:t>и с человеком. Человек же в этот День, признавая законченность Творения и</w:t>
        <w:br/>
        <w:t>возвращаясь к своей душе, тем самым становится сотрудником Господа.</w:t>
        <w:br/>
        <w:t>Господь желает, чтобы люди сами делали работу Седьмого Дня и ставили на</w:t>
        <w:br/>
        <w:t>передний план то, чего нет до человека, в шести Днях Творения, -- свое</w:t>
        <w:br/>
        <w:t>отношение к Всевышнему и свою службу Ему на Земле.</w:t>
        <w:br/>
        <w:t>В Седьмой День запущен процесс становления Пути Древа жизни, хранимого</w:t>
        <w:br/>
        <w:t>керувами и мечом обращающимся. Этот долгий и трудный процесс начался с</w:t>
        <w:br/>
        <w:t>изгнания Адама из Эдена и продолжается поныне.</w:t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VII. УРОКИ КАИНА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br/>
      </w:r>
      <w:r>
        <w:rPr>
          <w:b/>
          <w:bCs/>
          <w:szCs w:val="19"/>
        </w:rPr>
        <w:t>1</w:t>
      </w:r>
      <w:r>
        <w:rPr>
          <w:szCs w:val="19"/>
        </w:rPr>
        <w:br/>
        <w:br/>
        <w:t>В процессе Творения, о котором повествует первая глава Книги Бытия,</w:t>
        <w:br/>
        <w:t>действует Элоким, Бог. Во второй и третьей главах, с момента объявления</w:t>
        <w:br/>
        <w:t>человеческой свободы и Пути человека, стал действовать `Гашем Элоким,</w:t>
        <w:br/>
        <w:t>Господь Бог -- Тот, Кто ведет человека как такового, Кто управляет</w:t>
        <w:br/>
        <w:t xml:space="preserve">человечеством. В четвертой же главе Всевышний взаимодействует с Каином, </w:t>
      </w:r>
      <w:r>
        <w:rPr>
          <w:szCs w:val="19"/>
          <w:u w:val="single"/>
        </w:rPr>
        <w:t>с</w:t>
        <w:br/>
        <w:t>отдельной личностью</w:t>
      </w:r>
      <w:r>
        <w:rPr>
          <w:szCs w:val="19"/>
        </w:rPr>
        <w:t>. С Каина начались личные отношения человека и</w:t>
        <w:br/>
        <w:t>Всевышнего. Здесь Он и проявляет Себя лично, как `Гашем, Господь. Если Адам</w:t>
        <w:br/>
        <w:t>первых трех глав -- родовое имя человечества, то с четвертой главы Адам</w:t>
        <w:br/>
        <w:t>становится, как и Каин, собственным именем конкретного человека. Смысл</w:t>
        <w:br/>
        <w:t>библейской истории Каина раскрывается в личных, духовно-нравственных</w:t>
        <w:br/>
        <w:t>отношениях с Господом.</w:t>
        <w:br/>
      </w:r>
      <w:r>
        <w:rPr>
          <w:i/>
          <w:iCs/>
          <w:szCs w:val="19"/>
        </w:rPr>
        <w:t>"И Адам познал Хаву</w:t>
      </w:r>
      <w:r>
        <w:rPr>
          <w:szCs w:val="19"/>
        </w:rPr>
        <w:t xml:space="preserve"> (Еву), </w:t>
      </w:r>
      <w:r>
        <w:rPr>
          <w:i/>
          <w:iCs/>
          <w:szCs w:val="19"/>
        </w:rPr>
        <w:t>свою жену, и зачала и родила Каина. И</w:t>
        <w:br/>
        <w:t>сказала: я</w:t>
      </w:r>
      <w:r>
        <w:rPr>
          <w:szCs w:val="19"/>
        </w:rPr>
        <w:t xml:space="preserve"> (ани) </w:t>
      </w:r>
      <w:r>
        <w:rPr>
          <w:i/>
          <w:iCs/>
          <w:szCs w:val="19"/>
        </w:rPr>
        <w:t>обрела (</w:t>
      </w:r>
      <w:r>
        <w:rPr>
          <w:szCs w:val="19"/>
        </w:rPr>
        <w:t xml:space="preserve">канити) </w:t>
      </w:r>
      <w:r>
        <w:rPr>
          <w:i/>
          <w:iCs/>
          <w:szCs w:val="19"/>
        </w:rPr>
        <w:t>мужа</w:t>
      </w:r>
      <w:r>
        <w:rPr>
          <w:szCs w:val="19"/>
        </w:rPr>
        <w:t xml:space="preserve"> (иш) </w:t>
      </w:r>
      <w:r>
        <w:rPr>
          <w:i/>
          <w:iCs/>
          <w:szCs w:val="19"/>
        </w:rPr>
        <w:t>с Господом"</w:t>
      </w:r>
      <w:r>
        <w:rPr>
          <w:szCs w:val="19"/>
        </w:rPr>
        <w:t xml:space="preserve"> (Б.4:1).</w:t>
        <w:br/>
        <w:t>Грамматика этого стиха на языке подлинника такова, что ясно: речь в нем</w:t>
        <w:br/>
        <w:t>идет о произошедшем ранее, то есть до изгнания Адама из Эдена. Будучи в Саду</w:t>
        <w:br/>
        <w:t>Эден, Хава сразу зачала и сразу же родила. Кого? -- Каина. Не сказано, что</w:t>
        <w:br/>
        <w:t>ребенку дали имя Каин; он сам по сущности своей -- Каин. Обратите внимание:</w:t>
        <w:br/>
        <w:t>Хава "и сказала", а не так, как во многих других местах, "потому, что</w:t>
        <w:br/>
        <w:t>сказала". Хава увидела внутренним взором, что ребенок, который у нее родился</w:t>
        <w:br/>
        <w:t>по своей сущности -- "Каин", "и сказала", что она обрела его с Господом.</w:t>
        <w:br/>
        <w:t>В Торе немало мест, где и указано имя и дано объяснение имени. Но надо</w:t>
        <w:br/>
        <w:t>знать, что имя объясняет себя само; когда же дается объяснение имени, то это</w:t>
        <w:br/>
        <w:t>не грамматико-лингвистический комментарий его, а некоторое дополнительное</w:t>
        <w:br/>
        <w:t>смысловое значение. Так, дочь фараона вынула корзинку с ребенком из воды и</w:t>
        <w:br/>
        <w:t>дала ему имя Моше (Моисей), потому что "вычерпнула я его из воды". Но</w:t>
        <w:br/>
        <w:t>"вычерпнутый" -- это не Моше, а, скажем, "Машуй". Имя же Моше означает</w:t>
        <w:br/>
        <w:t>"вычерпывающий". По совместному смыслу Моше -- тот вычерпнутый, спасенный,</w:t>
        <w:br/>
        <w:t>который должен вычерпать, стать спасителем других.</w:t>
        <w:br/>
        <w:t>Понятие "канити" (приобрести себе, сделать своим) придает слову "каин"</w:t>
        <w:br/>
        <w:t>объемный смысл. Это понятие восходит к понятию "кана" (обретать для</w:t>
        <w:br/>
        <w:t>созидания, отстраивать на воздвигнутом основании), которое можно поставить</w:t>
        <w:br/>
        <w:t>рядом с понятием "йибен". У Хавы родился ребенок, свершилось "творение через</w:t>
        <w:br/>
        <w:t>рождение" и это-то Хава фиксирует, вызывающе провозглашая на весь Мир: "Я</w:t>
        <w:br/>
        <w:t>обрела мужа (иш) с Господом". Не младенца, заметьте, а "мужа", сильного</w:t>
        <w:br/>
        <w:t>человека. И обрела -- с Господом! Как гордо.</w:t>
        <w:br/>
        <w:t>В рождении человека участвуют не только родители, но и Господь. В</w:t>
        <w:br/>
        <w:t>рождении человека есть три составляющие: отцовское, материнское и данное</w:t>
        <w:br/>
        <w:t>свыше. Хава в Эдене знала это вернее всякого земного человека. Но тем не</w:t>
        <w:br/>
        <w:t>менее сочла именно себя главным действующим лицом. Она -- первая роженица,</w:t>
        <w:br/>
        <w:t>предварительно не знавшая, что такое зачатие, беременность, роды. И вдруг,</w:t>
        <w:br/>
        <w:t>произведя ребенка из своего чрева, Хава, пораженная случившимся, по</w:t>
        <w:br/>
        <w:t>физиологической очевидности решила, что то, что она обрела из себя, она</w:t>
        <w:br/>
        <w:t>обрела себе и своей силой. Это ее представление о сыне сказалось и на нем.</w:t>
        <w:br/>
        <w:t>Первенец ее -- требующий себе и сетующий об утраченном. Имя "Каин" одного</w:t>
        <w:br/>
        <w:t>происхождения с "кина", ревность.</w:t>
        <w:br/>
        <w:t>"Каин" вернее всего перевести как "претендующий", человек претензии.</w:t>
        <w:br/>
        <w:t>Хотя, конечно, претензии Каина не на пустом месте.</w:t>
        <w:br/>
        <w:t>Каин есть гнездо ("кэн") всего дома Адама, то "основание", на котором</w:t>
        <w:br/>
        <w:t>далее должно бы отстраиваться человечество. Именно Каину как основоположнику</w:t>
        <w:br/>
        <w:t>человека на Земле Господь говорит об основополагающих положениях</w:t>
        <w:br/>
        <w:t>человеческой жизни как таковой.</w:t>
        <w:br/>
      </w:r>
      <w:r>
        <w:rPr>
          <w:i/>
          <w:iCs/>
          <w:szCs w:val="19"/>
        </w:rPr>
        <w:t>"И еще родила его брата, Гевеля</w:t>
      </w:r>
      <w:r>
        <w:rPr>
          <w:szCs w:val="19"/>
        </w:rPr>
        <w:t xml:space="preserve"> (Авеля). </w:t>
      </w:r>
      <w:r>
        <w:rPr>
          <w:i/>
          <w:iCs/>
          <w:szCs w:val="19"/>
        </w:rPr>
        <w:t>И стал Гевель пастухом овец,</w:t>
        <w:br/>
        <w:t>Каин же был работающим землю"</w:t>
      </w:r>
      <w:r>
        <w:rPr>
          <w:szCs w:val="19"/>
        </w:rPr>
        <w:t xml:space="preserve"> (Б.4:2)</w:t>
        <w:br/>
        <w:t>Гевелю, как и Каину, никто не давал имени. Что значит "Гевель"? Я</w:t>
        <w:br/>
        <w:t>перевел бы это имя словом "бренность". Гевель -- это тот, чье существование</w:t>
        <w:br/>
        <w:t>обрывается, не обязательно насильственно, но по самой своей природе. Кстати,</w:t>
        <w:br/>
        <w:t>это то знаменитое слово в книге Коhелет (Екклезиаста), которое по-русски</w:t>
        <w:br/>
        <w:t>переведено словом "суета". Гевель -- это не суета, а тщетность, бренность,</w:t>
        <w:br/>
        <w:t>то, что рассеивается, как пар.</w:t>
        <w:br/>
        <w:t>О Каине сказано вполне спокойно: был он земледелец. О брате же его -- с</w:t>
        <w:br/>
        <w:t>каким-то особым значением: "И стал Гевель пастухом". Вспомним, что на</w:t>
        <w:br/>
        <w:t>человека Богом наложено работать землю. То, что Гевель стал пастухом -- и</w:t>
        <w:br/>
        <w:t>сам выбрал это занятие -- весьма неожиданно. Поэтому в тексте сначала</w:t>
        <w:br/>
        <w:t>говорится о Гевеле, который вдруг стал пастухом, потом же--о Каине, который,</w:t>
        <w:br/>
        <w:t>разумеется, возделывал землю. Уясним различие в роде занятий братьев и их</w:t>
        <w:br/>
        <w:t>образе жизни.</w:t>
        <w:br/>
        <w:t>Так уж устроено, что все силы земледельца уходят на возделывание почвы.</w:t>
        <w:br/>
        <w:t>Работая на земле, отдавая ей всего себя и получая плоды своего труда от</w:t>
        <w:br/>
        <w:t>земли, человек в душе удовлетворен тем, что это он как бы сделал их, он</w:t>
        <w:br/>
        <w:t>"обрел себе". Это важное обстоятельство душевной жизни земледельца. Недаром</w:t>
        <w:br/>
        <w:t>идолопоклонничество повсеместно господствовало среди земледельческих</w:t>
        <w:br/>
        <w:t>народов.</w:t>
        <w:br/>
        <w:t>Пастух ведет совсем другой образ жизни, у него иное душевное</w:t>
        <w:br/>
        <w:t>удовлетворение от трудов и иная степень свободы. Он живет в одиночестве, в</w:t>
        <w:br/>
        <w:t>созерцании, наедине с Природой, сам выбирает себе место. Для земледельца</w:t>
        <w:br/>
        <w:t>животные суть средства труда, для пастуха они -- предмет труда и его друзья,</w:t>
        <w:br/>
        <w:t>требующие от него душевной заботы и самоотдачи.</w:t>
        <w:br/>
        <w:t>Конечно, задача человека -- работать землю (не превращаясь, однако, в</w:t>
        <w:br/>
        <w:t>раба земли, о чем Всевышний особо заботится во многих местах Библии), но</w:t>
        <w:br/>
        <w:t>духовных высот скорее всего можно достичь, будучи пастухом. Моше, Давид, все</w:t>
        <w:br/>
        <w:t>праотцы -- пастухи.</w:t>
        <w:br/>
      </w:r>
      <w:r>
        <w:rPr>
          <w:i/>
          <w:iCs/>
          <w:szCs w:val="19"/>
        </w:rPr>
        <w:t>"И было к концу дней, и принес Каин от плода земли приношение ("Минха")</w:t>
        <w:br/>
        <w:t>Господу"</w:t>
      </w:r>
      <w:r>
        <w:rPr>
          <w:szCs w:val="19"/>
        </w:rPr>
        <w:t xml:space="preserve"> (Б.4:3).</w:t>
        <w:br/>
        <w:t>"К концу дней", то есть "к концу цикла дней", по окончании</w:t>
        <w:br/>
        <w:t>земледельческого года, когда созрели плоды. Год завершен, и Каин принес</w:t>
        <w:br/>
        <w:t>жертву Богу. Дело житейское.</w:t>
        <w:br/>
        <w:t>Есть громогласная позиция в этом мире, которая утверждает, что само по</w:t>
        <w:br/>
        <w:t>себе понятие жертвоприношения связано с идолопоклонством и есть некоторая</w:t>
        <w:br/>
        <w:t>уступка единобожия идолопоклонству. Мы видим, что первенец Адама сам, по</w:t>
        <w:br/>
        <w:t>изначальному побуждению сердца нес жертву Всевышнему. Оно и понятно. "Минха"</w:t>
        <w:br/>
        <w:t>-- от корня "наха", ведущий, -- означает действие, которым признается</w:t>
        <w:br/>
        <w:t>Ведущий и своя ведомость Им. Вот что хотели выразить и Каин и Гевель.</w:t>
        <w:br/>
        <w:t>Гевель увидел, что делает его брат Каин и поспешил за ним.</w:t>
        <w:br/>
      </w:r>
      <w:r>
        <w:rPr>
          <w:i/>
          <w:iCs/>
          <w:szCs w:val="19"/>
        </w:rPr>
        <w:t>"Гевель, и он тоже, принес от первенцев своего скота и от тука их"</w:t>
      </w:r>
      <w:r>
        <w:rPr>
          <w:szCs w:val="19"/>
        </w:rPr>
        <w:br/>
        <w:t>(Б.4:4).</w:t>
        <w:br/>
        <w:t>Жертва всегда выражает самого человека. Жертва -- это практическое ли,</w:t>
        <w:br/>
        <w:t>символическое ли, мистическое ли самовыражение приносящего жертву. Смысл</w:t>
        <w:br/>
        <w:t xml:space="preserve">жертвы не столько в том, </w:t>
      </w:r>
      <w:r>
        <w:rPr>
          <w:szCs w:val="19"/>
          <w:u w:val="single"/>
        </w:rPr>
        <w:t>что</w:t>
      </w:r>
      <w:r>
        <w:rPr>
          <w:szCs w:val="19"/>
        </w:rPr>
        <w:t xml:space="preserve"> приносится, сколько в том, что готов</w:t>
        <w:br/>
        <w:t>принести человек в жертву. Об этом мы вспомним, когда будем говорить о</w:t>
        <w:br/>
        <w:t>жертвоприношении Ицхака (Исаака).</w:t>
        <w:br/>
        <w:t>Каин несет жертву для удовлетворения своих религиозных нужд, но</w:t>
        <w:br/>
        <w:t>приносит, что попадется, особенно не выбирая и так, словно это Господу нужна</w:t>
        <w:br/>
        <w:t>его жертва. Наверняка у него есть практическая мысль: вот год кончился, я</w:t>
        <w:br/>
        <w:t>сделал все сам, несу Тебе жертву, дабы Ты на будущий год не помешал мне. За</w:t>
        <w:br/>
        <w:t>этим стоит всем хорошо знакомое жизнечувствование. Гевель же принес Господу</w:t>
        <w:br/>
        <w:t>первенцев (слова, содержащие в себе значение "начатка", обычно употребляются</w:t>
        <w:br/>
        <w:t>в смысле: "от начала до конца"), выражая этим, что Господь для него Начало</w:t>
        <w:br/>
        <w:t>всего и что он приносит Ему всего себя. Жертва Гевеля не для Бога (как у</w:t>
        <w:br/>
        <w:t>язычников), а для себя, для своего очищения и возвышения. Различие в</w:t>
        <w:br/>
        <w:t>жертвоприношении очевидно. И каков результат?</w:t>
        <w:br/>
      </w:r>
      <w:r>
        <w:rPr>
          <w:i/>
          <w:iCs/>
          <w:szCs w:val="19"/>
        </w:rPr>
        <w:t>"И обратился Господь к Гевелю и к его жертве".</w:t>
      </w:r>
      <w:r>
        <w:rPr>
          <w:szCs w:val="19"/>
        </w:rPr>
        <w:t xml:space="preserve"> Обратился прежде к</w:t>
        <w:br/>
        <w:t>Гевелю, к тому, что у него в сердце, а затем уже к жертве. Этот стих</w:t>
        <w:br/>
        <w:t>показывает, что правильное направление движений сердца ("кавана") в</w:t>
        <w:br/>
        <w:t>жертвоприношении было важно Господу всегда, начиная с самых первых времен</w:t>
        <w:br/>
        <w:t xml:space="preserve">существования человека на Земле. Именно поэтому Он </w:t>
      </w:r>
      <w:r>
        <w:rPr>
          <w:i/>
          <w:iCs/>
          <w:szCs w:val="19"/>
        </w:rPr>
        <w:t>"не обратился к Каину и</w:t>
        <w:br/>
        <w:t>его жертве".</w:t>
        <w:br/>
        <w:t>"И загорелось Каину предельно, и пало его лицо"</w:t>
      </w:r>
      <w:r>
        <w:rPr>
          <w:szCs w:val="19"/>
        </w:rPr>
        <w:t xml:space="preserve"> (Б.4:5). Каин --</w:t>
        <w:br/>
        <w:t>первенец и основоположник. Он приносит жертву за всю семью -- это его право</w:t>
        <w:br/>
        <w:t>и обязанность. Как основоположник он первым в человечестве устанавливает</w:t>
        <w:br/>
        <w:t>институт жертвоприношения. Но Гевель увидел, что старший брат несет жертву</w:t>
        <w:br/>
        <w:t>не с тем "служением сердца" и тогда -- "и он тоже" -- принес жертву сам. С</w:t>
        <w:br/>
        <w:t>точки зрения Каина Гевель -- беззаконник и узурпатор, заслуживающий -- если</w:t>
        <w:br/>
        <w:t>есть в Мире закон и справедливость! -- кары. Конечно, у Гевеля свои резоны.</w:t>
        <w:br/>
        <w:t>Ведь Гевель сознательно заявляет себя на первородство. В духовном смысле</w:t>
        <w:br/>
        <w:t>хотя бы. Гевель как бы лишает брата его уникального статуса в человечестве.</w:t>
        <w:br/>
        <w:t>Понятно, как "загорелось Каину"! Ему кажется, что его лишили одному ему</w:t>
        <w:br/>
        <w:t>принадлежащего достоинства, "и пало его лицо". Для него, ревнивца, это</w:t>
        <w:br/>
        <w:t>трагедия.</w:t>
        <w:br/>
        <w:t>2</w:t>
        <w:br/>
        <w:br/>
        <w:t>Теперь мы подошли к стиху, который считается одним из самых трудных в</w:t>
        <w:br/>
        <w:t>Торе. Давайте наберем глубокого дыхания и, хоть как-то, попытаемся</w:t>
        <w:br/>
        <w:t>разобраться в нем. Господь Сам (и первым!) непосредственно и лично</w:t>
        <w:br/>
        <w:t>обращается к отдельному человеку, и человек слышит Его. Таков тут уровень</w:t>
        <w:br/>
        <w:t>близости человеческой личности и ее Создателя. Надо помнить и то, что</w:t>
        <w:br/>
        <w:t>Господь обращается к первенцу и основоположнику Каину и впервые сообщает</w:t>
        <w:br/>
        <w:t>нечто исключительно важное для всех нас. Слова Его не удается перевести</w:t>
        <w:br/>
        <w:t>гладко.</w:t>
        <w:br/>
      </w:r>
      <w:r>
        <w:rPr>
          <w:i/>
          <w:iCs/>
          <w:szCs w:val="19"/>
        </w:rPr>
        <w:t>"Почему же тебе стало досадно? И почему упало лицо твое? Ведь если</w:t>
        <w:br/>
        <w:t>будешь хорошо "сет"</w:t>
      </w:r>
      <w:r>
        <w:rPr>
          <w:szCs w:val="19"/>
        </w:rPr>
        <w:t xml:space="preserve"> (несение, вознесение) </w:t>
      </w:r>
      <w:r>
        <w:rPr>
          <w:i/>
          <w:iCs/>
          <w:szCs w:val="19"/>
        </w:rPr>
        <w:t>и если не будешь хорошо" --</w:t>
      </w:r>
      <w:r>
        <w:rPr>
          <w:szCs w:val="19"/>
        </w:rPr>
        <w:t xml:space="preserve"> вот</w:t>
        <w:br/>
        <w:t>первая часть Его речи.</w:t>
        <w:br/>
      </w:r>
      <w:r>
        <w:rPr>
          <w:i/>
          <w:iCs/>
          <w:szCs w:val="19"/>
        </w:rPr>
        <w:t>"У входа</w:t>
      </w:r>
      <w:r>
        <w:rPr>
          <w:szCs w:val="19"/>
        </w:rPr>
        <w:t xml:space="preserve"> (ла-петах) </w:t>
      </w:r>
      <w:r>
        <w:rPr>
          <w:i/>
          <w:iCs/>
          <w:szCs w:val="19"/>
        </w:rPr>
        <w:t>хатат</w:t>
      </w:r>
      <w:r>
        <w:rPr>
          <w:szCs w:val="19"/>
        </w:rPr>
        <w:t xml:space="preserve"> (условно -- "грех") </w:t>
      </w:r>
      <w:r>
        <w:rPr>
          <w:i/>
          <w:iCs/>
          <w:szCs w:val="19"/>
        </w:rPr>
        <w:t>лежит</w:t>
      </w:r>
      <w:r>
        <w:rPr>
          <w:szCs w:val="19"/>
        </w:rPr>
        <w:t xml:space="preserve"> (ровец), </w:t>
      </w:r>
      <w:r>
        <w:rPr>
          <w:i/>
          <w:iCs/>
          <w:szCs w:val="19"/>
        </w:rPr>
        <w:t>к тебе</w:t>
        <w:br/>
        <w:t>влечение его</w:t>
      </w:r>
      <w:r>
        <w:rPr>
          <w:i/>
          <w:iCs/>
          <w:szCs w:val="19"/>
          <w:vertAlign w:val="superscript"/>
        </w:rPr>
        <w:t>[9]</w:t>
      </w:r>
      <w:r>
        <w:rPr>
          <w:i/>
          <w:iCs/>
          <w:szCs w:val="19"/>
        </w:rPr>
        <w:t>, а ты управляй</w:t>
      </w:r>
      <w:r>
        <w:rPr>
          <w:szCs w:val="19"/>
        </w:rPr>
        <w:t xml:space="preserve"> (мешаль) </w:t>
      </w:r>
      <w:r>
        <w:rPr>
          <w:i/>
          <w:iCs/>
          <w:szCs w:val="19"/>
        </w:rPr>
        <w:t>им"</w:t>
      </w:r>
      <w:r>
        <w:rPr>
          <w:szCs w:val="19"/>
        </w:rPr>
        <w:t xml:space="preserve"> (Б.4:7).</w:t>
        <w:br/>
        <w:t>_______</w:t>
        <w:br/>
      </w:r>
      <w:r>
        <w:rPr>
          <w:szCs w:val="19"/>
          <w:vertAlign w:val="superscript"/>
        </w:rPr>
        <w:t>[9]</w:t>
      </w:r>
      <w:r>
        <w:rPr>
          <w:szCs w:val="19"/>
        </w:rPr>
        <w:t>А не как в тенденциозных переводах: "к нему влечение</w:t>
        <w:br/>
        <w:t>твое".</w:t>
        <w:br/>
        <w:br/>
        <w:t>В Библии всегда, когда Всевышний спрашивает человека, то Он этим желает</w:t>
        <w:br/>
        <w:t>вернуть его на истинный путь. Господь убеждает Каина не досадовать, не</w:t>
        <w:br/>
        <w:t>падать духом, не ревновать к Гевелю. И объясняет, почему это не должно и что</w:t>
        <w:br/>
        <w:t>надлежит Каину делать с собой в такой ситуации.</w:t>
        <w:br/>
        <w:t>Уясним слова. "Петах" -- нечто открытое наверх. "Ровец" -- глагол</w:t>
        <w:br/>
        <w:t>мужского рода: улегся, разлегся он (употребляется по отношению к скотине).</w:t>
        <w:br/>
        <w:t>Особое значение имеет понятие "хатат". Этот "хатат", в отличие от Нахаша,</w:t>
        <w:br/>
        <w:t>имеет чисто человеческую природу; он вошел в существование человека вместе с</w:t>
        <w:br/>
        <w:t>изгнанием его из Эдена. "Хатат" это не столько общее понятие греха ("хет"),</w:t>
        <w:br/>
        <w:t>сколько и результат греха, и его вместилище, и некоторая сущность, бытующая</w:t>
        <w:br/>
        <w:t>отдельно, в своих границах, словно существо. Хатат может действовать и</w:t>
        <w:br/>
        <w:t>бездействовать, стремиться и желать, внедряться и исходить, властвовать и</w:t>
        <w:br/>
        <w:t>быть управляемым, влиять и испытывать влияние. Мудрецы перекидывают мост</w:t>
        <w:br/>
        <w:t>между понятием "хатат" и понятием "сатан" (мужской род в иврите). Само слово</w:t>
        <w:br/>
        <w:t>"хатат" -- женского рода, но здесь (и, кажется, единственный раз в Торе)</w:t>
        <w:br/>
        <w:t>употреблено с глаголом мужского рода "ровец". Звучание и смысл стиха этим</w:t>
        <w:br/>
        <w:t>усиливаются.</w:t>
        <w:br/>
        <w:t>Нам важно понять, где в словах Господа Каину завершается условие</w:t>
        <w:br/>
        <w:t>("если") и где надо поставить "то" -- следствие, утверждение. Рассмотрим</w:t>
        <w:br/>
        <w:t>такой вариант: если ты делаешь хорошо, то лицо твое не падает, а возносится</w:t>
        <w:br/>
        <w:t>вверх ("сет"); а вот если ты делаешь не хорошо, то у входа ("петах") улегся</w:t>
        <w:br/>
        <w:t>грех ("хатат ровец"), его стремление -- к тебе, но ты им правь. Смысл тот,</w:t>
        <w:br/>
        <w:t>что если ты возносишь (жертву) плохо, не с тем направлением сердца, то как</w:t>
        <w:br/>
        <w:t>же ты хочешь, чтобы жертва твоя поднялась ко Мне, когда у самого входа</w:t>
        <w:br/>
        <w:t>наверх разлегся хатат и закрывает вход. Если же делаешь (несешь жертву)</w:t>
        <w:br/>
        <w:t>хорошо, то и жертва твоя -- "сет", поднимается, возносится ко Мне. Жертва</w:t>
        <w:br/>
        <w:t>твоя нужна не Мне, а тебе -- в том числе и для воздействия на хатат, который</w:t>
        <w:br/>
        <w:t>лежит у "входа".</w:t>
        <w:br/>
        <w:t>Можно понять и иначе: делаешь ли ты хорошо, делаешь ли плохо--у входа</w:t>
        <w:br/>
        <w:t>лежит хатат, к тебе влечение его, а твое дело -- одолеть его. Такой вариант</w:t>
        <w:br/>
        <w:t>прочтения более соответствует синтаксису стиха. Хотя не следует понимать</w:t>
        <w:br/>
        <w:t>так, что находящийся у входа хатат подстерегает, как дикий зверь, и</w:t>
        <w:br/>
        <w:t>стремиться схватить тебя, заесть и уничтожить! Таково стандартное</w:t>
        <w:br/>
        <w:t>представление о зле греха в человеческой душе, представление, которое не</w:t>
        <w:br/>
        <w:t>соответствует тому, что нам сказано о хатат в Торе. Глагол "ровец" ни в коем</w:t>
        <w:br/>
        <w:t>случае не значит "сторожить", "подстерегать" ("орэв"). В этой фразе ясно</w:t>
        <w:br/>
        <w:t>слышно, что хатат лежит у входа не как голодный зверь, а как домашняя</w:t>
        <w:br/>
        <w:t>скотина. Конечно, ты сам можешь открыть ему вход, и он уляжется в покоях</w:t>
        <w:br/>
        <w:t>твоей души. Но это другое дело.</w:t>
        <w:br/>
        <w:t>Бросается в глаза, что этот стих похож на другой стих, из предыдущей</w:t>
        <w:br/>
        <w:t xml:space="preserve">главы, про Хаву: </w:t>
      </w:r>
      <w:r>
        <w:rPr>
          <w:i/>
          <w:iCs/>
          <w:szCs w:val="19"/>
        </w:rPr>
        <w:t>"к мужу твоему влечение твое, а он будет править тобою"</w:t>
      </w:r>
      <w:r>
        <w:rPr>
          <w:szCs w:val="19"/>
        </w:rPr>
        <w:br/>
        <w:t>(Б., 3:16). Жена влечется к мужу телом и душой по любви. Он правит ею, но не</w:t>
        <w:br/>
        <w:t>для того, чтобы подавить или уничтожить ее; муж ведет жену по жизни, выражая</w:t>
        <w:br/>
        <w:t>при этом ее собственную сущность. То же и хатат, который лежит и ждет,</w:t>
        <w:br/>
        <w:t>который влечется в душу человека, но не для ее погибели, а для того, чтобы</w:t>
        <w:br/>
        <w:t>человек им правил. Хатат сам стремиться в душу человека, чтобы стать</w:t>
        <w:br/>
        <w:t>ведомым, получить управление. Но в каком смысле?</w:t>
        <w:br/>
        <w:t>Употребление слова "сет" в словах Господа свидетельствует о том, что</w:t>
        <w:br/>
        <w:t>существует некоторая личная связь между человеком и Им. Человек способен</w:t>
        <w:br/>
        <w:t>"нести" к Богу от души своей, "возносить" из себя к Нему. Показательно, что</w:t>
        <w:br/>
        <w:t>слово "сет" употребляется в Торе и в значении "несуим", брака: муж "несет"</w:t>
        <w:br/>
        <w:t>или "понес" жену. Использование этого слова в речи Господа к Каину дает</w:t>
        <w:br/>
        <w:t>понять, что между Ним и человеческой личностью возможны брачные нити.</w:t>
        <w:br/>
        <w:t>Вознесение жертвы -- одна из таких нитей. Жертва есть и выражение своей</w:t>
        <w:br/>
        <w:t>ведомости (сущность духовного стремления женской души к мужу) и выражение</w:t>
        <w:br/>
        <w:t>влечения души к Господу, ее любви к Богу.</w:t>
        <w:br/>
        <w:t>Но у входа наверх лежит хатат -- будь ли это животная природа человека,</w:t>
        <w:br/>
        <w:t>или его человекобожеская самостность, или иная темная душевная сила, или то,</w:t>
        <w:br/>
        <w:t>что называется "иецер hа-ра", результат злого</w:t>
      </w:r>
      <w:r>
        <w:rPr>
          <w:szCs w:val="19"/>
          <w:vertAlign w:val="superscript"/>
        </w:rPr>
        <w:t>[10]</w:t>
      </w:r>
      <w:r>
        <w:rPr>
          <w:szCs w:val="19"/>
        </w:rPr>
        <w:t>. Идущей по Пути</w:t>
        <w:br/>
        <w:t>жизни душе об этот хатат нельзя не споткнуться. Однако задача хатат не в</w:t>
        <w:br/>
        <w:t>том, чтобы человек споткнулся и упал, а в том, чтобы он, споткнувшись "у</w:t>
        <w:br/>
        <w:t>входа", обнаружил его и сделал с ним то, что названо словом "мешаль",</w:t>
        <w:br/>
        <w:t>управляй. Это слово можно понять как перевод в другое место, "отсюда туда".</w:t>
        <w:br/>
        <w:t>Человек должен управлять им в том смысле, что должен перевести хатат в</w:t>
        <w:br/>
        <w:t>другое состояние, поставить его в душе так, чтобы он стал работать в ней,</w:t>
        <w:br/>
        <w:t>был в ней ее рабочим препятствием. Падающий на человека (а не "падший")</w:t>
        <w:br/>
        <w:t>ангел, "сатан", ставит человеку подножку и затем обвиняет его; но и он</w:t>
        <w:br/>
        <w:t>желает, чтобы человек не споткнулся о то препятствие, которое он ему ставит.</w:t>
        <w:br/>
        <w:t>_________</w:t>
        <w:br/>
      </w:r>
      <w:r>
        <w:rPr>
          <w:szCs w:val="19"/>
          <w:vertAlign w:val="superscript"/>
        </w:rPr>
        <w:t>[10]</w:t>
      </w:r>
      <w:r>
        <w:rPr>
          <w:szCs w:val="19"/>
        </w:rPr>
        <w:t>Само слово "хатат" намекает на то, что это не "начало</w:t>
        <w:br/>
        <w:t>зла", не то, что заложено изначально, а есть некий результат.</w:t>
        <w:br/>
        <w:br/>
        <w:t>Хатат -- необходим на Пути Древа жизни. Хатат есть препятствие, важное</w:t>
        <w:br/>
        <w:t>душе для свершения работы духовного восхождения, без которой не может</w:t>
        <w:br/>
        <w:t>состояться "брак" между Господом и человеком.</w:t>
        <w:br/>
        <w:t>Господь объясняет Каину ситуацию человеческой жизни после того, как его</w:t>
        <w:br/>
        <w:t>родители ослушались Его, вкусили от запретного Древа и были изгнаны из Эдена</w:t>
        <w:br/>
        <w:t>работать землю и добывать "хлеб", лехем. "Хлеб" не растет сам, его надо</w:t>
        <w:br/>
        <w:t>сеять и взращивать. Это одна сторона человеческого жизнедействия на Пути. Но</w:t>
        <w:br/>
        <w:t>есть и другая сторона, на которую и указывает Господь Каину. В</w:t>
        <w:br/>
        <w:t>жизнепрохождение человека на Земле включен постоянно действующий фактор:</w:t>
        <w:br/>
        <w:t>"ла-петах хатат ровец", у входа "грех" лежит. Хатат существует в человеке не</w:t>
        <w:br/>
        <w:t>потому, что он подобно хлебным зернам высеивается самим человеком, а потому,</w:t>
        <w:br/>
        <w:t>что он подобно сорнякам уже есть в той почве, куда высеивается "хлеб". Хатат</w:t>
        <w:br/>
        <w:t>в качестве условия Пути жизни включен свыше, лежит у входа и влечется к</w:t>
        <w:br/>
        <w:t>человеку. Такова созданная Господом ситуация Пути, в которой необходим</w:t>
        <w:br/>
        <w:t>хатат, чтобы человеку работать им. Теперь задача твоя, разъясняет Господь</w:t>
        <w:br/>
        <w:t>Каину, не только в том, чтобы добывать "хлеб" и приносить жертву Всевышнему,</w:t>
        <w:br/>
        <w:t>но и в том, чтобы управлять хатат, который к тебе влечется. Вот тот</w:t>
        <w:br/>
        <w:t>предметный урок, который Господь дает Каину в его взаимоотношениях с</w:t>
        <w:br/>
        <w:t>"бренным" братом Гевелем.</w:t>
        <w:br/>
        <w:t>Человек живет и проходит Путь Древа жизни вместе с хатат. И у каждого</w:t>
        <w:br/>
        <w:t>из нас -- свой хатат. У Каина -- Каинов хатат: претенциозность, гневливость,</w:t>
        <w:br/>
        <w:t>ревнивость, обиженность. Это чрезвычайно возбудимый и активный хатат,</w:t>
        <w:br/>
        <w:t>особенно настойчиво стремящийся в душу. Как только Господь принял жертву</w:t>
        <w:br/>
        <w:t>Гевеля, так хатат Каина ворвался в его душу, распалился в ней -- и "пало его</w:t>
        <w:br/>
        <w:t>лицо". Хорошо бы так и держать хатат у входа, не пускать его в душу. Сыну</w:t>
        <w:br/>
        <w:t>Хавы осуществить это чрезвычайно трудно, да и поздно -- хатат уже там. Что ж</w:t>
        <w:br/>
        <w:t>теперь-то делать?</w:t>
        <w:br/>
        <w:t>Господь, разумеется, может все, и люди вольны мечтать о том, чтобы Он</w:t>
        <w:br/>
        <w:t>Сам изъял хатат из нашей жизни. Но ситуация жизни, в которую Он нас</w:t>
        <w:br/>
        <w:t>поставил, не такова. И до и после греха Адама человек может и должен</w:t>
        <w:br/>
        <w:t>исполнять свое назначение. Но исполняя на Земле, он должен знать, что в</w:t>
        <w:br/>
        <w:t>течение его жизни неустранимо включен хатат. Что ж человеку делать с ним?</w:t>
        <w:br/>
        <w:t>Подавить, уничтожить? Но как, скажите, Каину уничтожить свою самостную</w:t>
        <w:br/>
        <w:t>природу, с которой, как это сразу же увидела его мать Хава, он родился на</w:t>
        <w:br/>
        <w:t>свет? Каин -- не Каин без своей хатат. Самое большее, что человек может</w:t>
        <w:br/>
        <w:t>сделать, это не распалять хатат в себе. Пусть бы хатат остался равен сам</w:t>
        <w:br/>
        <w:t>себе, не набирал силу в душе. Такой хатат человек способен подчинить, но не</w:t>
        <w:br/>
        <w:t>в смысле подавить. Само наличие хатат в душе предполагает необходимость</w:t>
        <w:br/>
        <w:t>резкого усиления сил вознесения, восхождения человека. Вес хатат в душе</w:t>
        <w:br/>
        <w:t>должен становиться все меньше и меньше, но не за счет самого по себе</w:t>
        <w:br/>
        <w:t>изничтожения его, а как бы помимо него.</w:t>
        <w:br/>
        <w:t>В распоряжении смертного и греховного человека на Земле остались все те</w:t>
        <w:br/>
        <w:t>духовные силы, усилиями которых он должен был проходить свой Путь в Эдене.</w:t>
        <w:br/>
        <w:t>Они и только они возносят человека по Пути Древа жизни. Правда, теперь в</w:t>
        <w:br/>
        <w:t>человеке есть и другая составляющая -- темная сила хатат, которая тем не</w:t>
        <w:br/>
        <w:t>менее неудержимо стремиться в душу, чтобы стать в ней ведомой. Две эти силы,</w:t>
        <w:br/>
        <w:t>две эти стороны души можно сталкивать друг с другом, тратя драгоценные</w:t>
        <w:br/>
        <w:t>ресурсы светлой стороны на подавление темной. А можно и не трогать хатат (в</w:t>
        <w:br/>
        <w:t>общем случае: самостно-животную сущность человека) и задействовать светлые</w:t>
        <w:br/>
        <w:t>силы души только по прямому их назначению -- для духовного роста, на</w:t>
        <w:br/>
        <w:t>Путепрохождение. Хатат сам уменьшается пропорционально степени одухотворения</w:t>
        <w:br/>
        <w:t>души. Так что Каину следует перенести центр тяжести своей души с хатат, в</w:t>
        <w:br/>
        <w:t>полной власти которого оказалась душа первенца человечества, на духовные</w:t>
        <w:br/>
        <w:t>силы вознесения ("сет") и этим поставить свой хатат в подчиненное и</w:t>
        <w:br/>
        <w:t>малозначимое положение. Иначе -- беда.</w:t>
        <w:br/>
        <w:t>Отметим еще раз одно обстоятельство. Лингвистический анализ текста</w:t>
        <w:br/>
        <w:t>показывает, что Господь "обратился к Гевелю" не навсегда, а на этот раз, на</w:t>
        <w:br/>
        <w:t>один этот час, в одном конкретном случае. Вспомним и о том, что Гевель по</w:t>
        <w:br/>
        <w:t>сущности человек бренный, не твердо укорененный в земной реальности. Так что</w:t>
        <w:br/>
        <w:t>личные отношения между Каином и Господом только-только начались и далеко не</w:t>
        <w:br/>
        <w:t>исчерпаны этим случаем. У Каина явно неадекватная реакция на случившееся.</w:t>
        <w:br/>
        <w:t>Эпизод он принял за трагедию всей своей жизни. Отсюда: "Почему упало лицо</w:t>
        <w:br/>
        <w:t>твое?"</w:t>
        <w:br/>
        <w:t>Впрочем, слова Господа Каину мы пытаемся понять только в сюжете</w:t>
        <w:br/>
        <w:t>библейского рассказа о неудачном жертвоприношении Каина и убийстве им брата.</w:t>
        <w:br/>
        <w:t>Эти же слова Господа можно попытаться понять в общем контексте повествования</w:t>
        <w:br/>
        <w:t>о том, как Адам был изгнан из Эдена и как был проклят его сын Каин. Это</w:t>
        <w:br/>
        <w:t>взаимосвязанные события и обзорное осмысление их должно основываться на</w:t>
        <w:br/>
        <w:t>целостном понимании всех первых четырех глав Торы. Но хорошо бы слышать в</w:t>
        <w:br/>
        <w:t>словах Господа еще один аспект.</w:t>
        <w:br/>
        <w:t>Как глазами посмотреть на "сет", на духовное вознесение или несение, о</w:t>
        <w:br/>
        <w:t>котором мы столько говорим? Как руками потрогать "хатат"? Как представить,</w:t>
        <w:br/>
        <w:t>что он "ровец", разлегся? Все эти понятия из другого плана реальности.</w:t>
        <w:br/>
        <w:t>Разбираемый стих Торы так темен и труден оттого, что в нем говорится о</w:t>
        <w:br/>
        <w:t>вещах, нашему земному разумению невнятных. И в то же время этот мистический</w:t>
        <w:br/>
        <w:t>аспект неотчленим как от событийного, так и от судьбоносного повествования</w:t>
        <w:br/>
        <w:t>Книги.</w:t>
        <w:br/>
        <w:t>Как только жизнь человеческая в результате совершенного Адамом стала</w:t>
        <w:br/>
        <w:t>жизнью через хатат и смерть, так возникли роковые вопросы греха, жизни и</w:t>
        <w:br/>
        <w:t>смерти, этой жизни и другой жизни, между которыми есть "петах", вход, есть</w:t>
        <w:br/>
        <w:t>"сет", вознесение и есть хатат. Хатат имеет отношение (и действует?) не</w:t>
        <w:br/>
        <w:t>только в этой, но и в другой жизни... Мистические вопросы эти Господь не</w:t>
        <w:br/>
        <w:t>может не обсуждать с Каином, готовым совершить непоправимое -- убийство.</w:t>
        <w:br/>
        <w:t>Интерпретации такого рода вряд ли сейчас доступны нам, и мы, чтобы не</w:t>
        <w:br/>
        <w:t>вульгаризировать, не будем вникать в них.</w:t>
        <w:br/>
        <w:t>Нам важно подчеркнуть, что Каину дается некоторое сообщение, осмысление</w:t>
        <w:br/>
        <w:t>которого зависит от того, кто и как воспринимает его. Как же Каин принял и</w:t>
        <w:br/>
        <w:t>понял слова Господа?</w:t>
        <w:br/>
        <w:t>3</w:t>
        <w:br/>
        <w:br/>
      </w:r>
      <w:r>
        <w:rPr>
          <w:i/>
          <w:iCs/>
          <w:szCs w:val="19"/>
        </w:rPr>
        <w:t>"И сказал Каин брату своему Гевелю</w:t>
      </w:r>
      <w:r>
        <w:rPr>
          <w:szCs w:val="19"/>
        </w:rPr>
        <w:t>"</w:t>
        <w:br/>
        <w:t>Что сказал? Тора молчит. Эта лакуна в тексте заполняется по-разному.</w:t>
        <w:br/>
        <w:t>Подумаем, как мог бы Каин понять обращение Господа к нему? Каин вовсе не</w:t>
        <w:br/>
        <w:t>человек сокровенных смыслов. Он помрачен ревностью и весь обращен наружу, в</w:t>
        <w:br/>
        <w:t>окружающую его реальность и должен был понять "реально": хорошо ли ты принес</w:t>
        <w:br/>
        <w:t>Мне жертву или не хорошо -- все равно; есть некий хатат (слово женского рода</w:t>
        <w:br/>
        <w:t>устрашающе поставленное в мужской род), стремящийся погубить тебя, и ты для</w:t>
        <w:br/>
        <w:t>своего спасения подави врага сам. Где же этот враг, что против меня? Кроме</w:t>
        <w:br/>
        <w:t>меня, Каина, на Земле теперь только один муж, и муж этот -- мой брат,</w:t>
        <w:br/>
        <w:t>узурпатор, зарящийся на мое первородство. Его-то и надо убрать.</w:t>
        <w:br/>
        <w:t>Так что же Каин сказал Гевелю? "Пойдем в поле"? -- так иногда понимают.</w:t>
        <w:br/>
        <w:t>Но что слова эти проясняют нам? Зачем они? Основополагающий мидраш говорит,</w:t>
        <w:br/>
        <w:t>что между Каином и Гевелем произошел спор о нравственных устоях Мироздания и</w:t>
        <w:br/>
        <w:t>реалист Каин сказал брату: нет суда, нет Судьи, нет справедливости в этом</w:t>
        <w:br/>
        <w:t>Мире, нет Мира нездешнего и нет Мира будущего! Так Каин реагирует на то, что</w:t>
        <w:br/>
        <w:t>ему говорил Господь в предыдущем стихе. Каин вообще не приемлет мистические</w:t>
        <w:br/>
        <w:t>смыслы Бытия.</w:t>
        <w:br/>
        <w:t>Из дальнейших событий мы знаем, что ничто не переменилось в душе Каина</w:t>
        <w:br/>
        <w:t>после Слов Господа ему. Его ревнивый хатат продолжал гореть в нем в той же</w:t>
        <w:br/>
        <w:t>злобе и гневе на брата. И Каин, как сонмы обиженных жизнью после него,</w:t>
        <w:br/>
        <w:t>убеждает себя, что нет в Мире справедливости и нет никого, Кто обеспечит ее,</w:t>
        <w:br/>
        <w:t>а есть хатат, -- о существовании которого ему рассказал Сам Господь! --</w:t>
        <w:br/>
        <w:t>который перекрывает ход человеку. И потому человек вынужден решать свою</w:t>
        <w:br/>
        <w:t>судьбу сам, опираясь на свои силы и возможности. Однако Каин -- все же не</w:t>
        <w:br/>
        <w:t>один из нас, он родился еще в Эдене, вел диалог с Господом и воочию знал</w:t>
        <w:br/>
        <w:t>присутствие Всевышнего в Мире. Как же мог он утверждать такое? Ответ на этот</w:t>
        <w:br/>
        <w:t>вопрос легко найти, глядя на бесчисленные примеры вокруг себя. Ради своей</w:t>
        <w:br/>
        <w:t>хатат (в данном случае ради своего желания первенствовать) человек способен</w:t>
        <w:br/>
        <w:t>не видеть, не слышать, забыть и отрицать что угодно, даже самое очевидное,</w:t>
        <w:br/>
        <w:t>даже своего Создателя, который на памяти Каина вершил Свой суд над его отцом</w:t>
        <w:br/>
        <w:t>и матерью.</w:t>
        <w:br/>
      </w:r>
      <w:r>
        <w:rPr>
          <w:i/>
          <w:iCs/>
          <w:szCs w:val="19"/>
        </w:rPr>
        <w:t>"И было при бытии их в поле..."</w:t>
      </w:r>
      <w:r>
        <w:rPr>
          <w:szCs w:val="19"/>
        </w:rPr>
        <w:br/>
        <w:t>Так начинает Тора тяжелый рассказ о первом убийстве и о судьбе первых</w:t>
        <w:br/>
        <w:t>людей на Земле. Такой зачин -- "И было (вайhи)..." -- всегда имеет в Торе</w:t>
        <w:br/>
        <w:t>особенно значительное, часто трагическое звучание.</w:t>
        <w:br/>
        <w:t>" ...</w:t>
      </w:r>
      <w:r>
        <w:rPr>
          <w:i/>
          <w:iCs/>
          <w:szCs w:val="19"/>
        </w:rPr>
        <w:t>и восстал Каин на Гевеля, брата своего, и убил его"</w:t>
      </w:r>
      <w:r>
        <w:rPr>
          <w:szCs w:val="19"/>
        </w:rPr>
        <w:t xml:space="preserve"> (Б.4:9)</w:t>
        <w:br/>
        <w:t>Тут сразу возникает множество вопросов. Несмотря на то, что Всевышний</w:t>
        <w:br/>
        <w:t>ввел смерть в существование людей, до сих пор никто еще не умирал. Каин не</w:t>
        <w:br/>
        <w:t>мог видеть смерть, мертвого человека. Да и понимал ли он, что это такое --</w:t>
        <w:br/>
        <w:t>умереть? И откуда ему было знать, что вообще возможно убить человека, то</w:t>
        <w:br/>
        <w:t>есть искусственно и насильственно выпустить его душу из тела? Ведь в</w:t>
        <w:br/>
        <w:t>человеческом сознании, не знающем смерти, душа и тело неразрывно связаны. Не</w:t>
        <w:br/>
        <w:t>ведал Каин тем более и того, каким способом можно "восстать" на человека,</w:t>
        <w:br/>
        <w:t>чтобы убить его. В состоянии ли был он хотя бы замыслить убийство? То, что</w:t>
        <w:br/>
        <w:t>он смог это сделать и сделал, наверняка было для него самого неожиданностью,</w:t>
        <w:br/>
        <w:t>потрясением.</w:t>
        <w:br/>
        <w:t>Один из мидрашей к этому месту рассказывает, что Каин хотел только</w:t>
        <w:br/>
        <w:t>как-то отделаться от брата, повел его в некоторое ему известное гиблое место</w:t>
        <w:br/>
        <w:t>на Земле, оставил его там одного, и Гевель погиб. Другой мидраш противоречит</w:t>
        <w:br/>
        <w:t>первому (не смущайтесь -- таково свойство мидрашей, создающих цельную</w:t>
        <w:br/>
        <w:t>картину) и рассказывает, что Каин, не зная, как убить, нанес множество ран</w:t>
        <w:br/>
        <w:t>брату, пока не добрался до горла.</w:t>
        <w:br/>
      </w:r>
      <w:r>
        <w:rPr>
          <w:i/>
          <w:iCs/>
          <w:szCs w:val="19"/>
        </w:rPr>
        <w:t>"И сказал Господь Каину: Где же Гевель, брат твой?"</w:t>
      </w:r>
      <w:r>
        <w:rPr>
          <w:szCs w:val="19"/>
        </w:rPr>
        <w:br/>
        <w:t>Разумеется, Всевышний точно знает кто, где и когда. Он не спрашивает:</w:t>
        <w:br/>
        <w:t>куда ты увел брата? Как всегда, Он разговаривает вопросами с человеком для</w:t>
        <w:br/>
        <w:t>того, чтобы вернуть его на верный путь. Так Он обращался к Адаму: "Где ты?"</w:t>
        <w:br/>
        <w:t>-- не "где твое местонахождение", а "куда ты от Меня ушел? Опомнись!" Так и</w:t>
        <w:br/>
        <w:t>теперь Господь, видимо ждал на Свой вопрос ответа Каина: "Он мертв, Господи,</w:t>
        <w:br/>
        <w:t>я --убил, я виноват".</w:t>
        <w:br/>
        <w:t>Но ответил Господу Каин:</w:t>
        <w:br/>
      </w:r>
      <w:r>
        <w:rPr>
          <w:i/>
          <w:iCs/>
          <w:szCs w:val="19"/>
        </w:rPr>
        <w:t>"Я и не знал!</w:t>
      </w:r>
      <w:r>
        <w:rPr>
          <w:i/>
          <w:iCs/>
          <w:szCs w:val="19"/>
          <w:vertAlign w:val="superscript"/>
        </w:rPr>
        <w:t>[11]</w:t>
      </w:r>
      <w:r>
        <w:rPr>
          <w:i/>
          <w:iCs/>
          <w:szCs w:val="19"/>
        </w:rPr>
        <w:t xml:space="preserve"> Что, разве я хранитель своего брата?"</w:t>
      </w:r>
      <w:r>
        <w:rPr>
          <w:szCs w:val="19"/>
        </w:rPr>
        <w:br/>
        <w:t>Ответ Каина, как и все речи Торы, многопланов. Понимание его зависит от</w:t>
        <w:br/>
        <w:t>того, куда во фразе или фразах выставить смысловое ударение. Если в</w:t>
        <w:br/>
        <w:t>последней фразе ударно слово "хранить", то Каин, как и его отец Адам,</w:t>
        <w:br/>
        <w:t>пробует оправдаться: Гевель пошел сам и погиб, это его дело, я не сторож, не</w:t>
        <w:br/>
        <w:t>хранил его.</w:t>
        <w:br/>
        <w:t>________</w:t>
        <w:br/>
      </w:r>
      <w:r>
        <w:rPr>
          <w:szCs w:val="19"/>
          <w:vertAlign w:val="superscript"/>
        </w:rPr>
        <w:t>[11]</w:t>
      </w:r>
      <w:r>
        <w:rPr>
          <w:szCs w:val="19"/>
        </w:rPr>
        <w:t xml:space="preserve"> Обращаю внимание на неточность тех переводов, в которых</w:t>
        <w:br/>
        <w:t>Каин отвечает: "Я не знаю!" В подлиннике ясно читаем: "Я и не знал!" Так еще</w:t>
        <w:br/>
        <w:t>Адам отвечал Богу жена дала, а я и не знал.</w:t>
        <w:br/>
        <w:br/>
        <w:t>Попробуем выставить ударение иначе: "Разве я хранитель брата?" Ведь не</w:t>
        <w:br/>
        <w:t>я -- Ты его хранитель, Ты управляешь всем и направляешь все на свете, Ты</w:t>
        <w:br/>
        <w:t>создал Мир, где все обусловлено и детерминировано. Человек, проживающий в</w:t>
        <w:br/>
        <w:t>Твоем Мире, обязан считать: то, что должно было свершиться, то и свершилось.</w:t>
        <w:br/>
        <w:t>Гевеля убил некий хатат, которого Ты внедрил в меня, его убили гнев,</w:t>
        <w:br/>
        <w:t>ревность, зависть -- все черты самости, которые вскрыл родитель Адам до</w:t>
        <w:br/>
        <w:t>меня. Причем тут я? Не я -- Ты сторож, я же, Каин, действую, как действую,</w:t>
        <w:br/>
        <w:t>согласно своей натуре -- так, как я не без Твоего участия рожден Хавой.</w:t>
        <w:br/>
        <w:t>Еще другой смысл мы получим, если выставим ударение на первой части</w:t>
        <w:br/>
        <w:t>речи Каина. Да, "я и не знал!" -- говорит он. Не знал, что такое смерть и</w:t>
        <w:br/>
        <w:t>убийство, или не знал, что нельзя убивать, или не знал, что умерщвляю, не</w:t>
        <w:br/>
        <w:t>понял, куда подевался Гевель, когда он умер, не знал, что есть нравственная</w:t>
        <w:br/>
        <w:t>ответственность человека перед человеком, что брат обязан быть хранителем</w:t>
        <w:br/>
        <w:t>брата, не знал, что такое братья, в конце концов, -- Ты же только что об</w:t>
        <w:br/>
        <w:t>этом сказал. Как видите, Каин защищается от Господа на юридическом языке: не</w:t>
        <w:br/>
        <w:t>знал, что есть такие законы или запреты. Их мне Ты заранее не сообщал --</w:t>
        <w:br/>
        <w:t>откуда ж мне знать?</w:t>
        <w:br/>
      </w:r>
      <w:r>
        <w:rPr>
          <w:i/>
          <w:iCs/>
          <w:szCs w:val="19"/>
        </w:rPr>
        <w:t>"Что сделал ты?!" --</w:t>
      </w:r>
      <w:r>
        <w:rPr>
          <w:szCs w:val="19"/>
        </w:rPr>
        <w:t xml:space="preserve"> ответил ему Господь -- </w:t>
      </w:r>
      <w:r>
        <w:rPr>
          <w:i/>
          <w:iCs/>
          <w:szCs w:val="19"/>
        </w:rPr>
        <w:t>"Слышишь: крови брата</w:t>
        <w:br/>
        <w:t>твоего вопиют ко Мне от Земли!"</w:t>
      </w:r>
      <w:r>
        <w:rPr>
          <w:szCs w:val="19"/>
        </w:rPr>
        <w:br/>
        <w:t>Иными словами, как ты "не знал", когда знание это заложено в основах</w:t>
        <w:br/>
        <w:t>Мира и в задаче человека и вопиет ко Мне от Земли. Но вопиет теперь ко Мне,</w:t>
        <w:br/>
        <w:t>Судье. И потому:</w:t>
        <w:br/>
      </w:r>
      <w:r>
        <w:rPr>
          <w:i/>
          <w:iCs/>
          <w:szCs w:val="19"/>
        </w:rPr>
        <w:t>"И теперь проклят ты"</w:t>
      </w:r>
      <w:r>
        <w:rPr>
          <w:szCs w:val="19"/>
        </w:rPr>
        <w:br/>
        <w:t>Изгнание из Эдена не было проклятием. Человек проклят ("орур") только в</w:t>
        <w:br/>
        <w:t>Каине. Если "браха", благословение, это включение человека в целостную</w:t>
        <w:br/>
        <w:t>систему Мира, в которой все получает свое назначение и благоволение, нужное</w:t>
        <w:br/>
        <w:t>для исполнения этого назначения, то "орур", напротив, это нечто вырванное из</w:t>
        <w:br/>
        <w:t>системы и оторванное от источника. "Орур" связано с понятием "бесплодие".</w:t>
        <w:br/>
        <w:t>Проклятый отрезается так, чтобы он не давал плода -- и в смысле результата и</w:t>
        <w:br/>
        <w:t>в смысле продолжения его.</w:t>
        <w:br/>
        <w:t>Однако Каин проклят, оторван не от Всевышнего, а от Земли, которая не</w:t>
        <w:br/>
        <w:t>дает места Каину и закрывает от него источники своей силы. Господь говорит</w:t>
        <w:br/>
        <w:t xml:space="preserve">далее, что "Земля раскрыла </w:t>
      </w:r>
      <w:r>
        <w:rPr>
          <w:i/>
          <w:iCs/>
          <w:szCs w:val="19"/>
        </w:rPr>
        <w:t>("пацета")</w:t>
      </w:r>
      <w:r>
        <w:rPr>
          <w:szCs w:val="19"/>
        </w:rPr>
        <w:t xml:space="preserve"> свой рот, чтобы принять крови твоего</w:t>
        <w:br/>
        <w:t>брата от руки твоей".</w:t>
        <w:br/>
      </w:r>
      <w:r>
        <w:rPr>
          <w:i/>
          <w:iCs/>
          <w:szCs w:val="19"/>
        </w:rPr>
        <w:t>"</w:t>
      </w:r>
      <w:r>
        <w:rPr>
          <w:szCs w:val="19"/>
        </w:rPr>
        <w:t>Пацета" (от корня "паца") имеет особый смысл -- не просто "раскрыть",</w:t>
        <w:br/>
        <w:t>а раскрыть поневоле. Словно Каин сумел насильно заставить Землю</w:t>
        <w:br/>
        <w:t>"раскрыться", чтобы принять кровь Гевеля.</w:t>
        <w:br/>
      </w:r>
      <w:r>
        <w:rPr>
          <w:i/>
          <w:iCs/>
          <w:szCs w:val="19"/>
        </w:rPr>
        <w:t>"Когда ты будешь работать землю ("адама") -- не будет она больше давать</w:t>
        <w:br/>
        <w:t>свою силу тебе, скитальцем (наванад) будешь ты на Земле ("арец").</w:t>
      </w:r>
      <w:r>
        <w:rPr>
          <w:szCs w:val="19"/>
        </w:rPr>
        <w:t xml:space="preserve"> (Б.4:12).</w:t>
        <w:br/>
        <w:t>В стихе этом два разных слова, одинаково переводимых по-русски словом</w:t>
        <w:br/>
        <w:t>"земля". Есть человек, "адам", и есть "адама" -- земля и земная плотская</w:t>
        <w:br/>
        <w:t>сила, которой живо тело человека. Земля лишает Каина природных сил, плотски</w:t>
        <w:br/>
        <w:t>обессиливает его. "Арец" -- это Земля как Обитель проживания со всем ей</w:t>
        <w:br/>
        <w:t>свойственным. Каин присуждается к непрерывному перемещению по лику Земли, к</w:t>
        <w:br/>
        <w:t>"неприкаянности" и должен жить на ней, как в изгнании, в отчуждении от</w:t>
        <w:br/>
        <w:t>Земли, которую он заставил принять кровь Гевеля.</w:t>
        <w:br/>
      </w:r>
      <w:r>
        <w:rPr>
          <w:i/>
          <w:iCs/>
          <w:szCs w:val="19"/>
        </w:rPr>
        <w:t>"И сказал Каин Господу: преступление мое слишком велико, чтобы нести</w:t>
        <w:br/>
        <w:t>его"</w:t>
      </w:r>
      <w:r>
        <w:rPr>
          <w:szCs w:val="19"/>
        </w:rPr>
        <w:t xml:space="preserve"> (Б.4:13).</w:t>
        <w:br/>
        <w:t>Слова эти хочется прочесть как возражение, полувопросительно: неужели</w:t>
        <w:br/>
        <w:t>мое преступление так велико, что нельзя простить его? Это вполне</w:t>
        <w:br/>
        <w:t>соответствует характеру Каина. Но есть мнение, по которому Каин совершил тут</w:t>
        <w:br/>
        <w:t>"тшуву", покаяние. Он сделал это только теперь, когда наказан! Что,</w:t>
        <w:br/>
        <w:t>разумеется, характерно для психологии преступления. "Не знал я, что нельзя</w:t>
        <w:br/>
        <w:t>убивать, и теперь только, когда наказан, узнал, что убивая Гевеля, я тем</w:t>
        <w:br/>
        <w:t>самым убил и себя". Каиново раскаяние.</w:t>
        <w:br/>
      </w:r>
      <w:r>
        <w:rPr>
          <w:i/>
          <w:iCs/>
          <w:szCs w:val="19"/>
        </w:rPr>
        <w:t>"Вот, прогнал Ты меня сегодня с лица земли ("адама"), и от лика Твоего</w:t>
        <w:br/>
        <w:t>сокроюсь, и стану я скитальцем по Земле ("арец"), и будет: всякий встречный</w:t>
        <w:br/>
        <w:t>убьет меня" (Б.4:14).</w:t>
      </w:r>
      <w:r>
        <w:rPr>
          <w:szCs w:val="19"/>
        </w:rPr>
        <w:br/>
        <w:t>Что это? Жалоба: теперь каждый способен убить меня, слабого, лишенного</w:t>
        <w:br/>
        <w:t>плотских сил, Твоей защиты и защиты своего места обитания на Земле? Или</w:t>
        <w:br/>
        <w:t>пожелание себе смерти: чем влачить свою жизнь в ничтожестве и неприкаянности</w:t>
        <w:br/>
        <w:t>-- лучше пусть кто-нибудь убьет меня! Или еще, третий смысл, вернее,</w:t>
        <w:br/>
        <w:t>хитрость, расчет.</w:t>
        <w:br/>
        <w:t>Адам и Хава родили бренного Гевеля, который не мог быть основанием</w:t>
        <w:br/>
        <w:t>человечества, и Каина, само имя которого показывает, что именно он</w:t>
        <w:br/>
        <w:t>основание, что от него должно бы строиться человечество. Каин убил брата, и</w:t>
        <w:br/>
        <w:t>теперь на Земле, кроме самого Адама, нет мужа, от которого пошел бы род</w:t>
        <w:br/>
        <w:t>людской. И Каин говорит: пусть так -- обессилен я, и от Лика Твоего сокроюсь</w:t>
        <w:br/>
        <w:t>(хотя как раз про это Каину ничего не сказано), стану вечным скитальцем и</w:t>
        <w:br/>
        <w:t>меня убьют. Тебе-то, Господи, что из того? Не будет меня. Тебе же придется</w:t>
        <w:br/>
        <w:t>заново решать бытие человечества, которое, как ведено ему, должно множиться</w:t>
        <w:br/>
        <w:t>и наполнять Землю. Как же позволить Земле проклясть меня?! Во исполнение</w:t>
        <w:br/>
        <w:t>Замысла Твоего я должен жить на ней в силе и здравии. А то я сам "от лика</w:t>
        <w:br/>
        <w:t>Твоего сокроюсь"!</w:t>
        <w:br/>
      </w:r>
      <w:r>
        <w:rPr>
          <w:i/>
          <w:iCs/>
          <w:szCs w:val="19"/>
        </w:rPr>
        <w:t>"И сказал о нем Господь".</w:t>
      </w:r>
      <w:r>
        <w:rPr>
          <w:szCs w:val="19"/>
        </w:rPr>
        <w:br/>
        <w:t>Я вновь вынужден отметить неточность тех переводов, по которым Господь</w:t>
        <w:br/>
        <w:t>"сказал ему". Господь же говорит "о нем", о необходимости продолжения</w:t>
        <w:br/>
        <w:t>существования Каина на Земле.</w:t>
        <w:br/>
      </w:r>
      <w:r>
        <w:rPr>
          <w:i/>
          <w:iCs/>
          <w:szCs w:val="19"/>
        </w:rPr>
        <w:t>"Потому-то</w:t>
      </w:r>
      <w:r>
        <w:rPr>
          <w:szCs w:val="19"/>
        </w:rPr>
        <w:t xml:space="preserve"> (то есть по тем самым причинам, о которых говорит Каин) --</w:t>
        <w:br/>
      </w:r>
      <w:r>
        <w:rPr>
          <w:i/>
          <w:iCs/>
          <w:szCs w:val="19"/>
        </w:rPr>
        <w:t>всякому убивающему Каина! Отмщение</w:t>
      </w:r>
      <w:r>
        <w:rPr>
          <w:szCs w:val="19"/>
        </w:rPr>
        <w:t xml:space="preserve"> ("юкам") </w:t>
      </w:r>
      <w:r>
        <w:rPr>
          <w:i/>
          <w:iCs/>
          <w:szCs w:val="19"/>
        </w:rPr>
        <w:t>всемеро"</w:t>
      </w:r>
      <w:r>
        <w:rPr>
          <w:szCs w:val="19"/>
        </w:rPr>
        <w:br/>
        <w:t>"Юкам" -- от корня "накам" -- восстановить разрушенное, сломанное,</w:t>
        <w:br/>
        <w:t>восстановить справедливость. Тот же корень в слове "теком" (месть) и в</w:t>
        <w:br/>
        <w:t>заповеди "ло теком" (не мсти), отсылающей к словам: "Мне отмщение, и</w:t>
        <w:br/>
        <w:t>воздам". Господь запрещает убивать Каина, так как восстанавливать</w:t>
        <w:br/>
        <w:t>разрушенное Каином и воздавать Каину -- Его дело.</w:t>
        <w:br/>
      </w:r>
      <w:r>
        <w:rPr>
          <w:i/>
          <w:iCs/>
          <w:szCs w:val="19"/>
        </w:rPr>
        <w:t>"И поставил Господь для Каина знак</w:t>
      </w:r>
      <w:r>
        <w:rPr>
          <w:szCs w:val="19"/>
        </w:rPr>
        <w:t xml:space="preserve"> ("от") </w:t>
      </w:r>
      <w:r>
        <w:rPr>
          <w:i/>
          <w:iCs/>
          <w:szCs w:val="19"/>
        </w:rPr>
        <w:t>для того, чтобы не поразил</w:t>
        <w:br/>
        <w:t>его всякий встречный".</w:t>
      </w:r>
      <w:r>
        <w:rPr>
          <w:szCs w:val="19"/>
        </w:rPr>
        <w:br/>
        <w:t>Знак Бога -- одна из букв Имени Всевышнего на лбу Каина. Но стих</w:t>
        <w:br/>
        <w:t>переводится еще и иначе: "И сделал Господь Каина знаком убийцы" -- сделал</w:t>
        <w:br/>
        <w:t>символом предательского убийства в человечестве. Отмщение Каину не казнь, а</w:t>
        <w:br/>
        <w:t>его образ и само имя его в человечестве.</w:t>
        <w:br/>
      </w:r>
      <w:r>
        <w:rPr>
          <w:i/>
          <w:iCs/>
          <w:szCs w:val="19"/>
        </w:rPr>
        <w:t>"И вышел Каин от лица Господа и осел в земле Нод, к востоку от Эдена"</w:t>
      </w:r>
      <w:r>
        <w:rPr>
          <w:szCs w:val="19"/>
        </w:rPr>
        <w:br/>
        <w:t>(Б.4:16)</w:t>
        <w:br/>
        <w:t>Везде в Торе убийцы уходят на восток. Кара за непредумышленное убийство</w:t>
        <w:br/>
        <w:t>-- изгнание, а не смертная казнь. Каин ушел в изгнание на восток; тут намек</w:t>
        <w:br/>
        <w:t>на то, что он убил брата все же не злонамеренно.</w:t>
        <w:br/>
        <w:t>Каин приговорен к "скитанию" по Земле. А он, как мы видим, "осел" в</w:t>
        <w:br/>
        <w:t>восточной стране Нод, название которой восходит (а иногда так и переводится)</w:t>
        <w:br/>
        <w:t>к слову "навенад", скитание. Заметьте, что из слова этого убрана первая его</w:t>
        <w:br/>
        <w:t>часть, означающая собственно странствие, постоянное передвижение. Осталась</w:t>
        <w:br/>
        <w:t>лишь вторая часть -- "нод" (от "над"), то есть отчуждение. Каин, возможно,</w:t>
        <w:br/>
        <w:t>раскаялся и с него снята часть наказания; он осел на Земле, но в</w:t>
        <w:br/>
        <w:t>отчужденности и от Господа, от лица Которого он отвернулся, и от Земли, и от</w:t>
        <w:br/>
        <w:t>людей. Каин -- всем чужой и для всех -- чужак. Тут его кара.</w:t>
        <w:br/>
        <w:br/>
      </w:r>
      <w:r>
        <w:rPr>
          <w:b/>
          <w:bCs/>
          <w:szCs w:val="19"/>
        </w:rPr>
        <w:t>4</w:t>
      </w:r>
      <w:r>
        <w:rPr>
          <w:szCs w:val="19"/>
        </w:rPr>
        <w:br/>
        <w:br/>
        <w:t>Всей своей жизнью Каин решает вопрос вопросов жизни человеческой --</w:t>
        <w:br/>
        <w:t>ответственности человека перед Богом за свои помыслы и дела. Каин начал с</w:t>
        <w:br/>
        <w:t>утверждения, что нет Судьи в Мире, нет в нем справедливости, а в человеке</w:t>
        <w:br/>
        <w:t>нет той свободы, по которой он бы знал себя ответственным перед Ним. На</w:t>
        <w:br/>
        <w:t>вопрос Господа: "Где брат твой?" Каин не признался в содеянном, а затем --</w:t>
        <w:br/>
        <w:t>не признал вину: виновен не я, а та сила, тот хатат, который не по моей воле</w:t>
        <w:br/>
        <w:t>сидит во мне и толкает меня делать то, что делаю. Это все тот же знакомый</w:t>
        <w:br/>
        <w:t>нам стиль мысли Нахаша, его логика, его "голос", которым он "соблазнил"</w:t>
        <w:br/>
        <w:t>Хаву.</w:t>
        <w:br/>
        <w:t>Каинов хатат -- гневливость, зависть, ревность -- и поныне "лежит у</w:t>
        <w:br/>
        <w:t>входа", все так же стремится нам в душу. Могучий хатат первенца Адама --</w:t>
        <w:br/>
        <w:t>хатат братоубийства -- один из наиболее устойчивых, сильных и опасных в</w:t>
        <w:br/>
        <w:t>людях. Научимся ли мы повелевать им? Или он доведет несчастное человечество</w:t>
        <w:br/>
        <w:t>до последних ступеней разложения и человекоубийства?</w:t>
        <w:br/>
        <w:t>Овладеть каиновым хататом можно, если опереться на заложенное в наше</w:t>
        <w:br/>
        <w:t>сердце сознание ответственности перед Богом. Человек должен знать, что есть</w:t>
        <w:br/>
        <w:t>Тот, Кто спросит ответ. Наказание Каина -- не смертная казнь, а его</w:t>
        <w:br/>
        <w:t>дальнейшая жизнь и жизнь шести поколений его потомков, не чувствовавших свою</w:t>
        <w:br/>
        <w:t>ответственность перед Богом. Тут -- предметный урок всем людям на Земле.</w:t>
        <w:br/>
      </w:r>
      <w:r>
        <w:rPr>
          <w:i/>
          <w:iCs/>
          <w:szCs w:val="19"/>
        </w:rPr>
        <w:t>"И познал Каин жену свою; и зачала и родила Ханоха</w:t>
      </w:r>
      <w:r>
        <w:rPr>
          <w:szCs w:val="19"/>
        </w:rPr>
        <w:t xml:space="preserve"> (Еноха), и </w:t>
      </w:r>
      <w:r>
        <w:rPr>
          <w:i/>
          <w:iCs/>
          <w:szCs w:val="19"/>
        </w:rPr>
        <w:t>строил</w:t>
        <w:br/>
        <w:t>город</w:t>
      </w:r>
      <w:r>
        <w:rPr>
          <w:szCs w:val="19"/>
        </w:rPr>
        <w:t xml:space="preserve"> ("ир") </w:t>
      </w:r>
      <w:r>
        <w:rPr>
          <w:i/>
          <w:iCs/>
          <w:szCs w:val="19"/>
        </w:rPr>
        <w:t>и назвал город, как сына своего, "Ханох"</w:t>
      </w:r>
      <w:r>
        <w:rPr>
          <w:szCs w:val="19"/>
        </w:rPr>
        <w:t xml:space="preserve"> (Б.4:17).</w:t>
        <w:br/>
        <w:t>Каин -- тот, кто строит и строит город, но, будучи отчужден проклятием,</w:t>
        <w:br/>
        <w:t>обречен никогда не достроить его.</w:t>
        <w:br/>
        <w:t>"Ир" (корень "эр") -- место бодрствующего сознания человека.</w:t>
        <w:br/>
        <w:t>Технологические способности ума активно пробуждаются в городе. Что в данном</w:t>
        <w:br/>
        <w:t>случае вовсе не предмет для восхваления: Земля отказала Каину в своей силе,</w:t>
        <w:br/>
        <w:t>и ему, проклятому и отчужденному, ничего не оставалось, как строить города и</w:t>
        <w:br/>
        <w:t>в строительстве этом развивать в себе то, что компенсирует недостаток</w:t>
        <w:br/>
        <w:t>духовных и плотских сил в нем. Строить "ир" в земле "Нод" значит брать не от</w:t>
        <w:br/>
        <w:t>Земли, а от себя, воздвигать чуждую Богу и Земле обреченную цивилизацию.</w:t>
        <w:br/>
        <w:t>Слово "ханох" означает "воспитывай", "обучай", "развивай" себя -- сам</w:t>
        <w:br/>
        <w:t>из себя добывай. Эпоха второго поколения каиниан, эпоха Ханоха -- это не в</w:t>
        <w:br/>
        <w:t>самом лучшем смысле "эпоха просвещения". Строить город Ханох в земле Нод --</w:t>
        <w:br/>
        <w:t>строить "просвещенную" цивилизацию, основанную на чуждости человека Богу, на</w:t>
        <w:br/>
        <w:t>бездуховном автономном развитии, самообучении и человекобожеском</w:t>
        <w:br/>
        <w:t>самовоспитании. Каинов хатат сам по себе, по-видимому, побуждает на</w:t>
        <w:br/>
        <w:t>строительство такого рода цивилизации, которая в допотопные времена была</w:t>
        <w:br/>
        <w:t>куда опаснее, чем сейчас. Средняя продолжительность жизни человека того</w:t>
        <w:br/>
        <w:t>времени -- 600 лет; да и качество жизни не впадавшего в старческий маразм</w:t>
        <w:br/>
        <w:t>человека было иное. По нашим меркам каинова цивилизация должна развиваться</w:t>
        <w:br/>
        <w:t>чрезвычайно стремительно и азартно.</w:t>
        <w:br/>
      </w:r>
      <w:r>
        <w:rPr>
          <w:i/>
          <w:iCs/>
          <w:szCs w:val="19"/>
        </w:rPr>
        <w:t>"И родилось Ханоху"</w:t>
      </w:r>
      <w:r>
        <w:rPr>
          <w:szCs w:val="19"/>
        </w:rPr>
        <w:t xml:space="preserve"> (Б.4:18) -- словно само по себе "родилось" -- Ирад</w:t>
        <w:br/>
        <w:t>(от "ир" -- "горожанин"). В слове "ирад" есть оттенок самоволия и упрямства.</w:t>
        <w:br/>
        <w:t>"Арад" -- название молодого осла. Уже в третьем поколении каинова</w:t>
        <w:br/>
        <w:t>отчужденность самопроизвольно обернулась злостным самовольничаем и духовным</w:t>
        <w:br/>
        <w:t>одичанием. Ирад взбунтовался против "просвещенности" отцовского воспитания.</w:t>
        <w:br/>
        <w:t>Эпоха Ирада -- эпоха порочной, самодовлеющей урбанизации всего бытия</w:t>
        <w:br/>
        <w:t>человека.</w:t>
        <w:br/>
        <w:t>Четвертое поколение каиниан названо именем сына Ирада Мехияэля, а пятое</w:t>
        <w:br/>
        <w:t>-- внука Ирада Метушаэля. Мехияэль -- тот, в котором стерт Бог. Эпоха</w:t>
        <w:br/>
        <w:t>тотальной урбанизации естественно переросла в эпоху атеизма. Вот еще одна</w:t>
        <w:br/>
        <w:t>ступень безответственности человека перед Богом. Но в общественном отношении</w:t>
        <w:br/>
        <w:t>это еще пассивная и упорядоченная пора, которая сменяется хаотической</w:t>
        <w:br/>
        <w:t>активностью в следующем поколении. Метушаэль -- тот, кто призывает к себе</w:t>
        <w:br/>
        <w:t>всякий люд ("митим"), кто взывает к толпе и побуждает ее действовать. Это</w:t>
        <w:br/>
        <w:t>эпоха взбаламученных масс.</w:t>
        <w:br/>
        <w:t>Шестое поколение -- "поставленного под удар", терпящего поражения</w:t>
        <w:br/>
        <w:t>Лемеха и его жен, Ады и Циллы. Обращаясь к ним, Лемех высоким стилем</w:t>
        <w:br/>
        <w:t>произносит загадочные слова:</w:t>
        <w:br/>
        <w:t>"</w:t>
      </w:r>
      <w:r>
        <w:rPr>
          <w:i/>
          <w:iCs/>
          <w:szCs w:val="19"/>
        </w:rPr>
        <w:t>Слушайтесь моего голоса</w:t>
      </w:r>
      <w:r>
        <w:rPr>
          <w:szCs w:val="19"/>
        </w:rPr>
        <w:br/>
      </w:r>
      <w:r>
        <w:rPr>
          <w:i/>
          <w:iCs/>
          <w:szCs w:val="19"/>
        </w:rPr>
        <w:t>жены Лемеха</w:t>
      </w:r>
      <w:r>
        <w:rPr>
          <w:szCs w:val="19"/>
        </w:rPr>
        <w:br/>
      </w:r>
      <w:r>
        <w:rPr>
          <w:i/>
          <w:iCs/>
          <w:szCs w:val="19"/>
        </w:rPr>
        <w:t>внемлите моему речению,</w:t>
      </w:r>
      <w:r>
        <w:rPr>
          <w:szCs w:val="19"/>
        </w:rPr>
        <w:br/>
      </w:r>
      <w:r>
        <w:rPr>
          <w:i/>
          <w:iCs/>
          <w:szCs w:val="19"/>
        </w:rPr>
        <w:t>Ибо мужа убил я в рану мне.</w:t>
      </w:r>
      <w:r>
        <w:rPr>
          <w:szCs w:val="19"/>
        </w:rPr>
        <w:br/>
      </w:r>
      <w:r>
        <w:rPr>
          <w:i/>
          <w:iCs/>
          <w:szCs w:val="19"/>
        </w:rPr>
        <w:t>И дитя (мальчика) в поражение мне.</w:t>
      </w:r>
      <w:r>
        <w:rPr>
          <w:szCs w:val="19"/>
        </w:rPr>
        <w:br/>
      </w:r>
      <w:r>
        <w:rPr>
          <w:i/>
          <w:iCs/>
          <w:szCs w:val="19"/>
        </w:rPr>
        <w:t>Если дважды семь Каину месть,</w:t>
      </w:r>
      <w:r>
        <w:rPr>
          <w:szCs w:val="19"/>
        </w:rPr>
        <w:br/>
      </w:r>
      <w:r>
        <w:rPr>
          <w:i/>
          <w:iCs/>
          <w:szCs w:val="19"/>
        </w:rPr>
        <w:t>то Лемеху -- семижды семь"</w:t>
      </w:r>
      <w:r>
        <w:rPr>
          <w:szCs w:val="19"/>
        </w:rPr>
        <w:t xml:space="preserve"> (Б.4:23,24)</w:t>
        <w:br/>
        <w:t>Поэтический язык необходим здесь в тех же целях, что и всегда, -- чтобы</w:t>
        <w:br/>
        <w:t>в концентрированном целостном виде выразить многогранность смыслов и</w:t>
        <w:br/>
        <w:t>многоликость представлений. Слова Лемеха можно относить и к прошлому, и к</w:t>
        <w:br/>
        <w:t>настоящему, и к будущему времени.</w:t>
        <w:br/>
        <w:t>Устная традиция сообщает, что произошло во времена Лемеха. По</w:t>
        <w:br/>
        <w:t>трагическому стечению обстоятельств он убил своего пращура Каина и затем</w:t>
        <w:br/>
        <w:t>собственного сына Тувель-Каина. Узнав об этом, жены Лемеха в ужасе</w:t>
        <w:br/>
        <w:t>отказались быть ему женами. Обращаясь к ним, Лемех что-то говорит об</w:t>
        <w:br/>
        <w:t>отмщении за убийство, которое совершил Каин и которое совершил он сам.</w:t>
        <w:br/>
        <w:t>Прежде всего Лемех понимает случившееся как последний акт в драме</w:t>
        <w:br/>
        <w:t>каиновых поколений. По сути, он убил начало и конец, уничтожил само каиново</w:t>
        <w:br/>
        <w:t>человечество и его цивилизацию, которую люди в условиях</w:t>
        <w:br/>
        <w:t>сверхпродолжительности отдельной жизни и гигантских потенций</w:t>
        <w:br/>
        <w:t>технологического творчества, создали только из самих себя и только для себя.</w:t>
        <w:br/>
        <w:t>Все -- тщетно, все прошло и кончилось "в рану мне". Вместе с гибелью</w:t>
        <w:br/>
        <w:t>Тувель-Каина погибло и грядущее -- "в поражение мне".</w:t>
        <w:br/>
        <w:t>Поэтическую речь Лемеха можно переводить и воспринимать в</w:t>
        <w:br/>
        <w:t>сослагательном наклонении. Вы -- жены Лемеха, отказавшиеся быть мне женами!</w:t>
        <w:br/>
        <w:t>Слушайте мое речение. Пусть я убил и пращура, и сына, и кого угодно -- ну и</w:t>
        <w:br/>
        <w:t>что? Каин за то же самое наказан через семь поколений. Да еще Господь</w:t>
        <w:br/>
        <w:t>предупреждал, чтобы никто не смел его тронуть. И это -- Каин, символ</w:t>
        <w:br/>
        <w:t>убийства, а я -- всего лишь Лемех. Мне, Лемеху, отметится "семижды семь", то</w:t>
        <w:br/>
        <w:t>есть в столь отдаленные времена, что это сейчас не имеет значения ни для</w:t>
        <w:br/>
        <w:t>меня, ни тем более для вас. Лемех вызывающе-демонстративно разрешает себе</w:t>
        <w:br/>
        <w:t>убийство. Безответственность Лемеха перед Богом дошла до степени цинизма.</w:t>
        <w:br/>
        <w:t>Более того, терпящий поражение Лемех сознает, что ход каинианских</w:t>
        <w:br/>
        <w:t>поколений подвел к неминуемой катастрофе. Единственно, что ему теперь</w:t>
        <w:br/>
        <w:t>остается -- это утверждать себя мечем, который сделал ему его сын</w:t>
        <w:br/>
        <w:t>Тувель-Каин. Лемех угрожает оружием непослушным женам. Изгоняя людей из Сада</w:t>
        <w:br/>
        <w:t>Эдена, Господь повелел мужу управлять женою, но не властвовать над ней, не</w:t>
        <w:br/>
        <w:t>побуждать ее силой. Лемех же вводит в практику человеческой жизни насилие</w:t>
        <w:br/>
        <w:t>над женщиной. Эпоха Лемеха, следовавшая за эпохой взбудораженных масс, это</w:t>
        <w:br/>
        <w:t>эпоха несчастья, страха, насилия и порабощения женщины.</w:t>
        <w:br/>
        <w:t>Подобно тому, как из Эдена к Земле вели четыре выхода, вытекали четыре</w:t>
        <w:br/>
        <w:t>потока, так и последнее, седьмое поколение каиниан определено четырьмя</w:t>
        <w:br/>
        <w:t>именами чад Лемеха. Явал весь в трудах и заботах, он основывает кочевое</w:t>
        <w:br/>
        <w:t>скотоводство. Как и первый поток из Эдена, Явал выражает страсть к</w:t>
        <w:br/>
        <w:t>накоплению и богатству. Его брат-близнец Ювал (свободный художник,</w:t>
        <w:br/>
        <w:t>родоначальник играющих на арфе и свирели) выражает, подобно другому потоку</w:t>
        <w:br/>
        <w:t>из Эдена, блудливые стремления души и тела. Их сводный брат Тувель-Каин</w:t>
        <w:br/>
        <w:t>("пособник Каина", можно перевести даже "гнусность Каина") -- создатель</w:t>
        <w:br/>
        <w:t>орудий и оружия из меди и железа -- следует кредо Лемеха и усовершенствует</w:t>
        <w:br/>
        <w:t>"ремесло Каина". Тувель-Каин, подобно третьему потоку из Эдена, выражает</w:t>
        <w:br/>
        <w:t>стремление к насилию, власти, вооруженным действиям. Эпоха сыновей Лемеха</w:t>
        <w:br/>
        <w:t>это эпоха разбоя, разврата и алчности. Седьмое поколение каиниан жило долго</w:t>
        <w:br/>
        <w:t>и было уничтожено только Потопом.</w:t>
        <w:br/>
        <w:t>Рядом с этим криминальным царством распутства, насилия и богатства</w:t>
        <w:br/>
        <w:t>существовал из мира каиниан и четвертый выход, подобный потоку Прат. Это --</w:t>
        <w:br/>
        <w:t>сестра Тувель-Каина Наама ("приятная" Всевышнему), ставшая женой Ною и</w:t>
        <w:br/>
        <w:t>родившая ему трех сыновей, трех родоначальников послепотопного человечества.</w:t>
        <w:br/>
        <w:br/>
        <w:br/>
      </w:r>
      <w:r>
        <w:rPr>
          <w:b/>
          <w:bCs/>
          <w:szCs w:val="19"/>
        </w:rPr>
        <w:t>VIII ПОТЕРЯННЫЕ ПОКОЛЕНИЯ</w:t>
      </w:r>
      <w:r>
        <w:rPr>
          <w:szCs w:val="19"/>
        </w:rPr>
        <w:br/>
        <w:br/>
      </w:r>
      <w:r>
        <w:rPr>
          <w:b/>
          <w:bCs/>
          <w:szCs w:val="19"/>
        </w:rPr>
        <w:t>1</w:t>
      </w:r>
      <w:r>
        <w:rPr>
          <w:szCs w:val="19"/>
        </w:rPr>
        <w:br/>
        <w:br/>
        <w:t>Пятая глава книги Бытия открывается словами (Б.5:1):</w:t>
        <w:br/>
      </w:r>
      <w:r>
        <w:rPr>
          <w:i/>
          <w:iCs/>
          <w:szCs w:val="19"/>
        </w:rPr>
        <w:t>"3е"</w:t>
      </w:r>
      <w:r>
        <w:rPr>
          <w:szCs w:val="19"/>
        </w:rPr>
        <w:t xml:space="preserve"> (эта, это, вот) -- </w:t>
      </w:r>
      <w:r>
        <w:rPr>
          <w:i/>
          <w:iCs/>
          <w:szCs w:val="19"/>
        </w:rPr>
        <w:t>"сефер"</w:t>
      </w:r>
      <w:r>
        <w:rPr>
          <w:szCs w:val="19"/>
        </w:rPr>
        <w:t xml:space="preserve"> (книга) </w:t>
      </w:r>
      <w:r>
        <w:rPr>
          <w:i/>
          <w:iCs/>
          <w:szCs w:val="19"/>
        </w:rPr>
        <w:t>"толдот"</w:t>
      </w:r>
      <w:r>
        <w:rPr>
          <w:szCs w:val="19"/>
        </w:rPr>
        <w:t xml:space="preserve"> (порождение) </w:t>
      </w:r>
      <w:r>
        <w:rPr>
          <w:i/>
          <w:iCs/>
          <w:szCs w:val="19"/>
        </w:rPr>
        <w:t>"адам"</w:t>
      </w:r>
      <w:r>
        <w:rPr>
          <w:szCs w:val="19"/>
        </w:rPr>
        <w:br/>
        <w:t>(человек).</w:t>
        <w:br/>
      </w:r>
      <w:r>
        <w:rPr>
          <w:i/>
          <w:iCs/>
          <w:szCs w:val="19"/>
        </w:rPr>
        <w:t>"Сефер толдот"</w:t>
      </w:r>
      <w:r>
        <w:rPr>
          <w:szCs w:val="19"/>
        </w:rPr>
        <w:t xml:space="preserve"> обычно понимается переводчиками как "книга рождений" и</w:t>
        <w:br/>
        <w:t>передается словом "родословная"!</w:t>
      </w:r>
      <w:r>
        <w:rPr>
          <w:szCs w:val="19"/>
          <w:vertAlign w:val="superscript"/>
        </w:rPr>
        <w:t>[12]</w:t>
      </w:r>
      <w:r>
        <w:rPr>
          <w:szCs w:val="19"/>
        </w:rPr>
        <w:t>. Однако, во всех других</w:t>
        <w:br/>
        <w:t>случаях в Торе говорится "Зе толдот" (вот порождения). Так что слово "сефер"</w:t>
        <w:br/>
        <w:t>(книга) в этом месте имеет самостоятельное звучание. На что и указывает</w:t>
        <w:br/>
        <w:t>двоеточие в тексте стиха:</w:t>
        <w:br/>
        <w:t>"Вот: книга..." То есть книга, которую предстоит прочесть, -- книга</w:t>
        <w:br/>
        <w:t>Бытия.</w:t>
        <w:br/>
        <w:t>_________</w:t>
        <w:br/>
      </w:r>
      <w:r>
        <w:rPr>
          <w:szCs w:val="19"/>
          <w:vertAlign w:val="superscript"/>
        </w:rPr>
        <w:t>[12]</w:t>
      </w:r>
      <w:r>
        <w:rPr>
          <w:szCs w:val="19"/>
        </w:rPr>
        <w:t>Перевод Торы издательства "Мосад арав кук" (Иерусалим,</w:t>
        <w:br/>
        <w:t>1975г.): "Вот родословная Адама". Перевод издательства "Шамир" (М. 1991г.):</w:t>
        <w:br/>
        <w:t>"Это -- родословная книга человечества". Синодальный перевод Библии: "Вот</w:t>
        <w:br/>
        <w:t>родословие Адама". Перевод И.Шифмана в его книге "Пятикнижие Моисееве" (М.</w:t>
        <w:br/>
        <w:t xml:space="preserve">1993г.): "Это книга родословий Человека". -- </w:t>
      </w:r>
      <w:r>
        <w:rPr>
          <w:i/>
          <w:iCs/>
          <w:szCs w:val="19"/>
        </w:rPr>
        <w:t>ИБ.</w:t>
      </w:r>
      <w:r>
        <w:rPr>
          <w:szCs w:val="19"/>
        </w:rPr>
        <w:br/>
        <w:br/>
        <w:t>Как таковая книга Бытия начинается только с пятой главы. До этого,</w:t>
        <w:br/>
        <w:t>оказывается, было предисловие, в котором рассказывалось о "порождениях неба</w:t>
        <w:br/>
        <w:t>и земли" (Б.2:4), о Каине и о его потомках. Все это предваряет основное</w:t>
        <w:br/>
        <w:t>повествование и потому дано вкратце. Сейчас же начинается собственно</w:t>
        <w:br/>
        <w:t>"книга", то есть некоторое целостное изложение, собранное из ряда отдельных</w:t>
        <w:br/>
        <w:t>повествований, имеющих самостоятельное значение.</w:t>
        <w:br/>
        <w:t>В грамматическом строе первой фразы пятой главы есть скрытое</w:t>
        <w:br/>
        <w:t>сопряженное сочетание, из которого ясно, что книга эта о чем-то таком, что</w:t>
        <w:br/>
        <w:t>может быть определено лишь общим понятием. Вот (зе) -- книга всех</w:t>
        <w:br/>
        <w:t>последующих событий и явлений, Книга всего или Книга вообще, то есть Библия.</w:t>
        <w:br/>
        <w:t>Все факты и явления в нашем существовании недаром складываются в нечто</w:t>
        <w:br/>
        <w:t>целое и цельное -- как отдельные рассказы в книгу. Понятие Книги, которую</w:t>
        <w:br/>
        <w:t>пишет Всевышний, появляется в особо важных местах Торы -- всем Бытием и</w:t>
        <w:br/>
        <w:t>нашими жизнями Господь Бог пишет Свою Книгу. И Тора -- срез в нашем Мире той</w:t>
        <w:br/>
        <w:t>Книги, которую Он пишет. И вот эта Его Книга, сообщает пятый стих, есть</w:t>
        <w:br/>
        <w:t>"порождение человека". И добро, которое делает человек, и совершаемое им зло</w:t>
        <w:br/>
        <w:t>-- все это пишет Книгу Бога.</w:t>
        <w:br/>
        <w:t>Мы только что узнали о колоссальной и многовековой цивилизации каиниан,</w:t>
        <w:br/>
        <w:t>об их драматической истории, которая вся закончилась ничем. Как такое может</w:t>
        <w:br/>
        <w:t>быть в Божьем Мире? Нам дан ответ:</w:t>
        <w:br/>
        <w:t>Книга эта -- вся порождение человеков; и худшие поколения имеют в ней</w:t>
        <w:br/>
        <w:t>свое место. Все дальнейшее в ней суть рассказы о "порождениях человека", о</w:t>
        <w:br/>
        <w:t>движениях его сердца и о его делах.</w:t>
        <w:br/>
        <w:t>Тора прямо не посвящает нас в дела Неба и Земли и в тайны Бога. Потому,</w:t>
        <w:br/>
        <w:t>что все -- в руках Неба, кроме свободы человека. В момент зачатия уже</w:t>
        <w:br/>
        <w:t>решается, каков может быть человек: глуп или умен, силен или слаб. Но не</w:t>
        <w:br/>
        <w:t>решается: будет ли он творить добро или творить зло. Это дело свободного</w:t>
        <w:br/>
        <w:t>выбора каждого из людей. Вся Тора -- Книга о свободном выборе путей</w:t>
        <w:br/>
        <w:t>человеческих. Книга Бытия создается руками человека. Она -- "толдот адам",</w:t>
        <w:br/>
        <w:t>порождение человека. В некотором смысле она, следовательно, и его, человека,</w:t>
        <w:br/>
        <w:t>Книга.</w:t>
        <w:br/>
        <w:t>Как-то раз к Шамаю пришел прозелит и попросил объяснить всю Тору за</w:t>
        <w:br/>
        <w:t>время, которое он выстоит на одной ноге. Шамай прогнал его и тот пошел к</w:t>
        <w:br/>
        <w:t>Гиллелю. И Гиллель ответил ему: "Что должно быть тебе ненавистно (алеха), --</w:t>
        <w:br/>
        <w:t xml:space="preserve">того не делай другому </w:t>
      </w:r>
      <w:r>
        <w:rPr>
          <w:szCs w:val="19"/>
          <w:vertAlign w:val="superscript"/>
        </w:rPr>
        <w:t>[13]</w:t>
      </w:r>
      <w:r>
        <w:rPr>
          <w:szCs w:val="19"/>
        </w:rPr>
        <w:t>. В этом вся Тора. Остальное же --</w:t>
        <w:br/>
        <w:t>комментарий. Иди и учись".</w:t>
        <w:br/>
        <w:t>__________</w:t>
        <w:br/>
      </w:r>
      <w:r>
        <w:rPr>
          <w:szCs w:val="19"/>
          <w:vertAlign w:val="superscript"/>
        </w:rPr>
        <w:t>[13]</w:t>
      </w:r>
      <w:r>
        <w:rPr>
          <w:szCs w:val="19"/>
        </w:rPr>
        <w:t>Знаменитые слова Гиллеля часто приводятся в неточном</w:t>
        <w:br/>
        <w:t>переводе: "не делай другому того, что тебе ненавистно". Но эта сентенция не</w:t>
        <w:br/>
        <w:t>есть объяснение всей Торы, а, скорее, практическое правило нравственного</w:t>
        <w:br/>
        <w:t>поведения, на которое люди часто опираются в своих спорах: "Что если тебе бы</w:t>
        <w:br/>
        <w:t>так, как мне?!"</w:t>
        <w:br/>
        <w:br/>
        <w:t>Самый сложный, самый зыбкий, но и самый свободный выбор сердца</w:t>
        <w:br/>
        <w:t>человеческого -- решить, что вообще должно быть ненавистно, а что -- любо.</w:t>
        <w:br/>
        <w:t>"Комментарий" же -- что именно и как именно надо любить, от чего конкретно</w:t>
        <w:br/>
        <w:t>отвращаться и что в том или ином случае делать -- дан в Торе, в Научении.</w:t>
        <w:br/>
        <w:t>Задача человека не в том, чтобы стереть Зло с лица Земли или со своего</w:t>
        <w:br/>
        <w:t>лица, как предлагает стандартная этика, а в том, чтобы с помощью Его</w:t>
        <w:br/>
        <w:t>Научения, Торы, поставить начало злого на свое место в Бытии и человеке и</w:t>
        <w:br/>
        <w:t>тем сделать зло одним из творческих импульсов жизни и служения Богу.</w:t>
        <w:br/>
        <w:t>Поэтому-то Гиллель и говорит: "Иди и учись".</w:t>
        <w:br/>
        <w:t>Вспомним тут еще и другой знаменитый рассказ, о рабби Акиве, который</w:t>
        <w:br/>
        <w:t>сказал: "Люби ближнего твоего, как себя. Это великое обобщение в Торе". На</w:t>
        <w:br/>
        <w:t>что собеседник рабби Акивы ответил, что в Торе есть еще большее обобщение:</w:t>
        <w:br/>
        <w:t>"Эта Книга -- порождение человека", ибо уже в следующей фразе того же стиха</w:t>
        <w:br/>
        <w:t>пятой главы говорится о сотворении человека "в подобии Бога". Любить</w:t>
        <w:br/>
        <w:t>ближнего надо потому, что он и ты -- оба в подобии Богу, что вы как бы</w:t>
        <w:br/>
        <w:t>сверху замкнуты друг на друга через свое подобие Ему.</w:t>
        <w:br/>
        <w:t>Главное обобщение Книги -- во всех смыслах -- в том, что центр</w:t>
        <w:br/>
        <w:t>напряжения Мира проходит через свободноволящее сердце человека -- сейчас и</w:t>
        <w:br/>
        <w:t>здесь. Книга Бытия, которую пишет Господь Бог, создается земными людьми. Как</w:t>
        <w:br/>
        <w:t>каждый из нас решает, такова, в конечном счете, и будет эта Его Книга.</w:t>
        <w:br/>
      </w:r>
      <w:r>
        <w:rPr>
          <w:i/>
          <w:iCs/>
          <w:szCs w:val="19"/>
        </w:rPr>
        <w:t>"Вот: книга, она порождение человека".</w:t>
      </w:r>
      <w:r>
        <w:rPr>
          <w:szCs w:val="19"/>
        </w:rPr>
        <w:br/>
        <w:t>И далее:</w:t>
        <w:br/>
      </w:r>
      <w:r>
        <w:rPr>
          <w:i/>
          <w:iCs/>
          <w:szCs w:val="19"/>
        </w:rPr>
        <w:t>"В день сотворения Богом человека, в подобии</w:t>
      </w:r>
      <w:r>
        <w:rPr>
          <w:szCs w:val="19"/>
        </w:rPr>
        <w:t xml:space="preserve"> (би-дмут) </w:t>
      </w:r>
      <w:r>
        <w:rPr>
          <w:i/>
          <w:iCs/>
          <w:szCs w:val="19"/>
        </w:rPr>
        <w:t>Бога сделал</w:t>
      </w:r>
      <w:r>
        <w:rPr>
          <w:szCs w:val="19"/>
        </w:rPr>
        <w:br/>
        <w:t xml:space="preserve">(аса) </w:t>
      </w:r>
      <w:r>
        <w:rPr>
          <w:i/>
          <w:iCs/>
          <w:szCs w:val="19"/>
        </w:rPr>
        <w:t>его"</w:t>
      </w:r>
      <w:r>
        <w:rPr>
          <w:szCs w:val="19"/>
        </w:rPr>
        <w:t xml:space="preserve"> (Б.5:1).</w:t>
        <w:br/>
        <w:t>Начало Его Книги -- в день сотворения Богом человека, а не сотворения</w:t>
        <w:br/>
        <w:t xml:space="preserve">Им Неба и Земли. Человека, который </w:t>
      </w:r>
      <w:r>
        <w:rPr>
          <w:szCs w:val="19"/>
          <w:u w:val="single"/>
        </w:rPr>
        <w:t>сделан</w:t>
      </w:r>
      <w:r>
        <w:rPr>
          <w:szCs w:val="19"/>
        </w:rPr>
        <w:t xml:space="preserve"> "в подобии" Бога. Как так?</w:t>
        <w:br/>
        <w:t>Ведь мы читали, мы знаем, что человек не сделан, не завершен, не доделан.</w:t>
        <w:br/>
        <w:t xml:space="preserve">Адам сотворен "ки-дмут", </w:t>
      </w:r>
      <w:r>
        <w:rPr>
          <w:szCs w:val="19"/>
          <w:u w:val="single"/>
        </w:rPr>
        <w:t>как</w:t>
      </w:r>
      <w:r>
        <w:rPr>
          <w:szCs w:val="19"/>
        </w:rPr>
        <w:t xml:space="preserve"> подобие, в качестве Его подобия, с</w:t>
        <w:br/>
        <w:t>задачей все более и более уподобляться Богу. Но здесь почему-то говорится</w:t>
        <w:br/>
        <w:t>"би-дмут", в подобии -- самим подобием. Это несколько иное понимание</w:t>
        <w:br/>
        <w:t>человека.</w:t>
        <w:br/>
        <w:t>"Дмут", подобие, есть свобода свободно изменять себя и в этом смысле</w:t>
        <w:br/>
        <w:t>порождать (толдот) самого себя и тем писать Книгу. Человек духовно</w:t>
        <w:br/>
        <w:t>работающий, продуктивно использующий свою свободу для уподобления Богу, есть</w:t>
        <w:br/>
        <w:t>в каком-то смысле человек сделанный. Тут совмещаются делание человека (как</w:t>
        <w:br/>
        <w:t>подобия) и его сделанность (в подобии). Бог -- полный Хозяин в Своем Мире; и</w:t>
        <w:br/>
        <w:t>подобно Ему человек призван быть свободным хозяином в своем. И, как Бог</w:t>
        <w:br/>
        <w:t>управляет силами Своего Мира, так и человек должен суметь управлять силами</w:t>
        <w:br/>
        <w:t>своего внутреннего мира. Мысль эту, как первую и главную, Господь</w:t>
        <w:br/>
        <w:t>применительно к хатат сообщил разгневанному Каину. Таков же и общий смысл</w:t>
        <w:br/>
        <w:t>управлением начала зла в человеке с позиции и с помощью Книги.</w:t>
        <w:br/>
        <w:br/>
      </w:r>
      <w:r>
        <w:rPr>
          <w:b/>
          <w:bCs/>
          <w:szCs w:val="19"/>
        </w:rPr>
        <w:t>2</w:t>
      </w:r>
      <w:r>
        <w:rPr>
          <w:szCs w:val="19"/>
        </w:rPr>
        <w:br/>
        <w:br/>
        <w:t>По смысловой нагрузке слова "познает" муж жену свою познает единожды, в</w:t>
        <w:br/>
        <w:t>первую брачную ночь. Адам же "познал Хаву" дважды: один раз в Саду Эдена,</w:t>
        <w:br/>
        <w:t>другой раз на Земле. Дело, рассказывает мидраш, вышло так. Адам встретил</w:t>
        <w:br/>
        <w:t>Каина и неожиданно обнаружил, что с его сына снята одна сторона проклятия,</w:t>
        <w:br/>
        <w:t>-- он уже не "неприкаян", а "осел" в земле Нод. Каин объяснил изумленному</w:t>
        <w:br/>
        <w:t>отцу, что это результат его запоздалого раскаяния в содеянном. "Так ведь и я</w:t>
        <w:br/>
        <w:t>могу раскаяться за свой грех!" -- осенило Адама; он покаялся перед Богом и</w:t>
        <w:br/>
        <w:t>надолго разлучился с женою. После 130 лет, проведенных в трудах искупления,</w:t>
        <w:br/>
        <w:t>Адам возвратился в мир и снова "познал" Хаву.</w:t>
        <w:br/>
      </w:r>
      <w:r>
        <w:rPr>
          <w:i/>
          <w:iCs/>
          <w:szCs w:val="19"/>
        </w:rPr>
        <w:t>"И познал Адам снова свою жену. И родила сына</w:t>
      </w:r>
      <w:r>
        <w:rPr>
          <w:szCs w:val="19"/>
        </w:rPr>
        <w:t xml:space="preserve"> (бен). </w:t>
      </w:r>
      <w:r>
        <w:rPr>
          <w:i/>
          <w:iCs/>
          <w:szCs w:val="19"/>
        </w:rPr>
        <w:t>И назвала его</w:t>
        <w:br/>
        <w:t>именем "Шет", сказав: потому что поставил мне. Бог другое семя вместо</w:t>
        <w:br/>
        <w:t>Гевеля, ибо убил его Каин"</w:t>
      </w:r>
      <w:r>
        <w:rPr>
          <w:szCs w:val="19"/>
        </w:rPr>
        <w:t xml:space="preserve"> (Б.4:25).</w:t>
        <w:br/>
        <w:t>Шет (Сиф) -- первый, кого Тора называет "бен", так как именно от него</w:t>
        <w:br/>
        <w:t>строится ("бана") человечество. Шет назван так потому, что Бог, как</w:t>
        <w:br/>
        <w:t>объясняет Хава, "поставил мне" ("шетли") другое семя вместо Гевеля и Каина.</w:t>
        <w:br/>
        <w:t>Но объяснение имени еще не смысл имени. "Шет" -- не пассивно поставлен Богом</w:t>
        <w:br/>
        <w:t>Хаве вместо ее сыновей, как она полагает, он -- активно действующее начало,</w:t>
        <w:br/>
        <w:t>которое само устанавливает себя в Мире. Шет (буквально "фундамент") --</w:t>
        <w:br/>
        <w:t>подлинный основоположник человечества. Однако вплоть до Потопа потомки Каина</w:t>
        <w:br/>
        <w:t>и потомки Шета живут рядом на Земле.</w:t>
        <w:br/>
        <w:t>На сто пятом году Шет родил Эноша (Еноса). Шет перерождается в Эноше,</w:t>
        <w:br/>
        <w:t>который продолжает отца и по-своему возобновляет отца. И потому Энош также</w:t>
        <w:br/>
        <w:t>назван "сыном". Человечество, собственно говоря, возводится на Эноше.</w:t>
        <w:br/>
        <w:t>Поэтому люди в Торе называются не по именам Адама или Шета, а по имени Эноша</w:t>
        <w:br/>
        <w:t>-- "эношим". Энош выражает принципиально иное, чем адамово, состояние духа</w:t>
        <w:br/>
        <w:t>жизни в человеке. Что это за новое состояние видно из этимологии имени сына</w:t>
        <w:br/>
        <w:t>Шета. "Энош" -- тяжело больной человек. "Энош" также и человек-насильник.</w:t>
        <w:br/>
        <w:t>"Энош" указывает и на такого человека, сама жизнь которого в каком-то смысле</w:t>
        <w:br/>
        <w:t>оборачивается для него наказанием (онеш). Энош возобновляет отца и деда, но</w:t>
        <w:br/>
        <w:t>уже на далеко не здоровом основании. И вот что построилось на этом</w:t>
        <w:br/>
        <w:t>основании.</w:t>
        <w:br/>
        <w:t>От времени Каина до времени Ноаха (Ноя) -- огромная эпоха. За эти</w:t>
        <w:br/>
        <w:t>многие века Господь не говорил с человеком, не обращался к нему. И люди,</w:t>
        <w:br/>
        <w:t>"эношим", стали забывать Его. Четвертое поколение каиниан, как мы видели,</w:t>
        <w:br/>
        <w:t>вообще утратило Богосознание. Примерно в то же время у людей поколения Эноша</w:t>
        <w:br/>
        <w:t>все же осталось смутное представление о Нем, как о некой Высшей Силе, но</w:t>
        <w:br/>
        <w:t>исчезло непосредственное чувство Господа и Его Имени. Отход человека от</w:t>
        <w:br/>
        <w:t>Господа Бога и развитие без Него привело к тому, что появилась настоятельная</w:t>
        <w:br/>
        <w:t>необходимость обращаться к человеку Именем Господа, призывать находящееся в</w:t>
        <w:br/>
        <w:t>забвении Его Имя.</w:t>
        <w:br/>
        <w:t>В эпоху Эноша человек "начал" думать так, как зачастую думает и по сей</w:t>
        <w:br/>
        <w:t>день. Раз все в Мире служит Всевышнему, то и силы Мира как Его посредники не</w:t>
        <w:br/>
        <w:t>менее важны для жизни людей, чем Он Сам. Отсюда такое распространение</w:t>
        <w:br/>
        <w:t>получают языческие верования в идолов и в звезды, через послушание и</w:t>
        <w:br/>
        <w:t>поклонение которым следует слушать Его и поклоняться Ему.</w:t>
        <w:br/>
        <w:t>Звезды -- и зримое воплощение законов Мира и небесные сущности,</w:t>
        <w:br/>
        <w:t>управляющие в нем и определяющие судьбу человека. Люди обращаются за помощью</w:t>
        <w:br/>
        <w:t>к высшим небесным сущностям (а затем и к низшим, к своей плоти и плоти</w:t>
        <w:br/>
        <w:t>Земли), пытаются повлиять на них или хотя бы распознать их веления и</w:t>
        <w:br/>
        <w:t>предзнаменования. Это есть "служба звездам", начало всякого</w:t>
        <w:br/>
        <w:t>идолопоклонничества по еврейским понятиям.</w:t>
        <w:br/>
        <w:t>Процесс религиозного развития человечества по Библии, как видите, не</w:t>
        <w:br/>
        <w:t>совпадает с теми представлениями, по которым человек вначале поклонялся</w:t>
        <w:br/>
        <w:t>силам Природы, а потом "дорос" до монотеистических представлений. Библия</w:t>
        <w:br/>
        <w:t>фиксирует не ход поступательного развития Богосознания в человеке, а</w:t>
        <w:br/>
        <w:t xml:space="preserve">обратный процесс -- </w:t>
      </w:r>
      <w:r>
        <w:rPr>
          <w:b/>
          <w:bCs/>
          <w:szCs w:val="19"/>
        </w:rPr>
        <w:t>процесс забывания.</w:t>
      </w:r>
      <w:r>
        <w:rPr>
          <w:szCs w:val="19"/>
        </w:rPr>
        <w:t xml:space="preserve"> Люди, "эношим", отстраиваются на</w:t>
        <w:br/>
        <w:t>больном основании Эноша и им свойственно "забывать" Господа. И не по</w:t>
        <w:br/>
        <w:t>слабости памяти, а потому, что забвение это зачем-то нужно людям... Вот</w:t>
        <w:br/>
        <w:t>почему требование "помнить" (захор) -- первейшее требование духовной жизни.</w:t>
        <w:br/>
        <w:t>Это не пассивное удержание в памяти, не "не забывай", а активный творческий</w:t>
        <w:br/>
        <w:t>процесс, требующий постоянного и положительного усилия души. Забывающий, то</w:t>
        <w:br/>
        <w:t>есть не желающий такого усилия -- гибнет. Необходимость такого рода</w:t>
        <w:br/>
        <w:t>духовного усилия и выявилась впервые в эпоху Эноша.</w:t>
        <w:br/>
        <w:t>От Эноша до Ноаха -- семь поколений. Мы увидим, что поколения эти</w:t>
        <w:br/>
        <w:t>отчетливо перекликаются с поколениями каиниан. Впечатление такое, что тут</w:t>
        <w:br/>
        <w:t>действует один и тот же сценарий падения через поколения, но осуществленный</w:t>
        <w:br/>
        <w:t>в разных постановках. Возможно, что по этому же единому сценарию развивается</w:t>
        <w:br/>
        <w:t>и драма европейской Истории Нового времени. Но, конечно, -- в еще одной,</w:t>
        <w:br/>
        <w:t>новой "постановке".</w:t>
        <w:br/>
        <w:t>И поколения Каина и поколения Эноша -- потерянные, стертые Потопом</w:t>
        <w:br/>
        <w:t>поколения. Но если падение каинианских поколений определено</w:t>
        <w:br/>
      </w:r>
      <w:r>
        <w:rPr>
          <w:szCs w:val="19"/>
          <w:u w:val="single"/>
        </w:rPr>
        <w:t>безответственностью</w:t>
      </w:r>
      <w:r>
        <w:rPr>
          <w:szCs w:val="19"/>
        </w:rPr>
        <w:t xml:space="preserve"> человека перед Богом, то падения поколений Эноша</w:t>
        <w:br/>
        <w:t xml:space="preserve">обусловлено </w:t>
      </w:r>
      <w:r>
        <w:rPr>
          <w:szCs w:val="19"/>
          <w:u w:val="single"/>
        </w:rPr>
        <w:t>поруганием Его</w:t>
      </w:r>
      <w:r>
        <w:rPr>
          <w:szCs w:val="19"/>
        </w:rPr>
        <w:t xml:space="preserve"> духа в человеке. Каковы же ступени этого</w:t>
        <w:br/>
        <w:t>поругания в допотопном человечестве?</w:t>
        <w:br/>
        <w:t>Энош -- внук Адама. Третье поколение -- поколение Кейнана. С именем</w:t>
        <w:br/>
        <w:t>Каина имя Кейнана связано понятием "обретения себе". Но Кейнан -- это</w:t>
        <w:br/>
        <w:t>обретение имущества ("кейньян"). Духовно болезненное поколение Эноша логично</w:t>
        <w:br/>
        <w:t>породило поколение служителей мамоны, всеми силами нацеленных на</w:t>
        <w:br/>
        <w:t>приобретение капитала.</w:t>
        <w:br/>
        <w:t>Если четвертое поколение от Каина носит имя Махияэля -- того в ком</w:t>
        <w:br/>
        <w:t>стерт Бог, то четвертое поколение от Шета названо по имени Маhалальэля --</w:t>
        <w:br/>
        <w:t>славящего Бога, восхваляющего Его. Это эпоха поверхностного мнимо-духовного</w:t>
        <w:br/>
        <w:t>"религиозного возрождения", эпоха, выражающая себя в звуках голоса, но не в</w:t>
        <w:br/>
        <w:t>глубинах сознания и не в делах. Это, видимо, и предрешает падение</w:t>
        <w:br/>
        <w:t>последующих поколений.</w:t>
        <w:br/>
        <w:t>Пятое поколение -- поколение Иереда. Имя это напоминает</w:t>
        <w:br/>
        <w:t>взбунтовавшегося горожанина Ирада в каиновых поколениях. Но Иеред означает</w:t>
        <w:br/>
        <w:t>"спуск", понижение, опускание, падение. Иеред, как и Ирад, отвернулся от</w:t>
        <w:br/>
        <w:t>своего отца, от религиозных славословий Маhалальэля и остался вообще ни с</w:t>
        <w:br/>
        <w:t>чем. Начался какой-то спуск, к духовной пустоте, к наинизшей точке всей</w:t>
        <w:br/>
        <w:t>череды поколений от Шема. Затем вроде бы начинается что-то, что напоминает</w:t>
        <w:br/>
        <w:t>подъем.</w:t>
        <w:br/>
        <w:t>Иеред назвал своего сына так же, как Каин -- Ханохом. Вновь пришла пора</w:t>
        <w:br/>
        <w:t>поколения восстановления, воспитания заново, просвещения и образования. Но</w:t>
        <w:br/>
        <w:t>это воспитание и образование служит не строительству отчужденной городской</w:t>
        <w:br/>
        <w:t>цивилизации, как для каиновых поколений, а совсем иным целям и задачам.</w:t>
        <w:br/>
        <w:t>Поколение Ханоха-второго неразрывно связано со следующим, седьмым,</w:t>
        <w:br/>
        <w:t>поколением Метушелаха (Мафусаила). Если потомок Каина Матушаэль призывал к</w:t>
        <w:br/>
        <w:t>себе людские массы, то Метушелах, презирая толпу, гонит всех людей от себя.</w:t>
        <w:br/>
        <w:t>В этом поколении главенствовали те, кто в одиночестве медитации</w:t>
        <w:br/>
        <w:t>усовершенствовали и свой дух и тело, не признавая никакой другой</w:t>
        <w:br/>
        <w:t>деятельности и внутренней работы. Сама педагогическая идея разного рода</w:t>
        <w:br/>
        <w:t>уединенного самосовершенствования, по-видимому, исходила от учителей</w:t>
        <w:br/>
        <w:t>поколения Ханоха. Последователи Ханоха и Метушелаха противопоставляли себя</w:t>
        <w:br/>
        <w:t>распутным "сынам человеческим", как назывались люди последнего каинианского</w:t>
        <w:br/>
        <w:t>поколения, и выделяли себя в особый, отделенный от всех человеческий род,</w:t>
        <w:br/>
        <w:t>называя себя "сынами Божьими". В допотопные времена эти "сыны Божьи" были</w:t>
        <w:br/>
        <w:t>судьями, духовными вождями и высшими нравственными авторитетами в своих</w:t>
        <w:br/>
        <w:t>поколениях.</w:t>
        <w:br/>
      </w:r>
      <w:r>
        <w:rPr>
          <w:i/>
          <w:iCs/>
          <w:szCs w:val="19"/>
        </w:rPr>
        <w:t>"И ходил Ханох с Богом после рождения Метушелаха 300 лет и родил</w:t>
        <w:br/>
        <w:t>сыновей и дочерей"</w:t>
      </w:r>
      <w:r>
        <w:rPr>
          <w:szCs w:val="19"/>
        </w:rPr>
        <w:t xml:space="preserve"> (Б.5:22).</w:t>
        <w:br/>
        <w:t>После того, как родился сын, Ханох стал "ходить с Богом", что, как и в</w:t>
        <w:br/>
        <w:t>других случаях, означает ходить с Богом в себе, для себя, в некотором особо</w:t>
        <w:br/>
        <w:t>выбранном ограниченном пространстве души. Впрочем, Ханох тем не менее рожал</w:t>
        <w:br/>
        <w:t>сыновей и дочерей:</w:t>
        <w:br/>
      </w:r>
      <w:r>
        <w:rPr>
          <w:i/>
          <w:iCs/>
          <w:szCs w:val="19"/>
        </w:rPr>
        <w:t>"И было всех дней Ханоха 365 лет. И ходил Ханох с Богом -- и нет его,</w:t>
        <w:br/>
        <w:t>так как взял его Бог"</w:t>
      </w:r>
      <w:r>
        <w:rPr>
          <w:szCs w:val="19"/>
        </w:rPr>
        <w:t xml:space="preserve"> (Б.5:23,24).</w:t>
        <w:br/>
        <w:t>В отличие от других патриархов, живших и восемь и девять столетий, в</w:t>
        <w:br/>
        <w:t>отличие от своего сына, прожившего 969 лет, Ханох пробыл на Земле на</w:t>
        <w:br/>
        <w:t>удивление мало. Что это значит? О Ханохе не сказано, как про остальных, что</w:t>
        <w:br/>
        <w:t>"он умер".</w:t>
        <w:br/>
        <w:t>По одному из преданий Ханох живым попал в Сад Эдена. Но хорошо ли и</w:t>
        <w:br/>
        <w:t>нужно ли земному человеку попадать живым туда? Положим, Ханох, уйдя от мира,</w:t>
        <w:br/>
        <w:t>достиг таких вершин, которых никто из смертных не достигал. И что же? -- "и</w:t>
        <w:br/>
        <w:t>нет его" (веэйнену). Тут слышна оценка Ханоха и его заслуг. Ноах тоже "ходил</w:t>
        <w:br/>
        <w:t>с Богом", но совсем иначе.</w:t>
        <w:br/>
        <w:t>В европейском искусстве Ханоха (Еноха) представляют полубожеством.</w:t>
        <w:br/>
        <w:t>Некоторые же еврейские мудрецы, вникая в Тору, видят Ханоха ханжой, но не в</w:t>
        <w:br/>
        <w:t>смысле умышленного лицемерия, а "лоскутным одеялом" -- сегодня праведником,</w:t>
        <w:br/>
        <w:t>завтра злодеем. Внутренняя опасность вхождения в такое состояние</w:t>
        <w:br/>
        <w:t>подстерегает тех, кто, уйдя от людей, ведет образ жизни Ханоха. Всякий,</w:t>
        <w:br/>
        <w:t>однако, получает то, что желает. Ханох хотел быть с Богом, и Бог задолго до</w:t>
        <w:br/>
        <w:t>срока изъял его из жизни -- чтобы, как говорят мудрецы, не переметнулся...</w:t>
        <w:br/>
        <w:t>Напомним, что в поколениях Эноша идет подспудный процесс поругания духа, и</w:t>
        <w:br/>
        <w:t>Бог принимает меры.</w:t>
        <w:br/>
        <w:t>Восьмое поколение -- поколение Лемеха-второго, в котором, как и в</w:t>
        <w:br/>
        <w:t>поколении Лемеха-первого, все предшествующее развитие становится под удар.</w:t>
        <w:br/>
        <w:t>Допотопное растление произошло именно в поколениях отца Ноаха --</w:t>
        <w:br/>
        <w:t>Лемеха-второго, который умер за пять лет до Потопа и видел как Ноах строит</w:t>
        <w:br/>
        <w:t>Ковчег.</w:t>
        <w:br/>
        <w:t>Катастрофа началась на особом фоне и усугубилась особыми</w:t>
        <w:br/>
        <w:t>обстоятельствами.</w:t>
        <w:br/>
      </w:r>
      <w:r>
        <w:rPr>
          <w:i/>
          <w:iCs/>
          <w:szCs w:val="19"/>
        </w:rPr>
        <w:t>"И было"</w:t>
      </w:r>
      <w:r>
        <w:rPr>
          <w:szCs w:val="19"/>
        </w:rPr>
        <w:t xml:space="preserve"> (вейhи) -- напомню, что так в Библии обычно начинается рассказ</w:t>
        <w:br/>
        <w:t xml:space="preserve">о самых значительных или самых драматических событиях -- </w:t>
      </w:r>
      <w:r>
        <w:rPr>
          <w:i/>
          <w:iCs/>
          <w:szCs w:val="19"/>
        </w:rPr>
        <w:t>"когда стал человек</w:t>
        <w:br/>
        <w:t>множиться на Земле, и дочери родились им"</w:t>
      </w:r>
      <w:r>
        <w:rPr>
          <w:szCs w:val="19"/>
        </w:rPr>
        <w:t xml:space="preserve"> (Б.6:1).</w:t>
        <w:br/>
        <w:t>Тут не просто демографический взрыв, а умножение численности за счет</w:t>
        <w:br/>
        <w:t>большей рождаемости женщин. Создалась предельно напряженная сексуальная и</w:t>
        <w:br/>
        <w:t>психологическая атмосфера. И что это были за женщины! В следующем стихе они</w:t>
        <w:br/>
        <w:t>прямо называются "дочерьми человеческими", то есть женщинами из последнего,</w:t>
        <w:br/>
        <w:t>погрязшего в распутстве каинианского поколения.</w:t>
        <w:br/>
      </w:r>
      <w:r>
        <w:rPr>
          <w:i/>
          <w:iCs/>
          <w:szCs w:val="19"/>
        </w:rPr>
        <w:t>"И увидели сыны Божьи"</w:t>
      </w:r>
      <w:r>
        <w:rPr>
          <w:szCs w:val="19"/>
        </w:rPr>
        <w:t xml:space="preserve"> "бней hа элоким) </w:t>
      </w:r>
      <w:r>
        <w:rPr>
          <w:i/>
          <w:iCs/>
          <w:szCs w:val="19"/>
        </w:rPr>
        <w:t>дочерей человеческих, что</w:t>
        <w:br/>
        <w:t>прекрасны они, и брали себе жен, из кого только выбирали"</w:t>
      </w:r>
      <w:r>
        <w:rPr>
          <w:szCs w:val="19"/>
        </w:rPr>
        <w:t xml:space="preserve"> (Б.6:2).</w:t>
        <w:br/>
        <w:t>Широко распространенные романтические представления о соблазнении</w:t>
        <w:br/>
        <w:t>небожителями земных женщин создают впечатление, что допотопное омерзение</w:t>
        <w:br/>
        <w:t>рода человеческого произошло все-таки не по вине любимца Бога -- человека.</w:t>
        <w:br/>
        <w:t>Но не боги Олимпа, не космические существа и не демоны растлили Землю и</w:t>
        <w:br/>
        <w:t>человека на ней. Это сделали те благочестивые и благолепные ученики Ханоха и</w:t>
        <w:br/>
        <w:t>Метушелаха, которые выделяли себя и звались "сынами Божьими". Это они,</w:t>
        <w:br/>
        <w:t>праведники старшего поколения, нравственно непререкаемые, имевшие право</w:t>
        <w:br/>
        <w:t>судить и обладавшие духовной властью, вдруг заразились всеобщей сексуальной</w:t>
        <w:br/>
        <w:t>напряженностью, эротически прозрели, "увидели" из своего уединения</w:t>
        <w:br/>
        <w:t>обольстительных каинианок и стали брать их в жены -- кого ни выберут, кто</w:t>
        <w:br/>
        <w:t>только не приглянется им, даже чужих жен, отбирая их от мужей. Понятно,</w:t>
        <w:br/>
        <w:t>какой пример и какой сигнал подали "сыны Божьи" всем остальным людям,</w:t>
        <w:br/>
        <w:t>привыкшим почитать их и слушаться. С этого началось открытое поругание духа</w:t>
        <w:br/>
        <w:t>Его в человеке. Образы благолепия смешались с похотливыми образами и оргии</w:t>
        <w:br/>
        <w:t>стали элементами сакральной жизни.</w:t>
        <w:br/>
        <w:t>В своем беззаконии "сыны Божьи" непримиримо столкнули в душе людей Его</w:t>
        <w:br/>
        <w:t>дух и силы плоти человеческой. От такого противоборства в своей душе человек</w:t>
        <w:br/>
        <w:t>эмоционально забурлил, стал человеком необузданных страстей, рушащих сам</w:t>
        <w:br/>
        <w:t>Путь Древа жизни в человечестве. Тут прямая вина "сынов Божьих". Сколь</w:t>
        <w:br/>
        <w:t>предусмотрительно, однако, Бог взял Ханоха "и нет его". Произошло это,</w:t>
        <w:br/>
        <w:t>кстати, когда Лемеху было 120 лет, и он еще не родил Ноаха.</w:t>
        <w:br/>
        <w:t>В допотопные времена человек, имея в своем распоряжении огромную</w:t>
        <w:br/>
        <w:t>продолжительность жизни, не связанную со старческим упадком, мог все дни</w:t>
        <w:br/>
        <w:t>жизни использовать в полную силу -- как на добро, так и на зло. В условиях</w:t>
        <w:br/>
        <w:t>же поругания духа Бога -- когда "сыны Божьи" привели в столкновение дух и</w:t>
        <w:br/>
        <w:t>плоть -- все огромные творческие возможности человека шли исключительно на</w:t>
        <w:br/>
        <w:t>совершение злого. Вот почему Богу прежде всего пришлось сократить</w:t>
        <w:br/>
        <w:t>продолжительность человеческой жизни до 120 лет.</w:t>
        <w:br/>
      </w:r>
      <w:r>
        <w:rPr>
          <w:i/>
          <w:iCs/>
          <w:szCs w:val="19"/>
        </w:rPr>
        <w:t>"И сказал Господь: "Да не борется</w:t>
      </w:r>
      <w:r>
        <w:rPr>
          <w:szCs w:val="19"/>
        </w:rPr>
        <w:t xml:space="preserve"> (или: да не судится) </w:t>
      </w:r>
      <w:r>
        <w:rPr>
          <w:i/>
          <w:iCs/>
          <w:szCs w:val="19"/>
        </w:rPr>
        <w:t>дух Мой в</w:t>
        <w:br/>
        <w:t>человеке век</w:t>
      </w:r>
      <w:r>
        <w:rPr>
          <w:szCs w:val="19"/>
        </w:rPr>
        <w:t xml:space="preserve"> (или: вечно), </w:t>
      </w:r>
      <w:r>
        <w:rPr>
          <w:i/>
          <w:iCs/>
          <w:szCs w:val="19"/>
        </w:rPr>
        <w:t>потому что он и плоть то же. И будут его дни 120</w:t>
        <w:br/>
        <w:t>лет"</w:t>
      </w:r>
      <w:r>
        <w:rPr>
          <w:szCs w:val="19"/>
        </w:rPr>
        <w:t xml:space="preserve"> (Б.6:3).</w:t>
        <w:br/>
        <w:t>"Дух Мой" -- это та инстанция, которая судит человека, перед которой</w:t>
        <w:br/>
        <w:t>человек ответственен. Таким образом, тема ответственности человека перед</w:t>
        <w:br/>
        <w:t>Богом зазвучала иначе: как тяжба между Его духом и плотью человека. Чего не</w:t>
        <w:br/>
        <w:t>должно быть, ибо такое противоборство равносильно поношению духа в душе. И</w:t>
        <w:br/>
        <w:t>Господь предполагает изъять дух Свой, лишить человека Своего присутствия в</w:t>
        <w:br/>
        <w:t>его душе. Пока Он дает ему для покаяния и исправления 120 лет, жизнь еще</w:t>
        <w:br/>
        <w:t>одного поколения. Ноах за 120 лет знал о надвигающейся катастрофе. Тогда, по</w:t>
        <w:br/>
        <w:t>преданию, уже были знамения, и мировой океан разливался и заливал треть</w:t>
        <w:br/>
        <w:t>суши.</w:t>
        <w:br/>
        <w:t>При Метушелахе и Лемехе-втором оказалось, что человеческая свобода</w:t>
        <w:br/>
        <w:t>способна на поругание Его духа в плоти. И Бог говорит, что Он не будет</w:t>
        <w:br/>
        <w:t>присутствовать в человеке вечно. Роковой момент. С этого момента контакт</w:t>
        <w:br/>
        <w:t>между Богом и человеком слабеет. Начинается уход Шехины -- Присутствия Бога.</w:t>
        <w:br/>
        <w:t>Присутствие это и контакт этот будет восстановлен только с Авраhамом.</w:t>
        <w:br/>
        <w:t>Если жены Лемеха-первого (поработившего женщину) произвели на свет</w:t>
        <w:br/>
        <w:t>родоначальников зла насилия, блуда и алчности, то каинианские жены "сынов</w:t>
        <w:br/>
        <w:t>Божьих" в эпоху Лемеха-второго рожали "исполинов" (нефишим), обладавших</w:t>
        <w:br/>
        <w:t>колоссальной природной силой и энергией. Такие же "богатыри" (гиборим) были</w:t>
        <w:br/>
        <w:t>известны издревле, искони (Б.6:4), когда они, надо полагать, строили великую</w:t>
        <w:br/>
        <w:t>каинианскую цивилизацию. Таким образом, сыновья "сынов Божьих" из рода Эноша</w:t>
        <w:br/>
        <w:t>стали в один ряд с "богатырями" из рода Каина. Это-то сочетание и</w:t>
        <w:br/>
        <w:t>объединение "исполинов" и "богатырей" решило судьбу допотопного</w:t>
        <w:br/>
        <w:t>человечества, не использовавшего последнюю возможность исправления.</w:t>
        <w:br/>
      </w:r>
      <w:r>
        <w:rPr>
          <w:i/>
          <w:iCs/>
          <w:szCs w:val="19"/>
        </w:rPr>
        <w:t>"И увидел Бог, что велико злое человека на Земле. И весь идеал</w:t>
      </w:r>
      <w:r>
        <w:rPr>
          <w:szCs w:val="19"/>
        </w:rPr>
        <w:t xml:space="preserve"> (йецер)</w:t>
        <w:br/>
      </w:r>
      <w:r>
        <w:rPr>
          <w:i/>
          <w:iCs/>
          <w:szCs w:val="19"/>
        </w:rPr>
        <w:t>замышлений.</w:t>
      </w:r>
      <w:r>
        <w:rPr>
          <w:szCs w:val="19"/>
        </w:rPr>
        <w:t xml:space="preserve"> (махшавот) </w:t>
      </w:r>
      <w:r>
        <w:rPr>
          <w:i/>
          <w:iCs/>
          <w:szCs w:val="19"/>
        </w:rPr>
        <w:t>его сердца</w:t>
      </w:r>
      <w:r>
        <w:rPr>
          <w:szCs w:val="19"/>
        </w:rPr>
        <w:t xml:space="preserve"> (либо) </w:t>
      </w:r>
      <w:r>
        <w:rPr>
          <w:i/>
          <w:iCs/>
          <w:szCs w:val="19"/>
        </w:rPr>
        <w:t>только зло весь день"</w:t>
      </w:r>
      <w:r>
        <w:rPr>
          <w:szCs w:val="19"/>
        </w:rPr>
        <w:t xml:space="preserve"> (Б.6:5).</w:t>
        <w:br/>
        <w:t>В сердце человеческом создаются представления о себе и Мире. В сердце</w:t>
        <w:br/>
        <w:t>человеческом воздвигается идеал, который указывает направление всего</w:t>
        <w:br/>
        <w:t>развития человека. Поступки можно искупить, мотивы и устремления воли --</w:t>
        <w:br/>
        <w:t>исправить, но если зло коренится в побуждающем идеале сердца (йецер махшавот</w:t>
        <w:br/>
        <w:t>либо), то это непоправимо. Бог увидел, что сам идеал сердца человеческого --</w:t>
        <w:br/>
        <w:t>зло, и только зло. Зло (ра) -- то, что ломает. "Исполины" и "богатыри"</w:t>
        <w:br/>
        <w:t>вместе установили в человечестве такие идеалы, которые окончательно сломали</w:t>
        <w:br/>
        <w:t>его Путь жизни, привели человека в состояние полного беспутья.</w:t>
        <w:br/>
      </w:r>
      <w:r>
        <w:rPr>
          <w:i/>
          <w:iCs/>
          <w:szCs w:val="19"/>
        </w:rPr>
        <w:t>"И растлилась</w:t>
      </w:r>
      <w:r>
        <w:rPr>
          <w:szCs w:val="19"/>
        </w:rPr>
        <w:t xml:space="preserve"> (ветишахет) </w:t>
      </w:r>
      <w:r>
        <w:rPr>
          <w:i/>
          <w:iCs/>
          <w:szCs w:val="19"/>
        </w:rPr>
        <w:t>Земля перед лицом Бога и переполнилась</w:t>
        <w:br/>
        <w:t>скверной</w:t>
      </w:r>
      <w:r>
        <w:rPr>
          <w:szCs w:val="19"/>
        </w:rPr>
        <w:t xml:space="preserve"> (хамас)" (Б.6:11).</w:t>
        <w:br/>
        <w:t>То, что прерывает человеческую жизнь как таковую называется "шхита".</w:t>
        <w:br/>
        <w:t>То, что прерывает какой-либо путь -- будь то обрыв или яма -- называется</w:t>
        <w:br/>
        <w:t>"шахт". Земля же произвела "ветишахет", то есть оборвала установленный путь</w:t>
        <w:br/>
        <w:t>развития жизни. И сделала это "перед лицом Бога", в открытую. Почему? Да</w:t>
        <w:br/>
        <w:t>потому, что растление есть возобладание сил плоти над силами души. А это не</w:t>
        <w:br/>
        <w:t>то преступление, за которое по человеческим меркам можно судить и карать.</w:t>
        <w:br/>
        <w:t>Растление не скрывает себя перед Богом потому, что не видит дурное в том,</w:t>
        <w:br/>
        <w:t>что делается. Тут своего рода апофеоз "путаницы добра и зла".</w:t>
        <w:br/>
        <w:t xml:space="preserve">Слово </w:t>
      </w:r>
      <w:r>
        <w:rPr>
          <w:szCs w:val="19"/>
          <w:u w:val="single"/>
        </w:rPr>
        <w:t>"хамас"</w:t>
      </w:r>
      <w:r>
        <w:rPr>
          <w:szCs w:val="19"/>
        </w:rPr>
        <w:t xml:space="preserve"> -- то, чем наполнилась Земля -- обычно переводят</w:t>
        <w:br/>
        <w:t>как "злодеяния" или "разбой". Но для понятия разбой в священном языке есть</w:t>
        <w:br/>
        <w:t>другое слово, "газаль", означающее уголовное преступление, от которого</w:t>
        <w:br/>
        <w:t>общество знает, как оградить себя. "Хамас" же -- это не криминал, а те</w:t>
        <w:br/>
        <w:t>гадкие мелочи, чье множество передается в понятии "скверна". Это постепенное</w:t>
        <w:br/>
        <w:t>и часто неприметное ежеминутное разложение, уголовно не наказуемое брожение</w:t>
        <w:br/>
        <w:t>и гниение в обществе. Это хамство, наглость, бесстыдство, ругань,</w:t>
        <w:br/>
        <w:t>нравственное уродство, надругательство, бесчестие, обманы, мразь и грязь --</w:t>
        <w:br/>
        <w:t>все разного рода беспутства течения жизни. Нахаш, вспомните, разит "в пяту".</w:t>
        <w:br/>
        <w:t>Человек совершает "хамас", когда гадит, сквернословит, когда глумится,</w:t>
        <w:br/>
        <w:t>оскверняет, позорит, подличает. В сексуальной жизни это и беспорядочность</w:t>
        <w:br/>
        <w:t>сношений и выведение семени зазря, не для зачатия и рождения. В</w:t>
        <w:br/>
        <w:t>психофизиологической жизни это смешение мужского и женского; в общеприродной</w:t>
        <w:br/>
        <w:t>жизни это нарушение закона "лемино", по роду их, скрещивание одного вида с</w:t>
        <w:br/>
        <w:t>другим. Так, оказывается, выражается последняя степень поругания духа</w:t>
        <w:br/>
        <w:t>Божьего в человеке. Даже молитва не подымается ввысь, когда на человеке есть</w:t>
        <w:br/>
        <w:t>пыль хамаса. Именно растление такого рода, как мы увидим, побудило Господа</w:t>
        <w:br/>
        <w:t>незамедлительно стереть все живое с лица Земли.</w:t>
        <w:br/>
        <w:t>3</w:t>
        <w:br/>
        <w:br/>
        <w:t>Поразительный момент: Господь изменяет, переменяет, перемысливает</w:t>
        <w:br/>
        <w:t>(йинахем) Свой План. И при этом Он скорбит.</w:t>
        <w:br/>
      </w:r>
      <w:r>
        <w:rPr>
          <w:i/>
          <w:iCs/>
          <w:szCs w:val="19"/>
        </w:rPr>
        <w:t>"И перемыслил</w:t>
      </w:r>
      <w:r>
        <w:rPr>
          <w:szCs w:val="19"/>
        </w:rPr>
        <w:t xml:space="preserve"> (вайинахем) </w:t>
      </w:r>
      <w:r>
        <w:rPr>
          <w:i/>
          <w:iCs/>
          <w:szCs w:val="19"/>
        </w:rPr>
        <w:t>Господь, что сделал человека в Земле и</w:t>
        <w:br/>
        <w:t>воскорбел</w:t>
      </w:r>
      <w:r>
        <w:rPr>
          <w:szCs w:val="19"/>
        </w:rPr>
        <w:t xml:space="preserve"> (йитацев) </w:t>
      </w:r>
      <w:r>
        <w:rPr>
          <w:i/>
          <w:iCs/>
          <w:szCs w:val="19"/>
        </w:rPr>
        <w:t>к сердцу Его</w:t>
      </w:r>
      <w:r>
        <w:rPr>
          <w:szCs w:val="19"/>
        </w:rPr>
        <w:t xml:space="preserve"> (эль либо)" (Б.6:6).</w:t>
        <w:br/>
        <w:t>В сердце Господа -- любовь Его к человеку. Желающее радоваться о</w:t>
        <w:br/>
        <w:t>человеке сердце Господа наполняется скорбью. Но возможен и иной перевод:</w:t>
        <w:br/>
        <w:t>Господь воскорбел "к сердцу его" -- человека. Сердце -- это то, что влечет</w:t>
        <w:br/>
        <w:t>человека, что делает выбор, что управляет душою: и это то, где помещается</w:t>
        <w:br/>
        <w:t>его иецер.</w:t>
        <w:br/>
        <w:t>Слово "йитацев" передает особое душевное состояние, когда от чего-либо</w:t>
        <w:br/>
        <w:t>приходится в себе отказываться. И Господь в Себе скорбит о человеческом</w:t>
        <w:br/>
        <w:t>сердце, установившем идеал зла.</w:t>
        <w:br/>
      </w:r>
      <w:r>
        <w:rPr>
          <w:i/>
          <w:iCs/>
          <w:szCs w:val="19"/>
        </w:rPr>
        <w:t>"И сказал Господь: сотру человека, которого Я сотворил, с лица Земли,</w:t>
        <w:br/>
        <w:t>от человека до животного, от всего ползающего до птицы небесной. Передумал Я</w:t>
      </w:r>
      <w:r>
        <w:rPr>
          <w:szCs w:val="19"/>
        </w:rPr>
        <w:br/>
        <w:t xml:space="preserve">(нихамти), </w:t>
      </w:r>
      <w:r>
        <w:rPr>
          <w:i/>
          <w:iCs/>
          <w:szCs w:val="19"/>
        </w:rPr>
        <w:t>что сделал их"</w:t>
      </w:r>
      <w:r>
        <w:rPr>
          <w:szCs w:val="19"/>
        </w:rPr>
        <w:t xml:space="preserve"> (Б.6:7).</w:t>
        <w:br/>
        <w:t>И следом добавлено:</w:t>
        <w:br/>
      </w:r>
      <w:r>
        <w:rPr>
          <w:i/>
          <w:iCs/>
          <w:szCs w:val="19"/>
        </w:rPr>
        <w:t>"Ноах же нашел</w:t>
      </w:r>
      <w:r>
        <w:rPr>
          <w:szCs w:val="19"/>
        </w:rPr>
        <w:t xml:space="preserve"> (маца) </w:t>
      </w:r>
      <w:r>
        <w:rPr>
          <w:i/>
          <w:iCs/>
          <w:szCs w:val="19"/>
        </w:rPr>
        <w:t>милость в глазах Господа"</w:t>
      </w:r>
      <w:r>
        <w:rPr>
          <w:szCs w:val="19"/>
        </w:rPr>
        <w:t xml:space="preserve"> (Б.6:8). Слово "маца"</w:t>
        <w:br/>
        <w:t>означает, что Ноах нашел не случайно, а нашел, ища, -- чтобы Господь дал</w:t>
        <w:br/>
        <w:t>милость (хэн), то есть то, что дается даже даром. Если бы Ноах не нашел</w:t>
        <w:br/>
        <w:t>милость в глазах Господа, то не было бы исправления живой плоти Потопом, а</w:t>
        <w:br/>
        <w:t>было бы ее уничтожение. Не будь Ноаха, и Бог, как при сотворении Земли,</w:t>
        <w:br/>
        <w:t>обошелся бы с ней без суда. Но Ноах нашел милость, и потому Земля судится.</w:t>
        <w:br/>
        <w:t>Человек и все живое вместе с ним стираются "с лица Земли", но не в небытие.</w:t>
        <w:br/>
        <w:t>Допотопное поколение выводится из работы и у него нет участи в будущем Мире.</w:t>
        <w:br/>
        <w:t>С этого места начинается новый раздел в Торе, который так и называется:</w:t>
        <w:br/>
        <w:t>"Ноах".</w:t>
        <w:br/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1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  <w:t xml:space="preserve">Раздел второй. НОАХ </w:t>
      </w:r>
    </w:p>
    <w:p>
      <w:pPr>
        <w:pStyle w:val="Normal"/>
        <w:spacing w:lineRule="atLeast" w:line="274" w:before="0" w:after="240"/>
        <w:rPr>
          <w:szCs w:val="19"/>
        </w:rPr>
      </w:pPr>
      <w:r>
        <w:rPr>
          <w:szCs w:val="19"/>
        </w:rPr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I. ПОТОП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br/>
        <w:t>Глава восьмого допотопного поколения Лемех на 182 году жизни "родил</w:t>
        <w:br/>
        <w:t>сына" (бен). Девятое допотопное поколение -- поколение "сына", от которого,</w:t>
        <w:br/>
        <w:t>как от Шета и Эноша, должно отстроиться человечество. И Девятый День в</w:t>
        <w:br/>
        <w:t>Творении будет Днем Перетворения.</w:t>
        <w:br/>
      </w:r>
      <w:r>
        <w:rPr>
          <w:i/>
          <w:iCs/>
          <w:szCs w:val="19"/>
        </w:rPr>
        <w:t>"И назвал его именем Ноах, сказав: "Этот утешит нас от дела нашего и от</w:t>
        <w:br/>
        <w:t>страдания (ицвон) наших рук, от Земли, которую проклял Господь"</w:t>
      </w:r>
      <w:r>
        <w:rPr>
          <w:szCs w:val="19"/>
        </w:rPr>
        <w:t xml:space="preserve"> (Б.5:29).</w:t>
        <w:br/>
        <w:t>Со времен Каина и Шета Человечество мучительно билось, двигаясь, не</w:t>
        <w:br/>
        <w:t>зная куда. И вот движение допотопных поколений пришло к результату. Слово</w:t>
        <w:br/>
        <w:t>"ноах" означает движение, которое обрело смысл и пришло к своему завершению,</w:t>
        <w:br/>
        <w:t>на конечную остановку и в этом смысле "успокоилось".</w:t>
        <w:br/>
        <w:t>Изгоняя Адама из Эдена, Бог проклял Землю, и потому человек на Земле</w:t>
        <w:br/>
        <w:t>проходит Путь ицавон, растет через формирующие его дух страдания, в которых,</w:t>
        <w:br/>
        <w:t>по мысли Лемеха, Ноах приносит утешение людям.</w:t>
        <w:br/>
      </w:r>
      <w:r>
        <w:rPr>
          <w:i/>
          <w:iCs/>
          <w:szCs w:val="19"/>
        </w:rPr>
        <w:t>"Вот</w:t>
      </w:r>
      <w:r>
        <w:rPr>
          <w:szCs w:val="19"/>
        </w:rPr>
        <w:t xml:space="preserve"> (эле) </w:t>
      </w:r>
      <w:r>
        <w:rPr>
          <w:i/>
          <w:iCs/>
          <w:szCs w:val="19"/>
        </w:rPr>
        <w:t>порождения</w:t>
      </w:r>
      <w:r>
        <w:rPr>
          <w:szCs w:val="19"/>
        </w:rPr>
        <w:t xml:space="preserve"> (толдот) </w:t>
      </w:r>
      <w:r>
        <w:rPr>
          <w:i/>
          <w:iCs/>
          <w:szCs w:val="19"/>
        </w:rPr>
        <w:t>Ноаха --Ноах: муж</w:t>
      </w:r>
      <w:r>
        <w:rPr>
          <w:szCs w:val="19"/>
        </w:rPr>
        <w:t xml:space="preserve"> (иш) </w:t>
      </w:r>
      <w:r>
        <w:rPr>
          <w:i/>
          <w:iCs/>
          <w:szCs w:val="19"/>
        </w:rPr>
        <w:t>праведный</w:t>
      </w:r>
      <w:r>
        <w:rPr>
          <w:szCs w:val="19"/>
        </w:rPr>
        <w:br/>
        <w:t>(цадик</w:t>
      </w:r>
      <w:r>
        <w:rPr>
          <w:i/>
          <w:iCs/>
          <w:szCs w:val="19"/>
        </w:rPr>
        <w:t>), цельный</w:t>
      </w:r>
      <w:r>
        <w:rPr>
          <w:szCs w:val="19"/>
        </w:rPr>
        <w:t xml:space="preserve"> (тамим) </w:t>
      </w:r>
      <w:r>
        <w:rPr>
          <w:i/>
          <w:iCs/>
          <w:szCs w:val="19"/>
        </w:rPr>
        <w:t>был в своих поколениях, с Богом ходит Ноах"</w:t>
      </w:r>
      <w:r>
        <w:rPr>
          <w:szCs w:val="19"/>
        </w:rPr>
        <w:br/>
        <w:t>(Б.6:9).</w:t>
        <w:br/>
        <w:t>"Эле" (вот) подразумевает отмену предшествующего. "Порождения неба и</w:t>
        <w:br/>
        <w:t>земли" (Б.2:4) привели к "порождению Ноаха". Мы знаем, что Ноах родил трех</w:t>
        <w:br/>
        <w:t>сыновей. И они суть "порождения Ноаха". Но в особом смысле. "Порождения</w:t>
        <w:br/>
        <w:t>Ноаха" -- ясно сказано в Торе -- есть "Ноах". Своею жизнью Ноах породил</w:t>
        <w:br/>
        <w:t>самого себя, стал цадик и тамим, ходил с Богом -- и "нашел милость" в Его</w:t>
        <w:br/>
        <w:t>глазах. И к тому же родил трех сыновей. Все "порождения Неба и Земли" теперь</w:t>
        <w:br/>
        <w:t>зависят от "порождений Ноаха".</w:t>
        <w:br/>
        <w:t>Душу человеческую можно оценить по трем основным ее направлениям.</w:t>
        <w:br/>
        <w:t>Первое -- вовне себя -- выражает отношение человека к другим людям. Высшее</w:t>
        <w:br/>
        <w:t>выражение этого направления души -- цадик, праведник, человек добра, в</w:t>
        <w:br/>
        <w:t>максимальной степени следующий всем этическим обязательствам, накладываемым</w:t>
        <w:br/>
        <w:t>на человека в обществе. "Иш цадик" -- муж праведности, выдержавший все</w:t>
        <w:br/>
        <w:t>нравственные испытания человеческой жизни.</w:t>
        <w:br/>
        <w:t>Второе направление -- внутрь себя -- выражает отношение души к самой</w:t>
        <w:br/>
        <w:t>себе. Вершина этого направления -- тамим</w:t>
      </w:r>
      <w:r>
        <w:rPr>
          <w:szCs w:val="19"/>
          <w:vertAlign w:val="superscript"/>
        </w:rPr>
        <w:t>[1]</w:t>
      </w:r>
      <w:r>
        <w:rPr>
          <w:szCs w:val="19"/>
        </w:rPr>
        <w:t>, человек цельной души</w:t>
        <w:br/>
        <w:t>(целостность -- душевное качество, противоположное тому качеству "лоскутного</w:t>
        <w:br/>
        <w:t>одеяла", которое было характерно для Ханоха). Тамим -- человек овладевший</w:t>
        <w:br/>
        <w:t>собой. Понятие "тамим" всегда рядом с понятием "дерех", путь, с восхождением</w:t>
        <w:br/>
        <w:t>души не по прямой, а по ступеням восхождения. Тамим связывается и с верной</w:t>
        <w:br/>
        <w:t>направленностью сердца (кавана), и с двигающими волю душевными мотивами, и с</w:t>
        <w:br/>
        <w:t>поведением человека в закрытой от глаз других интимной сфере жизни. Тамим --</w:t>
        <w:br/>
        <w:t>особая цельность души и особая целостность хождения человека на своем Пути</w:t>
        <w:br/>
        <w:t>жизни.</w:t>
        <w:br/>
        <w:t>Третье направление души выражает отношение человека к Богу; "ходить с</w:t>
        <w:br/>
        <w:t>Богом" -- вершина этого направления.</w:t>
        <w:br/>
        <w:t>Три совершенства Ноаха противостоят трем видам допотопного растления. В</w:t>
        <w:br/>
        <w:t>противоположность праведности -- грабеж (газель), в общем смысле</w:t>
        <w:br/>
        <w:t>развращенного отношения к другому. В противоположность цельности хождения по</w:t>
        <w:br/>
        <w:t>жизни -- порок, разврат (гилуль), в общем смысле развращения путей жизни. В</w:t>
        <w:br/>
        <w:t>противоположность хождению с Богом -- то, что называется "отчужденным</w:t>
        <w:br/>
        <w:t>служением" (авода зара), идолопоклонство. Эти три типа растления внутренне</w:t>
        <w:br/>
        <w:t>связаны.</w:t>
        <w:br/>
      </w:r>
      <w:r>
        <w:rPr>
          <w:i/>
          <w:iCs/>
          <w:szCs w:val="19"/>
        </w:rPr>
        <w:t>"И родил Ноах трех сыновей: Шема</w:t>
      </w:r>
      <w:r>
        <w:rPr>
          <w:szCs w:val="19"/>
        </w:rPr>
        <w:t xml:space="preserve"> (Сима), </w:t>
      </w:r>
      <w:r>
        <w:rPr>
          <w:i/>
          <w:iCs/>
          <w:szCs w:val="19"/>
        </w:rPr>
        <w:t>Хама и Иефета</w:t>
      </w:r>
      <w:r>
        <w:rPr>
          <w:szCs w:val="19"/>
        </w:rPr>
        <w:t xml:space="preserve"> (Иафета)"</w:t>
        <w:br/>
        <w:t>(Б.6:10).</w:t>
        <w:br/>
        <w:t>Все патриархи рожали первенца, когда им не было 100 лет. Ноах же родил</w:t>
        <w:br/>
        <w:t>Шема в 500 лет. Есть разные объяснения этому. Одно из них то, что Ноаху</w:t>
        <w:br/>
        <w:t>нужно было твердо знать, в чем именно преступления его поколения, и родить</w:t>
        <w:br/>
        <w:t>сыновей после речи Бога к нему и во исправление испорченных человеческих</w:t>
        <w:br/>
        <w:t>качеств. Ноах ставит своих сыновей против растлений того мира. Имена сыновей</w:t>
        <w:br/>
        <w:t>Ноаха указывают не столько на свойства каждого из них, сколько на три</w:t>
        <w:br/>
        <w:t>исправления (тикун) трех указанных выше типов растления допотопного</w:t>
        <w:br/>
        <w:t>человечества.</w:t>
        <w:br/>
        <w:t>____________</w:t>
        <w:br/>
      </w:r>
      <w:r>
        <w:rPr>
          <w:szCs w:val="19"/>
          <w:vertAlign w:val="superscript"/>
        </w:rPr>
        <w:t>[1]</w:t>
      </w:r>
      <w:r>
        <w:rPr>
          <w:szCs w:val="19"/>
        </w:rPr>
        <w:t>Эго слово обычно переводят как "совершенный",</w:t>
        <w:br/>
        <w:t>"непорочный"</w:t>
        <w:br/>
        <w:br/>
        <w:t>В противоположность "отчужденному служению" допотопных людей Ноах ходил</w:t>
        <w:br/>
        <w:t>с Богом и назвал первенца своего Шемом. "Шем" значит "имя". На Шеме, как и</w:t>
        <w:br/>
        <w:t>на Адаме, лежит специфическая человеческая задача давания имен, то есть</w:t>
        <w:br/>
        <w:t>осознавания сущностей предметов и явлений. В работе самоуглубления и</w:t>
        <w:br/>
        <w:t>одухотворения Ноах ищет средство против звездочетства и служения идолам и</w:t>
        <w:br/>
        <w:t>животным. Шем должен установить верное отношение человека к Всевышнему и Его</w:t>
        <w:br/>
        <w:t>Миру.</w:t>
        <w:br/>
        <w:t>Хам должен установить верное отношение человека к самому себе, к своей</w:t>
        <w:br/>
        <w:t>душе, восстановить целостность хождения человека по путям жизни. Хам --</w:t>
        <w:br/>
        <w:t>душевное тепло, внутреннее согревание от самого себя. Именно душевный холод,</w:t>
        <w:br/>
        <w:t>недостаток душевности и высокой эмоциональности (а никак не наоборот) ведет</w:t>
        <w:br/>
        <w:t>к загрязняющему душу разврату. Во исправление предпотопной растленности (и</w:t>
        <w:br/>
        <w:t>прежде всего растленности из-за нарушения закона несмешения видов, закона</w:t>
        <w:br/>
        <w:t>лемино) Ноах в Хаме предполагал поставить заслон чистоты и тепла души</w:t>
        <w:br/>
        <w:t>человеческой. Не все, к сожалению, удавалось Ноаху.</w:t>
        <w:br/>
        <w:t>Иефет должен был установить правильные отношения между людьми. Иефет --</w:t>
        <w:br/>
        <w:t>открытость человека навстречу другому человеку. Посредством душевной</w:t>
        <w:br/>
        <w:t>раскрытости (и прежде всего -- культуры, творчества) Ноах предполагал</w:t>
        <w:br/>
        <w:t>побороть общественную аморальность и душевную отчужденность человека от</w:t>
        <w:br/>
        <w:t>человека. Решите: сколь и это удалось ему.</w:t>
        <w:br/>
        <w:t>Во всяком случае несомненно, что три сына Ноаха -- его заслуга. Но есть</w:t>
        <w:br/>
        <w:t>у него особая заслуга, благодаря которой он еще до рождения сыновей "нашел</w:t>
        <w:br/>
        <w:t>милость в глазах Бога". В чем она?</w:t>
        <w:br/>
        <w:t>В ситуации всеобщего растления человеку все же помогает свойственная</w:t>
        <w:br/>
        <w:t>здоровой душе сила нравственного отталкивания. И в такой среде, благодаря</w:t>
        <w:br/>
        <w:t>этому свойству, человеку посильно стать цадиком, праведником. Но вот</w:t>
        <w:br/>
        <w:t>остаться душою "здоровым" (еще одно значение слова "тамим"), живя в такой</w:t>
        <w:br/>
        <w:t>среде, быть непорочным на путях жизни, стать человеком цельной жизни,</w:t>
        <w:br/>
        <w:t>человеком, овладевшим путями своими и восходящим по Пути, -- невероятно</w:t>
        <w:br/>
        <w:t>трудно. Властвующие в обществе идеалы злого, атмосфера всеобщего растления</w:t>
        <w:br/>
        <w:t>мотивов и побуждений почти автоматически индуцируется в душу, сбивая ее с</w:t>
        <w:br/>
        <w:t>Пути, лишая ее целостности и цельности.</w:t>
        <w:br/>
        <w:t>Ноах, нам сказано, "тамим был в своих поколениях", -- даже несмотря на</w:t>
        <w:br/>
        <w:t>их полную развращенность. Но в этом замечании Торы есть и иной смысл: только</w:t>
        <w:br/>
        <w:t>в отношении своего поколения Ноах был тамим... В некоторых других поколениях</w:t>
        <w:br/>
        <w:t>он, быть может, таковым не считался бы. Качество цельности души и пути жизни</w:t>
        <w:br/>
        <w:t>вообще определяется относительно общей атмосферы жизни, в которой родился,</w:t>
        <w:br/>
        <w:t>вырос и живет человек.</w:t>
        <w:br/>
        <w:br/>
      </w:r>
      <w:r>
        <w:rPr>
          <w:b/>
          <w:bCs/>
          <w:szCs w:val="19"/>
        </w:rPr>
        <w:t>2</w:t>
      </w:r>
      <w:r>
        <w:rPr>
          <w:szCs w:val="19"/>
        </w:rPr>
        <w:br/>
        <w:br/>
        <w:t>Бог обращался к Адаму. Он разговаривал с Каином. Но с тех пор прошла</w:t>
        <w:br/>
        <w:t>целая эпоха, за которую не было откровения Бога человеку. И вот, за 120 лет</w:t>
        <w:br/>
        <w:t>до Потопа (Мабуля), когда всякая плоть уже извратила свой путь на Земле, Он</w:t>
        <w:br/>
        <w:t>вновь, через полторы тысячи лет, обращается к человеку.</w:t>
        <w:br/>
      </w:r>
      <w:r>
        <w:rPr>
          <w:i/>
          <w:iCs/>
          <w:szCs w:val="19"/>
        </w:rPr>
        <w:t>"И сказал Бог Ноаху: "Конец</w:t>
      </w:r>
      <w:r>
        <w:rPr>
          <w:szCs w:val="19"/>
        </w:rPr>
        <w:t xml:space="preserve"> (кэц) </w:t>
      </w:r>
      <w:r>
        <w:rPr>
          <w:i/>
          <w:iCs/>
          <w:szCs w:val="19"/>
        </w:rPr>
        <w:t>всякой плоти пришел перед Моим лицом,</w:t>
        <w:br/>
        <w:t>потому что Земля наполнилась скверной</w:t>
      </w:r>
      <w:r>
        <w:rPr>
          <w:szCs w:val="19"/>
        </w:rPr>
        <w:t xml:space="preserve"> (хамас) </w:t>
      </w:r>
      <w:r>
        <w:rPr>
          <w:i/>
          <w:iCs/>
          <w:szCs w:val="19"/>
        </w:rPr>
        <w:t>от</w:t>
      </w:r>
      <w:r>
        <w:rPr>
          <w:szCs w:val="19"/>
        </w:rPr>
        <w:t xml:space="preserve"> (из-за) </w:t>
      </w:r>
      <w:r>
        <w:rPr>
          <w:i/>
          <w:iCs/>
          <w:szCs w:val="19"/>
        </w:rPr>
        <w:t>них. И вот Я</w:t>
      </w:r>
      <w:r>
        <w:rPr>
          <w:szCs w:val="19"/>
        </w:rPr>
        <w:br/>
        <w:t xml:space="preserve">(вэ-hинэни) </w:t>
      </w:r>
      <w:r>
        <w:rPr>
          <w:i/>
          <w:iCs/>
          <w:szCs w:val="19"/>
        </w:rPr>
        <w:t>их гублю</w:t>
      </w:r>
      <w:r>
        <w:rPr>
          <w:szCs w:val="19"/>
        </w:rPr>
        <w:t xml:space="preserve"> (машхитам) </w:t>
      </w:r>
      <w:r>
        <w:rPr>
          <w:i/>
          <w:iCs/>
          <w:szCs w:val="19"/>
        </w:rPr>
        <w:t>вместе с Землею"</w:t>
      </w:r>
      <w:r>
        <w:rPr>
          <w:szCs w:val="19"/>
        </w:rPr>
        <w:t xml:space="preserve"> (Б.6:13)</w:t>
        <w:br/>
        <w:t>Вот, оказывается, как опасно наполнять Землю скверной!</w:t>
        <w:br/>
        <w:t>К тогдашней катастрофе Земли вела совокупность причин. Но подписывался</w:t>
        <w:br/>
        <w:t>приговор свыше все-таки за "хамас", за постоянное и ежеминутное растление в</w:t>
        <w:br/>
        <w:t>крупном и мелочах. Кара за преступление перед Богом или людьми --</w:t>
        <w:br/>
        <w:t>ликвидация; так произошло с Содомом и Аморой (Гоморрой). Мабуль же не кара,</w:t>
        <w:br/>
        <w:t>а объективная необходимость, суровый ответ (hинэни) Бога на то, что Земля</w:t>
        <w:br/>
        <w:t>наполнилась от людей ("от них") скверной.</w:t>
        <w:br/>
        <w:t>Допотопные поколения извратили и душу свою и плоть. Дурен оказался весь</w:t>
        <w:br/>
        <w:t>человек, не выдержавший столкновения духа и плоти в душе и выносивший идеалы</w:t>
        <w:br/>
        <w:t>зла в сердце. Плотская сила жизни Земли оказалась слишком сильна для него. И</w:t>
        <w:br/>
        <w:t>Господу Богу пришлось изменить, исправить, ослабить плотскую силу Природы.</w:t>
        <w:br/>
        <w:t>Это и есть задача Потопа, Мабуля.</w:t>
        <w:br/>
        <w:t>Мабуль -- не только всемирное наводнение, но глубинное перетворение</w:t>
        <w:br/>
        <w:t>всей живой плоти на Земле. Затопившие Землю воды -- всего лишь одно из</w:t>
        <w:br/>
        <w:t>явлений Мабуля. Да и само слово "мабуль" не имеет отношения к потокам воды.</w:t>
        <w:br/>
        <w:t>Корень этого слова -- "наваль";</w:t>
        <w:br/>
        <w:t>так называется и процесс приведения в негодность и процесс перехода от</w:t>
        <w:br/>
        <w:t>жизни к смерти (ср. "нафаль" -- упал, пал, "навела" -- труп, "била" --</w:t>
        <w:br/>
        <w:t>ветшать, стариться). Мабуль есть то, что производит увядание жизни. Конечно,</w:t>
        <w:br/>
        <w:t>Мабуль приводится "водой по всей Земле" (Б.6:17), но этим Мир возвращается в</w:t>
        <w:br/>
        <w:t>изначальное состояние, до разделения вод во Втором Дне Творения.</w:t>
        <w:br/>
        <w:t>Мабуль -- не естественная природная катастрофа. Воды его -- "из-под</w:t>
        <w:br/>
        <w:t>небес" (Б.6:17) и смывают так, что ничего живого не остается. Бог нарушает</w:t>
        <w:br/>
        <w:t>Завет Свой, поставленный в Шестой День, нарушает его для установления</w:t>
        <w:br/>
        <w:t>другого Завета -- с Ноахом.</w:t>
        <w:br/>
        <w:t>Бог предписывает Ноаху сделать Ковчег (Тэва). Ковчег -- символ</w:t>
        <w:br/>
        <w:t>преображенного послепотопного Мира; он устроен так же, как та Обитель, в</w:t>
        <w:br/>
        <w:t>которой мы теперь живем. Он создан из материала (гофер), способного плыть по</w:t>
        <w:br/>
        <w:t>воде. Он должен плыть по водам Мабуля, когда вся прежняя Земля погрузится в</w:t>
        <w:br/>
        <w:t>них. Ковчег "легче" допотопной Земли. Удельный вес плотского начала, сама</w:t>
        <w:br/>
        <w:t>"тяжесть" сил плоти Земли изменяется, -- чтоб меньше, чем прежде, давить на</w:t>
        <w:br/>
        <w:t>душу человека. Мощь плоти в балансе человеческих сил оказалась слишком</w:t>
        <w:br/>
        <w:t>напориста, и Бог ослабляет эту мощь. Плотская жизненная сила нашей</w:t>
        <w:br/>
        <w:t>теперешней Обители ослаблена и оборима высшими духовными силами человека.</w:t>
        <w:br/>
        <w:t>Земля создана как Обитель отделенности. Но весь населенный допотопный</w:t>
        <w:br/>
        <w:t>Мир все же был еще единым организмом. В частности, можно указать на</w:t>
        <w:br/>
        <w:t>изначальную глубинную связь, которая тогда существовала между животными и</w:t>
        <w:br/>
        <w:t>между человеком и животным. Но она же способствовала нарушению закона</w:t>
        <w:br/>
        <w:t>лемино. И потому связь и единство всего живого на Земле после Мабуля</w:t>
        <w:br/>
        <w:t>ослабляется и нарушается. В послепотопной Земле все живут строго по своим</w:t>
        <w:br/>
        <w:t>ареалам, сферам, родам, семьям, индивидуальностям. И Ковчег весь создан из</w:t>
        <w:br/>
        <w:t>ячеек, разделен на множество гнезд (киним).</w:t>
        <w:br/>
        <w:t>Ковчег защищен (кафарта), он сделан "кофэр" изнутри и снаружи. Кафарта</w:t>
        <w:br/>
        <w:t>Ковчега -- нечто такое, что купирует неизбежные последствия зла, что</w:t>
        <w:br/>
        <w:t>останавливает процесс порчи злом. На русский это слово приходится переводить</w:t>
        <w:br/>
        <w:t>словом "искупает", хотя никакой "покупки" тут нет. Ковчег изнутри и снаружи</w:t>
        <w:br/>
        <w:t>покрывается "кофэром", в нем есть некоторая "искупающая сила", которая</w:t>
        <w:br/>
        <w:t>проявится в Шеме и Эвере, Авраhаме и Ицхаке (Исааке). В символическом смысле</w:t>
        <w:br/>
        <w:t>весь Ковчег "просмолен" этой силой от уничтожения Мабулем.</w:t>
        <w:br/>
        <w:t>Размеры Ковчега (Б.6:15): длина -- 300 локтей, ширина -- 50 локтей,</w:t>
        <w:br/>
        <w:t>высота -- 30 локтей, из которых 20 под водой и 10 над водой. Метафизическое</w:t>
        <w:br/>
        <w:t>и мистическое значение этих чисел -- предмет кабалистического знания,</w:t>
        <w:br/>
        <w:t>которое устанавливает, что Мир перетворяется самим Именем Господа. Мы лишь</w:t>
        <w:br/>
        <w:t>отметим смыслы параметров Ковчега. "Ширина" (рохба) Ковчега -- то, на что</w:t>
        <w:br/>
        <w:t>опирается претворенный Мир; "длина" (орех) его -- то, к чему он движемся,</w:t>
        <w:br/>
        <w:t>его дорога (арах); подводная часть "высоты" -- то, что перетворяется;</w:t>
        <w:br/>
        <w:t>надводная часть -- то, что не подлежит перетворению. Сумма всех измерений</w:t>
        <w:br/>
        <w:t>Ковчега равна гиматрии (сумма числовых значений букв слова) слова "шалом".</w:t>
        <w:br/>
        <w:t>Мир-Олам после перетворения, несмотря на разделенность его обителей, должен</w:t>
        <w:br/>
        <w:t>стать Миром-Шалом, гармоническим целым, в котором уживаются все живущие</w:t>
        <w:br/>
        <w:t>по-отдельности существа.</w:t>
        <w:br/>
        <w:t>В противоположность любому кораблю, сужающемуся сверху вниз, Ковчег</w:t>
        <w:br/>
        <w:t>сужается снизу вверх. Его конструкция предназначена не для того, чтобы,</w:t>
        <w:br/>
        <w:t>плывя, разрезать волны, а чтобы прочно стоять, держаться на воде. Для</w:t>
        <w:br/>
        <w:t>путешествий Ковчег не годен.</w:t>
        <w:br/>
        <w:t>Мир-Шалом устроен не совсем так, как прежний Мир-Олам. В новом Мире</w:t>
        <w:br/>
        <w:t>есть прикрытое защитным козырьком "сияющее окно", цоhар; это и нечто,</w:t>
        <w:br/>
        <w:t>пропускающее свет через себя, и нечто само сияющее, словно источник света.</w:t>
        <w:br/>
        <w:t>Этот вход для Света охраняет Шалом от уничтожения. Его первым делом и открыл</w:t>
        <w:br/>
        <w:t>Ноах в Ковчеге, когда спали воды Мабуля.</w:t>
        <w:br/>
        <w:t>Есть в Ковчеге и еще один "вход" (петах), через который в Шалом может</w:t>
        <w:br/>
        <w:t>вступить Бог. Вход этот поставлен не в центр Ковчега, как, казалось бы,</w:t>
        <w:br/>
        <w:t>должно быть в Мире, а "с боку" Ковчега. Вход Бога в Мир не с фасада его --</w:t>
        <w:br/>
        <w:t>не оттуда, откуда люди склонны ожидать Его появления в Мире.</w:t>
        <w:br/>
        <w:t>Мы читали и про три совершенства Ноаха, и про трех его сыновей,</w:t>
        <w:br/>
        <w:t>предназначенных для исправления трех пороков допотопного растления. И Ковчег</w:t>
        <w:br/>
        <w:t>разделен на три этажа, три мира: пласт нижних гнезд (для отбросов), средний</w:t>
        <w:br/>
        <w:t>пласт вторых (или вторичных) гнезд для животных и верхний пласт гнезд для</w:t>
        <w:br/>
        <w:t>человека. И Обитель наша имеет тройственную структуру.</w:t>
        <w:br/>
        <w:br/>
      </w:r>
      <w:r>
        <w:rPr>
          <w:b/>
          <w:bCs/>
          <w:szCs w:val="19"/>
        </w:rPr>
        <w:t>3</w:t>
      </w:r>
      <w:r>
        <w:rPr>
          <w:szCs w:val="19"/>
        </w:rPr>
        <w:br/>
        <w:br/>
        <w:t>При Мабуле Бог мог, конечно, спасти Ноаха любым способом. Но Он спасает</w:t>
        <w:br/>
        <w:t>его тем, что, как и Адаму в Эдене, дает Ноаху заповедь (мицву). И как во</w:t>
        <w:br/>
        <w:t>всякой заповеди, Ноаху сказано, что делать (делать Ковчег) и как делать, но</w:t>
        <w:br/>
        <w:t xml:space="preserve">не сказано -- зачем. Ты </w:t>
      </w:r>
      <w:r>
        <w:rPr>
          <w:i/>
          <w:iCs/>
          <w:szCs w:val="19"/>
        </w:rPr>
        <w:t>"сделай его"</w:t>
      </w:r>
      <w:r>
        <w:rPr>
          <w:szCs w:val="19"/>
        </w:rPr>
        <w:t xml:space="preserve"> (Б.6:16), говорит Бог, "а Я" (Б.6:17)</w:t>
        <w:br/>
        <w:t>-- затоплю Мабулем. Мир превращается в то состояние, когда он весь -- вода.</w:t>
        <w:br/>
        <w:t xml:space="preserve">И будет </w:t>
      </w:r>
      <w:r>
        <w:rPr>
          <w:i/>
          <w:iCs/>
          <w:szCs w:val="19"/>
        </w:rPr>
        <w:t>"вода по всей. Земле, так, чтобы, остановить</w:t>
      </w:r>
      <w:r>
        <w:rPr>
          <w:szCs w:val="19"/>
        </w:rPr>
        <w:t xml:space="preserve"> (лешахэт) </w:t>
      </w:r>
      <w:r>
        <w:rPr>
          <w:i/>
          <w:iCs/>
          <w:szCs w:val="19"/>
        </w:rPr>
        <w:t>движение</w:t>
        <w:br/>
        <w:t>всякой плоти, в которой дух жизни</w:t>
      </w:r>
      <w:r>
        <w:rPr>
          <w:szCs w:val="19"/>
        </w:rPr>
        <w:t xml:space="preserve"> (руах хаим)..."</w:t>
        <w:br/>
        <w:t>Когда плоть прекращает движение жизни, то дух жизни не уничтожается, а</w:t>
        <w:br/>
        <w:t>возвращается "из-под небес" к Богу. И когда это произойдет, тогда</w:t>
        <w:br/>
      </w:r>
      <w:r>
        <w:rPr>
          <w:i/>
          <w:iCs/>
          <w:szCs w:val="19"/>
        </w:rPr>
        <w:t>"все, что на Земле, -- погибнет (йигва)"</w:t>
      </w:r>
      <w:r>
        <w:rPr>
          <w:szCs w:val="19"/>
        </w:rPr>
        <w:t xml:space="preserve"> (Б.6:17).</w:t>
        <w:br/>
        <w:t>Но погибнет не так, как обычно гибнет живое и человек на Земле.</w:t>
        <w:br/>
        <w:t>Человек, вообще говоря, может прожить всю жизнь и не страдать. Но</w:t>
        <w:br/>
        <w:t>умереть без страданий -- особый дар судьбы. Предсмертные страдания --</w:t>
        <w:br/>
        <w:t>неотъемлемая часть тех "формирующих страданий", которые нужны душе на Пути</w:t>
        <w:br/>
        <w:t>ицавон. Правда, некоторым Бог дает умереть мгновенной легкой смертью --</w:t>
        <w:br/>
        <w:t>"гава". И "йигва" Мабуля -- смерть не в муках и не в наказание. Но и не в</w:t>
        <w:br/>
        <w:t>награду, конечно. Предсмертные формирующие страдания завершают Путь ицавон</w:t>
        <w:br/>
        <w:t>человека. Допотопные поколения выводятся из жизни без ицавон потому, что они</w:t>
        <w:br/>
        <w:t>потеряны для Бога и не встанут на Его суд.</w:t>
        <w:br/>
        <w:t>Иное дело -- Ноах и его потомство.</w:t>
        <w:br/>
      </w:r>
      <w:r>
        <w:rPr>
          <w:i/>
          <w:iCs/>
          <w:szCs w:val="19"/>
        </w:rPr>
        <w:t>"И восставлю (подниму) Мой завет с тобой..."</w:t>
      </w:r>
      <w:r>
        <w:rPr>
          <w:szCs w:val="19"/>
        </w:rPr>
        <w:t xml:space="preserve"> (Б.6:18).</w:t>
        <w:br/>
        <w:t>Завет (брит) вырывает тех, с кем он заключен, из-под всех условий и</w:t>
        <w:br/>
        <w:t>всего окружающего. Завет с Ноахом -- это обязательство Бога, и не</w:t>
        <w:br/>
        <w:t>двустороннее, а одностороннее, Его нерушимое обещание, которое по Своей Воле</w:t>
        <w:br/>
        <w:t>дается человеку -- что бы ни случилось дальше. Я, говорит Бог, "поднимаю"</w:t>
        <w:br/>
        <w:t>(hакимоти) Свой Завет с Ноахом и держу его, чтоб он не падал. Мир-Шалом</w:t>
        <w:br/>
        <w:t>может существовать только тогда, когда в нем обитает человек, с которым</w:t>
        <w:br/>
        <w:t>Богом заключен союз, Завет.</w:t>
        <w:br/>
        <w:t>Прежде, чем начнется Мабуль, должен быть построен Ковчег и в него</w:t>
        <w:br/>
        <w:t>должен войти Ноах. Бог разрешает Ноаху -- ради него -- взять с собой в</w:t>
        <w:br/>
        <w:t>Ковчег жену Нааму, их сыновей (еще не достигших возраста ответственности</w:t>
        <w:br/>
        <w:t>перед Небом) и их жен. Из Торы ясно, что мужчины и женщины входили в Ковчег</w:t>
        <w:br/>
        <w:t>по-отдельности и жили в нем раздельно. Супружеские отношения в Ковчеге</w:t>
        <w:br/>
        <w:t>запрещены.</w:t>
        <w:br/>
        <w:t>Отделение мужчин от женщин в Ковчеге напоминает разделение на мужчину и</w:t>
        <w:br/>
        <w:t>женщину в Эдене. В нашем послепотопном Мире мужчина и женщина разделены еще</w:t>
        <w:br/>
        <w:t>полнее и явственнее, чем до Мабуля. Но тем ценнее и прочнее может стать</w:t>
        <w:br/>
        <w:t>связь их душ.</w:t>
        <w:br/>
        <w:t>Ноах не знает, как он будет спасен и что произойдет с ним. Он делает</w:t>
        <w:br/>
        <w:t>Ковчег по данному ему заданию и входит в него в последний момент, когда</w:t>
        <w:br/>
        <w:t>Ковчег уже был на воде. Входит в Ковчег и выходит из него Ноах не по своей</w:t>
        <w:br/>
        <w:t>воле, а только по указанию Господа. Входя в Ковчег, Ноах покидал прежний Мир</w:t>
        <w:br/>
        <w:t>и вступал в Мир новый, в котором ему надлежало установить новые отношения с</w:t>
        <w:br/>
        <w:t>теми, кого он брал с собой.</w:t>
        <w:br/>
      </w:r>
      <w:r>
        <w:rPr>
          <w:i/>
          <w:iCs/>
          <w:szCs w:val="19"/>
        </w:rPr>
        <w:t>"Из всего живого"</w:t>
      </w:r>
      <w:r>
        <w:rPr>
          <w:szCs w:val="19"/>
        </w:rPr>
        <w:t xml:space="preserve"> (из всего, что достойно называться "живым") в Ковчег</w:t>
        <w:br/>
        <w:t>вместе с Ноахом берется</w:t>
        <w:br/>
      </w:r>
      <w:r>
        <w:rPr>
          <w:i/>
          <w:iCs/>
          <w:szCs w:val="19"/>
        </w:rPr>
        <w:t>"от каждой плоти по-двое, чтобы дать жизнь с тобою</w:t>
      </w:r>
      <w:r>
        <w:rPr>
          <w:szCs w:val="19"/>
        </w:rPr>
        <w:t xml:space="preserve"> (лэhахйот итах</w:t>
      </w:r>
      <w:r>
        <w:rPr>
          <w:i/>
          <w:iCs/>
          <w:szCs w:val="19"/>
        </w:rPr>
        <w:t>),</w:t>
        <w:br/>
        <w:t>мужским и женским пусть они будут"</w:t>
      </w:r>
      <w:r>
        <w:rPr>
          <w:szCs w:val="19"/>
        </w:rPr>
        <w:t xml:space="preserve"> (Б.6-.19).</w:t>
        <w:br/>
        <w:t>Важно подчеркнуть, что жизнь в Ковчеге не продолжается, а</w:t>
        <w:br/>
        <w:t>возобновляется, "делается" с Ноахом и через Ноаха. Бог всех "живит" с Ноахом</w:t>
        <w:br/>
        <w:t>-- и птиц, и скотину, и все, что движется, -- но с одним условием: в Ковчеге</w:t>
        <w:br/>
        <w:t>могут находиться те и только те, кто во всеобщем растлении не нарушал закон</w:t>
        <w:br/>
        <w:t>лемино и сохранил качество "мужского" и "женского". Задача Ноаха: ввести их</w:t>
        <w:br/>
        <w:t>всех в Ковчег, "чтобы оживиться" в нем, стать живым в Мире-Шалом.</w:t>
        <w:br/>
      </w:r>
      <w:r>
        <w:rPr>
          <w:i/>
          <w:iCs/>
          <w:szCs w:val="19"/>
        </w:rPr>
        <w:t>"А ты возьми себе всякой пищи, которая будет есться, и прибери к себе,</w:t>
        <w:br/>
        <w:t>и станет тебе и им еда"</w:t>
      </w:r>
      <w:r>
        <w:rPr>
          <w:szCs w:val="19"/>
        </w:rPr>
        <w:t xml:space="preserve"> (Б.6:21).</w:t>
        <w:br/>
        <w:t>Уже с этого момента начинается подготовка к тому изменению в отношениях</w:t>
        <w:br/>
        <w:t>между человеком и животными, которое произойдет после Мабуля. Но в стихе</w:t>
        <w:br/>
        <w:t>этом есть еще и скрытый смысл, который мы лучше поймем, если сопоставим</w:t>
        <w:br/>
        <w:t>Ноаха и Авраhама.</w:t>
        <w:br/>
        <w:t>Всю жизнь Авраhам ходил среди людей, звал их именем Бога и использовал</w:t>
        <w:br/>
        <w:t>любую возможность вступиться за них "перед Господом" -- даже за людей Содома</w:t>
        <w:br/>
        <w:t>и Аморы. Ноах же "ходил с Богом" сам по себе и в душе его не было той</w:t>
        <w:br/>
        <w:t>настоятельной потребности обращаться к людям и заступаться за них, которая</w:t>
        <w:br/>
        <w:t>была в душе Авраhама. Спасти свое поколение было в силах Ноаха. Но он не</w:t>
        <w:br/>
        <w:t>заботился о людях своего поколения. А мог бы, за 120 лет зная, что грядет</w:t>
        <w:br/>
        <w:t>Мабуль, обратиться к ним, призвать их к покаянию и тем спасти людей. Однако</w:t>
        <w:br/>
        <w:t>он не был "кормителем" других. И вот теперь, в Ковчеге, Ноах по решению</w:t>
        <w:br/>
        <w:t>Всевышнего должен познать необходимость заботы обо всех живущих существах. И</w:t>
        <w:br/>
        <w:t>познать не теоретическим умом и не через откровение свыше, а своими</w:t>
        <w:br/>
        <w:t>собственными трудами, бегая без продыху, из клетки в клетку, и днем и ночью,</w:t>
        <w:br/>
        <w:t>каждому подавая, за каждым убирая и едва успевая обслужить всех.</w:t>
        <w:br/>
      </w:r>
      <w:r>
        <w:rPr>
          <w:i/>
          <w:iCs/>
          <w:szCs w:val="19"/>
        </w:rPr>
        <w:t>"И сделал Ноах все, что повелел ему Бог, -- так сделал"</w:t>
      </w:r>
      <w:r>
        <w:rPr>
          <w:szCs w:val="19"/>
        </w:rPr>
        <w:t xml:space="preserve"> (Б.6:22).</w:t>
        <w:br/>
        <w:t>Сделал так, несмотря на разного рода сомнения (сколько нужно еды? Как</w:t>
        <w:br/>
        <w:t>уместятся все в Ковчеге? и прочее), которые у него были.</w:t>
        <w:br/>
        <w:br/>
      </w:r>
      <w:r>
        <w:rPr>
          <w:b/>
          <w:bCs/>
          <w:szCs w:val="19"/>
        </w:rPr>
        <w:t>4</w:t>
      </w:r>
      <w:r>
        <w:rPr>
          <w:szCs w:val="19"/>
        </w:rPr>
        <w:br/>
        <w:br/>
        <w:t>За 120 лет до Потопа (Мабуля) к Ноаху обращался Бог, Элоким -- Тот, Кто</w:t>
        <w:br/>
        <w:t>судит. За семь же дней до начала Мабуля к Ноаху обращается Господь, `Гашем,</w:t>
        <w:br/>
        <w:t>Становящий -- Тот, Кто становит новый Мир и Тот, Кто хранит и милует.</w:t>
        <w:br/>
      </w:r>
      <w:r>
        <w:rPr>
          <w:i/>
          <w:iCs/>
          <w:szCs w:val="19"/>
        </w:rPr>
        <w:t>"И сказал Господь Ноаху: "Иди ты и весь твой дом в Ковчег..."</w:t>
      </w:r>
      <w:r>
        <w:rPr>
          <w:szCs w:val="19"/>
        </w:rPr>
        <w:br/>
        <w:t>Господь разрешает Ноаху взять в Ковчег не только семейных и животных,</w:t>
        <w:br/>
        <w:t>но "и весь дом твой" (вэ-холь байтха), весь скарб, все приспособления,</w:t>
        <w:br/>
        <w:t>инструменты, устройства, которые есть в доме человека и без которых ему так</w:t>
        <w:br/>
        <w:t>трудно прожить. По милости Господа и по заслугам Ноаха ему велено взять с</w:t>
        <w:br/>
        <w:t>собой все ценное, что накопила допотопная цивилизация и культура.</w:t>
        <w:br/>
      </w:r>
      <w:r>
        <w:rPr>
          <w:i/>
          <w:iCs/>
          <w:szCs w:val="19"/>
        </w:rPr>
        <w:t>"....потому что тебя Я увидел: праведен передо Мною в этом поколении"</w:t>
      </w:r>
      <w:r>
        <w:rPr>
          <w:szCs w:val="19"/>
        </w:rPr>
        <w:br/>
        <w:t>(Б.7:1).</w:t>
        <w:br/>
        <w:t>Все те три главных качества Ноаха, о которых говорилось выше, в глазах</w:t>
        <w:br/>
        <w:t>Господа выражаются в одном: цадик, праведник, "передо Мною". Живя среди</w:t>
        <w:br/>
        <w:t>допотопного растления, Ноах исполняет "передо Мною" (но не людьми) то, что</w:t>
        <w:br/>
        <w:t>был должен.</w:t>
        <w:br/>
        <w:t>Далее Господь обязывает Ноаха взять в Ковчег от всякого домашнего</w:t>
        <w:br/>
        <w:t>животного чистого (тэhора) семь пар, каждая из которых состоит, как сказано</w:t>
        <w:br/>
        <w:t xml:space="preserve">в Торе, из </w:t>
      </w:r>
      <w:r>
        <w:rPr>
          <w:i/>
          <w:iCs/>
          <w:szCs w:val="19"/>
        </w:rPr>
        <w:t>"мужа и жены его"</w:t>
      </w:r>
      <w:r>
        <w:rPr>
          <w:szCs w:val="19"/>
        </w:rPr>
        <w:t xml:space="preserve"> (иш ве ишто); а от тех, которые не чисты (ло</w:t>
        <w:br/>
        <w:t xml:space="preserve">тэhора) -- одну пару: </w:t>
      </w:r>
      <w:r>
        <w:rPr>
          <w:i/>
          <w:iCs/>
          <w:szCs w:val="19"/>
        </w:rPr>
        <w:t>"муж и его жена".</w:t>
      </w:r>
      <w:r>
        <w:rPr>
          <w:szCs w:val="19"/>
        </w:rPr>
        <w:br/>
        <w:t>Слово тэhор, чистое, родственно слову цоhор, -- "сияющее окно" в</w:t>
        <w:br/>
        <w:t>Ковчеге. В противоположность замутнению (томе), мешающему прохождению света,</w:t>
        <w:br/>
        <w:t>и активному осквернению (шекет), тэhора означает то, через что может</w:t>
        <w:br/>
        <w:t xml:space="preserve">проходить свет. Результат тэhор -- </w:t>
      </w:r>
      <w:r>
        <w:rPr>
          <w:szCs w:val="19"/>
          <w:u w:val="single"/>
        </w:rPr>
        <w:t>святость.</w:t>
      </w:r>
      <w:r>
        <w:rPr>
          <w:szCs w:val="19"/>
        </w:rPr>
        <w:t xml:space="preserve"> Чистая плоть пропускает</w:t>
        <w:br/>
        <w:t>через себя Свет, а нечистая -- не пропускает. И это не физиологическое</w:t>
        <w:br/>
        <w:t>явление, а духовное свойство данной плоти. Употребление в пищу нечистых</w:t>
        <w:br/>
        <w:t>животных может и не вредить здоровью человека или его долголетию. Но</w:t>
        <w:br/>
        <w:t>непременно повредит его духу и его связи с Господом. Сыны Ноаха могли</w:t>
        <w:br/>
        <w:t>приносить в жертву только чистых животных. Их в Ковчег взято было 7 пар.</w:t>
        <w:br/>
        <w:t xml:space="preserve">Впрочем, все животные нужны тут, чтобы </w:t>
      </w:r>
      <w:r>
        <w:rPr>
          <w:i/>
          <w:iCs/>
          <w:szCs w:val="19"/>
        </w:rPr>
        <w:t>"дать жизнь семени</w:t>
      </w:r>
      <w:r>
        <w:rPr>
          <w:szCs w:val="19"/>
        </w:rPr>
        <w:t xml:space="preserve"> (лехайот зера) </w:t>
      </w:r>
      <w:r>
        <w:rPr>
          <w:i/>
          <w:iCs/>
          <w:szCs w:val="19"/>
        </w:rPr>
        <w:t>по</w:t>
        <w:br/>
        <w:t>всей Земле"</w:t>
      </w:r>
      <w:r>
        <w:rPr>
          <w:szCs w:val="19"/>
        </w:rPr>
        <w:t xml:space="preserve"> (Б.7:3). Вот почему для Господа так было важно, чтобы каждая</w:t>
        <w:br/>
        <w:t>пара была "муж и жена его".</w:t>
        <w:br/>
      </w:r>
      <w:r>
        <w:rPr>
          <w:i/>
          <w:iCs/>
          <w:szCs w:val="19"/>
        </w:rPr>
        <w:t>"...ибо еще через 7 дней Я</w:t>
      </w:r>
      <w:r>
        <w:rPr>
          <w:szCs w:val="19"/>
        </w:rPr>
        <w:t xml:space="preserve"> (анохи) </w:t>
      </w:r>
      <w:r>
        <w:rPr>
          <w:i/>
          <w:iCs/>
          <w:szCs w:val="19"/>
        </w:rPr>
        <w:t>проливаю дождем</w:t>
      </w:r>
      <w:r>
        <w:rPr>
          <w:szCs w:val="19"/>
        </w:rPr>
        <w:t xml:space="preserve"> (мамтир) </w:t>
      </w:r>
      <w:r>
        <w:rPr>
          <w:i/>
          <w:iCs/>
          <w:szCs w:val="19"/>
        </w:rPr>
        <w:t>на Землю 40</w:t>
        <w:br/>
        <w:t>дней и 40 ночей..."</w:t>
      </w:r>
      <w:r>
        <w:rPr>
          <w:szCs w:val="19"/>
        </w:rPr>
        <w:br/>
        <w:t>Изменения статуса сущностей, длительность их перехода из состояния в</w:t>
        <w:br/>
        <w:t>состояние связана с числом семь. Но тут 7 дней -- еще дни траура по</w:t>
        <w:br/>
        <w:t>сметенному Миру.</w:t>
        <w:br/>
        <w:t>Бог, Элоким, за 120 лет до Мабуля говорил про Себя: "Я" (</w:t>
      </w:r>
      <w:r>
        <w:rPr>
          <w:b/>
          <w:bCs/>
          <w:szCs w:val="19"/>
        </w:rPr>
        <w:t>"Ани")</w:t>
      </w:r>
      <w:r>
        <w:rPr>
          <w:szCs w:val="19"/>
        </w:rPr>
        <w:t xml:space="preserve"> -- Тот,</w:t>
        <w:br/>
        <w:t>Кто причина Всего и Кто приведет Мабуль на Землю. За 7 же дней до Мабуля</w:t>
        <w:br/>
        <w:t>Господь говорит про Себя: "Я" (</w:t>
      </w:r>
      <w:r>
        <w:rPr>
          <w:b/>
          <w:bCs/>
          <w:szCs w:val="19"/>
        </w:rPr>
        <w:t>"Анохи")</w:t>
      </w:r>
      <w:r>
        <w:rPr>
          <w:szCs w:val="19"/>
        </w:rPr>
        <w:t xml:space="preserve"> проливаю дождем на Землю.</w:t>
        <w:br/>
      </w:r>
      <w:r>
        <w:rPr>
          <w:b/>
          <w:bCs/>
          <w:szCs w:val="19"/>
        </w:rPr>
        <w:t>"Анохи"</w:t>
      </w:r>
      <w:r>
        <w:rPr>
          <w:szCs w:val="19"/>
        </w:rPr>
        <w:t xml:space="preserve"> есть такое "Я", которое обнимает и несет другого (того, к кому</w:t>
        <w:br/>
        <w:t>это "Я" обращено), но при условии, что другой требует быть несомым только</w:t>
        <w:br/>
        <w:t>этим "Я" -- "Мною". Два раза слышали "Анохи" люди на Синае. Первое: "Я</w:t>
        <w:br/>
        <w:t>Господь, Бог твой, Который вывел тебя из земли Египетской..." (Исх.20:2).</w:t>
        <w:br/>
        <w:t>Второе: "Я Господь, Бог ревнующий... "(Исх.20:5). И вот это-то "Анохи"</w:t>
        <w:br/>
        <w:t>Господа изливает не потоп с туч неба, не земной дождь-гешем, а очищающий</w:t>
        <w:br/>
        <w:t>благой дождь-матар от "верхних вод". Будет это продолжаться 40 дней потому,</w:t>
        <w:br/>
        <w:t>что с числом 40 связано время зачатия и созидания. От "верхних вод" за 40</w:t>
        <w:br/>
        <w:t>дней рождается Мир-Шалом.</w:t>
        <w:br/>
      </w:r>
      <w:r>
        <w:rPr>
          <w:i/>
          <w:iCs/>
          <w:szCs w:val="19"/>
        </w:rPr>
        <w:t>"...и сметаю все существующее</w:t>
      </w:r>
      <w:r>
        <w:rPr>
          <w:szCs w:val="19"/>
        </w:rPr>
        <w:t xml:space="preserve"> (коль hа йакум), </w:t>
      </w:r>
      <w:r>
        <w:rPr>
          <w:i/>
          <w:iCs/>
          <w:szCs w:val="19"/>
        </w:rPr>
        <w:t>которое сделано Мною, с</w:t>
        <w:br/>
        <w:t>лица Земли"</w:t>
      </w:r>
      <w:r>
        <w:rPr>
          <w:szCs w:val="19"/>
        </w:rPr>
        <w:t xml:space="preserve"> (Б.7:4).</w:t>
        <w:br/>
        <w:t>Бог, Элоким, говоря с Ноахом, обращался к Миру и судил его. Господь же</w:t>
        <w:br/>
        <w:t>накануне Мабуля обращается к Ноаху и его дому, предупреждая его об участи</w:t>
        <w:br/>
        <w:t>всей ойкумены, всего обитаемого Мира.</w:t>
        <w:br/>
      </w:r>
      <w:r>
        <w:rPr>
          <w:i/>
          <w:iCs/>
          <w:szCs w:val="19"/>
        </w:rPr>
        <w:t>"И сделал Ноах все, как сказал ему Господь"</w:t>
      </w:r>
      <w:r>
        <w:rPr>
          <w:szCs w:val="19"/>
        </w:rPr>
        <w:t xml:space="preserve"> (Б.7:5).</w:t>
        <w:br/>
        <w:t>По еврейским понятиям человек есть "сын" всех своих прежних лет: каждый</w:t>
        <w:br/>
        <w:t xml:space="preserve">год биографии рождает его. И про Ноаха в Торе сказано, что он был </w:t>
      </w:r>
      <w:r>
        <w:rPr>
          <w:i/>
          <w:iCs/>
          <w:szCs w:val="19"/>
        </w:rPr>
        <w:t>"сыном</w:t>
        <w:br/>
        <w:t>шестисот лет</w:t>
      </w:r>
      <w:r>
        <w:rPr>
          <w:szCs w:val="19"/>
        </w:rPr>
        <w:t xml:space="preserve"> (бен шэш мэот шана)", когда </w:t>
      </w:r>
      <w:r>
        <w:rPr>
          <w:i/>
          <w:iCs/>
          <w:szCs w:val="19"/>
        </w:rPr>
        <w:t>"Мабуль стал водой</w:t>
      </w:r>
      <w:r>
        <w:rPr>
          <w:szCs w:val="19"/>
        </w:rPr>
        <w:t xml:space="preserve"> (hайа маим) </w:t>
      </w:r>
      <w:r>
        <w:rPr>
          <w:i/>
          <w:iCs/>
          <w:szCs w:val="19"/>
        </w:rPr>
        <w:t>на</w:t>
        <w:br/>
        <w:t>Земле"</w:t>
      </w:r>
      <w:r>
        <w:rPr>
          <w:szCs w:val="19"/>
        </w:rPr>
        <w:t xml:space="preserve"> (Б.7:6).</w:t>
        <w:br/>
        <w:t xml:space="preserve">Все животные сами пришли к Ноаху парами, </w:t>
      </w:r>
      <w:r>
        <w:rPr>
          <w:i/>
          <w:iCs/>
          <w:szCs w:val="19"/>
        </w:rPr>
        <w:t>"как велел Бог</w:t>
      </w:r>
      <w:r>
        <w:rPr>
          <w:szCs w:val="19"/>
        </w:rPr>
        <w:t xml:space="preserve"> (Элоким) </w:t>
      </w:r>
      <w:r>
        <w:rPr>
          <w:i/>
          <w:iCs/>
          <w:szCs w:val="19"/>
        </w:rPr>
        <w:t>Ноаху"</w:t>
      </w:r>
      <w:r>
        <w:rPr>
          <w:szCs w:val="19"/>
        </w:rPr>
        <w:br/>
        <w:t>(Б.7:9). Бог -- "велел Ноаху", а пришли -- животные. Одним этим события</w:t>
        <w:br/>
        <w:t>вырываются из естественного хода и переносятся в явления другого плана</w:t>
        <w:br/>
        <w:t>Бытия.</w:t>
        <w:br/>
      </w:r>
      <w:r>
        <w:rPr>
          <w:i/>
          <w:iCs/>
          <w:szCs w:val="19"/>
        </w:rPr>
        <w:t>"И стало через 7 дней. И воды Мабуля были на Земле. На шестисотый год</w:t>
        <w:br/>
        <w:t>жизни Ноаха, в месяц второй, в 17 день, в этот день разверзлись все ключи</w:t>
        <w:br/>
        <w:t>великой пучины</w:t>
      </w:r>
      <w:r>
        <w:rPr>
          <w:szCs w:val="19"/>
        </w:rPr>
        <w:t xml:space="preserve"> (тэхом -- см. Б. 1:2) </w:t>
      </w:r>
      <w:r>
        <w:rPr>
          <w:i/>
          <w:iCs/>
          <w:szCs w:val="19"/>
        </w:rPr>
        <w:t>и отворились хляби небесные"</w:t>
      </w:r>
      <w:r>
        <w:rPr>
          <w:szCs w:val="19"/>
        </w:rPr>
        <w:br/>
        <w:t>(Б.7:10,11).</w:t>
        <w:br/>
        <w:t>Через 7 дней Мир устремился к состоянию Первого Дня Творения, где --</w:t>
        <w:br/>
        <w:t>первозданная пучина (тэхом) и где воды (hа маим) еще не разделены. "Верхние"</w:t>
        <w:br/>
        <w:t>и "нижние" воды вливаются в Мир, и смывают все, и все растворяют.</w:t>
        <w:br/>
      </w:r>
      <w:r>
        <w:rPr>
          <w:i/>
          <w:iCs/>
          <w:szCs w:val="19"/>
        </w:rPr>
        <w:t>"И был дождь</w:t>
      </w:r>
      <w:r>
        <w:rPr>
          <w:szCs w:val="19"/>
        </w:rPr>
        <w:t xml:space="preserve"> (гешем) </w:t>
      </w:r>
      <w:r>
        <w:rPr>
          <w:i/>
          <w:iCs/>
          <w:szCs w:val="19"/>
        </w:rPr>
        <w:t>на Земле 40 дней и 40 ночей"</w:t>
      </w:r>
      <w:r>
        <w:rPr>
          <w:szCs w:val="19"/>
        </w:rPr>
        <w:t xml:space="preserve"> (Б.7:12).</w:t>
        <w:br/>
        <w:t>Сначала пошел обыкновенный дождь (гешем), которого, по преданию, не</w:t>
        <w:br/>
        <w:t>было до того 40 лет. Только через 40 дней после начала дождя с неба начался</w:t>
        <w:br/>
        <w:t>собственно Мабуль.</w:t>
        <w:br/>
      </w:r>
      <w:r>
        <w:rPr>
          <w:i/>
          <w:iCs/>
          <w:szCs w:val="19"/>
        </w:rPr>
        <w:t>"И в тот день"</w:t>
      </w:r>
      <w:r>
        <w:rPr>
          <w:szCs w:val="19"/>
        </w:rPr>
        <w:t xml:space="preserve"> (Б.7:13), то есть, в день начала Мабуля, Ноах и все,</w:t>
        <w:br/>
      </w:r>
      <w:r>
        <w:rPr>
          <w:i/>
          <w:iCs/>
          <w:szCs w:val="19"/>
        </w:rPr>
        <w:t>"кто пришли"</w:t>
      </w:r>
      <w:r>
        <w:rPr>
          <w:szCs w:val="19"/>
        </w:rPr>
        <w:t xml:space="preserve"> (далеко не все пришли, кто жили в допотопном мире), вошли</w:t>
        <w:br/>
        <w:t xml:space="preserve">внутрь Ковчега, </w:t>
      </w:r>
      <w:r>
        <w:rPr>
          <w:i/>
          <w:iCs/>
          <w:szCs w:val="19"/>
        </w:rPr>
        <w:t>"как велел ему Бог</w:t>
      </w:r>
      <w:r>
        <w:rPr>
          <w:szCs w:val="19"/>
        </w:rPr>
        <w:t xml:space="preserve"> (Элоким). </w:t>
      </w:r>
      <w:r>
        <w:rPr>
          <w:i/>
          <w:iCs/>
          <w:szCs w:val="19"/>
        </w:rPr>
        <w:t>И Господь</w:t>
      </w:r>
      <w:r>
        <w:rPr>
          <w:szCs w:val="19"/>
        </w:rPr>
        <w:t xml:space="preserve"> (`Гашем) </w:t>
      </w:r>
      <w:r>
        <w:rPr>
          <w:i/>
          <w:iCs/>
          <w:szCs w:val="19"/>
        </w:rPr>
        <w:t>закрыл за</w:t>
        <w:br/>
        <w:t>ним</w:t>
      </w:r>
      <w:r>
        <w:rPr>
          <w:szCs w:val="19"/>
        </w:rPr>
        <w:t xml:space="preserve"> (йисгор баадо)", охраняя его (Б,7:16).</w:t>
        <w:br/>
      </w:r>
      <w:r>
        <w:rPr>
          <w:b/>
          <w:bCs/>
          <w:szCs w:val="19"/>
        </w:rPr>
        <w:t>Бог</w:t>
      </w:r>
      <w:r>
        <w:rPr>
          <w:szCs w:val="19"/>
        </w:rPr>
        <w:t xml:space="preserve"> велел Ноаху покинуть сотворенный Им Мир, и Ноах входит в новый Мир,</w:t>
        <w:br/>
        <w:t xml:space="preserve">который становит </w:t>
      </w:r>
      <w:r>
        <w:rPr>
          <w:b/>
          <w:bCs/>
          <w:szCs w:val="19"/>
        </w:rPr>
        <w:t>Господь.</w:t>
      </w:r>
      <w:r>
        <w:rPr>
          <w:szCs w:val="19"/>
        </w:rPr>
        <w:br/>
        <w:t>И был Мабуль 40 дней на Земле, и умножились воды и подняли Ковчег.</w:t>
        <w:br/>
        <w:t>(Ковчег поднят, но еще не плывет). И обрели воды большую силу, и умножились</w:t>
        <w:br/>
        <w:t>очень на Земле, и пошел Ковчег по лицу вод. А воды предельно усилились и</w:t>
        <w:br/>
        <w:t>покрыли горы под Небом. На 15 локтей сверху увеличились воды и покрыли горы</w:t>
        <w:br/>
        <w:t>(Б.7:17-20).</w:t>
        <w:br/>
        <w:t>Все сравнялось. А воды, разные воды, снизу и сверху, идут непрерывно,</w:t>
        <w:br/>
        <w:t>все заливают и растворяют на Земле. И Ноах внутри Ковчега и Господь хранит</w:t>
        <w:br/>
        <w:t>его снаружи...</w:t>
        <w:br/>
        <w:t>Всякая живущая на Земле плоть сначала "почила" (йигва), потеряла</w:t>
        <w:br/>
        <w:t>сознание (Б.7:21), а затем умерла (мэту), утратила жизнь (Б.7:22). И</w:t>
        <w:br/>
        <w:t>наконец, Всевышний стер (йимах) все с Земли, где обитал человек.</w:t>
        <w:br/>
      </w:r>
      <w:r>
        <w:rPr>
          <w:i/>
          <w:iCs/>
          <w:szCs w:val="19"/>
        </w:rPr>
        <w:t>"И остался только Ноах и те, кто с ним в Ковчеге"</w:t>
      </w:r>
      <w:r>
        <w:rPr>
          <w:szCs w:val="19"/>
        </w:rPr>
        <w:t xml:space="preserve"> (Б.7:23).</w:t>
        <w:br/>
        <w:t>Всякая душа и все живое не уничтожилось, а исчезло "с Земли". И остался</w:t>
        <w:br/>
        <w:t>"только Ноах" (ах Ноах) -- центральное слово -- одна единственная точка</w:t>
        <w:br/>
        <w:t>света жизни на Земле. Воды же Мабуля усиливались еще 150 дней (Б.7:24).</w:t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II. ПОСЛЕ ПОТОПА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t>1</w:t>
        <w:br/>
        <w:t>И усмирил Бог воды, и перестал лить дождь с небес. Воды успокоились и</w:t>
        <w:br/>
        <w:t>стали убывать. Закрылись и ключи (хотя не сказано, что "все ключи" (Б.8:2),</w:t>
        <w:br/>
        <w:t>которые раскрылись), бьющие из пучины (тэhом). В месяц седьмой, в</w:t>
        <w:br/>
        <w:t>семнадцатый день месяца (17 нисана, на песах) Ковчег опустился на гору</w:t>
        <w:br/>
        <w:t>Арарат. Вода же продолжала убывать до десятого месяца. И вот показались</w:t>
        <w:br/>
        <w:t>вершины гор. Ноах ждет еще 40 дней и выпускает из Ковчега ворона. Это --</w:t>
        <w:br/>
        <w:t>риск вылетев из Ковчега, ворон мог не возвратиться и пропасть.</w:t>
        <w:br/>
        <w:t>Основное преступление допотопного Человечества состояло в нарушении</w:t>
        <w:br/>
        <w:t>закона лемино и в смешении мужского и женского. И потому, как мы знаем, в</w:t>
        <w:br/>
        <w:t>Ковчеге были запрещены половые связи. Запрет этот нарушили три существа: сын</w:t>
        <w:br/>
        <w:t>Ноаха Хам, пес (келев) и ворон (орэв). Поэтому-то, видимо, Ноах и решается</w:t>
        <w:br/>
        <w:t>выпустить ворона из Ковчега.</w:t>
        <w:br/>
        <w:t>Ворон не улетает далеко, а отлетает и возвращается обратно к Ковчегу,</w:t>
        <w:br/>
      </w:r>
      <w:r>
        <w:rPr>
          <w:i/>
          <w:iCs/>
          <w:szCs w:val="19"/>
        </w:rPr>
        <w:t>"пока не высохла вода на Земле"</w:t>
      </w:r>
      <w:r>
        <w:rPr>
          <w:szCs w:val="19"/>
        </w:rPr>
        <w:t xml:space="preserve"> (Б.8:7).</w:t>
        <w:br/>
        <w:t>Ноах ждет еще 7 дней и выпускает голубку (иона), которая в отличие от</w:t>
        <w:br/>
        <w:t>ворона склонна возвращаться на свое место. Ноах не боится за голубку и</w:t>
        <w:br/>
        <w:t xml:space="preserve">посылает ее, </w:t>
      </w:r>
      <w:r>
        <w:rPr>
          <w:i/>
          <w:iCs/>
          <w:szCs w:val="19"/>
        </w:rPr>
        <w:t>"чтобы увидеть, облегчали ли воды по лицу Земли"</w:t>
      </w:r>
      <w:r>
        <w:rPr>
          <w:szCs w:val="19"/>
        </w:rPr>
        <w:t xml:space="preserve"> (Б.8:8).</w:t>
        <w:br/>
      </w:r>
      <w:r>
        <w:rPr>
          <w:i/>
          <w:iCs/>
          <w:szCs w:val="19"/>
        </w:rPr>
        <w:t>"И не нашла голубка опоры себе, и возвратилась к нему в Ковчег..."</w:t>
      </w:r>
      <w:r>
        <w:rPr>
          <w:szCs w:val="19"/>
        </w:rPr>
        <w:br/>
        <w:t>Произошло это 17 тамуза. В тот же день 17 тамуза началось разрушение</w:t>
        <w:br/>
        <w:t>Первого Храма. 17 тамуза -- пост и по сей день. Исраэль, который всегда</w:t>
        <w:br/>
        <w:t>сравнивался с голубкой, не находит, как и она, места, куда опереть ногу и,</w:t>
        <w:br/>
        <w:t>как она к Ноаху, возвращается к Нему, под Его руку.</w:t>
        <w:br/>
      </w:r>
      <w:r>
        <w:rPr>
          <w:i/>
          <w:iCs/>
          <w:szCs w:val="19"/>
        </w:rPr>
        <w:t>"...потому что воды по лицу всей Земли. И он</w:t>
      </w:r>
      <w:r>
        <w:rPr>
          <w:szCs w:val="19"/>
        </w:rPr>
        <w:t xml:space="preserve"> (Ноах) </w:t>
      </w:r>
      <w:r>
        <w:rPr>
          <w:i/>
          <w:iCs/>
          <w:szCs w:val="19"/>
        </w:rPr>
        <w:t>простер руку и взял</w:t>
        <w:br/>
        <w:t>и привел к нему</w:t>
      </w:r>
      <w:r>
        <w:rPr>
          <w:szCs w:val="19"/>
        </w:rPr>
        <w:t xml:space="preserve"> (ва йавэ ота элав) </w:t>
      </w:r>
      <w:r>
        <w:rPr>
          <w:i/>
          <w:iCs/>
          <w:szCs w:val="19"/>
        </w:rPr>
        <w:t>в Ковчег"</w:t>
      </w:r>
      <w:r>
        <w:rPr>
          <w:szCs w:val="19"/>
        </w:rPr>
        <w:t xml:space="preserve"> (Б.8:9).</w:t>
        <w:br/>
        <w:t>Стилистически странное ("и привел к нему"?) описание того, как Ноах</w:t>
        <w:br/>
        <w:t>принимает голубку, к тому же явно избыточно (и простер, и взял, и привел).</w:t>
        <w:br/>
        <w:t>Не так ли и Господь Бог принимает Исраэль, когда Исраэль возвращается к</w:t>
        <w:br/>
        <w:t>нему...</w:t>
        <w:br/>
        <w:t>Для лучшего понимания следующего, десятого стиха надо указать на</w:t>
        <w:br/>
        <w:t>многозначность слова "вайахель", которое обычно переводят "подождал". Но это</w:t>
        <w:br/>
        <w:t>и "терпел" (боль), и "установил", "поставил". Ноах установил "еще (од) 7</w:t>
        <w:br/>
        <w:t>дней". Слово "од" как бы возвращает нас к семи Дням Творения. Ноах понял</w:t>
        <w:br/>
        <w:t>(или -- знал?) значение семидневия, понял, что переход совершается в 7 дней,</w:t>
        <w:br/>
        <w:t>терпел 7 дней и снова послал голубку.</w:t>
        <w:br/>
      </w:r>
      <w:r>
        <w:rPr>
          <w:i/>
          <w:iCs/>
          <w:szCs w:val="19"/>
        </w:rPr>
        <w:t>"И она вернулась к нему вечернею порой, и вот: лист оливы в устах ее. И</w:t>
        <w:br/>
        <w:t>познал Ноах, что полегчали воды по лицу Земли"</w:t>
      </w:r>
      <w:r>
        <w:rPr>
          <w:szCs w:val="19"/>
        </w:rPr>
        <w:t xml:space="preserve"> (Б.8:11).</w:t>
        <w:br/>
        <w:t>Потоп продолжался год. Откуда же голубка могла взять несгнивший лист</w:t>
        <w:br/>
        <w:t>оливы? Или на Земле осталось место, не прошедшее обработку Мабулем? Тогда в</w:t>
        <w:br/>
        <w:t>этом месте человек связан с Землею изначальной связью, как до Мабуля. Это то</w:t>
        <w:br/>
        <w:t>место, которое связано с Ган Эден и на котором будет воздвигнут Храм.</w:t>
        <w:br/>
        <w:t>Голубка с оливковым листом. Что это за знак? И почему по знаку этому</w:t>
        <w:br/>
        <w:t>Ноах познал (йэда), что полегчали воды? Прежде всего скажем о том, что лист</w:t>
        <w:br/>
        <w:t>оливки -- это горький лист; так он всегда воспринимается и описывается в</w:t>
        <w:br/>
        <w:t>Танахе (Библии). Неся в устах лист оливы, голубка как бы дает понять: лучше</w:t>
        <w:br/>
        <w:t>горечь на свободе, чем жить в заключении. Но тут не просто возвещение</w:t>
        <w:br/>
        <w:t>свободы. Голубь с оливковым листом для Ноаха -- весть свершения обновленной</w:t>
        <w:br/>
        <w:t>жизни, нового Мира, Мира-Шалом ("шалом" -- и Мир и мирное состояние жизни; и</w:t>
        <w:br/>
        <w:t>голубка стала "символом Мира"). Это для Ноаха также весть об его</w:t>
        <w:br/>
        <w:t>освобождении от напряженнейших трудов в Ковчеге, весть скорого облегчения</w:t>
        <w:br/>
        <w:t>его жизни. Вот почему он понял, что, "полегчали" (калу), -- а не только</w:t>
        <w:br/>
        <w:t>уменьшились -- воды Мабуля.</w:t>
        <w:br/>
        <w:t>И еще установил и оттерпел (иэхаль) Ноах 7 дней и опять послал голубку,</w:t>
        <w:br/>
        <w:t>но она больше не возвратилась к нему (Б.8:12)...</w:t>
        <w:br/>
        <w:t>В датах эпизода с голубкой есть скрытый смысл. Легко подсчитать, что</w:t>
        <w:br/>
        <w:t>второй раз Ноах послал голубку 2 ава. И сколько же дней ждал возвращения ее?</w:t>
        <w:br/>
        <w:t>Тоже, очевидно, 7 дней (см. Б.8:10). То есть до 9 ава! А это самый горький,</w:t>
        <w:br/>
        <w:t>самый скорбный день во всей еврейской истории. И в этот день 9 ава Ноаху</w:t>
        <w:br/>
        <w:t>стало ясно, что голубка ушла, не вернется, что она выброшена в мир... Однако</w:t>
        <w:br/>
        <w:t>день 9 ава, учат мудрецы, станет когда-нибудь величайшим праздником, днем</w:t>
        <w:br/>
        <w:t>великого освобождения: 9 ава родится Машиах (Мессия). Подумайте в тиши о</w:t>
        <w:br/>
        <w:t>двойственности символа невозвращающейся голубки и дне 9 ава. Каждый может</w:t>
        <w:br/>
        <w:t>глубоко и по-своему вникнуть в то, что заключено здесь.</w:t>
        <w:br/>
        <w:br/>
      </w:r>
      <w:r>
        <w:rPr>
          <w:b/>
          <w:bCs/>
          <w:szCs w:val="19"/>
        </w:rPr>
        <w:t>2</w:t>
      </w:r>
      <w:r>
        <w:rPr>
          <w:szCs w:val="19"/>
        </w:rPr>
        <w:br/>
        <w:br/>
        <w:t>В первый день первого месяца Ноах снял покрытие с Ковчега и увидел:</w:t>
        <w:br/>
        <w:t>высохла Земля. Но он не выходит, ждет чего-то почти восемь месяцев. Ноах и</w:t>
        <w:br/>
        <w:t>вошел в Ковчег не по своей воле и выйти из него должен только по велению</w:t>
        <w:br/>
        <w:t>Бога. Выйти со всеми, кто был с ним в Ковчеге.</w:t>
        <w:br/>
        <w:t>Всякое животное, которое выходит с Ноахом, есть некоторая животная</w:t>
        <w:br/>
        <w:t>сила, каждая в своей оболочке. Все эти "хайот", жизненные силы, рассеяны в</w:t>
        <w:br/>
        <w:t>животном мире и собраны в подлинно живом -- в человеке. Ноах развивал и</w:t>
        <w:br/>
        <w:t>совершенствовал эти силы в себе. И понятно, что все "хайот", все качества,</w:t>
        <w:br/>
        <w:t>сущности и образы живого выходят "с ним" -- через него. Вот почему так</w:t>
        <w:br/>
        <w:t>настойчиво повторяется, что животные "с ним", "с тобой", с Ноахом.</w:t>
        <w:br/>
      </w:r>
      <w:r>
        <w:rPr>
          <w:i/>
          <w:iCs/>
          <w:szCs w:val="19"/>
        </w:rPr>
        <w:t>"И сказал Бог Ноаху, говоря: "Выйди из Ковчега -- ты и жена твоя, и</w:t>
        <w:br/>
        <w:t>сыновья твои и жены сыновей твоих вместе с тобой"</w:t>
      </w:r>
      <w:r>
        <w:rPr>
          <w:szCs w:val="19"/>
        </w:rPr>
        <w:t xml:space="preserve"> (Б.8:16).</w:t>
        <w:br/>
        <w:t>Семья Ноаха входила в Ковчег в другом порядке: сам Ноах, его сыновья,</w:t>
        <w:br/>
        <w:t>жена его, жены сыновей. При выходе из Ковчега супружеские пары соединяются.</w:t>
        <w:br/>
        <w:t>Значит, запрет на супружеские отношения снят. Однако из 18 стиха мы узнаем,</w:t>
        <w:br/>
        <w:t>что семейство Ноаха в действительности выходило из Ковчега не так, как было</w:t>
        <w:br/>
        <w:t>сказано Богом, а так, как они когда-то входили в Ковчег. Что ж: Ноах</w:t>
        <w:br/>
        <w:t>ослушался Бога?</w:t>
        <w:br/>
        <w:t>Мидраш к этому месту Торы рассказывает, что, выглянув из Ковчега, Ноах</w:t>
        <w:br/>
        <w:t>увидел опустошенную Землю и, пораженный этой картиной, зарыдал: "Что сделал</w:t>
        <w:br/>
        <w:t>Ты?! Как разрушил Ты Мир Свой!" И ответил Бог: "Глупый пастырь! Думать тебе</w:t>
        <w:br/>
        <w:t>об этом надо было тогда, когда Я предупреждал тебя о грядущем Мабуле. Но ты,</w:t>
        <w:br/>
        <w:t>как услышал, что сам спасен будешь, так успокоился".</w:t>
        <w:br/>
        <w:t>Мидраш этот хасиды поясняют притчей о цадиках (праведниках). Когда в</w:t>
        <w:br/>
        <w:t>комнате холодно, один цадик надевает шубу, а другой разводит огонь. Так вот,</w:t>
        <w:br/>
        <w:t>Ноах -- цадик в шубе. Мабуль для Ноаха имеет смысл и наказания и научения.</w:t>
        <w:br/>
        <w:t>Год целый он, проходя школу самоотречения, днем и ночью жил в принудительных</w:t>
        <w:br/>
        <w:t>трудах, всех кормя и обслуживая. Так же, как телу Мира необходимо было</w:t>
        <w:br/>
        <w:t>перетвориться, также и Ноаху, зерну Мира, нужно было отбыть наказание и</w:t>
        <w:br/>
        <w:t>переродиться в Ковчеге.</w:t>
        <w:br/>
        <w:t>Из стихии Земли, над которой был произнесен приговор уничтожения, Ноах</w:t>
        <w:br/>
        <w:t>ушел в стихию воды, над которой такого приговора произнесено не было. Но все</w:t>
        <w:br/>
        <w:t xml:space="preserve">же он спасся не этим. Его спасло от Мабуля чудо: Господь </w:t>
      </w:r>
      <w:r>
        <w:rPr>
          <w:i/>
          <w:iCs/>
          <w:szCs w:val="19"/>
        </w:rPr>
        <w:t>"закрыл за ним</w:t>
      </w:r>
      <w:r>
        <w:rPr>
          <w:szCs w:val="19"/>
        </w:rPr>
        <w:t>"</w:t>
        <w:br/>
        <w:t>(Б.7:16) и прикрыл его от Мабуля Своей рукой. Не только для спасения своего</w:t>
        <w:br/>
        <w:t>входил Ноах по велению Бога в Ковчег, но и для того, чтобы что-то понять о</w:t>
        <w:br/>
        <w:t>себе и, Мире и выйти обновленным. И вот осознал Ноах свою вину,</w:t>
        <w:br/>
        <w:t>прочувствовал свою недостаточность и на глубине раскаяния решил, что ему,</w:t>
        <w:br/>
        <w:t>недостойному, не должно более рожать сыновей. Поэтому-то он и вышел из</w:t>
        <w:br/>
        <w:t>Ковчега отдельно от жены.</w:t>
        <w:br/>
        <w:t>Вместе с Ноахом из Ковчега вышли и животные "по семействам своим",</w:t>
        <w:br/>
        <w:t>вышли отдельно друг от друга и от человека. Это и "хайя" -- то, что живет,</w:t>
        <w:br/>
        <w:t>"животное", каждый отдельный зверь, в котором или через которого проявляется</w:t>
        <w:br/>
        <w:t>и играет некоторая отдельная животная сила. Это и "беhема" (домашнее</w:t>
        <w:br/>
        <w:t>животное), усложненная форма слова "бама", подставка, с помощью которой</w:t>
        <w:br/>
        <w:t>человек в некотором смысле способен подняться. Хайя нужна лишь для</w:t>
        <w:br/>
        <w:t>продолжения животной жизни на Земле и служит продолжению своего рода. Беhема</w:t>
        <w:br/>
        <w:t>же нужна еще и для другого.</w:t>
        <w:br/>
        <w:t>До Мабуля беhема, помогая человеку в работе, высвободила его силы и</w:t>
        <w:br/>
        <w:t>время для духовных трудов. После Мабуля, как мы увидим, беhема разрешена</w:t>
        <w:br/>
        <w:t>человеку в пищу. Но есть у беhема и еще один характер служения в качестве</w:t>
        <w:br/>
        <w:t>"бама". Это -- жертва.</w:t>
        <w:br/>
      </w:r>
      <w:r>
        <w:rPr>
          <w:i/>
          <w:iCs/>
          <w:szCs w:val="19"/>
        </w:rPr>
        <w:t>"И построил Ноах жертвенник</w:t>
      </w:r>
      <w:r>
        <w:rPr>
          <w:szCs w:val="19"/>
        </w:rPr>
        <w:t xml:space="preserve"> (мизбэах) </w:t>
      </w:r>
      <w:r>
        <w:rPr>
          <w:i/>
          <w:iCs/>
          <w:szCs w:val="19"/>
        </w:rPr>
        <w:t>Господу и взял от всякой беhема</w:t>
        <w:br/>
        <w:t>чистой и от всякой птицы чистой и вознес жертву восхождения</w:t>
      </w:r>
      <w:r>
        <w:rPr>
          <w:szCs w:val="19"/>
        </w:rPr>
        <w:t xml:space="preserve"> (олот) </w:t>
      </w:r>
      <w:r>
        <w:rPr>
          <w:i/>
          <w:iCs/>
          <w:szCs w:val="19"/>
        </w:rPr>
        <w:t>на</w:t>
        <w:br/>
        <w:t>жертвеннике"</w:t>
      </w:r>
      <w:r>
        <w:rPr>
          <w:szCs w:val="19"/>
        </w:rPr>
        <w:t xml:space="preserve"> (Б.8:20).</w:t>
        <w:br/>
        <w:t>Отец обновленного человечества начинает свою жизнь на Земле с того, что</w:t>
        <w:br/>
        <w:t>приносит жертву Господу на жертвеннике. Жертвенник (мизбэах) человек обязан</w:t>
        <w:br/>
        <w:t>строить, это то, что человек строит навстречу Богу. Жертвенник никогда не</w:t>
        <w:br/>
        <w:t>строят из одного цельного камня. Возводя жертвенник, человек должен класть</w:t>
        <w:br/>
        <w:t>камень за камнем, как бы поднимая Землю. Жертвенник выражает то, что человек</w:t>
        <w:br/>
        <w:t>идет навстречу Богу и Он идет навстречу человеку. Жертвенник в Храме так и</w:t>
        <w:br/>
        <w:t>называется: "Гора Бога" (Харэль). Мизбэах не должен быть оторван от Земли,</w:t>
        <w:br/>
        <w:t>но построен человеческими руками.</w:t>
        <w:br/>
        <w:t>Принося жертву, евреи не обращаются ни к Природе, ни к Миру, ни к</w:t>
        <w:br/>
        <w:t>Богу-Творцу Мира, а только к Господу, `Гашему.</w:t>
        <w:br/>
        <w:t>Души наши горят в жизни духа и "питающим огнем" отдают себя Господу.</w:t>
        <w:br/>
        <w:t>Принося жертву, человек кладет на нее руки, отождествляет себя с ней,</w:t>
        <w:br/>
        <w:t>приносит себя. Огонь жертвенника разделяет духовную и плотскую составляющие,</w:t>
        <w:br/>
        <w:t>душу и тело жертвы. Это есть символ того, как отделять и поднимать свою душу</w:t>
        <w:br/>
        <w:t>вверх к Господу.</w:t>
        <w:br/>
        <w:t>В жизни у человека две задачи: делать и хранить сделанное. Им</w:t>
        <w:br/>
        <w:t>соответствует два вида жертвы. Жертва "хэтат", указывает человеку ступень</w:t>
        <w:br/>
        <w:t>его духовного развития и говорит ему: не падай, не теряй достигнутого. И</w:t>
        <w:br/>
        <w:t>жертва "ола", жертва восхождения освещает действия человека и говорит ему:</w:t>
        <w:br/>
        <w:t>поднимайся вверх. Эту жертву и приносит Ноах.</w:t>
        <w:br/>
      </w:r>
      <w:r>
        <w:rPr>
          <w:i/>
          <w:iCs/>
          <w:szCs w:val="19"/>
        </w:rPr>
        <w:t>"И обонял</w:t>
      </w:r>
      <w:r>
        <w:rPr>
          <w:szCs w:val="19"/>
        </w:rPr>
        <w:t xml:space="preserve"> (вайарах) </w:t>
      </w:r>
      <w:r>
        <w:rPr>
          <w:i/>
          <w:iCs/>
          <w:szCs w:val="19"/>
        </w:rPr>
        <w:t>Господь дух благоволения</w:t>
      </w:r>
      <w:r>
        <w:rPr>
          <w:szCs w:val="19"/>
        </w:rPr>
        <w:t xml:space="preserve"> (эт рейах hа нихоах). </w:t>
      </w:r>
      <w:r>
        <w:rPr>
          <w:i/>
          <w:iCs/>
          <w:szCs w:val="19"/>
        </w:rPr>
        <w:t>И</w:t>
        <w:br/>
        <w:t>сказал Господь сердцу Своему</w:t>
      </w:r>
      <w:r>
        <w:rPr>
          <w:szCs w:val="19"/>
        </w:rPr>
        <w:t xml:space="preserve"> (которым Он любит человека и которым Он некогда</w:t>
        <w:br/>
        <w:t xml:space="preserve">раскаялся, что создал его): </w:t>
      </w:r>
      <w:r>
        <w:rPr>
          <w:i/>
          <w:iCs/>
          <w:szCs w:val="19"/>
        </w:rPr>
        <w:t>"Не буду более проклинать Землю ради человека</w:t>
      </w:r>
      <w:r>
        <w:rPr>
          <w:szCs w:val="19"/>
        </w:rPr>
        <w:t>"</w:t>
        <w:br/>
        <w:t>После жертвы Ноаха Господь не будет проклинать Землю. Таким образом все</w:t>
        <w:br/>
        <w:t>существование человека на Земле обеспечено жертвой восхождения, которую</w:t>
        <w:br/>
        <w:t>вознес Ноах! И сделал это Ноах не по прямому указанию свыше, без подсказки</w:t>
        <w:br/>
        <w:t>Господа, -- сам. Значение его жертвы колоссально. Безусловно, это самое</w:t>
        <w:br/>
        <w:t>великое из того, что Ноах свершил в своей жизни.</w:t>
        <w:br/>
        <w:t>Что же такое "дух благоволения", который обонял Господь? Слово "нихоах"</w:t>
        <w:br/>
        <w:t>(благоволение) однокоренное со словом "ноах" -- получать удовлетворение в</w:t>
        <w:br/>
        <w:t>результате какого-то движения; значение "нихоах" можно, передать словами:</w:t>
        <w:br/>
        <w:t>"То, что Ты хочешь от меня, делаю". В результате действия "нихоах" дух</w:t>
        <w:br/>
        <w:t>Господа получает удовлетворение от того, что Он произвел в человеке. И</w:t>
        <w:br/>
        <w:t>Господь обонял (йарах -- от руах, дух) запах дел Ноаха.</w:t>
        <w:br/>
        <w:t>Если через вкус и осязание предмет узнается в непосредственном</w:t>
        <w:br/>
        <w:t>контакте, если зрение и слух получают впечатления, не касаясь предмета, то</w:t>
        <w:br/>
        <w:t>обоняние воспринимает по тем мельчайшим частицам, которые издали подымаются</w:t>
        <w:br/>
        <w:t>от предмета и доходят до обоняющего. Господь не соприкасается с земным, не</w:t>
        <w:br/>
        <w:t>осязает его. Он "видит", и Он "слышит" то, что происходит. Но Он еще и</w:t>
        <w:br/>
        <w:t>"обоняет" -- потому что отпечаток того, что мы делаем на Земле, поднимается</w:t>
        <w:br/>
        <w:t>к Нему. И в этом-то -- значение приносимой Ему жертвы восхождения.</w:t>
        <w:br/>
        <w:t>Принося жертву, человек переживает такой опыт, который он иначе</w:t>
        <w:br/>
        <w:t>пережить не может и который поднимает его к Господу. Чистое животное на</w:t>
        <w:br/>
        <w:t>жертвеннике представляет человека, несущим Богу свою жертвенность. Через</w:t>
        <w:br/>
        <w:t>жертву восхождения человек направляет свое сердце к Господу, все в себе</w:t>
        <w:br/>
        <w:t>отдает Ему, не оставляя себе ничего. И Господь Сам присоединяет действия</w:t>
        <w:br/>
        <w:t>жертвоприношения к сознанию, воле, к намерению души человека. Ноах приносит</w:t>
        <w:br/>
        <w:t>Господу жертву от всего -- "от всякого чистого скота и от всякой чистой</w:t>
        <w:br/>
        <w:t>птицы" -- от всего земного и за всех, за все человечество, на все поколения</w:t>
        <w:br/>
        <w:t>вперед. От его жертвы восхождения зависит все будущее человечества.</w:t>
        <w:br/>
        <w:t>Только в редкие минуты жизни человек может всем сердцем, всей душою и</w:t>
        <w:br/>
        <w:t>всей жизнью своею нести себя Господу. Это не каждому и не всегда дано. Но</w:t>
        <w:br/>
        <w:t>готовить себя к этому -- в самой жизни, а не только в момент смерти, --</w:t>
        <w:br/>
        <w:t>обязан каждый. Эту обязанность духовной "работы сердца" для Господа и</w:t>
        <w:br/>
        <w:t>установил Ноах. Принесение жертвы -- не только символическое действие, а и</w:t>
        <w:br/>
        <w:t>внутреннее обновление человека, переворот в душе и передел судьбы. После</w:t>
        <w:br/>
        <w:t>жертвоприношения человек уже не тот, что до него.</w:t>
        <w:br/>
        <w:t>И всей жизнью в Ковчеге, и своею жертвой Господу Ноах проявил</w:t>
        <w:br/>
        <w:t>заложенную в человеке духовную силу самоотречения и понимания того, что</w:t>
        <w:br/>
        <w:t>требует Господь Бог от него. Одно это, принципиально говоря, обеспечивает</w:t>
        <w:br/>
        <w:t>восхождение духа в человеке, которое противостоит тому полному растлению,</w:t>
        <w:br/>
        <w:t>для исправления которого потребовался Мабуль. Но и это еще не все. Особенная</w:t>
        <w:br/>
        <w:t>заслуга Ноаха в том, что он доказал Господу оборимость злого -- в том числе</w:t>
        <w:br/>
        <w:t>и злого, ставшего идеалом в человеке. Сила духа человека теперь способна</w:t>
        <w:br/>
        <w:t>преодолеть сопротивление сил плоти. Само по себе такое сопротивление духу</w:t>
        <w:br/>
        <w:t>необходимо в человеке для продуктивной работы души, но не должно быть</w:t>
        <w:br/>
        <w:t>непосильно. Ноах показал Господу, что еще больше ослаблять плотскую</w:t>
        <w:br/>
        <w:t>жизненную силу Земли "ради человека" не нужно. Злое, конечно, продолжает</w:t>
        <w:br/>
        <w:t>присутствовать в человеке, но теперь оно не от могущества самих по себе сил</w:t>
        <w:br/>
        <w:t>жизни плоти в нем, а -- "от юности его".</w:t>
        <w:br/>
      </w:r>
      <w:r>
        <w:rPr>
          <w:i/>
          <w:iCs/>
          <w:szCs w:val="19"/>
        </w:rPr>
        <w:t>"Не стану больше проклинать Землю из-за человека, ибо формирование</w:t>
      </w:r>
      <w:r>
        <w:rPr>
          <w:szCs w:val="19"/>
        </w:rPr>
        <w:br/>
        <w:t xml:space="preserve">(йецер) </w:t>
      </w:r>
      <w:r>
        <w:rPr>
          <w:i/>
          <w:iCs/>
          <w:szCs w:val="19"/>
        </w:rPr>
        <w:t>сердце человека</w:t>
      </w:r>
      <w:r>
        <w:rPr>
          <w:szCs w:val="19"/>
        </w:rPr>
        <w:t xml:space="preserve"> (лэв hа адам) </w:t>
      </w:r>
      <w:r>
        <w:rPr>
          <w:i/>
          <w:iCs/>
          <w:szCs w:val="19"/>
        </w:rPr>
        <w:t>зло</w:t>
      </w:r>
      <w:r>
        <w:rPr>
          <w:szCs w:val="19"/>
        </w:rPr>
        <w:t xml:space="preserve"> (ра) </w:t>
      </w:r>
      <w:r>
        <w:rPr>
          <w:i/>
          <w:iCs/>
          <w:szCs w:val="19"/>
        </w:rPr>
        <w:t>от юности его</w:t>
      </w:r>
      <w:r>
        <w:rPr>
          <w:szCs w:val="19"/>
        </w:rPr>
        <w:t xml:space="preserve"> (ми нэурав)..."</w:t>
        <w:br/>
        <w:t>Слово "лэв", сердце, в тексте этого стиха пишется не с двумя буквами</w:t>
        <w:br/>
        <w:t>"вет" (лэвав), как в некоторых других местах Торы, а с одним "вет". Это</w:t>
        <w:br/>
        <w:t>сердце, в котором уже сформировано (йецер) одно начало -- начало злого. "Зло</w:t>
        <w:br/>
        <w:t>от юности" -- не временные преходящие шалости молодости, а серьезное,</w:t>
        <w:br/>
        <w:t>глубинное и постоянное явление в основах прохождения жизни человека, его</w:t>
        <w:br/>
        <w:t>Пути жизни. Ломающее доброе начало злого (но не начало Зла, конечно)</w:t>
        <w:br/>
        <w:t>формируется в нас прежде высшего духовного начала. Именно такова ситуация</w:t>
        <w:br/>
        <w:t>прохождения человеческой жизни. "Злое от юности" есть зарождающееся в юности</w:t>
        <w:br/>
        <w:t>человека зло его жизнепрохождения.</w:t>
        <w:br/>
        <w:t>Уже с рождения в людях начинается работа для себя, основанная на</w:t>
        <w:br/>
        <w:t>желании того, что человек может получить в свое распоряжение. И чем дальше,</w:t>
        <w:br/>
        <w:t>тем больше эта работа усиливается воображением. Но в детстве, разумеется,</w:t>
        <w:br/>
        <w:t>злого еще нет. Злое в душе формируется именно в юности, когда в "возрасте</w:t>
        <w:br/>
        <w:t>ответственности" поперек отроческой самостности проявляются и начинают</w:t>
        <w:br/>
        <w:t>действовать собственные духовные силы, возвышающие душу и побуждающие ее на</w:t>
        <w:br/>
        <w:t>самоотречение.</w:t>
        <w:br/>
        <w:t>Время юности -- стартовая пора жизни. Плотские силы в эту пору вызывают</w:t>
        <w:br/>
        <w:t>в душу воли темного воображения и раскручивают их в ней. В годы юности</w:t>
        <w:br/>
        <w:t>впервые в душе сталкиваются силы духа и силы плоти, противоборство которых</w:t>
        <w:br/>
        <w:t>некогда привело к допотопному растлению. Юность человека -- пора выбора</w:t>
        <w:br/>
        <w:t>между путями злого и путями доброго. Наклонность души ко злу, установленную</w:t>
        <w:br/>
        <w:t>в эти годы, можно переменить потом только чрезвычайными усилиями духа на</w:t>
        <w:br/>
        <w:t>обращение души к добру. Злое человека -- "от юности его".</w:t>
        <w:br/>
        <w:t>Отметим здесь же, что Адам был создан двадцатилетним (на нынешний счет</w:t>
        <w:br/>
        <w:t>возраста человека). Он юность не переживал, не ведал "зла от юности" и к</w:t>
        <w:br/>
        <w:t xml:space="preserve">нему не причастен. Это -- </w:t>
      </w:r>
      <w:r>
        <w:rPr>
          <w:szCs w:val="19"/>
          <w:u w:val="single"/>
        </w:rPr>
        <w:t>новое зло,</w:t>
      </w:r>
      <w:r>
        <w:rPr>
          <w:szCs w:val="19"/>
        </w:rPr>
        <w:t xml:space="preserve"> возникшее не от греха Адама. Но</w:t>
        <w:br/>
        <w:t>это новое зло оборимо собственными силами человека. Духовно возмужалый Ноах,</w:t>
        <w:br/>
        <w:t>став зрелым "мужем Земли", первым доказал Господу, что в людях достаточно</w:t>
        <w:br/>
        <w:t>сил, действующих "от себя", чтоб самим справиться с этим началом злого. Это</w:t>
        <w:br/>
        <w:t>начало злого теперь не в силах плоти, а сформировано в качестве душевной</w:t>
        <w:br/>
        <w:t>силы "для себя". И потому -- из-за выявившегося могущества человека и из-за</w:t>
        <w:br/>
        <w:t>того, что злое не в плоти, а в душе человека -- у Господа нет больше</w:t>
        <w:br/>
        <w:t xml:space="preserve">необходимости из-за человека </w:t>
      </w:r>
      <w:r>
        <w:rPr>
          <w:i/>
          <w:iCs/>
          <w:szCs w:val="19"/>
        </w:rPr>
        <w:t>"поражать все живое, как Я делал"</w:t>
      </w:r>
      <w:r>
        <w:rPr>
          <w:szCs w:val="19"/>
        </w:rPr>
        <w:t xml:space="preserve"> (Б.8:21),</w:t>
        <w:br/>
        <w:t>поражать саму плотскую жизненную силу, которая и так уменьшилась под</w:t>
        <w:br/>
        <w:t>воздействием Мабуля.</w:t>
        <w:br/>
      </w:r>
      <w:r>
        <w:rPr>
          <w:i/>
          <w:iCs/>
          <w:szCs w:val="19"/>
        </w:rPr>
        <w:t>"Впредь, пока существует Земля,</w:t>
      </w:r>
      <w:r>
        <w:rPr>
          <w:szCs w:val="19"/>
        </w:rPr>
        <w:br/>
      </w:r>
      <w:r>
        <w:rPr>
          <w:i/>
          <w:iCs/>
          <w:szCs w:val="19"/>
        </w:rPr>
        <w:t>посев и жатва</w:t>
      </w:r>
      <w:r>
        <w:rPr>
          <w:szCs w:val="19"/>
        </w:rPr>
        <w:br/>
      </w:r>
      <w:r>
        <w:rPr>
          <w:i/>
          <w:iCs/>
          <w:szCs w:val="19"/>
        </w:rPr>
        <w:t>и холод и тепло</w:t>
      </w:r>
      <w:r>
        <w:rPr>
          <w:szCs w:val="19"/>
        </w:rPr>
        <w:br/>
      </w:r>
      <w:r>
        <w:rPr>
          <w:i/>
          <w:iCs/>
          <w:szCs w:val="19"/>
        </w:rPr>
        <w:t>и лето и зима</w:t>
      </w:r>
      <w:r>
        <w:rPr>
          <w:szCs w:val="19"/>
        </w:rPr>
        <w:br/>
      </w:r>
      <w:r>
        <w:rPr>
          <w:i/>
          <w:iCs/>
          <w:szCs w:val="19"/>
        </w:rPr>
        <w:t>и день и ночь</w:t>
      </w:r>
      <w:r>
        <w:rPr>
          <w:szCs w:val="19"/>
        </w:rPr>
        <w:br/>
      </w:r>
      <w:r>
        <w:rPr>
          <w:i/>
          <w:iCs/>
          <w:szCs w:val="19"/>
        </w:rPr>
        <w:t>не прекратятся"</w:t>
      </w:r>
      <w:r>
        <w:rPr>
          <w:szCs w:val="19"/>
        </w:rPr>
        <w:t xml:space="preserve"> (Б.8:22)</w:t>
        <w:br/>
        <w:t>3</w:t>
        <w:br/>
        <w:br/>
        <w:t>После Мабуля природные условия жизни человека изменились и жизненная</w:t>
        <w:br/>
        <w:t>сила его плоти ослабла. Для сохранения работоспособности и крепости здоровья</w:t>
        <w:br/>
        <w:t>он уже не мог оставаться вегетарианцем. И Бог, благословив Ноаха и сыновей</w:t>
        <w:br/>
        <w:t xml:space="preserve">его на то, чтобы они </w:t>
      </w:r>
      <w:r>
        <w:rPr>
          <w:i/>
          <w:iCs/>
          <w:szCs w:val="19"/>
        </w:rPr>
        <w:t>"плодились, размножались и наполняли Землю"</w:t>
      </w:r>
      <w:r>
        <w:rPr>
          <w:szCs w:val="19"/>
        </w:rPr>
        <w:t xml:space="preserve"> (Б.9:1),</w:t>
        <w:br/>
        <w:t>отдает им в руки и животных, и птиц, и рыб.</w:t>
        <w:br/>
      </w:r>
      <w:r>
        <w:rPr>
          <w:i/>
          <w:iCs/>
          <w:szCs w:val="19"/>
        </w:rPr>
        <w:t>"Все движущееся, что живет, будет вам в пищу как зеленая трава. Я отдаю</w:t>
        <w:br/>
        <w:t>вам все. Но</w:t>
      </w:r>
      <w:r>
        <w:rPr>
          <w:szCs w:val="19"/>
        </w:rPr>
        <w:t xml:space="preserve"> (ах) </w:t>
      </w:r>
      <w:r>
        <w:rPr>
          <w:i/>
          <w:iCs/>
          <w:szCs w:val="19"/>
        </w:rPr>
        <w:t>плоть</w:t>
      </w:r>
      <w:r>
        <w:rPr>
          <w:szCs w:val="19"/>
        </w:rPr>
        <w:t xml:space="preserve"> (басар), </w:t>
      </w:r>
      <w:r>
        <w:rPr>
          <w:i/>
          <w:iCs/>
          <w:szCs w:val="19"/>
        </w:rPr>
        <w:t>когда в душе кровь ее</w:t>
      </w:r>
      <w:r>
        <w:rPr>
          <w:szCs w:val="19"/>
        </w:rPr>
        <w:t xml:space="preserve"> (бе нафшо домо) -- </w:t>
      </w:r>
      <w:r>
        <w:rPr>
          <w:i/>
          <w:iCs/>
          <w:szCs w:val="19"/>
        </w:rPr>
        <w:t>не</w:t>
        <w:br/>
        <w:t>ешьте</w:t>
      </w:r>
      <w:r>
        <w:rPr>
          <w:szCs w:val="19"/>
        </w:rPr>
        <w:t xml:space="preserve"> (ло тохэлу)" (Б.9:3,4).</w:t>
        <w:br/>
        <w:t>Таким образом тело, а значит и кровь, которая как бы представляет все</w:t>
        <w:br/>
        <w:t>тело, пребывает в душе, а не душа в крови. Животное живо, когда кровь в его</w:t>
        <w:br/>
        <w:t>душе. В дни Ноаха в пищу людям запрещена не кровь, а "член от живого" --</w:t>
        <w:br/>
        <w:t>плоть еще живущего животного, душа живая в теле. Пока есть кровь в животной</w:t>
        <w:br/>
        <w:t>душе, до тех пор есть влияние души на плоть. Душу же животного человек не</w:t>
        <w:br/>
        <w:t>должен присваивать себе, делать ее собою, употреблять в пищу.</w:t>
        <w:br/>
        <w:t>Обновленное человечество начинается с того, что ему даются законы. Один</w:t>
        <w:br/>
        <w:t>закон запрещает есть "член от живого". Другой же запрещает убивать человека.</w:t>
        <w:br/>
        <w:t xml:space="preserve">"Но" -- звучит подряд два "но" (ах) -- </w:t>
      </w:r>
      <w:r>
        <w:rPr>
          <w:i/>
          <w:iCs/>
          <w:szCs w:val="19"/>
        </w:rPr>
        <w:t>"и кровь вашу по душам вашим</w:t>
        <w:br/>
        <w:t>востребую Я</w:t>
      </w:r>
      <w:r>
        <w:rPr>
          <w:szCs w:val="19"/>
        </w:rPr>
        <w:t xml:space="preserve"> (эдрош) </w:t>
      </w:r>
      <w:r>
        <w:rPr>
          <w:i/>
          <w:iCs/>
          <w:szCs w:val="19"/>
        </w:rPr>
        <w:t>из руки всякого зверя</w:t>
      </w:r>
      <w:r>
        <w:rPr>
          <w:szCs w:val="19"/>
        </w:rPr>
        <w:t xml:space="preserve"> (хайя) </w:t>
      </w:r>
      <w:r>
        <w:rPr>
          <w:i/>
          <w:iCs/>
          <w:szCs w:val="19"/>
        </w:rPr>
        <w:t>потребую ее</w:t>
      </w:r>
      <w:r>
        <w:rPr>
          <w:szCs w:val="19"/>
        </w:rPr>
        <w:t xml:space="preserve"> (эдрешену), </w:t>
      </w:r>
      <w:r>
        <w:rPr>
          <w:i/>
          <w:iCs/>
          <w:szCs w:val="19"/>
        </w:rPr>
        <w:t>и</w:t>
        <w:br/>
        <w:t>из руки человека, из руки брата его востребую душу</w:t>
      </w:r>
      <w:r>
        <w:rPr>
          <w:szCs w:val="19"/>
        </w:rPr>
        <w:t xml:space="preserve"> (нефеш) </w:t>
      </w:r>
      <w:r>
        <w:rPr>
          <w:i/>
          <w:iCs/>
          <w:szCs w:val="19"/>
        </w:rPr>
        <w:t>человека"</w:t>
      </w:r>
      <w:r>
        <w:rPr>
          <w:szCs w:val="19"/>
        </w:rPr>
        <w:br/>
        <w:t>(Б.9:5).</w:t>
        <w:br/>
        <w:t>По смыслу слова "эдрош" Бог требует Себе то, что Ему принадлежит --</w:t>
        <w:br/>
        <w:t>души человеческие. Поэтому слова о "крови вашей по душам вашим" многие</w:t>
        <w:br/>
        <w:t>комментаторы склонны понимать в смысле запрета на самоубийство. Господь Бог</w:t>
        <w:br/>
        <w:t>устанавливает ответственность человека за сохранность человеческой жизни, в</w:t>
        <w:br/>
        <w:t>том числе, и своей собственной.</w:t>
        <w:br/>
        <w:t>Звери даны человеку в пищу, а не человек -- зверю. И потому Бог</w:t>
        <w:br/>
        <w:t>востребует Себе душу убитого животным человека. Но это место можно понять и</w:t>
        <w:br/>
        <w:t>иначе. Слово "хайя" в метафизическом значении обозначает высший пласт души</w:t>
        <w:br/>
        <w:t>человека (на ступень более высокой, чем нешама). Так что, если эту фразу</w:t>
        <w:br/>
        <w:t>сочленить с предыдущей, то выходит, что в случае самоубийства Бог востребует</w:t>
        <w:br/>
        <w:t>Себе только этот высший пласт человеческой души.</w:t>
        <w:br/>
        <w:t>Нижний же пласт души человеческой -- его нефеш -- Бог востребует Себе</w:t>
        <w:br/>
        <w:t>"из руки человека" и "из руки брата его". В первом случае речь, по-видимому,</w:t>
        <w:br/>
        <w:t>идет о наемном убийце, во втором -- либо о непредумышленном убийстве, либо</w:t>
        <w:br/>
        <w:t>об убийстве из сострадания или по просьбе убиенного. Во всяком случае, в</w:t>
        <w:br/>
        <w:t>этом стихе Бог реагирует на убийство человека Сам. По тексту следующего,</w:t>
        <w:br/>
        <w:t>шестого стиха на убийство человека должен реагировать человек. Обратите</w:t>
        <w:br/>
        <w:t>внимание на зеркальное построение первой и второй части фразы, на поэзию</w:t>
        <w:br/>
        <w:t>сочленения ее тезы и антитезы:</w:t>
        <w:br/>
      </w:r>
      <w:r>
        <w:rPr>
          <w:i/>
          <w:iCs/>
          <w:szCs w:val="19"/>
        </w:rPr>
        <w:t>"Проливающий кровь человека</w:t>
      </w:r>
      <w:r>
        <w:rPr>
          <w:szCs w:val="19"/>
        </w:rPr>
        <w:t xml:space="preserve"> (шофер дам hа адам) -- </w:t>
      </w:r>
      <w:r>
        <w:rPr>
          <w:i/>
          <w:iCs/>
          <w:szCs w:val="19"/>
        </w:rPr>
        <w:t>человеком кровь его</w:t>
        <w:br/>
        <w:t>прольется</w:t>
      </w:r>
      <w:r>
        <w:rPr>
          <w:szCs w:val="19"/>
        </w:rPr>
        <w:t xml:space="preserve"> (ба адам дамо йишафэх)..."</w:t>
        <w:br/>
        <w:t>Речь тут идет о суде над убийцей, о правомерности суда человеческого</w:t>
        <w:br/>
        <w:t>вообще и о том, когда следует судить человека человеком. По жизневоззрению</w:t>
        <w:br/>
        <w:t>Торы суд и казнь -- и не возмездие, и не наказание, и не устрашение. Суд и</w:t>
        <w:br/>
        <w:t>наказание необходимы для искупления совершенного (капара) человеком.</w:t>
        <w:br/>
        <w:t>Впрочем, эту же фразу можно синтаксически понять иначе:</w:t>
        <w:br/>
      </w:r>
      <w:r>
        <w:rPr>
          <w:i/>
          <w:iCs/>
          <w:szCs w:val="19"/>
        </w:rPr>
        <w:t>"Проливающий кровь человека в человеке</w:t>
      </w:r>
      <w:r>
        <w:rPr>
          <w:szCs w:val="19"/>
        </w:rPr>
        <w:t xml:space="preserve"> (бе адам) -- </w:t>
      </w:r>
      <w:r>
        <w:rPr>
          <w:i/>
          <w:iCs/>
          <w:szCs w:val="19"/>
        </w:rPr>
        <w:t>кровь его</w:t>
        <w:br/>
        <w:t>прольется".</w:t>
      </w:r>
      <w:r>
        <w:rPr>
          <w:szCs w:val="19"/>
        </w:rPr>
        <w:t xml:space="preserve"> В таком понимании стиха Тора запрещает аборт.</w:t>
        <w:br/>
      </w:r>
      <w:r>
        <w:rPr>
          <w:i/>
          <w:iCs/>
          <w:szCs w:val="19"/>
        </w:rPr>
        <w:t>"...ибо</w:t>
      </w:r>
      <w:r>
        <w:rPr>
          <w:szCs w:val="19"/>
        </w:rPr>
        <w:t xml:space="preserve"> (ки) </w:t>
      </w:r>
      <w:r>
        <w:rPr>
          <w:i/>
          <w:iCs/>
          <w:szCs w:val="19"/>
        </w:rPr>
        <w:t>в образе Бога</w:t>
      </w:r>
      <w:r>
        <w:rPr>
          <w:szCs w:val="19"/>
        </w:rPr>
        <w:t xml:space="preserve"> (ба целем Элоким) </w:t>
      </w:r>
      <w:r>
        <w:rPr>
          <w:i/>
          <w:iCs/>
          <w:szCs w:val="19"/>
        </w:rPr>
        <w:t>сделан человек</w:t>
      </w:r>
      <w:r>
        <w:rPr>
          <w:szCs w:val="19"/>
        </w:rPr>
        <w:t xml:space="preserve"> (аса эт hа</w:t>
        <w:br/>
        <w:t>адам)" (Б.9:б).</w:t>
        <w:br/>
        <w:t>Слова эти следует относить не только к убитому, но и к убийце и к тому,</w:t>
        <w:br/>
        <w:t>кто судит убийцу. Люди имеют право быть судьями (элоким), но тот, кто судит</w:t>
        <w:br/>
        <w:t>других, должен помнить, что он, судья, "в образе Бога". Так в человечестве</w:t>
        <w:br/>
        <w:t>устанавливается закон судебной справедливости. Всякий человек имеет право на</w:t>
        <w:br/>
        <w:t>жизнь, когда признает это право за ближним.</w:t>
        <w:br/>
      </w:r>
      <w:r>
        <w:rPr>
          <w:i/>
          <w:iCs/>
          <w:szCs w:val="19"/>
        </w:rPr>
        <w:t>"А вы плодитесь и множтесь</w:t>
      </w:r>
      <w:r>
        <w:rPr>
          <w:szCs w:val="19"/>
        </w:rPr>
        <w:t xml:space="preserve"> (пру у-рву), </w:t>
      </w:r>
      <w:r>
        <w:rPr>
          <w:i/>
          <w:iCs/>
          <w:szCs w:val="19"/>
        </w:rPr>
        <w:t>наполняйте Землю и</w:t>
        <w:br/>
        <w:t>совершенствуйтесь</w:t>
      </w:r>
      <w:r>
        <w:rPr>
          <w:szCs w:val="19"/>
        </w:rPr>
        <w:t xml:space="preserve"> (у-рву ба)" (Б.9:7).</w:t>
        <w:br/>
        <w:t>Это не благословление, как в первом стихе девятой главы, а заповедь,</w:t>
        <w:br/>
        <w:t>веление, которого нельзя ослушаться. Дана она сразу же после слов об образе</w:t>
        <w:br/>
        <w:t>Бога в человеке. Человек обязан рожать детей и взращивать их потому, что</w:t>
        <w:br/>
        <w:t>этим он наполняет Землю Его Образом. Тут не задача воспроизводства себе</w:t>
        <w:br/>
        <w:t>подобных, а задача умножения, и не количественно только, но и качественно --</w:t>
        <w:br/>
        <w:t>задача "пру у-рву". Именно совершенствование ("у-рву ба") человека более</w:t>
        <w:br/>
        <w:t>всего соответствует его статусу существа, замысленного по образу Бога.</w:t>
        <w:br/>
        <w:br/>
      </w:r>
      <w:r>
        <w:rPr>
          <w:b/>
          <w:bCs/>
          <w:szCs w:val="19"/>
        </w:rPr>
        <w:t>4</w:t>
      </w:r>
      <w:r>
        <w:rPr>
          <w:szCs w:val="19"/>
        </w:rPr>
        <w:br/>
        <w:br/>
        <w:t>В дни жизни Ноаха Бог устанавливает человечеству Закон, заключает с ним</w:t>
        <w:br/>
        <w:t>Завет и дает знак Завета.</w:t>
        <w:br/>
        <w:t>Завет, то есть нерушимое обетование Бога, заключается с Ноа</w:t>
      </w:r>
      <w:r>
        <w:rPr>
          <w:b/>
          <w:bCs/>
          <w:szCs w:val="19"/>
        </w:rPr>
        <w:t>хом,</w:t>
      </w:r>
      <w:r>
        <w:rPr>
          <w:szCs w:val="19"/>
        </w:rPr>
        <w:t xml:space="preserve"> его</w:t>
        <w:br/>
        <w:t xml:space="preserve">сыновьями и </w:t>
      </w:r>
      <w:r>
        <w:rPr>
          <w:i/>
          <w:iCs/>
          <w:szCs w:val="19"/>
        </w:rPr>
        <w:t>"с семенем их после них"</w:t>
      </w:r>
      <w:r>
        <w:rPr>
          <w:szCs w:val="19"/>
        </w:rPr>
        <w:t xml:space="preserve"> (Б.9:9). Кроме того, ради Ноаха и его</w:t>
        <w:br/>
        <w:t xml:space="preserve">сыновей, то есть ради человечества, Завет заключается </w:t>
      </w:r>
      <w:r>
        <w:rPr>
          <w:i/>
          <w:iCs/>
          <w:szCs w:val="19"/>
        </w:rPr>
        <w:t>"со всякой живой</w:t>
        <w:br/>
        <w:t>душою": с</w:t>
      </w:r>
      <w:r>
        <w:rPr>
          <w:szCs w:val="19"/>
        </w:rPr>
        <w:t xml:space="preserve"> птицами, беhема, со всяким зверьем, </w:t>
      </w:r>
      <w:r>
        <w:rPr>
          <w:i/>
          <w:iCs/>
          <w:szCs w:val="19"/>
        </w:rPr>
        <w:t>"со всем живым на Земле"</w:t>
      </w:r>
      <w:r>
        <w:rPr>
          <w:szCs w:val="19"/>
        </w:rPr>
        <w:br/>
        <w:t>(Б.9:10). Завет -- то, что поднимают (hакимоти), чтобы он не падал.</w:t>
        <w:br/>
      </w:r>
      <w:r>
        <w:rPr>
          <w:i/>
          <w:iCs/>
          <w:szCs w:val="19"/>
        </w:rPr>
        <w:t>"И подниму Мой Завет с вами. И не погибнет никакая плоть никогда от вод</w:t>
        <w:br/>
        <w:t>Мабуля на Земле и не будет больше Мабуля, чтобы губить землю"</w:t>
      </w:r>
      <w:r>
        <w:rPr>
          <w:szCs w:val="19"/>
        </w:rPr>
        <w:t xml:space="preserve"> (Б.9:11).</w:t>
        <w:br/>
        <w:t>Этот Завет заключается "на поколения (дорот) вечно" (Б.9:10). Неполное</w:t>
        <w:br/>
        <w:t>написание слова "дорот" в этом месте Торы указывает на то, что даже ущербное</w:t>
        <w:br/>
        <w:t>поколение людей защищено этим Заветом.</w:t>
        <w:br/>
        <w:t>И Богу, и людям, и Миру важно то, что существуют знаки духовных</w:t>
        <w:br/>
        <w:t>явлений. И Завет Бога с Ноахом имеет свой знак. Мабуль завершился, Земля</w:t>
        <w:br/>
        <w:t>высохла. Но ей нужен дождь. Ноах видит тучи над собою и в страхе</w:t>
        <w:br/>
        <w:t>воспринимает это редкое для него зрелище (вспомним, что до Мабуля дождя на</w:t>
        <w:br/>
        <w:t>Земле не было 40 лет) как знамение нового Мабуля. И чтобы знал Ноах, что это</w:t>
        <w:br/>
        <w:t>не Потоп, Бог дает ему связанный с обычным дождем знак -- радугу на небе.</w:t>
        <w:br/>
        <w:t>Радуга -- в форме лука, и ее название, "кешет", означает "лук". Лук</w:t>
        <w:br/>
        <w:t>радуги обращен от Земли и в нем нет тетивы, которая выпускает стрелы, часто</w:t>
        <w:br/>
        <w:t>символизирующие в Библии гнев Божий. Радуга -- символ мира между Богом и</w:t>
        <w:br/>
        <w:t>Землею. Но не только.</w:t>
        <w:br/>
        <w:t>Бог говорит Ноаху, что, когда Он будет собирать воды в небе для нового</w:t>
        <w:br/>
        <w:t xml:space="preserve">Мабуля, </w:t>
      </w:r>
      <w:r>
        <w:rPr>
          <w:i/>
          <w:iCs/>
          <w:szCs w:val="19"/>
        </w:rPr>
        <w:t>"и будет видна радуга в этом облаке"</w:t>
      </w:r>
      <w:r>
        <w:rPr>
          <w:szCs w:val="19"/>
        </w:rPr>
        <w:t xml:space="preserve"> (Б.9:14), то Он вспомнит Свой</w:t>
        <w:br/>
        <w:t>Завет с Ноахом</w:t>
        <w:br/>
      </w:r>
      <w:r>
        <w:rPr>
          <w:i/>
          <w:iCs/>
          <w:szCs w:val="19"/>
        </w:rPr>
        <w:t>"и вода, которая в этом облаке, не станет водою для Мабуля, чтоб</w:t>
        <w:br/>
        <w:t>уничтожить всякую плоть"</w:t>
      </w:r>
      <w:r>
        <w:rPr>
          <w:szCs w:val="19"/>
        </w:rPr>
        <w:t xml:space="preserve"> (Б.9:15).</w:t>
        <w:br/>
        <w:t>Так что радуга не только символ мира, она знак и для Бога, а не только</w:t>
        <w:br/>
        <w:t>для человека. Даже если люди нарушат этот Завет или позабудут о нем, то и</w:t>
        <w:br/>
        <w:t>тогда Бог будет помнить о нем и соблюдать его.</w:t>
        <w:br/>
      </w:r>
      <w:r>
        <w:rPr>
          <w:i/>
          <w:iCs/>
          <w:szCs w:val="19"/>
        </w:rPr>
        <w:t>"И станет эта радуга в облаке и Я покажу ее</w:t>
      </w:r>
      <w:r>
        <w:rPr>
          <w:szCs w:val="19"/>
        </w:rPr>
        <w:t xml:space="preserve"> (рэйтиhа) </w:t>
      </w:r>
      <w:r>
        <w:rPr>
          <w:i/>
          <w:iCs/>
          <w:szCs w:val="19"/>
        </w:rPr>
        <w:t>чтобы помнить</w:t>
      </w:r>
      <w:r>
        <w:rPr>
          <w:szCs w:val="19"/>
        </w:rPr>
        <w:br/>
        <w:t xml:space="preserve">(лизкор) </w:t>
      </w:r>
      <w:r>
        <w:rPr>
          <w:i/>
          <w:iCs/>
          <w:szCs w:val="19"/>
        </w:rPr>
        <w:t>Завет Мира</w:t>
      </w:r>
      <w:r>
        <w:rPr>
          <w:szCs w:val="19"/>
        </w:rPr>
        <w:t xml:space="preserve"> (брит Олам) </w:t>
      </w:r>
      <w:r>
        <w:rPr>
          <w:i/>
          <w:iCs/>
          <w:szCs w:val="19"/>
        </w:rPr>
        <w:t>между Богом и всякой душою живою во всякой</w:t>
        <w:br/>
        <w:t>плоти, которая на Земле"</w:t>
      </w:r>
      <w:r>
        <w:rPr>
          <w:szCs w:val="19"/>
        </w:rPr>
        <w:t xml:space="preserve"> (Б.9:16).</w:t>
        <w:br/>
        <w:t>Радуга -- "завет Мира". В каком смысле? Радуга на небе это расщепленный</w:t>
        <w:br/>
        <w:t>свет, разлагаемый водяными капельками на цвета, каждый из которых обладает</w:t>
        <w:br/>
        <w:t>своей силой проходимости света. Так же и проводимость духовного Света в</w:t>
        <w:br/>
        <w:t>душах Мира, и особенно в душах людей, разная. Сама плотскость ("hашмиют")</w:t>
        <w:br/>
        <w:t>разлагает Свет. После Мабуля мы живем в ситуации, когда Свет разложен плотью</w:t>
        <w:br/>
        <w:t xml:space="preserve">на потоки. И потому есть разные уровни духовной светоносности </w:t>
      </w:r>
      <w:r>
        <w:rPr>
          <w:i/>
          <w:iCs/>
          <w:szCs w:val="19"/>
        </w:rPr>
        <w:t>"души живой во</w:t>
        <w:br/>
        <w:t>всякой плоти".</w:t>
      </w:r>
      <w:r>
        <w:rPr>
          <w:szCs w:val="19"/>
        </w:rPr>
        <w:t xml:space="preserve"> Разрыв же между людьми в этом отношении огромен. И все же</w:t>
        <w:br/>
        <w:t>после Мабуля плоть перестала быть препятствием для прохождения Света. Он</w:t>
        <w:br/>
        <w:t>есть в каждой живой душе и во всем живущем он проходит сквозь плоть в душу.</w:t>
        <w:br/>
        <w:t>И он -- один и тот же. Свет жизни приходит в этот Мир (Олам) расщепленным,</w:t>
        <w:br/>
        <w:t>но Свет этот -- един. Радуга -- зримый образчик расщепленности, единства и</w:t>
        <w:br/>
        <w:t>проходимости Света жизни. Потому она и служит знаком завета Мира.</w:t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III. ХАМ, КНААН И НИМРОД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br/>
      </w:r>
      <w:r>
        <w:rPr>
          <w:b/>
          <w:bCs/>
          <w:szCs w:val="19"/>
        </w:rPr>
        <w:t>1</w:t>
      </w:r>
      <w:r>
        <w:rPr>
          <w:szCs w:val="19"/>
        </w:rPr>
        <w:br/>
        <w:br/>
        <w:t>Из Ковчега вышли три сына Ноаха -- три разных сына. Основа человечества</w:t>
        <w:br/>
        <w:t>-- в трех направлениях, в трех лицах его основоположников. Разнообразие</w:t>
        <w:br/>
        <w:t>человечества, в том числе и расовое, не беда его, а его надежда. Кстати, по</w:t>
        <w:br/>
        <w:t>преданию Хам вышел черным из Ковчега: лицо его почернело из-за нарушения</w:t>
        <w:br/>
        <w:t>запрета на супружеские связи в Ковчеге.</w:t>
        <w:br/>
      </w:r>
      <w:r>
        <w:rPr>
          <w:i/>
          <w:iCs/>
          <w:szCs w:val="19"/>
        </w:rPr>
        <w:t>"И были сыновья Ноаха, выходящие из Ковчега: Шем</w:t>
      </w:r>
      <w:r>
        <w:rPr>
          <w:szCs w:val="19"/>
        </w:rPr>
        <w:t xml:space="preserve"> (Сим), </w:t>
      </w:r>
      <w:r>
        <w:rPr>
          <w:i/>
          <w:iCs/>
          <w:szCs w:val="19"/>
        </w:rPr>
        <w:t>Хам, Иефет</w:t>
      </w:r>
      <w:r>
        <w:rPr>
          <w:szCs w:val="19"/>
        </w:rPr>
        <w:br/>
        <w:t xml:space="preserve">(Иафет). </w:t>
      </w:r>
      <w:r>
        <w:rPr>
          <w:i/>
          <w:iCs/>
          <w:szCs w:val="19"/>
        </w:rPr>
        <w:t>Хам он есть отец Кнаана</w:t>
      </w:r>
      <w:r>
        <w:rPr>
          <w:szCs w:val="19"/>
        </w:rPr>
        <w:t xml:space="preserve"> (Ханаана)" (Б.9:18).</w:t>
        <w:br/>
        <w:t>Формально говоря, текст позволяет считать, что Хам уже в Ковчеге стал</w:t>
        <w:br/>
        <w:t>отцом. Но тогда придется признать, что Кнаан не младший, а старший сын Хама,</w:t>
        <w:br/>
        <w:t>его первенец, а это не соответствует другим местам Торы. Тут надо вспомнить,</w:t>
        <w:br/>
        <w:t>что Тора дана в Синайской пустыне евреям, знающим, куда они идут и чью землю</w:t>
        <w:br/>
        <w:t>будут заселять. Для осмысления своего бытия им нужно понять, почему земля</w:t>
        <w:br/>
        <w:t>обетованная извергает Кнаана и отдается им.</w:t>
        <w:br/>
      </w:r>
      <w:r>
        <w:rPr>
          <w:i/>
          <w:iCs/>
          <w:szCs w:val="19"/>
        </w:rPr>
        <w:t>"И стал Ноах мужем Земли</w:t>
      </w:r>
      <w:r>
        <w:rPr>
          <w:szCs w:val="19"/>
        </w:rPr>
        <w:t xml:space="preserve"> (иш hа адама)..." -- стал господином, хозяином</w:t>
        <w:br/>
        <w:t xml:space="preserve">Земли, то есть тем, кем был для Земли Адам -- </w:t>
      </w:r>
      <w:r>
        <w:rPr>
          <w:i/>
          <w:iCs/>
          <w:szCs w:val="19"/>
        </w:rPr>
        <w:t>"и насадил виноградник</w:t>
      </w:r>
      <w:r>
        <w:rPr>
          <w:szCs w:val="19"/>
        </w:rPr>
        <w:br/>
        <w:t>(карэм)" (Б.9:20) -- взрастил самое благородное из деревьев, напиток от</w:t>
        <w:br/>
        <w:t>плодов которого может быть использован для сакральных целей.</w:t>
        <w:br/>
        <w:t xml:space="preserve">По случаю первого урожая Ноах собрал семью, устроил праздник </w:t>
      </w:r>
      <w:r>
        <w:rPr>
          <w:i/>
          <w:iCs/>
          <w:szCs w:val="19"/>
        </w:rPr>
        <w:t>"и выпил</w:t>
        <w:br/>
        <w:t>от вина</w:t>
      </w:r>
      <w:r>
        <w:rPr>
          <w:szCs w:val="19"/>
        </w:rPr>
        <w:t xml:space="preserve"> (мин hа йаин)" -- не напился, как Лот, а захмелел и удалился в </w:t>
      </w:r>
      <w:r>
        <w:rPr>
          <w:i/>
          <w:iCs/>
          <w:szCs w:val="19"/>
        </w:rPr>
        <w:t>"ее</w:t>
        <w:br/>
        <w:t>шатер"</w:t>
      </w:r>
      <w:r>
        <w:rPr>
          <w:i/>
          <w:iCs/>
          <w:szCs w:val="19"/>
          <w:vertAlign w:val="superscript"/>
        </w:rPr>
        <w:t>[2]</w:t>
      </w:r>
      <w:r>
        <w:rPr>
          <w:i/>
          <w:iCs/>
          <w:szCs w:val="19"/>
        </w:rPr>
        <w:t>,</w:t>
      </w:r>
      <w:r>
        <w:rPr>
          <w:szCs w:val="19"/>
        </w:rPr>
        <w:t xml:space="preserve"> в шатер жены, где, он знал, никто не посмеет войти к</w:t>
        <w:br/>
        <w:t xml:space="preserve">нему. </w:t>
      </w:r>
      <w:r>
        <w:rPr>
          <w:i/>
          <w:iCs/>
          <w:szCs w:val="19"/>
        </w:rPr>
        <w:t>"В шатре"</w:t>
      </w:r>
      <w:r>
        <w:rPr>
          <w:szCs w:val="19"/>
        </w:rPr>
        <w:t xml:space="preserve"> (бе тох) Ноах </w:t>
      </w:r>
      <w:r>
        <w:rPr>
          <w:i/>
          <w:iCs/>
          <w:szCs w:val="19"/>
        </w:rPr>
        <w:t>"раскрылся",</w:t>
      </w:r>
      <w:r>
        <w:rPr>
          <w:szCs w:val="19"/>
        </w:rPr>
        <w:t xml:space="preserve"> оказался в каком-то уязвимом</w:t>
        <w:br/>
        <w:t>состоянии (вайитгаль), но не обязательно голым.</w:t>
        <w:br/>
      </w:r>
      <w:r>
        <w:rPr>
          <w:i/>
          <w:iCs/>
          <w:szCs w:val="19"/>
        </w:rPr>
        <w:t>"И увидел</w:t>
      </w:r>
      <w:r>
        <w:rPr>
          <w:szCs w:val="19"/>
        </w:rPr>
        <w:t xml:space="preserve"> (вайар) </w:t>
      </w:r>
      <w:r>
        <w:rPr>
          <w:i/>
          <w:iCs/>
          <w:szCs w:val="19"/>
        </w:rPr>
        <w:t>Хам, отец Кнаана",</w:t>
      </w:r>
      <w:r>
        <w:rPr>
          <w:szCs w:val="19"/>
        </w:rPr>
        <w:t xml:space="preserve"> то, что названо </w:t>
      </w:r>
      <w:r>
        <w:rPr>
          <w:i/>
          <w:iCs/>
          <w:szCs w:val="19"/>
        </w:rPr>
        <w:t>"эт эрват"</w:t>
      </w:r>
      <w:r>
        <w:rPr>
          <w:szCs w:val="19"/>
        </w:rPr>
        <w:t xml:space="preserve"> своего</w:t>
        <w:br/>
        <w:t>отца -- Ноаха.</w:t>
        <w:br/>
        <w:t>______________</w:t>
        <w:br/>
      </w:r>
      <w:r>
        <w:rPr>
          <w:szCs w:val="19"/>
          <w:vertAlign w:val="superscript"/>
        </w:rPr>
        <w:t>[2]</w:t>
      </w:r>
      <w:r>
        <w:rPr>
          <w:szCs w:val="19"/>
        </w:rPr>
        <w:t>Интересная деталь: тут написано "оhола", "ее шатер", но</w:t>
        <w:br/>
        <w:t>читается "оhоло", "его шатер". В Торе немало таких мест. Во всех таких</w:t>
        <w:br/>
        <w:t>случаях главным всегда является то, как читается; то же, как пишется, дает</w:t>
        <w:br/>
        <w:t>смысловую полнозвучность читаемому. Передвигался и ставил шатер -- он, но</w:t>
        <w:br/>
        <w:t>все же шатер -- прежде всего ее, а затем уже его. Шатер (дом) -- жены, а не</w:t>
        <w:br/>
        <w:t>мужа, хозяйки, а не хозяина.</w:t>
        <w:br/>
        <w:br/>
        <w:t>Слово "эрва" переводят обычно "срам" или "нагота". И это,</w:t>
        <w:br/>
        <w:t>действительно, нечто, что не следует показывать и не следует видеть;</w:t>
        <w:br/>
        <w:t>но это совсем не обязательно половой орган. Например, "эрват арец" --</w:t>
        <w:br/>
        <w:t>слабое место земли, которое высматривали разведчики. Слово "эрва" включает</w:t>
        <w:br/>
        <w:t>комплекс понятий, обозначающих недолжное отношение к тому, к кому или чему</w:t>
        <w:br/>
        <w:t>должно быть совсем иное отношение.</w:t>
        <w:br/>
        <w:t>Хам увидел Ноаха в слабости и раскрытости, видел своего отца как</w:t>
        <w:br/>
        <w:t xml:space="preserve">"эрва", как нельзя видеть никому, а тем более сыну </w:t>
      </w:r>
      <w:r>
        <w:rPr>
          <w:i/>
          <w:iCs/>
          <w:szCs w:val="19"/>
        </w:rPr>
        <w:t>"и рассказал</w:t>
      </w:r>
      <w:r>
        <w:rPr>
          <w:szCs w:val="19"/>
        </w:rPr>
        <w:t xml:space="preserve"> (йагэд) </w:t>
      </w:r>
      <w:r>
        <w:rPr>
          <w:i/>
          <w:iCs/>
          <w:szCs w:val="19"/>
        </w:rPr>
        <w:t>двум</w:t>
        <w:br/>
        <w:t>своим братьям снаружи</w:t>
      </w:r>
      <w:r>
        <w:rPr>
          <w:szCs w:val="19"/>
        </w:rPr>
        <w:t>" (Б.9:22). Братья Хама, Шем и Иефет, не входили в</w:t>
        <w:br/>
        <w:t>шатер матери, где был Ноах. Но Хам не просто "сказал" (йомэр) им об отце, он</w:t>
        <w:br/>
        <w:t>"рассказал" (йагэд), живописал им виденное в красочных подробностях.</w:t>
        <w:br/>
        <w:t>Поступок Хама имел роковые последствия не только для участников этого</w:t>
        <w:br/>
        <w:t>эпизода, но и для всего человечества и его Истории. Но в чем преступление</w:t>
        <w:br/>
        <w:t>Хама?</w:t>
        <w:br/>
        <w:t>Левая сторона скрижалей Завета, полученных Исраэлем от Бога на Синае,</w:t>
        <w:br/>
        <w:t>отдана заповедям между Богом и человеком. Она открывается заповедью</w:t>
        <w:br/>
        <w:t>отношения к Богу и завершается заповедью отношения к отцу и матери.</w:t>
        <w:br/>
        <w:t>Праведное отношение к родителям вытекает из обязанности не столько перед</w:t>
        <w:br/>
        <w:t>ними или людьми, сколько перед Господом.</w:t>
        <w:br/>
        <w:t>Отношение к родителям по пятой заповеди Декалога (Втор.5:16;</w:t>
        <w:br/>
        <w:t>Исх.20:12), передано словом "кавод", которое на русский переводится как</w:t>
        <w:br/>
        <w:t>"почитание" отца и матери. "Кавод" -- это то особенное отношение младшего</w:t>
        <w:br/>
        <w:t>поколения к старшему поколению, которое обеспечивает непрерывность духовного</w:t>
        <w:br/>
        <w:t>развития от отца к сыну. Из поколения в поколение должен течь единый</w:t>
        <w:br/>
        <w:t>духовный поток, нахаль. Только при этом условии может быть обеспечено</w:t>
        <w:br/>
        <w:t>духовное здоровье всех и каждого.</w:t>
        <w:br/>
        <w:t>Отцы передают сынам некоторую духовную задачу, которую сыновья</w:t>
        <w:br/>
        <w:t>принимают, хранят и передают своим детям. Чтобы такое происходило, надо, по</w:t>
        <w:br/>
        <w:t>крайней мере, чтобы поколение сынов не стремилось отвергать устои отцов. В</w:t>
        <w:br/>
        <w:t>истории народов мы часто наблюдаем иное: новое поколение расталкивает</w:t>
        <w:br/>
        <w:t>предыдущее и стремится захватить себе. Так оно происходит у стадных</w:t>
        <w:br/>
        <w:t>животных, но не должно быть в человеческом мире. Однако История, когда</w:t>
        <w:br/>
        <w:t>более, когда менее, всегда мечется от поколения к поколению или, лучше</w:t>
        <w:br/>
        <w:t>сказать, всегда при случае готова метаться. И в этом-то повинен Хам,</w:t>
        <w:br/>
        <w:t>который, по замыслу Ноаха, должен был обеспечить цельность всей внутренней</w:t>
        <w:br/>
        <w:t>жизни человека и ее преемственность.</w:t>
        <w:br/>
        <w:t>Область исполнения духовных задач -- сфера Шема, а не Хама. Но в</w:t>
        <w:br/>
        <w:t>результате действий одного из основоположников человечества по отношению к</w:t>
        <w:br/>
        <w:t>отцу, Ноаху, каждое новое поколение в народе или обществе психологически</w:t>
        <w:br/>
        <w:t>стало недостаточно совместимо с поколением "отцов" и в той или иной мере</w:t>
        <w:br/>
        <w:t>нацелено на отвергание их. Общество не в силах преодолеть это деструктивное</w:t>
        <w:br/>
        <w:t>явление и рано или поздно взрывается им. Единый духовный поток, если он и</w:t>
        <w:br/>
        <w:t>течет из поколения в поколение, то вопреки этому явлению и с особым трудом.</w:t>
        <w:br/>
        <w:t>Шем, узнав от Хама в каком виде лежит отец, взял (вайиках -- в</w:t>
        <w:br/>
        <w:t>единственном числе) плащ и положил его на свои плечи и плечи брата Иефета. И</w:t>
        <w:br/>
        <w:t>вот так, единым плечом, пошли они спиной, пятясь, и покрыли "эрват" отца.</w:t>
        <w:br/>
      </w:r>
      <w:r>
        <w:rPr>
          <w:i/>
          <w:iCs/>
          <w:szCs w:val="19"/>
        </w:rPr>
        <w:t>"И лица их назад, и эрват отца своего они не видели"</w:t>
      </w:r>
      <w:r>
        <w:rPr>
          <w:szCs w:val="19"/>
        </w:rPr>
        <w:t xml:space="preserve"> (Б.9:23).</w:t>
        <w:br/>
      </w:r>
      <w:r>
        <w:rPr>
          <w:i/>
          <w:iCs/>
          <w:szCs w:val="19"/>
        </w:rPr>
        <w:t>"И очнулся Ноах от вина и узнал, что сделал</w:t>
      </w:r>
      <w:r>
        <w:rPr>
          <w:szCs w:val="19"/>
        </w:rPr>
        <w:t xml:space="preserve"> (аса) </w:t>
      </w:r>
      <w:r>
        <w:rPr>
          <w:i/>
          <w:iCs/>
          <w:szCs w:val="19"/>
        </w:rPr>
        <w:t>ему младший сын его"</w:t>
      </w:r>
      <w:r>
        <w:rPr>
          <w:szCs w:val="19"/>
        </w:rPr>
        <w:br/>
        <w:t>(Б.9:24).</w:t>
        <w:br/>
        <w:t xml:space="preserve">Сразу же возникает два вопроса. Во-первых, кто </w:t>
      </w:r>
      <w:r>
        <w:rPr>
          <w:i/>
          <w:iCs/>
          <w:szCs w:val="19"/>
        </w:rPr>
        <w:t>"младший сын его"</w:t>
      </w:r>
      <w:r>
        <w:rPr>
          <w:szCs w:val="19"/>
        </w:rPr>
        <w:t xml:space="preserve"> (бно</w:t>
        <w:br/>
        <w:t>hа катан), о котором говорит Ноах? Хам в Торе везде назван вторым сыном</w:t>
        <w:br/>
        <w:t>Ноаха. Зато Кнаан, по-видимому, был младшим сыном Хама. Но что же Кнаан</w:t>
        <w:br/>
      </w:r>
      <w:r>
        <w:rPr>
          <w:i/>
          <w:iCs/>
          <w:szCs w:val="19"/>
        </w:rPr>
        <w:t>"сделал ему",</w:t>
      </w:r>
      <w:r>
        <w:rPr>
          <w:szCs w:val="19"/>
        </w:rPr>
        <w:t xml:space="preserve"> деду? Хам "видел" и "рассказывал" и если что и "сделал", то</w:t>
        <w:br/>
        <w:t>себе, братьям, нам, но не Ноаху. Заметим, что в следующем стихе Ноах именно</w:t>
        <w:br/>
        <w:t>о Кнаане говорит, как о проклятом</w:t>
      </w:r>
      <w:r>
        <w:rPr>
          <w:szCs w:val="19"/>
          <w:vertAlign w:val="superscript"/>
        </w:rPr>
        <w:t>[3]</w:t>
      </w:r>
      <w:r>
        <w:rPr>
          <w:szCs w:val="19"/>
        </w:rPr>
        <w:t>. Одни комментаторы полагают,</w:t>
        <w:br/>
        <w:t>что Кнаан оскопил деда (чтобы он более не мог рожать сыновей), другие -- что</w:t>
        <w:br/>
        <w:t>он, глумясь над отцом послепотопного человечества, изнасиловал его. И то и</w:t>
        <w:br/>
        <w:t>другое мнение находят основания в Торе. Но так или иначе в этом как-то</w:t>
        <w:br/>
        <w:t>участвовал и Хам.</w:t>
        <w:br/>
        <w:t>_________________</w:t>
        <w:br/>
      </w:r>
      <w:r>
        <w:rPr>
          <w:szCs w:val="19"/>
          <w:vertAlign w:val="superscript"/>
        </w:rPr>
        <w:t>[3]</w:t>
      </w:r>
      <w:r>
        <w:rPr>
          <w:szCs w:val="19"/>
        </w:rPr>
        <w:t>Хам ранее был благословлен Господом (в числе сыновей</w:t>
        <w:br/>
        <w:t>Ноаха) и не мог быть проклят.</w:t>
        <w:br/>
        <w:br/>
        <w:t>Хам как основоположник входил в тройственную структуру обновленного</w:t>
        <w:br/>
        <w:t>человечества. Во исправление допотопного человечества Хам должен был бы</w:t>
        <w:br/>
        <w:t>установить чистое и цельное отношение человека к самому себе, восстановить</w:t>
        <w:br/>
        <w:t>нарушенный Путь внутренней жизни человека. Именно этого и не произошло. И</w:t>
        <w:br/>
        <w:t>каждый из нас по себе знает это.</w:t>
        <w:br/>
        <w:t>Слова "хам" и "хамам" (разгорячение, бурление) -- близки по значению.</w:t>
        <w:br/>
        <w:t>Область Хама в нас -- это область теплоты сердца, способного к</w:t>
        <w:br/>
        <w:t>эмоциональному самовозбуждению и перевозбуждению. Все дело в том, в какую</w:t>
        <w:br/>
        <w:t>сторону идет необходимая для жизнеустойчивости способность возбуждения себя.</w:t>
        <w:br/>
        <w:t>Способность эту Хам использовал для саморазгорячения своей (и нашей)</w:t>
        <w:br/>
        <w:t>плотской чувственности. Бурлением души нашей в плоти мы обязаны праотцу</w:t>
        <w:br/>
        <w:t>Хаму, у которого есть младший сын Кнаан, само имя которого означает</w:t>
        <w:br/>
        <w:t>"подчинение", покорность. Сын Хама Кнаан не просто наделен хамовой</w:t>
        <w:br/>
        <w:t>чувственностью плоти, а покорен ей--и тем основательно портит человеческую</w:t>
        <w:br/>
        <w:t>жизнь.</w:t>
        <w:br/>
        <w:t>Свободны лишь те, кто умеют владеть своей чувственной природой. С этой</w:t>
        <w:br/>
        <w:t>точки зрения Кнаан оказался рабом, рабской натурой. Разгорячение</w:t>
        <w:br/>
        <w:t>чувственности и связанной с ней эмоциональности раздирает человека изнутри и</w:t>
        <w:br/>
        <w:t>препятствует его духовным сношениям с другими людьми. Раб чувственности не</w:t>
        <w:br/>
        <w:t>способен жить духовной жизнью. Узнав, "что сделал ему младший сын его", Ноах</w:t>
        <w:br/>
        <w:t>понял, что целая ветвь развития внутреннего мира человечества оказалась не</w:t>
        <w:br/>
        <w:t>такой, как он предполагал.</w:t>
        <w:br/>
      </w:r>
      <w:r>
        <w:rPr>
          <w:i/>
          <w:iCs/>
          <w:szCs w:val="19"/>
        </w:rPr>
        <w:t>"И сказал: "Проклят Кнаан! Он будет раб рабов своих братьев</w:t>
      </w:r>
      <w:r>
        <w:rPr>
          <w:szCs w:val="19"/>
        </w:rPr>
        <w:t>""(Б.9:25).</w:t>
        <w:br/>
        <w:t>Восклицание Ноаха -- не проклятие им внука, а констатация факта. Кнаан</w:t>
        <w:br/>
        <w:t>оказался проклятым после того, что совершил. Кнаанское начало в человеке</w:t>
        <w:br/>
        <w:t>вырвано из гармонической системы Мира-Шалом и стало одним из самых грозных</w:t>
        <w:br/>
        <w:t>начал зла в человечестве. Кнаанство не просто антидуховное явление, это</w:t>
        <w:br/>
        <w:t>начало глумления над духовным в человеке, начало поругания его души и тела.</w:t>
        <w:br/>
        <w:t>Добавленное к злу юности кнаанское зло страшно и, практически, уже необоримо</w:t>
        <w:br/>
        <w:t>в человеке. Тут драма человеческой жизни.</w:t>
        <w:br/>
        <w:t>Оказалось, что допотопная скверна, грязь и мразь души и тела</w:t>
        <w:br/>
        <w:t>перенеслась через Хама и возобладала в его сыне, Кнаане. Кнаан воплощает</w:t>
        <w:br/>
        <w:t>допотопное человеческое растление. Что делать с ним? И Ноах решает, что</w:t>
        <w:br/>
        <w:t xml:space="preserve">прежде всего он должен стать </w:t>
      </w:r>
      <w:r>
        <w:rPr>
          <w:i/>
          <w:iCs/>
          <w:szCs w:val="19"/>
        </w:rPr>
        <w:t>"раб рабов своих братьев",</w:t>
      </w:r>
      <w:r>
        <w:rPr>
          <w:szCs w:val="19"/>
        </w:rPr>
        <w:t xml:space="preserve"> других сыновей Хама:</w:t>
        <w:br/>
        <w:t>Куша (Эфиопия), Мицраима (Египет) и Пута. Кнаан подавляется внутри своего</w:t>
        <w:br/>
        <w:t>клана. Таков выход из создавшегося положения в человечестве, таково и</w:t>
        <w:br/>
        <w:t>предначертание Ноаха относительно одиннадцати кнаанских народов, которое</w:t>
        <w:br/>
        <w:t>было впоследствии реализовано в Истории.</w:t>
        <w:br/>
        <w:br/>
      </w:r>
      <w:r>
        <w:rPr>
          <w:b/>
          <w:bCs/>
          <w:szCs w:val="19"/>
        </w:rPr>
        <w:t>2</w:t>
      </w:r>
      <w:r>
        <w:rPr>
          <w:szCs w:val="19"/>
        </w:rPr>
        <w:br/>
        <w:br/>
        <w:t>Речь Ноаха выражает и его пожелание и его пророческое видение. Ноах</w:t>
        <w:br/>
        <w:t>очертил и предрешил ход дальнейшей Истории человечества, в котором каждому</w:t>
        <w:br/>
        <w:t>из его сыновей отведено свое место. Свое место -- Хаму, свое -- Иефету и</w:t>
        <w:br/>
        <w:t>свое -- Шему, который взял плащ и положил его на свое и брата плечи.</w:t>
        <w:br/>
        <w:t>И сказал Ноах:</w:t>
        <w:br/>
      </w:r>
      <w:r>
        <w:rPr>
          <w:i/>
          <w:iCs/>
          <w:szCs w:val="19"/>
        </w:rPr>
        <w:t>"Благословен Господь</w:t>
      </w:r>
      <w:r>
        <w:rPr>
          <w:szCs w:val="19"/>
        </w:rPr>
        <w:t xml:space="preserve"> (барух `Гашем), </w:t>
      </w:r>
      <w:r>
        <w:rPr>
          <w:i/>
          <w:iCs/>
          <w:szCs w:val="19"/>
        </w:rPr>
        <w:t>Бог Шема</w:t>
      </w:r>
      <w:r>
        <w:rPr>
          <w:szCs w:val="19"/>
        </w:rPr>
        <w:t>"</w:t>
        <w:br/>
        <w:t>Вопиющее, невозможное и вызывающее высказывание: человек благословляет</w:t>
        <w:br/>
        <w:t>Господа! Именно здесь, впервые в Торе, появляется главенствующее еврейское</w:t>
        <w:br/>
        <w:t>понятие -- "барух", благословен.</w:t>
        <w:br/>
        <w:t>Молитва у евреев -- не просьба, а "браха". В одном месте Талмуда</w:t>
        <w:br/>
        <w:t>("Брахот" гл. I, л.27) сказано, что Бог, условно говоря, тоже молится.</w:t>
        <w:br/>
        <w:t>Молитва Его: "Да будет Воля Моя перед Лицом Моим, чтобы овладела Милость Моя</w:t>
        <w:br/>
        <w:t>Моим гневом. И перелилась Милость Моя через Меры Мои". Такова Воля Бога Сама</w:t>
        <w:br/>
        <w:t>в Себе. Но исполнение этой Воли поставлено в зависимость от жизнедействия</w:t>
        <w:br/>
        <w:t>человека. Говоря "барух", человек тем самым ставит себя в те рамки, в</w:t>
        <w:br/>
        <w:t>которых исполняется его Воля.</w:t>
        <w:br/>
        <w:t>Возможность говорить "барух" появилась для человека тогда, когда</w:t>
        <w:br/>
        <w:t>"браха", благословение, стало зависеть от людей, от исполнения на Земле той</w:t>
        <w:br/>
        <w:t>Воли Бога, о которой мы говорим. "Браха" -- всегда обязательство. И "барух"</w:t>
        <w:br/>
        <w:t>есть прежде всего действие. Выполнение Его Воли человеком является</w:t>
        <w:br/>
        <w:t>благословением Всевышнего. Делая то, что Он хочет, чтобы человек делал, ты</w:t>
        <w:br/>
        <w:t>тем самым произносишь, как Ноах: "Благословен Господь"; и "переливаешь"</w:t>
        <w:br/>
        <w:t>Милость через Закон.</w:t>
        <w:br/>
        <w:t>По замыслу тройственной структуры Шем устанавливает верные отношения</w:t>
        <w:br/>
        <w:t>человека к Богу. Ноах благословляет Господа, Который "Бог Шема". Это значит</w:t>
        <w:br/>
        <w:t>не то, что Он есть Бог только Шема, это значит, что Присутствие Бога на</w:t>
        <w:br/>
        <w:t>Земле (Шехина) может сосредотачиваться и на отдельно взятом человеке. То,</w:t>
        <w:br/>
        <w:t>что есть "Бог Шема" дает возможность сказать и "Бог Авраhама, Ицхака и</w:t>
        <w:br/>
        <w:t>Яакова". Бог присутствует на Земле как "Бог Шема".</w:t>
        <w:br/>
        <w:t>"...</w:t>
      </w:r>
      <w:r>
        <w:rPr>
          <w:i/>
          <w:iCs/>
          <w:szCs w:val="19"/>
        </w:rPr>
        <w:t>пусть Кнаан будет рабом им</w:t>
      </w:r>
      <w:r>
        <w:rPr>
          <w:szCs w:val="19"/>
        </w:rPr>
        <w:t>" (Б. 9:26).</w:t>
        <w:br/>
        <w:t>У проклятого Кнаана нет собственного будущего в Мире-Шалом. Кнаан</w:t>
        <w:br/>
        <w:t>только портит его. Но Кнаан так опасен и силен в человечестве, что, считает</w:t>
        <w:br/>
        <w:t>Ноах, он должен стать "рабом им", Шему и Иефету. Каждую свою фразу Ноах</w:t>
        <w:br/>
        <w:t>заключает предостережением о Кнаане, о грозном зле кнаанства и во избежание</w:t>
        <w:br/>
        <w:t>беды призывает нас не давать свободу кнаанству, держать носителей этого зла</w:t>
        <w:br/>
        <w:t>в рабстве. Кнаан исключен из-под действия тех заповедей гуманности, которые</w:t>
        <w:br/>
        <w:t>дал Ноаху и его сыновьям Бог.</w:t>
        <w:br/>
        <w:t>Иефет должен был восстановить верные отношения между людьми. Для чего</w:t>
        <w:br/>
        <w:t>людям нужна внутренняя (а от нее и внешняя) культура, которую добывает и</w:t>
        <w:br/>
        <w:t>несет Иефет. Путь Иефета -- путь человеческой раскрытости: открытости другим</w:t>
        <w:br/>
        <w:t>своего сердца, раскрытия человечности как таковой или, скажем, особенного</w:t>
        <w:br/>
        <w:t>рода раскрытие души к красивому в межчеловеческих отношениях. Ноах ставит</w:t>
        <w:br/>
        <w:t>Иефета посредствующим звеном и потому считает, что Иефет должен обитать в</w:t>
        <w:br/>
        <w:t>шатрах Шема. Когда Иефет отрывается от Шема (значит и от Бога Шема, от</w:t>
        <w:br/>
        <w:t>религиозного сознания вообще) и развивается самостоятельно, то это вовсе не</w:t>
        <w:br/>
        <w:t>то, чего хотел от своего младшего сына Ноах.</w:t>
        <w:br/>
        <w:t>"</w:t>
      </w:r>
      <w:r>
        <w:rPr>
          <w:i/>
          <w:iCs/>
          <w:szCs w:val="19"/>
        </w:rPr>
        <w:t>И даст простор Бог Иефету, --</w:t>
      </w:r>
      <w:r>
        <w:rPr>
          <w:szCs w:val="19"/>
        </w:rPr>
        <w:t xml:space="preserve"> продолжает Ноах, -- </w:t>
      </w:r>
      <w:r>
        <w:rPr>
          <w:i/>
          <w:iCs/>
          <w:szCs w:val="19"/>
        </w:rPr>
        <w:t>и будет обитать</w:t>
      </w:r>
      <w:r>
        <w:rPr>
          <w:szCs w:val="19"/>
        </w:rPr>
        <w:br/>
        <w:t xml:space="preserve">(вейишхон) </w:t>
      </w:r>
      <w:r>
        <w:rPr>
          <w:i/>
          <w:iCs/>
          <w:szCs w:val="19"/>
        </w:rPr>
        <w:t>в шатрах Шема. И пусть же будет Кнаан рабом им"</w:t>
      </w:r>
      <w:r>
        <w:rPr>
          <w:szCs w:val="19"/>
        </w:rPr>
        <w:t xml:space="preserve"> (Б.9:27).</w:t>
        <w:br/>
        <w:t>Раб чувственности Кнаан должен стать рабом Шема и Иефета. Только так</w:t>
        <w:br/>
        <w:t>возможно обуздать зло кнаанства.</w:t>
        <w:br/>
        <w:t>"Вейишхон", обитать, перекликается с "Шехина", Обитание Бога. В шатрах</w:t>
        <w:br/>
        <w:t>Шема, ждет Ноах, будут вместе обитать и Бог, и Иефет. "Шехина" -- второе</w:t>
        <w:br/>
        <w:t>глобальное еврейское понятие, которое Ноах вводит в этой речи. Само слово</w:t>
        <w:br/>
        <w:t>"шехина" означает не столько "обитание", сколько "соседство". "Шахан" --</w:t>
        <w:br/>
        <w:t>жить в соседстве. "Шхиним" -- соседи. Человек и Шехина соседствуют, обитают</w:t>
        <w:br/>
        <w:t>рядом, но не смешиваются. Присутствие Бога не означает Его влитость -- в</w:t>
        <w:br/>
        <w:t>душу ли, в сердце ли, в разум. Шехина не спускается в "человеческое</w:t>
        <w:br/>
        <w:t>пространство". И тем не менее "главное в Шехине -- в нижних". Так снимается</w:t>
        <w:br/>
        <w:t>индуистская проблематика достижения "сердцевины Божественного" и тому</w:t>
        <w:br/>
        <w:t>подобное. Углубляясь во что-то в себе или в Его Мире, человек не доходит до</w:t>
        <w:br/>
        <w:t>Всевышнего, не беседует с Богом, не прорывается сам к Нему. Хотя Бог,</w:t>
        <w:br/>
        <w:t>бывает, обращается к человеку.</w:t>
        <w:br/>
        <w:t>Как же в реальной Истории исполнилось то, что предрекал Ноах?</w:t>
        <w:br/>
        <w:t>Кнаан порабощается своими братьями: Кушем, Мицраимом, Путом. Затем</w:t>
        <w:br/>
        <w:t>Землю Кнаана получает Исраэль. После этого на историческую сцену активно</w:t>
        <w:br/>
        <w:t>вступает Иефет: Мидия и Персия, Греция и, наконец, Рим. Бог "дает простор</w:t>
        <w:br/>
        <w:t>Иефету", который, распространяясь по свету, в прямом смысле вселяется в</w:t>
        <w:br/>
        <w:t>шатры Шема, захватывает его земли, живет в его домах, перенимает его</w:t>
        <w:br/>
        <w:t>взгляды, его религиозное сознание, его веру. Иефет давно уже на авансцене</w:t>
        <w:br/>
        <w:t>всемирной Истории и давно взял на свое особое вооружение то, что нашел в</w:t>
        <w:br/>
        <w:t>шатрах Шема и даже использует это против него. Ноах вряд ли ждал такого.</w:t>
        <w:br/>
      </w:r>
      <w:r>
        <w:rPr>
          <w:i/>
          <w:iCs/>
          <w:szCs w:val="19"/>
        </w:rPr>
        <w:t>"И жил Ноах после Мабуля 350 лет. И всех дней Ноаха было 950 лет. И</w:t>
        <w:br/>
        <w:t>умер</w:t>
      </w:r>
      <w:r>
        <w:rPr>
          <w:szCs w:val="19"/>
        </w:rPr>
        <w:t>" (Б.9:29).</w:t>
        <w:br/>
        <w:t>3</w:t>
        <w:br/>
        <w:br/>
        <w:t>Рассказ о порождениях сыновей Ноаха Тора начинает с сыновей Иефета и</w:t>
        <w:br/>
        <w:t>сыновей его сыновей. Все они суть родоначальники первичных народных</w:t>
        <w:br/>
        <w:t>общностей, с которых</w:t>
        <w:br/>
        <w:t>"разделились острова Народов по их землям, каждый по своему наречию</w:t>
        <w:br/>
      </w:r>
      <w:r>
        <w:rPr>
          <w:i/>
          <w:iCs/>
          <w:szCs w:val="19"/>
        </w:rPr>
        <w:t>(лашон),</w:t>
      </w:r>
      <w:r>
        <w:rPr>
          <w:szCs w:val="19"/>
        </w:rPr>
        <w:t xml:space="preserve"> по своим семьям в своих народах" </w:t>
      </w:r>
      <w:r>
        <w:rPr>
          <w:i/>
          <w:iCs/>
          <w:szCs w:val="19"/>
        </w:rPr>
        <w:t>(Б.10:5).</w:t>
      </w:r>
      <w:r>
        <w:rPr>
          <w:szCs w:val="19"/>
        </w:rPr>
        <w:br/>
        <w:t>Бог, как видите, "дает простор" Иефету на Земле. У каждого народа своя</w:t>
        <w:br/>
        <w:t>земля. Земля (эрец) -- колыбель (арица) народа. Земля народа отпечатывает</w:t>
        <w:br/>
        <w:t>народ. Уединяясь в своей земле, народы уединяются и по способу изъяснения,</w:t>
        <w:br/>
        <w:t>по своему "лашон", по способу выражения (в отличие от "сафа", языка). Кроме</w:t>
        <w:br/>
        <w:t>того, в своих народах люди уединяются по семьям.</w:t>
        <w:br/>
        <w:t>Из повествования о порождениях другого сына Ноаха, Хама, особенно</w:t>
        <w:br/>
        <w:t>выделяется имя Нимрода (Неврода) -- сына Куша (старшего сына Хама)и</w:t>
        <w:br/>
        <w:t>племянника Кнаана.</w:t>
        <w:br/>
        <w:t xml:space="preserve">"...он </w:t>
      </w:r>
      <w:r>
        <w:rPr>
          <w:i/>
          <w:iCs/>
          <w:szCs w:val="19"/>
        </w:rPr>
        <w:t>начал быть</w:t>
      </w:r>
      <w:r>
        <w:rPr>
          <w:szCs w:val="19"/>
        </w:rPr>
        <w:t xml:space="preserve"> (hу hехэль лиhйот) </w:t>
      </w:r>
      <w:r>
        <w:rPr>
          <w:i/>
          <w:iCs/>
          <w:szCs w:val="19"/>
        </w:rPr>
        <w:t>могучим</w:t>
      </w:r>
      <w:r>
        <w:rPr>
          <w:szCs w:val="19"/>
        </w:rPr>
        <w:t xml:space="preserve"> (гибор) </w:t>
      </w:r>
      <w:r>
        <w:rPr>
          <w:i/>
          <w:iCs/>
          <w:szCs w:val="19"/>
        </w:rPr>
        <w:t>на Земле. Он был</w:t>
        <w:br/>
        <w:t>могучим в ловле</w:t>
      </w:r>
      <w:r>
        <w:rPr>
          <w:szCs w:val="19"/>
        </w:rPr>
        <w:t xml:space="preserve"> (гибор-цайд) </w:t>
      </w:r>
      <w:r>
        <w:rPr>
          <w:i/>
          <w:iCs/>
          <w:szCs w:val="19"/>
        </w:rPr>
        <w:t>перед Господом. И по тому будет сказано: "как</w:t>
        <w:br/>
        <w:t>Нимрод силач в ловле перед Господом"</w:t>
      </w:r>
      <w:r>
        <w:rPr>
          <w:szCs w:val="19"/>
        </w:rPr>
        <w:t xml:space="preserve"> (Б. 10:8).</w:t>
        <w:br/>
        <w:t>"Гвура", мощь, необходима человеку для самопреодоления. Нимрод же стал</w:t>
        <w:br/>
        <w:t>"гибор" (мощным) на Земле, то есть использует всю свою мощь не по назначению</w:t>
        <w:br/>
        <w:t>-- для действия вовне, на других. Обратите внимание на слова hу hехэль, "он</w:t>
        <w:br/>
        <w:t>начал" быть. Слово "хэль" употреблено в рассказе о том, как при Эноше</w:t>
        <w:br/>
        <w:t>"начато" осквернение и профанирование Имени Всевышнего (Б.4:26). "Хэль" --</w:t>
        <w:br/>
        <w:t>не просто "начало", решит, а такое начало, которое выводит из сакрального в</w:t>
        <w:br/>
        <w:t>профанное, где человек и нацеливается стать гибор, стать могучим лишь для</w:t>
        <w:br/>
        <w:t>того, чтобы быть им, -- таков один из основных мотивов существования</w:t>
        <w:br/>
        <w:t>человека в профанном мире.</w:t>
        <w:br/>
        <w:t>Нимрод не просто "гибор", он -- "гибор-цайд". Родственное словам "сод",</w:t>
        <w:br/>
        <w:t>(тайна) и "зуд", (злоумышление сердца) слово "цайд" указывает на некоторое</w:t>
        <w:br/>
        <w:t>искусственное заманивание. Это такая "ловля", которая злоумышлена человеком</w:t>
        <w:br/>
        <w:t>и хранится в тайне его сердца до тех пор, пока не придет пора внезапно</w:t>
        <w:br/>
        <w:t>раскрыть себя. Вспомним, например, слово "мецуда", "крепость" (первоначально</w:t>
        <w:br/>
        <w:t>крепость разбойников), откуда внезапно совершается набег. Качество "цайд"</w:t>
        <w:br/>
        <w:t>необходимо, конечно, человеку при ловле животных. Но Нимрод использовал его</w:t>
        <w:br/>
        <w:t>и в других целях.</w:t>
        <w:br/>
        <w:t>Имена в Торе, повторим еще раз, не условная этикетка, но дверь,</w:t>
        <w:br/>
        <w:t>впускающая внутрь. Наименование же именем -- акт познания и акт пророчества.</w:t>
        <w:br/>
        <w:t>"Нимрод" (корень "марад") означает "восстать", "подняться против" -- против</w:t>
        <w:br/>
        <w:t>Бога. Нимрод был гибор-цайд, могучий ловец "перед Господом". Так же, как</w:t>
        <w:br/>
        <w:t>люди предпотопного поколения, Нимрод действовал открыто перед Ним и как бы</w:t>
        <w:br/>
        <w:t>для Него. Нимрод -- первый, кто стал использовать религиозное лицемерие для</w:t>
        <w:br/>
        <w:t>заманивания и овладевания человеческими душами.</w:t>
        <w:br/>
        <w:t>Конечно, религиозное лицемерие неизбежно приводит к необходимости</w:t>
        <w:br/>
        <w:t>религиозного принуждения. Тора указывает на то, что имя Нимрода вошло в</w:t>
        <w:br/>
        <w:t>поговорку о тех людях, кто знает заветы Господа, но в целях своей власти,</w:t>
        <w:br/>
        <w:t>светской или духовной, извращает их.</w:t>
        <w:br/>
        <w:t>В отличие от всех других "порождений Ноаха" в этой главе, Нимрод не</w:t>
        <w:br/>
        <w:t>есть родоначальник какого-то народа, а есть владыка многих народов Земли. Он</w:t>
        <w:br/>
        <w:t>начал царствовать в Бавеле (Вавилоне), затем распространил свою власть на</w:t>
        <w:br/>
        <w:t>все Междуречье и пошел на Ашур (Ассирию), где построил многие города, в том</w:t>
        <w:br/>
        <w:t>числе Ниневию. (Б. 10:10,11).</w:t>
        <w:br/>
        <w:t>Нимрод создал первую в Истории Империю. Но власть его это не столько</w:t>
        <w:br/>
        <w:t>"власть силы", грубого принуждения и страха государственного насилия,</w:t>
        <w:br/>
        <w:t>сколько "власть ловли", в которой главное -- тайная политика душевного</w:t>
        <w:br/>
        <w:t>закабаления и злоумышления для управления массами религиозно (или</w:t>
        <w:br/>
        <w:t>идеологически) совращенных людей.</w:t>
        <w:br/>
        <w:t>Зло от Нимрода легко совмещается со злом от Кнаана и каиновым злом</w:t>
        <w:br/>
        <w:t>гневливости и человекоубийства. Зло от Нимрода способно цементировать в</w:t>
        <w:br/>
        <w:t>единое целое все названные выше виды зла, в том числе и "зло от юности" и</w:t>
        <w:br/>
        <w:t>зло от Хама. Адам запустил процесс внедрения начала злого в человеческую</w:t>
        <w:br/>
        <w:t>жизнь. Нимрод завершил одну из стадий этого процесса, сцементировал все виды</w:t>
        <w:br/>
        <w:t>зла, которые вошли до него, и смог начать Вавилонское дело.</w:t>
        <w:br/>
        <w:t>4</w:t>
        <w:br/>
        <w:br/>
        <w:t>Рассказав о порождениях Иефета и Хама, Тора в следующей главе</w:t>
        <w:br/>
        <w:t>возвращается к тому времени, когда еще не было разделения человечества на</w:t>
        <w:br/>
        <w:t>народы.</w:t>
        <w:br/>
        <w:t>"</w:t>
      </w:r>
      <w:r>
        <w:rPr>
          <w:i/>
          <w:iCs/>
          <w:szCs w:val="19"/>
        </w:rPr>
        <w:t>И была вся Земля язык один</w:t>
      </w:r>
      <w:r>
        <w:rPr>
          <w:szCs w:val="19"/>
        </w:rPr>
        <w:t xml:space="preserve"> (сафа ахад) </w:t>
      </w:r>
      <w:r>
        <w:rPr>
          <w:i/>
          <w:iCs/>
          <w:szCs w:val="19"/>
        </w:rPr>
        <w:t>и общее имущество</w:t>
      </w:r>
      <w:r>
        <w:rPr>
          <w:szCs w:val="19"/>
        </w:rPr>
        <w:t xml:space="preserve"> (у дварим</w:t>
        <w:br/>
        <w:t>ахадим)" (Б.11:1).</w:t>
        <w:br/>
        <w:t>В большой семье Ноаха и имущество было общее и, конечно, разговаривали</w:t>
        <w:br/>
        <w:t>все на одном и том же языке. Но нам тут рассказывается не о лингвистической</w:t>
        <w:br/>
        <w:t>ситуации тех времен. "Сафа ахад" -- это язык взаимопонимания, такая степень</w:t>
        <w:br/>
        <w:t>раскрытости душ людей друг другу, такой душевный контакт, при котором</w:t>
        <w:br/>
        <w:t>человек свободно и легко воспринимает мысли и побуждения другого человека.</w:t>
        <w:br/>
        <w:t>Вот то исходное состояние, с которого должен был бы пойти процесс расселения</w:t>
        <w:br/>
        <w:t>народов по всей Земле.</w:t>
        <w:br/>
      </w:r>
      <w:r>
        <w:rPr>
          <w:i/>
          <w:iCs/>
          <w:szCs w:val="19"/>
        </w:rPr>
        <w:t>"И было: отправились с Востока</w:t>
      </w:r>
      <w:r>
        <w:rPr>
          <w:szCs w:val="19"/>
        </w:rPr>
        <w:t xml:space="preserve"> (ми-кедем)..."</w:t>
        <w:br/>
        <w:t>Слово "кедем" употребляется в языке Торы в значении "восток" и в</w:t>
        <w:br/>
        <w:t>значении "прежнее", и в значении "начало". Люди двигались с Востока на Запад</w:t>
        <w:br/>
        <w:t>-- по пути вестеризации, окультуривания -- и уходили от "прежнего" общего</w:t>
        <w:br/>
        <w:t>порядка в единой семье, оставляли прежние устои жизни, чтобы начать путь</w:t>
        <w:br/>
        <w:t>цивилизации. В Торе нам не раскрыто, зачем это было нужно им.</w:t>
        <w:br/>
      </w:r>
      <w:r>
        <w:rPr>
          <w:i/>
          <w:iCs/>
          <w:szCs w:val="19"/>
        </w:rPr>
        <w:t>"...и нашли</w:t>
      </w:r>
      <w:r>
        <w:rPr>
          <w:szCs w:val="19"/>
        </w:rPr>
        <w:t xml:space="preserve"> (вайимцеу -- нашли то, что искали, а не наткнулись</w:t>
        <w:br/>
        <w:t xml:space="preserve">случайно) </w:t>
      </w:r>
      <w:r>
        <w:rPr>
          <w:i/>
          <w:iCs/>
          <w:szCs w:val="19"/>
        </w:rPr>
        <w:t>долину в стране Шинар и там осели"</w:t>
      </w:r>
      <w:r>
        <w:rPr>
          <w:szCs w:val="19"/>
        </w:rPr>
        <w:t xml:space="preserve"> (Б.11:2).</w:t>
        <w:br/>
        <w:t>Мидраш рассказывает, что именно тут, в стране Шинар, Мабуль отряхивал</w:t>
        <w:br/>
        <w:t>мертвых... Люди зачем-то осели на земле мертвых.</w:t>
        <w:br/>
      </w:r>
      <w:r>
        <w:rPr>
          <w:i/>
          <w:iCs/>
          <w:szCs w:val="19"/>
        </w:rPr>
        <w:t>"И сказал каждый ближнему своему</w:t>
      </w:r>
      <w:r>
        <w:rPr>
          <w:szCs w:val="19"/>
        </w:rPr>
        <w:t xml:space="preserve"> (рэа -- не сосед, а тот, за кого</w:t>
        <w:br/>
        <w:t xml:space="preserve">чувствуешь ответственность, с кем есть душевное единение) </w:t>
      </w:r>
      <w:r>
        <w:rPr>
          <w:i/>
          <w:iCs/>
          <w:szCs w:val="19"/>
        </w:rPr>
        <w:t>давайте калить</w:t>
        <w:br/>
        <w:t>кирпичи и будем жечь на обжиг</w:t>
      </w:r>
      <w:r>
        <w:rPr>
          <w:szCs w:val="19"/>
        </w:rPr>
        <w:t xml:space="preserve"> (нисрефа лисфера -- жечь, чтобы жечь) </w:t>
      </w:r>
      <w:r>
        <w:rPr>
          <w:i/>
          <w:iCs/>
          <w:szCs w:val="19"/>
        </w:rPr>
        <w:t>и стал</w:t>
        <w:br/>
        <w:t>им кирпич</w:t>
      </w:r>
      <w:r>
        <w:rPr>
          <w:szCs w:val="19"/>
        </w:rPr>
        <w:t xml:space="preserve"> (hелвена) </w:t>
      </w:r>
      <w:r>
        <w:rPr>
          <w:i/>
          <w:iCs/>
          <w:szCs w:val="19"/>
        </w:rPr>
        <w:t>камнем</w:t>
      </w:r>
      <w:r>
        <w:rPr>
          <w:szCs w:val="19"/>
        </w:rPr>
        <w:t xml:space="preserve"> (леавен)</w:t>
      </w:r>
      <w:r>
        <w:rPr>
          <w:szCs w:val="19"/>
          <w:vertAlign w:val="superscript"/>
        </w:rPr>
        <w:t>[4]</w:t>
      </w:r>
      <w:r>
        <w:rPr>
          <w:szCs w:val="19"/>
        </w:rPr>
        <w:t xml:space="preserve"> </w:t>
      </w:r>
      <w:r>
        <w:rPr>
          <w:i/>
          <w:iCs/>
          <w:szCs w:val="19"/>
        </w:rPr>
        <w:t>и цемент</w:t>
      </w:r>
      <w:r>
        <w:rPr>
          <w:szCs w:val="19"/>
        </w:rPr>
        <w:t xml:space="preserve"> (лаhем) </w:t>
      </w:r>
      <w:r>
        <w:rPr>
          <w:i/>
          <w:iCs/>
          <w:szCs w:val="19"/>
        </w:rPr>
        <w:t>стал им</w:t>
        <w:br/>
        <w:t>глиной</w:t>
      </w:r>
      <w:r>
        <w:rPr>
          <w:szCs w:val="19"/>
        </w:rPr>
        <w:t xml:space="preserve"> (ле-хомер)" (Б.11:3).</w:t>
        <w:br/>
        <w:t>______________________</w:t>
        <w:br/>
      </w:r>
      <w:r>
        <w:rPr>
          <w:szCs w:val="19"/>
          <w:vertAlign w:val="superscript"/>
        </w:rPr>
        <w:t>[4]</w:t>
      </w:r>
      <w:r>
        <w:rPr>
          <w:szCs w:val="19"/>
        </w:rPr>
        <w:t>Изменена лишь одна буква в слове, и hелвена, кирпич,</w:t>
        <w:br/>
        <w:t>превратился в ле-авен, камень; а лаhем, цемент, становится ле-хомер, глиной.</w:t>
        <w:br/>
        <w:br/>
        <w:t>Казалось бы, ничего дурного: люди своими руками строят что-то. Но,</w:t>
        <w:br/>
        <w:t>заметьте, в выбранной людьми земле мертвых нет естественных строительных</w:t>
        <w:br/>
        <w:t>материалов; и они искусственно создают их.</w:t>
        <w:br/>
        <w:t>"</w:t>
      </w:r>
      <w:r>
        <w:rPr>
          <w:i/>
          <w:iCs/>
          <w:szCs w:val="19"/>
        </w:rPr>
        <w:t>И сказали они: "Давайте построим нам город и Сооружение</w:t>
      </w:r>
      <w:r>
        <w:rPr>
          <w:szCs w:val="19"/>
        </w:rPr>
        <w:t xml:space="preserve"> (Мигдаль --</w:t>
        <w:br/>
        <w:t xml:space="preserve">возвеличивание, башня, сооружение) </w:t>
      </w:r>
      <w:r>
        <w:rPr>
          <w:i/>
          <w:iCs/>
          <w:szCs w:val="19"/>
        </w:rPr>
        <w:t>и глава его на небе. Сделаем нам имя --</w:t>
        <w:br/>
        <w:t>чтобы не расселяться по лицу всей Земли</w:t>
      </w:r>
      <w:r>
        <w:rPr>
          <w:szCs w:val="19"/>
        </w:rPr>
        <w:t>""(Б.11:4).</w:t>
        <w:br/>
        <w:t>Но ведь Бог велел: "Наполняйте Землю"? А люди собираются в одном (и</w:t>
        <w:br/>
        <w:t>очень странном) месте и решают сообща строить город и в нем возводят некое</w:t>
        <w:br/>
        <w:t>Сооружение, вершина которого должна достигать неба. Но строят, возводят и</w:t>
        <w:br/>
        <w:t>желают "сделать нам имя" с единственной целью: не исполнять повеление Божье,</w:t>
        <w:br/>
        <w:t>не расселяться по лицу всей Земли. Вавилонские строители отчетливо</w:t>
        <w:br/>
        <w:t>сознавали, что делали, и специально нарушали повеление Бога. Этим</w:t>
        <w:br/>
        <w:t>вавилонское грехопадение людей на Земле резко отличается от греха Адама в</w:t>
        <w:br/>
        <w:t>Эдене.</w:t>
        <w:br/>
        <w:t>"Мигдаль", Башня, с главой на небе -- сооружение принципиально</w:t>
        <w:br/>
        <w:t>неосуществимое. Это вечное строительство чего-то, что должно бы сделать</w:t>
        <w:br/>
        <w:t>строителей великими. Скорее всего, Мигдаль нужен для совокупного</w:t>
        <w:br/>
        <w:t>бесконечного делания. Тут есть пафос -- пафос коллективного труда,</w:t>
        <w:br/>
        <w:t>осуществляющего человеческое "мы". Именно состояние "мы" дает вавилонским</w:t>
        <w:br/>
        <w:t>строителям самоощущение величия. Оно же делает "</w:t>
      </w:r>
      <w:r>
        <w:rPr>
          <w:szCs w:val="19"/>
          <w:u w:val="single"/>
        </w:rPr>
        <w:t>нам</w:t>
      </w:r>
      <w:r>
        <w:rPr>
          <w:szCs w:val="19"/>
        </w:rPr>
        <w:t xml:space="preserve"> имя".</w:t>
        <w:br/>
        <w:t>Человеческая общность (цибур) не мертва тогда, когда имеет цель выше</w:t>
        <w:br/>
        <w:t>себя и вне себя. Когда она собрана только для того, чтобы сохранить себя, то</w:t>
        <w:br/>
        <w:t>это раньше или позже приведет к катастрофе. Ибо здесь средства то же, что</w:t>
        <w:br/>
        <w:t>цель, а цель то же, что средства. И это то же самое, что жечь для того,</w:t>
        <w:br/>
        <w:t>чтобы жечь (нисрефа лисфера) или воздвигать для воздвигания. Такая ситуация</w:t>
        <w:br/>
        <w:t>-- лучшая почва для Великого Ловца, для гибор-цайд Нимрода, главы и</w:t>
        <w:br/>
        <w:t>вдохновителя Вавилонского Дела. Для него непереносима мысль, что кто-то</w:t>
        <w:br/>
        <w:t>может находиться вне строительства, вне "мы", и, следовательно, не под его</w:t>
        <w:br/>
        <w:t>духовной или мирской властью. По сути дела, Нимрод в Вавилоне осуществлял --</w:t>
        <w:br/>
        <w:t>и через "мы" мог осуществить! -- единение всего злого в людях.</w:t>
        <w:br/>
      </w:r>
      <w:r>
        <w:rPr>
          <w:i/>
          <w:iCs/>
          <w:szCs w:val="19"/>
        </w:rPr>
        <w:t>"И спустился Господь посмотреть город и Мигдаль, которые строили сыны</w:t>
        <w:br/>
        <w:t>человеческие"</w:t>
      </w:r>
      <w:r>
        <w:rPr>
          <w:szCs w:val="19"/>
        </w:rPr>
        <w:t xml:space="preserve"> (Б.11:5).</w:t>
        <w:br/>
        <w:t>Господь (`Гашем, а не Элоким) спускается, то есть проявляется в</w:t>
        <w:br/>
        <w:t>человеке. Образ Его заявляет о себе в людях и противостоит тому, что вершат</w:t>
        <w:br/>
        <w:t>"сыны человеческие".</w:t>
        <w:br/>
        <w:t>И до сих пор люди способны сообщаться душами и вроде бы, когда хотят,</w:t>
        <w:br/>
        <w:t>понимают друг друга. Но в нас уже нет того, что можно было бы назвать "сафа</w:t>
        <w:br/>
        <w:t>ахад", при котором каждый думал и чувствовал как все, был в сердце своем</w:t>
        <w:br/>
        <w:t>"мы" и только "мы". "Мы" поглотило "я".</w:t>
        <w:br/>
        <w:t>Спустившись и увидя это, Господь сказал:</w:t>
        <w:br/>
      </w:r>
      <w:r>
        <w:rPr>
          <w:i/>
          <w:iCs/>
          <w:szCs w:val="19"/>
        </w:rPr>
        <w:t>"Вот народ единый и язык один</w:t>
      </w:r>
      <w:r>
        <w:rPr>
          <w:szCs w:val="19"/>
        </w:rPr>
        <w:t xml:space="preserve"> (сафа ахад) </w:t>
      </w:r>
      <w:r>
        <w:rPr>
          <w:i/>
          <w:iCs/>
          <w:szCs w:val="19"/>
        </w:rPr>
        <w:t>у всех и это они затеяли</w:t>
        <w:br/>
        <w:t>делать и это никуда не уйдет от них"</w:t>
      </w:r>
      <w:r>
        <w:rPr>
          <w:szCs w:val="19"/>
        </w:rPr>
        <w:t xml:space="preserve"> (Б.11:6).</w:t>
        <w:br/>
        <w:t>Такое сообщество, такого рода единство, такое "мы" не отстанет от того</w:t>
        <w:br/>
        <w:t>дела, которое оно затеяло. Вот первый смысл стиха. Но есть, видимо, в словах</w:t>
        <w:br/>
        <w:t>Бога и другой смысл: человеческое сообщество и единение не должно зиждиться</w:t>
        <w:br/>
        <w:t>на вавилонском строительстве. То всечеловеческое единение, которое люди</w:t>
        <w:br/>
        <w:t>пытаются сохранить, не уйдет от них. Но осуществляться оно будет иначе.</w:t>
        <w:br/>
        <w:t>Тут-то Господь и говорит кому-то:</w:t>
        <w:br/>
      </w:r>
      <w:r>
        <w:rPr>
          <w:i/>
          <w:iCs/>
          <w:szCs w:val="19"/>
        </w:rPr>
        <w:t>"Давайте спустимся</w:t>
      </w:r>
      <w:r>
        <w:rPr>
          <w:szCs w:val="19"/>
        </w:rPr>
        <w:t xml:space="preserve"> (hава нерэда)..."</w:t>
        <w:br/>
        <w:t>Есть места в Торе, где Единый как будто обращается к кому-то,</w:t>
        <w:br/>
        <w:t xml:space="preserve">неназванному, как будто подразумевает какое-то "мы": "Я </w:t>
      </w:r>
      <w:r>
        <w:rPr>
          <w:i/>
          <w:iCs/>
          <w:szCs w:val="19"/>
        </w:rPr>
        <w:t>сказал Господь:</w:t>
        <w:br/>
        <w:t>сделаем человека, в образе Нашем, как подобие Наше</w:t>
      </w:r>
      <w:r>
        <w:rPr>
          <w:szCs w:val="19"/>
        </w:rPr>
        <w:t xml:space="preserve">" (Быт. 1:26). </w:t>
      </w:r>
      <w:r>
        <w:rPr>
          <w:i/>
          <w:iCs/>
          <w:szCs w:val="19"/>
        </w:rPr>
        <w:t>"И сказал</w:t>
        <w:br/>
        <w:t>Бог Господь: вот человек стал как один из нас..."</w:t>
      </w:r>
      <w:r>
        <w:rPr>
          <w:szCs w:val="19"/>
        </w:rPr>
        <w:t xml:space="preserve"> (Быт.3:22). Такие места</w:t>
        <w:br/>
        <w:t>всегда давали повод для утверждений, что Тора глухо признает многобожие,</w:t>
        <w:br/>
        <w:t>выдает свои политеистические корни и т.п. И Моше (Моисей), говорит мидраш,</w:t>
        <w:br/>
        <w:t>дойдя до такого места, это предвидел -- и засомневался. "Пиши! -- сказал ему</w:t>
        <w:br/>
        <w:t>Хозяин Мира. -- Кто хочет ошибиться -- ошибется..."</w:t>
        <w:br/>
        <w:t>Талмуд замечает, что в таких местах опровержение находится тут же,</w:t>
        <w:br/>
        <w:t>рядом (Сангедрин, 38б). Но именно в этих местах, всегда ключевых для судьбы</w:t>
        <w:br/>
        <w:t>и назначения человека на Земле, учителя Торы видят особый смысл "мы". Царь</w:t>
        <w:br/>
        <w:t>Мира обращается к Своему небесному окружению, к свите ангелов, приведенных</w:t>
        <w:br/>
        <w:t>Им в бытие на Второй День Творения и окружающих Его Престол. Кто же эти</w:t>
        <w:br/>
        <w:t>ангелы, имеющие прямое отношение к работнику Божьему на поприще его труда?</w:t>
        <w:br/>
        <w:t xml:space="preserve">Разделяя единый людской род на </w:t>
      </w:r>
      <w:r>
        <w:rPr>
          <w:szCs w:val="19"/>
          <w:u w:val="single"/>
        </w:rPr>
        <w:t>много</w:t>
      </w:r>
      <w:r>
        <w:rPr>
          <w:szCs w:val="19"/>
        </w:rPr>
        <w:t xml:space="preserve"> народов, давая ему</w:t>
        <w:br/>
        <w:t>множественность путей на лице Земли, Он говорит: "</w:t>
      </w:r>
      <w:r>
        <w:rPr>
          <w:i/>
          <w:iCs/>
          <w:szCs w:val="19"/>
        </w:rPr>
        <w:t>давайте спустимся..."</w:t>
      </w:r>
      <w:r>
        <w:rPr>
          <w:szCs w:val="19"/>
        </w:rPr>
        <w:br/>
        <w:t>Сразу за этим резким изменением пути человека идет перечисление 70 имен. За</w:t>
        <w:br/>
        <w:t>каждым из них определенная духовная сущность. Это наименование 70 народных</w:t>
        <w:br/>
        <w:t>душ, составляющих все человечество. Семьдесят служителей Бога, Его</w:t>
        <w:br/>
        <w:t>"посланников", назначенных Им каждый над своим уделом 70 личностных</w:t>
        <w:br/>
        <w:t>сущностей, концентрированных духовных воль, 70 духовных ликов спустились из</w:t>
        <w:br/>
        <w:t>высшего мира, чтобы образовать все многообразие национальных путей. Они,</w:t>
        <w:br/>
        <w:t>которым было сказано "сделаем человека" -- единого человека, -- составили и</w:t>
        <w:br/>
        <w:t>множественность Общих душ человечества. Эта "высшая семья"</w:t>
        <w:br/>
      </w:r>
      <w:r>
        <w:rPr>
          <w:szCs w:val="19"/>
          <w:u w:val="single"/>
        </w:rPr>
        <w:t>спустилась,</w:t>
      </w:r>
      <w:r>
        <w:rPr>
          <w:szCs w:val="19"/>
        </w:rPr>
        <w:t xml:space="preserve"> дав семью национальных душ.</w:t>
        <w:br/>
        <w:t>Для каждой Общей души -- своя индивидуальная и личностная воля, свой</w:t>
        <w:br/>
        <w:t>духовный лик, свое служение и назначение, свой "Сар", "покровитель" свыше.</w:t>
        <w:br/>
        <w:t>Не будем вдаваться в мистику трансформации этих ликов в Истории. Для нас</w:t>
        <w:br/>
        <w:t>важно, что число 70 является в Торе символом совокупности наций, семьи</w:t>
        <w:br/>
        <w:t>народов Земли, идущих от сыновей Ноаха.</w:t>
        <w:br/>
        <w:t>В рассказе о Вавилонском строительстве раскрывается как Им</w:t>
        <w:br/>
        <w:t>закладывается глубинная мистика возникновения и развития народных душ. По</w:t>
        <w:br/>
        <w:t>велению Бога "высшая семья", высшее "мы", семьдесят ликов Сарим</w:t>
        <w:br/>
        <w:t>(множественное число от слова Сар) спустились к "мы" вавилонских строителей</w:t>
        <w:br/>
        <w:t>-- и что же?</w:t>
        <w:br/>
        <w:t xml:space="preserve">"... </w:t>
      </w:r>
      <w:r>
        <w:rPr>
          <w:i/>
          <w:iCs/>
          <w:szCs w:val="19"/>
        </w:rPr>
        <w:t>и увял тот же час их</w:t>
      </w:r>
      <w:r>
        <w:rPr>
          <w:szCs w:val="19"/>
        </w:rPr>
        <w:t xml:space="preserve"> (людей) </w:t>
      </w:r>
      <w:r>
        <w:rPr>
          <w:i/>
          <w:iCs/>
          <w:szCs w:val="19"/>
        </w:rPr>
        <w:t>язык</w:t>
      </w:r>
      <w:r>
        <w:rPr>
          <w:szCs w:val="19"/>
        </w:rPr>
        <w:t xml:space="preserve"> (венавла шам сфатам)..."</w:t>
        <w:br/>
        <w:t>Произошло не "смешение языков", как обычно переводят, а "увядание</w:t>
        <w:br/>
        <w:t>языков", то есть вавилонского "мы". Слово "навла" однокоренное со словом</w:t>
        <w:br/>
        <w:t>"мабуль" и так же, как оно, указывает на процесс перехода от жизни к смерти.</w:t>
        <w:br/>
        <w:t xml:space="preserve">Но теперь это -- </w:t>
      </w:r>
      <w:r>
        <w:rPr>
          <w:szCs w:val="19"/>
          <w:u w:val="single"/>
        </w:rPr>
        <w:t>душевный мабуль.</w:t>
      </w:r>
      <w:r>
        <w:rPr>
          <w:szCs w:val="19"/>
        </w:rPr>
        <w:t xml:space="preserve"> который приводит к увяданию того</w:t>
        <w:br/>
        <w:t>языка взаимопонимания, того сафа ахад, который осуществляет единение</w:t>
        <w:br/>
        <w:t>вавилонского "мы".</w:t>
        <w:br/>
      </w:r>
      <w:r>
        <w:rPr>
          <w:i/>
          <w:iCs/>
          <w:szCs w:val="19"/>
        </w:rPr>
        <w:t>"...чтобы не слышал каждый язык ближнего своего"</w:t>
      </w:r>
      <w:r>
        <w:rPr>
          <w:szCs w:val="19"/>
        </w:rPr>
        <w:t xml:space="preserve"> (Б.11:7).</w:t>
        <w:br/>
        <w:t>Слышание другого подразумевает понимание его, но в глубинном смысле.</w:t>
        <w:br/>
        <w:t>Лингвистические различия -- легко преодолимая проблема для взаимопонимания</w:t>
        <w:br/>
        <w:t>людей. Однако речь в стихе Торы идет о душевном отделении и разобщении</w:t>
        <w:br/>
        <w:t>людей. При этом каждый отдельный народ получает свой духовный корень из</w:t>
        <w:br/>
        <w:t>"высшего семейства" -- своего Сара. Сплоченность "мы", как сказал Господь,</w:t>
        <w:br/>
        <w:t>может теперь осуществляться иначе -- на основании общей духовной задачи и</w:t>
        <w:br/>
        <w:t>общего направления внутреннего развития, задаваемого каждому народу его</w:t>
        <w:br/>
        <w:t>Саром</w:t>
      </w:r>
      <w:r>
        <w:rPr>
          <w:szCs w:val="19"/>
          <w:vertAlign w:val="superscript"/>
        </w:rPr>
        <w:t>[5]</w:t>
      </w:r>
      <w:r>
        <w:rPr>
          <w:szCs w:val="19"/>
        </w:rPr>
        <w:t>.</w:t>
        <w:br/>
        <w:t>____________</w:t>
        <w:br/>
      </w:r>
      <w:r>
        <w:rPr>
          <w:szCs w:val="19"/>
          <w:vertAlign w:val="superscript"/>
        </w:rPr>
        <w:t>[5]</w:t>
      </w:r>
      <w:r>
        <w:rPr>
          <w:szCs w:val="19"/>
        </w:rPr>
        <w:t>О Саре см. ниже: раздел третий часть первая.</w:t>
        <w:br/>
        <w:br/>
      </w:r>
      <w:r>
        <w:rPr>
          <w:i/>
          <w:iCs/>
          <w:szCs w:val="19"/>
        </w:rPr>
        <w:t>"И рассеял Господь им оттуда по лицу Земли и перестали строить город</w:t>
      </w:r>
      <w:r>
        <w:rPr>
          <w:szCs w:val="19"/>
        </w:rPr>
        <w:t>"</w:t>
        <w:br/>
        <w:t>(Б.11:8).</w:t>
        <w:br/>
        <w:t>Произошло как раз то, чего так страшились строители Вавилонской Башни.</w:t>
        <w:br/>
        <w:t>Но, в противовес лицемерию власти Нимрода, народы обрели духовных</w:t>
        <w:br/>
        <w:t>управителей, нашли каждый путеводную звезду своей национальной душе.</w:t>
        <w:br/>
        <w:t>Конечно, в их сознании при этом произошло и разделение на "своих" и "чужих"</w:t>
        <w:br/>
        <w:t>(а отсюда и многие беды Истории), но вместе с тем разделенные на народы люди</w:t>
        <w:br/>
        <w:t>обрели представление о "своих" в духовном значении слова. Что само по себе</w:t>
        <w:br/>
        <w:t>обеспечивает и духовную власть и жесткие нравственно-религиозные критерии</w:t>
        <w:br/>
        <w:t>жизни общества, и еще нечто, о чем сказано в следующем стихе.</w:t>
        <w:br/>
        <w:t>"</w:t>
      </w:r>
      <w:r>
        <w:rPr>
          <w:i/>
          <w:iCs/>
          <w:szCs w:val="19"/>
        </w:rPr>
        <w:t>И потому стал называться</w:t>
      </w:r>
      <w:r>
        <w:rPr>
          <w:szCs w:val="19"/>
        </w:rPr>
        <w:t xml:space="preserve"> (этот город) </w:t>
      </w:r>
      <w:r>
        <w:rPr>
          <w:i/>
          <w:iCs/>
          <w:szCs w:val="19"/>
        </w:rPr>
        <w:t>Бавель, ибо там подмешал</w:t>
      </w:r>
      <w:r>
        <w:rPr>
          <w:szCs w:val="19"/>
        </w:rPr>
        <w:br/>
        <w:t xml:space="preserve">(балаль) </w:t>
      </w:r>
      <w:r>
        <w:rPr>
          <w:i/>
          <w:iCs/>
          <w:szCs w:val="19"/>
        </w:rPr>
        <w:t>Господь язык всей Земли</w:t>
      </w:r>
      <w:r>
        <w:rPr>
          <w:szCs w:val="19"/>
        </w:rPr>
        <w:t>" (Б. 11:9).</w:t>
        <w:br/>
        <w:t>Вот еще один замечательный пример тому, какие имена даются в Торе.</w:t>
        <w:br/>
        <w:t>Бавель -- "ворота Бога". Строители Башни считали, что их город -- ворота</w:t>
        <w:br/>
        <w:t>Бога, а на самом деле это то место, где увяло их "мы" и где Господь совершил</w:t>
        <w:br/>
        <w:t>что-то, что в стихе обозначаемо созвучным Бавелю словом "балаль".</w:t>
        <w:br/>
        <w:t>"Балаль" -- не путаница, не смешение и не перемешивание. Когда к муке</w:t>
        <w:br/>
        <w:t>добавляется масло, то получается нечто, что уже не есть ни мука, ни масло.</w:t>
        <w:br/>
        <w:t>Действие, обозначаемое как "балаль", есть такое подмешивание одного начала к</w:t>
        <w:br/>
        <w:t>другому, которое изменяет сущность и того и другого. В "язык всей Земли"</w:t>
        <w:br/>
        <w:t>свыше вносится еще одно основание, которого в нем, самом по себе, нет. Это</w:t>
        <w:br/>
        <w:t>подмешанное Господом духовное основание, основание святости проникает в язык</w:t>
        <w:br/>
        <w:t xml:space="preserve">и сообщает ему высшее качество, позволяющее человеку </w:t>
      </w:r>
      <w:r>
        <w:rPr>
          <w:szCs w:val="19"/>
          <w:u w:val="single"/>
        </w:rPr>
        <w:t>освящать себя</w:t>
        <w:br/>
        <w:t>словом</w:t>
      </w:r>
      <w:r>
        <w:rPr>
          <w:szCs w:val="19"/>
        </w:rPr>
        <w:t xml:space="preserve"> и молиться (hитпалель). При разрушении вавилонского языка</w:t>
        <w:br/>
        <w:t>взаимопонимания, разделенное на народы человечество вместе с Сарим приобрело</w:t>
        <w:br/>
        <w:t>и это новое, духовное качество языка.</w:t>
        <w:br/>
        <w:br/>
        <w:t>5</w:t>
      </w:r>
      <w:r>
        <w:rPr>
          <w:szCs w:val="19"/>
          <w:vertAlign w:val="superscript"/>
        </w:rPr>
        <w:t>[6]</w:t>
      </w:r>
      <w:r>
        <w:rPr>
          <w:szCs w:val="19"/>
        </w:rPr>
        <w:br/>
        <w:br/>
        <w:t>С Нимродом связано в Торе возникновение нового фактора истории --</w:t>
        <w:br/>
        <w:t>фактора власти. С ним связано появление в Истории тоталитарного государства.</w:t>
        <w:br/>
        <w:t>Это первое сознательное восстание против свободы человека, вложенной в него</w:t>
        <w:br/>
        <w:t>как залог осуществления Воли Бога в Мире. Нимрод -- насадивший рабство в</w:t>
        <w:br/>
        <w:t>мире. Тотальное рабство -- это одновременно подавление силой и подавление</w:t>
        <w:br/>
        <w:t>ложью. Нимрод соединил насилие с обманом. Объединил зло.</w:t>
        <w:br/>
        <w:t>______________</w:t>
        <w:br/>
      </w:r>
      <w:r>
        <w:rPr>
          <w:szCs w:val="19"/>
          <w:vertAlign w:val="superscript"/>
        </w:rPr>
        <w:t>[6]</w:t>
      </w:r>
      <w:r>
        <w:rPr>
          <w:szCs w:val="19"/>
        </w:rPr>
        <w:t>Глава эта перепечатывается из книги Б.Бермана "Шма". Она</w:t>
        <w:br/>
        <w:t>подытоживает прежде сказанное и дает возможность читателю вступить в</w:t>
        <w:br/>
        <w:t>непосредственное общение с автором.</w:t>
        <w:br/>
        <w:br/>
        <w:t>Слово "гибор" (властелин, могучий), которым Тора называет его</w:t>
        <w:br/>
        <w:t>(однокоренное со словом "гвура"), указывает на мощь овладевания. На прямой</w:t>
        <w:br/>
        <w:t>вопрос: "Кто гибор?" -- еврейская мудрость отвечает: "подавляющий злое в</w:t>
        <w:br/>
        <w:t xml:space="preserve">себе" (Авот.4:1). Нимрод же "начал быть властелином </w:t>
      </w:r>
      <w:r>
        <w:rPr>
          <w:szCs w:val="19"/>
          <w:u w:val="single"/>
        </w:rPr>
        <w:t>на Земле"</w:t>
      </w:r>
      <w:r>
        <w:rPr>
          <w:szCs w:val="19"/>
        </w:rPr>
        <w:t xml:space="preserve"> (Б.</w:t>
        <w:br/>
        <w:t>10:8) -- направив силу подавления и овладевания вовне.</w:t>
        <w:br/>
        <w:t xml:space="preserve">Тора определяет сущность его мощи как -- </w:t>
      </w:r>
      <w:r>
        <w:rPr>
          <w:szCs w:val="19"/>
          <w:u w:val="single"/>
        </w:rPr>
        <w:t>"ловлю</w:t>
      </w:r>
      <w:r>
        <w:rPr>
          <w:szCs w:val="19"/>
        </w:rPr>
        <w:t>", уловление,</w:t>
        <w:br/>
        <w:t>коварство. Нимрод первый "ловец человеков". Более того: Писание добавляет,</w:t>
        <w:br/>
        <w:t xml:space="preserve">что он был "могучий ловлей" </w:t>
      </w:r>
      <w:r>
        <w:rPr>
          <w:szCs w:val="19"/>
          <w:u w:val="single"/>
        </w:rPr>
        <w:t>перед Богом!</w:t>
      </w:r>
      <w:r>
        <w:rPr>
          <w:szCs w:val="19"/>
        </w:rPr>
        <w:t xml:space="preserve"> Все это он делал -- якобы во</w:t>
        <w:br/>
        <w:t xml:space="preserve">имя Бога; его властвование, узнаем мы, имело </w:t>
      </w:r>
      <w:r>
        <w:rPr>
          <w:szCs w:val="19"/>
          <w:u w:val="single"/>
        </w:rPr>
        <w:t>религиозный характер.</w:t>
      </w:r>
      <w:r>
        <w:rPr>
          <w:szCs w:val="19"/>
        </w:rPr>
        <w:br/>
        <w:t>Источник свободы он использовал для окончательного порабощения человека, что</w:t>
        <w:br/>
        <w:t>невозможно без извращения высших ценностей лицемерием. Для окончательной</w:t>
        <w:br/>
        <w:t>власти нужно освящение власти. Нимрод дал ей религиозное освящение. Нимрод</w:t>
        <w:br/>
        <w:t>-- "знающий Хозяина и намеренно восстающий на него" (РаШИ). Его имя говорит</w:t>
        <w:br/>
        <w:t>о восстании, коллективном восстании на Создателя. Порабощение "во имя</w:t>
        <w:br/>
        <w:t>Всевышнего" и есть намеренное восстание на Бога и намеренное осквернение</w:t>
        <w:br/>
        <w:t>Его.</w:t>
        <w:br/>
        <w:t>Результат пути Нимрода -- самообожествление. Само положение Нимрода в</w:t>
        <w:br/>
        <w:t>родословной народов указывает на факт самообожествления; и при нем</w:t>
        <w:br/>
        <w:t>идолопоклонство превратилось из культа в политику и насильственно</w:t>
        <w:br/>
        <w:t>насаждаемую идеологию.</w:t>
        <w:br/>
        <w:t>Именно по инициативе, по плану и под властью Нимрода люди, облюбовавшие</w:t>
        <w:br/>
        <w:t>для своего Царства Шинар, попытались использовать силу человеческого</w:t>
        <w:br/>
        <w:t>единства, чтоб увековечить Человека. Как и всегда бывает с тех пор, это</w:t>
        <w:br/>
        <w:t>означало полное порабощение и пренебрежение отдельным человеком. Ибо первая</w:t>
        <w:br/>
        <w:t>цель такого "МЫ" -- быть и остаться "мы". Не дать индивидууму оторваться от</w:t>
        <w:br/>
        <w:t xml:space="preserve">Коллектива -- "чтобы </w:t>
      </w:r>
      <w:r>
        <w:rPr>
          <w:szCs w:val="19"/>
          <w:u w:val="single"/>
        </w:rPr>
        <w:t>мы</w:t>
      </w:r>
      <w:r>
        <w:rPr>
          <w:szCs w:val="19"/>
        </w:rPr>
        <w:t xml:space="preserve"> не рассеялись по лицу всей Земли" (Б.11:5).</w:t>
        <w:br/>
        <w:t>Вот главный страх Вавилонского собора. Для этого и потребовалась работа,</w:t>
        <w:br/>
        <w:t>существующая лишь для поддержания собственного существования: Город и</w:t>
        <w:br/>
        <w:t>Сооружение, чья вершина в небе.</w:t>
        <w:br/>
        <w:t>Как и год Потопа, так и год Вавилонского рассеяния, передает</w:t>
        <w:br/>
        <w:t>мистическая традиция, должен стать годом величайшего откровения людям. Тут</w:t>
        <w:br/>
        <w:t>поколение, наделенное огромным потенциалом. Их замысел прежде всего</w:t>
        <w:br/>
        <w:t>величествен. Это подразумевает слово, означающее их постройку: "мигдаль". И</w:t>
        <w:br/>
        <w:t>они достигли бы истинного величия, если бы стремление к небу было -- "во имя</w:t>
        <w:br/>
        <w:t>Неба" - "ле-шем шамаим").</w:t>
        <w:br/>
        <w:t xml:space="preserve">Но они сказали друг другу: "построим нам", и "сделаем </w:t>
      </w:r>
      <w:r>
        <w:rPr>
          <w:szCs w:val="19"/>
          <w:u w:val="single"/>
        </w:rPr>
        <w:t>нам</w:t>
      </w:r>
      <w:r>
        <w:rPr>
          <w:szCs w:val="19"/>
        </w:rPr>
        <w:t xml:space="preserve"> имя"</w:t>
        <w:br/>
        <w:t>-- назвав своей целью создание и увековечение самодовлеющего МЫ. Тора</w:t>
        <w:br/>
        <w:t>описывает их работу, как постройку: "постройку величия". Преступность не в</w:t>
        <w:br/>
        <w:t xml:space="preserve">самом стремлении к строению и величию, но в том, </w:t>
      </w:r>
      <w:r>
        <w:rPr>
          <w:szCs w:val="19"/>
          <w:u w:val="single"/>
        </w:rPr>
        <w:t>как и для чего</w:t>
      </w:r>
      <w:r>
        <w:rPr>
          <w:szCs w:val="19"/>
        </w:rPr>
        <w:t xml:space="preserve"> оно</w:t>
        <w:br/>
        <w:t>строится. "И сказали друг другу: Давайте калить кирпичи и жечь на обжиг".</w:t>
        <w:br/>
        <w:t>Здесь работа и ее назначение идентичны: смысл производства в самом</w:t>
        <w:br/>
        <w:t>производстве, сделавшимся главным содержанием жизни. Все идет на то, чтобы</w:t>
        <w:br/>
        <w:t>жечь и обжигать. И стало у них прокаленное (кирпич) -- камнем, и скрепляющее</w:t>
        <w:br/>
        <w:t>(цемент или асфальт) стало у них глиной (сырьем для обжига).</w:t>
        <w:br/>
        <w:t>Кирпичи, казалось бы, должны стать ничем иным, как кирпичами и играть</w:t>
        <w:br/>
        <w:t xml:space="preserve">роль кирпичей; но кирпичи становятся </w:t>
      </w:r>
      <w:r>
        <w:rPr>
          <w:szCs w:val="19"/>
          <w:u w:val="single"/>
        </w:rPr>
        <w:t>камнем,</w:t>
      </w:r>
      <w:r>
        <w:rPr>
          <w:szCs w:val="19"/>
        </w:rPr>
        <w:t xml:space="preserve"> благородный связующий</w:t>
        <w:br/>
        <w:t>материал идет на обжиг -- все произведение рук, все трудом добытое и само в</w:t>
        <w:br/>
        <w:t xml:space="preserve">себе ценное -- для них </w:t>
      </w:r>
      <w:r>
        <w:rPr>
          <w:szCs w:val="19"/>
          <w:u w:val="single"/>
        </w:rPr>
        <w:t>материал</w:t>
      </w:r>
      <w:r>
        <w:rPr>
          <w:szCs w:val="19"/>
        </w:rPr>
        <w:t>, годный быть только сырьем. Там где</w:t>
        <w:br/>
        <w:t>обжиг превыше всего, теряют ценность человеческий труд и сама жизнь, люди</w:t>
        <w:br/>
        <w:t>превращаются в кирпичики Города и Башни.</w:t>
        <w:br/>
        <w:t xml:space="preserve">И Обитающий в высях </w:t>
      </w:r>
      <w:r>
        <w:rPr>
          <w:szCs w:val="19"/>
          <w:u w:val="single"/>
        </w:rPr>
        <w:t>дал</w:t>
      </w:r>
      <w:r>
        <w:rPr>
          <w:szCs w:val="19"/>
        </w:rPr>
        <w:t xml:space="preserve"> им построить -- потому что нет греха в</w:t>
        <w:br/>
        <w:t xml:space="preserve">самом по себе единении и величии человеческом; и </w:t>
      </w:r>
      <w:r>
        <w:rPr>
          <w:szCs w:val="19"/>
          <w:u w:val="single"/>
        </w:rPr>
        <w:t>спустился</w:t>
      </w:r>
      <w:r>
        <w:rPr>
          <w:szCs w:val="19"/>
        </w:rPr>
        <w:t>, чтобы</w:t>
        <w:br/>
        <w:t>увидеть, каково назначение этого людского Собора, который должен стоять</w:t>
        <w:br/>
        <w:t>вечно. Что означает это смотрение, этот спуск и проверка Бога? Рав. Ш.Р.</w:t>
        <w:br/>
        <w:t>Гирш дает пронзительно простое объяснение. Бог спустился -- в сердце</w:t>
        <w:br/>
        <w:t>человека. Туда, где свойственно обитать Богу и звучать Его голосу.</w:t>
        <w:br/>
        <w:t>Бог свободы спустился и заговорил в сердце человека, ставшего</w:t>
        <w:br/>
        <w:t>кирпичиком, и это само по себе есть и проверка Богом замысла человека, и</w:t>
        <w:br/>
        <w:t xml:space="preserve">ответ Бога на Здание человечества. Собор оказался </w:t>
      </w:r>
      <w:r>
        <w:rPr>
          <w:szCs w:val="19"/>
          <w:u w:val="single"/>
        </w:rPr>
        <w:t>не</w:t>
      </w:r>
      <w:r>
        <w:rPr>
          <w:szCs w:val="19"/>
        </w:rPr>
        <w:t xml:space="preserve"> "во имя Неба" --</w:t>
        <w:br/>
        <w:t>человеческая личность возмутилась и заявила свою абсолютную ценность. Такое</w:t>
        <w:br/>
        <w:t xml:space="preserve">единение, претендующее на небо и на имя </w:t>
      </w:r>
      <w:r>
        <w:rPr>
          <w:szCs w:val="19"/>
          <w:u w:val="single"/>
        </w:rPr>
        <w:t>себе,</w:t>
      </w:r>
      <w:r>
        <w:rPr>
          <w:szCs w:val="19"/>
        </w:rPr>
        <w:t xml:space="preserve"> не может не рухнуть,</w:t>
        <w:br/>
        <w:t>столкнувшись с требованием свободы человека. Собственно, это столкновение</w:t>
        <w:br/>
        <w:t>власти Нимрода и царства Бога.</w:t>
        <w:br/>
        <w:t>С этого момента путем Бога стал не Общий Путь единения, а разделение,</w:t>
        <w:br/>
        <w:t>отдельный путь, множество отдельных путей. Преступление "поколения</w:t>
        <w:br/>
        <w:t>разделения" Кабала называет "подсечением саженцев". Не хранение и</w:t>
        <w:br/>
        <w:t>возделывание, а "подсечение" Его саженцев на Земле. Потому, спустившись,</w:t>
        <w:br/>
        <w:t>Насадивший дал Своим саженцам силу собственного питания и силу собственного</w:t>
        <w:br/>
        <w:t xml:space="preserve">роста. Если прежде духовное питание шло человечеству </w:t>
      </w:r>
      <w:r>
        <w:rPr>
          <w:szCs w:val="19"/>
          <w:u w:val="single"/>
        </w:rPr>
        <w:t>в целом,</w:t>
      </w:r>
      <w:r>
        <w:rPr>
          <w:szCs w:val="19"/>
        </w:rPr>
        <w:t xml:space="preserve"> и</w:t>
        <w:br/>
        <w:t>потому выражение духа человека -- его "уста", его "речь", его "слово" --</w:t>
        <w:br/>
        <w:t>были едины, то отныне это духовное питание идет по отдельным духовным</w:t>
        <w:br/>
        <w:t>каналам, каждый индивидуум (народ или человек) живет, осознает и дает</w:t>
        <w:br/>
        <w:t xml:space="preserve">наименования познанному </w:t>
      </w:r>
      <w:r>
        <w:rPr>
          <w:szCs w:val="19"/>
          <w:u w:val="single"/>
        </w:rPr>
        <w:t>сам</w:t>
      </w:r>
      <w:r>
        <w:rPr>
          <w:szCs w:val="19"/>
        </w:rPr>
        <w:t>.</w:t>
        <w:br/>
        <w:t xml:space="preserve">Бог </w:t>
      </w:r>
      <w:r>
        <w:rPr>
          <w:szCs w:val="19"/>
          <w:u w:val="single"/>
        </w:rPr>
        <w:t>спустился</w:t>
      </w:r>
      <w:r>
        <w:rPr>
          <w:szCs w:val="19"/>
        </w:rPr>
        <w:t xml:space="preserve"> к индивидууму -- и общий язык, лишенный питания,</w:t>
        <w:br/>
        <w:t xml:space="preserve">тут же "увял". Люди и народы, рассеянные по своим путям, </w:t>
      </w:r>
      <w:r>
        <w:rPr>
          <w:szCs w:val="19"/>
          <w:u w:val="single"/>
        </w:rPr>
        <w:t>не слышат</w:t>
      </w:r>
      <w:r>
        <w:rPr>
          <w:szCs w:val="19"/>
        </w:rPr>
        <w:br/>
        <w:t xml:space="preserve">друг друга. Это -- резкое, коренное изменение самого </w:t>
      </w:r>
      <w:r>
        <w:rPr>
          <w:szCs w:val="19"/>
          <w:u w:val="single"/>
        </w:rPr>
        <w:t>пути</w:t>
      </w:r>
      <w:r>
        <w:rPr>
          <w:szCs w:val="19"/>
        </w:rPr>
        <w:t xml:space="preserve"> Бога</w:t>
        <w:br/>
        <w:t>человеком на Земле. "Хранение и возделывание" (Б.2:15) уже не совместно, а</w:t>
        <w:br/>
        <w:t>по отдельности.</w:t>
        <w:br/>
        <w:t>Традиция говорит, что Авраhаму было 48 лет, когда он узнал Творящего</w:t>
        <w:br/>
        <w:t>его, и прямо связывает это с прекращением вавилонского Собора. Авраhам</w:t>
        <w:br/>
        <w:t>сделал содержанием своей жизни -- "звать во имя Бога", что есть прямая</w:t>
        <w:br/>
        <w:t xml:space="preserve">противоположность деланию имени </w:t>
      </w:r>
      <w:r>
        <w:rPr>
          <w:szCs w:val="19"/>
          <w:u w:val="single"/>
        </w:rPr>
        <w:t>себе.</w:t>
      </w:r>
      <w:r>
        <w:rPr>
          <w:szCs w:val="19"/>
        </w:rPr>
        <w:t xml:space="preserve"> Авраhам пошел против эпохи,</w:t>
        <w:br/>
        <w:t>против власти и против большинства. "Как могли бы мы выжить и как мы сможем</w:t>
        <w:br/>
        <w:t>выжить, -- говорит рав Гирш, -- если бы не было у нас наследством от нашего</w:t>
        <w:br/>
        <w:t xml:space="preserve">отца Авраhама силы духа </w:t>
      </w:r>
      <w:r>
        <w:rPr>
          <w:szCs w:val="19"/>
          <w:u w:val="single"/>
        </w:rPr>
        <w:t>быть в меньшинстве!"</w:t>
      </w:r>
      <w:r>
        <w:rPr>
          <w:szCs w:val="19"/>
        </w:rPr>
        <w:br/>
        <w:t>Крушение человеческого единства привело к установлению пути Бога в</w:t>
        <w:br/>
        <w:t>раздельности. Задача, прежде лежавшая на человечестве, после подсечения</w:t>
        <w:br/>
        <w:t xml:space="preserve">саженцев переходит к </w:t>
      </w:r>
      <w:r>
        <w:rPr>
          <w:b/>
          <w:bCs/>
          <w:szCs w:val="19"/>
        </w:rPr>
        <w:t>народу.</w:t>
      </w:r>
      <w:r>
        <w:rPr>
          <w:szCs w:val="19"/>
        </w:rPr>
        <w:t xml:space="preserve"> Авраhам выходит из Ура не просто убегая от</w:t>
        <w:br/>
        <w:t>тоталитарного режима и не просто миссионерствуя, но он уходит для того,</w:t>
        <w:br/>
        <w:t>чтобы сделаться народом. Не по собственному пожеланию, но --</w:t>
        <w:br/>
        <w:t xml:space="preserve">"Я </w:t>
      </w:r>
      <w:r>
        <w:rPr>
          <w:i/>
          <w:iCs/>
          <w:szCs w:val="19"/>
        </w:rPr>
        <w:t>сделаю тебя народом великим, и Я благословлю тебя, и Я сделаю</w:t>
        <w:br/>
        <w:t>великим твое имя; и стань -- благословением</w:t>
      </w:r>
      <w:r>
        <w:rPr>
          <w:szCs w:val="19"/>
        </w:rPr>
        <w:t>"</w:t>
      </w:r>
      <w:r>
        <w:rPr>
          <w:i/>
          <w:iCs/>
          <w:szCs w:val="19"/>
        </w:rPr>
        <w:t>.</w:t>
      </w:r>
      <w:r>
        <w:rPr>
          <w:szCs w:val="19"/>
        </w:rPr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1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  <w:t xml:space="preserve">Раздел третий. НА ПУТИ К СЕБЕ </w:t>
      </w:r>
    </w:p>
    <w:p>
      <w:pPr>
        <w:pStyle w:val="Normal"/>
        <w:spacing w:lineRule="atLeast" w:line="274" w:before="0" w:after="240"/>
        <w:rPr>
          <w:b/>
          <w:b/>
          <w:bCs/>
          <w:sz w:val="48"/>
          <w:szCs w:val="19"/>
        </w:rPr>
      </w:pPr>
      <w:r>
        <w:rPr>
          <w:b/>
          <w:bCs/>
          <w:sz w:val="48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I.УХОД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t>Авраhам -- потомок Шема в десятом поколении. Столетний Шем родил</w:t>
        <w:br/>
        <w:t>Арпахшада, прожил еще 500 лет и застал Яакова (Иакова). При сыне Арпахшада</w:t>
        <w:br/>
        <w:t>Шелохе (ср. с именем Метушелах) возникла ситуация, когда людям приходилось</w:t>
        <w:br/>
        <w:t>уединяться. Эта ситуация углубилась еще больше при его сыне Эвере (от этого</w:t>
        <w:br/>
        <w:t>имени -- иврим, евреи и иврит). Имя "Эвер", объясняет Талмуд, означает, что</w:t>
        <w:br/>
        <w:t>весь мир по одну сторону, а он, один, по другую.</w:t>
        <w:br/>
        <w:t>Эвер родил Пелега, в поколении которого, согласно значению его имени,</w:t>
        <w:br/>
        <w:t>произошло разделение народов. Имя сына Пелега -- Реу -- указывает, что в</w:t>
        <w:br/>
        <w:t>следующем после вавилонской катастрофы поколении в душах разделенных на</w:t>
        <w:br/>
        <w:t>народы людей пробудилось стремление к сближению, дружеству. И после этого (а</w:t>
        <w:br/>
        <w:t>может быть и в результате этого) в поколении сына Реу Сруга начался активный</w:t>
        <w:br/>
        <w:t>процесс разветвления народов -- этногенез.</w:t>
        <w:br/>
        <w:t>Сруг родил Нахора -- Ноаха меньшего масштаба. Ноах был цадик</w:t>
        <w:br/>
        <w:t>(праведник), тамим (совершенный, непорочный) и ходил с Богом. Окончание "ор"</w:t>
        <w:br/>
        <w:t>в имени "Нахор" указывает на то, что носитель его пытался основать на этих</w:t>
        <w:br/>
        <w:t>качествах Ноаха профессиональную деятельность. И вот этот-то Нахор родил</w:t>
        <w:br/>
        <w:t>отца Авраhама, Тереха.</w:t>
        <w:br/>
        <w:t>Каждое новое поколение от Арпахшада до Нахора рожалось примерно через</w:t>
        <w:br/>
        <w:t>30 лет. И только Терех родил после целой жизни, в 70 лет. И родил не</w:t>
        <w:br/>
        <w:t xml:space="preserve">"сыновей и дочерей", как выше говорилось про всех, а трех сыновей: </w:t>
      </w:r>
      <w:r>
        <w:rPr>
          <w:i/>
          <w:iCs/>
          <w:szCs w:val="19"/>
        </w:rPr>
        <w:t>"родил</w:t>
        <w:br/>
        <w:t>Аврама, Нахора, и `Гарана"</w:t>
      </w:r>
      <w:r>
        <w:rPr>
          <w:szCs w:val="19"/>
        </w:rPr>
        <w:t xml:space="preserve"> (Б.11:26).</w:t>
        <w:br/>
        <w:t>Имя Тереха (от "руах", дух) свидетельствует, что он, продолжая линию</w:t>
        <w:br/>
        <w:t>отца Нахора, занимается "духовностью", изучает "духовные науки" и даже</w:t>
        <w:br/>
        <w:t>составляет некий план реальных свершений, в котором главные действующие лица</w:t>
        <w:br/>
        <w:t>суть его сыновья. У каждого сына Тереха своя "духовная" задача. Три сына --</w:t>
        <w:br/>
        <w:t>три последовательно связанные задачи, цепью ведущие к достижению какой-то</w:t>
        <w:br/>
        <w:t>высшей цели.</w:t>
        <w:br/>
        <w:t>Имя "Аврам" указывает на "маховое крыло" (эвер). Им Терех собирается</w:t>
        <w:br/>
        <w:t>начать процесс восхождения, взмыть высоко (рам) ввысь. Второй сын призван</w:t>
        <w:br/>
        <w:t>возрождать деда Нахора и основательно развивать начатое старшим братом --</w:t>
        <w:br/>
        <w:t>так же, как дед мог продолжать дело Ноаха. Третий сын, `Гаран, завершает</w:t>
        <w:br/>
        <w:t>задуманное -- производит зачатие (hара) и рожает нечто. По замыслу Тереха</w:t>
        <w:br/>
        <w:t>Аврам -- Нахор -- промежуточные звенья. Рожает только `Гаран.</w:t>
        <w:br/>
      </w:r>
      <w:r>
        <w:rPr>
          <w:i/>
          <w:iCs/>
          <w:szCs w:val="19"/>
        </w:rPr>
        <w:t>"...и `Гаран рождает Лота"</w:t>
      </w:r>
      <w:r>
        <w:rPr>
          <w:szCs w:val="19"/>
        </w:rPr>
        <w:t xml:space="preserve"> (Б.11:27), имя которого указывает на его</w:t>
        <w:br/>
        <w:t>задачу; "покрывать". Как покрывалом Лот должен защитить и закрыть то, что</w:t>
        <w:br/>
        <w:t>достигнуто сыновьями Тереха. В известном смысле Лот призван завершить то</w:t>
        <w:br/>
        <w:t>действо, которое создает Терех своим потомством. Но Господь нарушает</w:t>
        <w:br/>
        <w:t>задуманное человеком, Терехом, и приводит в действие Свой Замысел. Случилась</w:t>
        <w:br/>
        <w:t xml:space="preserve">катастрофа. </w:t>
      </w:r>
      <w:r>
        <w:rPr>
          <w:i/>
          <w:iCs/>
          <w:szCs w:val="19"/>
        </w:rPr>
        <w:t>"При лице Тереха"</w:t>
      </w:r>
      <w:r>
        <w:rPr>
          <w:szCs w:val="19"/>
        </w:rPr>
        <w:t xml:space="preserve"> (Б.11:28) у него на глазах умирает сын `Гаран</w:t>
        <w:br/>
        <w:t>-- ключевое звено в плане Тереха.</w:t>
        <w:br/>
      </w:r>
      <w:r>
        <w:rPr>
          <w:i/>
          <w:iCs/>
          <w:szCs w:val="19"/>
        </w:rPr>
        <w:t>"И взяли Аврам и Нахор себе жен: имя жены Аврама -- Сарай, имя жены</w:t>
        <w:br/>
        <w:t>Нахора -- Милка, дочь `Гарана, отца Милки и Ийски"</w:t>
      </w:r>
      <w:r>
        <w:rPr>
          <w:szCs w:val="19"/>
        </w:rPr>
        <w:t xml:space="preserve"> (Б.11:29).</w:t>
        <w:br/>
        <w:t>Братья берут в жены своих племянниц, дочерей умершего брата `Гарана,</w:t>
        <w:br/>
        <w:t>словно стремясь тем самым хоть как-то принять на себя ту задачу, которая</w:t>
        <w:br/>
        <w:t>была возложена на него Терехом. Сарай -- "управительница"; Милка --</w:t>
        <w:br/>
        <w:t>"царица"; Ийска (другое имя Сарай) -- "помазанная" (на царство) и видящая</w:t>
        <w:br/>
        <w:t>пророческим духом; Ийска -- провидица.</w:t>
        <w:br/>
        <w:t>Сарай -- внучка и невестка ("кала") Тереха. Кала -- та, которую сын</w:t>
        <w:br/>
        <w:t>вводит в дом и которая дает венец дому отца, она довершает семью и дом отца</w:t>
        <w:br/>
        <w:t>мужа и строит новый дом.</w:t>
        <w:br/>
      </w:r>
      <w:r>
        <w:rPr>
          <w:i/>
          <w:iCs/>
          <w:szCs w:val="19"/>
        </w:rPr>
        <w:t>"И была Сарай бесплодна, она -- без детей"</w:t>
      </w:r>
      <w:r>
        <w:rPr>
          <w:szCs w:val="19"/>
        </w:rPr>
        <w:t xml:space="preserve"> (Б.11:30).</w:t>
        <w:br/>
        <w:t>Задача `Гарана не может исполниться через Сарай, ибо у нее иная задача,</w:t>
        <w:br/>
        <w:t>не та, которую задумал осуществить Терех.</w:t>
        <w:br/>
        <w:t>Терех был вельможей у Нимрода, который с некоторых пор преследовал его.</w:t>
        <w:br/>
        <w:t>В конце концов Тереху пришлось уйти из Ур Касдим, где он жил. Он взял с</w:t>
        <w:br/>
        <w:t>собой старшего сына, его жену, Лота, пошел в землю Кнаан, но дошел только до</w:t>
        <w:br/>
        <w:t>Харана и осел там всей семьей.</w:t>
        <w:br/>
      </w:r>
      <w:r>
        <w:rPr>
          <w:i/>
          <w:iCs/>
          <w:szCs w:val="19"/>
        </w:rPr>
        <w:t>"И были дни Тереха 205 лет, и умер Терех в Харане"</w:t>
      </w:r>
      <w:r>
        <w:rPr>
          <w:szCs w:val="19"/>
        </w:rPr>
        <w:t xml:space="preserve"> (Б.11:32).</w:t>
        <w:br/>
        <w:t>Терех дожил до рождения сына Авраhама Ицхака (Исаака). Он спокойно жил</w:t>
        <w:br/>
        <w:t>в Харане пока с Авраhамом происходило то, что рассказано в следующем разделе</w:t>
        <w:br/>
        <w:t>Торы. Но Тора сообщает об этом именно здесь -- до того, как Авраhаму сказано</w:t>
        <w:br/>
        <w:t>уйти из дома Тереха.</w:t>
        <w:br/>
        <w:t>Зачем, впрочем, вообще нужна такая подробная и точная хронология? Надо</w:t>
        <w:br/>
        <w:t>помнить, что, излагая Тору, Моше (Моисей) рассказывал евреям о том, что было</w:t>
        <w:br/>
        <w:t>всего за 8 веков, еще на исторической памяти слушавших его людей. Для них</w:t>
        <w:br/>
        <w:t>это не сказания седой старины, а живая история. Ноах еще жил во времена</w:t>
        <w:br/>
        <w:t>Авраhама, Авраhам -- еще жил во времена Яакова, Яаков видел Кеhата (сына</w:t>
        <w:br/>
        <w:t>Леви, своего внука), Кеhат видел Моше. Слушателям Моше эту цепь фактов легко</w:t>
        <w:br/>
        <w:t>восстановить. Давая точную хронологию рождений и смертей, Тора тем самым</w:t>
        <w:br/>
        <w:t>приводит свидетелей того, что происходило в те времена.</w:t>
        <w:br/>
      </w:r>
      <w:r>
        <w:rPr>
          <w:i/>
          <w:iCs/>
          <w:szCs w:val="19"/>
        </w:rPr>
        <w:t>"И сказал Господь Авраму: иди к себе</w:t>
      </w:r>
      <w:r>
        <w:rPr>
          <w:szCs w:val="19"/>
        </w:rPr>
        <w:t xml:space="preserve"> (лех леха), </w:t>
      </w:r>
      <w:r>
        <w:rPr>
          <w:i/>
          <w:iCs/>
          <w:szCs w:val="19"/>
        </w:rPr>
        <w:t>из твоей страны.</w:t>
      </w:r>
      <w:r>
        <w:rPr>
          <w:szCs w:val="19"/>
        </w:rPr>
        <w:br/>
        <w:t xml:space="preserve">(мэ-арцеха), </w:t>
      </w:r>
      <w:r>
        <w:rPr>
          <w:i/>
          <w:iCs/>
          <w:szCs w:val="19"/>
        </w:rPr>
        <w:t>из родного твоего</w:t>
      </w:r>
      <w:r>
        <w:rPr>
          <w:szCs w:val="19"/>
        </w:rPr>
        <w:t xml:space="preserve"> (уми-маладтеха), </w:t>
      </w:r>
      <w:r>
        <w:rPr>
          <w:i/>
          <w:iCs/>
          <w:szCs w:val="19"/>
        </w:rPr>
        <w:t>из дома твоего</w:t>
      </w:r>
      <w:r>
        <w:rPr>
          <w:szCs w:val="19"/>
        </w:rPr>
        <w:t xml:space="preserve"> (уми-бейтеха)</w:t>
        <w:br/>
        <w:t xml:space="preserve">-- </w:t>
      </w:r>
      <w:r>
        <w:rPr>
          <w:i/>
          <w:iCs/>
          <w:szCs w:val="19"/>
        </w:rPr>
        <w:t>в страну, что Я покажу тебе</w:t>
      </w:r>
      <w:r>
        <w:rPr>
          <w:szCs w:val="19"/>
        </w:rPr>
        <w:t xml:space="preserve"> (эль hа арец ашер аръэха)" (12:1).</w:t>
        <w:br/>
        <w:t>Надо уметь понимать этот язык. Если речь шла бы только о выходе из</w:t>
        <w:br/>
        <w:t>страны, то совсем не нужно говорить "леха". Авраhаму сказано, что ему</w:t>
        <w:br/>
        <w:t>следует "идти к себе", идти затем, чтобы найти самого себя. Твоя страна</w:t>
        <w:br/>
        <w:t>(арец), где ты родился и вырос, -- не "ты". Выйди из нее. Все то, что</w:t>
        <w:br/>
        <w:t>родственно тебе, и даже дом отца твоего -- не "ты". Выйди и "иди к себе", к</w:t>
        <w:br/>
        <w:t>своему подлинному Я.</w:t>
        <w:br/>
        <w:t>Слова "ашер аръэха" в конце приведенного стиха мы перевели так, как</w:t>
        <w:br/>
        <w:t>обычно переводят это место. И переводят неправильно. Если было бы написано</w:t>
        <w:br/>
        <w:t>"ашер леха", то тогда следовало перевести: "покажу тебе". Но написано "ашер</w:t>
        <w:br/>
        <w:t>аръэха", то есть: "покажу тебя". Пока Авраhам живет в доме отца, среди</w:t>
        <w:br/>
        <w:t>родни, в этой стране, он не узнает свое подлинное Я. Только уйдя отсюда, в</w:t>
        <w:br/>
        <w:t>другой стране Господь покажет Своему избраннику его высшее Я. Авраhаму</w:t>
        <w:br/>
        <w:t>предстоит оторваться "от своего", от соков, питающих его, уйти из страны</w:t>
        <w:br/>
        <w:t>звездочетов и пойти куда-то, где он найдет себя. Поразительное начало -- и</w:t>
        <w:br/>
        <w:t>народа, и мировой Истории, и человечества!</w:t>
        <w:br/>
      </w:r>
      <w:r>
        <w:rPr>
          <w:i/>
          <w:iCs/>
          <w:szCs w:val="19"/>
        </w:rPr>
        <w:t>"И сделаю тебя</w:t>
      </w:r>
      <w:r>
        <w:rPr>
          <w:szCs w:val="19"/>
        </w:rPr>
        <w:t xml:space="preserve"> (веээсха) </w:t>
      </w:r>
      <w:r>
        <w:rPr>
          <w:i/>
          <w:iCs/>
          <w:szCs w:val="19"/>
        </w:rPr>
        <w:t>народам великим, и благословлю тебя</w:t>
      </w:r>
      <w:r>
        <w:rPr>
          <w:szCs w:val="19"/>
        </w:rPr>
        <w:br/>
        <w:t xml:space="preserve">(вааварехэха), </w:t>
      </w:r>
      <w:r>
        <w:rPr>
          <w:i/>
          <w:iCs/>
          <w:szCs w:val="19"/>
        </w:rPr>
        <w:t>и сделаю великим</w:t>
      </w:r>
      <w:r>
        <w:rPr>
          <w:szCs w:val="19"/>
        </w:rPr>
        <w:t xml:space="preserve"> (ваагадла) </w:t>
      </w:r>
      <w:r>
        <w:rPr>
          <w:i/>
          <w:iCs/>
          <w:szCs w:val="19"/>
        </w:rPr>
        <w:t>твое имя. И будь благословением</w:t>
      </w:r>
      <w:r>
        <w:rPr>
          <w:szCs w:val="19"/>
        </w:rPr>
        <w:br/>
        <w:t>(веhейе браха)" (Б.12:2).</w:t>
        <w:br/>
        <w:t>Про Авраhама мало сказать, что он "родоначальник", что от него путем</w:t>
        <w:br/>
        <w:t>естественного размножения через многие поколения сам собою образуется</w:t>
        <w:br/>
        <w:t>великий народ. Семя его, конечно, положено в исток народа, но сам этот народ</w:t>
        <w:br/>
        <w:t>от Авраhама "сделает" Господь, Своей рукою. Авраhам для того и должен</w:t>
        <w:br/>
        <w:t>оторваться от прежних корней, чтобы стать корнем народа, который делает</w:t>
        <w:br/>
        <w:t>Господь. Для этого он должен получить благословление свыше, которое теперь</w:t>
        <w:br/>
        <w:t>будет питать его вместо соков его родины. Авраhам лишается защиты дома отца,</w:t>
        <w:br/>
        <w:t>но не становится беззащитным. Теперь защита его -- его имя, которое Господь</w:t>
        <w:br/>
        <w:t>сделает великим.</w:t>
        <w:br/>
        <w:t>Авраhам лишается своей страны, своего племени и своего дома, но</w:t>
        <w:br/>
        <w:t>получает благословение, имя и величие. И сам должен стать благословением</w:t>
        <w:br/>
        <w:t>людям. Вот тот таинственный момент в человечестве, тот момент "делания"</w:t>
        <w:br/>
        <w:t>Богом человека, когда благословение (браха) начинает зависеть от человека. В</w:t>
        <w:br/>
        <w:t>связи с этим и в развитии этого следующий стих говорит о соотношении</w:t>
        <w:br/>
        <w:t>Авраhама и окружающих его людей.</w:t>
        <w:br/>
      </w:r>
      <w:r>
        <w:rPr>
          <w:i/>
          <w:iCs/>
          <w:szCs w:val="19"/>
        </w:rPr>
        <w:t>"И Я благословлю</w:t>
      </w:r>
      <w:r>
        <w:rPr>
          <w:szCs w:val="19"/>
        </w:rPr>
        <w:t xml:space="preserve"> (вааварха) </w:t>
      </w:r>
      <w:r>
        <w:rPr>
          <w:i/>
          <w:iCs/>
          <w:szCs w:val="19"/>
        </w:rPr>
        <w:t>благословляющих тебя</w:t>
      </w:r>
      <w:r>
        <w:rPr>
          <w:szCs w:val="19"/>
        </w:rPr>
        <w:t xml:space="preserve"> (мэвархеха), </w:t>
      </w:r>
      <w:r>
        <w:rPr>
          <w:i/>
          <w:iCs/>
          <w:szCs w:val="19"/>
        </w:rPr>
        <w:t>а</w:t>
        <w:br/>
        <w:t>хулящего тебя</w:t>
      </w:r>
      <w:r>
        <w:rPr>
          <w:szCs w:val="19"/>
        </w:rPr>
        <w:t xml:space="preserve"> (умэкалеха) -- </w:t>
      </w:r>
      <w:r>
        <w:rPr>
          <w:i/>
          <w:iCs/>
          <w:szCs w:val="19"/>
        </w:rPr>
        <w:t>прокляну</w:t>
      </w:r>
      <w:r>
        <w:rPr>
          <w:szCs w:val="19"/>
        </w:rPr>
        <w:t xml:space="preserve"> (аор). </w:t>
      </w:r>
      <w:r>
        <w:rPr>
          <w:i/>
          <w:iCs/>
          <w:szCs w:val="19"/>
        </w:rPr>
        <w:t>И благословятся в тебе</w:t>
      </w:r>
      <w:r>
        <w:rPr>
          <w:szCs w:val="19"/>
        </w:rPr>
        <w:t xml:space="preserve"> (или:</w:t>
        <w:br/>
        <w:t xml:space="preserve">будут черпать из тебя) </w:t>
      </w:r>
      <w:r>
        <w:rPr>
          <w:i/>
          <w:iCs/>
          <w:szCs w:val="19"/>
        </w:rPr>
        <w:t>все роды Земли"</w:t>
      </w:r>
      <w:r>
        <w:rPr>
          <w:szCs w:val="19"/>
        </w:rPr>
        <w:t xml:space="preserve"> (Б.12:3).</w:t>
        <w:br/>
        <w:t>Обратите внимание на порядок слов: "благословлю благословляющих", но</w:t>
        <w:br/>
        <w:t>"клянущего прокляну". Только хулить можно собственной силой. Чтобы смочь</w:t>
        <w:br/>
        <w:t>благословлять другого, надо прежде самому получить благословение. И</w:t>
        <w:br/>
        <w:t>пожелающие благословить Авраhама получат -- за одно свое намерение --</w:t>
        <w:br/>
        <w:t>благословение свыше. Звук "а" в конце слова "аварха" указывает на продленное</w:t>
        <w:br/>
        <w:t>будущее время; тут не просто утверждение, но и пожелание: Господь желает</w:t>
        <w:br/>
        <w:t>благословлять всех, кто готов благословлять Авраhама. И потому о</w:t>
        <w:br/>
        <w:t>"благословляющих тебя" говорится во множественном числе, а о "проклинающем"</w:t>
        <w:br/>
        <w:t>-- в единственном.</w:t>
        <w:br/>
        <w:t>"Ор", проклятие, -- отрыв от духовного источника жизни. "Мэкале" --</w:t>
        <w:br/>
        <w:t>тот, кто хулит, клянет словом. Господь лишает духовного источника жизни</w:t>
        <w:br/>
        <w:t>всякого, кто, хотя бы на словах, готов уничтожить Авраhама. Такая защита</w:t>
        <w:br/>
        <w:t>необходима ему, чтобы все племена земные в будущем могли иметь возможность</w:t>
        <w:br/>
        <w:t>черпать благословение из него, "благословляться" им.</w:t>
        <w:br/>
      </w:r>
      <w:r>
        <w:rPr>
          <w:i/>
          <w:iCs/>
          <w:szCs w:val="19"/>
        </w:rPr>
        <w:t>"И пошел Аврам, как сказал ему</w:t>
      </w:r>
      <w:r>
        <w:rPr>
          <w:szCs w:val="19"/>
        </w:rPr>
        <w:t xml:space="preserve"> (каашэр дибер элав) </w:t>
      </w:r>
      <w:r>
        <w:rPr>
          <w:i/>
          <w:iCs/>
          <w:szCs w:val="19"/>
        </w:rPr>
        <w:t>Господь..." --</w:t>
      </w:r>
      <w:r>
        <w:rPr>
          <w:szCs w:val="19"/>
        </w:rPr>
        <w:t xml:space="preserve"> пошел</w:t>
        <w:br/>
        <w:t>потому, что получил приказ (дибер), а не потому, что узнал про великий</w:t>
        <w:br/>
        <w:t>народ, который произойдет от него.</w:t>
        <w:br/>
      </w:r>
      <w:r>
        <w:rPr>
          <w:i/>
          <w:iCs/>
          <w:szCs w:val="19"/>
        </w:rPr>
        <w:t>"И Авраму 75 лет, когда он ушел из Харана"</w:t>
      </w:r>
      <w:r>
        <w:rPr>
          <w:szCs w:val="19"/>
        </w:rPr>
        <w:t xml:space="preserve"> (Б. 12:4).</w:t>
        <w:br/>
        <w:t>Позади у Авраhама и тюрьма, и изгнание, и смерть брата `Гарана, и</w:t>
        <w:br/>
        <w:t>бегство с отцом, и многие другие события его напряженной 75-летней жизни. Но</w:t>
        <w:br/>
        <w:t>Тора не рассказывает нам об этом потому, что все это лишь предыстория его</w:t>
        <w:br/>
        <w:t>жизни. Жизнь его сейчас начинается заново и обращена только и только в</w:t>
        <w:br/>
        <w:t>будущее. Авраhама ждут 10 труднейших испытаний. Первое из них -- уход из</w:t>
        <w:br/>
        <w:t>Харана, разрыв с прошлым по приказу Господа.</w:t>
        <w:br/>
        <w:t>Тора -- не художественная литература и не эпос. В ней нет эпической</w:t>
        <w:br/>
        <w:t>интонации, которую многие ложно слышат в ней и в ее переводах. В Торе</w:t>
        <w:br/>
        <w:t>чрезвычайно мало подробностей. Важнейшие оттенки смысла часто выражаются в</w:t>
        <w:br/>
        <w:t>ней порядком слов, перечислением или опусканием (прибавлением) какого-либо</w:t>
        <w:br/>
        <w:t>из компонентов перечисления. И если Авраhаму сказано "лех леха", иди к себе</w:t>
        <w:br/>
        <w:t>и иди себе (сам? один?), а он, уходя из Харана, "взял" с собой кого-то, то</w:t>
        <w:br/>
        <w:t>тут, несомненно, нам сообщено нечто важное.</w:t>
        <w:br/>
      </w:r>
      <w:r>
        <w:rPr>
          <w:i/>
          <w:iCs/>
          <w:szCs w:val="19"/>
        </w:rPr>
        <w:t>"И взял Аврам Сарай, жену свою, и Лота, своего племянника, и все их</w:t>
        <w:br/>
        <w:t>имущество, которое они приобрели, и души, которые они сделали в Харане</w:t>
      </w:r>
      <w:r>
        <w:rPr>
          <w:szCs w:val="19"/>
        </w:rPr>
        <w:t xml:space="preserve"> (ве</w:t>
        <w:br/>
        <w:t>эт hа нефеш, ашер асу бе-харан)..."</w:t>
        <w:br/>
        <w:t>Авраhам получил приказ Господа, но сам должен понять какому следует его</w:t>
        <w:br/>
        <w:t>выполнять. Исполнение Воли Бога -- не слепое, тупое, бездумное действие и не</w:t>
        <w:br/>
        <w:t>начетничество, а возложение на себя целостной жизненной задачи. Сказано, что</w:t>
        <w:br/>
        <w:t>великий народ произойдет от тебя -- и Авраhам берет с собой жену. Жить</w:t>
        <w:br/>
        <w:t>придется на чужбине -- и он берет с собой имущество. Лот желает идти вместе</w:t>
        <w:br/>
        <w:t>и разделить с ним тяготы -- и Авраhам берет с собой Лота. А те близкие и</w:t>
        <w:br/>
        <w:t>домашние люди, души которых Авраhам и жена его "сделали" в Харане? Как</w:t>
        <w:br/>
        <w:t>оставить их?</w:t>
        <w:br/>
      </w:r>
      <w:r>
        <w:rPr>
          <w:i/>
          <w:iCs/>
          <w:szCs w:val="19"/>
        </w:rPr>
        <w:t>"...вышли пойти в Землю Кнаан и пришли в страну Кнаан"</w:t>
      </w:r>
      <w:r>
        <w:rPr>
          <w:szCs w:val="19"/>
        </w:rPr>
        <w:t xml:space="preserve"> (Б.12:5).</w:t>
        <w:br/>
        <w:t>Но ведь Авраhаму прямо не сказано, куда он должен идти. Он идет наугад</w:t>
        <w:br/>
        <w:t>и, придя в какое-то место, ждет знака, указывающего правильно ли он пришел и</w:t>
        <w:br/>
        <w:t>куда идти дальше.</w:t>
        <w:br/>
      </w:r>
      <w:r>
        <w:rPr>
          <w:i/>
          <w:iCs/>
          <w:szCs w:val="19"/>
        </w:rPr>
        <w:t>"И прошел Аврам по стране до места Шхема, до дубравы Морэ</w:t>
      </w:r>
      <w:r>
        <w:rPr>
          <w:szCs w:val="19"/>
        </w:rPr>
        <w:t xml:space="preserve"> (Элон Морэ),</w:t>
        <w:br/>
        <w:t xml:space="preserve">-- </w:t>
      </w:r>
      <w:r>
        <w:rPr>
          <w:i/>
          <w:iCs/>
          <w:szCs w:val="19"/>
        </w:rPr>
        <w:t>а кнаане тогда в той стране"</w:t>
      </w:r>
      <w:r>
        <w:rPr>
          <w:szCs w:val="19"/>
        </w:rPr>
        <w:t xml:space="preserve"> (Б.12:6).</w:t>
        <w:br/>
        <w:t>То, что делает Авраhам -- это знаки, точки во времени и пространстве,</w:t>
        <w:br/>
        <w:t>по которым в будущем пойдет История. Шхем, до которого дошел Авраhам, это</w:t>
        <w:br/>
        <w:t>место, где украли и изнасиловали Дину, где воевали Леви и Шимон, это место,</w:t>
        <w:br/>
        <w:t>возле которого заблудился Йосеф (Иосиф), где продали его в рабство и где</w:t>
        <w:br/>
        <w:t>случилось еще многое другое. На протяжении всей Истории Шхем -- самое</w:t>
        <w:br/>
        <w:t>опасное место в Исраэле, место, которое и до сих пор родит убийц. На месте</w:t>
        <w:br/>
        <w:t>этом выстроен город Наблус, в котором нынешнее израильское правительство</w:t>
        <w:br/>
        <w:t>запрещает евреям селиться. И Авраhам, стремясь защитить своих сыновей,</w:t>
        <w:br/>
        <w:t>первую остановку делает именно в Шхеме, навеки оставляя здесь свое</w:t>
        <w:br/>
        <w:t>присутствие.</w:t>
        <w:br/>
        <w:t>Элон Морэ только раз еще упоминается в Торе вместе с упоминанием о двух</w:t>
        <w:br/>
        <w:t>горах: Гризим и Эйвал (Втор. 11:30). "Морэ" значит "учитель", буквально:</w:t>
        <w:br/>
        <w:t>"указывающий". Дубрава Морэ -- место наставления. В чем? От дубравы Морэ</w:t>
        <w:br/>
        <w:t>яснее всего видны эти две горы, обозначающие вход евреев в землю Исраэля.</w:t>
        <w:br/>
        <w:t>Перед входом в землю Исраэля народ получает Тору. На цветущей горе Гризим</w:t>
        <w:br/>
        <w:t>звучит благословение священнослужителей (коганим), а на голой горе Эйвал</w:t>
        <w:br/>
        <w:t>звучит проклятие совращенным и тем, кто не слушает заповеди Бога.</w:t>
        <w:br/>
        <w:t>Шхем -- место разделения двух поприщ пути выходцев из Харана.</w:t>
        <w:br/>
        <w:t>Благословение и проклятие Бога, о котором говорится Авраhаму в третьем</w:t>
        <w:br/>
        <w:t>стихе, действенны для них только до Шхема. Дальнейшее же их развитие может</w:t>
        <w:br/>
        <w:t>пойти как в сторону благословения горы Гризим, так и в сторону проклятия</w:t>
        <w:br/>
        <w:t>горы Эйвал. Это зависит от каждого человека. Как и говорит Моше: "Я даю</w:t>
        <w:br/>
        <w:t>жизнь и смерть. Вы -- выбирайте".</w:t>
        <w:br/>
        <w:t>Тора вручена Исраэлю не на благоустроенном природой месте, а в пустыне,</w:t>
        <w:br/>
        <w:t>в пустом месте. После Исраэль идет в ту землю, где рождаются убийцы и живут</w:t>
        <w:br/>
        <w:t>кнаане, дошедшие до последних ступеней нравственного падения. Земля эта</w:t>
        <w:br/>
        <w:t>может производить и злодеев и праведников. Это надо знать. И этому знанию</w:t>
        <w:br/>
        <w:t>учит и на это указывает Элон Морэ -- место первой остановки Авраhама.</w:t>
        <w:br/>
        <w:t>При распределении земель между сынами Ноаха земля, на которую сейчас</w:t>
        <w:br/>
        <w:t>пришел Авраhам, отошла к его праотцу Шему, который и до тех пор жил на ней.</w:t>
        <w:br/>
        <w:t>Придя сюда, Авраhам узнает, что земля эта отвоевывается у Шема Кнааном и</w:t>
        <w:br/>
        <w:t>активно обживается последним.</w:t>
        <w:br/>
      </w:r>
      <w:r>
        <w:rPr>
          <w:i/>
          <w:iCs/>
          <w:szCs w:val="19"/>
        </w:rPr>
        <w:t>"И явился</w:t>
      </w:r>
      <w:r>
        <w:rPr>
          <w:szCs w:val="19"/>
        </w:rPr>
        <w:t xml:space="preserve"> (вайэра -- в смысле "дал увидеть Себя") </w:t>
      </w:r>
      <w:r>
        <w:rPr>
          <w:i/>
          <w:iCs/>
          <w:szCs w:val="19"/>
        </w:rPr>
        <w:t>Господь Авраму и</w:t>
        <w:br/>
        <w:t>сказал: "Семени твоему отдам эту землю!" И построил там жертвенник Господу,</w:t>
        <w:br/>
        <w:t>показывающемуся ему"</w:t>
      </w:r>
      <w:r>
        <w:rPr>
          <w:szCs w:val="19"/>
        </w:rPr>
        <w:t xml:space="preserve"> (Б. 12:7).</w:t>
        <w:br/>
        <w:t>В первом стихе Господь обещал Авраhаму: "покажу тебя". И теперь Он</w:t>
        <w:br/>
        <w:t>показывает ему Себя. Авраhам увидел, что подлинное его Я есть то в нем, что</w:t>
        <w:br/>
        <w:t>обращено к Господу, есть то высшее Я, которое видело и слышало Его. И этим</w:t>
        <w:br/>
        <w:t>подлинным духовным Я Авраhам узнает, что он пришел, куда следовало, и что</w:t>
        <w:br/>
        <w:t>земля эта отдается не его приверженцам или ученикам, а его "семени".</w:t>
        <w:br/>
        <w:t>Откровение Авраhама у дубравы Морэ не есть его видение, и не плод его</w:t>
        <w:br/>
        <w:t>духовных трудов, и вообще исходит не из него, а к нему. Авраhаму показано</w:t>
        <w:br/>
        <w:t xml:space="preserve">свыше и он, осознав ему явленное, построил на месте этом жертвенник </w:t>
      </w:r>
      <w:r>
        <w:rPr>
          <w:i/>
          <w:iCs/>
          <w:szCs w:val="19"/>
        </w:rPr>
        <w:t>"Господу</w:t>
        <w:br/>
        <w:t>показывающемуся".</w:t>
      </w:r>
      <w:r>
        <w:rPr>
          <w:szCs w:val="19"/>
        </w:rPr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II. В ЕГИПТЕ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t>Узнавший свое подлинное духовное Я Авраhам перемещается (йаэтек) из</w:t>
        <w:br/>
        <w:t>Шхема на гору недалеко от Бейт-Эля -- дома Господа, будущего Иерусалима.</w:t>
        <w:br/>
        <w:t>Слово "йаэтек" означает движение, преодолевающее какое-то сопротивление.</w:t>
        <w:br/>
        <w:t>Авраhам уходит подальше от цивилизованных мест, в горы и одиночество, и,</w:t>
        <w:br/>
        <w:t>видимо, силком тащит за собой свой дом, люди которого плохо понимают его</w:t>
        <w:br/>
        <w:t>новый Путь жизни и его намерение.</w:t>
        <w:br/>
        <w:t>На горе Авраhам раскинул "свой шатер" таким образом, чтобы Бейт-Эль был</w:t>
        <w:br/>
        <w:t>от него с запада (с моря), а "Ай" (курган древнего разрушенного городища) --</w:t>
        <w:br/>
        <w:t>с востока. Здесь он строит второй жертвенник.</w:t>
        <w:br/>
        <w:t xml:space="preserve">"...и </w:t>
      </w:r>
      <w:r>
        <w:rPr>
          <w:i/>
          <w:iCs/>
          <w:szCs w:val="19"/>
        </w:rPr>
        <w:t>там построил жертвенник Господу, и стал звать именем Господа"</w:t>
      </w:r>
      <w:r>
        <w:rPr>
          <w:szCs w:val="19"/>
        </w:rPr>
        <w:t xml:space="preserve"> (Б.</w:t>
        <w:br/>
        <w:t>12:8).</w:t>
        <w:br/>
        <w:t>В некотором смысле первый жертвенник, построенный Авраhамом, был</w:t>
        <w:br/>
        <w:t>поставлен в связи с ним самим -- на месте откровения ему, в котором он</w:t>
        <w:br/>
        <w:t>увидел Господа и познал свое подлинное Я. Второй же жертвенник поставлен</w:t>
        <w:br/>
        <w:t>Авраhамом тогда, когда он стал звать именем Господа -- когда он понял свою</w:t>
        <w:br/>
        <w:t>миссию и начал обращаться к людям.</w:t>
        <w:br/>
      </w:r>
      <w:r>
        <w:rPr>
          <w:i/>
          <w:iCs/>
          <w:szCs w:val="19"/>
        </w:rPr>
        <w:t>"И отправился Аврам, идя переходами</w:t>
      </w:r>
      <w:r>
        <w:rPr>
          <w:szCs w:val="19"/>
        </w:rPr>
        <w:t xml:space="preserve"> (hалох ве насоа) </w:t>
      </w:r>
      <w:r>
        <w:rPr>
          <w:i/>
          <w:iCs/>
          <w:szCs w:val="19"/>
        </w:rPr>
        <w:t>на юг"</w:t>
      </w:r>
      <w:r>
        <w:rPr>
          <w:szCs w:val="19"/>
        </w:rPr>
        <w:t xml:space="preserve"> (Б.12:9), в</w:t>
        <w:br/>
        <w:t>пустыню, в Негев. Вся земля южнее Иерусалима называется "арева", "пустыня",</w:t>
        <w:br/>
        <w:t>вернее, -- "степь". Оказывается, чтобы построить дом Авраhама нужно уходить</w:t>
        <w:br/>
        <w:t>туда, где не живут люди, в уединение. Внутри людской массы нельзя построить</w:t>
        <w:br/>
        <w:t>такой дом. Авраhам движется отдельными переходами, останавливается,</w:t>
        <w:br/>
        <w:t>проповедует и идет дальше, все дальше, в Негев, в "палящее" пустынное место.</w:t>
        <w:br/>
      </w:r>
      <w:r>
        <w:rPr>
          <w:i/>
          <w:iCs/>
          <w:szCs w:val="19"/>
        </w:rPr>
        <w:t>"И был голод в земле той"</w:t>
      </w:r>
      <w:r>
        <w:rPr>
          <w:szCs w:val="19"/>
        </w:rPr>
        <w:br/>
        <w:t>Вот как! Ведь Сам Господь говорил ему: "иди". И он -- идет, приходит в</w:t>
        <w:br/>
        <w:t>назначенное место: а там -- голод! Если первое испытание Авраhама -- уход из</w:t>
        <w:br/>
        <w:t>Харана и путь к себе, то второе -- странный небывалый голод там, куда он</w:t>
        <w:br/>
        <w:t>пришел по велению Господа. Надо выдержать это испытание. Голод-не голод, а</w:t>
        <w:br/>
        <w:t>раз Он велел прийти сюда, то, казалось бы, веря Ему, надо быть тут, куда</w:t>
        <w:br/>
        <w:t>следовал по Его приказу. Однако Авраhам так и не думает и не делает.</w:t>
        <w:br/>
      </w:r>
      <w:r>
        <w:rPr>
          <w:i/>
          <w:iCs/>
          <w:szCs w:val="19"/>
        </w:rPr>
        <w:t>"...и спустился Аврам в Египет, чтобы там пожить</w:t>
      </w:r>
      <w:r>
        <w:rPr>
          <w:szCs w:val="19"/>
        </w:rPr>
        <w:t xml:space="preserve"> (лагур), </w:t>
      </w:r>
      <w:r>
        <w:rPr>
          <w:i/>
          <w:iCs/>
          <w:szCs w:val="19"/>
        </w:rPr>
        <w:t>ибо тяжел был</w:t>
        <w:br/>
        <w:t>голод в земле"</w:t>
      </w:r>
      <w:r>
        <w:rPr>
          <w:szCs w:val="19"/>
        </w:rPr>
        <w:t xml:space="preserve"> (Б.12:10).</w:t>
        <w:br/>
        <w:t>"Не полагаться на чудо" -- вот один из главенствующих нравственных</w:t>
        <w:br/>
        <w:t>принципов жизни. Даже тогда, когда есть веские основания рассчитывать на</w:t>
        <w:br/>
        <w:t>чудо, нельзя человеку полагаться на него. И Авраhам ведет себя, исходя из</w:t>
        <w:br/>
        <w:t>естественной ситуации жизни, в которую он поставлен. Если голод, то следует</w:t>
        <w:br/>
        <w:t>идти из Негева в житницу, в Египет, чтобы "пожить" там. Употребленное здесь</w:t>
        <w:br/>
        <w:t>слово "лагур" означает временное проживание для человека, лишенного опоры</w:t>
        <w:br/>
        <w:t>под ногами. За тем же -- "пожить" -- спускались потом в Египет и евреи.</w:t>
        <w:br/>
        <w:t>Сейчас Авраhам прокладывает им дорогу.</w:t>
        <w:br/>
      </w:r>
      <w:r>
        <w:rPr>
          <w:i/>
          <w:iCs/>
          <w:szCs w:val="19"/>
        </w:rPr>
        <w:t>"И было. Когда он приблизился к Египту сказал он Сарай, своей жене:</w:t>
        <w:br/>
        <w:t>"Вот, прошу тебя: узнал я, что ты женщина красивая видом, и будет, когда</w:t>
        <w:br/>
        <w:t>увидят тебя египтяне и скажут: "это его жена" и убьют меня. А тебя оставят</w:t>
        <w:br/>
        <w:t>жить. Скажи, прошу тебя, что ты моя сестра, чтобы хорошо было мне из-за</w:t>
        <w:br/>
        <w:t>тебя, и оживет моя душа благодаря тебе"</w:t>
      </w:r>
      <w:r>
        <w:rPr>
          <w:szCs w:val="19"/>
        </w:rPr>
        <w:t xml:space="preserve"> (Б.12:13).</w:t>
        <w:br/>
        <w:t>В Торе важнее всего истина. Задача не в том, чтобы всеми средствами</w:t>
        <w:br/>
        <w:t>обелить отцов, доказать, что все, что они делали, -- все хорошо. Мы, быть</w:t>
        <w:br/>
        <w:t>может, лучше научимся жить, зная, что именно они делали дурно. К тому же у</w:t>
        <w:br/>
        <w:t>нас нет представлений, по которым человек, стоящий на высшей ступени</w:t>
        <w:br/>
        <w:t>одухотворенности, -- как Моше, как Давид, как Яаков, Ицхак, Авраhам -- это</w:t>
        <w:br/>
        <w:t>человек безупречный. Все они -- люди и у них были ошибки. Нам важно знать их</w:t>
        <w:br/>
        <w:t>жизнь, и ошибки на их Пути учат нас. Поэтому вполне законна точка зрения (ее</w:t>
        <w:br/>
        <w:t>придерживается, например, Рамбан), что Авраhам согрешил тут.</w:t>
        <w:br/>
        <w:t>Египет (Мицраим) всегда был символом страны, погрязшей в разврате. В</w:t>
        <w:br/>
        <w:t>какой-то момент, приближаясь к Египту, Авраhам увидел жену свою глазами</w:t>
        <w:br/>
        <w:t>египтян и ясно понял, что ему и ей угрожает. Сарай для египтян -- "вид</w:t>
        <w:br/>
        <w:t>красивый" и по их нравам они убьют мужа, а жену не столько "оставят",</w:t>
        <w:br/>
        <w:t>сколько "заставят" (йэхайу) жить. Так что ей уготована жизнь пострашнее</w:t>
        <w:br/>
        <w:t>смерти.</w:t>
        <w:br/>
        <w:t>Что значит: "Чтобы мне хорошо стало из-за тебя"? Что я останусь жить,</w:t>
        <w:br/>
        <w:t>когда тебя сделают наложницей? Нет, конечно. Знатного и богатого брата</w:t>
        <w:br/>
        <w:t>красивой женщины следует всячески ублажать ("делать хорошо"), дабы уговорить</w:t>
        <w:br/>
        <w:t>его отдать сестру и не в наложницы, а замуж. Такого рода ситуацией управляют</w:t>
        <w:br/>
        <w:t>не они, а он. Конечно, это двусмысленное положение, в котором тяжело и ему,</w:t>
        <w:br/>
        <w:t>и ей. Но тут нет ни низости, ни трусости, как видят при поверхностном</w:t>
        <w:br/>
        <w:t>прочтении. Такая договоренность между супругами существовала, по-видимому,</w:t>
        <w:br/>
        <w:t>каждый раз, когда они входили в чужую страну. Это диктовалось условиями</w:t>
        <w:br/>
        <w:t>тогдашнего существования. Также поступал и сын Авраhама. Однако на этот раз</w:t>
        <w:br/>
        <w:t>Авраhам рассчитал не все... Случилось непредвиденное.</w:t>
        <w:br/>
      </w:r>
      <w:r>
        <w:rPr>
          <w:i/>
          <w:iCs/>
          <w:szCs w:val="19"/>
        </w:rPr>
        <w:t>"И увидели ее вельможи фараона, и стали расхваливать ее фараону. И</w:t>
        <w:br/>
        <w:t>взята была женщина в дом фараона"</w:t>
      </w:r>
      <w:r>
        <w:rPr>
          <w:szCs w:val="19"/>
        </w:rPr>
        <w:t xml:space="preserve"> (Б.12:15).</w:t>
        <w:br/>
        <w:t xml:space="preserve">Тут уже не поспоришь. Фараон велел дать Авраhаму </w:t>
      </w:r>
      <w:r>
        <w:rPr>
          <w:i/>
          <w:iCs/>
          <w:szCs w:val="19"/>
        </w:rPr>
        <w:t>"овец, коров, ослов,</w:t>
        <w:br/>
        <w:t>рабов, рабынь, ослиц, верблюдов"</w:t>
      </w:r>
      <w:r>
        <w:rPr>
          <w:szCs w:val="19"/>
        </w:rPr>
        <w:t xml:space="preserve"> (Б.12:16).</w:t>
        <w:br/>
      </w:r>
      <w:r>
        <w:rPr>
          <w:i/>
          <w:iCs/>
          <w:szCs w:val="19"/>
        </w:rPr>
        <w:t>"И поразил Господь фараона большими поражениями, а также его дом, по</w:t>
        <w:br/>
        <w:t>слову</w:t>
      </w:r>
      <w:r>
        <w:rPr>
          <w:szCs w:val="19"/>
        </w:rPr>
        <w:t xml:space="preserve"> (аль двар) </w:t>
      </w:r>
      <w:r>
        <w:rPr>
          <w:i/>
          <w:iCs/>
          <w:szCs w:val="19"/>
        </w:rPr>
        <w:t>Сарай -- жены Авраhама"</w:t>
      </w:r>
      <w:r>
        <w:rPr>
          <w:szCs w:val="19"/>
        </w:rPr>
        <w:t xml:space="preserve"> (Б.12:17).</w:t>
        <w:br/>
      </w:r>
      <w:r>
        <w:rPr>
          <w:i/>
          <w:iCs/>
          <w:szCs w:val="19"/>
        </w:rPr>
        <w:t>"Слово Сарай",</w:t>
      </w:r>
      <w:r>
        <w:rPr>
          <w:szCs w:val="19"/>
        </w:rPr>
        <w:t xml:space="preserve"> как и сказано в тексте, о том, что она -- жена Авраhама,</w:t>
        <w:br/>
        <w:t>а не сестра его. Фараон не поверил ей и, рассказывает мидраш, был поражен</w:t>
        <w:br/>
        <w:t>особенным лишаем, делающим интимные отношения невозможными. Тогда понял</w:t>
        <w:br/>
        <w:t>фараон, что Сарай говорила ему правду.</w:t>
        <w:br/>
      </w:r>
      <w:r>
        <w:rPr>
          <w:i/>
          <w:iCs/>
          <w:szCs w:val="19"/>
        </w:rPr>
        <w:t>"И позвал фараон Аврама и сказал: "что ты наделал мне? Что же мне-то не</w:t>
        <w:br/>
        <w:t>сказал, что она жена твоя?"</w:t>
      </w:r>
      <w:r>
        <w:rPr>
          <w:szCs w:val="19"/>
        </w:rPr>
        <w:t xml:space="preserve"> (Б.12:18).</w:t>
        <w:br/>
      </w:r>
      <w:r>
        <w:rPr>
          <w:i/>
          <w:iCs/>
          <w:szCs w:val="19"/>
        </w:rPr>
        <w:t>"Зачем говорил ты: "она -- сестра моя", я взял ее себе в жены..." --</w:t>
      </w:r>
      <w:r>
        <w:rPr>
          <w:szCs w:val="19"/>
        </w:rPr>
        <w:t xml:space="preserve"> в</w:t>
        <w:br/>
        <w:t>жены, а не в наложницы! За обман, ведущий к таким последствиям, обманщику</w:t>
        <w:br/>
        <w:t>положена суровая кара. Но тут произошло одно из тех скрытых чудес, которыми</w:t>
        <w:br/>
        <w:t>полна человеческая жизнь.</w:t>
        <w:br/>
      </w:r>
      <w:r>
        <w:rPr>
          <w:i/>
          <w:iCs/>
          <w:szCs w:val="19"/>
        </w:rPr>
        <w:t>"...Теперь, вот жена твоя, бери и иди"</w:t>
      </w:r>
      <w:r>
        <w:rPr>
          <w:szCs w:val="19"/>
        </w:rPr>
        <w:t xml:space="preserve"> (Б.12:19).</w:t>
        <w:br/>
      </w:r>
      <w:r>
        <w:rPr>
          <w:i/>
          <w:iCs/>
          <w:szCs w:val="19"/>
        </w:rPr>
        <w:t>"И отрядил фараон для него людей, и проводили они с женой его и со</w:t>
        <w:br/>
        <w:t>всем, что у него"</w:t>
      </w:r>
      <w:r>
        <w:rPr>
          <w:szCs w:val="19"/>
        </w:rPr>
        <w:t xml:space="preserve"> (Б. 12:20).</w:t>
        <w:br/>
        <w:t>И более того, фараон отдал Авраhаму свою дочь (от наложницы) Ктуру</w:t>
        <w:br/>
        <w:t>(`Гагар, Агарь), которая затем родила Авраhаму Ишмаэля (Измаила). Все, что</w:t>
        <w:br/>
        <w:t>получил Авраhам от фараона, все это он отдал потом сыновьям Ктуры, братьям</w:t>
        <w:br/>
        <w:t>Ишмаэля.</w:t>
        <w:br/>
        <w:br/>
        <w:br/>
        <w:t>III.АВРАhАМ И ЛОТ</w:t>
        <w:br/>
        <w:t>Авраhам вместе с женой и Лотом поднимается обратно из Египта в Негев. И</w:t>
        <w:br/>
        <w:t xml:space="preserve">затем из Негева </w:t>
      </w:r>
      <w:r>
        <w:rPr>
          <w:i/>
          <w:iCs/>
          <w:szCs w:val="19"/>
        </w:rPr>
        <w:t>"своими переходами"</w:t>
      </w:r>
      <w:r>
        <w:rPr>
          <w:szCs w:val="19"/>
        </w:rPr>
        <w:t xml:space="preserve"> (ле-масаав), то есть той же дорогой,</w:t>
        <w:br/>
        <w:t xml:space="preserve">идет </w:t>
      </w:r>
      <w:r>
        <w:rPr>
          <w:i/>
          <w:iCs/>
          <w:szCs w:val="19"/>
        </w:rPr>
        <w:t>"до Бейт-Эля, до места, где был его шатер вначале, между Бейт-Элем и</w:t>
        <w:br/>
        <w:t>Айем, к жертвеннику, который он сделал прежде, и там звал Аврам именем</w:t>
        <w:br/>
        <w:t>Господа"</w:t>
      </w:r>
      <w:r>
        <w:rPr>
          <w:szCs w:val="19"/>
        </w:rPr>
        <w:t xml:space="preserve"> (Б.13:4).</w:t>
        <w:br/>
        <w:t>Авраhам вышел из Египта с большим имуществом, со своим скотом ("микне"</w:t>
        <w:br/>
        <w:t>-- то, что знает своего хозяина и идет за ним), нагруженный золотом и</w:t>
        <w:br/>
        <w:t xml:space="preserve">серебром. И Лот был </w:t>
      </w:r>
      <w:r>
        <w:rPr>
          <w:szCs w:val="19"/>
          <w:u w:val="single"/>
        </w:rPr>
        <w:t>"с ним"</w:t>
      </w:r>
      <w:r>
        <w:rPr>
          <w:szCs w:val="19"/>
        </w:rPr>
        <w:t xml:space="preserve"> ("имо"), как одно с ним целое, как единый</w:t>
        <w:br/>
        <w:t xml:space="preserve">народ ("ам"). А пришел Лот в Бейт-Эль </w:t>
      </w:r>
      <w:r>
        <w:rPr>
          <w:i/>
          <w:iCs/>
          <w:szCs w:val="19"/>
          <w:u w:val="single"/>
        </w:rPr>
        <w:t>"с Ав</w:t>
      </w:r>
      <w:r>
        <w:rPr>
          <w:szCs w:val="19"/>
          <w:u w:val="single"/>
        </w:rPr>
        <w:t>рамом"</w:t>
      </w:r>
      <w:r>
        <w:rPr>
          <w:szCs w:val="19"/>
        </w:rPr>
        <w:t xml:space="preserve"> (эт Аврам), вместе</w:t>
        <w:br/>
        <w:t>с его окружением, со своими отдельными шатрами и скотом. Авраhам и Лот</w:t>
        <w:br/>
        <w:t>заметно расходятся. Они не могут ужиться из-за имущества.</w:t>
        <w:br/>
      </w:r>
      <w:r>
        <w:rPr>
          <w:i/>
          <w:iCs/>
          <w:szCs w:val="19"/>
        </w:rPr>
        <w:t>"И не несла их земля вместе, потому что имущество их было велико, и</w:t>
        <w:br/>
        <w:t>помогли они жить вместе"</w:t>
      </w:r>
      <w:r>
        <w:rPr>
          <w:szCs w:val="19"/>
        </w:rPr>
        <w:t xml:space="preserve"> (Б.13:6).</w:t>
        <w:br/>
        <w:t>Пастухи Авраhама и Лота спорили между собой. Первые говорили вторым,</w:t>
        <w:br/>
        <w:t>чтобы те, проходя по чужим полям, надевали намордники на свой скот, дабы не</w:t>
        <w:br/>
        <w:t>совершать им "хамас". Пастухи же Лота отвечали, что земля эта обещана</w:t>
        <w:br/>
        <w:t>Авраhаму, и Лот его наследник, вся земля по сути лотова, так что Авраhам,</w:t>
        <w:br/>
        <w:t>запрещая кормить скот где придется, делает себя праведником за их, пастухов</w:t>
        <w:br/>
        <w:t>Лота, счет. Спор ("рив") тут идет о праведности и неправедности.</w:t>
        <w:br/>
        <w:t xml:space="preserve">"...а </w:t>
      </w:r>
      <w:r>
        <w:rPr>
          <w:i/>
          <w:iCs/>
          <w:szCs w:val="19"/>
        </w:rPr>
        <w:t>кнаане и призеи тогда жили в стране"</w:t>
      </w:r>
      <w:r>
        <w:rPr>
          <w:szCs w:val="19"/>
        </w:rPr>
        <w:t xml:space="preserve"> (Б. 13:7).</w:t>
        <w:br/>
        <w:t>Ссориться на виду кнаанов и призеев значит сводить на нет значение</w:t>
        <w:br/>
        <w:t>нравственной проповеди Авраhама и низводить его дом на уровень кнаанов и</w:t>
        <w:br/>
        <w:t>призеев.</w:t>
        <w:br/>
      </w:r>
      <w:r>
        <w:rPr>
          <w:i/>
          <w:iCs/>
          <w:szCs w:val="19"/>
        </w:rPr>
        <w:t>"И сказал Авраhам Лоту: "Пожалуйста, пусть не будет размолвки</w:t>
      </w:r>
      <w:r>
        <w:rPr>
          <w:szCs w:val="19"/>
        </w:rPr>
        <w:t xml:space="preserve"> (мэрива)</w:t>
        <w:br/>
      </w:r>
      <w:r>
        <w:rPr>
          <w:i/>
          <w:iCs/>
          <w:szCs w:val="19"/>
        </w:rPr>
        <w:t>между мною и между тобою, между моими пастухами и твоими пастухами, потому</w:t>
        <w:br/>
        <w:t>что люди -- братья"</w:t>
      </w:r>
      <w:r>
        <w:rPr>
          <w:szCs w:val="19"/>
        </w:rPr>
        <w:t xml:space="preserve"> (Б.13:8).</w:t>
        <w:br/>
        <w:t>На нас возложено быть братьями, у нас нет права быть не братьями и</w:t>
        <w:br/>
        <w:t>потому нам надо решить, как жить дальше.</w:t>
        <w:br/>
        <w:t>Авраhам пробудил в Мире "меру добра". Гостеприимство -- одно из многих</w:t>
        <w:br/>
        <w:t>его свойств. Дом его всегда открыт был и сам он приглашал к себе людей,</w:t>
        <w:br/>
        <w:t>чтобы сделать им добро. И казалось, сейчас он должен бы предложить Лоту</w:t>
        <w:br/>
        <w:t>пресечь ссоры и продолжать жить вместе. Но Авраhам предлагает Лоту другое:</w:t>
        <w:br/>
      </w:r>
      <w:r>
        <w:rPr>
          <w:i/>
          <w:iCs/>
          <w:szCs w:val="19"/>
        </w:rPr>
        <w:t>"Вся земля перед тобою, отделись, прошу тебя, от меня</w:t>
      </w:r>
      <w:r>
        <w:rPr>
          <w:szCs w:val="19"/>
        </w:rPr>
        <w:t xml:space="preserve">" </w:t>
      </w:r>
      <w:r>
        <w:rPr>
          <w:i/>
          <w:iCs/>
          <w:szCs w:val="19"/>
        </w:rPr>
        <w:t>--</w:t>
      </w:r>
      <w:r>
        <w:rPr>
          <w:szCs w:val="19"/>
        </w:rPr>
        <w:t xml:space="preserve"> и далее</w:t>
        <w:br/>
        <w:t>сказаны не сразу же понятные слова, которые условно можно перевести так:</w:t>
        <w:br/>
        <w:t>"если лево, я оправею, если право, я олевею" (Б.13:9).</w:t>
        <w:br/>
        <w:t>Смысл этих слов не в том, что они должны разойтись: ты налево, я --</w:t>
        <w:br/>
        <w:t>направо или наоборот. Авраhам предлагает Лоту братские отношения особого</w:t>
        <w:br/>
        <w:t>рода. Я и ты, говорит Авраhам, как две руки. Если ты -- левая, то я рядом, я</w:t>
        <w:br/>
        <w:t>-- правая; если ты правая, то я буду левой. Это образ самого тесного и</w:t>
        <w:br/>
        <w:t>равноправного партнерства, которое только может быть между людьми, живущими</w:t>
        <w:br/>
        <w:t>раздельно. Осуществление его теперь зависит от Лота.</w:t>
        <w:br/>
        <w:t>Разговаривали они в горах возле Иерусалима, откуда видна почти вся</w:t>
        <w:br/>
        <w:t>долина Иордана. И взглянул Лот вниз и увидел, что вся долина вплоть до Цоара</w:t>
        <w:br/>
        <w:t xml:space="preserve">(Сигора) напоена </w:t>
      </w:r>
      <w:r>
        <w:rPr>
          <w:i/>
          <w:iCs/>
          <w:szCs w:val="19"/>
        </w:rPr>
        <w:t>"как сад Господень, словно земля Египта"</w:t>
      </w:r>
      <w:r>
        <w:rPr>
          <w:szCs w:val="19"/>
        </w:rPr>
        <w:t xml:space="preserve"> (Б.13:10).</w:t>
        <w:br/>
      </w:r>
      <w:r>
        <w:rPr>
          <w:i/>
          <w:iCs/>
          <w:szCs w:val="19"/>
        </w:rPr>
        <w:t>"И выбрал</w:t>
      </w:r>
      <w:r>
        <w:rPr>
          <w:szCs w:val="19"/>
        </w:rPr>
        <w:t xml:space="preserve"> (вайивхар) </w:t>
      </w:r>
      <w:r>
        <w:rPr>
          <w:i/>
          <w:iCs/>
          <w:szCs w:val="19"/>
        </w:rPr>
        <w:t>себе Лот всю долину Ярдена</w:t>
      </w:r>
      <w:r>
        <w:rPr>
          <w:szCs w:val="19"/>
        </w:rPr>
        <w:t xml:space="preserve"> (Иордана) </w:t>
      </w:r>
      <w:r>
        <w:rPr>
          <w:i/>
          <w:iCs/>
          <w:szCs w:val="19"/>
        </w:rPr>
        <w:t>и отправился</w:t>
        <w:br/>
        <w:t>Лот от прежнего</w:t>
      </w:r>
      <w:r>
        <w:rPr>
          <w:szCs w:val="19"/>
        </w:rPr>
        <w:t xml:space="preserve"> (ми-кедэм) </w:t>
      </w:r>
      <w:r>
        <w:rPr>
          <w:i/>
          <w:iCs/>
          <w:szCs w:val="19"/>
        </w:rPr>
        <w:t>и разделились муж и брат его"</w:t>
      </w:r>
      <w:r>
        <w:rPr>
          <w:szCs w:val="19"/>
        </w:rPr>
        <w:t xml:space="preserve"> (Б.13:11).</w:t>
        <w:br/>
        <w:t>"Вайивхар" -- акт свободного выбора, Лот делает резкий поворот в жизни</w:t>
        <w:br/>
        <w:t>-- "от прежнего" -- и тем отделяет свой путь жизни от пути жизни Авраhама.</w:t>
        <w:br/>
        <w:t>Авраhам уединенно селится в земле Кнаан, Лот же среди туземцев, в городах</w:t>
        <w:br/>
        <w:t>долины Иордана и, отмечает Тора, "раскидывал свой шатер до самого Сдома</w:t>
        <w:br/>
        <w:t>(Содома)"(Б.13:12). Выбранный Лотом путь жизни все ближе и ближе ведет его к</w:t>
        <w:br/>
        <w:t>Содому, который поразит Господь.</w:t>
        <w:br/>
      </w:r>
      <w:r>
        <w:rPr>
          <w:i/>
          <w:iCs/>
          <w:szCs w:val="19"/>
        </w:rPr>
        <w:t>"А люди Сдома раим ве-хатаим перед Господом безмерно"</w:t>
      </w:r>
      <w:r>
        <w:rPr>
          <w:szCs w:val="19"/>
        </w:rPr>
        <w:t xml:space="preserve"> (Б.13:13).</w:t>
        <w:br/>
        <w:t>Слишком слабо перевести "хатаим" как "грешник". "Хет" (грех) -- та</w:t>
        <w:br/>
        <w:t>ошибка, которая выводит душу из области Света, отдаляет ее от Бога. "Хоте"</w:t>
        <w:br/>
        <w:t>-- ошибка, в которой есть уже доля злого умысла, есть и вина, но это все же</w:t>
        <w:br/>
        <w:t>ошибка. "Хоте" -- ошибающийся. Но он может стать "хата" -- тем, у кого</w:t>
        <w:br/>
        <w:t>жизненная ошибка становится привычным и постоянным занятием. Стать же "раим</w:t>
        <w:br/>
        <w:t>ве-хатаим" ("ра" -- зло) значит только и делать, что зло, специально</w:t>
        <w:br/>
        <w:t>совершать множество зла. Люди же Содома творили зло в предельной степени</w:t>
        <w:br/>
        <w:t>(меод). И более того, творили безмерное зло "перед Господом", то есть</w:t>
        <w:br/>
        <w:t>(вспомните Нимрода) знали, что требует от людей Бог и творили нагло, прямо</w:t>
        <w:br/>
        <w:t>перед Его лицом.</w:t>
        <w:br/>
        <w:t>Жители Содома проходят все три ступени зла. Обозначим их.</w:t>
        <w:br/>
        <w:t>Они -- "раим", то есть разрушают тот порядок добра, который заповедан</w:t>
        <w:br/>
        <w:t>Господом человеку в качестве основной задачи его жизнедеятельности. Такова</w:t>
        <w:br/>
        <w:t>первая ступень зла.</w:t>
        <w:br/>
        <w:t>Они "хатаим", то есть люди, души которых привыкли грешить постоянно и</w:t>
        <w:br/>
        <w:t>непрерывно, которые душою живут во зле, как в родной стихии жизни. Такова</w:t>
        <w:br/>
        <w:t>вторая ступень зла.</w:t>
        <w:br/>
        <w:t>Третья же ступень зла в том, что зло возвещается, творится прямо "перед</w:t>
        <w:br/>
        <w:t>Господом" и делается "меод", предельно. На третьей ступени зло окончательно</w:t>
        <w:br/>
        <w:t>и бесповоротно завладевает душами.</w:t>
        <w:br/>
        <w:t>Лот ушел, и Господь обращается к Авраhаму. Но не так, как обычно:</w:t>
        <w:br/>
        <w:t xml:space="preserve">"ва-йиомер `Гашем эль Аврам", "и сказал Господь Авраму", а иначе: </w:t>
      </w:r>
      <w:r>
        <w:rPr>
          <w:i/>
          <w:iCs/>
          <w:szCs w:val="19"/>
        </w:rPr>
        <w:t>"ва-`Гашем</w:t>
        <w:br/>
        <w:t>омар эль Аврам".</w:t>
      </w:r>
      <w:r>
        <w:rPr>
          <w:szCs w:val="19"/>
        </w:rPr>
        <w:t xml:space="preserve"> Всем, кто слышит Тору, ясно заключенное в этом стихе резкое</w:t>
        <w:br/>
        <w:t>противопоставление: "А Господь сказал Авраму...". Пока Лот был с ним,</w:t>
        <w:br/>
        <w:t>Господь не мог сказать ему то, что теперь говорит.</w:t>
        <w:br/>
      </w:r>
      <w:r>
        <w:rPr>
          <w:i/>
          <w:iCs/>
          <w:szCs w:val="19"/>
        </w:rPr>
        <w:t>"А Господь сказал Авраму после того, как отделился Лот от него:</w:t>
        <w:br/>
        <w:t>"Подыми, прошу, глаза твои и увидь с места, на котором ты находишься, на</w:t>
        <w:br/>
        <w:t>север, на юг, на восток и на запад, потому, что всю землю, которую ты</w:t>
        <w:br/>
        <w:t>видишь, тебе ее дам и семени твоему до века"</w:t>
      </w:r>
      <w:r>
        <w:rPr>
          <w:szCs w:val="19"/>
        </w:rPr>
        <w:t xml:space="preserve"> (Б.13:14,15) -- тебе, а не</w:t>
        <w:br/>
        <w:t>Лоту, твоему семени, а не семени Лота.</w:t>
        <w:br/>
        <w:t>Пока что это только обещание дать землю, когда кнаане будут изгнаны из</w:t>
        <w:br/>
        <w:t>нее. Лот же хотел иметь эту землю немедля и поселился со своими людьми до</w:t>
        <w:br/>
        <w:t>самого Содома. Это не только житейское, но и духовное разделение Лота и</w:t>
        <w:br/>
        <w:t>Авраhама.</w:t>
        <w:br/>
        <w:t>Следующий 16 стих часто воспринимается в качестве обещания Бога</w:t>
        <w:br/>
        <w:t>произвести из семени Авраhама бессчетное множество потомков. Да разве сила</w:t>
        <w:br/>
        <w:t>народа Авраhама в численности? И выражена-то мысль этого стиха как-то</w:t>
        <w:br/>
        <w:t>странно.</w:t>
        <w:br/>
      </w:r>
      <w:r>
        <w:rPr>
          <w:i/>
          <w:iCs/>
          <w:szCs w:val="19"/>
        </w:rPr>
        <w:t>"И поставлю твое семя как прах земли</w:t>
      </w:r>
      <w:r>
        <w:rPr>
          <w:szCs w:val="19"/>
        </w:rPr>
        <w:t xml:space="preserve"> (ка-афар hа арец), </w:t>
      </w:r>
      <w:r>
        <w:rPr>
          <w:i/>
          <w:iCs/>
          <w:szCs w:val="19"/>
        </w:rPr>
        <w:t>что если сможет</w:t>
        <w:br/>
        <w:t>муж определить</w:t>
      </w:r>
      <w:r>
        <w:rPr>
          <w:szCs w:val="19"/>
        </w:rPr>
        <w:t xml:space="preserve"> (лимнот) </w:t>
      </w:r>
      <w:r>
        <w:rPr>
          <w:i/>
          <w:iCs/>
          <w:szCs w:val="19"/>
        </w:rPr>
        <w:t>прах земли и твое семя будет отмерено</w:t>
      </w:r>
      <w:r>
        <w:rPr>
          <w:szCs w:val="19"/>
        </w:rPr>
        <w:t xml:space="preserve"> (йимане)"</w:t>
        <w:br/>
        <w:t>(Б.13:16).</w:t>
        <w:br/>
        <w:t>Слово "лимнот" не значит "сосчитать" (количество песчинок, скажем), а</w:t>
        <w:br/>
        <w:t>значит: определить квоту, поставить предел, отмерить числом и в этом смысле</w:t>
        <w:br/>
        <w:t>отсчитать.</w:t>
        <w:br/>
        <w:t>"Афар" -- тот "прах", из которого человек выходит и в который</w:t>
        <w:br/>
        <w:t>возвращается. То есть это то земное основание, на котором стоит здание</w:t>
        <w:br/>
        <w:t>человеческого существования. И семя Авраhама будет поставлено Богом как афар</w:t>
        <w:br/>
        <w:t>земли, -- в качестве земного основания человечества. Отмерить, ограничить</w:t>
        <w:br/>
        <w:t>семя Авраhама столь же возможно, сколь возможно "мужу" (сильному человеку)</w:t>
        <w:br/>
        <w:t>очертить пределы или квотировать то земное основание, на котором стоит</w:t>
        <w:br/>
        <w:t>человечество. Возможно ли? В тоне фразы есть тревожная интонация, дающая</w:t>
        <w:br/>
        <w:t>понять, что такая возможность, вообще говоря, может быть и существует...</w:t>
        <w:br/>
      </w:r>
      <w:r>
        <w:rPr>
          <w:i/>
          <w:iCs/>
          <w:szCs w:val="19"/>
        </w:rPr>
        <w:t>"Встань, пройди по земле в длину ее и в ширину ее -- тебе ее дам</w:t>
      </w:r>
      <w:r>
        <w:rPr>
          <w:szCs w:val="19"/>
        </w:rPr>
        <w:t>"</w:t>
        <w:br/>
      </w:r>
      <w:r>
        <w:rPr>
          <w:i/>
          <w:iCs/>
          <w:szCs w:val="19"/>
        </w:rPr>
        <w:t>(</w:t>
      </w:r>
      <w:r>
        <w:rPr>
          <w:szCs w:val="19"/>
        </w:rPr>
        <w:t>Б.13:17).</w:t>
        <w:br/>
        <w:t>Один из способов легитимизации владения землею состоит в том, что</w:t>
        <w:br/>
        <w:t>хозяин обходит ее вдоль и поперек. Но любопытно, что если в предыдущем стихе</w:t>
        <w:br/>
        <w:t>говорилось, что земля эта в какие-то будущие времена отдается "твоему</w:t>
        <w:br/>
        <w:t>семени", то здесь ясно сказано: "тебе ее дам". Однако сам Авраhам никогда</w:t>
        <w:br/>
        <w:t>землею этой не владел, и, следовательно, слова эти нельзя понимать в смысле</w:t>
        <w:br/>
        <w:t>дарования ее Авраhаму.</w:t>
        <w:br/>
        <w:t>С уходом Лота исчезла опасность, что дом Авраhама попадет под</w:t>
        <w:br/>
        <w:t>губительное влияние мощных дурных сил, идущих снаружи от "раим ве-хатаим".</w:t>
        <w:br/>
        <w:t>Что само по себе должно изменить стратегию поведения Авраhама. Раньше он</w:t>
        <w:br/>
        <w:t>стремился к уединению и уходил в горы. Теперь он должен нарушить одиночество</w:t>
        <w:br/>
        <w:t>и пойти по земле. "Встань" (кум) и "пройдись" (hитhалех) -- это слова</w:t>
        <w:br/>
        <w:t>приказа, приказа получить землю, которую Он дает ему. Но в каком смысле?</w:t>
        <w:br/>
        <w:t>Выше, в стихе 14, Бог не приказывает, а просит Авраhама</w:t>
      </w:r>
      <w:r>
        <w:rPr>
          <w:i/>
          <w:iCs/>
          <w:szCs w:val="19"/>
        </w:rPr>
        <w:t>: "са-на эйнеха</w:t>
        <w:br/>
        <w:t>у-реэ"</w:t>
      </w:r>
      <w:r>
        <w:rPr>
          <w:szCs w:val="19"/>
        </w:rPr>
        <w:t>, "подними, прошу, глаза, твои и увидь" "Руах" -- дух. "У-реэ" --</w:t>
        <w:br/>
        <w:t>увидь духовным взором. Оказывается, что с того места, где стоит Авраhам, он</w:t>
        <w:br/>
        <w:t>может духовным взором обозреть всю Землю, по всем четырем ее направлениям.</w:t>
        <w:br/>
        <w:t>Место это -- Иерушалаим, где будет стоять Храм и жертвенник. Именно из этого</w:t>
        <w:br/>
        <w:t>места взят тот "афар", из которого в Эдене создан человек. Это место</w:t>
        <w:br/>
        <w:t>схождения трех континентов. Тут ключевая точка движения всего исторического</w:t>
        <w:br/>
        <w:t>человечества. Тут -- основание для человека как такового и место его</w:t>
        <w:br/>
        <w:t>постоянного духовного обновления. Связь человека с землей в этом месте</w:t>
        <w:br/>
        <w:t>такая, какой она должна бы быть. И если Бог говорит Авраhаму, что Он дает</w:t>
        <w:br/>
        <w:t>ему эту землю, то это надо понимать в смысле установления должной</w:t>
        <w:br/>
        <w:t>неразрывной сакральной связи его с ней.</w:t>
        <w:br/>
        <w:t>Творение Мира и Природы завершилось. И началось творение Истории,</w:t>
        <w:br/>
        <w:t>движение которой закручивается из того места, где стоит Авраhам и духовным</w:t>
        <w:br/>
        <w:t>взором видит Землю. Отсюда, из этого места, не только взят для Адама, но и</w:t>
        <w:br/>
        <w:t>постоянно берется для Человечества "афар" -- та глубинная "пыль", откуда</w:t>
        <w:br/>
        <w:t>черпаются новые силы, производящие изменения и обновление (кафара)</w:t>
        <w:br/>
        <w:t>Человечества. И если кто-то, какой-то "муж" сможет наложить предел на этот</w:t>
        <w:br/>
        <w:t>"афар hа арец" и ограничить возможности духовного обновления Человечества,</w:t>
        <w:br/>
        <w:t>тот-то и ограничит "семя твое". Тут и угроза и предупреждение и тревога. С</w:t>
        <w:br/>
        <w:t>одной стороны, прочитанные стихи Торы указывают на связь земли, семени</w:t>
        <w:br/>
        <w:t>Авраhама и основания духовного обновления Человечества. С другой стороны,</w:t>
        <w:br/>
        <w:t>они же указывают на возможные противодействия, разрушающие эту связь.</w:t>
        <w:br/>
        <w:t>Теперь мы вполне можем понять то, что Авраhаму было сказано:</w:t>
        <w:br/>
      </w:r>
      <w:r>
        <w:rPr>
          <w:szCs w:val="19"/>
          <w:u w:val="single"/>
        </w:rPr>
        <w:t>иди к себе, в ту землю, где Я покажу тебя.</w:t>
      </w:r>
      <w:r>
        <w:rPr>
          <w:szCs w:val="19"/>
        </w:rPr>
        <w:t xml:space="preserve"> Мы узнали, что</w:t>
        <w:br/>
        <w:t>сначала Господь показал Авраhаму тот исток его души, который он с полным</w:t>
        <w:br/>
        <w:t>правом может называть своим подлинным Я. Затем Господь показывает Авраhаму</w:t>
        <w:br/>
        <w:t>землю. И Авраhам видит ее духовным взором и сознает ту неразрывную глубинную</w:t>
        <w:br/>
        <w:t>связь, которая по велению Господа существует у него и у "семени его" с этой</w:t>
        <w:br/>
        <w:t>землей.</w:t>
        <w:br/>
      </w:r>
      <w:r>
        <w:rPr>
          <w:i/>
          <w:iCs/>
          <w:szCs w:val="19"/>
        </w:rPr>
        <w:t>"И раскинул шатер Аврам. И пришел к дубраве Мамре, что в Хевроне, и</w:t>
        <w:br/>
        <w:t>поселился там, и построил жертвенник Господу"</w:t>
      </w:r>
      <w:r>
        <w:rPr>
          <w:szCs w:val="19"/>
        </w:rPr>
        <w:t xml:space="preserve"> (Б.13:18)</w:t>
        <w:br/>
        <w:t>IV. ВОЙНА</w:t>
        <w:br/>
        <w:t>Авраhам приходит в землю, на которую указал ему Господь, и первое, что</w:t>
        <w:br/>
        <w:t>его встречает -- страшный голод. А за ним -- страшная война. Авраhам видит,</w:t>
        <w:br/>
        <w:t>что та задача, которая задана ему свыше, делается не там, где течет молоко и</w:t>
        <w:br/>
        <w:t>мед, а в тяжких испытаниях.</w:t>
        <w:br/>
        <w:t>Напомню еще раз правило, по которому то, что происходило с отцами, есть</w:t>
        <w:br/>
        <w:t>знак для сыновей. Происходящее с Авраhамом устанавливает вехи. Раньше им</w:t>
        <w:br/>
        <w:t>намечены вехи изгнания евреев в Египет.</w:t>
        <w:br/>
        <w:t>Теперь же намечаются вехи для всех четырех изгнаний (галутов), которые</w:t>
        <w:br/>
        <w:t>евреи пережили в своей истории.</w:t>
        <w:br/>
      </w:r>
      <w:r>
        <w:rPr>
          <w:i/>
          <w:iCs/>
          <w:szCs w:val="19"/>
        </w:rPr>
        <w:t>"И было..." --</w:t>
      </w:r>
      <w:r>
        <w:rPr>
          <w:szCs w:val="19"/>
        </w:rPr>
        <w:t xml:space="preserve"> Начинает Тора рассказ о тяжелых событиях в жизни</w:t>
        <w:br/>
        <w:t>Авраhама -- "</w:t>
      </w:r>
      <w:r>
        <w:rPr>
          <w:i/>
          <w:iCs/>
          <w:szCs w:val="19"/>
        </w:rPr>
        <w:t>В дни Амрафела, царя Шинара, Арьоха, царя Эласара, Кдорлаомера,</w:t>
        <w:br/>
        <w:t>царя Эйлана, и Тидаля, царя народов"</w:t>
      </w:r>
      <w:r>
        <w:rPr>
          <w:szCs w:val="19"/>
        </w:rPr>
        <w:t xml:space="preserve"> (Б.14:1).</w:t>
        <w:br/>
        <w:t>Перечислены четыре царя четырех царств. Амрафел есть другое имя Нимрода</w:t>
        <w:br/>
        <w:t>и перекликается с Навуходоносором. Если слово "нимрод" значит "восстанем",</w:t>
        <w:br/>
        <w:t>то "амрафель" -- это тот, кто жестоко преследует всех, не признающих его</w:t>
        <w:br/>
        <w:t>власти. Шинар же -- Бавель -- прообраз вавилонского изгнания.</w:t>
        <w:br/>
        <w:t>Царство Эласара указывает на греческий галут, галут Яван, духовный</w:t>
        <w:br/>
        <w:t>галут в своей стране.</w:t>
        <w:br/>
        <w:t>Царство Эйлана потом стало называться Мадай (Мидия); это -- персидский</w:t>
        <w:br/>
        <w:t>галут, во времена которого происходили события Пурима.</w:t>
        <w:br/>
        <w:t>И, наконец, царь народов Тидаль -- изгнание среди многих народов.</w:t>
        <w:br/>
        <w:t xml:space="preserve">Эти четыре царя </w:t>
      </w:r>
      <w:r>
        <w:rPr>
          <w:i/>
          <w:iCs/>
          <w:szCs w:val="19"/>
        </w:rPr>
        <w:t>"вели войну с Берой, царем Сдома, с Биршей, царем</w:t>
        <w:br/>
        <w:t>Аморы, с Шинавом, царем Адмы и с Шемэвером, царем Цвоима, а также с царем</w:t>
        <w:br/>
        <w:t>Белы",</w:t>
      </w:r>
      <w:r>
        <w:rPr>
          <w:szCs w:val="19"/>
        </w:rPr>
        <w:t xml:space="preserve"> получившим имя Цоар (Б.14:2).</w:t>
        <w:br/>
        <w:t>"Бет" -- два; "ра" -- зло; имя царя Содома говорит о двойном зле: и</w:t>
        <w:br/>
        <w:t>перед Богом и перед людьми. "Реш" -- злодейство, своеволие; имя царя Аморы</w:t>
        <w:br/>
        <w:t>(от "амар", сноп, это царство, где большие урожаи) свидетельствует о</w:t>
        <w:br/>
        <w:t>закоренелости во зле. "Шинав" -- ненавидящий Отца Небесного и царствующий на</w:t>
        <w:br/>
        <w:t>земле Адма, где, судя по названию, много полезных ископаемых. Название</w:t>
        <w:br/>
        <w:t>страны Цвоим также указывает на богатство. Ее царь Шемэвер по объяснению</w:t>
        <w:br/>
        <w:t>РаШИ тот, кто, подобно Нимроду, стремился восстать и вознестись, для чего</w:t>
        <w:br/>
        <w:t>приделал себе "крыло" (эвер). Город "Бел" отличается своим постоянным</w:t>
        <w:br/>
        <w:t>стремлением захватывать чужое.</w:t>
        <w:br/>
        <w:t>Все эти страны расположены в небольшой долине; они богаты и управляются</w:t>
        <w:br/>
        <w:t>тиранами, но, конечно, не в силах противостоять огромной силе империи</w:t>
        <w:br/>
        <w:t>Нимрода, который, завоевав Ашур (Ассирию), взял имя Амрафель и теперь</w:t>
        <w:br/>
        <w:t>соединился с тремя другими могущественными царями. И это огромное войско</w:t>
        <w:br/>
        <w:t>четырех царей вторгается в землю, которая обещана семени Авраhама. Отметим,</w:t>
        <w:br/>
        <w:t>что географическое положение этой земли таково, что по ней часто и со всех</w:t>
        <w:br/>
        <w:t>сторон прокатываются воюющие армии.</w:t>
        <w:br/>
        <w:t>На восточном берегу Иордана великая армия четырех царей разгромила</w:t>
        <w:br/>
        <w:t>рефаимов (народ гигантов) и другие народы, жившие в будущих землях Амона,</w:t>
        <w:br/>
        <w:t>Моава, Эдома и дошла до границ Египта, до Эль-Парана, где будет жить Ишмаэль</w:t>
        <w:br/>
        <w:t>(Измаил). Великое войско очищает левый берег от аборигенов и переходит</w:t>
        <w:br/>
        <w:t>Иордан, где разбивает всех потенциальных союзников царя Содома и других</w:t>
        <w:br/>
        <w:t>четырех царей городов долины реки. После этого пять царей правобережных</w:t>
        <w:br/>
        <w:t>земель развернули сражение с имперским войском четырех царей на равнине</w:t>
        <w:br/>
        <w:t>Сидим, получившим свое название потому, что она вся была изрыта колодцами и</w:t>
        <w:br/>
        <w:t>ямами, где добывался строительный материал. Несмотря на то, что такой рельеф</w:t>
        <w:br/>
        <w:t>давал преимущество маленькому войску, оно все было разгромлено и рассеяно.</w:t>
        <w:br/>
        <w:t>Победители забрали добычу и ушли, прихватив с собой и Лота, который не</w:t>
        <w:br/>
        <w:t>участвовал в войне, но жил на богатых землях побежденных и вместе с ними</w:t>
        <w:br/>
        <w:t>попал в плен.</w:t>
        <w:br/>
        <w:t>Авраhам узнал о пленении племянника, вооружил кого смог -- всего 318</w:t>
        <w:br/>
        <w:t>человек -- и с ними погнался за великим войском освобождать Лота. Казалось</w:t>
        <w:br/>
        <w:t>бы, чистое безумие. Но произошло невероятное: три сотни людей Авраhама</w:t>
        <w:br/>
        <w:t>разбили огромное войско великой империи и даже гнали своих врагов от Дана за</w:t>
        <w:br/>
        <w:t>Дамаск, то есть многие десятки километров. Заметим, что в сражении Авраhам</w:t>
        <w:br/>
        <w:t>проявил себя столь искусным полководцем, что вполне мог бы решить, что</w:t>
        <w:br/>
        <w:t>победа в этой войне -- его личная заслуга.</w:t>
        <w:br/>
      </w:r>
      <w:r>
        <w:rPr>
          <w:i/>
          <w:iCs/>
          <w:szCs w:val="19"/>
        </w:rPr>
        <w:t>"И вернул все имущество, и Лота, своего брата, и его имущество вернул,</w:t>
        <w:br/>
        <w:t>и женщин и народ"</w:t>
      </w:r>
      <w:r>
        <w:rPr>
          <w:szCs w:val="19"/>
        </w:rPr>
        <w:t xml:space="preserve"> (Б.14:16).</w:t>
        <w:br/>
        <w:t>Далее в той же главе Торы рассказывается о двух встречах Авраhама с</w:t>
        <w:br/>
        <w:t>царем Содома и царем Шалема, Малки-Цедеком.</w:t>
        <w:br/>
        <w:t>Малки-Цедек -- не имя, а титул: "Царь-Праведник". Это был старший сын</w:t>
        <w:br/>
        <w:t>Ноаха Шем, который жил и правил в Шалеме -- в месте, сущность которого</w:t>
        <w:br/>
        <w:t>целостность и мир (шалом). Это то место, к названию которого Авраhам</w:t>
        <w:br/>
        <w:t>приставил "иеру" ("видение", там, где ему Бог явился) и которое царь Давид</w:t>
        <w:br/>
        <w:t>сделает двойным: два Иерусалима -- Иерушалаим.</w:t>
        <w:br/>
        <w:t>Шем, праведный царь Шалема, был священнослужителем (коhеном) Бога</w:t>
        <w:br/>
        <w:t>Всевышнего. Хотя Шем и праведник (цедек) и служит Всевышнему, он вполне</w:t>
        <w:br/>
        <w:t>уживается с Содомом. Видимо, его праведность такого особого рода, что он</w:t>
        <w:br/>
        <w:t>может жить рядом с тем кромешным злом, которое творится в Содоме.</w:t>
        <w:br/>
        <w:t>После победы Шем сам благословляет победителя:</w:t>
        <w:br/>
      </w:r>
      <w:r>
        <w:rPr>
          <w:i/>
          <w:iCs/>
          <w:szCs w:val="19"/>
        </w:rPr>
        <w:t>"Благословен Аврам Богу Вышнему, обретающему</w:t>
      </w:r>
      <w:r>
        <w:rPr>
          <w:szCs w:val="19"/>
        </w:rPr>
        <w:t xml:space="preserve"> (конэ) </w:t>
      </w:r>
      <w:r>
        <w:rPr>
          <w:i/>
          <w:iCs/>
          <w:szCs w:val="19"/>
        </w:rPr>
        <w:t>небо и землю</w:t>
      </w:r>
      <w:r>
        <w:rPr>
          <w:szCs w:val="19"/>
        </w:rPr>
        <w:br/>
        <w:t>(шамаим ва арец)" (Б.14:19).</w:t>
        <w:br/>
        <w:t>Это благословение дается Авраhаму не для того, чтобы он стал человеком</w:t>
        <w:br/>
        <w:t>благословенным свыше, а для того, чтобы ему самому стать благословением</w:t>
        <w:br/>
        <w:t>(брахой) для Бога Вышнего, который "конэ шамаим ве арец". Попробуем понять</w:t>
        <w:br/>
        <w:t>Шема.</w:t>
        <w:br/>
        <w:t>То обстоятельство, что праведный Шем служит Богу, не означает, что для</w:t>
        <w:br/>
        <w:t>него нет других богов, кроме Него. Шем -- священнослужитель Высшего, Бога</w:t>
        <w:br/>
        <w:t>над всеми богами, Властелина, всеми владеющего. Поразительная победа</w:t>
        <w:br/>
        <w:t>крохотного войска Авраhама над огромной силой четырех царей изменила взгляд</w:t>
        <w:br/>
        <w:t>Малки-Цедека на характер владычества Бога в Мире и Истории. Для Шема ясно,</w:t>
        <w:br/>
        <w:t>что Авраhам победил не вооруженной силой, а силой своей праведности. "Конэ",</w:t>
        <w:br/>
        <w:t>о котором он говорит, это обретение не силой руки, а иное владение, в</w:t>
        <w:br/>
        <w:t>котором выражается нравственная сторона отношения Бога к Миру. Бог Авраhама,</w:t>
        <w:br/>
        <w:t>понимает Малки-Цедек, это Бог этически осваивающий сотворенные Им Небо и</w:t>
        <w:br/>
        <w:t>Землю, заново обрабатывающий их нравственной духовной силой, заново</w:t>
        <w:br/>
        <w:t>"делающий" как пишет РаШИ, Небо и Землю.</w:t>
        <w:br/>
        <w:t>Все в этом Мире признает своего Высшего Хозяина и принадлежит Ему. Но</w:t>
        <w:br/>
        <w:t>через человека Он устанавливает новое отношение к Миру, вступает в моральное</w:t>
        <w:br/>
        <w:t>владение им. И потому делает свободную нравственную волю человека реальной</w:t>
        <w:br/>
        <w:t>действующей силой, способной совершить историческое чудо. А это значит, что</w:t>
        <w:br/>
        <w:t>в мире людей может в конечном счете свершиться то, что называется Царством</w:t>
        <w:br/>
        <w:t>Бога, в процессе осуществления которого Он "обретает" Небо и Землю. Вот</w:t>
        <w:br/>
        <w:t>почему, продолжает Малки-Цедек:</w:t>
        <w:br/>
      </w:r>
      <w:r>
        <w:rPr>
          <w:i/>
          <w:iCs/>
          <w:szCs w:val="19"/>
        </w:rPr>
        <w:t>"И благословен Бог Всевышний, Который предал твоих притеснителей в твою</w:t>
        <w:br/>
        <w:t>руку"</w:t>
      </w:r>
      <w:r>
        <w:rPr>
          <w:szCs w:val="19"/>
        </w:rPr>
        <w:t xml:space="preserve"> (Б. 14:20).</w:t>
        <w:br/>
        <w:t>И дал Авраhам Малки-Цедеку "маэсер", что обычно переводится словом</w:t>
        <w:br/>
        <w:t>"десятина". Но это не "десятая часть", а "каждое десятое". Есть разница.</w:t>
        <w:br/>
        <w:t>Всякое число в первой десятке цифр имеет свой смысл. "Первое" имеет</w:t>
        <w:br/>
        <w:t>смысл "начатка", "первенца". "Десятое" имеет смысл последнего, конечного,</w:t>
        <w:br/>
        <w:t>завершающего все, что в счете, имеет смысл завершения счета. Отдать каждое</w:t>
        <w:br/>
        <w:t>десятое -- то же самое, что отдать все, что отсчитывалось.</w:t>
        <w:br/>
        <w:t>Вместе с Шемом к Авраhаму вышел и царь Содома. Происходило это на</w:t>
        <w:br/>
        <w:t>ристалищной равнине Шава, где цари ездили на колесницах; поэтому она</w:t>
        <w:br/>
        <w:t>называлась "царской равниной".</w:t>
        <w:br/>
      </w:r>
      <w:r>
        <w:rPr>
          <w:i/>
          <w:iCs/>
          <w:szCs w:val="19"/>
        </w:rPr>
        <w:t>"И сказал царь Содома Авраму: отдай мне души, а имущество возьми себе"</w:t>
      </w:r>
      <w:r>
        <w:rPr>
          <w:szCs w:val="19"/>
        </w:rPr>
        <w:br/>
        <w:t>(Б. 14:21).</w:t>
        <w:br/>
        <w:t>Надо знать, что по законам того времени все, что отвоевал Авраhам,</w:t>
        <w:br/>
        <w:t>принадлежало ему. Но в Содоме действовали особые законы, по которым "мое --</w:t>
        <w:br/>
        <w:t>только мое" и которые запрещали отдавать свое другому человеку. Захваченное</w:t>
        <w:br/>
        <w:t>у него на войне имущество царь Содома не считает "своим", но подданные Бера,</w:t>
        <w:br/>
        <w:t>считает он, принадлежат ему, так как это души царства тотального зла и</w:t>
        <w:br/>
        <w:t>никакого другого царства.</w:t>
        <w:br/>
      </w:r>
      <w:r>
        <w:rPr>
          <w:i/>
          <w:iCs/>
          <w:szCs w:val="19"/>
        </w:rPr>
        <w:t>"И сказал Аврам царю Сдома: "Поднял я руку свою к Господу Всевышнему,</w:t>
        <w:br/>
        <w:t>обретающему небо и землю. Ни нитки, ни шнурка сандалий не возьму из того,</w:t>
        <w:br/>
        <w:t>что принадлежит тебе и не скажешь: я обогатил Аврама! Мне -- ничего!"</w:t>
      </w:r>
      <w:r>
        <w:rPr>
          <w:szCs w:val="19"/>
        </w:rPr>
        <w:br/>
        <w:t>(Б.14:22-24).</w:t>
        <w:br/>
        <w:t>Желая указать на совокупность всего, что есть, еврейский язык не мыслит</w:t>
        <w:br/>
        <w:t>пирамидально: "от малого до великого", от самого неценного (нити) до самого</w:t>
        <w:br/>
        <w:t>дорогого, а как бы рисует словами разомкнутое кольцо, в котором начало и</w:t>
        <w:br/>
        <w:t>конец рядом, но через все кольцо. Так о всем народе не говорят иерархически:</w:t>
        <w:br/>
        <w:t>"от нищего до царя", а говорят "от дровосека до водовоза". И Авралам, говоря</w:t>
        <w:br/>
        <w:t>о "нитке" и "шнурке сандалия", имеет в виду все, чем владеет "погрязший во</w:t>
        <w:br/>
        <w:t>зле" царь Бера.</w:t>
        <w:br/>
        <w:t>К тому, что сказал Малки-Цедек о Боге Всевышнем, обретающим (заново)</w:t>
        <w:br/>
        <w:t>Небо и Землю, Авраhам добавляет Собственное Имя Бога:</w:t>
        <w:br/>
      </w:r>
      <w:r>
        <w:rPr>
          <w:i/>
          <w:iCs/>
          <w:szCs w:val="19"/>
        </w:rPr>
        <w:t>"Поднял я руку свою к Господу</w:t>
      </w:r>
      <w:r>
        <w:rPr>
          <w:szCs w:val="19"/>
        </w:rPr>
        <w:t xml:space="preserve"> (`Гашем), </w:t>
      </w:r>
      <w:r>
        <w:rPr>
          <w:i/>
          <w:iCs/>
          <w:szCs w:val="19"/>
        </w:rPr>
        <w:t>Богу Всевышнему".</w:t>
      </w:r>
      <w:r>
        <w:rPr>
          <w:szCs w:val="19"/>
        </w:rPr>
        <w:br/>
        <w:t>Это добавление Имени -- важнее всего в его речи.</w:t>
        <w:br/>
        <w:t>Поднимая руку к Господу и называя Его по Имени, Авраhам подчеркивает</w:t>
        <w:br/>
        <w:t>тем самым, что в фантастической победе, которая произошла на поле боя, от</w:t>
        <w:br/>
        <w:t>него ничего не зависело, что все дело в его отношении с Тем, Кто управляет</w:t>
        <w:br/>
        <w:t>всем.</w:t>
        <w:br/>
        <w:t>Авраhамов жест руки предельно значим.</w:t>
        <w:br/>
        <w:t>Многие люди и до сих пор, признавая подобно Шему значение задачи</w:t>
        <w:br/>
        <w:t>праведности и мира (шалом), признавая и Бога Высшего, все же считают, что</w:t>
        <w:br/>
        <w:t>то, что они делают, есть плод их собственной изобретательности в данных</w:t>
        <w:br/>
        <w:t>обстоятельствах действия, зависит от их умения предвидеть события, их</w:t>
        <w:br/>
        <w:t>везения в жизни, их тонкого знания действительности и хода "естественного</w:t>
        <w:br/>
        <w:t>порядка вещей". Но такого порядка в биении человеческого бытия в сущности</w:t>
        <w:br/>
        <w:t>нет, есть только привычный порядок, дающий иллюзию законообразности</w:t>
        <w:br/>
        <w:t>происходящего в мире людей. Господь действует (когда действует) в конкретной</w:t>
        <w:br/>
        <w:t>действительности, учитывая то, что происходит в душе человека, но независимо</w:t>
        <w:br/>
        <w:t>от того, как он сам продумал свои действия. Жизнь же Авраhама управлялась</w:t>
        <w:br/>
        <w:t>Господом всякую минуту. И войну Авраhам вел с поднятой к Господу рукой. Тут</w:t>
        <w:br/>
        <w:t>нет и не может быть речи о правах победителя на имущество побежденных. И</w:t>
        <w:br/>
        <w:t xml:space="preserve">потому: </w:t>
      </w:r>
      <w:r>
        <w:rPr>
          <w:szCs w:val="19"/>
          <w:u w:val="single"/>
        </w:rPr>
        <w:t>"мне -- ничего!".</w:t>
      </w:r>
      <w:r>
        <w:rPr>
          <w:szCs w:val="19"/>
        </w:rPr>
        <w:t xml:space="preserve"> Не царю Содома, и никакому другому царю,</w:t>
        <w:br/>
        <w:t>обогащать Авраhама, поднявшего руку свою к Господу!</w:t>
        <w:br/>
        <w:t>Все это столь важно, что именно в соответствии с этим местом Торы евреи</w:t>
        <w:br/>
        <w:t>носят ремни на руке от тфилин и нити цицит на талит.</w:t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V. ПО ДРУГУЮ СТОРОНУ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  <w:t>В истории Авраhама есть всего два места, когда сказано: "ахар hа дварим</w:t>
        <w:br/>
        <w:t xml:space="preserve">hа эле", </w:t>
      </w:r>
      <w:r>
        <w:rPr>
          <w:i/>
          <w:iCs/>
          <w:szCs w:val="19"/>
        </w:rPr>
        <w:t>"после этих событий".</w:t>
      </w:r>
      <w:r>
        <w:rPr>
          <w:szCs w:val="19"/>
        </w:rPr>
        <w:t xml:space="preserve"> Фраза эта как будто делит путь жизни Авраhама</w:t>
        <w:br/>
        <w:t>на принципиально важные поприща. Второй раз эти слова мы прочтем в Торе</w:t>
        <w:br/>
        <w:t>после жертвоприношения Ицхака.</w:t>
        <w:br/>
        <w:t>"Ахар" -- "по другую сторону". Первое поприще пути Авраhама завершилось</w:t>
        <w:br/>
        <w:t>на том, о чем мы только что прочли. Начинается второе поприще -- до</w:t>
        <w:br/>
        <w:t>"связывания" Ицхака, до акеды, по другую сторону от первого. Это второе</w:t>
        <w:br/>
        <w:t>поприще пути Авраhама открывается обращением Господа к нему, но обращением</w:t>
        <w:br/>
        <w:t>особого рода. Раньше мы встречали: "и сказал Господь", "и явился Господь".</w:t>
        <w:br/>
        <w:t>Здесь же:</w:t>
        <w:br/>
        <w:t>"...</w:t>
      </w:r>
      <w:r>
        <w:rPr>
          <w:i/>
          <w:iCs/>
          <w:szCs w:val="19"/>
        </w:rPr>
        <w:t>было слово</w:t>
      </w:r>
      <w:r>
        <w:rPr>
          <w:szCs w:val="19"/>
        </w:rPr>
        <w:t xml:space="preserve"> (давар) </w:t>
      </w:r>
      <w:r>
        <w:rPr>
          <w:i/>
          <w:iCs/>
          <w:szCs w:val="19"/>
        </w:rPr>
        <w:t>Господа Авраму в видении</w:t>
      </w:r>
      <w:r>
        <w:rPr>
          <w:szCs w:val="19"/>
        </w:rPr>
        <w:t xml:space="preserve"> (ба-махазе), </w:t>
      </w:r>
      <w:r>
        <w:rPr>
          <w:i/>
          <w:iCs/>
          <w:szCs w:val="19"/>
        </w:rPr>
        <w:t>говоря:</w:t>
        <w:br/>
        <w:t>"Не страшись, Аврам! Я -- защита тебе</w:t>
      </w:r>
      <w:r>
        <w:rPr>
          <w:szCs w:val="19"/>
        </w:rPr>
        <w:t>" (Б.15:1).</w:t>
        <w:br/>
        <w:t>Авраhам -- победитель царей мировой империи. Он -- на пике величия</w:t>
        <w:br/>
        <w:t>земной жизни. Чего же ему страшиться? От кого или от чего исходит такая</w:t>
        <w:br/>
        <w:t>опасность, что Богу надо защищать его?</w:t>
        <w:br/>
        <w:t>Отметим, во-первых, что Господь на этот раз не просто говорит, а шлет</w:t>
        <w:br/>
        <w:t>Авраhаму Свое слово. Во-вторых, "махазе" есть видение невидимого. "Хазе" --</w:t>
        <w:br/>
        <w:t>грудь, то, что вмещает сердце, откуда человек способен видеть то, что</w:t>
        <w:br/>
        <w:t>глазами не увидишь. В смысле видения "махазе" не есть одно из высших</w:t>
        <w:br/>
        <w:t>степеней откровения; это именно видение -- откровение издалека. В-третьих,</w:t>
        <w:br/>
        <w:t>надо знать, что когда говорится "ба-махазе", то это всегда тяжкое видение. И</w:t>
        <w:br/>
        <w:t>"давар", слово, которое посылает Авраhаму Господь, это тоже тяжелое, жесткое</w:t>
        <w:br/>
        <w:t>слово.</w:t>
        <w:br/>
        <w:t>Таким образом мы видим, что Господь обращается к Авраhаму иначе, чем</w:t>
        <w:br/>
        <w:t>прежде: издалека и жестко. Авраhам чувствует это Его удаление от себя и</w:t>
        <w:br/>
        <w:t>слышит в Его слове, что что-то тяжелое готовится ему. Он страшится. Рамбан,</w:t>
        <w:br/>
        <w:t>впервые ставший вводить в свой комментарий мистические намеки, говорит, что</w:t>
        <w:br/>
        <w:t>знающим скрытую Тору понятна связь этой речи Господа в видении с тем, что</w:t>
        <w:br/>
        <w:t xml:space="preserve">сказано о Синае: </w:t>
      </w:r>
      <w:r>
        <w:rPr>
          <w:i/>
          <w:iCs/>
          <w:szCs w:val="19"/>
        </w:rPr>
        <w:t xml:space="preserve">"и весь народ </w:t>
      </w:r>
      <w:r>
        <w:rPr>
          <w:i/>
          <w:iCs/>
          <w:szCs w:val="19"/>
          <w:u w:val="single"/>
        </w:rPr>
        <w:t>видят</w:t>
      </w:r>
      <w:r>
        <w:rPr>
          <w:i/>
          <w:iCs/>
          <w:szCs w:val="19"/>
        </w:rPr>
        <w:t xml:space="preserve"> звуки голоса"...</w:t>
      </w:r>
      <w:r>
        <w:rPr>
          <w:szCs w:val="19"/>
        </w:rPr>
        <w:t xml:space="preserve"> И эта "речь", и</w:t>
        <w:br/>
        <w:t>это "видение", по традиции наших учителей, обозначают высшую степень</w:t>
        <w:br/>
        <w:t>пророчества, но намекают и на что-то грозное -- это из рода "видений</w:t>
        <w:br/>
        <w:t>тяжких", по свидетельству знающего толк в пророчествах (Ишая 21:2). Авраhам</w:t>
        <w:br/>
        <w:t>вдруг ощутил себя "сразу после", "по другую сторону" неуклонного подъема</w:t>
        <w:br/>
        <w:t>своей жизни: эта жизнь будет теперь что-то другое. И поэтому тоже -- Бог</w:t>
        <w:br/>
        <w:t>говорит ему: "Не бойся!"</w:t>
        <w:br/>
        <w:t>Слово Бога застает Авраhама в страхе. Оно приходит к нему после и в</w:t>
        <w:br/>
        <w:t>результате победы, военной и нравственной, над могущественными противниками</w:t>
        <w:br/>
        <w:t>и заносчивым союзником. Но Авраhам не торжествует победу, а он испуган</w:t>
        <w:br/>
        <w:t>победой. Замечает тут Рамбан (Нахманид) -- праведным не свойственно</w:t>
        <w:br/>
        <w:t>укрепляться в мире. И поэтому торжество есть повод для сомнений: нет ли в</w:t>
        <w:br/>
        <w:t>тебе каких-то низших качеств, которые дают умение торжествовать в этой</w:t>
        <w:br/>
        <w:t>жизни? не исчерпывают ли блага мира все благо, назначенное тебе? Не может</w:t>
        <w:br/>
        <w:t>Авраhам не понимать того, что победы в войнах и земное величие не для него.</w:t>
        <w:br/>
        <w:t>И на это Господь говорит ему, что он побеждает и возносится не так, как</w:t>
        <w:br/>
        <w:t>обычно бывает в земных делах, где побеждают худшие, злейшие, наглейшие, а</w:t>
        <w:br/>
        <w:t>потому, что "Я -- защита тебе".</w:t>
        <w:br/>
        <w:t>Есть тут у Авраhама и еще одна причина для страха. Он, праведник, а</w:t>
        <w:br/>
        <w:t>воевал, убивал, проливал кровь. И вот на это его опасение Господь говорит</w:t>
        <w:br/>
        <w:t>ему, что в данном случае он поступал не дурно и что, более того, ему</w:t>
        <w:br/>
        <w:t>положено нечто, что в конце первого стиха 15 главы названо словом "сахар".</w:t>
        <w:br/>
        <w:t>Слово это почти не появляется в Торе. По его простому смыслу это не плод</w:t>
        <w:br/>
        <w:t>наработанного, не результат труда, а то, что приходит помимо результата</w:t>
        <w:br/>
        <w:t>твоего труда, как "награда". Надо понять это слово полнее и глубже.</w:t>
        <w:br/>
        <w:t>При создании человека на него возложены две задачи: одна -- работать,</w:t>
        <w:br/>
        <w:t>другая -- хранить. Задача хранить в духовной сфере называется "захор",</w:t>
        <w:br/>
        <w:t>помни. Понятие "захор" противостоит понятию "аведа", потери того, что уже</w:t>
        <w:br/>
        <w:t>наработано в духе. "Захор" и "сахар" -- слова близких корней.</w:t>
        <w:br/>
        <w:t>Понятие "аведа", потеря, по глубинному смыслу связано с понятием</w:t>
        <w:br/>
        <w:t>"авода", работа. Сущность назначенной человеку работы в том, что она --</w:t>
        <w:br/>
        <w:t>всегда жертва. Сам труд предполагает трату сил, потерю чего-то, отказ в</w:t>
        <w:br/>
        <w:t>чем-то. "Эвед", работник, есть тот, кто работает не на себя, кто в некотором</w:t>
        <w:br/>
        <w:t>смысле отказывается от себя.</w:t>
        <w:br/>
        <w:t>В слове "авода" разом присутствует и значение собственно работы и</w:t>
        <w:br/>
        <w:t>значение работы служения, работы через жертву. Однако для человека работа</w:t>
        <w:br/>
        <w:t>есть род приобретения или исполнения необходимости и потому он сам не ставит</w:t>
        <w:br/>
        <w:t>жертвенное начало работы себе в заслугу. Так что давать "сахар" (условно:</w:t>
        <w:br/>
        <w:t>"награду") может только тот, кто принимает работу человека, тот, кому</w:t>
        <w:br/>
        <w:t>работник служит.</w:t>
        <w:br/>
        <w:t>В быту слово "сахар" употребляется для обозначения платы поденщику или</w:t>
        <w:br/>
        <w:t>какой-либо награды. Перевести же понятие "сахар" в его духовном значении,</w:t>
        <w:br/>
        <w:t>вообще говоря, невозможно. "Сахар" -- не прибыль, которую получает человек в</w:t>
        <w:br/>
        <w:t>результате труда. "Сахар" по смыслу близко "захор" -- сохранению</w:t>
        <w:br/>
        <w:t>наработанного в общей памяти или памяти Бога. Работа, "ввода", в духовной</w:t>
        <w:br/>
        <w:t>жизни не есть утрата, "аведа", ибо в сфере духа вместо утраченного при</w:t>
        <w:br/>
        <w:t>работе всегда оказывается "сахар" -- то, что дается помимо наработанного</w:t>
        <w:br/>
        <w:t>трудом. По природе духовных явлений человек не может трудиться в расчете на</w:t>
        <w:br/>
        <w:t>"сахар", не может искать или ждать "сахар" себе или для себя. В Торе вообще</w:t>
        <w:br/>
        <w:t>мало и всегда осторожно говорится о том, что произойдет из труда человека. А</w:t>
        <w:br/>
        <w:t>тем более -- о духовных приобретениях человека в этом мире или мире другом.</w:t>
        <w:br/>
        <w:t>Но здесь особое место. Здесь в Торе начинается рассказ о том, что</w:t>
        <w:br/>
        <w:t>потребовало от Авраhама великой работы и великой жертвы. И перед этой ждущей</w:t>
        <w:br/>
        <w:t>его работой и предстоящей жертвой Господь посылает Авраhаму Свое слово о</w:t>
        <w:br/>
        <w:t>том, что Он Сам ему защита, и о том, что ему будет дан "сахар харба меод" --</w:t>
        <w:br/>
        <w:t>"сахар" в предельной степени.</w:t>
        <w:br/>
        <w:t>"Адонай Элоким" -- отвечает на слово Господа Авраhам. Собственно в Торе</w:t>
        <w:br/>
        <w:t>написано "Адонай `Гашем", но огласовано так, что согласно устной традиции,</w:t>
        <w:br/>
        <w:t>читается не Господь, а Элоким, Бог. Тут впервые Авраhам обращается к Богу</w:t>
        <w:br/>
        <w:t>так, как он научил нас обращаться к Нему на все будущие времена. Обращаясь к</w:t>
        <w:br/>
        <w:t>Господу, Авраhам не произносит вслух Его Имя. Напомним еще и то, что когда в</w:t>
        <w:br/>
        <w:t>Торе встречается расхождение между написанным и читаемым, то главное</w:t>
        <w:br/>
        <w:t>значение имеет читаемое; написанное же объясняет подспудную сущность текста.</w:t>
        <w:br/>
        <w:t>"Адон" значит "Хозяин". Конечно, все народы называют свои божества</w:t>
        <w:br/>
        <w:t>"господин" или "владыка"; соседи евреев испокон века звали идолов понятием</w:t>
        <w:br/>
        <w:t>"бааль", что, собственно, и значит "владелец" и "господин". Но для</w:t>
        <w:br/>
        <w:t xml:space="preserve">идолопоклонников "бааль" всегда господин какого-то </w:t>
      </w:r>
      <w:r>
        <w:rPr>
          <w:szCs w:val="19"/>
          <w:u w:val="single"/>
        </w:rPr>
        <w:t>места</w:t>
      </w:r>
      <w:r>
        <w:rPr>
          <w:szCs w:val="19"/>
        </w:rPr>
        <w:t xml:space="preserve"> или какой-то</w:t>
        <w:br/>
        <w:t xml:space="preserve">сферы. Господство его -- в его </w:t>
      </w:r>
      <w:r>
        <w:rPr>
          <w:szCs w:val="19"/>
          <w:u w:val="single"/>
        </w:rPr>
        <w:t>власти</w:t>
      </w:r>
      <w:r>
        <w:rPr>
          <w:szCs w:val="19"/>
        </w:rPr>
        <w:t xml:space="preserve"> принести ущерб или поддерживать</w:t>
        <w:br/>
        <w:t xml:space="preserve">благополучие, он требует от своих служителей </w:t>
      </w:r>
      <w:r>
        <w:rPr>
          <w:szCs w:val="19"/>
          <w:u w:val="single"/>
        </w:rPr>
        <w:t>умилостивления.</w:t>
      </w:r>
      <w:r>
        <w:rPr>
          <w:szCs w:val="19"/>
        </w:rPr>
        <w:t xml:space="preserve"> Авраhам</w:t>
        <w:br/>
        <w:t xml:space="preserve">же обратился к </w:t>
      </w:r>
      <w:r>
        <w:rPr>
          <w:b/>
          <w:bCs/>
          <w:szCs w:val="19"/>
        </w:rPr>
        <w:t>Хозяину всего,</w:t>
      </w:r>
      <w:r>
        <w:rPr>
          <w:szCs w:val="19"/>
        </w:rPr>
        <w:t xml:space="preserve"> Хозяину жизни как таковому, который ждет от</w:t>
        <w:br/>
        <w:t>человека, как и земной хозяин, работы -- и потому готов и помочь работнику,</w:t>
        <w:br/>
        <w:t>и загладить его огрехи. По еврейским понятиям, "ангелы" -- ангелы</w:t>
        <w:br/>
      </w:r>
      <w:r>
        <w:rPr>
          <w:szCs w:val="19"/>
          <w:u w:val="single"/>
        </w:rPr>
        <w:t>служения:</w:t>
      </w:r>
      <w:r>
        <w:rPr>
          <w:szCs w:val="19"/>
        </w:rPr>
        <w:t xml:space="preserve"> но человек -- работник, работающий на Бога в мире, куда он</w:t>
        <w:br/>
        <w:t xml:space="preserve">послан. </w:t>
      </w:r>
      <w:r>
        <w:rPr>
          <w:i/>
          <w:iCs/>
          <w:szCs w:val="19"/>
        </w:rPr>
        <w:t>"Небо -- небо Богу, а землю дал сынам человеческим"</w:t>
      </w:r>
      <w:r>
        <w:rPr>
          <w:szCs w:val="19"/>
        </w:rPr>
        <w:t xml:space="preserve"> (Пс., 115:16).</w:t>
        <w:br/>
        <w:t xml:space="preserve">Как ангелы делают Его волю без свободы, без выбора -- это их </w:t>
      </w:r>
      <w:r>
        <w:rPr>
          <w:i/>
          <w:iCs/>
          <w:szCs w:val="19"/>
        </w:rPr>
        <w:t>служение --</w:t>
      </w:r>
      <w:r>
        <w:rPr>
          <w:szCs w:val="19"/>
        </w:rPr>
        <w:t xml:space="preserve"> так</w:t>
        <w:br/>
        <w:t xml:space="preserve">на человеке лежит делать ее </w:t>
      </w:r>
      <w:r>
        <w:rPr>
          <w:i/>
          <w:iCs/>
          <w:szCs w:val="19"/>
        </w:rPr>
        <w:t>свободно --</w:t>
      </w:r>
      <w:r>
        <w:rPr>
          <w:szCs w:val="19"/>
        </w:rPr>
        <w:t xml:space="preserve"> это его работа. Он должен стать</w:t>
        <w:br/>
        <w:t>посвящен Богу, "делающему небо и землю" (там же, 15). Именно перед этим</w:t>
        <w:br/>
        <w:t>эпизодом Авраhам публично принял от Малки-Цедека в Шалеме "посвящение Богу".</w:t>
        <w:br/>
        <w:t>И боится теперь -- не за награду, а за работу.</w:t>
        <w:br/>
        <w:t>Авраhам, впервые в Торе, обращается к Богу: Хозяин. Во всех поколениях</w:t>
        <w:br/>
        <w:t>дети Авраhама продолжают обращаться к Богу так, как научил наш отец Авраhам:</w:t>
        <w:br/>
        <w:t>А-Д-0-Н-А-Й. Авраhам установил новое отношение человека к Всевышнему.</w:t>
        <w:br/>
        <w:t>Отношение, соответствующее исконной задаче человека -- хранению и</w:t>
        <w:br/>
        <w:t>возделыванию насаженного Богом. Вкусить от плодов своего дела -- награда</w:t>
        <w:br/>
        <w:t>Бога.</w:t>
        <w:br/>
        <w:t>Авраhам обращается к Всевышнему как к всеобщему и единому Хозяину</w:t>
        <w:br/>
        <w:t>жизни. Имя же `Гашем означает Становящего и подразумевает прямое Его участие</w:t>
        <w:br/>
        <w:t>-- Становящего Свое отношение к Миру. И поскольку произносится Элоким, то,</w:t>
        <w:br/>
        <w:t>значит, Авраhам прежде всего обращается к Творцу, Законодателю, Судье, к</w:t>
        <w:br/>
        <w:t>Тому, Кто ставит предел.</w:t>
        <w:br/>
        <w:t>Авраhам воспринял посланное ему суровое слово Господа, почувствовал,</w:t>
        <w:br/>
        <w:t>что Он как будто удаляется от него, все более поворачивается к нему как</w:t>
        <w:br/>
        <w:t>"мера Суда", как Элоким, и устрашился. И услышал от Него слова одобрения:</w:t>
        <w:br/>
        <w:t>"не страшись". В ответ на эти последние слова он и обратился к Нему: "Адонай</w:t>
        <w:br/>
        <w:t>Элоким", возвещая этим обращением, что Хозяин Мира есть Тот, в Котором</w:t>
        <w:br/>
        <w:t>присутствует "мера Милости" `Гашема и что Бог есть Рождающее и Становящее</w:t>
        <w:br/>
        <w:t>отношение к Миру.</w:t>
        <w:br/>
      </w:r>
      <w:r>
        <w:rPr>
          <w:i/>
          <w:iCs/>
          <w:szCs w:val="19"/>
        </w:rPr>
        <w:t>"Адонай Элоким! Что Ты дашь мне?..."</w:t>
      </w:r>
      <w:r>
        <w:rPr>
          <w:szCs w:val="19"/>
        </w:rPr>
        <w:br/>
        <w:t xml:space="preserve">Это, конечно, ответ на слова: </w:t>
      </w:r>
      <w:r>
        <w:rPr>
          <w:i/>
          <w:iCs/>
          <w:szCs w:val="19"/>
        </w:rPr>
        <w:t>"Я -- защита тебе".</w:t>
      </w:r>
      <w:r>
        <w:rPr>
          <w:szCs w:val="19"/>
        </w:rPr>
        <w:t xml:space="preserve"> Тут ударны слова</w:t>
        <w:br/>
        <w:t>"тебе" и "мне". То, что Ты задумал, то и строится Тобою. Зачем тут я? Зачем</w:t>
        <w:br/>
        <w:t>мне, человеку, следует знать, что Ты Сам мне защита? Почему мне положен</w:t>
        <w:br/>
        <w:t>"сахар" от Тебя? Что все это значит? Что, скажи, мне уготовано Тобою?</w:t>
        <w:br/>
        <w:t>Авраhам понимает, что пора земных успехов и величия уже прошла, что он</w:t>
        <w:br/>
        <w:t>начинает жить "по другую сторону", где путь его будет окрашен жертвами,</w:t>
        <w:br/>
        <w:t>тяготами, страданиями. И в этот момент старта другого поприща пути жизни</w:t>
        <w:br/>
        <w:t>Авраhам обращает Его внимание на свое нынешнее положение, в котором он</w:t>
        <w:br/>
        <w:t>должен войти на другой путь.</w:t>
        <w:br/>
        <w:t>Ни ученики, ни племянник, предчувствует Авраhам, не останутся с ним,</w:t>
        <w:br/>
        <w:t>чтобы после него продолжить его дело. Что же можно дать ему? Какие плоды?</w:t>
        <w:br/>
      </w:r>
      <w:r>
        <w:rPr>
          <w:i/>
          <w:iCs/>
          <w:szCs w:val="19"/>
        </w:rPr>
        <w:t>"Ведь мне Ты не дал семени..."</w:t>
      </w:r>
      <w:r>
        <w:rPr>
          <w:szCs w:val="19"/>
        </w:rPr>
        <w:t xml:space="preserve"> Так он говорит: есть у меня воспитанники --</w:t>
        <w:br/>
        <w:t xml:space="preserve">но нет полученного из </w:t>
      </w:r>
      <w:r>
        <w:rPr>
          <w:b/>
          <w:bCs/>
          <w:szCs w:val="19"/>
        </w:rPr>
        <w:t>Твоей</w:t>
      </w:r>
      <w:r>
        <w:rPr>
          <w:szCs w:val="19"/>
        </w:rPr>
        <w:t xml:space="preserve"> руки. Тут не просьба, он только указывает: "вот"</w:t>
        <w:br/>
        <w:t xml:space="preserve">-- может ли расти насаженное Тобою, когда оно не растет </w:t>
      </w:r>
      <w:r>
        <w:rPr>
          <w:szCs w:val="19"/>
          <w:u w:val="single"/>
        </w:rPr>
        <w:t>из семени.</w:t>
      </w:r>
      <w:r>
        <w:rPr>
          <w:szCs w:val="19"/>
        </w:rPr>
        <w:t xml:space="preserve"> Я</w:t>
        <w:br/>
        <w:t>же -- ухожу, иду путем всей плоти. Бесплодно.</w:t>
        <w:br/>
      </w:r>
      <w:r>
        <w:rPr>
          <w:i/>
          <w:iCs/>
          <w:szCs w:val="19"/>
        </w:rPr>
        <w:t>"Я же -- оторванный</w:t>
      </w:r>
      <w:r>
        <w:rPr>
          <w:szCs w:val="19"/>
        </w:rPr>
        <w:t xml:space="preserve"> (арири) </w:t>
      </w:r>
      <w:r>
        <w:rPr>
          <w:i/>
          <w:iCs/>
          <w:szCs w:val="19"/>
        </w:rPr>
        <w:t>хожу!" --</w:t>
      </w:r>
      <w:r>
        <w:rPr>
          <w:szCs w:val="19"/>
        </w:rPr>
        <w:t xml:space="preserve"> говорит он, имея в виду свою</w:t>
        <w:br/>
        <w:t>оторванность от того движения, в котором люди завязаны из поколения в</w:t>
        <w:br/>
        <w:t>поколение. Я -- вырван, один, не завязан становлением через детей. У меня</w:t>
        <w:br/>
        <w:t>нет продолжения. Какой "сахар" для арири, оторванного и одинокого... И далее</w:t>
        <w:br/>
        <w:t>в тексте Торы идет трудная для понимания фраза об Элиэзере и о "бенмешеке".</w:t>
        <w:br/>
        <w:t>"Бенмешек" обычно переводится как "домоправитель", "распорядитель". Но</w:t>
        <w:br/>
        <w:t>тут ясно слышно слово "бен", сын. Да и "мешек" это не "хозяйство", а сильное</w:t>
        <w:br/>
        <w:t>стремление, жажда желания (корень "шака"). "Бенмешек" -- высоко поэтическое</w:t>
        <w:br/>
        <w:t>слово, указывающее на кого-то, к кому стремится весь мой дом, кого дом</w:t>
        <w:br/>
        <w:t>Авраhама желает. Кто же это? Если перевести точно, что написано в Торе, то</w:t>
        <w:br/>
        <w:t>это никак не "Элиэзер из Дамаска", а "Дамаск Элиэзера". Самый простой смысл</w:t>
        <w:br/>
        <w:t>в том, что все родственники Авраhама ждут; что после его смерти и смерти</w:t>
        <w:br/>
        <w:t>Элиэзера (который тоже старик) его дом перейдет по наследству к Дамаску</w:t>
        <w:br/>
        <w:t>Элиэзера, то есть к ним самим.</w:t>
        <w:br/>
        <w:t>Интересно посмотреть на буквенную структуру этого места. "Дамэсек"</w:t>
        <w:br/>
        <w:t>(Дамаск) -- это то же слово "мешек" с приставкой буквы "далет". В такой игре</w:t>
        <w:br/>
        <w:t>слов есть какая-то глубокая ирония Авраhама. По устной традиции "домесек"</w:t>
        <w:br/>
        <w:t>(напаивающий) есть домашнее прозвище Элиэзера. Элиэзер -- ученик Авраhама,</w:t>
        <w:br/>
        <w:t>который в некотором широком смысле "поит" его дом, черпая то, чем поит, от</w:t>
        <w:br/>
        <w:t>Авраhама. Авралам "напоил" Элиэзера, а тот поит весь его дом и дом всей</w:t>
        <w:br/>
        <w:t>душой стремится к Элиэзеру -- "что Ты дашь мне?"</w:t>
        <w:br/>
        <w:t>Стиль этого стиха предельно сжат, конденсирован и насыщен значениями,</w:t>
        <w:br/>
        <w:t>вовсе неисчерпанными нами тут. Это плод работы сознания, выношенного всей</w:t>
        <w:br/>
        <w:t>жизнью, нечто целостно сообщенное Господу Авраhамом. Следующий, третий, стих</w:t>
        <w:br/>
        <w:t>в стилистическом отношении резко отличается от второго. В нем Авраhам</w:t>
        <w:br/>
        <w:t>говорит не Ему, а себе (и потому-то тут еще раз повторены слова: "и сказал</w:t>
        <w:br/>
        <w:t>Аврам"), говорит про себя, говорит простыми словами сам с собою.</w:t>
        <w:br/>
        <w:t xml:space="preserve">"...и </w:t>
      </w:r>
      <w:r>
        <w:rPr>
          <w:i/>
          <w:iCs/>
          <w:szCs w:val="19"/>
        </w:rPr>
        <w:t>сказал Аврам: вот мне Ты не дал семени, и вот сын дома моего</w:t>
      </w:r>
      <w:r>
        <w:rPr>
          <w:szCs w:val="19"/>
        </w:rPr>
        <w:t xml:space="preserve"> (то</w:t>
        <w:br/>
        <w:t xml:space="preserve">есть рожденный в доме) </w:t>
      </w:r>
      <w:r>
        <w:rPr>
          <w:i/>
          <w:iCs/>
          <w:szCs w:val="19"/>
        </w:rPr>
        <w:t>наследует мне"</w:t>
      </w:r>
      <w:r>
        <w:rPr>
          <w:szCs w:val="19"/>
        </w:rPr>
        <w:t xml:space="preserve"> (Б.15:3).</w:t>
        <w:br/>
        <w:t>Нет, Авраhам не жалуется. Что же, если такова Твоя Воля, то пусть будет</w:t>
        <w:br/>
        <w:t>так. Хотя, конечно, строить на том, кто родился в моем доме, совсем не то,</w:t>
        <w:br/>
        <w:t>что строить от моего семени. И в ответ на тихие эти мысли Авраhама Господь</w:t>
        <w:br/>
        <w:t>вновь посылает ему Свое слово:</w:t>
        <w:br/>
      </w:r>
      <w:r>
        <w:rPr>
          <w:i/>
          <w:iCs/>
          <w:szCs w:val="19"/>
        </w:rPr>
        <w:t>"И вот, слово Господа ему, говоря: "Не унаследует тебе этот! Но тот,</w:t>
        <w:br/>
        <w:t>который исходит из нутра</w:t>
      </w:r>
      <w:r>
        <w:rPr>
          <w:szCs w:val="19"/>
        </w:rPr>
        <w:t xml:space="preserve"> (меаим) </w:t>
      </w:r>
      <w:r>
        <w:rPr>
          <w:i/>
          <w:iCs/>
          <w:szCs w:val="19"/>
        </w:rPr>
        <w:t>твоего. Он тебя унаследует"</w:t>
      </w:r>
      <w:r>
        <w:rPr>
          <w:szCs w:val="19"/>
        </w:rPr>
        <w:t xml:space="preserve"> (Б.15:4).</w:t>
        <w:br/>
        <w:t>Казалось бы, странная фраза: о мужчине говорится так, как о женщине --</w:t>
        <w:br/>
        <w:t>не из чресл твоих, а из нутра твоего. Как это понять? От того же корня, что</w:t>
        <w:br/>
        <w:t>и слово "меаим" происходит слово "ма" (что) и "ми" (кто). "Меаим" -- это то</w:t>
        <w:br/>
        <w:t>свойство души, которое позволяет человеку воспринимать боль другого как</w:t>
        <w:br/>
        <w:t>свою. Слово "меаим" в Библии всегда употребляется, когда есть подлинное</w:t>
        <w:br/>
        <w:t>переживание чужой боли; слово это означает нечто внутри души, что</w:t>
        <w:br/>
        <w:t>переворачивается, что мучает человека, когда он переживает за другого. Это</w:t>
        <w:br/>
        <w:t>то "нутро", из которого проистекает сострадание. И это и есть то "нутро"</w:t>
        <w:br/>
        <w:t>его, про которое говорит ему Господь.</w:t>
        <w:br/>
        <w:t>Наследует душу Авраhама тот, кто исходит из его "нутра" -- из того, что</w:t>
        <w:br/>
        <w:t>чувствует боль, и боль другого, и тепло сочувствия. Это "нутро" --</w:t>
        <w:br/>
        <w:t>наследство Авраhама Еврея, его семени: специфический еврейский отпечаток Сам</w:t>
        <w:br/>
        <w:t>Авраhам -- воплощение милости и доброты, он для мира "как тепло дня" (Быт,</w:t>
        <w:br/>
        <w:t>18:1, "Кли Якар"). На милосердие, сострадательность и доброту, потребность</w:t>
        <w:br/>
        <w:t xml:space="preserve">оказывать помощь другим, Талмуд указывает как на </w:t>
      </w:r>
      <w:r>
        <w:rPr>
          <w:szCs w:val="19"/>
          <w:u w:val="single"/>
        </w:rPr>
        <w:t>национальные</w:t>
        <w:br/>
        <w:t>признаки</w:t>
      </w:r>
      <w:r>
        <w:rPr>
          <w:szCs w:val="19"/>
        </w:rPr>
        <w:t xml:space="preserve"> народа, исшедшего из нутра Авраhама. (Йевамот, 79а).</w:t>
        <w:br/>
        <w:t>Жестокость, по Галахе -- повод поставить под сомнение еврейское</w:t>
        <w:br/>
        <w:t>происхождение.</w:t>
        <w:br/>
        <w:t>"После этих событий", по другую сторону его пути для Авраhама</w:t>
        <w:br/>
        <w:t>начинается жизнь, вся наполненная болью. И потому на все вопросы Авраhама</w:t>
        <w:br/>
        <w:t>(что нужно от меня? зачем давать мне? что дальше? на чем будет строиться</w:t>
        <w:br/>
        <w:t>дело Божье?) Господь отвечает: Я буду строить на том в твоей душе, что</w:t>
        <w:br/>
        <w:t>отзывается на боль других. И надо сказать, что Авраhам максимально проявляет</w:t>
        <w:br/>
        <w:t>способность человеческой души болеть болью других. Ведущее свойство его души</w:t>
        <w:br/>
        <w:t>-- "хэсед": и добро, и любовь, и способность выходить из себя наружу, и</w:t>
        <w:br/>
        <w:t>стремление выливаться навстречу другому. И именно из этого его нутра,</w:t>
        <w:br/>
        <w:t>говорит Господь, выйдет тот, кто его унаследует. Но как раз этих слов</w:t>
        <w:br/>
        <w:t>Господа Авраhам в тот момент и не понял.</w:t>
        <w:br/>
        <w:t>Авраhам вырос и прожил жизнь в стране, где астрология и всякого рода</w:t>
        <w:br/>
        <w:t>гадания имели решающее значение в определении людских судеб. Судьбу свою</w:t>
        <w:br/>
        <w:t>Авраhам (тогда еще Аврам) связывал с движениями Юпитера, и по его</w:t>
        <w:br/>
        <w:t>астрологическим прогнозам выходило, что не будет у него сына, что он --</w:t>
        <w:br/>
        <w:t>арири. Миросозерцание человека из страны звездочетов помешало Авраhаму</w:t>
        <w:br/>
        <w:t>понять посланные ему слова Господа. Потому-то Он:</w:t>
        <w:br/>
      </w:r>
      <w:r>
        <w:rPr>
          <w:i/>
          <w:iCs/>
          <w:szCs w:val="19"/>
        </w:rPr>
        <w:t>"И вывел его наружу, и сказал: "Взгляни</w:t>
      </w:r>
      <w:r>
        <w:rPr>
          <w:szCs w:val="19"/>
        </w:rPr>
        <w:t xml:space="preserve"> (hабед), </w:t>
      </w:r>
      <w:r>
        <w:rPr>
          <w:i/>
          <w:iCs/>
          <w:szCs w:val="19"/>
        </w:rPr>
        <w:t>прошу тебя, в небо и</w:t>
        <w:br/>
        <w:t>сочти звезды. Сможешь ли ты считать их?..."</w:t>
      </w:r>
      <w:r>
        <w:rPr>
          <w:szCs w:val="19"/>
        </w:rPr>
        <w:br/>
        <w:t>И еще, другой раз, сказал Господь, то есть сказал ему что-то новое:</w:t>
        <w:br/>
      </w:r>
      <w:r>
        <w:rPr>
          <w:i/>
          <w:iCs/>
          <w:szCs w:val="19"/>
        </w:rPr>
        <w:t>"И сказал ему: "Так</w:t>
      </w:r>
      <w:r>
        <w:rPr>
          <w:szCs w:val="19"/>
        </w:rPr>
        <w:t xml:space="preserve"> (ко) </w:t>
      </w:r>
      <w:r>
        <w:rPr>
          <w:i/>
          <w:iCs/>
          <w:szCs w:val="19"/>
        </w:rPr>
        <w:t>будет твое потомство"</w:t>
      </w:r>
      <w:r>
        <w:rPr>
          <w:szCs w:val="19"/>
        </w:rPr>
        <w:t xml:space="preserve"> (Б.15:5).</w:t>
        <w:br/>
        <w:t>Слово "hабед" подразумевает взгляд с такой позиции, с которой объект</w:t>
        <w:br/>
        <w:t>наблюдения виден сверху вниз. На небо можно смотреть с такой позиции только</w:t>
        <w:br/>
        <w:t>тогда, когда наблюдатель "выведен наружу" и в прямом и переносном смысле --</w:t>
        <w:br/>
        <w:t>выведен наружу из Мира, из самого состояния бытия в Мире. Выводя на позицию,</w:t>
        <w:br/>
        <w:t>где небо видно сверху вниз, Господь просит Авраhама сделать усилие, сломать</w:t>
        <w:br/>
        <w:t>привычное ему миро- и жизнесознание и смотреть верно, снаружи -- в небо,</w:t>
        <w:br/>
        <w:t>какое оно есть на самом деле. Речь, конечно, идет не о подсчете количества</w:t>
        <w:br/>
        <w:t>звезд на небосводе, а о взгляде на небо и звезды. И Господь не говорит</w:t>
        <w:br/>
        <w:t>"сколько будет", а говорит "так будет твое потомство". Как -- "так"?</w:t>
        <w:br/>
        <w:t>У живущего на Земле человека есть представление о том, что все</w:t>
        <w:br/>
        <w:t>существующее управляется по заведенному ходу, гармоническими естественными</w:t>
        <w:br/>
        <w:t>закономерностями, зафиксированными, скажем, в звездном небе. Только выйдя</w:t>
        <w:br/>
        <w:t>наружу, за пределы Мира, Авраhам мог увидеть, что небо и его созвездия в</w:t>
        <w:br/>
        <w:t>высшей подмирной действительности управляются непосредственно Им. И также</w:t>
        <w:br/>
        <w:t>(ко) как небо, -- то есть непосредственно -- будет управляться и потомство</w:t>
        <w:br/>
        <w:t>Авраhама. У потомства этого не будет "своей звезды" в астрологическом</w:t>
        <w:br/>
        <w:t>смысле, оно вообще не будет жить по каким-либо закономерностям: природным,</w:t>
        <w:br/>
        <w:t>этническим, социальным, историческим и прочее. Скорее уж наперекор этим</w:t>
        <w:br/>
        <w:t>закономерностям оно будет управляться прямо Им, Его рукой.</w:t>
        <w:br/>
        <w:t>Для языческого взгляда мир управляется "звездами", то есть силами,</w:t>
        <w:br/>
        <w:t>содержащимися внутри самого мира, которых ничто вне их не может сдерживать</w:t>
        <w:br/>
        <w:t>или ограничить. Языческие божества -- часть этого Мира, только другой его</w:t>
        <w:br/>
        <w:t xml:space="preserve">план. Все в "поднебесной" зависит лишь от собственного </w:t>
      </w:r>
      <w:r>
        <w:rPr>
          <w:szCs w:val="19"/>
          <w:u w:val="single"/>
        </w:rPr>
        <w:t>характера</w:t>
      </w:r>
      <w:r>
        <w:rPr>
          <w:szCs w:val="19"/>
        </w:rPr>
        <w:br/>
        <w:t>сущностей этого небесного плана. И два "начала" Мира для дуализма -- в этом</w:t>
        <w:br/>
        <w:t>мире, суть его пара изначальных потенций бытия, разворачивающихся сами в</w:t>
        <w:br/>
        <w:t>себе. Авраhам, известно нам, начал с поклонения небесным сущностям. Он</w:t>
        <w:br/>
        <w:t xml:space="preserve">пришел не к двум, что есть </w:t>
      </w:r>
      <w:r>
        <w:rPr>
          <w:szCs w:val="19"/>
          <w:u w:val="single"/>
        </w:rPr>
        <w:t>естественный</w:t>
      </w:r>
      <w:r>
        <w:rPr>
          <w:szCs w:val="19"/>
        </w:rPr>
        <w:t xml:space="preserve"> вывод, а к Одному -- потому</w:t>
        <w:br/>
        <w:t xml:space="preserve">что увидел </w:t>
      </w:r>
      <w:r>
        <w:rPr>
          <w:szCs w:val="19"/>
          <w:u w:val="single"/>
        </w:rPr>
        <w:t>закон</w:t>
      </w:r>
      <w:r>
        <w:rPr>
          <w:szCs w:val="19"/>
        </w:rPr>
        <w:t xml:space="preserve"> в Мире. И это воистину открытие. Он увидел, что эти</w:t>
        <w:br/>
        <w:t xml:space="preserve">сущности, что эти "звезды" -- </w:t>
      </w:r>
      <w:r>
        <w:rPr>
          <w:szCs w:val="19"/>
          <w:u w:val="single"/>
        </w:rPr>
        <w:t>управляемы.</w:t>
      </w:r>
      <w:r>
        <w:rPr>
          <w:szCs w:val="19"/>
        </w:rPr>
        <w:t xml:space="preserve"> Мир, где властвует не</w:t>
        <w:br/>
        <w:t>"рок", а закон (устав), есть Мир сотворенный -- Кем-то "снаружи" его,</w:t>
        <w:br/>
        <w:t>Кем-то, Кто "назначает звезды по их стражам на своде по воле Своей" (Сидур).</w:t>
        <w:br/>
        <w:t>Открытие Авраhама -- открытие Законодателя мира. Он сумел узнать Его не</w:t>
        <w:br/>
        <w:t>в "чуде", не в нарушении хода и порядка Мира, но в самом этом порядке.</w:t>
        <w:br/>
        <w:t>Открытие законосообразности, то есть сотворенности Мира, приводит к Тому,</w:t>
        <w:br/>
        <w:t>Кто вне этих законов, Кто поставил предел созданным Им силам и сказал: "вот</w:t>
        <w:br/>
        <w:t>закон -- и не прейдешь".</w:t>
        <w:br/>
        <w:t>И тем самым Авраhам уже "вышел наружу". Но его открытие включает не</w:t>
        <w:br/>
        <w:t>только это. Авраhам понял, что Тот, Кто поставил закон Миру, требует</w:t>
        <w:br/>
        <w:t>исполнения Своей воли и от сынов человеческих, что Он, Всевышний, "владеет</w:t>
        <w:br/>
        <w:t>небом -- и землей" (Б.14:22). Теперь он готов увидеть небо и землю в</w:t>
        <w:br/>
        <w:t>перспективе Всевышнего, сверху.</w:t>
        <w:br/>
        <w:t>Впрочем, все же можно сказать, что потомство Авраhама будет "как</w:t>
        <w:br/>
        <w:t>звезды", но в особом смысле, не в смысле множественности. Каждая звезда в</w:t>
        <w:br/>
        <w:t>небе -- не песчинка в груде песка, а целый мир, со своим особенным светом и</w:t>
        <w:br/>
        <w:t>своим, собственным именем. Гибель каждой звезды -- стирание цельного</w:t>
        <w:br/>
        <w:t>отдельного мира. Как можно такие "звезды" унифицировать, сосчитать, слить их</w:t>
        <w:br/>
        <w:t xml:space="preserve">всех в общее число? </w:t>
      </w:r>
      <w:r>
        <w:rPr>
          <w:i/>
          <w:iCs/>
          <w:szCs w:val="19"/>
        </w:rPr>
        <w:t>"Сможешь ли ты считать их?"</w:t>
      </w:r>
      <w:r>
        <w:rPr>
          <w:szCs w:val="19"/>
        </w:rPr>
        <w:t xml:space="preserve"> Да они и разобщены только</w:t>
        <w:br/>
        <w:t>если смотреть на них снизу вверх. Сверху же видно, что ими всеми управляет</w:t>
        <w:br/>
        <w:t>единое Начало, что они -- послушный хор Его. Вот что сказал Господь. И понял</w:t>
        <w:br/>
        <w:t>Его Авраhам.</w:t>
        <w:br/>
      </w:r>
      <w:r>
        <w:rPr>
          <w:i/>
          <w:iCs/>
          <w:szCs w:val="19"/>
        </w:rPr>
        <w:t>"И поверил</w:t>
      </w:r>
      <w:r>
        <w:rPr>
          <w:szCs w:val="19"/>
        </w:rPr>
        <w:t xml:space="preserve"> (веhеймин) </w:t>
      </w:r>
      <w:r>
        <w:rPr>
          <w:i/>
          <w:iCs/>
          <w:szCs w:val="19"/>
        </w:rPr>
        <w:t>в</w:t>
      </w:r>
      <w:r>
        <w:rPr>
          <w:szCs w:val="19"/>
        </w:rPr>
        <w:t xml:space="preserve"> (бе) </w:t>
      </w:r>
      <w:r>
        <w:rPr>
          <w:i/>
          <w:iCs/>
          <w:szCs w:val="19"/>
        </w:rPr>
        <w:t>Господа и засчитал ему ее цдака"</w:t>
      </w:r>
      <w:r>
        <w:rPr>
          <w:szCs w:val="19"/>
        </w:rPr>
        <w:t xml:space="preserve"> (Б.15:6).</w:t>
        <w:br/>
        <w:t>Разумеется, Авраhам "поверил в Господа" не в смысле, что Он существует.</w:t>
        <w:br/>
        <w:t>Такой вопрос ложен и кроме редчайших и кратчайших случаев вообще не является</w:t>
        <w:br/>
        <w:t>горячим вопросом в Человечестве; в отношении же Авраhама он просто</w:t>
        <w:br/>
        <w:t>смехотворен. Нет тут речи и о вере-доверии в какие-то определенные</w:t>
        <w:br/>
        <w:t>утверждения, события, предсказания. Это и не самоцельное и самоценное</w:t>
        <w:br/>
        <w:t>стремление веровать, и не настрой души на веру, и даже не столько</w:t>
        <w:br/>
        <w:t>определение установки на жизнь (что само собой), сколько разрешение вопроса</w:t>
        <w:br/>
        <w:t>своего поведения в жизни.</w:t>
        <w:br/>
        <w:t xml:space="preserve">Понятие веры -- </w:t>
      </w:r>
      <w:r>
        <w:rPr>
          <w:b/>
          <w:bCs/>
          <w:szCs w:val="19"/>
        </w:rPr>
        <w:t>"эмуна"</w:t>
      </w:r>
      <w:r>
        <w:rPr>
          <w:szCs w:val="19"/>
        </w:rPr>
        <w:t xml:space="preserve"> -- есть фундаментальное еврейское понятие. Но</w:t>
        <w:br/>
        <w:t>это не вера во что-то, не "кредо", не добродетель безусловной уверенности.</w:t>
        <w:br/>
        <w:t>"Верующий" -- верует в правильность своей веры, обоснованной разумением и</w:t>
        <w:br/>
        <w:t>авторитетом того, в кого следует верить. Такая вера-подчинение принимается</w:t>
        <w:br/>
        <w:t>за сущность религии, отождествляемой, стало быть, с догматами и верованиями.</w:t>
        <w:br/>
        <w:t>Усилия разума по принуждению себя веровать почитаются особенно похвальными</w:t>
        <w:br/>
        <w:t>усилиями.</w:t>
        <w:br/>
        <w:t>Однако "доверять" и "ввериться" по-еврейски выражается по-разному.</w:t>
        <w:br/>
        <w:t>Способность вверять себя Богу -- есть способность полностью положиться на</w:t>
        <w:br/>
        <w:t>Ведущего тебя, идти за Ним и отдать себя в Его руки. Это мало понимать</w:t>
        <w:br/>
        <w:t>метафорически. Язык недвусмысленно наставляет нас в понимании "веры". Ведь</w:t>
        <w:br/>
        <w:t>"эмуна" произведено от того же корня, что и "оман" -- мастер, художник!</w:t>
        <w:br/>
        <w:t>Значение этого корня -- создавать и формировать, как мастер придает форму</w:t>
        <w:br/>
        <w:t>своему материалу -- и точно также воспитатель, "омэн", формирует сердце</w:t>
        <w:br/>
        <w:t>вверенного ему неоформившегося человека. Вверяющийся Богу отдается его</w:t>
        <w:br/>
        <w:t>воспитанию, он делает Его своим Мастером, своим Художником, чтобы самому</w:t>
        <w:br/>
        <w:t>стать "делом рук художника" (Песнь песней, 7:2). Это не вера "в то, что...",</w:t>
        <w:br/>
        <w:t>а жизненное отношение, переустановление всей души. Это готовность передаться</w:t>
        <w:br/>
        <w:t>Ему в руки, чтобы дать Ему сделать из своей жизни Его, Мастера,</w:t>
        <w:br/>
        <w:t>художественное произведение. То, что ошибочно переводят как "верить в Бога",</w:t>
        <w:br/>
        <w:t>означает: осознать себя материалом в руке художника, передать себя в руки</w:t>
        <w:br/>
        <w:t>Наставника и осуществить отношение к жизни как к процессу создания себя.</w:t>
        <w:br/>
        <w:t>Понятно, что такая "эмуна" неотрывна от слушания и слышания голоса Мастера.</w:t>
        <w:br/>
        <w:t>Авраhам узнал возможность вырваться из причинности, из исчисляемости,</w:t>
        <w:br/>
        <w:t>из "ряда" -- если он отдает себя под прямое управление Бога, свободно</w:t>
        <w:br/>
        <w:t>сделается произведением рук Ведущего мир. Он поднял глаза. Потому ему дано</w:t>
        <w:br/>
        <w:t>выйти вовне и увидеть своими глазами мир вечной жизни. Отверг владычество</w:t>
        <w:br/>
        <w:t>звезд -- и вот он под руководством Того, Кто направил их ход. Каждый из</w:t>
        <w:br/>
        <w:t>сыновей дома Яакова, "мощных и бесстрашных", говорит пророк Ишая (см. выше),</w:t>
        <w:br/>
        <w:t xml:space="preserve">каждый из них, черпающий силу и бесстрашие из признания только </w:t>
      </w:r>
      <w:r>
        <w:rPr>
          <w:b/>
          <w:bCs/>
          <w:szCs w:val="19"/>
        </w:rPr>
        <w:t>одного</w:t>
      </w:r>
      <w:r>
        <w:rPr>
          <w:szCs w:val="19"/>
        </w:rPr>
        <w:br/>
        <w:t>владычества, получает свое "имя" -- свою судьбу и задачу работы в жизни --</w:t>
        <w:br/>
        <w:t>непосредственно от Хозяина. Не пропадет ни один.</w:t>
        <w:br/>
        <w:t>Мы, дети Авраhама -- "вверяющиеся дети вверявшихся". Предки проложили</w:t>
        <w:br/>
        <w:t>дорогу веры. Но для отца нашего Авраhама -- не было прецедентов. В этом</w:t>
        <w:br/>
        <w:t>смысле вера -- его вклад, мы лишь переняли ее от него.</w:t>
        <w:br/>
        <w:t>"И исполняющий задачу добра вверенностью своей жив будет". К этому</w:t>
        <w:br/>
        <w:t>единому требованию "эмуны" приравнял все требования Торы пророк Хавакук</w:t>
        <w:br/>
        <w:t>(Аввакум; 2:4). "Цадик", человек, уставленный на осуществление добра,</w:t>
        <w:br/>
        <w:t>полностью исполняющий свои обязанности перед Хозяином -- живет в вверенности</w:t>
        <w:br/>
        <w:t>Богу. Это его состояние жизни и это его источник жизни. Об Авраhаме сказано,</w:t>
        <w:br/>
        <w:t>что его вера засчитана ему как его вклад добра в жизни -- "цедака".</w:t>
        <w:br/>
        <w:t>Вверяться голосу Бога -- умение слышать Хозяина -- урок жизни Авраhама. Урок</w:t>
        <w:br/>
        <w:t>"выхода наружу".</w:t>
        <w:br/>
        <w:t>Авраhам вступает в повествование Торы, шагнув из колыбели страны своей,</w:t>
        <w:br/>
        <w:t>из родного своего, из защиты дома отца своего -- в одиночество. Это его</w:t>
        <w:br/>
        <w:t>первое испытание веры. Что такое "который вывел из Ура"? Это и Тот, Кто</w:t>
        <w:br/>
        <w:t xml:space="preserve">позволил выйти из Ура, дал возможность для духовного ухода, и Кому </w:t>
      </w:r>
      <w:r>
        <w:rPr>
          <w:szCs w:val="19"/>
          <w:u w:val="single"/>
        </w:rPr>
        <w:t>ты</w:t>
      </w:r>
      <w:r>
        <w:rPr>
          <w:szCs w:val="19"/>
        </w:rPr>
        <w:br/>
        <w:t>позволил вывести себя, дал Ему эту возможность своей верой. Это указание на</w:t>
        <w:br/>
        <w:t xml:space="preserve">веру как </w:t>
      </w:r>
      <w:r>
        <w:rPr>
          <w:szCs w:val="19"/>
          <w:u w:val="single"/>
        </w:rPr>
        <w:t>духовную решительность.</w:t>
      </w:r>
      <w:r>
        <w:rPr>
          <w:szCs w:val="19"/>
        </w:rPr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VI. СИМВОЛЫ УТРОЕНИЯ</w:t>
      </w:r>
    </w:p>
    <w:p>
      <w:pPr>
        <w:pStyle w:val="Normal"/>
        <w:spacing w:lineRule="atLeast" w:line="274" w:before="0" w:after="240"/>
        <w:rPr>
          <w:szCs w:val="19"/>
        </w:rPr>
      </w:pPr>
      <w:r>
        <w:rPr>
          <w:szCs w:val="19"/>
        </w:rPr>
        <w:br/>
        <w:t>Изгнание и уход -- ключевые понятия в человеческой жизни как таковой и</w:t>
        <w:br/>
        <w:t>в истории евреев. То, что для потомков Авраhама -- исход из Египта, то для</w:t>
        <w:br/>
        <w:t>самого Авраhама -- его уход из Ур Касдим.</w:t>
        <w:br/>
      </w:r>
      <w:r>
        <w:rPr>
          <w:i/>
          <w:iCs/>
          <w:szCs w:val="19"/>
        </w:rPr>
        <w:t>"И сказал ему Господь: "Я -- Господь, Который вывел тебя из Ур Касдим,</w:t>
        <w:br/>
        <w:t>дал тебе унаследовать эту землю"</w:t>
      </w:r>
      <w:r>
        <w:rPr>
          <w:szCs w:val="19"/>
        </w:rPr>
        <w:t xml:space="preserve"> (Б.15:7).</w:t>
        <w:br/>
        <w:t>На Синае звучало иначе:</w:t>
        <w:br/>
      </w:r>
      <w:r>
        <w:rPr>
          <w:b/>
          <w:bCs/>
          <w:szCs w:val="19"/>
        </w:rPr>
        <w:t>"Я -- Господь, твой Бог, Который вывел тебя из земли Египетской, из</w:t>
        <w:br/>
        <w:t>дома рабов..."</w:t>
      </w:r>
      <w:r>
        <w:rPr>
          <w:szCs w:val="19"/>
        </w:rPr>
        <w:t xml:space="preserve"> (Исх.20:2).</w:t>
        <w:br/>
        <w:t>То, что для нас исход из Египта, то для Авраhама -- уход из Ура. Он</w:t>
        <w:br/>
        <w:t>ушел, потому что Всевышний захотел вырастить из него великое -- вместо их</w:t>
        <w:br/>
        <w:t>величия, и сделать ему имя -- вместо их имени. И спуститься к его потомкам</w:t>
        <w:br/>
        <w:t xml:space="preserve">навстречу, когда они смогут совершить полное единение </w:t>
      </w:r>
      <w:r>
        <w:rPr>
          <w:szCs w:val="19"/>
          <w:u w:val="single"/>
        </w:rPr>
        <w:t>во имя Неба</w:t>
      </w:r>
      <w:r>
        <w:rPr>
          <w:szCs w:val="19"/>
        </w:rPr>
        <w:t xml:space="preserve"> --</w:t>
        <w:br/>
        <w:t>у Синая (Исх., 19:2, РаШИ).</w:t>
        <w:br/>
        <w:t>Авраhаму не сказано так, как сказано на Синае: "твой Бог" и "вывел из</w:t>
        <w:br/>
        <w:t>дома рабов". Это значит, что на тот момент Авраhам еще не сделал Господа</w:t>
        <w:br/>
        <w:t>"Богом своим", то есть Тем, Кто вполне управляет всей его жизнью. Ур Касдим</w:t>
        <w:br/>
        <w:t>в определенном смысле можно считать местом порабощения, "домом рабов", но</w:t>
        <w:br/>
        <w:t>Авраhам тогда еще находился в каком-то рабстве и его уход еще нельзя считать</w:t>
        <w:br/>
        <w:t>исходом "из дома рабов". И вообще, согласно устной традиции слова седьмого</w:t>
        <w:br/>
        <w:t>стиха сказаны Господом Авраhаму еще до того, как он услышал "лех леха", иди</w:t>
        <w:br/>
        <w:t>к себе, но приведены в Торе там, где Авраhам живет на другом поприще пути</w:t>
        <w:br/>
        <w:t>жизни, где он в состоянии понять их полный смысл.</w:t>
        <w:br/>
      </w:r>
      <w:r>
        <w:rPr>
          <w:i/>
          <w:iCs/>
          <w:szCs w:val="19"/>
        </w:rPr>
        <w:t>"И сказал Адонай Элоким! Чем же я узнаю, что получу ее?"</w:t>
      </w:r>
      <w:r>
        <w:rPr>
          <w:szCs w:val="19"/>
        </w:rPr>
        <w:t xml:space="preserve"> (Б.15:8).</w:t>
        <w:br/>
        <w:t>Чем же мои потомки достигнут такого внутреннего знания, чтобы по праву</w:t>
        <w:br/>
        <w:t>завладеть этой землей? спрашивает Авраhам. Как сделается "народ великий"? И</w:t>
        <w:br/>
        <w:t>в ответ ему дается откровение не просто об историческом будущем народа,</w:t>
        <w:br/>
        <w:t>отцом которого он станет, но о самом условии становления этого народа.</w:t>
        <w:br/>
        <w:t>Условие это -- страдания (Брахот, 15а). Только прохождением через горнило</w:t>
        <w:br/>
        <w:t>страданий можно получить Тору, Землю, мир вне созвездий и звезд. Если</w:t>
        <w:br/>
        <w:t>Авраhам вышел из огня звездочетов, то его наследникам предстоит выйти из</w:t>
        <w:br/>
        <w:t xml:space="preserve">Дома Рабов. Но горнило страданий </w:t>
      </w:r>
      <w:r>
        <w:rPr>
          <w:szCs w:val="19"/>
          <w:u w:val="single"/>
        </w:rPr>
        <w:t>нужно,</w:t>
      </w:r>
      <w:r>
        <w:rPr>
          <w:szCs w:val="19"/>
        </w:rPr>
        <w:t xml:space="preserve"> чтобы сделать народ.</w:t>
        <w:br/>
        <w:t>На Авраhама возложена задача взять эту землю и ему надо знать, когда</w:t>
        <w:br/>
        <w:t>начать ее исполнение. Вслед чего, какого знака, действия, события, явления?</w:t>
        <w:br/>
        <w:t>И Господь отвечает ему языком символов:</w:t>
        <w:br/>
        <w:t>"</w:t>
      </w:r>
      <w:r>
        <w:rPr>
          <w:i/>
          <w:iCs/>
          <w:szCs w:val="19"/>
        </w:rPr>
        <w:t>И сказал ему: "Возьми Мне, пожалуйста, телку (эгла) утроенную</w:t>
        <w:br/>
        <w:t>(машилаш), козу (эз) утроенную, барана (айль) утроенного, а также голубя</w:t>
        <w:br/>
        <w:t>(тор) и голубенка (гозаль)" (Б.15:9).</w:t>
      </w:r>
      <w:r>
        <w:rPr>
          <w:szCs w:val="19"/>
        </w:rPr>
        <w:br/>
        <w:t>"Утроенное" -- очевидно, в трех экземплярах. Но почему-то выражено это</w:t>
        <w:br/>
        <w:t>не самым простым способом. Символ утроения имеет в виду наличие трех сторон,</w:t>
        <w:br/>
        <w:t>трех реальностей, каждая их которых несет свой смысл, "симан", как говорят</w:t>
        <w:br/>
        <w:t>по-еврейски. Первый -- лично-душевный симан; второй -- симан ближайшей</w:t>
        <w:br/>
        <w:t>истории; и третий -- симан глобальной истории.</w:t>
        <w:br/>
        <w:t>Обратите внимание: Господь просит, чтобы он "взял Мне" -- чтобы все эти</w:t>
        <w:br/>
        <w:t>смыслы и силы реальностей были Ему, а не ушли куда-то.</w:t>
        <w:br/>
      </w:r>
      <w:r>
        <w:rPr>
          <w:i/>
          <w:iCs/>
          <w:szCs w:val="19"/>
        </w:rPr>
        <w:t>"И взял Ему всех этих, и рассек их посредине, и положил одну половину</w:t>
        <w:br/>
        <w:t>против другой, а птицу (ципор) не рассек"</w:t>
      </w:r>
      <w:r>
        <w:rPr>
          <w:szCs w:val="19"/>
        </w:rPr>
        <w:t xml:space="preserve"> (Б.15:10).</w:t>
        <w:br/>
        <w:t>От Авраhама требуется принести жертву, которая, как мы не раз отмечали,</w:t>
        <w:br/>
        <w:t>характеризует человека, приносящего жертву. Раскроем символы жертвы</w:t>
        <w:br/>
        <w:t>Авраhама.</w:t>
        <w:br/>
        <w:t>Крупный скот, скот самостоятельно работающий -- "бакар"; это символ</w:t>
        <w:br/>
        <w:t>большого труда. "Эгла", телка, -- символ начала труда, того момента или</w:t>
        <w:br/>
        <w:t>состояния, в котором еще нет ярма, но ярмо вот-вот будет. Ярмо тут -- не то,</w:t>
        <w:br/>
        <w:t>что угнетает, а то, что дает возможность тянуть, работать работу. "Бакар" --</w:t>
        <w:br/>
        <w:t>тот, кто работает и на ком есть ярмо. На "эгла" ярмо еще не надето, но она</w:t>
        <w:br/>
        <w:t>готова к работе.</w:t>
        <w:br/>
        <w:t>"Эз", коза, -- символ силы специфического упорства, метапсихического</w:t>
        <w:br/>
        <w:t>упрямства. Это та самая "жестоковыйность", которая является и основным</w:t>
        <w:br/>
        <w:t>достоинством и основным недостатком евреев. Это то, за что Господь упрекал в</w:t>
        <w:br/>
        <w:t>Синайской пустыне евреев, которые упирались и не склоняли голову под Его</w:t>
        <w:br/>
        <w:t>ярмо. И это то, за что можно хвалить их, так как они в религиозном смысле не</w:t>
        <w:br/>
        <w:t>склоняли головы ни под какое чуждое ярмо. Еврейский народ часто</w:t>
        <w:br/>
        <w:t>символизируется этой силой упорства, "эз".</w:t>
        <w:br/>
        <w:t>"Айль" -- баран, идущий впереди и ведущий за собой стадо. Это символ</w:t>
        <w:br/>
        <w:t>мощи, происходящей не от физической силы, а от статуса того, кто ей</w:t>
        <w:br/>
        <w:t>обладает. Это может быть статус и социальный, и юридический, и духовный, и</w:t>
        <w:br/>
        <w:t>какой-либо иной.</w:t>
        <w:br/>
        <w:t>"Тор" -- голубка, сила и спасение которой только в полете; иначе она</w:t>
        <w:br/>
        <w:t>лишена какой-либо возможности защитить себя. Не в полете голубка беззащитна</w:t>
        <w:br/>
        <w:t>и нежизнеспособна.</w:t>
        <w:br/>
        <w:t>"Гозаль", птенец, -- символ силы нарождающегося полета, символ</w:t>
        <w:br/>
        <w:t>становления птицы, "ципор".</w:t>
        <w:br/>
        <w:t>Первый симан (символ) "утроения" состоит в том, что в личной душевной</w:t>
        <w:br/>
        <w:t>жизни Авраhама есть три проблемные силы:</w:t>
        <w:br/>
        <w:t>сила работать под ярмом Царства Неба; но ярмо это еще не надето;</w:t>
        <w:br/>
        <w:t>сила упорства души стоять, нежелание идти, сила быть "себе";</w:t>
        <w:br/>
        <w:t>мощь величия человеческого, гордость от своего статуса.</w:t>
        <w:br/>
        <w:t>Эти силы души, как и многое другое, сами по себе не хороши и не дурны.</w:t>
        <w:br/>
        <w:t>Они становятся таковыми тогда, когда им найдено применение. Прежде чем они</w:t>
        <w:br/>
        <w:t>будут применены, Авраhаму следует рассечь их в себе и в рассечении этом</w:t>
        <w:br/>
        <w:t>принести в жертву себя, что-то в своей душе.</w:t>
        <w:br/>
        <w:t>У каждой из указанных проблемных душевных сил есть противоположные</w:t>
        <w:br/>
        <w:t>крайности, которые не так трудно обнаружить в душе. Их следует изжить, так</w:t>
        <w:br/>
        <w:t>как никакой экстремизм, никакой фанатизм, основанный на этих душевных</w:t>
        <w:br/>
        <w:t>качествах, недопустим, ибо разрушает Замысел Всевышнего на Авраhама и его</w:t>
        <w:br/>
        <w:t>потомство. Но Авраhаму труднее всего не отречься от крайностей, а найти</w:t>
        <w:br/>
        <w:t>середину, рассечь себя по самой середине, выявить срединный Путь жизни и</w:t>
        <w:br/>
        <w:t>отдать себя Ему, идя по этому Пути. Сила "айль" не должна тратиться на</w:t>
        <w:br/>
        <w:t>лидерство, как ей свойственно. Силу "эз" надо суметь употребить точно на то,</w:t>
        <w:br/>
        <w:t>чтобы, идя, оставаться на предназначенном Пути. Силой же "эгла" надо встать</w:t>
        <w:br/>
        <w:t>под ярмо, но не совратиться "тельцом".</w:t>
        <w:br/>
        <w:t>Кроме того, в Авраhаме есть сила полета: полета как такового, подъема</w:t>
        <w:br/>
        <w:t>ввысь (сила "тор") и полета зарождающегося ("гозаль"). То и другое -- та</w:t>
        <w:br/>
        <w:t>птица (ципор), которую не следует рассекать. Над душевными качествами</w:t>
        <w:br/>
        <w:t>"эгла", "эз", "айль" Авраhаму надо произвести сложную операцию рассечения и</w:t>
        <w:br/>
        <w:t>отсечения, но Птица Небесная, живущая в нем, должна остаться как есть --</w:t>
        <w:br/>
        <w:t>дабы в нем могла она взлететь. Путь Авраhама -- не путь самоуничтожения,</w:t>
        <w:br/>
        <w:t>самоподавления и аскетизма, а совершенно иной Путь.</w:t>
        <w:br/>
      </w:r>
      <w:r>
        <w:rPr>
          <w:i/>
          <w:iCs/>
          <w:szCs w:val="19"/>
        </w:rPr>
        <w:t>"И спустился коршун</w:t>
      </w:r>
      <w:r>
        <w:rPr>
          <w:szCs w:val="19"/>
        </w:rPr>
        <w:t xml:space="preserve"> (айт) </w:t>
      </w:r>
      <w:r>
        <w:rPr>
          <w:i/>
          <w:iCs/>
          <w:szCs w:val="19"/>
        </w:rPr>
        <w:t>на трупы, и отогнал</w:t>
      </w:r>
      <w:r>
        <w:rPr>
          <w:szCs w:val="19"/>
        </w:rPr>
        <w:t xml:space="preserve"> (ваишав) </w:t>
      </w:r>
      <w:r>
        <w:rPr>
          <w:i/>
          <w:iCs/>
          <w:szCs w:val="19"/>
        </w:rPr>
        <w:t>их Аврам"</w:t>
      </w:r>
      <w:r>
        <w:rPr>
          <w:szCs w:val="19"/>
        </w:rPr>
        <w:br/>
        <w:t>(Б.15:11).</w:t>
        <w:br/>
      </w:r>
      <w:r>
        <w:rPr>
          <w:i/>
          <w:iCs/>
          <w:szCs w:val="19"/>
        </w:rPr>
        <w:t>"И было солнце, чтобы зайти и забытье</w:t>
      </w:r>
      <w:r>
        <w:rPr>
          <w:szCs w:val="19"/>
        </w:rPr>
        <w:t xml:space="preserve"> (тардэма) </w:t>
      </w:r>
      <w:r>
        <w:rPr>
          <w:i/>
          <w:iCs/>
          <w:szCs w:val="19"/>
        </w:rPr>
        <w:t>нашло на Аврама. И вот:</w:t>
        <w:br/>
        <w:t>ужас, тьма великая падает на него"</w:t>
      </w:r>
      <w:r>
        <w:rPr>
          <w:szCs w:val="19"/>
        </w:rPr>
        <w:t xml:space="preserve"> (Б.15:12).</w:t>
        <w:br/>
      </w:r>
      <w:r>
        <w:rPr>
          <w:i/>
          <w:iCs/>
          <w:szCs w:val="19"/>
        </w:rPr>
        <w:t>"И сказал Авраму: "Так узнаешь!..."</w:t>
      </w:r>
      <w:r>
        <w:rPr>
          <w:szCs w:val="19"/>
        </w:rPr>
        <w:br/>
        <w:t>Авраhам спрашивал, каким образом он узнает, что пришла пора взять</w:t>
        <w:br/>
        <w:t>землю. И вот ему ответ:</w:t>
        <w:br/>
      </w:r>
      <w:r>
        <w:rPr>
          <w:i/>
          <w:iCs/>
          <w:szCs w:val="19"/>
        </w:rPr>
        <w:t>"...потому что пришельцами</w:t>
      </w:r>
      <w:r>
        <w:rPr>
          <w:szCs w:val="19"/>
        </w:rPr>
        <w:t xml:space="preserve"> (герим) </w:t>
      </w:r>
      <w:r>
        <w:rPr>
          <w:i/>
          <w:iCs/>
          <w:szCs w:val="19"/>
        </w:rPr>
        <w:t>будет семя твое в земле не их, и</w:t>
        <w:br/>
        <w:t>будут работать им и будут угнетать</w:t>
      </w:r>
      <w:r>
        <w:rPr>
          <w:szCs w:val="19"/>
        </w:rPr>
        <w:t xml:space="preserve"> (инуй) </w:t>
      </w:r>
      <w:r>
        <w:rPr>
          <w:i/>
          <w:iCs/>
          <w:szCs w:val="19"/>
        </w:rPr>
        <w:t>их 400 лет"</w:t>
      </w:r>
      <w:r>
        <w:rPr>
          <w:szCs w:val="19"/>
        </w:rPr>
        <w:t xml:space="preserve"> (Б.15:13).</w:t>
        <w:br/>
        <w:t>"Инуй" (угнетение или мучение) -- это нахождение в подчеркнуто</w:t>
        <w:br/>
        <w:t>беспомощном состоянии (сравни "ани", нищий).</w:t>
        <w:br/>
        <w:t>"Гер" -- определение того, кто лишен своей почвы. Но что значит "в</w:t>
        <w:br/>
        <w:t>земле не их"? Кого "их"? Не в земле потомков Авраhама? Или не в земле тех,</w:t>
        <w:br/>
        <w:t>кто будет порабощать его потомков? Далее: "и будут работать им (тем, кто</w:t>
        <w:br/>
        <w:t>порабощает) и будут угнетать их (тех, кого порабощают)". Странная</w:t>
        <w:br/>
        <w:t>грамматика: посреди стиха субъект и объект меняются местами. Однако возможно</w:t>
        <w:br/>
        <w:t>понимание, при котором такое не происходит: те самые, которые (сначала)</w:t>
        <w:br/>
        <w:t>будут "работать им", -- работать на потомство Авраhама, те же самые (затем)</w:t>
        <w:br/>
        <w:t>будут "угнетать их" -- мучить, держать в рабстве потомство Авраhама. Это</w:t>
        <w:br/>
        <w:t>самое и произошло в земле Египетской, где евреи, благодаря Йосефу (Иосифу),</w:t>
        <w:br/>
        <w:t>сначала были элитой общества, а затем -- рабами.</w:t>
        <w:br/>
      </w:r>
      <w:r>
        <w:rPr>
          <w:i/>
          <w:iCs/>
          <w:szCs w:val="19"/>
        </w:rPr>
        <w:t>"И так же народ, которому будут работать,</w:t>
      </w:r>
      <w:r>
        <w:rPr>
          <w:szCs w:val="19"/>
        </w:rPr>
        <w:t xml:space="preserve"> -- </w:t>
      </w:r>
      <w:r>
        <w:rPr>
          <w:i/>
          <w:iCs/>
          <w:szCs w:val="19"/>
        </w:rPr>
        <w:t>сужу Я, и после этого</w:t>
        <w:br/>
        <w:t>выйдут с достоянием великим"</w:t>
      </w:r>
      <w:r>
        <w:rPr>
          <w:szCs w:val="19"/>
        </w:rPr>
        <w:t xml:space="preserve"> (Б.15:14).</w:t>
        <w:br/>
      </w:r>
      <w:r>
        <w:rPr>
          <w:i/>
          <w:iCs/>
          <w:szCs w:val="19"/>
        </w:rPr>
        <w:t>"Ты же придешь к своим отцам в мире</w:t>
      </w:r>
      <w:r>
        <w:rPr>
          <w:szCs w:val="19"/>
        </w:rPr>
        <w:t xml:space="preserve"> (шалом), </w:t>
      </w:r>
      <w:r>
        <w:rPr>
          <w:i/>
          <w:iCs/>
          <w:szCs w:val="19"/>
        </w:rPr>
        <w:t>похоронен будешь в доброй</w:t>
        <w:br/>
        <w:t>старости"</w:t>
      </w:r>
      <w:r>
        <w:rPr>
          <w:szCs w:val="19"/>
        </w:rPr>
        <w:t xml:space="preserve"> (Б.15:15).</w:t>
        <w:br/>
      </w:r>
      <w:r>
        <w:rPr>
          <w:i/>
          <w:iCs/>
          <w:szCs w:val="19"/>
        </w:rPr>
        <w:t>"А четвертое поколение вернется сюда, потому что не полны еще</w:t>
        <w:br/>
        <w:t>преступления Эмори до сих пор"</w:t>
      </w:r>
      <w:r>
        <w:rPr>
          <w:szCs w:val="19"/>
        </w:rPr>
        <w:t xml:space="preserve"> (Б.15:16).</w:t>
        <w:br/>
      </w:r>
      <w:r>
        <w:rPr>
          <w:i/>
          <w:iCs/>
          <w:szCs w:val="19"/>
        </w:rPr>
        <w:t>"И было. Солнце зашло и мрак был, и вот -- печь дыма и пламя огня,</w:t>
        <w:br/>
        <w:t>который прошел между рассеченными этими"</w:t>
      </w:r>
      <w:r>
        <w:rPr>
          <w:szCs w:val="19"/>
        </w:rPr>
        <w:t xml:space="preserve"> (Б.15:17).</w:t>
        <w:br/>
      </w:r>
      <w:r>
        <w:rPr>
          <w:i/>
          <w:iCs/>
          <w:szCs w:val="19"/>
        </w:rPr>
        <w:t>"В тот день заключил Господь с Авраhамом завет</w:t>
      </w:r>
      <w:r>
        <w:rPr>
          <w:szCs w:val="19"/>
        </w:rPr>
        <w:t xml:space="preserve"> (брит), </w:t>
      </w:r>
      <w:r>
        <w:rPr>
          <w:i/>
          <w:iCs/>
          <w:szCs w:val="19"/>
        </w:rPr>
        <w:t>говоря: "Семени</w:t>
        <w:br/>
        <w:t>твоему отдал Я эту землю, от реки Египетской до реки большой, реки Прат</w:t>
      </w:r>
      <w:r>
        <w:rPr>
          <w:szCs w:val="19"/>
        </w:rPr>
        <w:br/>
        <w:t>(Ефрат)" (Б.15:18).</w:t>
        <w:br/>
        <w:t>Второй симан "утроения" -- ближайший исторический, египетского</w:t>
        <w:br/>
        <w:t>изгнания, в котором будут жить три поколения, проходящие три ступени</w:t>
        <w:br/>
        <w:t>несвободы. Сначала -- "герут" (проживание не в своей стране, не обязательно</w:t>
        <w:br/>
        <w:t>в Египте). Потом -- "авдут" (рабство, которое начинается после смерти</w:t>
        <w:br/>
        <w:t>сыновей Яакова в Египте). И третья стадия -- "инуй" (мучение в земле</w:t>
        <w:br/>
        <w:t>Египетской). На стадии "герут" потомки Авраhама теряют свой особый статус,</w:t>
        <w:br/>
        <w:t>теряют в себе душевную силу "айль". На стадии "авдут" они используются как</w:t>
        <w:br/>
        <w:t>рабочая скотина и лишены возможности реализовать душевное качество "эгла".</w:t>
        <w:br/>
        <w:t>На стадии "инуй" они теряют силу душевного упорства "эз". Но тем не менее в</w:t>
        <w:br/>
        <w:t>них остаются нетронутые силы "тор" и "гозаль" -- силы полета и взлета Птицы</w:t>
        <w:br/>
        <w:t>Небесной.</w:t>
        <w:br/>
        <w:t>Второй симан "утроения" состоит в том, что отмеченные выше три</w:t>
        <w:br/>
        <w:t>проблемные душевные силы должны быть рассечены и очищены в горниле</w:t>
        <w:br/>
        <w:t>египетского изгнания. Для того, чтобы прийти на землю Исраэля, нужно пройти</w:t>
        <w:br/>
        <w:t>через горнило, образ которого дан в стихе 17 главы 15 в виде "печи дыма" и</w:t>
        <w:br/>
        <w:t>"пламени (факела) огня", проходящего между рассеченными животными.</w:t>
        <w:br/>
        <w:t>Кроме пророчества очищения в горниле Египетском в этом месте Торы</w:t>
        <w:br/>
        <w:t>Господь устанавливает с Авраhамом и завет страданий. Рассечение на две</w:t>
        <w:br/>
        <w:t>половины и прохождения "факела огня" между ними -- символ этого завета,</w:t>
        <w:br/>
        <w:t>действующий не только во времена описываемых в Торе событий.</w:t>
        <w:br/>
        <w:t>Кто же такой "айт" (коршун или орел) в стихе 11? Для чего спускается</w:t>
        <w:br/>
        <w:t>эта птица? Если считать, что "айт" спускается на трупы рассеченных животных</w:t>
        <w:br/>
        <w:t>чтоб пожрать их, то в этом смысле "айт" в ближайшей исторической перспективе</w:t>
        <w:br/>
        <w:t>символизирует то, что приходит добить потомство Авраhама. И когда они</w:t>
        <w:br/>
        <w:t>становятся падалью, Авраhам (то есть то, что в них осталось от Авраhама)</w:t>
        <w:br/>
        <w:t>сгоняет птицу "айт" и сам "обдувает их".</w:t>
        <w:br/>
        <w:t>Но вот и другой смысл. В человеке есть "тор", крылья подымающие ввысь,</w:t>
        <w:br/>
        <w:t>есть Птица Небесная, которая в Песни Песней всегда символизирует весну,</w:t>
        <w:br/>
        <w:t>оживление, обновление духа. "Айт" же -- это не то, что обитает в человеке,</w:t>
        <w:br/>
        <w:t>не та Птица Небесная, которая живет в его душе, а то, что спускается в его</w:t>
        <w:br/>
        <w:t>душу свыше. "Айт" от корня "ут", "броситься сверху", "спуститься". И вот,</w:t>
        <w:br/>
        <w:t>когда потомство на грани гибели, вот тогда спускается "айт" -- высшая душа,</w:t>
        <w:br/>
        <w:t>с помощью которой Авраhам (его "тор", начало взлета в его душе) вдыхает</w:t>
        <w:br/>
        <w:t>жизнь в погибающие души. "Вайашев" можно понять как "и вдохнул" в них. Все</w:t>
        <w:br/>
        <w:t>это, разумеется, входит в тот завет страданий, о котором мы только что</w:t>
        <w:br/>
        <w:t>упоминали.</w:t>
        <w:br/>
        <w:t>Горнило Египетского пленения не до конца очищает то, что необходимо</w:t>
        <w:br/>
        <w:t>выжечь в душевных силах "эгла", "эз" и "айль". И после исхода из Египта</w:t>
        <w:br/>
        <w:t>Исраэль должен уходить в галуты (изгнания). Таким образом мы входим в сферу</w:t>
        <w:br/>
        <w:t>третьего симана утроения -- глобальной истории.</w:t>
        <w:br/>
        <w:t>Галутов, как мы знаем, четыре. И каждый внешний галут есть определенное</w:t>
        <w:br/>
        <w:t>выражение внутреннего галута, связан с тем, что происходит в душах.</w:t>
        <w:br/>
        <w:t>Вавилонское изгнание, галут Бавель, более всего затрагивает качество "эз".</w:t>
        <w:br/>
        <w:t>Изгнание в Мидию и Персию, галут Мадай и Парас, более всего затрагивает</w:t>
        <w:br/>
        <w:t>качество "эгла". Эллинское изгнание, галут Яван, более всего затрагивает</w:t>
        <w:br/>
        <w:t>качество "айль". Четвертое изгнание, галут Эдом, стыкуется с "айт".</w:t>
        <w:br/>
        <w:t>"Айт" не спускается на птицу, которая не рассекается. "Айт" спускается</w:t>
        <w:br/>
        <w:t>на расчлененные трупы, на те душевные качества, которые приводят в галут.</w:t>
        <w:br/>
        <w:t>Авраhам способен обдуть, вдохнуть живую жизнь. И все то, о чем мы до сих пор</w:t>
        <w:br/>
        <w:t>говорили, подводит нас к пониманию того, чем же и как же Авраhам вдыхает</w:t>
        <w:br/>
        <w:t>живую жизнь.</w:t>
        <w:br/>
        <w:t>Поразительно, что Авраhам почувствовал страх не перед тем, как "обдул</w:t>
        <w:br/>
        <w:t>их", а после этого. Вслушайтесь в язык этого места Торы.</w:t>
        <w:br/>
        <w:t>И солнце должно заходить, и страшное забытье (тардэма -- как забытье</w:t>
        <w:br/>
        <w:t>Адама в Эдене) поглощает Авраhама. И вот -- ужас, тьма великая падает на</w:t>
        <w:br/>
        <w:t>него. Скупая на всяческие описания и эпитеты Тора тут говорит языком,</w:t>
        <w:br/>
        <w:t>который по контрасту со всем ее стилем производит чрезвычайное впечатление.</w:t>
        <w:br/>
        <w:t>И только затем Авраhаму сказано об изгнании в Египет.</w:t>
        <w:br/>
        <w:t>Так что это за тьма и ужас, которые чувствует Авраhам? Очищающие</w:t>
        <w:br/>
        <w:t>страдания египетского плена? Не только это. Ужас его не столько от самих</w:t>
        <w:br/>
        <w:t>страданий, которые сыны его переживут в земле Египетской, сколько от того,</w:t>
        <w:br/>
        <w:t>что вызывает эти страдания. И следующая за этой глава Торы потихоньку</w:t>
        <w:br/>
        <w:t>начинает отвечать нам на то, в чем была причина ужаса Авраhама.</w:t>
        <w:br/>
        <w:t>До сих пор он еще Аврам, еще сын Ноаха (Ноя), еще находится в</w:t>
        <w:br/>
        <w:t>общечеловеческой семье. Но вскоре Аврам станет Авраhамом. И это его</w:t>
        <w:br/>
        <w:t>превращение начинается с ужаса, с познания какого-то зла, с проникновением в</w:t>
        <w:br/>
        <w:t>то зло, которое ему открывается тут. Ужас этот -- и в помощь ему и в</w:t>
        <w:br/>
        <w:t>наказание...</w:t>
        <w:br/>
        <w:t>В Египте евреи провели 210 лет. Мы еще скажем в своем месте, откуда</w:t>
        <w:br/>
        <w:t>исчисляются те 400 лет, на которые указывает стих 13. В стихе 14 говориться,</w:t>
        <w:br/>
        <w:t>что Он будет судить (дан) народ, которому будут служить сыны Авраhама. Но</w:t>
        <w:br/>
        <w:t>если этому народу дана миссия порабощения, то о чем его судить? Одни народы</w:t>
        <w:br/>
        <w:t>часто используются для того, чтобы быть бичом для других народов. И Египет</w:t>
        <w:br/>
        <w:t>должен был служить евреям таким образом. Но есть тут граница. Судить (дан)</w:t>
        <w:br/>
        <w:t>не значит осудить (шофет). Буду Я судья их, говорит Господь, по тому, делают</w:t>
        <w:br/>
        <w:t>ли они так и в той мере, какая отпущена им, или используют во зло свою</w:t>
        <w:br/>
        <w:t>миссию. Ответ мы находит в книге Шмот (Исход). Если в стихе 14, который мы</w:t>
        <w:br/>
        <w:t>здесь разбираем, сказано, что евреи "будут работать", то книга Шмот</w:t>
        <w:br/>
        <w:t>повествует о том, что евреев порабощали и, мало того, доводили до полного</w:t>
        <w:br/>
        <w:t>разобщения.</w:t>
        <w:br/>
        <w:t>Какое же впечатление оставляет то, что мы прочли здесь? Я бы сказал:</w:t>
        <w:br/>
        <w:t>то, что мы начали читать...</w:t>
        <w:br/>
      </w:r>
      <w:r>
        <w:rPr>
          <w:i/>
          <w:iCs/>
          <w:szCs w:val="19"/>
        </w:rPr>
        <w:t>(обрыв записи беседы)</w:t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VII. ЗАВЕТ</w:t>
      </w:r>
    </w:p>
    <w:p>
      <w:pPr>
        <w:pStyle w:val="Normal"/>
        <w:spacing w:lineRule="atLeast" w:line="274" w:before="0" w:after="240"/>
        <w:rPr/>
      </w:pPr>
      <w:r>
        <w:rPr>
          <w:szCs w:val="19"/>
        </w:rPr>
        <w:br/>
      </w:r>
      <w:r>
        <w:rPr>
          <w:i/>
          <w:iCs/>
          <w:szCs w:val="19"/>
        </w:rPr>
        <w:t>"И было Авраму 99 лет"</w:t>
      </w:r>
      <w:r>
        <w:rPr>
          <w:szCs w:val="19"/>
        </w:rPr>
        <w:br/>
        <w:t>Авраhам прожил весь общечеловеческий путь жизни сына Ноаха и сейчас, в</w:t>
        <w:br/>
        <w:t>99 лет, когда, казалось бы, жизнь уже позади, начинается для него новый путь</w:t>
        <w:br/>
        <w:t>жизни, на который никто не вступал до него.</w:t>
        <w:br/>
      </w:r>
      <w:r>
        <w:rPr>
          <w:i/>
          <w:iCs/>
          <w:szCs w:val="19"/>
        </w:rPr>
        <w:t>"...И открылся Господь Авраму и сказал ему: "Я -- Эль Ш-ддай".</w:t>
      </w:r>
      <w:r>
        <w:rPr>
          <w:szCs w:val="19"/>
        </w:rPr>
        <w:br/>
        <w:t>Ш-ддай -- Тот, Кто имеет власть сказать Миру: "даи" - "хватит",</w:t>
        <w:br/>
        <w:t>"достаточно". Это Тот, Кого достаточно для Мира. Не Он обитает внутри Мира</w:t>
        <w:br/>
        <w:t>(как "мировая душа" или в качестве движущего Мир начала), а Он вмещает Мир в</w:t>
        <w:br/>
        <w:t>Себя, и потому Он может, когда желает, говорить Миру: "достаточно!" Миру</w:t>
        <w:br/>
        <w:t>хватает Его Одного. Понятие Ш-ддай весьма условно можно перевести словами</w:t>
        <w:br/>
        <w:t>Вседостаточный и Вседвижущий.</w:t>
        <w:br/>
        <w:t>Итак, Господь сделался видимым Авраhаму в этом Своем особом качестве</w:t>
        <w:br/>
        <w:t>Ш-ддай и говорит ему:</w:t>
        <w:br/>
      </w:r>
      <w:r>
        <w:rPr>
          <w:i/>
          <w:iCs/>
          <w:szCs w:val="19"/>
        </w:rPr>
        <w:t>"...Ходи передо</w:t>
      </w:r>
      <w:r>
        <w:rPr>
          <w:szCs w:val="19"/>
        </w:rPr>
        <w:t xml:space="preserve"> (hитhалех) </w:t>
      </w:r>
      <w:r>
        <w:rPr>
          <w:i/>
          <w:iCs/>
          <w:szCs w:val="19"/>
        </w:rPr>
        <w:t>Мной и будь совершенным</w:t>
      </w:r>
      <w:r>
        <w:rPr>
          <w:szCs w:val="19"/>
        </w:rPr>
        <w:t xml:space="preserve"> (тамим)</w:t>
      </w:r>
      <w:r>
        <w:rPr>
          <w:i/>
          <w:iCs/>
          <w:szCs w:val="19"/>
        </w:rPr>
        <w:t>!"</w:t>
      </w:r>
      <w:r>
        <w:rPr>
          <w:szCs w:val="19"/>
        </w:rPr>
        <w:t xml:space="preserve"> (Б.17:1).</w:t>
        <w:br/>
        <w:t>Понятие "hалаh" определяет движение как таковое, в том числе и</w:t>
        <w:br/>
        <w:t>самопроизвольное, вроде течения реки. Центральное же понятие еврейской жизни</w:t>
        <w:br/>
        <w:t>-- hалаха -- то, как следует идти по жизни, поступать в том или ином случае;</w:t>
        <w:br/>
        <w:t>"hитhалех" (с возвращением на себя) -- ходи к себе, на себя наступая,</w:t>
        <w:br/>
        <w:t>самонаправлено. Это движение по определенному Пути. И Пути четко</w:t>
        <w:br/>
        <w:t>обозначенному: "передо Мной".</w:t>
        <w:br/>
        <w:t>Ноах "ходил с Богом", Авраhаму. же следует ходить "перед Ним" --</w:t>
        <w:br/>
        <w:t>впереди, прокладывая Путь. Авраhам -- тот, кто прокладывает новый Путь</w:t>
        <w:br/>
        <w:t>жизни, на который до него никто не вступал. Теперь главная задача Авраhама в</w:t>
        <w:br/>
        <w:t>том, чтобы проложить Путь жизни так, чтобы он был подлинно "перед Богом".</w:t>
        <w:br/>
        <w:t>Мир наш сотворен, завершен в Творении. В нем не возникают новые законы,</w:t>
        <w:br/>
        <w:t>он весь вложен в свои рамки, упакован в сферы, запечатан печатью "даи", ему</w:t>
        <w:br/>
        <w:t>сказано: "достаточно". Творение Мира остановлено. И именно поэтому Авраhаму</w:t>
        <w:br/>
        <w:t>и сказано: "иди передо Мной".</w:t>
        <w:br/>
        <w:t>Мы присутствуем здесь при новом Творении, Творении "hитhалех". Господь</w:t>
        <w:br/>
        <w:t>Авраhамом становит новый душевный и нравственный мир, в котором всякое</w:t>
        <w:br/>
        <w:t>движение -- путевое. Авраhам прокладывает новый Путь жизни, и Господь</w:t>
        <w:br/>
        <w:t>указывает ему, что прокладывать его можно только самому, будучи "тамим".</w:t>
        <w:br/>
        <w:t>Эль Ш-ддай запечатал Мир, и ничто в Мире не в силах выйти за</w:t>
        <w:br/>
        <w:t>установленные Им пределы. На это способен лишь тот человек, который сам себе</w:t>
        <w:br/>
        <w:t>кладет пределы, сам останавливает или не останавливает себя. "Тамим" -- тот,</w:t>
        <w:br/>
        <w:t>кто сам укладывает свою жизнь в рамки заданного свыше Пути, кто сам говорит</w:t>
        <w:br/>
        <w:t>себе: "достаточно". "Будь тамим" -- значит свободно осуществлять в себе то</w:t>
        <w:br/>
        <w:t>качество Бога, про которое Он говорит: "Я -- Эль Ш-ддай".</w:t>
        <w:br/>
        <w:t>Проблема нравственной жизни человека не столько в "злом начале", в нем</w:t>
        <w:br/>
        <w:t>присутствующем, сколько в том, что человек волен переходить пределы,</w:t>
        <w:br/>
        <w:t>использовать данные ему силы за границами, в непредназначенной им области,</w:t>
        <w:br/>
        <w:t>что он злоупотребляет своими силами. Преступление, "авера", совершается</w:t>
        <w:br/>
        <w:t>тогда, когда человек не "останавливает" себя и потому переступает</w:t>
        <w:br/>
        <w:t>дозволенное. Тора не учит нас подавлять или уничтожать какую-либо сторону</w:t>
        <w:br/>
        <w:t>себя. Законы Торы ставят жизнь человека в рамки заданного свыше Пути и</w:t>
        <w:br/>
        <w:t>направляют по нему.</w:t>
        <w:br/>
      </w:r>
      <w:r>
        <w:rPr>
          <w:i/>
          <w:iCs/>
          <w:szCs w:val="19"/>
        </w:rPr>
        <w:t>"И дам же Я Мой Завет между Мной и между тобой"</w:t>
      </w:r>
      <w:r>
        <w:rPr>
          <w:szCs w:val="19"/>
        </w:rPr>
        <w:br/>
        <w:t>Грамматически это "дам же" выражено на иврите не как указание Бога, Его</w:t>
        <w:br/>
        <w:t>приказ или указ, а как предложение человеку, даже с некоторым оттенком</w:t>
        <w:br/>
        <w:t>просьбы позволить дать Завет. Сам по себе Завет есть высшая идея</w:t>
        <w:br/>
        <w:t>Существования, его назначение, то, ради чего существующее существует. И</w:t>
        <w:br/>
        <w:t>этот-то Завет -- то, для чего существует все существующее -- Господь</w:t>
        <w:br/>
        <w:t>предлагает дать между Им и между Авраhамом. Дать Завет значит сделать так,</w:t>
        <w:br/>
        <w:t>что Он и он вместе станут осуществлять его. Господь -- со своей стороны,</w:t>
        <w:br/>
        <w:t>Авраhам -- со своей, идя перед Ним.</w:t>
        <w:br/>
      </w:r>
      <w:r>
        <w:rPr>
          <w:i/>
          <w:iCs/>
          <w:szCs w:val="19"/>
        </w:rPr>
        <w:t>"...И умножу тебя предельно-предельно</w:t>
      </w:r>
      <w:r>
        <w:rPr>
          <w:szCs w:val="19"/>
        </w:rPr>
        <w:t xml:space="preserve"> (меод меод)"(Б.17:2).</w:t>
        <w:br/>
        <w:t>Слова эти обычно понимают аллегорически, в смысле данного Господом</w:t>
        <w:br/>
        <w:t>обещания беспредельно расплодить семя Авраhама по Земле. Трудно сказать, что</w:t>
        <w:br/>
        <w:t>это могло бы конкретно означать на деле. Еще труднее понять, какое это</w:t>
        <w:br/>
        <w:t>"умножение" имеет отношение к новому Пути жизни, к Эль Ш-ддай, к Завету, как</w:t>
        <w:br/>
        <w:t>высшей идее Существующего и самой задачи человека в Мире.</w:t>
        <w:br/>
        <w:t>Задача человека -- усовершенствовать себя и усовершенствовать Мир. Это</w:t>
        <w:br/>
        <w:t>не две, а одна и та же задача и работа. В сотворенном Мире есть и нечто</w:t>
        <w:br/>
        <w:t>лишнее, и нечто избыточное, и нечто несовершенное, и нечто его загрязняющее.</w:t>
        <w:br/>
        <w:t>И человек призван всю свою жизнь очищать, отбирать, останавливать, совершать</w:t>
        <w:br/>
        <w:t>"дай". В некотором смысле он довершает Творение. И прежде всего тем, что</w:t>
        <w:br/>
        <w:t>устанавливает приоритет души над телом и тем приближается к Богу, назвавшему</w:t>
        <w:br/>
        <w:t>Себя "Ш-ддай". В Нем Самом нет ущерба, отброса, нечистоты, и Он требует от</w:t>
        <w:br/>
        <w:t>человека стать ближе к Нему, усовершенствовать себя до совершенства -- и тем</w:t>
        <w:br/>
        <w:t>завершить и усовершенствовать Его Творение.</w:t>
        <w:br/>
        <w:t>И Ноах был "тамим". Но Завет с Ноахом был заключен Богом и действовал</w:t>
        <w:br/>
        <w:t>лишь с Его стороны, с одной стороны Бога, дающего Завет. Завет же с</w:t>
        <w:br/>
        <w:t>Авраhамом двусторонний; он заключен между Богом Ш-ддай Мира, с одной</w:t>
        <w:br/>
        <w:t>стороны, и Авраhамом, с другой. И у каждой стороны есть обязанность Завета.</w:t>
        <w:br/>
        <w:t>Не только Бог дает, но и человек идет. Авраhам берет на себя обязательство</w:t>
        <w:br/>
        <w:t>идти перед Ним и в таком качестве быть работником Бога, прокладывая Путь и</w:t>
        <w:br/>
        <w:t>тем выполняя свою и Его задачу.</w:t>
        <w:br/>
        <w:t>Задача Авраhама, казалось бы, не в Мире, не в макрокосмосе, а в себе, в</w:t>
        <w:br/>
        <w:t>своем микрокосмосе. Как же исполнение этой его внутренней задачи может быть</w:t>
        <w:br/>
        <w:t>связано с состоянием и совершенствованием Мира? Но в этом-то и состоит Завет</w:t>
        <w:br/>
        <w:t>между Богом и Авраhамом: то совершенствование, которое Авраhам производит в</w:t>
        <w:br/>
        <w:t>себе, Эль Ш-ддай отразит в Мире, переведет в Мир, исправит и починит его</w:t>
        <w:br/>
        <w:t>через Путь Авраhама и тем самым установит Мир на должную основу. Вот для</w:t>
        <w:br/>
        <w:t>чего, оказывается, Авраhам был выведен из "страны звездочетов" и для чего он</w:t>
        <w:br/>
        <w:t>должен ходить впереди, перед Господом.</w:t>
        <w:br/>
        <w:t>Господь предлагает Авраhаму Завет, по которому он, идя перед Ним,</w:t>
        <w:br/>
        <w:t>делает свои порождения (толдот), которые затем Эль Ш-ддай делает</w:t>
        <w:br/>
        <w:t>порождениями Мира -- "умножает" их безмерно и беспредельно, переводит в</w:t>
        <w:br/>
        <w:t>предельную мощь бесконечного Мира. И Авраhам, потрясенный тем, что предложил</w:t>
        <w:br/>
        <w:t>ему Господь, не может устоять на ногах и падает ниц.</w:t>
        <w:br/>
      </w:r>
      <w:r>
        <w:rPr>
          <w:i/>
          <w:iCs/>
          <w:szCs w:val="19"/>
        </w:rPr>
        <w:t>"И упал Аврам на лицо</w:t>
      </w:r>
      <w:r>
        <w:rPr>
          <w:szCs w:val="19"/>
        </w:rPr>
        <w:t xml:space="preserve"> (панав) </w:t>
      </w:r>
      <w:r>
        <w:rPr>
          <w:i/>
          <w:iCs/>
          <w:szCs w:val="19"/>
        </w:rPr>
        <w:t>свое..."</w:t>
      </w:r>
      <w:r>
        <w:rPr>
          <w:szCs w:val="19"/>
        </w:rPr>
        <w:br/>
        <w:t>Падая на лицо, Авраhам отказывается от самостояния в жизни и в Мире.</w:t>
        <w:br/>
        <w:t>Падая на лицо, Авраhам принимает на себя задачу, которую предложил ему</w:t>
        <w:br/>
        <w:t>Господь. Он падает на лицо и потому, что не может стоять перед Господом,</w:t>
        <w:br/>
        <w:t>зная, что в нем есть еще недолжное. Падая на лицо свое, Авраhам проявляет</w:t>
        <w:br/>
        <w:t>одно из высших качеств своей души, качество "анава", смирения. И падая на</w:t>
        <w:br/>
        <w:t>лицо (как подчеркивает Рамбан), он закрывает глаза, отказывается от зрения,</w:t>
        <w:br/>
        <w:t>весь обращается в слух. И -- потому:</w:t>
        <w:br/>
        <w:t>"И говорил с ним Элоким, говоря" (Б.17:3). Господь начал с предложения</w:t>
        <w:br/>
        <w:t>заключить Завет. И как только Авраhам принимает его, так Он "говорит с ним"</w:t>
        <w:br/>
        <w:t>как Элоким, как Бог-Творец -- дает ему обязательный закон, который он в</w:t>
        <w:br/>
        <w:t>таком качестве должен передать другим. Это уже иное отношение между</w:t>
        <w:br/>
        <w:t>Всевышним и человеком, совсем другой разговор между ними и другая сторона</w:t>
        <w:br/>
        <w:t>Завета.</w:t>
        <w:br/>
        <w:t>"Я -- вот. Мой Завет с тобой и станешь ты отцом всего скопища народов"</w:t>
        <w:br/>
      </w:r>
      <w:r>
        <w:rPr>
          <w:i/>
          <w:iCs/>
          <w:szCs w:val="19"/>
        </w:rPr>
        <w:t>(Б.17:4).</w:t>
      </w:r>
      <w:r>
        <w:rPr>
          <w:szCs w:val="19"/>
        </w:rPr>
        <w:br/>
        <w:t>Теперь это Завет не Между Ним и между ним, а "Мой Завет" -- с одной, с</w:t>
        <w:br/>
        <w:t>Его стороны. Авраhам должен полностью овладеть собою, стать "тамим",</w:t>
        <w:br/>
        <w:t>научиться управлять всем в себе. Именно поэтому, в результате этого и для</w:t>
        <w:br/>
        <w:t>этого он станет отцом всего скопища народов. Тут прослеживается некоторая</w:t>
        <w:br/>
        <w:t>связь между тем, сколь Авраhам сможет реализовать качества "тамим" и</w:t>
        <w:br/>
        <w:t>"hитhалех", и той степенью, в которой он станет отцом всех народов.</w:t>
        <w:br/>
      </w:r>
      <w:r>
        <w:rPr>
          <w:i/>
          <w:iCs/>
          <w:szCs w:val="19"/>
        </w:rPr>
        <w:t>"И не будешь ты зваться именем Аврам, и станет твое имя Авраhам, потому</w:t>
        <w:br/>
        <w:t>что отцом скопища народов Я дам тебя"</w:t>
      </w:r>
      <w:r>
        <w:rPr>
          <w:szCs w:val="19"/>
        </w:rPr>
        <w:t xml:space="preserve"> (Б.17:5).</w:t>
        <w:br/>
        <w:t>По мидрашу в теле человека есть пять членов, которыми он не в силах</w:t>
        <w:br/>
        <w:t>управлять. И к имени Аврам добавлена буква "хей", обозначающая и число пять</w:t>
        <w:br/>
        <w:t>-- те пять членов, которыми овладел "совершенный" Авраhам, приняв Завет</w:t>
        <w:br/>
        <w:t>Бога. Гематрия имени Авраhам равна количеству всех членов тела -- 248. И</w:t>
        <w:br/>
        <w:t>число положительных заповедей (мицвот), "мицвот асе" (делания) в Торе --</w:t>
        <w:br/>
        <w:t>тоже 248.</w:t>
        <w:br/>
        <w:t>Попробуем лингвистически определить смысл имени Авраhам. "Ав" -- отец;</w:t>
        <w:br/>
        <w:t>"hам" -- корень слова "hамон" (множество). Авраhам -- "отец множества"</w:t>
        <w:br/>
        <w:t>народов. Но в имени осталась лишняя буква "рейш" ("р").</w:t>
        <w:br/>
        <w:t>Вспомним, что имя Аврам произведено от слова "эвер", крыло. Терех,</w:t>
        <w:br/>
        <w:t>давший сыну это имя, хотел духовно взмыть им. Этот же смысл сохраняется в</w:t>
        <w:br/>
        <w:t>имени Авраhам, но с добавлением корня "hам", говорящего о множестве. Если</w:t>
        <w:br/>
        <w:t>подъемная духовная сила Аврама имела отношение только к роду Тереха, к</w:t>
        <w:br/>
        <w:t>"арам", арамейцам, то теперь духовная сила Авраhама относится к множеству</w:t>
        <w:br/>
        <w:t>народов. Авраhам -- та маховая духовная сила крыла (эвер), которая подымает</w:t>
        <w:br/>
        <w:t>ввысь человечество.</w:t>
        <w:br/>
      </w:r>
      <w:r>
        <w:rPr>
          <w:i/>
          <w:iCs/>
          <w:szCs w:val="19"/>
        </w:rPr>
        <w:t>"И размножу тебя во множестве и во множестве"</w:t>
      </w:r>
      <w:r>
        <w:rPr>
          <w:szCs w:val="19"/>
        </w:rPr>
        <w:br/>
        <w:t>Если во 2 стихе этой главы было сказано "ве-арба" -- и делаю тебя</w:t>
        <w:br/>
        <w:t>многим (по подобию твоему делаю тебя многим в Мире), то здесь, в 6 стихе,</w:t>
        <w:br/>
        <w:t>сказано "ве-ифрети" -- и расположу твою плоть во множестве.</w:t>
        <w:br/>
      </w:r>
      <w:r>
        <w:rPr>
          <w:i/>
          <w:iCs/>
          <w:szCs w:val="19"/>
        </w:rPr>
        <w:t>"Я сделаю тебя народами и цари из тебя выйдут"</w:t>
      </w:r>
      <w:r>
        <w:rPr>
          <w:szCs w:val="19"/>
        </w:rPr>
        <w:t xml:space="preserve"> (Б.17:6).</w:t>
        <w:br/>
        <w:t>Почему тут сказано не об одном -- еврейском -- народе, а о "народах"?</w:t>
        <w:br/>
        <w:t>Это объясняют различно. Я укажу вот на что.</w:t>
        <w:br/>
        <w:t>Еврей -- общность особенная и в том смысле, что это и один народ ("ам")</w:t>
        <w:br/>
        <w:t>и народы ("гоим"). В доме Исраэля нет единообразного национального</w:t>
        <w:br/>
        <w:t>характера, Исраэль разделен на "колена". Евреи -- разные, очень не похожи</w:t>
        <w:br/>
        <w:t>друг на друга и вместе с тем они составляют целостную нацию, а не, скажем,</w:t>
        <w:br/>
        <w:t>объединение людей в вере.</w:t>
        <w:br/>
        <w:t>Господь говорит Авраhаму, что Он сделает его народами в народе. Так что</w:t>
        <w:br/>
        <w:t>Завет Его не с какой-либо национальной психологией или этническим обликом,</w:t>
        <w:br/>
        <w:t>он не ограничен никаким национальным характером и психофизиологическими</w:t>
        <w:br/>
        <w:t>установками, а может быть заключен со всяким народом, но на определенной</w:t>
        <w:br/>
        <w:t>общей основе -- на Авраhаме.</w:t>
        <w:br/>
      </w:r>
      <w:r>
        <w:rPr>
          <w:i/>
          <w:iCs/>
          <w:szCs w:val="19"/>
        </w:rPr>
        <w:t>"Я восставлю Завет Мой между Мной и между тобой и между семенем после</w:t>
        <w:br/>
        <w:t>тебя в поколениях их -- для Завета всего Мира, чтобы быть тебе Богом и</w:t>
        <w:br/>
        <w:t>семени после тебя"</w:t>
      </w:r>
      <w:r>
        <w:rPr>
          <w:szCs w:val="19"/>
        </w:rPr>
        <w:t xml:space="preserve"> (Б.17:7).</w:t>
        <w:br/>
        <w:t>Заключенный Завет таков, что далее Мир может строиться на нем. Но Завет</w:t>
        <w:br/>
        <w:t>этот действенен только если Авраhам берет его на себя. И тогда Он становится</w:t>
        <w:br/>
        <w:t>ему Богом -- не в ограничительном смысле (только тебе Богом), но в</w:t>
        <w:br/>
        <w:t>расширительном: опираясь на тебя стану Богом не только тебе, но и "семени</w:t>
        <w:br/>
        <w:t>после тебя".</w:t>
        <w:br/>
      </w:r>
      <w:r>
        <w:rPr>
          <w:i/>
          <w:iCs/>
          <w:szCs w:val="19"/>
        </w:rPr>
        <w:t>"И дам тебе и семени твоему после тебя землю, в которой ты чужестранец,</w:t>
        <w:br/>
        <w:t>всю землю Кнаана, так чтобы она была вашим владением (ахуза) навечно. И буду</w:t>
        <w:br/>
        <w:t>им Богом"</w:t>
      </w:r>
      <w:r>
        <w:rPr>
          <w:szCs w:val="19"/>
        </w:rPr>
        <w:t xml:space="preserve"> (Б.17:8).</w:t>
        <w:br/>
        <w:t>Чтоб понять сказанное здесь надо верно понять слово "ахуза". Оно</w:t>
        <w:br/>
        <w:t>означает не то, что человек держит землю под своею властью и как хочет</w:t>
        <w:br/>
        <w:t>распоряжается ею. Напротив, ахуза это понятие, означающее, что земля держит</w:t>
        <w:br/>
        <w:t>человека. Земля, о которой идет речь, должна быть навечно связана с</w:t>
        <w:br/>
        <w:t>Авраhамом и семенем его после него. Евреи, при всем их разнообразии, должны</w:t>
        <w:br/>
        <w:t>быть все вместе связаны этой землею в единую нацию. Это не этническая, а</w:t>
        <w:br/>
        <w:t>духовная связь. И когда такая связь через землю прочно установится в них,</w:t>
        <w:br/>
        <w:t>тогда Он сможет стать "им Богом" -- не только по заслугам отцов, но и ради</w:t>
        <w:br/>
        <w:t>их самих.</w:t>
        <w:br/>
      </w:r>
      <w:r>
        <w:rPr>
          <w:i/>
          <w:iCs/>
          <w:szCs w:val="19"/>
        </w:rPr>
        <w:t>"И</w:t>
      </w:r>
      <w:r>
        <w:rPr>
          <w:szCs w:val="19"/>
        </w:rPr>
        <w:t xml:space="preserve"> сказал Бог Авраhаму: "А ты (ве-ата) Мой Завет храни, ты и потомство</w:t>
        <w:br/>
        <w:t>твое в поколениях их" (Б.17:9</w:t>
      </w:r>
      <w:r>
        <w:rPr>
          <w:i/>
          <w:iCs/>
          <w:szCs w:val="19"/>
        </w:rPr>
        <w:t>).</w:t>
      </w:r>
      <w:r>
        <w:rPr>
          <w:szCs w:val="19"/>
        </w:rPr>
        <w:br/>
        <w:t>Завет между Господом и Авраhамом -- двусторонний. В стихе 4 Господь</w:t>
        <w:br/>
        <w:t xml:space="preserve">говорил, </w:t>
      </w:r>
      <w:r>
        <w:rPr>
          <w:szCs w:val="19"/>
          <w:u w:val="single"/>
        </w:rPr>
        <w:t>что</w:t>
      </w:r>
      <w:r>
        <w:rPr>
          <w:szCs w:val="19"/>
        </w:rPr>
        <w:t xml:space="preserve"> Он со Своей стороны берет на Себя. Теперь же, в стихе 9,</w:t>
        <w:br/>
        <w:t>Господь говорит какую задачу с его стороны должен взять на себя Авралам:</w:t>
        <w:br/>
        <w:t>хранить Завет, который Он установил.</w:t>
        <w:br/>
        <w:t>В слове "ве-ата" ("а ты" или "ты же") есть оттенок, который интересно</w:t>
        <w:br/>
        <w:t>воспринять. Дело в том, что обрезание (мила), о котором речь пойдет далее,</w:t>
        <w:br/>
        <w:t>не одно и то же для Авраhама и для его потомков. Он совершил обрезание в 99</w:t>
        <w:br/>
        <w:t>лет, да и как знак Завета оно, собственно, не необходимо ему: он уже</w:t>
        <w:br/>
        <w:t>совершил все, что должно, внутри себя. Но для потомства Авраhама этот знак</w:t>
        <w:br/>
        <w:t>Завета нужен изначально, на восьмой день жизни, в самом ее начале. И потому:</w:t>
        <w:br/>
        <w:t>"ве-ата", и все-таки, и ты -- тоже..</w:t>
        <w:br/>
      </w:r>
    </w:p>
    <w:p>
      <w:pPr>
        <w:pStyle w:val="Normal"/>
        <w:numPr>
          <w:ilvl w:val="0"/>
          <w:numId w:val="0"/>
        </w:numPr>
        <w:spacing w:lineRule="atLeast" w:line="274" w:before="280" w:after="280"/>
        <w:outlineLvl w:val="2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  <w:t>VIII. ОБРЕЗАНИЕ</w:t>
      </w:r>
    </w:p>
    <w:p>
      <w:pPr>
        <w:pStyle w:val="Normal"/>
        <w:rPr>
          <w:sz w:val="36"/>
        </w:rPr>
      </w:pPr>
      <w:r>
        <w:rPr>
          <w:szCs w:val="19"/>
        </w:rPr>
        <w:br/>
      </w:r>
      <w:r>
        <w:rPr>
          <w:i/>
          <w:iCs/>
          <w:szCs w:val="19"/>
        </w:rPr>
        <w:t>"Вот Завет, который вы храните, между Мной и между вами и между</w:t>
        <w:br/>
        <w:t>потомством твоим после тебя"</w:t>
      </w:r>
      <w:r>
        <w:rPr>
          <w:szCs w:val="19"/>
        </w:rPr>
        <w:br/>
        <w:t>И тут же Господь называет Авраhаму Свой Завет с Ним:</w:t>
        <w:br/>
      </w:r>
      <w:r>
        <w:rPr>
          <w:i/>
          <w:iCs/>
          <w:szCs w:val="19"/>
        </w:rPr>
        <w:t>"...hимоль лахем</w:t>
      </w:r>
      <w:r>
        <w:rPr>
          <w:szCs w:val="19"/>
        </w:rPr>
        <w:t xml:space="preserve"> (у вас) </w:t>
      </w:r>
      <w:r>
        <w:rPr>
          <w:i/>
          <w:iCs/>
          <w:szCs w:val="19"/>
        </w:rPr>
        <w:t>коль</w:t>
      </w:r>
      <w:r>
        <w:rPr>
          <w:szCs w:val="19"/>
        </w:rPr>
        <w:t xml:space="preserve"> (каждый) </w:t>
      </w:r>
      <w:r>
        <w:rPr>
          <w:i/>
          <w:iCs/>
          <w:szCs w:val="19"/>
        </w:rPr>
        <w:t>захар</w:t>
      </w:r>
      <w:r>
        <w:rPr>
          <w:szCs w:val="19"/>
        </w:rPr>
        <w:t xml:space="preserve"> (мужчина)" (7:10).</w:t>
        <w:br/>
        <w:t>То, что должно быть "у каждого вашего мужчины" определяется словом</w:t>
        <w:br/>
        <w:t>"hимоль", основа которого -- "муль", быть против, состоять в оппозиции.</w:t>
        <w:br/>
      </w:r>
      <w:r>
        <w:rPr>
          <w:b/>
          <w:bCs/>
          <w:szCs w:val="19"/>
        </w:rPr>
        <w:t>"Мила"</w:t>
      </w:r>
      <w:r>
        <w:rPr>
          <w:szCs w:val="19"/>
        </w:rPr>
        <w:t xml:space="preserve"> (слово, которое и понимают как "обрезание") есть противостояние</w:t>
        <w:br/>
        <w:t>животному началу, необузданности сил плоти. Но, конечно, не в значении</w:t>
        <w:br/>
        <w:t>решительного боя или полной победы над нею, а в смысле того ограничения,</w:t>
        <w:br/>
        <w:t>заключения в рамки, того обрезания плоти до известных пределов, которое</w:t>
        <w:br/>
        <w:t>составляет мощь Эль Ш-ддай. Понятие "мила" по смыслу близко понятию "даи".</w:t>
        <w:br/>
        <w:t>Формулу Завета, данного Авраhаму, вернее всего выразить так: "Пусть будет</w:t>
        <w:br/>
        <w:t>противостояние у вас каждого мужчины". Но не женщины. Ей активное</w:t>
        <w:br/>
        <w:t>противостояние не нужно.</w:t>
        <w:br/>
        <w:t>Начало следующего стиха на языке подлинника звучит так:</w:t>
        <w:br/>
      </w:r>
      <w:r>
        <w:rPr>
          <w:i/>
          <w:iCs/>
          <w:szCs w:val="19"/>
        </w:rPr>
        <w:t>"...у-намалтем эт басар орлатхем".</w:t>
      </w:r>
      <w:r>
        <w:rPr>
          <w:szCs w:val="19"/>
        </w:rPr>
        <w:br/>
        <w:t>Обычный перевод: "обрезайте вашу крайнюю плоть". Если быть точным, то</w:t>
        <w:br/>
        <w:t>"басар орлатхем" надо перевести "плоть вашей крайней плоти", где "орла"</w:t>
        <w:br/>
        <w:t>понимается как медицинский термин для обозначения крайней плоти мужского</w:t>
        <w:br/>
        <w:t>полового органа. Что совершенно неверно. "Орла" -- это неовладевание. "Орла</w:t>
        <w:br/>
        <w:t>шанэ" -- говорят про болтливого человека, который не владеет своими устами.</w:t>
        <w:br/>
        <w:t>"Орла озен" -- тугой на ухо, не владеющий своим слухом. "Орла лэвав" --</w:t>
        <w:br/>
        <w:t>буйствующий в страсти, не владеющий своим сердцем. Плоды первых трех лет</w:t>
        <w:br/>
        <w:t>дерева потому "орла", что мы не имеем права ими пользоваться. Так что речь в</w:t>
        <w:br/>
        <w:t>разбираемом стихе идет не о медицинской операции, а о том, что с плотью</w:t>
        <w:br/>
        <w:t>вашей, которая находится в состоянии "орла", надо произвести то, что названо</w:t>
        <w:br/>
        <w:t>"намаль".</w:t>
        <w:br/>
        <w:t>Слово "намаль" означает вычеркивание части жизненной силы и в этом</w:t>
        <w:br/>
        <w:t>смысле противостояние (в данном случае плотской силе). Необузданную плотскую</w:t>
        <w:br/>
        <w:t>силу мужчины, его плоть в состоянии "орла", необходимо остановить (не</w:t>
        <w:br/>
        <w:t>разгонять), ослабить, взять под контроль. Так что суть Завета весьма проста:</w:t>
        <w:br/>
      </w:r>
      <w:r>
        <w:rPr>
          <w:b/>
          <w:bCs/>
          <w:szCs w:val="19"/>
        </w:rPr>
        <w:t>противостоять орла плоти.</w:t>
      </w:r>
      <w:r>
        <w:rPr>
          <w:szCs w:val="19"/>
        </w:rPr>
        <w:br/>
        <w:t>У всех Заветов, которые ставит Господь, есть знак. Знак Завета между</w:t>
        <w:br/>
        <w:t>Богом и человеком -- нечто, что должен сделать человек. Это может быть</w:t>
        <w:br/>
        <w:t>действие, выражение словом, исполнение заповеди. Знак Завета хранит Завет,</w:t>
        <w:br/>
        <w:t>который хранит сердце наше. Таким знаком Завета на теле мужчины и является</w:t>
        <w:br/>
        <w:t>медицинская операция обрезания крайней плоти.</w:t>
        <w:br/>
      </w:r>
      <w:r>
        <w:rPr>
          <w:i/>
          <w:iCs/>
          <w:szCs w:val="19"/>
        </w:rPr>
        <w:t>"...И у вас будет знак</w:t>
      </w:r>
      <w:r>
        <w:rPr>
          <w:szCs w:val="19"/>
        </w:rPr>
        <w:t xml:space="preserve"> (от) </w:t>
      </w:r>
      <w:r>
        <w:rPr>
          <w:i/>
          <w:iCs/>
          <w:szCs w:val="19"/>
        </w:rPr>
        <w:t>Завета</w:t>
      </w:r>
      <w:r>
        <w:rPr>
          <w:szCs w:val="19"/>
        </w:rPr>
        <w:t xml:space="preserve"> (брит) </w:t>
      </w:r>
      <w:r>
        <w:rPr>
          <w:i/>
          <w:iCs/>
          <w:szCs w:val="19"/>
        </w:rPr>
        <w:t>между Мной и между</w:t>
      </w:r>
      <w:r>
        <w:rPr>
          <w:szCs w:val="19"/>
        </w:rPr>
        <w:t xml:space="preserve"> вами"</w:t>
        <w:br/>
        <w:t>(Б.17:11).</w:t>
        <w:br/>
        <w:t>"</w:t>
      </w:r>
      <w:r>
        <w:rPr>
          <w:i/>
          <w:iCs/>
          <w:szCs w:val="19"/>
        </w:rPr>
        <w:t>Восьми</w:t>
      </w:r>
      <w:r>
        <w:rPr>
          <w:szCs w:val="19"/>
        </w:rPr>
        <w:t xml:space="preserve"> дней отроду да будет сделано обрезание </w:t>
      </w:r>
      <w:r>
        <w:rPr>
          <w:i/>
          <w:iCs/>
          <w:szCs w:val="19"/>
        </w:rPr>
        <w:t>(мила)</w:t>
      </w:r>
      <w:r>
        <w:rPr>
          <w:szCs w:val="19"/>
        </w:rPr>
        <w:t xml:space="preserve"> каждому мужского</w:t>
        <w:br/>
        <w:t>пола у вас в поколениях ваших и рожденному в доме и купленному за деньги от</w:t>
        <w:br/>
        <w:t xml:space="preserve">любого чужого, даже того, кто не из твоего семени" </w:t>
      </w:r>
      <w:r>
        <w:rPr>
          <w:i/>
          <w:iCs/>
          <w:szCs w:val="19"/>
        </w:rPr>
        <w:t>(Б.17:12).</w:t>
      </w:r>
      <w:r>
        <w:rPr>
          <w:szCs w:val="19"/>
        </w:rPr>
        <w:br/>
        <w:t>99-летний Авраhам делает обрезание сам, сознательно. Всем остальным</w:t>
        <w:br/>
        <w:t>обрезание "будет сделано" на 8 день. Число 8, число октавы, знаменует</w:t>
        <w:br/>
        <w:t>переход на совершенно другой уровень. К тому же за 8 дней жизни ребенок уже</w:t>
        <w:br/>
        <w:t>прожил одну субботу. Обрезанию подвергается и рожденный от служанки и любой</w:t>
        <w:br/>
        <w:t>работник, даже из чужого племени. Народ, как видите, формируется не только</w:t>
        <w:br/>
        <w:t>из семени Авраhама. Евреем мужчину прежде всего делает "мила", а затем</w:t>
        <w:br/>
        <w:t>рождение. Всякое движение праведности зачинается очищением тела и начинается</w:t>
        <w:br/>
        <w:t>с овладевания им.</w:t>
        <w:br/>
      </w:r>
      <w:r>
        <w:rPr>
          <w:i/>
          <w:iCs/>
          <w:szCs w:val="19"/>
        </w:rPr>
        <w:t>"Пусть непременно будет сделана мила каждому рожденному в доме и</w:t>
        <w:br/>
        <w:t>каждому купленному за серебро твое. И станет Мой Завет -- вашей плотью, как</w:t>
        <w:br/>
        <w:t>Завет навечно</w:t>
      </w:r>
      <w:r>
        <w:rPr>
          <w:szCs w:val="19"/>
        </w:rPr>
        <w:t xml:space="preserve"> (ле-брит олам)</w:t>
      </w:r>
      <w:r>
        <w:rPr>
          <w:i/>
          <w:iCs/>
          <w:szCs w:val="19"/>
        </w:rPr>
        <w:t>"</w:t>
      </w:r>
      <w:r>
        <w:rPr>
          <w:szCs w:val="19"/>
        </w:rPr>
        <w:t xml:space="preserve"> (Б.17:13).</w:t>
        <w:br/>
        <w:t>Завет между Господом и Авраhамом, предназначенный для досоздания Мира</w:t>
        <w:br/>
        <w:t>(олам), хранится в плоти поколений знаком Завета. И тем самым становится</w:t>
        <w:br/>
        <w:t>"вашей плотью" и "ле-брит олам", то есть Заветом для всего Мира и Заветом</w:t>
        <w:br/>
        <w:t>вечным.</w:t>
        <w:br/>
        <w:t>Тот же мужчина, у которого не сделано обрезание, называется "орель".</w:t>
        <w:br/>
        <w:t>Плоть его находится в состоянии "орла". В отличие от Завета и знака Завета</w:t>
        <w:br/>
        <w:t>"орла" не соединяет, а разделяет "между Мной и между вами". И потому душа</w:t>
        <w:br/>
        <w:t>того, кто "орель"</w:t>
        <w:br/>
      </w:r>
      <w:r>
        <w:rPr>
          <w:i/>
          <w:iCs/>
          <w:szCs w:val="19"/>
        </w:rPr>
        <w:t>"будет отторгнута</w:t>
      </w:r>
      <w:r>
        <w:rPr>
          <w:szCs w:val="19"/>
        </w:rPr>
        <w:t xml:space="preserve"> (карэт) </w:t>
      </w:r>
      <w:r>
        <w:rPr>
          <w:i/>
          <w:iCs/>
          <w:szCs w:val="19"/>
        </w:rPr>
        <w:t>от тех, кто с Ним, ибо Мой Завет расторгнут</w:t>
        <w:br/>
        <w:t>им"</w:t>
      </w:r>
      <w:r>
        <w:rPr>
          <w:szCs w:val="19"/>
        </w:rPr>
        <w:t xml:space="preserve"> (Б.17:14).</w:t>
        <w:br/>
        <w:t>"Карэт" для души человека -- одно из самых страшных явлений, о которых</w:t>
        <w:br/>
        <w:t>Тора говорит лишь в самых серьезных случаях. "Орель" разрушает "Мой Завет" и</w:t>
        <w:br/>
        <w:t>душа его истребляется, отторгается от Господа. Оказывается, что знак Завета</w:t>
        <w:br/>
        <w:t>(от брит) есть нечто большее, чем символ и память; это то, нарушение чего</w:t>
        <w:br/>
        <w:t>ведет к изоляции души от Бога и Его народа и, как следствие, к ее гибели.</w:t>
        <w:br/>
      </w:r>
      <w:r>
        <w:rPr>
          <w:i/>
          <w:iCs/>
          <w:szCs w:val="19"/>
        </w:rPr>
        <w:t>"И сказал Бог Авраhаму: "Сарай, твоя жена, не будешь звать ее именем</w:t>
        <w:br/>
        <w:t>Сарай, потому что Сара -- ее имя"</w:t>
      </w:r>
      <w:r>
        <w:rPr>
          <w:szCs w:val="19"/>
        </w:rPr>
        <w:t xml:space="preserve"> (Б.17:15). Жена Авраhама уже стала Сара,</w:t>
        <w:br/>
        <w:t>ее не надо переименовывать, и потому про нее не говорится так, как было</w:t>
        <w:br/>
        <w:t>сказано про Авраhама, что ее имя станет Сара. Сара -- уже есть ее имя.</w:t>
        <w:br/>
        <w:t>Надо знать, что Сарай -- мужское имя. Оно указывает на</w:t>
        <w:br/>
        <w:t>высокопоставленность, на власть, на царственность. Сара -- женский род слова</w:t>
        <w:br/>
        <w:t>Сар. Сар -- уполномоченный властвовать в некоторой определенной сфере жизни</w:t>
        <w:br/>
        <w:t>(в современном обиходном языке "сар" это министр). Он призван развивать,</w:t>
        <w:br/>
        <w:t>взращивать, руководить в этой сфере и не должен вмешиваться в иные сферы</w:t>
        <w:br/>
        <w:t>жизни. От того же корня происходит слово "мисра": та мера малых вещей,</w:t>
        <w:br/>
        <w:t>которой взвешиваются драгоценности. И Сар относится к тому, что в его</w:t>
        <w:br/>
        <w:t>ведении, как к драгоценности.</w:t>
        <w:br/>
        <w:t>С женой Авраhама произошло то же самое, что и с ним самим. Как Аврам,</w:t>
        <w:br/>
        <w:t>ставший Авраhамом, сделался отцом и маховым крылом для человечества, также и</w:t>
        <w:br/>
        <w:t>Сарай, ставши Сара, стала "властительницей" не только для дома мужа, но и</w:t>
        <w:br/>
        <w:t>для всего человечества. Ее власть -- в силе ее души. Она всегда отличалась</w:t>
        <w:br/>
        <w:t>особой проницательностью и душевным героизмом. В ней есть внутренняя мощь</w:t>
        <w:br/>
        <w:t>(гвура), которой в Авраhаме исходно нет. Из имени Сарай изъята мужская буква</w:t>
        <w:br/>
        <w:t>"йод" (число 10) и заменена на женскую букву "хей" (число 5). А где еще 5,</w:t>
        <w:br/>
        <w:t>еще "хей"? Оно -- в имени Авраhама. Гвура жены Авраhама, сила ее мужского</w:t>
        <w:br/>
        <w:t>имени Сарай переходит от нее, как от материнского корня, к мужскому стволу и</w:t>
        <w:br/>
        <w:t>мужским ветвям. По мидрашу мужская буква "йод" имени Сарай перешла через</w:t>
        <w:br/>
        <w:t>многие поколения в состав имени Йиошуа (Иисуса Навина).</w:t>
        <w:br/>
        <w:t>Изъятие мужской буквы "йод" из имени Сарай знаменует переключение мощи</w:t>
        <w:br/>
        <w:t>ее души на задачи женской жизни. Главная из них -- родить сына. И она уже</w:t>
        <w:br/>
        <w:t>готова к исполнению того, что должно исполниться.</w:t>
        <w:br/>
      </w:r>
      <w:r>
        <w:rPr>
          <w:i/>
          <w:iCs/>
          <w:szCs w:val="19"/>
        </w:rPr>
        <w:t>"И Я благословлю ее, и так же дам от нее тебе сына..."</w:t>
      </w:r>
      <w:r>
        <w:rPr>
          <w:szCs w:val="19"/>
        </w:rPr>
        <w:br/>
        <w:t>По Замыслу Бога недостаточно, чтобы отцом сына был Авраhам, надо еще</w:t>
        <w:br/>
        <w:t>чтоб матерью его была Сара. Без нее ничего не получится. У Авраhама уже есть</w:t>
        <w:br/>
        <w:t>один сын, Ишмаэль (Измаил), но то, что должно быть по Замыслу Бога,</w:t>
        <w:br/>
        <w:t>непременно должно исходить из чрева Сары.</w:t>
        <w:br/>
      </w:r>
      <w:r>
        <w:rPr>
          <w:b/>
          <w:bCs/>
          <w:szCs w:val="19"/>
        </w:rPr>
        <w:t>"</w:t>
      </w:r>
      <w:r>
        <w:rPr>
          <w:szCs w:val="19"/>
        </w:rPr>
        <w:t>...</w:t>
      </w:r>
      <w:r>
        <w:rPr>
          <w:i/>
          <w:iCs/>
          <w:szCs w:val="19"/>
        </w:rPr>
        <w:t>благословлю ее" --</w:t>
      </w:r>
      <w:r>
        <w:rPr>
          <w:szCs w:val="19"/>
        </w:rPr>
        <w:t xml:space="preserve"> после того, как она родит сына, чтобы могла она</w:t>
        <w:br/>
        <w:t xml:space="preserve">вскормить его -- </w:t>
      </w:r>
      <w:r>
        <w:rPr>
          <w:i/>
          <w:iCs/>
          <w:szCs w:val="19"/>
        </w:rPr>
        <w:t>"...и станет народами</w:t>
      </w:r>
      <w:r>
        <w:rPr>
          <w:szCs w:val="19"/>
        </w:rPr>
        <w:t xml:space="preserve"> (лэгоим) </w:t>
      </w:r>
      <w:r>
        <w:rPr>
          <w:i/>
          <w:iCs/>
          <w:szCs w:val="19"/>
        </w:rPr>
        <w:t>и цари государств</w:t>
      </w:r>
      <w:r>
        <w:rPr>
          <w:szCs w:val="19"/>
        </w:rPr>
        <w:t xml:space="preserve"> (амим) </w:t>
      </w:r>
      <w:r>
        <w:rPr>
          <w:i/>
          <w:iCs/>
          <w:szCs w:val="19"/>
        </w:rPr>
        <w:t>от</w:t>
        <w:br/>
        <w:t>нее выйдут"</w:t>
      </w:r>
      <w:r>
        <w:rPr>
          <w:szCs w:val="19"/>
        </w:rPr>
        <w:t xml:space="preserve"> (Б.17:16). Если Авраhам станет отцом народов, то Сара сама</w:t>
        <w:br/>
        <w:t>станет народами.</w:t>
        <w:br/>
      </w:r>
      <w:r>
        <w:rPr>
          <w:i/>
          <w:iCs/>
          <w:szCs w:val="19"/>
        </w:rPr>
        <w:t>"И упал Авраhам на лицо свое и засмеялся</w:t>
      </w:r>
      <w:r>
        <w:rPr>
          <w:szCs w:val="19"/>
        </w:rPr>
        <w:t xml:space="preserve"> (ве-ицхак)..."</w:t>
        <w:br/>
        <w:t>Упал на лицо свое -- отказался от своего стояния, от своей самости -- и</w:t>
        <w:br/>
        <w:t>тогда засмеялся. Почувствуйте этот его смех.</w:t>
        <w:br/>
        <w:t>Как давно обещано ему. Как долго и мучительно ждал он. И вот все встало</w:t>
        <w:br/>
        <w:t>на свое место. Так неожиданно, внезапно. Вдруг стало понятным -- кто бы мог</w:t>
        <w:br/>
        <w:t>подумать! -- что ему следовало дожить до 99, а ей до 90 лет, всю жизнь быть</w:t>
        <w:br/>
        <w:t>бесплодной, и тогда только родить ему сына!.. Поразительно.</w:t>
        <w:br/>
        <w:t>Родители -- старики, сын родится и они, скорее всего, не успеют</w:t>
        <w:br/>
        <w:t>вырастить его, сделать его вполне жизнеспособным. Но он же -- единственный</w:t>
        <w:br/>
        <w:t>их сын, хрупкий, как всегда у стариков. А от крепости его существования</w:t>
        <w:br/>
        <w:t>зависит существование великого народа. И на нем же -- одном! -- держится</w:t>
        <w:br/>
        <w:t>Завет Бога и человека, Завет всего Мира!</w:t>
        <w:br/>
        <w:t>Внезапно, в озарении слов Бога Авраhам сознает невообразимую</w:t>
        <w:br/>
        <w:t>парадоксальность Замысла Бога и, пораженный и удивленный, -- в потрясении</w:t>
        <w:br/>
        <w:t>своем смеется. Вот как, оказывается. Бог делает человеком Свое Дело!...</w:t>
        <w:br/>
        <w:t>Имя сына Авраhама -- Ицхак (засмеялся) -- дано от этого смеха Авраhама.</w:t>
        <w:br/>
        <w:t>Смех все время повторяется в истории жизни Ицхака (Исаака). Смех этот --</w:t>
        <w:br/>
        <w:t>чрезвычайно существенней и глубок</w:t>
        <w:br/>
        <w:t>В каком-то глубинном смысле жизнь еврейского народа среди других</w:t>
        <w:br/>
        <w:t>народов смехотворна. Это народ с колоссальными претензиями, на которые у</w:t>
        <w:br/>
        <w:t>него, им кажется, нет никаких оснований. Другой народ часто встречает еврея</w:t>
        <w:br/>
        <w:t>смехом. Однако в природе этого смеха нет комизма. Этот смех (цхок) внутренне</w:t>
        <w:br/>
        <w:t>связан с каким-то криком (цоак). Смех в трагедии -- специфически еврейская</w:t>
        <w:br/>
        <w:t>черта. Смех этот останавливает крик -- от боли, удивления, неожиданности,</w:t>
        <w:br/>
        <w:t>негаданности. Смех же Авраhама -- от разгаданности тайны Бога, Его путей,</w:t>
        <w:br/>
        <w:t>которые, казалось, должны были бы особенно прочно установлены в Мире и</w:t>
        <w:br/>
        <w:t xml:space="preserve">человеке, а оказалось, что они, говоря словами еврейских мудрецов, </w:t>
      </w:r>
      <w:r>
        <w:rPr>
          <w:b/>
          <w:bCs/>
          <w:szCs w:val="19"/>
        </w:rPr>
        <w:t>"как гора</w:t>
        <w:br/>
        <w:t>подвешенная на нитке".</w:t>
      </w:r>
      <w:r>
        <w:rPr>
          <w:szCs w:val="19"/>
        </w:rPr>
        <w:t xml:space="preserve"> Вот тайна Замысла Бога.</w:t>
        <w:br/>
      </w:r>
      <w:r>
        <w:rPr>
          <w:i/>
          <w:iCs/>
          <w:szCs w:val="19"/>
        </w:rPr>
        <w:t>"И сказал в своем сердце: "Как -- у столетнего родится? Или Сара</w:t>
        <w:br/>
        <w:t>девяностолетняя родит?"</w:t>
      </w:r>
      <w:r>
        <w:rPr>
          <w:szCs w:val="19"/>
        </w:rPr>
        <w:t xml:space="preserve"> (Б.17:17).</w:t>
        <w:br/>
        <w:t>Это Авраhам подумал про себя. А Богу он сказал:</w:t>
        <w:br/>
      </w:r>
      <w:r>
        <w:rPr>
          <w:i/>
          <w:iCs/>
          <w:szCs w:val="19"/>
        </w:rPr>
        <w:t>"И сказал Богу Авраhам: "Хоть бы Ишмаэль жил перед лицом Твоим"</w:t>
      </w:r>
      <w:r>
        <w:rPr>
          <w:szCs w:val="19"/>
        </w:rPr>
        <w:br/>
        <w:t>(Б.17:18).</w:t>
        <w:br/>
        <w:t>С рождением сына от Сары получается вроде бы так, что сын от Гагари</w:t>
        <w:br/>
        <w:t>Ишмаэль (Измаил) не годится Богу -- и, значит, отсекается, гибнет, теряется</w:t>
        <w:br/>
        <w:t>для Него? Если столбовой Путь жизни не для Ишмаэля, если он не может ходить</w:t>
        <w:br/>
        <w:t>перед лицом Твоим, то пусть он, просит Авраhам за сына, хотя бы живет перед</w:t>
        <w:br/>
        <w:t>лицом Твоим.</w:t>
        <w:br/>
      </w:r>
      <w:r>
        <w:rPr>
          <w:i/>
          <w:iCs/>
          <w:szCs w:val="19"/>
        </w:rPr>
        <w:t>"И сказал Элоким: "А все-таки Сара, твоя жена, рожает тебе сына. И ты</w:t>
        <w:br/>
        <w:t>назовешь его имя -- Ицхак..." --</w:t>
      </w:r>
      <w:r>
        <w:rPr>
          <w:szCs w:val="19"/>
        </w:rPr>
        <w:t xml:space="preserve"> в память о твоем смехе (ицхак), чтобы</w:t>
        <w:br/>
        <w:t>остался этот смех во все поколения. И смех, который встречает еврея на всех</w:t>
        <w:br/>
        <w:t>перекрестках его жизни с людьми других народов, -- не в унижение ему;</w:t>
        <w:br/>
        <w:t>загадочный и непроизвольный смех этот есть свидетельство того, что он</w:t>
        <w:br/>
        <w:t>исполняет свое предназначение. Они не могут не смеяться, ибо и смех Авраhама</w:t>
        <w:br/>
        <w:t>остался навсегда. И -- далее, об Ицхаке:</w:t>
        <w:br/>
        <w:t>"...</w:t>
      </w:r>
      <w:r>
        <w:rPr>
          <w:i/>
          <w:iCs/>
          <w:szCs w:val="19"/>
        </w:rPr>
        <w:t>восставлю Завет Мой с ним, Заветом вечным</w:t>
      </w:r>
      <w:r>
        <w:rPr>
          <w:szCs w:val="19"/>
        </w:rPr>
        <w:t xml:space="preserve"> (брит олам -- </w:t>
      </w:r>
      <w:r>
        <w:rPr>
          <w:i/>
          <w:iCs/>
          <w:szCs w:val="19"/>
        </w:rPr>
        <w:t>Заветом</w:t>
        <w:br/>
        <w:t>всего Мира) и семенем его, которое после него"</w:t>
      </w:r>
      <w:r>
        <w:rPr>
          <w:szCs w:val="19"/>
        </w:rPr>
        <w:t xml:space="preserve"> (Б.17:19).</w:t>
        <w:br/>
      </w:r>
      <w:r>
        <w:rPr>
          <w:i/>
          <w:iCs/>
          <w:szCs w:val="19"/>
        </w:rPr>
        <w:t>"А об Ишмаэле, -- Я услышал тебя</w:t>
      </w:r>
      <w:r>
        <w:rPr>
          <w:szCs w:val="19"/>
        </w:rPr>
        <w:t xml:space="preserve"> (само имя Ишмаэль означает "услышал</w:t>
        <w:br/>
        <w:t xml:space="preserve">Бог"). </w:t>
      </w:r>
      <w:r>
        <w:rPr>
          <w:i/>
          <w:iCs/>
          <w:szCs w:val="19"/>
        </w:rPr>
        <w:t>Вот, Я благословил его</w:t>
      </w:r>
      <w:r>
        <w:rPr>
          <w:szCs w:val="19"/>
        </w:rPr>
        <w:t xml:space="preserve"> (уже благословил</w:t>
      </w:r>
      <w:r>
        <w:rPr>
          <w:i/>
          <w:iCs/>
          <w:szCs w:val="19"/>
        </w:rPr>
        <w:t>) и распложу его и умножу его</w:t>
        <w:br/>
        <w:t>во множестве, двенадцать</w:t>
      </w:r>
      <w:r>
        <w:rPr>
          <w:szCs w:val="19"/>
        </w:rPr>
        <w:t xml:space="preserve"> князей (насим) </w:t>
      </w:r>
      <w:r>
        <w:rPr>
          <w:i/>
          <w:iCs/>
          <w:szCs w:val="19"/>
        </w:rPr>
        <w:t>он родит и сделаю его великим</w:t>
        <w:br/>
        <w:t>народом"</w:t>
      </w:r>
      <w:r>
        <w:rPr>
          <w:szCs w:val="19"/>
        </w:rPr>
        <w:t xml:space="preserve"> (Б.17:20).</w:t>
        <w:br/>
        <w:t>От Авраhама через Ицхака и Яакова идет трудный и сложный процесс</w:t>
        <w:br/>
        <w:t>очищения и переплавки души человеческой. Этот процесс для линии Ишмаэля не</w:t>
        <w:br/>
        <w:t>нужен. 12 князей, которых родит Ишмаэль, это уже и есть начало народа -- не</w:t>
        <w:br/>
        <w:t>двенадцати народов, а одного большого (великого) народа. Таково назначение</w:t>
        <w:br/>
        <w:t>Ишмаэля, которое дано в Торе.</w:t>
        <w:br/>
      </w:r>
      <w:r>
        <w:rPr>
          <w:i/>
          <w:iCs/>
          <w:szCs w:val="19"/>
        </w:rPr>
        <w:t>"А</w:t>
      </w:r>
      <w:r>
        <w:rPr>
          <w:szCs w:val="19"/>
        </w:rPr>
        <w:t xml:space="preserve"> Завет Свой поставлю с Ицхаком (а не с Ишмаэлем</w:t>
      </w:r>
      <w:r>
        <w:rPr>
          <w:i/>
          <w:iCs/>
          <w:szCs w:val="19"/>
        </w:rPr>
        <w:t>),</w:t>
      </w:r>
      <w:r>
        <w:rPr>
          <w:szCs w:val="19"/>
        </w:rPr>
        <w:t xml:space="preserve"> которого родит тебе</w:t>
        <w:br/>
        <w:t xml:space="preserve">Сара </w:t>
      </w:r>
      <w:r>
        <w:rPr>
          <w:i/>
          <w:iCs/>
          <w:szCs w:val="19"/>
        </w:rPr>
        <w:t>(а не `Гагарь)</w:t>
      </w:r>
      <w:r>
        <w:rPr>
          <w:szCs w:val="19"/>
        </w:rPr>
        <w:t xml:space="preserve"> к этому сроку в следующем году" (Б.17:21</w:t>
      </w:r>
      <w:r>
        <w:rPr>
          <w:i/>
          <w:iCs/>
          <w:szCs w:val="19"/>
        </w:rPr>
        <w:t>).</w:t>
      </w:r>
      <w:r>
        <w:rPr>
          <w:szCs w:val="19"/>
        </w:rPr>
        <w:br/>
      </w:r>
      <w:r>
        <w:rPr>
          <w:i/>
          <w:iCs/>
          <w:szCs w:val="19"/>
        </w:rPr>
        <w:t>"И прекратил говорить с ним и поднялся Бог от Авраhама"</w:t>
      </w:r>
      <w:r>
        <w:rPr>
          <w:szCs w:val="19"/>
        </w:rPr>
        <w:t xml:space="preserve"> (Б.17:22),</w:t>
        <w:br/>
        <w:t>Обычно откровение по завершению его не выключается разом, свет</w:t>
        <w:br/>
        <w:t>откровения удаляется от человека постепенно. Но тут Бог поднялся от Авраhама</w:t>
        <w:br/>
        <w:t>сразу же, откровение прекращено резко -- дабы Авраhам, не медля, стал</w:t>
        <w:br/>
        <w:t>исполнять то, что ему сказано.</w:t>
        <w:br/>
      </w:r>
      <w:r>
        <w:rPr>
          <w:i/>
          <w:iCs/>
          <w:szCs w:val="19"/>
        </w:rPr>
        <w:t>"И в тот самый день, когда Бог говорил с ним"</w:t>
      </w:r>
      <w:r>
        <w:rPr>
          <w:szCs w:val="19"/>
        </w:rPr>
        <w:t xml:space="preserve"> (Б.17:23) Авраhам взял</w:t>
        <w:br/>
        <w:t>(ва-иках -- уговорил словами, а не силком взял) тринадцатилетнего Ишмаэля и</w:t>
        <w:br/>
        <w:t>всех мужчин своего дома и обрезал их. В тот же день, (в день, когда ему</w:t>
        <w:br/>
        <w:t>исполнилось 99 лет) он обрезал и свою крайнюю плоть" (Б.17:24). Все люди</w:t>
        <w:br/>
        <w:t>дома Авраhама сделали обрезание и, замечает РаШИ, никто из них не ждал</w:t>
        <w:br/>
        <w:t>увидеть, как эта неведомая операция скажется на других.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[1] Знак h соответствует букве «хей» иврита и читается как английское h. Заглавная h обозначена как `Г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2] Когда «боhу» становится вторым элементом словесной конструкции, как в этом месте, тогда «бет» произносится как «в»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3] Слово «мэрахэфет» означает не столько «витает», сколько «существует здесь», «заботится»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4] Сам Господь Бог «называет имя» только шесть раз: «Ночь», «День», «Земля»,»Небо», «Авраhам», «Исраэль». Б. 1: 6-7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5] В земной реальности, на которую проецируются процессы духовного мира, также есть разные воды небесные, разные дожди: дождь «гешем», питающий почву влагой из атмосферы, и дождь «матар», струи которого очищают душу, восстанавливают ее, несут благоволение; в водах этих дух Творца, руах Элоким. Дождь «матар» изливается не в результате природных процессов на планете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6] Произнесение буквы «хей» не требует усилий; это – придыхание. Так же, без труда и усилий, и Бог творит Мир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7] Буквы иврита используются в качестве цифр. Один из способов толкования слова – прочтение его числом, как суммы цифр. Это называется гиматрией слова. Числа – одна из основополагающих характеристик функционирования в Мире. Сопоставление гиматрий слов бывает продуктивно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Слово «Элоким» имеет ту же гиматрию, что и слово «Тева», Природа – важный намек для уяснения значения слова Элоким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8] Отметим игру слов. В предыдущем стихе про перволюдей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сказано, что они – «арумим», наги. Нахаш же – «арум», хитр, нагл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9] Обратите внимание: не слов – голос!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10] А не как в тенденциозных переводах: «к нему влечение твое»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11] Само слово «хатат» намекает на то, что это не «начало зла», не то, что заложено изначально, а есть некий результат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12] Обращаю внимание на неточность тех переводов, в которых Каин отвечает: «Я не знаю!» В подлиннике ясно читаем: «Я и не знал!» Так ещё Адам отвечал Богу жена дала, а я и не знал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13] Перевод Торы издательства «Мосад арав кук» (Иерусалим, 1975г.): «Вот родословная Адама»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Перевод издательства «Шамир» (М. 1991г.): «Это – родословная книга человечества»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Синодальный перевод Библии: «Вот родословие Адама»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Перевод И. Шифмана в его книге «Пятикнижие Моисееве» (М. 1993г.): «Это книга родословий Человека». – ИБ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14] Знаменитые слова Гиллеля часто приводятся в неточном переводе: «не делай другому того, что тебе ненавистно». Но эта сентенция не есть объяснение всей Торы, а, скорее, практическое правило нравственного поведения, на которое люди часто опираются в своих спорах: «Что если тебе бы так, как мне?!»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15] Эго слово обычно переводят как «совершенный», «непорочный»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16] Интересная деталь: тут написано «оhола», «ее шатер», но читается «оhоло», «его шатер». В Торе немало таких мест. Во всех таких случаях главным всегда является то, как читается; то же, как пишется, дает смысловую полнозвучность читаемому. Передвигался и ставил шатер – он, но все же шатер – прежде всего ее, а затем уже его. Шатер (дом) – жены, а не мужа, хозяйки, а не хозяина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17] Хам ранее был благословлен Господом (в числе сыновей Ноаха) и не мог быть проклят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18] Изменена лишь одна буква в слове, и hелвена, кирпич, превратился в ле-авен, камень; а лаhем, цемент, становится ле-хомер, глиной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19] О Саре см. ниже: раздел третий часть первая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[20] Глава эта перепечатывается из книги Б. Бермана «Шма». Она подытоживает прежде сказанное и дает возможность читателю вступить в непосредственное общение с авто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3366"/>
      <w:u w:val="none"/>
    </w:rPr>
  </w:style>
  <w:style w:type="character" w:styleId="Ttl">
    <w:name w:val="ttl"/>
    <w:basedOn w:val="Style11"/>
    <w:qFormat/>
    <w:rPr/>
  </w:style>
  <w:style w:type="character" w:styleId="Dt6">
    <w:name w:val="dt6"/>
    <w:basedOn w:val="Style11"/>
    <w:qFormat/>
    <w:rPr/>
  </w:style>
  <w:style w:type="character" w:styleId="Fcnt1">
    <w:name w:val="f_cnt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menu">
    <w:name w:val="r_menu"/>
    <w:basedOn w:val="Normal"/>
    <w:qFormat/>
    <w:pPr>
      <w:pBdr>
        <w:bottom w:val="single" w:sz="6" w:space="0" w:color="D0D0D0"/>
      </w:pBdr>
      <w:spacing w:before="280" w:after="280"/>
    </w:pPr>
    <w:rPr/>
  </w:style>
  <w:style w:type="paragraph" w:styleId="Old">
    <w:name w:val="old"/>
    <w:basedOn w:val="Normal"/>
    <w:qFormat/>
    <w:pPr>
      <w:shd w:fill="F4F5F0" w:val="clear"/>
      <w:spacing w:before="280" w:after="280"/>
    </w:pPr>
    <w:rPr/>
  </w:style>
  <w:style w:type="paragraph" w:styleId="Curr">
    <w:name w:val="curr"/>
    <w:basedOn w:val="Normal"/>
    <w:qFormat/>
    <w:pPr>
      <w:shd w:fill="2E8A8A" w:val="clear"/>
      <w:spacing w:before="280" w:after="280"/>
    </w:pPr>
    <w:rPr>
      <w:b/>
      <w:bCs/>
    </w:rPr>
  </w:style>
  <w:style w:type="paragraph" w:styleId="Hotvac">
    <w:name w:val="hotvac"/>
    <w:basedOn w:val="Normal"/>
    <w:qFormat/>
    <w:pPr>
      <w:pBdr>
        <w:top w:val="single" w:sz="6" w:space="4" w:color="D0D0D0"/>
        <w:left w:val="single" w:sz="6" w:space="4" w:color="D0D0D0"/>
        <w:bottom w:val="single" w:sz="6" w:space="4" w:color="D0D0D0"/>
        <w:right w:val="single" w:sz="6" w:space="4" w:color="D0D0D0"/>
      </w:pBdr>
      <w:spacing w:before="86" w:after="86"/>
      <w:ind w:left="86" w:right="86" w:hanging="0"/>
    </w:pPr>
    <w:rPr/>
  </w:style>
  <w:style w:type="paragraph" w:styleId="Hotcom">
    <w:name w:val="hot_com"/>
    <w:basedOn w:val="Normal"/>
    <w:qFormat/>
    <w:pPr>
      <w:spacing w:before="280" w:after="280"/>
      <w:jc w:val="right"/>
    </w:pPr>
    <w:rPr/>
  </w:style>
  <w:style w:type="paragraph" w:styleId="Result">
    <w:name w:val="result"/>
    <w:basedOn w:val="Normal"/>
    <w:qFormat/>
    <w:pPr>
      <w:spacing w:before="280" w:after="280"/>
    </w:pPr>
    <w:rPr/>
  </w:style>
  <w:style w:type="paragraph" w:styleId="Bz">
    <w:name w:val="b_z"/>
    <w:basedOn w:val="Normal"/>
    <w:qFormat/>
    <w:pPr>
      <w:pBdr>
        <w:top w:val="single" w:sz="6" w:space="0" w:color="909BA2"/>
      </w:pBdr>
      <w:shd w:fill="F1F5F7" w:val="clear"/>
      <w:spacing w:lineRule="atLeast" w:line="480" w:before="280" w:after="280"/>
    </w:pPr>
    <w:rPr>
      <w:rFonts w:ascii="Tahoma" w:hAnsi="Tahoma" w:cs="Tahoma"/>
      <w:b/>
      <w:bCs/>
      <w:color w:val="005A92"/>
    </w:rPr>
  </w:style>
  <w:style w:type="paragraph" w:styleId="Caption1">
    <w:name w:val="caption"/>
    <w:basedOn w:val="Normal"/>
    <w:qFormat/>
    <w:pPr>
      <w:spacing w:before="280" w:after="280"/>
    </w:pPr>
    <w:rPr>
      <w:rFonts w:ascii="Tahoma" w:hAnsi="Tahoma" w:cs="Tahoma"/>
      <w:b/>
      <w:bCs/>
      <w:color w:val="005A92"/>
    </w:rPr>
  </w:style>
  <w:style w:type="paragraph" w:styleId="Rhead">
    <w:name w:val="rhead"/>
    <w:basedOn w:val="Normal"/>
    <w:qFormat/>
    <w:pPr>
      <w:pBdr>
        <w:top w:val="single" w:sz="6" w:space="0" w:color="909BA2"/>
        <w:left w:val="single" w:sz="6" w:space="0" w:color="909BA2"/>
        <w:bottom w:val="single" w:sz="6" w:space="0" w:color="909BA2"/>
        <w:right w:val="single" w:sz="6" w:space="0" w:color="909BA2"/>
      </w:pBdr>
      <w:spacing w:before="280" w:after="280"/>
    </w:pPr>
    <w:rPr/>
  </w:style>
  <w:style w:type="paragraph" w:styleId="Rl">
    <w:name w:val="rl"/>
    <w:basedOn w:val="Normal"/>
    <w:qFormat/>
    <w:pPr>
      <w:spacing w:before="280" w:after="280"/>
    </w:pPr>
    <w:rPr/>
  </w:style>
  <w:style w:type="paragraph" w:styleId="Ll">
    <w:name w:val="ll"/>
    <w:basedOn w:val="Normal"/>
    <w:qFormat/>
    <w:pPr>
      <w:spacing w:before="280" w:after="280"/>
    </w:pPr>
    <w:rPr/>
  </w:style>
  <w:style w:type="paragraph" w:styleId="Mo">
    <w:name w:val="mo"/>
    <w:basedOn w:val="Normal"/>
    <w:qFormat/>
    <w:pPr>
      <w:spacing w:lineRule="atLeast" w:line="257" w:before="280" w:after="280"/>
    </w:pPr>
    <w:rPr/>
  </w:style>
  <w:style w:type="paragraph" w:styleId="Projbul">
    <w:name w:val="proj_bul"/>
    <w:basedOn w:val="Normal"/>
    <w:qFormat/>
    <w:pPr>
      <w:spacing w:before="280" w:after="280"/>
      <w:ind w:left="120" w:hanging="0"/>
    </w:pPr>
    <w:rPr/>
  </w:style>
  <w:style w:type="paragraph" w:styleId="Itembul2">
    <w:name w:val="item_bul2"/>
    <w:basedOn w:val="Normal"/>
    <w:qFormat/>
    <w:pPr>
      <w:spacing w:before="280" w:after="280"/>
    </w:pPr>
    <w:rPr>
      <w:color w:val="AAAAAA"/>
    </w:rPr>
  </w:style>
  <w:style w:type="paragraph" w:styleId="Img1">
    <w:name w:val="img1"/>
    <w:basedOn w:val="Normal"/>
    <w:qFormat/>
    <w:pPr>
      <w:spacing w:before="280" w:after="280"/>
      <w:jc w:val="center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tembul6">
    <w:name w:val="item_bul6"/>
    <w:basedOn w:val="Normal"/>
    <w:qFormat/>
    <w:pPr>
      <w:spacing w:before="280" w:after="280"/>
    </w:pPr>
    <w:rPr>
      <w:color w:val="AAAAAA"/>
    </w:rPr>
  </w:style>
  <w:style w:type="paragraph" w:styleId="Img4">
    <w:name w:val="img4"/>
    <w:basedOn w:val="Normal"/>
    <w:qFormat/>
    <w:pP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05:00Z</dcterms:created>
  <dc:creator>Victor</dc:creator>
  <dc:description/>
  <cp:keywords/>
  <dc:language>en-US</dc:language>
  <cp:lastModifiedBy>USER</cp:lastModifiedBy>
  <dcterms:modified xsi:type="dcterms:W3CDTF">2013-02-22T05:14:00Z</dcterms:modified>
  <cp:revision>2</cp:revision>
  <dc:subject/>
  <dc:title/>
</cp:coreProperties>
</file>