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/>
      </w:pPr>
      <w:r>
        <w:rPr/>
        <w:t>Преподобный Амвросий Оптинский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ОБЪЯСНЕНИЕ ПСАЛМА 22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rFonts w:eastAsia="Antiqua"/>
        </w:rPr>
      </w:pPr>
      <w:r>
        <w:rPr>
          <w:rFonts w:eastAsia="Antiqua"/>
        </w:rPr>
        <w:t xml:space="preserve">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Сестры о Господе и матери!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Вот и еще милосердием и долготерпением Божиим сподобились мы дожить до всерадостнаго праздника Рождества Христова, с которым всех вас благожелательно поздравляю. Сердечно желаю вам встретить и провести оный во взаимном мире и утешении духовном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По обычаю своему, хочу вам предложить на разсмотрение, для пользы душевной, 22-й палом, который всегда читается на правиле ко Св. Причащению. Псалом этот для многих довольно понятен, но не для всех. Вот мне и пришло желание написать некоторое объяснение онаго для тех, которые не вполне его понимают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Господь пасет мя, и ничтоже мя лишит. На месте злачне тамо всели мя, на воде покойне воспита мя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Сам Господь, как Пастырь, пасет нас, и ничего не лишил, что потребно к нашему спасению. Безсловесных овец обыкновенно пасут при воде, на местах обильных для питания травами. И Господь пасет словесных овец Своих – вообще православных христиан в оградах единой, святой, соборной Своей Церкви, а монашествующих в оградах монастырских, и обильно питает всех нас учением Божественных словес. Под водою покойною должно разуметь воду Св. Крещения, которою мы, будучи крещаемыв младенчестве, омываемся от прародительскаго греха, а если крестятся взрослые, то им прощаются и собственные их грех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Душу мою обрати, настави мя на стези правды имене ради Своего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С пути неправды, лжи, порока и греха обращает нас Господь Евангельскими заповедями на путь добродетели, правды и истины Имене ради Своего, т.е. делает все это не ради человеческих заслуг и дел, но по единому Своему благоволению, чтобы мы прославляли всесвятое Имя Его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Аще бо и пойду посреде сени смертныя, не убоюся зла, яко Ты со мною еси: жезл Твой и палица Твоя та мя утешиста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Жезл означает Крест Христов, а палица – призывание Имени Христова с знамением крестным. Если христианин, по силе заботящийся об исполнении заповедей Христовых, с верою и упованием всегда ограждает себя молитвою Иисусовою и крестным знамением, то безбоязненно и безопасно проходит не только бедственные опасные случаи в сей жизни, но по смерти и самыя мытарства, как пишет о сем пр. Иоанн Карпафийский: ратуя и поношая, с дерзостию находит враг на душу, изшедшую от тела, клеветник быв горек же и страшен о согрешенных. Но возможно есть видети тогда боголюбивую и вернейшую душу, аще и множицею уязвлена бысть грехами, неужасающуюся онаго стремлений же и прещений; но паче укрепляему о Господе, и воскриляему радостию, и дерзотвориму наставляющими ее Св. Ангелами, и остеняему светом веры, и противоглаголющу со многим дерзновением лукавому диаволу: что тебе до нас, чуждый Бога? Что тебе до нас, бежателю небесных и рабе лукавый? Не имаши ты власти над нами: Христос бо Сын Божий над нами же и над всеми власть имать: Тому согрешихом, Тому и ответствовати будем, обручение имуще еже к нам милосердия и спасения, Крест Сего честный. Ты бежи далече от нас губителю, ничтоже тебе и рабом Христовым (Добротолюб., ч. 4, гл. 25). Св. Отцы под палицею разумеют также псалмопение и всякую другую молитву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Уготовал еси предо мною трапезу, сопротив стужающим мне… и чаша упоявающи мя яко державна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Слова сии прямо указывают на Таинство Св. Причащения. Ежели мы с верою неосужденно причащаемся Таинства Тела и Крови Христовых, то все козни врагов наших душевных, стужающих нам, остаются недейственны и праздны. Неосужденно же причащаемся тогда, когда приступаем к Таинству сему, во-первых – с искренним и смиренным раскаянием и исповеданием грехов своих и с твердою решимостию не возвращаться к оным, а во-вторых, если приступаем без памятозлобия, примиряясь в сердце со всеми, опечалившими нас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Умастил еси елеом главу мою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Под елеем должно разуметь Таинство Миропомазания и Таинство Елеосвящения, а под главою ум наш, который в начале получает духовное утверждение чрез Таинство Миропомазания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И милость Твоя поженет мя вся дни живота моего: и еже вселити ми ся в дом Господень, в долготу дний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Милость Божия окружает и хранит христианина по силе заботящагося об исполнении заповедей Христовых и о покаянии, не только во все дни земной жизни его, но и в самом переходе его в жизнь будущую, для водворения в небесном дому Господнем на веки вечные и нескончаемые. Еже буди всем нам получити неизреченным милосердием во убогом вертепе Рождшагося от Пресвятыя Девы Сына Божия, и в скотиих яслех Возлежавшаго, да избавит нас грешных от скотняго и безсловеснаго жития и нрава. Аминь.</w:t>
      </w:r>
    </w:p>
    <w:p>
      <w:pPr>
        <w:pStyle w:val="Normal"/>
        <w:ind w:firstLine="426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0"/>
    <w:family w:val="auto"/>
    <w:pitch w:val="variable"/>
  </w:font>
  <w:font w:name="a_Gildia">
    <w:charset w:val="cc"/>
    <w:family w:val="decorative"/>
    <w:pitch w:val="variable"/>
  </w:font>
  <w:font w:name="a_BodoniNova">
    <w:charset w:val="cc"/>
    <w:family w:val="roman"/>
    <w:pitch w:val="variable"/>
  </w:font>
  <w:font w:name="EvangelieTT">
    <w:charset w:val="cc"/>
    <w:family w:val="decorative"/>
    <w:pitch w:val="variable"/>
  </w:font>
  <w:font w:name="Izhitza">
    <w:charset w:val="00"/>
    <w:family w:val="decorative"/>
    <w:pitch w:val="variable"/>
  </w:font>
  <w:font w:name="Izhits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Times New Roman" w:cs="Antiqua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Gildia" w:hAnsi="a_Gildia" w:cs="a_Gildia"/>
      <w:w w:val="15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1"/>
    </w:pPr>
    <w:rPr>
      <w:rFonts w:ascii="a_BodoniNova" w:hAnsi="a_BodoniNova" w:cs="a_BodoniNova"/>
      <w:sz w:val="24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uppressLineNumbers/>
      <w:suppressAutoHyphens w:val="true"/>
      <w:spacing w:before="240" w:after="60"/>
      <w:jc w:val="center"/>
      <w:outlineLvl w:val="2"/>
    </w:pPr>
    <w:rPr>
      <w:rFonts w:ascii="a_BodoniNova" w:hAnsi="a_BodoniNova" w:cs="a_BodoniNova"/>
      <w:sz w:val="24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jc w:val="center"/>
      <w:outlineLvl w:val="3"/>
    </w:pPr>
    <w:rPr>
      <w:rFonts w:ascii="a_Gildia" w:hAnsi="a_Gildia" w:cs="a_Gildia"/>
      <w:color w:val="FF0000"/>
      <w:w w:val="15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EvangelieTT" w:hAnsi="EvangelieTT" w:cs="EvangelieTT"/>
      <w:caps/>
      <w:color w:val="FF0000"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Izhitza" w:hAnsi="Izhitza" w:cs="Izhitza"/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Izhitsa" w:hAnsi="Izhitsa" w:cs="Izhitsa"/>
      <w:color w:val="FF0000"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center"/>
      <w:outlineLvl w:val="8"/>
    </w:pPr>
    <w:rPr>
      <w:rFonts w:ascii="a_Gildia" w:hAnsi="a_Gildia" w:cs="a_Gildia"/>
      <w:b/>
      <w:caps/>
      <w:spacing w:val="34"/>
      <w:sz w:val="56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tabs>
        <w:tab w:val="clear" w:pos="720"/>
        <w:tab w:val="left" w:pos="8436" w:leader="none"/>
        <w:tab w:val="left" w:pos="14882" w:leader="none"/>
      </w:tabs>
      <w:ind w:firstLine="482"/>
      <w:jc w:val="center"/>
    </w:pPr>
    <w:rPr>
      <w:rFonts w:ascii="a_Gildia" w:hAnsi="a_Gildia" w:cs="a_Gildia"/>
      <w:w w:val="200"/>
      <w:sz w:val="36"/>
    </w:rPr>
  </w:style>
  <w:style w:type="paragraph" w:styleId="Footnote">
    <w:name w:val="Footnote Text"/>
    <w:basedOn w:val="Normal"/>
    <w:pPr>
      <w:jc w:val="both"/>
    </w:pPr>
    <w:rPr>
      <w:rFonts w:ascii="Antiqua" w:hAnsi="Antiqua" w:cs="Antiqua"/>
      <w:sz w:val="20"/>
    </w:rPr>
  </w:style>
  <w:style w:type="paragraph" w:styleId="1">
    <w:name w:val="Стиль1"/>
    <w:basedOn w:val="Normal"/>
    <w:qFormat/>
    <w:pPr>
      <w:ind w:firstLine="680"/>
      <w:jc w:val="both"/>
    </w:pPr>
    <w:rPr/>
  </w:style>
  <w:style w:type="paragraph" w:styleId="Contents3">
    <w:name w:val="TOC 3"/>
    <w:basedOn w:val="Normal"/>
    <w:next w:val="Normal"/>
    <w:pPr>
      <w:spacing w:lineRule="auto" w:line="360"/>
    </w:pPr>
    <w:rPr>
      <w:rFonts w:ascii="Times New Roman" w:hAnsi="Times New Roman" w:cs="Times New Roman"/>
      <w:i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23:12:00Z</dcterms:created>
  <dc:creator>USER</dc:creator>
  <dc:description/>
  <cp:keywords/>
  <dc:language>en-US</dc:language>
  <cp:lastModifiedBy>USER</cp:lastModifiedBy>
  <dcterms:modified xsi:type="dcterms:W3CDTF">2011-05-28T23:13:00Z</dcterms:modified>
  <cp:revision>1</cp:revision>
  <dc:subject/>
  <dc:title>Преподобный Амвросий Оптинский</dc:title>
</cp:coreProperties>
</file>