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1"/>
          <w:szCs w:val="31"/>
          <w:u w:val="single"/>
        </w:rPr>
      </w:pPr>
      <w:r>
        <w:rPr>
          <w:rFonts w:cs="Times New Roman" w:ascii="Times New Roman" w:hAnsi="Times New Roman"/>
          <w:b/>
          <w:sz w:val="31"/>
          <w:szCs w:val="31"/>
          <w:u w:val="single"/>
        </w:rPr>
        <w:t>Святой благоверный князь Александр Нев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>В истории Отечества  Александр Невский (1220-1263)  почитается как доблестный воин  и мудрый правитель. Во время его княжения решалась судьба веры, страны, народа, культу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 xml:space="preserve">Имя Невский он получил после победы в знаменитой Невской битвы со шведами (1240). Перед битвой князь  долго молился в Новгородской соборной церкви Софии Премудрости Божией. Выйдя из храма со светлым лицом, Александр укрепил дружину словами: </w:t>
      </w:r>
      <w:r>
        <w:rPr>
          <w:rFonts w:cs="Times New Roman" w:ascii="Times New Roman" w:hAnsi="Times New Roman"/>
          <w:b/>
          <w:sz w:val="31"/>
          <w:szCs w:val="31"/>
          <w:u w:val="single"/>
        </w:rPr>
        <w:t>"Не в силе Бог, а в правде.</w:t>
      </w:r>
      <w:r>
        <w:rPr>
          <w:rFonts w:cs="Times New Roman" w:ascii="Times New Roman" w:hAnsi="Times New Roman"/>
          <w:sz w:val="31"/>
          <w:szCs w:val="31"/>
        </w:rPr>
        <w:t xml:space="preserve"> Иные — с оружием, иные — на конях, а мы Имя Господа Бога нашего призовем!"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sz w:val="31"/>
          <w:szCs w:val="31"/>
        </w:rPr>
        <w:t>Рассмотри и расскаж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>Юрий Петрович  Пантюхин. «За землю Русскую!» Левая часть триптиха «Александр Невски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 xml:space="preserve">Михаил Васильевич  Нестеров. Молитва князя Александра Невског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Сравни картины двух художников.  Какая из них может  быть названа иконой? Почему?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Какие черты Александра Невского особенно ярко проявляются в картине Ю.Пантюхина, какие -  в картине М.Нестерова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Найди в картинах детали, которые свидетельствуют о том, что  изображен князь – искусный воин, победитель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Что для князя стоит на первом месте – воинские победы или исполнение Правды Божией? Найди в картинах подтверждение своих предполож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Как вы  думаете, почему на картине Ю. Пантюхин изобразил  позади князя новгородский собор святой Софии. Что он хотел этим сказать?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Heading1"/>
        <w:rPr/>
      </w:pPr>
      <w:r>
        <w:rPr/>
        <w:t>Прочитай и объясни</w:t>
      </w:r>
    </w:p>
    <w:p>
      <w:pPr>
        <w:pStyle w:val="Style18"/>
        <w:numPr>
          <w:ilvl w:val="0"/>
          <w:numId w:val="4"/>
        </w:numPr>
        <w:spacing w:lineRule="auto" w:line="360" w:before="0" w:after="0"/>
        <w:rPr>
          <w:sz w:val="31"/>
          <w:szCs w:val="31"/>
        </w:rPr>
      </w:pPr>
      <w:r>
        <w:rPr>
          <w:bCs/>
          <w:sz w:val="31"/>
          <w:szCs w:val="31"/>
        </w:rPr>
        <w:t>Почему</w:t>
      </w:r>
      <w:r>
        <w:rPr>
          <w:sz w:val="31"/>
          <w:szCs w:val="31"/>
        </w:rPr>
        <w:t xml:space="preserve"> Александр Невский, одержав блестящие победы над шведами и немцами, </w:t>
      </w:r>
      <w:r>
        <w:rPr>
          <w:bCs/>
          <w:sz w:val="31"/>
          <w:szCs w:val="31"/>
        </w:rPr>
        <w:t xml:space="preserve"> в отношениях с Ордой поступает совсем иначе: </w:t>
      </w:r>
      <w:r>
        <w:rPr>
          <w:sz w:val="31"/>
          <w:szCs w:val="31"/>
        </w:rPr>
        <w:t>поклоняется хану Батыю и соглашается принять его влас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 xml:space="preserve">Александр не раз спасал русскую землю от разграбления врагами.  Не раз приходилось ему решать вопрос: принять бой или подчиниться превосходящей силе противника,   уступить свою власть князя, но сохранить веру и народ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 xml:space="preserve">В то время с Востока пришла на Русь могучая Золотая Орда во главе с ханом Батыем, разорила  стольные города Киев и Владимир.  Русские князья не смогли объединиться, чтобы дать отпор врагу, продолжали  ссоры и счет обид. Приняв власть старшего между князьями (великого князя), Александр пришел в Орду и поклонился хану Батыю, соглашаясь принять его власть, но не веру. Хан признал условие князя, чтобы народ русский сохранил веру христианскую и ордынцы никого бы не принуждали поклоняться  своим идол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sz w:val="31"/>
          <w:szCs w:val="31"/>
        </w:rPr>
        <w:t>Подумай и отве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Какими христианскими качествами обладал князь Александр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В каких поступках они проявились? Что помогало ему переносить все испытания в жизни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Что в жизни князя достойно восхищения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За что мы  можем быть ему благодар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 xml:space="preserve">Много потрудился князь во славу Отечества. Перед кончиной он  принял </w:t>
      </w:r>
      <w:r>
        <w:rPr>
          <w:rFonts w:cs="Times New Roman" w:ascii="Times New Roman" w:hAnsi="Times New Roman"/>
          <w:b/>
          <w:sz w:val="31"/>
          <w:szCs w:val="31"/>
        </w:rPr>
        <w:t>монашеский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t>по</w:t>
        <w:softHyphen/>
        <w:t>стриг</w:t>
      </w:r>
      <w:r>
        <w:rPr>
          <w:rFonts w:cs="Times New Roman" w:ascii="Times New Roman" w:hAnsi="Times New Roman"/>
          <w:sz w:val="31"/>
          <w:szCs w:val="31"/>
        </w:rPr>
        <w:t xml:space="preserve"> с именем Алекс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1"/>
          <w:szCs w:val="31"/>
        </w:rPr>
        <w:t>«</w:t>
      </w:r>
      <w:r>
        <w:rPr>
          <w:rFonts w:cs="Times New Roman" w:ascii="Times New Roman" w:hAnsi="Times New Roman"/>
          <w:b/>
          <w:sz w:val="31"/>
          <w:szCs w:val="31"/>
        </w:rPr>
        <w:t>Солнце земли Русской</w:t>
      </w:r>
      <w:r>
        <w:rPr>
          <w:rFonts w:cs="Times New Roman" w:ascii="Times New Roman" w:hAnsi="Times New Roman"/>
          <w:sz w:val="31"/>
          <w:szCs w:val="31"/>
        </w:rPr>
        <w:t>!» - так называли князя его современ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16:00Z</dcterms:created>
  <dc:creator>Ольга</dc:creator>
  <dc:description/>
  <cp:keywords/>
  <dc:language>en-US</dc:language>
  <cp:lastModifiedBy>Olga</cp:lastModifiedBy>
  <dcterms:modified xsi:type="dcterms:W3CDTF">2014-10-23T06:06:00Z</dcterms:modified>
  <cp:revision>11</cp:revision>
  <dc:subject/>
  <dc:title/>
</cp:coreProperties>
</file>