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минар 18.11.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яснение к уроку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бота на уроке идёт по групп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32"/>
          <w:szCs w:val="32"/>
        </w:rPr>
        <w:t>Определить, кто будет исполнять роль мужской группы, а кто женской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 xml:space="preserve">СЛАЙД </w:t>
      </w:r>
      <w:r>
        <w:rPr>
          <w:rFonts w:cs="Arial" w:ascii="Arial" w:hAnsi="Arial"/>
          <w:sz w:val="32"/>
          <w:szCs w:val="32"/>
        </w:rPr>
        <w:t>2 Нехорошо быть человеку одному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Сегодня мы с вами будем говорить о великом назначении человека на Земле. Почему я говорю о том, что оно «великое»?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авайте вспомним, что говорит Священное Писание о сотворении человека?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может нам в этом 1-я группа.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>СЛАЙД 3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тает представитель группы: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Слово «человек» в Библии означает не только мужчину, но и женщину.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иблия говорит: « И  сотворил Бог человека, мужчину и женщину сотворил их».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н создал сначала Адама и сказал: «нехорошо человеку быть одному». И создал из </w:t>
      </w:r>
      <w:r>
        <w:rPr>
          <w:rFonts w:cs="Arial" w:ascii="Arial" w:hAnsi="Arial"/>
          <w:color w:val="548DD4"/>
          <w:sz w:val="32"/>
          <w:szCs w:val="32"/>
        </w:rPr>
        <w:t>плоти</w:t>
      </w:r>
      <w:r>
        <w:rPr>
          <w:rFonts w:cs="Arial" w:ascii="Arial" w:hAnsi="Arial"/>
          <w:sz w:val="32"/>
          <w:szCs w:val="32"/>
        </w:rPr>
        <w:t xml:space="preserve"> Адама  ему жену и помощницу - Еву. И соединил их любовью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 xml:space="preserve">Итак, согласно Священному Писанию, Бог создал  человека как мужчину и женщину.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>Традиции православной культуры основаны на  мысли о том, что всякий человек - и мужчина и женщина- призван служить Богу и людям.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как мужчина, так  и женщина имеют особые служения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ши размышления об особом служении мужчины на Земле, мы начнём с воспоминаний митрополита Питирима (Нечаева). 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 xml:space="preserve">СЛАЙД 4 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ейчас один из наших мужчин прочитает этот текст. Пожалуйста, Вы…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32"/>
          <w:szCs w:val="32"/>
          <w:u w:val="single"/>
        </w:rPr>
        <w:t>1 –е задание</w:t>
      </w:r>
      <w:r>
        <w:rPr>
          <w:rFonts w:cs="Arial" w:ascii="Arial" w:hAnsi="Arial"/>
          <w:b/>
          <w:i/>
          <w:sz w:val="32"/>
          <w:szCs w:val="32"/>
          <w:u w:val="single"/>
        </w:rPr>
        <w:t xml:space="preserve"> </w:t>
      </w:r>
      <w:r>
        <w:rPr>
          <w:rFonts w:cs="Arial" w:ascii="Arial" w:hAnsi="Arial"/>
          <w:i/>
          <w:sz w:val="32"/>
          <w:szCs w:val="32"/>
          <w:u w:val="single"/>
        </w:rPr>
        <w:t>«Прочитай  и  объясни»</w:t>
      </w:r>
      <w:r>
        <w:rPr>
          <w:rFonts w:cs="Arial" w:ascii="Arial" w:hAnsi="Arial"/>
          <w:sz w:val="32"/>
          <w:szCs w:val="32"/>
          <w:u w:val="single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«В детстве, когда я говорил, что чего-то не могу, мне всегда говорили: для мальчика нет слова «не могу», есть только «не хочу»… В Абрамцеве, где мы снимали дачу, был колодец глубиной метров сорок — мы, мальчишки, таскали оттуда воду для старушек. Защищали девчонок, если кто-то их обижал… 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какой вопрос нам нужно найти ответ? 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Согласен ли ты, что для мальчика нет слова «не могу»? Аргументируй ответ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Можно ли назвать то, что  делали мальчики, истинно мужскими занятиями? Почему?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32"/>
          <w:szCs w:val="32"/>
        </w:rPr>
        <w:t xml:space="preserve">Через минуту мы выслушаем сначала мужскую точку зрения, а затем – женскую.  Важное условие: ответы групп не должны дублироваться. Группы должны дополнять ответ ведущей (отвечающей) группы, или высказывать своё несогласие с той или иной точкой зрения.  Ведущей будет вот эта группа (мужчин). Отвечать будет один представитель от группы. 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Учитель.</w:t>
      </w:r>
      <w:r>
        <w:rPr>
          <w:rFonts w:cs="Arial" w:ascii="Arial" w:hAnsi="Arial"/>
          <w:sz w:val="32"/>
          <w:szCs w:val="32"/>
        </w:rPr>
        <w:t xml:space="preserve"> (После ответов). Подведём итог первого задания. Для мальчика не может быть слова «не могу», потому что, мальчик – будущий мужчина, а настоящий мужчина - </w:t>
      </w:r>
      <w:r>
        <w:rPr>
          <w:rFonts w:cs="Arial" w:ascii="Arial" w:hAnsi="Arial"/>
          <w:bCs/>
          <w:color w:val="000000"/>
          <w:sz w:val="32"/>
          <w:szCs w:val="32"/>
        </w:rPr>
        <w:t>сильный</w:t>
      </w:r>
      <w:r>
        <w:rPr>
          <w:rFonts w:cs="Arial" w:ascii="Arial" w:hAnsi="Arial"/>
          <w:color w:val="000000"/>
          <w:sz w:val="32"/>
          <w:szCs w:val="32"/>
        </w:rPr>
        <w:t>, смелый, надежный, благородный,  его</w:t>
      </w:r>
      <w:r>
        <w:rPr>
          <w:rFonts w:cs="Arial" w:ascii="Arial" w:hAnsi="Arial"/>
          <w:sz w:val="32"/>
          <w:szCs w:val="32"/>
        </w:rPr>
        <w:t xml:space="preserve"> не  испугаешь трудностями, он уверенно идёт к поставленной цели. Но все эти качества мальчику надо воспитывать в себе с детства.  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32"/>
          <w:szCs w:val="32"/>
          <w:u w:val="single"/>
        </w:rPr>
        <w:t>2 –е Задание.</w:t>
      </w:r>
      <w:r>
        <w:rPr>
          <w:rFonts w:cs="Arial" w:ascii="Arial" w:hAnsi="Arial"/>
          <w:sz w:val="32"/>
          <w:szCs w:val="32"/>
        </w:rPr>
        <w:t xml:space="preserve"> Итак, мы с вами ищем ответ на вопрос (обращение к одной из женских групп«: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чём заключается особое служение мужчины на земле?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highlight w:val="yellow"/>
        </w:rPr>
        <w:t xml:space="preserve">СЛАЙД 5 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32"/>
          <w:szCs w:val="32"/>
        </w:rPr>
        <w:t>В наших размышлениях нам помогут картины художников   Ю. Кугач</w:t>
      </w:r>
      <w:r>
        <w:rPr>
          <w:rFonts w:cs="Arial" w:ascii="Arial" w:hAnsi="Arial"/>
          <w:b/>
          <w:i/>
          <w:sz w:val="32"/>
          <w:szCs w:val="32"/>
          <w:u w:val="single"/>
        </w:rPr>
        <w:t>а</w:t>
      </w:r>
      <w:r>
        <w:rPr>
          <w:rFonts w:cs="Arial" w:ascii="Arial" w:hAnsi="Arial"/>
          <w:sz w:val="32"/>
          <w:szCs w:val="32"/>
        </w:rPr>
        <w:t xml:space="preserve"> «Дмитрий Донской», Елены Флёровой «Отец и сын» и Клавдия Лебедева «Полиелей»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ращение к одному из участников мужской группы: «Какое задание нужно будет выполнить после того, как картины будут рассмотрены?»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тветить на вопрос «Какие особые  служения мужчин изображены на картинах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  Дополнить ответ  своими примерами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- Задание ясно? Через минуту мы выслушаем сначала мужскую точку зрения, затем – женскую. Помним важное условие: выступает один представитель от группы, ответы не повторяются,  а дополняются. Ведущей группой будет вот эта группа мужчин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6355</wp:posOffset>
            </wp:positionV>
            <wp:extent cx="443230" cy="11093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66" t="-5" r="1165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274955</wp:posOffset>
            </wp:positionV>
            <wp:extent cx="619760" cy="802640"/>
            <wp:effectExtent l="0" t="0" r="0" b="0"/>
            <wp:wrapSquare wrapText="bothSides"/>
            <wp:docPr id="2" name="1336667762_otec-i-sy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36667762_otec-i-sy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74955</wp:posOffset>
            </wp:positionV>
            <wp:extent cx="600075" cy="6623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0430</wp:posOffset>
                </wp:positionH>
                <wp:positionV relativeFrom="paragraph">
                  <wp:posOffset>252095</wp:posOffset>
                </wp:positionV>
                <wp:extent cx="1352550" cy="3949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ис. 1 Ю. Кугач «Дмитрий Донской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1.1pt;mso-wrap-distance-left:9.05pt;mso-wrap-distance-right:9.05pt;mso-wrap-distance-top:0pt;mso-wrap-distance-bottom:0pt;margin-top:19.85pt;mso-position-vertical-relative:text;margin-left:-7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20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ис. 1 Ю. Кугач «Дмитрий Донско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252095</wp:posOffset>
                </wp:positionV>
                <wp:extent cx="1832610" cy="1416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uppressAutoHyphens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</w:rPr>
                              <w:t xml:space="preserve">2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</w:rPr>
                              <w:t xml:space="preserve"> Е. Флёрова «Отец и сын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1.15pt;mso-wrap-distance-left:9.05pt;mso-wrap-distance-right:9.05pt;mso-wrap-distance-top:0pt;mso-wrap-distance-bottom:0pt;margin-top:19.85pt;mso-position-vertical-relative:text;margin-left:8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uppressAutoHyphens w:val="false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</w:rPr>
                        <w:t xml:space="preserve">2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i w:val="false"/>
                        </w:rPr>
                        <w:t xml:space="preserve"> Е. Флёрова «Отец и сын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0070</wp:posOffset>
                </wp:positionH>
                <wp:positionV relativeFrom="paragraph">
                  <wp:posOffset>137795</wp:posOffset>
                </wp:positionV>
                <wp:extent cx="1590040" cy="39306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ис.3 К. Лебедев «Полиелей. Чтение хвалебных псалм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30.95pt;mso-wrap-distance-left:9.05pt;mso-wrap-distance-right:9.05pt;mso-wrap-distance-top:0pt;mso-wrap-distance-bottom:0pt;margin-top:10.85pt;mso-position-vertical-relative:text;margin-left:24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20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ис.3 К. Лебедев «Полиелей. Чтение хвалебных псалмов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ле ответов групп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Arial" w:ascii="Arial" w:hAnsi="Arial"/>
          <w:sz w:val="32"/>
          <w:szCs w:val="32"/>
        </w:rPr>
        <w:t>Подумайте, каким  словом, выражающим особое назначение мужчины на земле, можно объединить эти картины? (Отец. На первой картине изображён князь – отец своего народа. Недаром на Руси говорили царь-батюшка, отец родной. На второй – отец семейства, на третьей – отец духовный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Arial" w:ascii="Arial" w:hAnsi="Arial"/>
          <w:sz w:val="32"/>
          <w:szCs w:val="32"/>
        </w:rPr>
        <w:t xml:space="preserve">А в чём ещё заключается особая роль мужчин?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К заданию «Дополни ответ своими примерами»: Мужчина – это ещё и работник, он призван выполнять физически тяжёлую работу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 xml:space="preserve">Слайд 6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лова "мужчина",  «может», и "мужество" имеют один корень. Мужчине положено быть сильным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3-е задание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вот в чём  суть следующего задания, нам расскажут наши милые женщины. Что нужно сделать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  <w:t>Прочитать текст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  <w:t>Вспомнить урок о Святой Руси и сказать о каком событии рассказывает текст и  о каком Дмитрии идёт речь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ъяснить, как через художественный текст до нас донесён мужской характер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Учитель.</w:t>
      </w:r>
      <w:r>
        <w:rPr>
          <w:rFonts w:cs="Arial" w:ascii="Arial" w:hAnsi="Arial"/>
          <w:sz w:val="32"/>
          <w:szCs w:val="32"/>
        </w:rPr>
        <w:t xml:space="preserve"> Я бы хотела попросить наших мужчин прочитать этот текст так, чтобы мы услышали в их чтении проявление мужского характера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«Боярин говорил резко подсевшим голосом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- Мужики, не дайте им пройти здесь. Ляжьте костьми, а не дайте. Нет им тут хода!.. Вся надежда на нас с вами. За нами вся Русь родимая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</w:t>
      </w:r>
      <w:r>
        <w:rPr>
          <w:rFonts w:cs="Arial" w:ascii="Arial" w:hAnsi="Arial"/>
          <w:i/>
          <w:sz w:val="32"/>
          <w:szCs w:val="32"/>
        </w:rPr>
        <w:t>…</w:t>
      </w:r>
      <w:r>
        <w:rPr>
          <w:rFonts w:cs="Arial" w:ascii="Arial" w:hAnsi="Arial"/>
          <w:i/>
          <w:sz w:val="32"/>
          <w:szCs w:val="32"/>
        </w:rPr>
        <w:t>.«Дмитрий, Дмитрий…» - побежало по всем рядам. Тот, кто был им вождь и отец, говорил им сейчас. Каждому из них: «Русичи, пришло время биться! Положим жизни свои, как Господь положил за нас! За други своя! За наши церкви, за нашу милую землю, за детей! Мы русские, с нами Бог!»                    (Отрывок из повести М. Яковлева «Дмитрий и Евдокия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color w:val="548DD4"/>
          <w:sz w:val="32"/>
          <w:szCs w:val="32"/>
        </w:rPr>
      </w:pPr>
      <w:r>
        <w:rPr>
          <w:rFonts w:cs="Arial" w:ascii="Arial" w:hAnsi="Arial"/>
          <w:i/>
          <w:color w:val="548DD4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так, вам нужно объяснить своими словами, как автор через художественный текст сумел донести до нас мужской характер? Сначала мы выслушаем женскую точку зрения. Итак, ведущей будет вот эта группа.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сле ответов женщин. </w:t>
      </w:r>
    </w:p>
    <w:p>
      <w:pPr>
        <w:pStyle w:val="Normal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Учитель</w:t>
      </w:r>
      <w:r>
        <w:rPr>
          <w:rFonts w:cs="Arial" w:ascii="Arial" w:hAnsi="Arial"/>
          <w:sz w:val="32"/>
          <w:szCs w:val="32"/>
        </w:rPr>
        <w:t xml:space="preserve">. Мужчины, давайте обобщим всё, что сказали женщины. Вот я запомнила из высказываний, что…  (Дальше продолжают мужчины)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что лежит в основе женского служения?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>СЛАЙД 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 основе женского служения лежит любовь, сострадание и помощ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«Женственностью» называют такие качества как нежность, милостивость, чуткость, кротость, терпение, ласковость,  искренность, вернос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highlight w:val="yellow"/>
        </w:rPr>
        <w:t>СЛАЙД 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ни помогают женщине совершать  великий труд воспитания детей, хранить мир в доме, служить немощны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highlight w:val="yellow"/>
        </w:rPr>
        <w:t>СЛАЙД 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Эти женские качества </w:t>
      </w:r>
      <w:r>
        <w:rPr>
          <w:rFonts w:cs="Arial" w:ascii="Arial" w:hAnsi="Arial"/>
          <w:sz w:val="32"/>
          <w:szCs w:val="32"/>
        </w:rPr>
        <w:t xml:space="preserve">пробуждают в истинных мужчинах самые лучшие стороны души: благородство, сострадание, милосердие…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  <w:highlight w:val="yellow"/>
        </w:rPr>
        <w:t>СЛАЙД 10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еред вами картины нашего современника Ильи Глазунова На картинах художник изобразил время становления и защиты Русского государства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1020" w:hanging="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0</wp:posOffset>
                </wp:positionH>
                <wp:positionV relativeFrom="paragraph">
                  <wp:posOffset>155575</wp:posOffset>
                </wp:positionV>
                <wp:extent cx="1750695" cy="3632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ис. 4 И. Глазунов «Проводы войска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28.6pt;mso-wrap-distance-left:9.05pt;mso-wrap-distance-right:9.05pt;mso-wrap-distance-top:0pt;mso-wrap-distance-bottom:0pt;margin-top:12.25pt;mso-position-vertical-relative:text;margin-left:-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Рис. 4 И. Глазунов «Проводы войск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2415</wp:posOffset>
                </wp:positionH>
                <wp:positionV relativeFrom="paragraph">
                  <wp:posOffset>4445</wp:posOffset>
                </wp:positionV>
                <wp:extent cx="2308860" cy="2336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uppressAutoHyphens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ис. 5  И. Глазунов «Два князя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18.4pt;mso-wrap-distance-left:9.05pt;mso-wrap-distance-right:9.05pt;mso-wrap-distance-top:0pt;mso-wrap-distance-bottom:0pt;margin-top:0.3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uppressAutoHyphens w:val="false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Рис. 5  И. Глазунов «Два князя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6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Как эти картины можно объединить одним сюжетом «Единое служение  мужчины и женщины»?</w:t>
      </w:r>
    </w:p>
    <w:p>
      <w:pPr>
        <w:pStyle w:val="Normal"/>
        <w:spacing w:lineRule="auto" w:line="240" w:before="0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6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опросы-подсказки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да  устремляет внимание сына князь-отец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ты думаешь, о чем он говорит сыну? Укажи детали картины, которые подтверждают твои мысл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чему образ княгини – жены и матери -выведен на первый план?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рати внимание, что на картине старики стоят позади княгини, а молодой князь впереди матери. О чём это говорит?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то в образе княгини указывает на то, что она защитница рода и помощница своему мужу?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теперь мы обобщим всё то, что мы узнали о мужчине и женщине. Первая группа (мужская) расскажет нам о женщине, вторая о мужчине.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>Слайд 11.</w:t>
      </w:r>
      <w:r>
        <w:rPr>
          <w:rFonts w:cs="Arial" w:ascii="Arial" w:hAnsi="Arial"/>
          <w:sz w:val="32"/>
          <w:szCs w:val="32"/>
        </w:rPr>
        <w:t xml:space="preserve"> Рефлекс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Оцени свою работу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66"/>
          <w:sz w:val="32"/>
          <w:szCs w:val="32"/>
        </w:rPr>
        <w:t>Я узнала...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33CC"/>
          <w:sz w:val="32"/>
          <w:szCs w:val="32"/>
        </w:rPr>
        <w:t>Я понял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b/>
          <w:color w:val="FF0066"/>
          <w:sz w:val="32"/>
          <w:szCs w:val="32"/>
        </w:rPr>
        <w:t>Мне понравилось...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33CC"/>
          <w:sz w:val="32"/>
          <w:szCs w:val="32"/>
        </w:rPr>
        <w:t>Для меня стало новым..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66"/>
          <w:sz w:val="32"/>
          <w:szCs w:val="32"/>
        </w:rPr>
        <w:t>Меня удивило...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33CC"/>
          <w:sz w:val="32"/>
          <w:szCs w:val="32"/>
        </w:rPr>
        <w:t>Мне захотелось..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Что помогало и что мешало вашей работе на уроке?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uppressAutoHyphens w:val="false"/>
    </w:pPr>
    <w:rPr>
      <w:rFonts w:eastAsia="Calibri" w:cs="Times New Roman"/>
      <w:b/>
      <w:bCs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21:00Z</dcterms:created>
  <dc:creator>User</dc:creator>
  <dc:description/>
  <cp:keywords/>
  <dc:language>en-US</dc:language>
  <cp:lastModifiedBy>Olga</cp:lastModifiedBy>
  <cp:lastPrinted>2012-12-16T20:54:00Z</cp:lastPrinted>
  <dcterms:modified xsi:type="dcterms:W3CDTF">2014-10-23T07:03:00Z</dcterms:modified>
  <cp:revision>3</cp:revision>
  <dc:subject/>
  <dc:title/>
</cp:coreProperties>
</file>