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120" w:after="60"/>
        <w:ind w:hanging="0"/>
        <w:rPr>
          <w:rFonts w:ascii="Irmologion Ucs" w:hAnsi="Irmologion Ucs" w:cs="Irmologion Ucs"/>
          <w:color w:val="FF0000"/>
          <w:kern w:val="2"/>
          <w:sz w:val="32"/>
          <w:szCs w:val="32"/>
        </w:rPr>
      </w:pPr>
      <w:r>
        <w:rPr>
          <w:rFonts w:cs="Irmologion Ucs"/>
          <w:kern w:val="2"/>
          <w:sz w:val="32"/>
          <w:szCs w:val="32"/>
        </w:rPr>
        <w:t>Tпyсты вLчнихъ прaздниковъ</w:t>
      </w:r>
      <w:r>
        <w:rPr>
          <w:kern w:val="2"/>
        </w:rPr>
        <w:br/>
      </w:r>
      <w:r>
        <w:rPr>
          <w:rFonts w:cs="Irmologion Ucs"/>
          <w:kern w:val="2"/>
          <w:sz w:val="32"/>
          <w:szCs w:val="32"/>
        </w:rPr>
        <w:t>глаг0леміи въ вечeрню, во ќтреню, и3 въ літургjю по чи1ну.</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 ржcтво2 хrт0во:</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же въ вертeпэ родивhйсz, и3 въ ћслехъ возлегjй, нaшегw рaди спасeніz, хrт0съ и4стинный бGъ нaшъ: и3 пр0чее до концA.</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 њбрёзані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же во nсмhй дeнь пл0тію њбрёзатисz и3зв0ливый, нaшегw рaди спасeніz, хrт0съ и4стинный:</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 бGоzвлeні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же во їoрдaнэ крести1тисz и3зв0ливый t їwaнна, нaшегw рaди спасeніz, хrт0съ и4стинный:</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 срётені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же во њб8sтіихъ првdнагw сmмеHна носи1тисz и3зв0ливый, нaшегw рaди спасeніz, хrт0съ и4стинный:</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 преwбражeні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же на горЁ fавHрстэй преwбрази1выйсz во слaвэ, пред8 с™hми свои1ми ўченики2 и3 ґпcлы, хrт0съ и4стинный:</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недёлю цвэтнy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же на жребsти џсли сёсти и3зв0ливый, нaшегw рaди спасeніz, хrт0съ и4стинный:</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тy же недёлю вeчера:</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Г</w:t>
      </w:r>
      <w:r>
        <w:rPr>
          <w:rFonts w:cs="Irmologion Ucs"/>
          <w:kern w:val="2"/>
          <w:sz w:val="32"/>
          <w:szCs w:val="32"/>
        </w:rPr>
        <w:t>рzдhй гDь на в0льную стrть, нaшегw рaди спасeніz, хrт0съ и4стинный:</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вели1кій четверт0к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же за превосходsщую блaгость пyть добрёйшій смирeніz показaвый, внегдA ўмhти н0ги ўченикHвъ, дaже и3 до кrтA и3 погребeніz снизшeдый нaмъ, хrт0съ и4стинный:</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 tпyстъ с™hхъ стrтe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же њплев†ніz, и3 біє1ніz, и3 заушє1ніz, и3 кrтъ, и3 смeрть претерпёвый за спасeніе мjра, хrт0съ и4стинный:</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 с™hй и3 вели1кій пzт0к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же нaсъ рaди человёкwвъ и3 нaшегw рaди спасeніz стр†шныz стrти и3 животворsщій кrтъ, и3 в0льное погребeніе пл0тію и3зв0ливый, хrт0съ и4стинный:</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недёлю пaсхи, и3 во всю2 свётлую седми1цу:</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rт0съ воскресhй и3з8 мeртвыхъ, смeртію смeрть попрaвый, и3 сyщымъ во гробёхъ жив0тъ даровaвый, и4стинный бGъ нaшъ:</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 вознесeні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же во слaвэ вознесhйсz t нaсъ на нeбо, и3 њдеснyю сэдhй бGа и3 nц7A, хrт0съ и4стинный:</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недёлю пzтдесsтну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же въ видёніи џгненныхъ љзы6къ съ нб7сE низпослaвый прес™aго д¦а, на с™ы6z сво‰ ўченики2 и3 ґпcлы, хrт0съ и4стинный:</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тy же недёлю вeчера:</w:t>
      </w:r>
    </w:p>
    <w:p>
      <w:pPr>
        <w:pStyle w:val="Normal"/>
        <w:widowControl w:val="false"/>
        <w:rPr/>
      </w:pPr>
      <w:r>
        <w:rPr>
          <w:rFonts w:cs="Irmologion Ucs"/>
          <w:color w:val="FF0000"/>
          <w:kern w:val="2"/>
          <w:sz w:val="32"/>
          <w:szCs w:val="32"/>
        </w:rPr>
        <w:t>И</w:t>
      </w:r>
      <w:r>
        <w:rPr>
          <w:rFonts w:cs="Irmologion Ucs"/>
          <w:kern w:val="2"/>
          <w:sz w:val="32"/>
          <w:szCs w:val="32"/>
        </w:rPr>
        <w:t>$же t џ§ихъ и3 б9eственныхъ нёдръ и3стощи1вый себE, и3 съ нб7сE на зeмлю сошeдый, и3 нaше всE воспріeмый є3стество2, и3 њбожи1вый є5, по си1хъ же на нб7сA пaки возшeдый, и3 њдеснyю сэдhй бGа и3 nц7A, б9eственнаго же и3 с™aго, и3 є3диносyщнаго, и3 є3диноси1льнаго, и3 є3динослaвнаго, и3 соприсносyщнаго д¦а низпослaвый на с™ы6z сво‰ ўченики2 и3 ґпcлы, и3 си1мъ просвэти1вый ќбw и5хъ, тёми же всю2 вселeнную, хrт0съ и4стинный бGъ нaшъ, мlтвами пречи1стыz и3 пренепор0чныz с™hz своеS м™ре, с™hхъ слaвныхъ, прехвaльныхъ бGопроповёдникwвъ и3 д¦он0сныхъ ґпcлwвъ, и3 всёхъ с™hхъ, поми1луетъ и3 спасeтъ нaсъ, ћкw бlгъ и3 чlвэколю1бец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aps/>
      <w:color w:val="FF0000"/>
      <w:sz w:val="44"/>
    </w:rPr>
  </w:style>
  <w:style w:type="paragraph" w:styleId="Heading2">
    <w:name w:val="Heading 2"/>
    <w:basedOn w:val="Normal"/>
    <w:next w:val="Normal"/>
    <w:qFormat/>
    <w:pPr>
      <w:keepNext w:val="true"/>
      <w:numPr>
        <w:ilvl w:val="1"/>
        <w:numId w:val="1"/>
      </w:numPr>
      <w:spacing w:before="120" w:after="60"/>
      <w:ind w:hanging="0"/>
      <w:jc w:val="center"/>
      <w:outlineLvl w:val="1"/>
    </w:pPr>
    <w:rPr>
      <w:color w:val="FF0000"/>
    </w:rPr>
  </w:style>
  <w:style w:type="paragraph" w:styleId="Heading3">
    <w:name w:val="Heading 3"/>
    <w:basedOn w:val="Normal"/>
    <w:next w:val="Normal"/>
    <w:qFormat/>
    <w:pPr>
      <w:keepNext w:val="true"/>
      <w:numPr>
        <w:ilvl w:val="2"/>
        <w:numId w:val="1"/>
      </w:numPr>
      <w:spacing w:before="240" w:after="60"/>
      <w:ind w:hanging="0"/>
      <w:jc w:val="center"/>
      <w:outlineLvl w:val="2"/>
    </w:pPr>
    <w:rPr>
      <w:color w:val="FF0000"/>
      <w:sz w:val="24"/>
    </w:rPr>
  </w:style>
  <w:style w:type="paragraph" w:styleId="Heading4">
    <w:name w:val="Heading 4"/>
    <w:basedOn w:val="Normal"/>
    <w:next w:val="Normal"/>
    <w:qFormat/>
    <w:pPr>
      <w:keepNext w:val="true"/>
      <w:numPr>
        <w:ilvl w:val="3"/>
        <w:numId w:val="1"/>
      </w:numPr>
      <w:jc w:val="left"/>
      <w:outlineLvl w:val="3"/>
    </w:pPr>
    <w:rPr>
      <w:color w:val="FF0000"/>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Index1">
    <w:name w:val="Index 1"/>
    <w:basedOn w:val="Normal"/>
    <w:next w:val="Normal"/>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9:38:00Z</dcterms:created>
  <dc:creator>User</dc:creator>
  <dc:description/>
  <dc:language>en-US</dc:language>
  <cp:lastModifiedBy>прот. Владимир</cp:lastModifiedBy>
  <dcterms:modified xsi:type="dcterms:W3CDTF">2004-05-02T14:26:00Z</dcterms:modified>
  <cp:revision>3</cp:revision>
  <dc:subject/>
  <dc:title>Tпyсты вLчнихъ прaздниковъ</dc:title>
</cp:coreProperties>
</file>