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60"/>
        <w:ind w:hanging="0"/>
        <w:rPr>
          <w:rFonts w:ascii="Irmologion Ucs" w:hAnsi="Irmologion Ucs" w:cs="Irmologion Ucs"/>
          <w:color w:val="FF0000"/>
          <w:kern w:val="2"/>
          <w:sz w:val="32"/>
          <w:szCs w:val="32"/>
        </w:rPr>
      </w:pPr>
      <w:r>
        <w:rPr>
          <w:rFonts w:cs="Irmologion Ucs"/>
          <w:kern w:val="2"/>
          <w:sz w:val="32"/>
          <w:szCs w:val="32"/>
        </w:rPr>
        <w:t>Tпyсты днeвніи</w:t>
      </w:r>
      <w:r>
        <w:rPr>
          <w:kern w:val="2"/>
        </w:rPr>
        <w:t xml:space="preserve"> </w:t>
      </w:r>
      <w:r>
        <w:rPr>
          <w:rFonts w:cs="Irmologion Ucs"/>
          <w:kern w:val="2"/>
          <w:sz w:val="32"/>
          <w:szCs w:val="32"/>
        </w:rPr>
        <w:t>во всю2 седми1цу, по nбhчаю с™ы6z вост0чныz цRкве.</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суббHту вeчер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 xml:space="preserve">rт0съ и4стинный бGъ нaшъ, моли1твами пречcтыz своеS м™ре, с™hхъ слaвныхъ и3 всехвaльныхъ ґпcлъ: </w:t>
      </w:r>
      <w:r>
        <w:rPr>
          <w:color w:val="FF0000"/>
          <w:kern w:val="2"/>
          <w:sz w:val="28"/>
          <w:szCs w:val="32"/>
        </w:rPr>
        <w:t>(</w:t>
      </w:r>
      <w:r>
        <w:rPr>
          <w:rFonts w:cs="Irmologion Ucs"/>
          <w:color w:val="FF0000"/>
          <w:kern w:val="2"/>
          <w:sz w:val="28"/>
          <w:szCs w:val="32"/>
        </w:rPr>
        <w:t>и3 с™aгw, є3гHже є4сть хрaм</w:t>
      </w:r>
      <w:r>
        <w:rPr>
          <w:color w:val="FF0000"/>
          <w:kern w:val="2"/>
          <w:sz w:val="28"/>
          <w:szCs w:val="32"/>
        </w:rPr>
        <w:t>ъ, и3 с™aгw, є3гHже є4сть дeнь:)</w:t>
      </w:r>
      <w:r>
        <w:rPr>
          <w:rFonts w:cs="Irmologion Ucs"/>
          <w:kern w:val="2"/>
          <w:sz w:val="32"/>
          <w:szCs w:val="32"/>
        </w:rPr>
        <w:t xml:space="preserve"> с™hхъ првdныхъ бGоoц7ъ їwакjма и3 ѓнны, и3 всёхъ с™hхъ, поми1луетъ и3 спасeтъ нaсъ, ћкw бlгъ и3 человэколю1бецъ.</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 xml:space="preserve">ъ недёлю </w:t>
      </w:r>
      <w:r>
        <w:rPr>
          <w:kern w:val="2"/>
        </w:rPr>
        <w:t xml:space="preserve">на </w:t>
      </w:r>
      <w:r>
        <w:rPr>
          <w:rFonts w:cs="Irmologion Ucs"/>
          <w:kern w:val="2"/>
          <w:sz w:val="32"/>
          <w:szCs w:val="32"/>
        </w:rPr>
        <w:t>ќтрен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 xml:space="preserve">оскресhй и3з8 мeртвыхъ хrт0съ и4стинный бGъ нaшъ, моли1твами пречcтыz своеS м™ре, с™hхъ слaвныхъ и3 всехвaльныхъ ґпcлъ: </w:t>
      </w:r>
      <w:r>
        <w:rPr>
          <w:rFonts w:cs="Irmologion Ucs"/>
          <w:color w:val="FF0000"/>
          <w:kern w:val="2"/>
          <w:sz w:val="28"/>
          <w:szCs w:val="32"/>
        </w:rPr>
        <w:t>и3 прHчаz, ћкоже вhше пи1сано.</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 с™ёй літургjи tпyстъ т0йже, ћкоже и3 на ќтрени, приглашaетъ же и3 с™aго, є3гw2 бывaетъ літургjа, златоyстагw, и3 васjліа вели1кагw.</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недёлю вeчера, и3 въ понедёльникъ на ќтрен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 xml:space="preserve">rт0съ и4стинный бGъ нaшъ, мlтвами пречcтыz своеS м™ре, предстaтельствы честнhхъ нбcныхъ си1лъ безпл0тныхъ: с™hхъ слaвныхъ и3 всехвaльныхъ ґпcлъ, </w:t>
      </w:r>
      <w:r>
        <w:rPr>
          <w:color w:val="FF0000"/>
          <w:kern w:val="2"/>
          <w:sz w:val="28"/>
          <w:szCs w:val="32"/>
        </w:rPr>
        <w:t>(</w:t>
      </w:r>
      <w:r>
        <w:rPr>
          <w:rFonts w:cs="Irmologion Ucs"/>
          <w:color w:val="FF0000"/>
          <w:kern w:val="2"/>
          <w:sz w:val="28"/>
          <w:szCs w:val="32"/>
        </w:rPr>
        <w:t>и3</w:t>
      </w:r>
      <w:r>
        <w:rPr>
          <w:color w:val="FF0000"/>
          <w:kern w:val="2"/>
          <w:sz w:val="28"/>
          <w:szCs w:val="32"/>
        </w:rPr>
        <w:t xml:space="preserve"> с™hхъ хрaма, и3 днE:)</w:t>
      </w:r>
      <w:r>
        <w:rPr>
          <w:rFonts w:cs="Irmologion Ucs"/>
          <w:kern w:val="2"/>
          <w:sz w:val="32"/>
          <w:szCs w:val="32"/>
        </w:rPr>
        <w:t xml:space="preserve"> и3 с™hхъ прaведныхъ бGоoц7ъ їwакjма и3 ѓнны, и3 всёхъ с™hхъ, поми1луетъ и3 спасeтъ нaсъ, ћкw бlгъ и3 человэколю1бецъ.</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понедёльникъ вeчера, и3 во вт0рникъ на ќтрени:</w:t>
      </w:r>
    </w:p>
    <w:p>
      <w:pPr>
        <w:pStyle w:val="Normal"/>
        <w:widowControl w:val="false"/>
        <w:rPr>
          <w:rFonts w:ascii="Irmologion Ucs" w:hAnsi="Irmologion Ucs" w:cs="Irmologion Ucs"/>
          <w:color w:val="FF0000"/>
          <w:kern w:val="2"/>
          <w:sz w:val="28"/>
          <w:szCs w:val="32"/>
        </w:rPr>
      </w:pPr>
      <w:r>
        <w:rPr>
          <w:rFonts w:cs="Irmologion Ucs"/>
          <w:color w:val="FF0000"/>
          <w:kern w:val="2"/>
          <w:sz w:val="32"/>
          <w:szCs w:val="32"/>
        </w:rPr>
        <w:t>Х</w:t>
      </w:r>
      <w:r>
        <w:rPr>
          <w:rFonts w:cs="Irmologion Ucs"/>
          <w:kern w:val="2"/>
          <w:sz w:val="32"/>
          <w:szCs w:val="32"/>
        </w:rPr>
        <w:t>rт0съ и4стинный бGъ нaшъ, моли1твами пречи1стыz своеS м™ре, честнaгw слaвнагw прор0ка, предтeчи и3 крести1телz їwaнна, с™hхъ слaвныхъ и3 всехвaльныхъ ґп0стwлъ</w:t>
      </w:r>
      <w:r>
        <w:rPr>
          <w:rFonts w:cs="Irmologion Ucs"/>
          <w:color w:val="FF0000"/>
          <w:kern w:val="2"/>
          <w:sz w:val="28"/>
          <w:szCs w:val="32"/>
        </w:rPr>
        <w:t>: и3 прHчаz.</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 вт0рникъ вeчера, и3 въ срeду на ќтрен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rт0съ и4стинный бGъ нaшъ, моли1твами пречи1стыz своеS м™ре, си1лою честнaгw и3 животворsщагw кrтA, с™hхъ слaвныхъ и3 всехвaльныхъ ґп0стwлъ</w:t>
      </w:r>
      <w:r>
        <w:rPr>
          <w:rFonts w:cs="Irmologion Ucs"/>
          <w:color w:val="FF0000"/>
          <w:kern w:val="2"/>
          <w:sz w:val="28"/>
          <w:szCs w:val="32"/>
        </w:rPr>
        <w:t>: и3 прHчаz.</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срeду вeчера, и3 въ четверт0къ на ќтрен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rт0съ и4стинный бGъ нaшъ, моли1твами пречи1стыz своеS м™ре, с™hхъ слaвныхъ и3 всехвaльныхъ ґп0стwлъ, и4же во свzтhхъ nц7A нaшегw ніколaа ґрхіепjскопа, мmрлmкjйскагw чудотв0рца</w:t>
      </w:r>
      <w:r>
        <w:rPr>
          <w:rFonts w:cs="Irmologion Ucs"/>
          <w:color w:val="FF0000"/>
          <w:kern w:val="2"/>
          <w:sz w:val="28"/>
          <w:szCs w:val="32"/>
        </w:rPr>
        <w:t>: и3 прHчаz.</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четверт0къ вeчера, и3 въ пzт0къ на ќтрен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rт0съ и4стинный бGъ нaшъ, моли1твами пречи1стыz своеS м™ре, си1лою честнaгw и3 животворsщагw кrтA, с™hхъ слaвныхъ и3 всехвaльныхъ ґп0стwлъ</w:t>
      </w:r>
      <w:r>
        <w:rPr>
          <w:rFonts w:cs="Irmologion Ucs"/>
          <w:color w:val="FF0000"/>
          <w:kern w:val="2"/>
          <w:sz w:val="28"/>
          <w:szCs w:val="32"/>
        </w:rPr>
        <w:t>: и3 прHчаz.</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пzт0къ вeчера, и3 въ суббHту на ќтрен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rт0съ и4стинный бGъ нaшъ, моли1твами пречи1стыz своеS м™ре, с™hхъ слaвныхъ и3 всехвaльныхъ ґп0стwлъ, с™hхъ слaвныхъ и3 добропобёдныхъ мyченикwвъ, прпdбныхъ и3 бGон0сныхъ nц7ъ нaшихъ, [и3 с™aгw хрaма и3 днE,] с™hхъ прaведныхъ бGоoц7ъ їwакjма и3 ѓнны, и3 всёхъ с™hхъ, поми1луетъ и3 спасeтъ нaсъ, ћкw бlгъ и3 человэколю1бец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Ґ</w:t>
      </w:r>
      <w:r>
        <w:rPr>
          <w:rFonts w:cs="Irmologion Ucs"/>
          <w:kern w:val="2"/>
          <w:sz w:val="32"/>
          <w:szCs w:val="32"/>
        </w:rPr>
        <w:t xml:space="preserve"> во всю2 седми1цу на с™ёй літургjи бывaютъ tпyсты, ћкоже предписaсz, на вечeрни и3 на ќтрени по днeхъ: т0чію прилагaетсz и3 с™aгw и4мz, є3гHже є4сть літургjа,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xml:space="preserve">$же во с™hхъ nц7A нaшегw їwaнна, ґрхіепcкпа кwнстантjнz грaда, златоyстагw </w:t>
      </w:r>
      <w:r>
        <w:rPr>
          <w:rFonts w:cs="Irmologion Ucs"/>
          <w:color w:val="FF0000"/>
          <w:kern w:val="2"/>
          <w:sz w:val="28"/>
          <w:szCs w:val="32"/>
        </w:rPr>
        <w:t>и3л</w:t>
      </w:r>
      <w:r>
        <w:rPr>
          <w:color w:val="FF0000"/>
          <w:kern w:val="2"/>
          <w:sz w:val="28"/>
          <w:szCs w:val="32"/>
        </w:rPr>
        <w:t>и2</w:t>
      </w:r>
      <w:r>
        <w:rPr>
          <w:rFonts w:cs="Irmologion Ucs"/>
          <w:kern w:val="2"/>
          <w:sz w:val="32"/>
          <w:szCs w:val="32"/>
        </w:rPr>
        <w:t xml:space="preserve"> вели1кагw васjліа, </w:t>
      </w:r>
      <w:r>
        <w:rPr>
          <w:rFonts w:cs="Irmologion Ucs"/>
          <w:color w:val="FF0000"/>
          <w:kern w:val="2"/>
          <w:sz w:val="28"/>
          <w:szCs w:val="32"/>
        </w:rPr>
        <w:t>и3ли2</w:t>
      </w:r>
      <w:r>
        <w:rPr>
          <w:kern w:val="2"/>
          <w:szCs w:val="32"/>
        </w:rPr>
        <w:t xml:space="preserve"> григ0ріа двоесл0ва, пaпы ри1мскагw.</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Ґ</w:t>
      </w:r>
      <w:r>
        <w:rPr>
          <w:rFonts w:cs="Irmologion Ucs"/>
          <w:kern w:val="2"/>
          <w:sz w:val="32"/>
          <w:szCs w:val="32"/>
        </w:rPr>
        <w:t xml:space="preserve"> въ повечeріи, и3 въ полyнощницэ, и3 въ часёхъ, мaлый tпyстъ бывaетъ во всeй седми1цэ,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rт0съ и4стинный бGъ нaшъ, мlтвами пречcтыz своеS м™ре, препод0бныхъ и3 бGон0сныхъ nц7ъ нaшихъ, и3 всёхъ с™hхъ, поми1луетъ и3 спасeтъ нaсъ, ћкw бlгъ и3 человэколю1бецъ.</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Т0чію въ недёлю на полyнощницэ и3 въ часёхъ прилагaетсz въ начaлэ:</w:t>
      </w:r>
      <w:r>
        <w:rPr>
          <w:rFonts w:cs="Irmologion Ucs"/>
          <w:kern w:val="2"/>
          <w:sz w:val="32"/>
          <w:szCs w:val="32"/>
        </w:rPr>
        <w:t xml:space="preserve"> Воскресhй и3з8 мeртвыхъ:</w:t>
      </w:r>
    </w:p>
    <w:p>
      <w:pPr>
        <w:pStyle w:val="Index1"/>
        <w:widowControl w:val="false"/>
        <w:rPr/>
      </w:pPr>
      <w:r>
        <w:rPr>
          <w:rFonts w:cs="Irmologion Ucs"/>
          <w:color w:val="FF0000"/>
          <w:kern w:val="2"/>
          <w:sz w:val="32"/>
          <w:szCs w:val="32"/>
        </w:rPr>
        <w:t>В</w:t>
      </w:r>
      <w:r>
        <w:rPr>
          <w:rFonts w:cs="Irmologion Ucs"/>
          <w:kern w:val="2"/>
          <w:sz w:val="32"/>
          <w:szCs w:val="32"/>
        </w:rPr>
        <w:t xml:space="preserve">ъ пzт0къ вeчера, и3 въ суббHту на ќтрени, и3 на літургjи, не подобaетъ возглашaти на tпyстэ: </w:t>
      </w:r>
      <w:r>
        <w:rPr>
          <w:rFonts w:cs="Irmologion Ucs"/>
          <w:color w:val="000000"/>
          <w:kern w:val="2"/>
          <w:sz w:val="32"/>
          <w:szCs w:val="32"/>
        </w:rPr>
        <w:t>Си1лою честнaгw и3 животворsщагw кrтA:</w:t>
      </w:r>
      <w:r>
        <w:rPr>
          <w:rFonts w:cs="Irmologion Ucs"/>
          <w:kern w:val="2"/>
          <w:sz w:val="32"/>
          <w:szCs w:val="32"/>
        </w:rPr>
        <w:t xml:space="preserve"> занE въ т0й дeнь кrтY слyжбы никакjz нёсть. Въ кот0рый бо дeнь воспоминaніе и3 слyжба честнaгw кrтA бывaетъ, тогдA и3 п0стъ є4сть: ћкоже въ средЁ и3 въ пzтцЁ, и3 въ воздви1женіе честнaгw кrтA, под0бнэ и3 въ недёлю во tпyстэ, кrтA не воспоминaетсz, занE не п0стный дeнь є4сть: си1це держи1тъ чи1нъ и3 nбhчай с™az вост0чнаz цRковь, во всёхъ патріархjахъ, и3 с™hхъ nби1телехъ, и3 повсю1ду. Вёдомо бyди и3 њ сeмъ: ћкw и3дёже є4сть хрaмъ сп7са хrтA, ржcтво2, и3ли2 бGоzвлeніе, и3ли2 вознесeніе, и3 прHчаz, въ седми1чномъ tпyстэ не возглашaютсz никогдA прaздничныz tпyсты, т0чію возглашaетсz прaздничный tпyстъ въ дeнь прaздника, и3 до tдaніz: ґ во вeсь г0дъ т0кмw, </w:t>
      </w:r>
      <w:r>
        <w:rPr>
          <w:rFonts w:cs="Irmologion Ucs"/>
          <w:color w:val="000000"/>
          <w:kern w:val="2"/>
          <w:sz w:val="32"/>
          <w:szCs w:val="32"/>
        </w:rPr>
        <w:t>Хrт0съ и4стинный бGъ нaшъ:</w:t>
      </w:r>
      <w:r>
        <w:rPr>
          <w:rFonts w:cs="Irmologion Ucs"/>
          <w:kern w:val="2"/>
          <w:sz w:val="32"/>
          <w:szCs w:val="32"/>
        </w:rPr>
        <w:t xml:space="preserve"> и3 прHчаz по дню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aps/>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240" w:after="60"/>
      <w:ind w:hanging="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mologion3</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39:00Z</dcterms:created>
  <dc:creator>User</dc:creator>
  <dc:description/>
  <dc:language>en-US</dc:language>
  <cp:lastModifiedBy>прот. Владимир</cp:lastModifiedBy>
  <dcterms:modified xsi:type="dcterms:W3CDTF">2004-05-02T14:41:00Z</dcterms:modified>
  <cp:revision>5</cp:revision>
  <dc:subject/>
  <dc:title>Ўкaзъ, кaкw подобaетъ глаг0лати tпyсты во вLчни прaздники, и3 бGомaтере, и3 во всE лёто</dc:title>
</cp:coreProperties>
</file>