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™yю и3 вели1кую недёлю пaсх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, вмёстw трис™aгw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ли1цы во хrтA кrти1стесz, во хrтA њблек0стесz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глaсъ }: Сeй дeнь є3г0же сотвори2 гDь, возрaдуемсz и3 возвесели1мсz в0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И#сповёдайтесz гDви, ћкw бlгъ, ћкw въ вёкъ ми1лость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воскрeсъ ўщeдриши сіHна. Стjхъ: ГDь съ нб7сE на зeмлю призр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, и3ст0чника безсмeртнагw вкуси1те.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yже недёлю вeчера прокjменъ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то2 бGъ вeлій, ћкw бGъ нaшъ; ты2 є3си2 бGъ творsй чудесA. Стjхъ №: Сказaлъ є3си2 въ лю1дехъ си1лу твою2. Стjхъ в7: Рёхъ: нhнэ начaхъ, сіS и3змёна десни1цы вhшнzгw. Стjхъ G: Помzнyхъ дэлA гDнz, ћкw помzнY t начaла чудесA тво‰. И# пaки: Кто2 бGъ вeлій, ћкw бGъ нaш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свётлыz седми1цы, на літургjи 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сю2 зeмлю и3зhде вэщaніе и4хъ, и3 въ концы2 вселeнныz глаг0лы и4хъ.. Стjхъ: Нб7сA повёдаютъ слaву б9ію, творeніе же рукY є3гw2 возвэщaетъ твeрд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сповёдzтъ нб7сA чудесA тво‰ гDи. Стjхъ: БGъ прославлsемь въ совётэ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понедёльникъ вeчера, прокjменъ вели1кій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ъ нaшъ на нб7си2 и3 на земли2, вс‰ є3ли6ка восхотЁ, сотвори2. Стjхъ: Во и3сх0дэ ї}левэ t є3гЂпта, д0му їaкwвлz и3з8 людeй в†рваръ, бhсть їудeа с™hнz є3гw2. Стjхъ: М0ре ви1дэ и3 побэжE, їoрдaнъ возврати1сz вспsть. Стjхъ: Чт0 ти є4сть м0ре, ћкw побёгло є3си2; и3 тебЁ їoрдaне, ћкw возврати1лсz є3си2 вспsть; И# пaки: БGъ нaшъ на нб7си2 и3 на земли2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свётлыz седм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G. Пёснь бцd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гDа, и3 возрaдовасz дyхъ м0й њ бз7э сп7сэ моeмъ. Стjхъ: Ћкw призрЁ на смирeніе рабы2 своеS, сe бо t нhнэ ўблажaтъ мS вси2 р0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 въ пок0й тв0й, ты2, и3 ківHтъ с™hни твоеS. Стjхъ: Клsтсz гDь дв7ду и4стиною, и3 не tвeржетсz є3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дeнь вeчера 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омъ мои1мъ ко гDу воззвaхъ, глaсомъ мои1мъ къ бGу, и3 внsтъ ми2. Стjхъ №: Въ дeнь ск0рби моеS бGа взыскaхъ: Стjхъ в7: Tвeржесz ўтёшитисz душA моS. Стjхъ G: Б9е, во с™ёмъ пyть тв0й. И# пaки: Глaсомъ мои1мъ ко гDу воззвaхъ, глaсомъ мои1мъ къ бGу, и3 внsтъ 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свётлыz седми1цы, на літургjи прокjмен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zнY и4мz твоE во всsкомъ р0дэ и3 р0дэ. Стjхъ: Слhши дщи2, и3 ви1ждь, и3 приклони2 ќх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гDа, и3 возрaдовасz дyхъ м0й њ бз7э сп7сэ моeмъ. Стjхъ: Ћкw призрЁ на смирeніе рабы2 своеS, сe бо t нhнэ ўблажaтъ мS вси2 р0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дeнь вeчера, прокjменъ вели1кій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уши2 б9е моли1тву мою2, и3 не прeзри молeніz моегw2. Стjхъ: Вонми1 ми, и3 ўслhши мS. Стjхъ: Ћкw ўклони1ша на мS беззак0ніе. Стjхъ: Ѓзъ къ бGу воззвaхъ, и3 гDь ўслhша мS, вeчеръ и3 заyтра и3 полyдне. И# пaки: Внуши2 б9е, моли1тву мою2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свётлыz седми1цы, на літургjи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0йте бGу нaшему, п0йте, п0йте цReви нaшему, п0йте. Стjхъ: Вси2 kзhцы восплещи1те рукaми, воскли1кните бGу глaсомъ рaдов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лzцы2, ўспэвaй и3 цrтвуй и4стины рaди, и3 кр0тости и3 прaвды. Стjхъ: Возлюби1лъ є3си2 прaвду, и3 возненави1дэлъ є3си2 беззак0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дeнь вeчера, прокjменъ вели1кій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люблю1 тz гDи, крёпосте моS, гDь ўтверждeніе моE, и3 прибёжище моE, и3 и3збaвитель м0й. Стjхъ: БGъ м0й, пом0щникъ м0й, и3 ўповaю на него2. Стjхъ: ХвалS призовY гDа, и3 t вр†гъ мои1хъ спасyсz. Стjхъ: Ўслhша t хрaма с™aгw своегw2 глaсъ м0й. И# пaки: Возлюблю1 тz гDи, крёпосте м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свётлыz седми1ц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и3 ґллилyіа, пи1сано на літургjи въ понедёльникъ свётлыz седм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дeнь вeчера, прокjменъ вели1кій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aлъ є3си2 достоsніе боsщымсz тебE гDи. Стjхъ №: T конє1цъ земли2 къ тебЁ воззвaхъ. Стjхъ в7: Покрhюсz въ кр0вэ кри1лъ твои1хъ. Стjхъ G: Тaкw воспою2 и4мени твоемY во вёки. И# пaки: Дaлъ є3си2 достоsніе боsщымсz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свётлыz седми1цы, на літургjи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просвэщeніе моE, и3 сп7си1тель м0й, когw2 ўбою1сz; Стjхъ: ГDь защи1титель животA моегw2, t когw2 ўстрашyсz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є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воцRи1сz, въ лёпоту њблечeсz, њблечeсz гDь въ си1лу и3 препоsсасz. Стjхъ: И$бо ўтверди2 вселeнную, ћже не подви1жи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в7 по пaсцэ, њ fwм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д7: Похвали2 їеrли1ме гDа, хвали2 бGа твоего2 сіHне. Стjхъ: Ћкw ўкрэпи2 верєи2 врaтъ твои1хъ, бlгослови2 сhны тво‰ въ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. Тaже, Воскrніе хrт0во ви1дэвше: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трис™0е.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eлій гDь нaшъ, и3 вeліz крёпость є3гw2, и3 рaзума є3гw2 нёсть числA. Стjхъ: Хвали1те гDа, ћкw бlгъ pал0мъ, бGови нaшему да ўслади1тсz хва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іиди1те, возрaдуемсz гDви, воскли1кнемъ бGу сп7си1телю нaшему. Стjхъ: Ћкw бGъ вeлій гDь, и3 цRь вeлій по всeй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Похвали2 їеrли1ме гDа, хвали2 бGа твоего2 сіH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yже недёлю вeчера прокjменъ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то2 бGъ вeлій, ћкw бGъ нaшъ: пи1санъ въ недёлю пaсхи вeче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на літургjи прокjменъ, и3 ґллилyіа, и3 причaстенъ прешeдшагw прaздника, є3г0же и3 tдаeмъ. Пи1сано на літургjи, въ недёлю fwмин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G по пaсцэ, ћже њ мmрон0сица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тaни гDи б9е м0й, повелёніемъ, и4мже заповёдалъ є3си2, и3 с0нмъ людeй њбhдетъ тS. Стjхъ: ГDи б9е м0й, на тS ўповaхъ, спаси1 мz t всёхъ гонsщихъ мS, и3 и3збaв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аси2 гDи лю1ди тво‰, и3 бlгослови2 достоsніе твоE. Стjхъ: Къ тебЁ гDи воззовY, б9е м0й, да не премолчи1ши t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воли1лъ є3си2 гDи, зeмлю твою2, возврати1лъ є3си2 плёнъ їaкwвль. Стjхъ: Ми1лость и3 и4стина срэт0стэсz, прaвда и3 ми1ръ њблобызaст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Хвали1те гDа съ небe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прокjменъ, ґллилyіа, и3 причaстенъ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д7 по пaсцэ, њ разслaбленн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цhте во kзhцэхъ, ћкw гDь воцRи1сz: и4бо и3спрaви вселeнную, ћже не подви1житсz. Стjхъ: Восп0йте гDви пёснь н0ву, восп0йте гDви всS земл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ди гDи, млcть твоS на нaсъ, ћкоже ўповaхомъ на тS. Стj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тесz прaведніи њ гDэ, пр†вымъ подобaетъ похвал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є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и1лwсти тво‰ гDи, во вёкъ воспою2, въ р0дъ и3 р0дъ. Стjхъ: ЗанE рeклъ є3си2: въ вёкъ млcть сози1жд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преполовeніz,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eлій гDь нaшъ, и3 вeліz крёпость є3гw2, и3 рaзума є3гw2 нёсть числ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Хвали1те гDа, ћкw бlгъ pал0мъ, бGови нaшему да ўслади1тсz хва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№: Помzни2 с0нмъ тв0й, є3г0же стzжaлъ є3си2 и3спeрва. Стjхъ: БGъ же цRь нaшъ прeжде вёка, содёла спасeніе посредЁ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Kдhй мою2 пл0ть, и3 піsй мою2 кр0вь, во мнЁ пребывaетъ, и3 ѓзъ въ нeмъ, речE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на літургjи прокjменъ, и3 ґллилyіа, и3 причaстенъ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є7 по пaсцэ, њ самарzнhн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, помози2 нaмъ, и3 и3збaви нaсъ и4мене твоегw2 рaди. Стjхъ: Б9е, ўши1ма нaшима ўслhшахомъ, и3 nц7ы2 нaши возвэсти1ша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и3 ґллилyіа: пи1саны въ четверт0къ на літургjи свётлыz недё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Хвали1те гDа съ небe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ѕ7 по пaсцэ, њ слэп0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є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 б9е м0й, да вознесeтсz рукA твоS, ћкw ты2 цaрствуеши во вёки. Стjхъ: И#сповёмсz тебЁ гDи, всёмъ с®цемъ мои1мъ, повёмъ вс‰ чудесA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}: Помоли1тесz и3 воздади1те гDви бGу нaшему. Стjхъ: Вёдомъ во їудeи бGъ, во ї}ли вeліе и4м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1зри на мS, и3 поми1луй мS. Стjхъ: Стwпы2 мо‰ напрaви по словеси2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Тёло хrт0во пріими1т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Хвали1те гDа съ небeсъ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на літургjи всE послёдованіе пaсхи: ґпcлъ же и3 є3ђліе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ѕ7-z недёли, вознесeніе гD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зhде бGъ въ воскликновeніи, гDь во глaсэ трyбнэмъ. Стjхъ: Вси2 kзhцы восплещи1те рукaми, воскли1кните бGу глaсомъ рaдов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трис™0е. Прокjменъ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неси1сz на небесA б9е, и3 по всeй земли2 слaва твоS. Стjхъ: Гот0во с®це моE б9е, гот0во с®це моE, воспою2 и3 пою2 во слaвэ м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зhде бGъ въ воскликновeніи, гDь во глaсэ трyбнэмъ. Стjхъ: Вси2 kзhцы восплещи1те рукaми, воскли1кните бGу глaсомъ рaдов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Взhде бGъ въ воскликновeніи, гDь во глaсэ трyбнэмъ.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0йже четверт0къ вeчера, прокjменъ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ъ нaшъ на нб7си2 и3 на земли2: пи1санъ въ понедёльникъ свётлыz седми1цы на вечeр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з7 по пaсцэ с™hхъ nц7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, воздви1гни си1лу твою2, и3 пріиди2 во є4же спасти2 нaсъ. Стjхъ: Пасhй ї}лz вонми2, наставлszй ћкw nвчA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д7, пёснь nц7є1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 б9е nц7ъ нaшихъ, и3 хвaльно и3 прослaвлено и4мz твоE во вёки. Стjхъ: Ћкw прaведенъ є3си2 њ всёхъ, ±же сотвори1лъ є3си2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ъ богHвъ гDь глаг0ла, и3 призвA зeмлю t востHкъ с0лнца до з†падъ. Стjхъ: Собери1те є3мY прпdбныz є3гw2, завэщaющыz завётъ є3гw2 њ жeртва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Рaдуйтесz: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прокjменъ, и3 ґллилyіа, и3 причaстенъ, пи1саны въ суббHту мzсопyст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}-ю на ќтрени 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¦ъ тв0й бlгjй настaвитъ мS на зeмлю прaву. Стjхъ: ГDи, ўслhши моли1тву мою2, внуши2 молeні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вмёстw трис™aгw: Е#ли1цы во хr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сю2 зeмлю и3зhде вэщaніе и4хъ, и3 въ концы2 вселeнныz глаг0лы и4хъ. Стjхъ: Нб7сA повёдаютъ слaву б9ію, творeніе же рукY є3гw2 возвэщaетъ твeрд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0вомъ гDнимъ нб7сA ўтверди1шасz, и3 д¦омъ ќстъ є3гw2 всS си1ла и4хъ. Стjхъ: Съ нб7сE призрЁ гDь, ви1дэ вс‰ сhны человёчєск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Д¦ъ тв0й бlгjй настaвитъ мS на зeмлю прaву.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yже недёлю вeчера, прокjменъ,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то2 бGъ вeлій: пи1санъ въ недёлю пaсхи на вечeр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с™aгw д¦а, на літургjи трис™0е, прокjмен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аси2 гDи, лю1ди тво‰, и3 бlгослови2 достоsніе твоE. Стjхъ: Къ тебЁ гDи, воззовY: б9е м0й, да не премолчи1ши t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и1луй мS б9е, по вели1цэй млcти твоeй. Стjхъ: Не tвeржи менE t лицA твоегw2, и3 д¦а твоегw2 с™aгw не tими2 t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Д¦ъ тв0й благjй настaвитъ мS на зeмлю прaву.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на літургjи прокjменъ, ґллилyіа и3 причaстенъ прaздни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№-z, всёхъ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цари1тсz гDь во вёкъ, бGъ тв0й сіHне, въ р0дъ и3 р0дъ. Стjхъ: Хвали2 душE моS гDа, восхвалю2 гDа въ животЁ м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оли1тесz и3 воздади1те гDви бGу нa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с™ы6мъ, глaсъ д7: Ди1венъ бGъ во с™hхъ свои1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звaша прaведніи, и3 гDь ўслhша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Мн0ги скHрби прaвєднымъ, и3 t всёхъ и4хъ и3збaвитъ |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Рaдуйтесz прaведніи њ гDэ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3:00Z</dcterms:created>
  <dc:creator>User</dc:creator>
  <dc:description/>
  <dc:language>en-US</dc:language>
  <cp:lastModifiedBy>User</cp:lastModifiedBy>
  <dcterms:modified xsi:type="dcterms:W3CDTF">2003-09-28T19:43:00Z</dcterms:modified>
  <cp:revision>2</cp:revision>
  <dc:subject/>
  <dc:title>Во с™yю и3 вели1кую недёлю пaсхи</dc:title>
</cp:coreProperties>
</file>