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мzсопyстнаz, прокjменъ є3ди1н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yшы и4хъ во бlги1хъ водворsтсz: Стjхъ: Къ тебЁ гDи, воздвиг0хъ дyшу мою2, б9е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ѕ7: Бlжeни, ±же и3збрaлъ и3 пріsлъ є3си2 гDи, и3 пaмzть и4хъ въ р0дъ и3 р0дъ. Стjхъ: Дyшы и4хъ во бlги1хъ водвор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Бlжeни, ±же и3збрaлъ и3 пріsлъ є3си2 гDи, и3 пaмzть и5хъ въ р0дъ и3 р0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мzсопyстную, 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eлій гDь нaшъ, и3 вeліz крёпость є3гw2, и3 рaзума є3гw2 нёсть числA. Стjхъ: Хвали1те гDа, ћкw бlгъ pал0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 Пріиди1те возрaдуемсz гDви, воскли1кнемъ бGу спаси1телю нaшему. Стjхъ: Предвари1мъ лицE є3гw2 во и3сповёда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Рaдуйтесz прaвед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сыропyстнаz, 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хвaлzтсz препод0бніи во слaвэ: Стjхъ: Возношє1ніz б9іz въ гортaни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в7: Насаждeни въ домY гDни: Стjхъ: Весели1тесz првd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Рaдуйтесz прaведні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сыропyс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оли1тесz и3 воздади1те гDви бGу нaшему. Стjхъ: Вёдомъ во їудeи бGъ, во ї}ли вeліе и4м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ѕ7: Бlго є4сть и3сповёдатисz гDви, и3 пёти и4мени твоемY вhшній. Стjхъ: Возвэщaти заyтра ми1лость твою2, и3 и4стину твою2 на всsку н0щ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yже недёлю вeчера прокjменъ вели1кій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tврати2 лицA твоегw2 t џтрока твоегw2, ћкw скорблю2, ск0рw ўслhши мS: вонми2 дш7и2 моeй, и3 и3збaви ю5. Стjхъ: Спасeніе твоE б9е, да пріи1метъ мS. Стjхъ: Да ќзрzтъ ни1щіи и3 возвеселsтсz. Стjхъ: Взыщи1те бGа, и3 живA бyдетъ душA вaша. И# пaки т0йже: Не tврати2 лицA твоегw2, t џтрока твоегw2 ћкw скорблю2, ск0рw ўслhши мS: И# прHч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пeрвую постA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з7: Возвесели1тсz првdникъ њ гDэ, и3 ўповaетъ на него2. Стjхъ: Ўслhши б9е, глaсъ м0й, внегдA моли1ти ми сz къ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д7: Прaведникъ ћкw фjніxъ процвэтeтъ, и3 ћкw кeдръ, и4же въ лівaнэ ўмн0житсz. Стjхъ: Насаждeни въ домY гDни, во дв0рэхъ бGа нaшегw процвэтy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№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 и3 ґллилyіа: и3щи2 въ декeмвріи, въ недёлю с™hхъ пр†oц7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Рaдуйтесz првdні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тyже недёлю вeчера прокjменъ вели1кій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aлъ є3си2 достоsніе боsщымсz тебE гDи. Стjхъ: T конє1цъ земли2 къ тебЁ воззвaхъ. Стjхъ: Покрhюсz въ кр0вэ кри1лъ твои1хъ. Стjхъ: Ћкw воспою2 и4мени твоемY во вёки. И# пaки: Дaлъ є3си2 достоsніе боsщымсz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вторaz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и3 ґллилyіа, и3 причaстенъ: дню2, и3 мє1ртв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в7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, глaсъ є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гDи, сохрани1ши ны2, и3 соблюдeши ны2 t р0да сегw2, и3 во вёкъ. Стjхъ: Спаси1 мz гDи, ћкw њскудЁ прпdб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с™0му григ0рію прокjменъ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тA мо‰ возглаг0лютъ премyдрость, и3 поучeніе с®ца моегw2 рaзу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G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: дню2, и3 мє1ртв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G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, вмёстw трис™aгw: КrтY твоемY покланsемсz вLко, и3 с™0е воскrніе твоE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глaсъ ѕ7: Спаси2 гDи, лю1ди тво‰, и3 бlгослови2 достоsніе твоE. Стjхъ: Къ тебЁ гDи, воззовY, б9е м0й, да не премолчи1ши t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 Помzни2 с0нмъ тв0й, є3г0же стzжaлъ є3си2 и3спeрва. Стjхъ: БGъ же цRь нaшъ прeжде вёка, содёла спасeніе посредЁ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Знaменасz на нa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четвeртаz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 дню2, и3 за ўпок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д7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прокjменъ глaса, и3 препод0бному, глaсъ }: Восхвaлzтсz препод0бніи во слaв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а, и3 с™aгw. Стjхъ: Насаждeни въ домY гDн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: и3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пsтаz постA. Прокjм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бцdы, глaсъ G: Вели1читъ душA моS гDа, и3 возрaдовасz д¦ъ м0й њ бз7э сп7сэ моeмъ. Стjхъ: Ћкw призрЁ на смирeніе рабы2 своеS, сe бо t нhнэ ўблажaтъ мS вси2 р0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}: Воскrни2 гDи, въ пок0й тв0й: Стjхъ: Помzни2 гDи дв7да и3 всю2 кр0тость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Чaшу спасeніz пріимY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є7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, прокjменъ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, прокjменъ глaса: И# прпdбнэй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и1венъ бGъ во с™hхъ свои1хъ, бGъ ї}ле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Хвали1те гD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ругjй: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уббHта шестaz лaзаре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 трис™aгw: Е#ли1цы во хrтA кrти1стесz, во хrтA њблек0стесz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глaсъ G: ГDь просвэщeніе моE, и3 сп7си1тель м0й, когw2 ўбою1сz; Стjхъ: ГDь защи1титель животA моегw2, t когw2 ўстрашyсz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є7: ГDь воцRи1сz, въ лёпоту њблечeсz. Стjхъ: И$бо ўтверди2 вселeнную, ћже не подви1жи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И#з8 ќстъ младeнєцъ и3 ссyщихъ соверши1лъ є3си2 хва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дёлz цвэтн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рокjменъ: И#з8 ќстъ младeнєцъ и3 ссyщихъ соверши1лъ є3си2 хвалY. Стjхъ: ГDи гDь нaшъ, ћкw чyдно и4мz твоE по всeй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, трис™0е: прокjменъ, глaс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грzдhй во и4мz гDне, бGъ гDь, и3 kви1сz нaмъ. Стjхъ: И#сповёдайтесz гDви, ћкw бlгъ, ћкw въ вёкъ ми1лость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№: Восп0йте гDви пёснь н0ву, ћкw ди6вна сотвори2 гDь. Стjхъ: Ви1дэша вси2 концы2 земли2 спасeніе бGа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Бlгословeнъ грzдhй во и4мz гDне, бGъ гDь, и3 kв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™hй и3 вели1кій четверт0къ вeчера, прокjменъ, глaсъ з7: Кнsзи лю1дстіи собрaшасz вкyпэ на гDа и3 на хrтA є3гw2. Стjхъ: Вскyю шатaшасz kзhцы, и3 лю1діе поучи1шасz тщє1тны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ѕ7: Бlжeнъ разумэвazй на ни1ща и3 ўб0га, въ дeнь лю1тъ и3збaвитъ є3го2 гDь. Стjхъ: Врази2 мои2 рёша мнЁ ѕл†z, когдA ќмретъ, и3 поги1бнетъ и4мz є3гw2; Стjхъ: Kдhй хлёбы мо‰, возвели1чи на мS запин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Вeчери твоеS тaйны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™hй и3 вели1кій пzт0къ вeчера, прокjменъ, глaсъ ѕ7: Положи1ша мS въ р0вэ преисп0днэмъ, въ тeмныхъ и3 сёни смeртнэй. Стjхъ: ГDи б9е спасeніz моегw2, во дни2 воззвaхъ, и3 въ нощи2 пред8 тоб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є7: Спаси1 мz б9е, ћкw внид0ша в0ды до души2 моеS. Стjхъ: Поношeніе чazше душA моS и3 стрaсть. Стjхъ: Да помрачaтсz џчи и5хъ, є4же не ви1дэ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™yю и3 вели1кую суббHту, на ќтрени, по славосл0віи, прокjменъ ґпcла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ресни2 гDи б9е м0й, да вознесeтсz рукA твоS, не забyди ўб0гихъ твои1хъ до концA. Стjхъ: И#сповёмсz тебЁ гDи, всёмъ с®цемъ мои1мъ, повёмъ вс‰ чудесA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глaсъ є7: Да воскrнетъ бGъ, и3 расточaтсz врази2 є3гw2, и3 да бэжaтъ t лицA є3гw2 ненави1дzщіи є3го2. Стjхъ: Ћкw и3счезaетъ дhмъ, да и3счeзнутъ: ћкw тaетъ в0скъ t лицA nгнS. Стjхъ: Тaкw да поги1бнутъ грBшницы t лицA б9іz, ґ прaвєдницы да возвесел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, вмёстw трис™aгw: Е#ли1цы во хrтA кrти1стесz, во хrтA њблек0стесz: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глaсъ є7: ВсS землS да поклони1тсz тебЁ и3 поeтъ тебЁ, да поeтъ же и4мени твоемY, вhшній. Стjхъ: Воскли1кните гDви всS землS, п0йте же и4мени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и3 pал0мъ дв7довъ не глаг0летсz: но по є4же рещи2 їерeю: Ми1ръ ти2. И# ѓбіе чтeцъ глаг0летъ вмёстw ґллилyіа, во глaсъ з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rни2 б9е, суди2 земли2, ћкw ты2 наслёдиши во всёхъ kзhц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лю1діе пaки т0жд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чтeцъ, стjхъ: БGъ стA въ с0нмэ богHвъ, посредЁ же б0ги разсyдитъ. И# пэвeцъ: Воскrни2 б9е: Стjхъ: Док0лэ сyдите непрaвду, и3 ли1ца грёшникwвъ пріeмлете; Воскrни2 б9е: Стjхъ: Суди1те си1ру и3 ўб0гу, смирeнна и3 ни1ща њправдaйте. Воскrни2 б9е: Стjхъ: И#зми1те ўб0га и3 ни1ща, и3з8 руки2 грёшничи и3збaвите є3го2. Воскrни2 б9е: Стjхъ: Не познaша, нижE ўразумёша, во тмЁ х0дzтъ. Воскrни2 б9е: Стjхъ: Да подви1жатсz вс‰ њснов†ніz земли2. ѓзъ рёхъ: б0зи є3стE, и3 сhнове вhшнzгw вси2: вh же ћкw человёцы ўмирaете, и3 ћкw є3ди1нъ t кнzзeй пaдаете. И# пaки: Воскrни2 б9е, суди2 земли2, ћкw ты2 наслёдиши во всёхъ kзhц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у же семY, и3звлачaютсz їерeи и3 діaкони t nдeждъ, и3 њблачaютсz въ бBл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: ВостA ћкw спS гDь, и3 воскрeсе спасazй нaсъ. Ґллилyіа, три1жд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2:00Z</dcterms:created>
  <dc:creator>User</dc:creator>
  <dc:description/>
  <dc:language>en-US</dc:language>
  <cp:lastModifiedBy>User</cp:lastModifiedBy>
  <dcterms:modified xsi:type="dcterms:W3CDTF">2003-09-28T19:42:00Z</dcterms:modified>
  <cp:revision>2</cp:revision>
  <dc:subject/>
  <dc:title>СуббHта мzсопyстнаz, прокjменъ є3ди1нъ, глaсъ ѕ7:</dc:title>
</cp:coreProperties>
</file>