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ны и3 ґллилyіа воскрeсны, ќтренніz и3 літургjйныz, на џсмь глас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, глaсъ №,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hнэ воскrнY, глаг0летъ гDь, положyсz во спасeніе, не њбиню1сz њ нeмъ. Стjхъ: СловесA гDнz, словесA чи1с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ди гDи, ми1лость твоS на нaсъ, ћкоже ўповaхомъ на тS. Стjхъ: Рaдуйтесz прaведніи њ гDэ, пр†вымъ подобaетъ похвал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БGъ даsй tмщeніе мнЁ, и3 покори1вый лю1ди под8 мS. Стjхъ: Величazй спасє1ніz цReва, и3 творsй млcть хrтY своемY дв7ду, и3 сёмени є3гw2 до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в7.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тaни гDи б9е м0й, повелёніемъ, и4мже заповёдалъ є3си2, и3 с0нмъ людeй њбhдетъ тS. Стjхъ: ГDи б9е м0й, на тS ўповaхъ, спа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рёпость моS и3 пёніе моE гDь, и3 бhсть мнЁ во спасeніе. Стjхъ: Наказyz наказa мz гDь, смeрти же не предадe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Ўслhшитъ тS гDь въ дeнь печaли, защи1титъ тS и4мz бGа їaкwвлz. Стjхъ: ГDи, спаси2 цRS, и3 ўслhши ны2, в0ньже ѓще дeнь призовe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G.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цhте во kзhцэхъ, ћкw гDь воцRи1сz: и4бо и3спрaви вселeнную, ћже не подви1житсz. Стjхъ: Восп0йте гDви пёснь н0ву, восп0йте гDви всS земл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0йте бGу нaшему, п0йте, п0йте цReви нaшему, п0йте. Стjхъ: Вси2 kзhцы восплещи1те рукaми, воскли1кните бGу глaсомъ рaдова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На тS гDи ўповaхъ, да не постыжyсz во вёкъ. Стjхъ: Бyди ми2 въ бGа защи1тителz, и3 въ д0мъ прибёжища, є4же спаст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д7: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ресни2 гDи, помози2 нaмъ, и3 и3збaви нaсъ, и4мене твоегw2 рaди. Стjхъ: Б9е, ўши1ма нaшима ўслhшахомъ, и3 nтцы2 нaши возвэсти1ша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возвели1чишасz дэлA тво‰ гDи, вс‰ премyдростію сотвори1лъ є3си2. Стjхъ: Бlгослови2 душE моS гDа, гDи, б9е м0й, возвели1чилсz є3си2 ѕэл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Налzцы2, и3 ўспэвaй, и3 цaрствуй, и4стины рaди и3 кр0тости и3 прaвды. Стjхъ: Возлюби1лъ є3си2 прaвду, и3 возненави1дэлъ є3си2 беззак0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є7.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ресни2 гDи б9е м0й, да вознесeтсz рукA твоS, ћкw ты2 цaрствуеши во вёки. Стjхъ: И#сповёмсz тебЁ гDи, всёмъ с®цемъ мои1мъ, повёмъ вс‰ чудесA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гDи, сохрани1ши ны2, и3 соблюдeши ны2 t р0да сегw2, и3 во вёкъ. Стjхъ: Спаси1 мz гDи, ћкw њскудЁ препод0б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Ми1лwсти тво‰ гDи, во вёкъ воспою2, въ р0дъ и3 р0дъ возвэщY и4стину твою2 ўсты2 мои1ми. Стjхъ: ЗанE рeклъ є3си2: въ вёкъ ми1лость сози1ждетсz, на нб7сёхъ ўгот0витсz и4стина тв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ѕ7.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, воздви1гни си1лу твою2, и3 пріиди2 во є4же спасти2 нaсъ. Стjхъ: Пасhй ї}лz вонми2, наставлszй ћкw nвчA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аси2 гDи лю1ди тво‰, и3 бlгослови2 достоsніе твоE. Стjхъ: Къ тебЁ гDи воззовY, б9е м0й, да не премолчи1ши t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Живhй въ п0мощи вhшнzгw, въ кр0вэ бGа нбcнагw водвори1тсz. Стjхъ: Речeтъ гDви: застyпникъ м0й є3си2 и3 прибёжище моE, бGъ м0й, и3 ўповaю на н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з7.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rни2 гDи б9е м0й, да вознесeтсz рукA твоS, не забyди ўб0гихъ твои1хъ до концA. Стjхъ: И#сповёмсz тебЁ гDи всёмъ сeрдцемъ мои1мъ, повёмъ вс‰ чудесA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ь крёпость лю1демъ свои6мъ дaстъ, гDь бlгослови1тъ лю1ди сво‰ ми1ромъ. Стjхъ: Принеси1те гDви сhнове б9іи, принеси1те гDви сhны џв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Бlго є4сть и3сповёдатисz гDви, и3 пёти и4мени твоемY вhшній. Стjхъ: Возвэщaти заyтра ми1лость твою2, и3 и4стину твою2 на всsку н0щ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}. На ќтрени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цари1тсz гDь во вёкъ, бGъ тв0й сіHне въ р0дъ и3 р0дъ. Стjхъ: Хвали2 душE моS гDа, восхвалю2 гDа въ животЁ м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: Помоли1тесz и3 воздади1те гDви бGу нaшему. Стjхъ: Вёдомъ во їудeи бGъ, во ї}ли вeліе и4м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: Пріиди1те возрaдуемсz гDви, воскли1кнемъ бGу сп7си1телю нaшему. Стjхъ: Предвари1мъ лицE є3гw2 во и3сповёданіи, и3 во pалмёхъ воскли1кнемъ є3мY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4:00Z</dcterms:created>
  <dc:creator>User</dc:creator>
  <dc:description/>
  <dc:language>en-US</dc:language>
  <cp:lastModifiedBy>User</cp:lastModifiedBy>
  <dcterms:modified xsi:type="dcterms:W3CDTF">2003-09-28T19:44:00Z</dcterms:modified>
  <cp:revision>2</cp:revision>
  <dc:subject/>
  <dc:title>Прокjмны и3 ґллилyіа воскрeсны, ќтренніz и3 літургjйныz, на џсмь гласHвъ</dc:title>
</cp:coreProperties>
</file>