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9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истианин в труде</w:t>
      </w:r>
    </w:p>
    <w:p>
      <w:pPr>
        <w:pStyle w:val="Style15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Style15"/>
        <w:rPr/>
      </w:pPr>
      <w:r>
        <w:rPr/>
        <w:t>Проведи линии соответствия.</w:t>
      </w:r>
    </w:p>
    <w:p>
      <w:pPr>
        <w:pStyle w:val="Style1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поведи, данные людям в раю</w:t>
      </w:r>
    </w:p>
    <w:p>
      <w:pPr>
        <w:pStyle w:val="Style15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121920</wp:posOffset>
                </wp:positionV>
                <wp:extent cx="1860550" cy="278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05pt;margin-top:9.6pt;width:146.45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58110</wp:posOffset>
                </wp:positionH>
                <wp:positionV relativeFrom="paragraph">
                  <wp:posOffset>121920</wp:posOffset>
                </wp:positionV>
                <wp:extent cx="3306445" cy="278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3pt;margin-top:9.6pt;width:260.3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  <w:t>заповедь умножения жизни</w:t>
        <w:tab/>
        <w:tab/>
        <w:tab/>
        <w:t>«нареки имена животным»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39065</wp:posOffset>
                </wp:positionV>
                <wp:extent cx="1860550" cy="278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05pt;margin-top:10.95pt;width:146.45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139065</wp:posOffset>
                </wp:positionV>
                <wp:extent cx="3306445" cy="2787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3pt;margin-top:10.95pt;width:260.3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sz w:val="22"/>
        </w:rPr>
      </w:pPr>
      <w:r>
        <w:rPr/>
        <w:t>заповедь труда</w:t>
        <w:tab/>
        <w:tab/>
        <w:tab/>
        <w:tab/>
      </w:r>
      <w:r>
        <w:rPr>
          <w:sz w:val="22"/>
        </w:rPr>
        <w:t>«не вкушайте плодов от древа познания добра и зла»</w:t>
      </w:r>
    </w:p>
    <w:p>
      <w:pPr>
        <w:pStyle w:val="Style15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61290</wp:posOffset>
                </wp:positionV>
                <wp:extent cx="1860550" cy="2787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05pt;margin-top:12.7pt;width:146.45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161290</wp:posOffset>
                </wp:positionV>
                <wp:extent cx="3306445" cy="2787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3pt;margin-top:12.7pt;width:260.3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  <w:t>заповедь познания мира</w:t>
        <w:tab/>
        <w:tab/>
        <w:tab/>
      </w:r>
      <w:r>
        <w:rPr>
          <w:sz w:val="22"/>
        </w:rPr>
        <w:t>«плодитесь и размножайтесь, и наполняйте землю»</w:t>
      </w:r>
    </w:p>
    <w:p>
      <w:pPr>
        <w:pStyle w:val="Style15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137160</wp:posOffset>
                </wp:positionV>
                <wp:extent cx="1860550" cy="2787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05pt;margin-top:10.8pt;width:146.45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58110</wp:posOffset>
                </wp:positionH>
                <wp:positionV relativeFrom="paragraph">
                  <wp:posOffset>137160</wp:posOffset>
                </wp:positionV>
                <wp:extent cx="3306445" cy="2787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3pt;margin-top:10.8pt;width:260.3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  <w:t>заповедь поста</w:t>
        <w:tab/>
        <w:tab/>
        <w:tab/>
        <w:tab/>
        <w:t>«возделывай и храни райский сад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Прочитай стихотворение поэта Николая Заболоцкого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зволяй душе лениться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Не позволяй душе лениться!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Чтоб в ступе воду не толочь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Душа обязана трудиться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И день и ночь, и день и ночь!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Гони ее от дома к дому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Тащи с этапа на этап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По пустырю, по бурелому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Через сугроб, через ухаб!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Не разрешай ей спать в постели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При свете утренней звезды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Держи лентяйку в черном теле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И не снимай с нее узды!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Коль дать ей вздумаешь поблажку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Освобождая от работ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Она последнюю рубашку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С тебя без жалости сорвет.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А ты хватай ее за плечи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Учи и мучай дотемна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Чтоб жить с тобой по-человечьи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Училась заново она.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Она рабыня и царица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Она работница и дочь,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Она обязана трудиться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И день и ночь, и день и ночь!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труд вменяется душе в обязанность? 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что означают слова «чтоб жить с тобой по-человечьи училась заново она»? 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  <w:t>Автор дает душе удивительное описание – «она рабыня и царица, она работница и дочь...» Согласен ли ты с этим? Объясни, почему. _________________________________________</w:t>
      </w:r>
    </w:p>
    <w:p>
      <w:pPr>
        <w:pStyle w:val="Style15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10:00Z</dcterms:created>
  <dc:creator>haslavskaya</dc:creator>
  <dc:description/>
  <cp:keywords/>
  <dc:language>en-US</dc:language>
  <cp:lastModifiedBy>haslavskaya</cp:lastModifiedBy>
  <dcterms:modified xsi:type="dcterms:W3CDTF">2010-03-09T13:11:00Z</dcterms:modified>
  <cp:revision>1</cp:revision>
  <dc:subject/>
  <dc:title>Рабочая тетрадь</dc:title>
</cp:coreProperties>
</file>