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 уроку №  20.</w:t>
      </w:r>
      <w:r>
        <w:rPr>
          <w:b/>
          <w:color w:val="FF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Тема урока: </w:t>
      </w:r>
      <w:r>
        <w:rPr>
          <w:sz w:val="28"/>
          <w:szCs w:val="28"/>
          <w:lang w:val="ru-RU"/>
        </w:rPr>
        <w:t>Заповеди блаженст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 xml:space="preserve">Цель урока: </w:t>
      </w:r>
      <w:r>
        <w:rPr>
          <w:bCs/>
          <w:sz w:val="28"/>
          <w:szCs w:val="28"/>
          <w:lang w:val="ru-RU"/>
        </w:rPr>
        <w:t>Познакомить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чащихся с содержанием Заповедей блаженств, со смыслом семи  заповедей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Задачи урока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учающая: познакомиться с текстом Заповедей блаженств; 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понять, что означает «нищета духа»;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узнать, кого Библия называет миротворцем;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>научиться понимать смысл евангельских выражений  «алчущие и жаждущие правды», «плач о Боге», «изгнанные  за правду», «наследовать землю», «чистые сердцем»; узнать значение  слов «кротость», «милость»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вающая: осознать, что следование заповедям блаженств позволяет христианам чувствовать себя счастливыми в любых жизненных обстоятельствах; осознать, что призыв евангельских заповедей блаженств зачастую несовместим с привычными представлениями человека о счастье;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ывающая: усвоить разницу в приобретении земных благ и духовных благ в христианской культуре; усвоить  разницу в понимании счастья людьми  как норму человеческих взаимоотношений</w:t>
      </w:r>
    </w:p>
    <w:p>
      <w:pPr>
        <w:pStyle w:val="TextBodyIndent"/>
        <w:numPr>
          <w:ilvl w:val="0"/>
          <w:numId w:val="0"/>
        </w:numPr>
        <w:ind w:left="0" w:firstLine="720"/>
        <w:rPr/>
      </w:pPr>
      <w:r>
        <w:rPr>
          <w:rFonts w:cs="Times New Roman" w:ascii="Times New Roman" w:hAnsi="Times New Roman"/>
        </w:rPr>
        <w:t>Ключевые понятия урока: нищие духом, Царство Небесное, миротворец;</w:t>
      </w:r>
      <w:r>
        <w:rPr>
          <w:rFonts w:cs="Times New Roman" w:ascii="Times New Roman" w:hAnsi="Times New Roman"/>
          <w:b w:val="false"/>
        </w:rPr>
        <w:t xml:space="preserve"> плач о Боге, алчущие и жаждущие правды, изгнанные за правду, кротость, милость, чистота сердца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оске выписаны слова:</w:t>
      </w:r>
    </w:p>
    <w:p>
      <w:pPr>
        <w:pStyle w:val="TextBodyIndent"/>
        <w:numPr>
          <w:ilvl w:val="0"/>
          <w:numId w:val="0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Удовольствие                           счастье</w:t>
      </w:r>
    </w:p>
    <w:p>
      <w:pPr>
        <w:pStyle w:val="TextBodyIndent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тать земные богатства        быть богатым духом</w:t>
      </w:r>
    </w:p>
    <w:p>
      <w:pPr>
        <w:pStyle w:val="TextBodyIndent"/>
        <w:numPr>
          <w:ilvl w:val="0"/>
          <w:numId w:val="0"/>
        </w:numPr>
        <w:ind w:left="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беждать врагов                                        быть миротворцем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ru-RU"/>
        </w:rPr>
      </w:pPr>
      <w:r>
        <w:rPr>
          <w:rFonts w:cs="Times New Roman"/>
          <w:b/>
          <w:i/>
          <w:iCs/>
          <w:sz w:val="28"/>
          <w:szCs w:val="28"/>
          <w:lang w:val="ru-RU"/>
        </w:rPr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Вопросы для повторения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ъясните значение слова подвиг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Как связаны подвиг и </w:t>
      </w:r>
      <w:r>
        <w:rPr>
          <w:sz w:val="28"/>
          <w:szCs w:val="28"/>
          <w:lang w:val="ru-RU"/>
        </w:rPr>
        <w:t>подвижничество?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Вопросы учителя, пробуждающие интерес к теме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Бывают ли богатые несчастными, а бедные - счастливыми?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От чего зависит ваше ощущение счастья?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- </w:t>
      </w:r>
      <w:r>
        <w:rPr>
          <w:iCs/>
          <w:sz w:val="28"/>
          <w:szCs w:val="28"/>
          <w:lang w:val="ru-RU"/>
        </w:rPr>
        <w:t>Может ли быть счастливым тот, кто плачет?</w:t>
      </w:r>
    </w:p>
    <w:p>
      <w:pPr>
        <w:pStyle w:val="Normal"/>
        <w:spacing w:before="120" w:after="0"/>
        <w:ind w:firstLine="72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 xml:space="preserve">Описание урок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мысление статьи учебника. Акцентуация внимания на словах «Царство Божие – внутри вас». Различение внешних условий жизни человека и его внутреннего состояния. Разбор ситуаций, когда тяжелые внешние условия способствуют  мирному, доброму и в конечном итоге счастливому внутреннему состоянию человека (преодоление в спорте, в болезни, в тяжелом труде).  Обратить внимание на то, что сердце человека и его душа могут быть запятнаны грязью. Это зависть, желание зла людям, желание использовать другого человека для достижения своих целей. В отличие от этого, чистое сердце проявляет себя в том, что человек радуется жизни и людям. Чистое сердце не ведет учет – кто и сколько сказал обо мне добрых или плохих сл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720"/>
      <w:jc w:val="both"/>
    </w:pPr>
    <w:rPr>
      <w:rFonts w:ascii="Bookman Old Style" w:hAnsi="Bookman Old Style" w:cs="Courier New"/>
      <w:b/>
      <w:i/>
      <w:iCs/>
      <w:sz w:val="28"/>
      <w:szCs w:val="28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9:22:00Z</dcterms:created>
  <dc:creator>haslavskaya</dc:creator>
  <dc:description/>
  <cp:keywords/>
  <dc:language>en-US</dc:language>
  <cp:lastModifiedBy>haslavskaya</cp:lastModifiedBy>
  <dcterms:modified xsi:type="dcterms:W3CDTF">2010-03-11T10:41:00Z</dcterms:modified>
  <cp:revision>2</cp:revision>
  <dc:subject/>
  <dc:title>Урок №  20</dc:title>
</cp:coreProperties>
</file>