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>К уроку 7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: Христос и Его Крест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 xml:space="preserve">Познакомить </w:t>
      </w:r>
      <w:r>
        <w:rPr>
          <w:sz w:val="28"/>
          <w:szCs w:val="28"/>
          <w:lang w:val="ru-RU"/>
        </w:rPr>
        <w:t xml:space="preserve">учащихся с христианским представлением о Богочеловеке и Боговоплощении; познакомить с </w:t>
      </w:r>
      <w:r>
        <w:rPr>
          <w:bCs/>
          <w:sz w:val="28"/>
          <w:szCs w:val="28"/>
          <w:lang w:val="ru-RU"/>
        </w:rPr>
        <w:t xml:space="preserve"> православным  пониманием  Креста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учающая: узнать о том, что значат в Православии слова Богочеловек, Боговоплощение; научить понимать символику Креста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осознать христианский смысл жертвенного отношения к другому человеку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ющая: понять, почему в христианстве любовь может победить даже смерть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ючевые понятия урока: 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b w:val="false"/>
          <w:i w:val="false"/>
        </w:rPr>
        <w:t>Богочеловек, Боговоплощение, Крест</w: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На доске: </w:t>
      </w:r>
      <w:r>
        <w:rPr>
          <w:sz w:val="28"/>
          <w:szCs w:val="28"/>
          <w:lang w:val="ru-RU"/>
        </w:rPr>
        <w:t xml:space="preserve">    Изображение православного Крес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/как вариант, внизу подпись: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рест - орудие победы (из православной молитвы) /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Cs w:val="28"/>
          <w:lang w:eastAsia="en-US"/>
        </w:rPr>
        <w:t>Что, из того, что вы знаете об учении Иисуса Христа, вы выделили бы как главное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де, по учению Христа, находится </w:t>
      </w:r>
      <w:r>
        <w:rPr>
          <w:sz w:val="28"/>
          <w:szCs w:val="28"/>
          <w:lang w:val="ru-RU" w:eastAsia="ru-RU"/>
        </w:rPr>
        <w:t>Царство Божие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е точки зрения о том, что будет после смерти человека вам известны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 до крестной смерти Христа люди умирали за других. Почему именно смерть Иисуса Христа имеет такое значение для человечества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ысление статьи учебника. Обратить внимание на: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добровольность принятия Христом крестных страданий и смерт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-смертное пространство Бог решил наполнить Собою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ознании верующего человека за порогом смерти находится не пустота и отчаяние, а любовь Хр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paragraph" w:styleId="1">
    <w:name w:val="Стиль1"/>
    <w:basedOn w:val="Normal"/>
    <w:qFormat/>
    <w:pPr>
      <w:spacing w:before="120" w:after="0"/>
      <w:ind w:firstLine="720"/>
      <w:jc w:val="both"/>
    </w:pPr>
    <w:rPr>
      <w:rFonts w:ascii="Arial" w:hAnsi="Arial" w:cs="Arial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04:00Z</dcterms:created>
  <dc:creator>haslavskaya</dc:creator>
  <dc:description/>
  <cp:keywords/>
  <dc:language>en-US</dc:language>
  <cp:lastModifiedBy>haslavskaya</cp:lastModifiedBy>
  <dcterms:modified xsi:type="dcterms:W3CDTF">2010-03-11T10:20:00Z</dcterms:modified>
  <cp:revision>3</cp:revision>
  <dc:subject/>
  <dc:title>Урок №  7</dc:title>
</cp:coreProperties>
</file>