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 проек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гласно Поручению Президента РФ Д.А. Медведева от 2 августа 2009 г. (Пр-2009 ВП-П44-4632) в 2010 году в группе субъектов РФ (19), а с 2012 года во всех субъектах осуществляется введение в общеобразовательных учреждениях новых предметов для изучения учащимися по их выбору или выбору их родителей (законных представителей). В числе этих предметов: Основы православной культуры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благословению Патриарха Московского и всея Руси Кирилла авторским коллективом под руководством протодиакона А. Кураева для использования в эксперименте подготовлен учебник «Основы православной культуры». Методическое сопровождение экспериментальных уроков разработано в форме электронного пособия группой православных педагогов из Москвы и Санкт-Петербурга в помощь учителям, которым предстоит вести уроки по этому учебни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пособия представляет собой открытый, развивающийся методический комплекс, включающий разработки учебного планирования по каждому уроку (иногда несколько вариантов), вспомогательные текстовые, аудио, видео материалы, задания для учащихся и д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лагаемый педагогам и всем участникам эксперимента методический комплекс разрабатывается с целью создания площадки для оперативного обмена мнениями, обращения к специалистам и уточнения интересующей педагогов и родителей информации. Обратную связь первоначально будет обеспечивать центральная методическая комиссия общероссийской Олимпиады школьников по Основам православной культ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над ресурсом продолжается. Разработчики приглашают всех заинтересованных учителей, методистов, специалистов в области православной культуры, авторов существующих учебников и пособий по православной культуре (ОПК и т.п.), педагогов, имеющих опыт преподавания к участию в совершенствовании пособия. Критические замечания, указания на неточности и конкретные предложения по развитию методического сопровождения экспериментальных уроков можно направлять по указанному на сайте адресу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собие рекомендовано Отделом религиозного образования и катехизации Русской Православной Церкви для использования учителями, методистами, организаторами и преподавателями курсов повышения квалификации учителей, а также работниками епархиальных отделов религиозного образования и катехизации, осуществляющими взаимодействие с государственными и муниципальными образовательными структурами в регионах-участниках экспери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7:49:00Z</dcterms:created>
  <dc:creator>alex</dc:creator>
  <dc:description/>
  <cp:keywords/>
  <dc:language>en-US</dc:language>
  <cp:lastModifiedBy>alex</cp:lastModifiedBy>
  <dcterms:modified xsi:type="dcterms:W3CDTF">2010-10-02T07:50:00Z</dcterms:modified>
  <cp:revision>1</cp:revision>
  <dc:subject/>
  <dc:title/>
</cp:coreProperties>
</file>