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>К уроку №   4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ма урока: Отче наш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bCs/>
          <w:sz w:val="28"/>
          <w:szCs w:val="28"/>
          <w:lang w:val="ru-RU"/>
        </w:rPr>
        <w:t xml:space="preserve">Познакомить </w:t>
      </w:r>
      <w:r>
        <w:rPr>
          <w:sz w:val="28"/>
          <w:szCs w:val="28"/>
          <w:lang w:val="ru-RU"/>
        </w:rPr>
        <w:t xml:space="preserve">учащихся с молитвой «Отче наш»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учающая: узнать о происхождении молитвы «Отче наш», понять смысл входящих в нее слов и выражений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ая: понять, почему возможность называть Бога Отцом обязывает человека к нравственному совершенствованию;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усвоить суть слов «милость» и «помиловать», как отношения и действия не по правилам или по закону, а по любви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</w:rPr>
        <w:t xml:space="preserve">Ключевые понятия урока: </w:t>
      </w:r>
      <w:r>
        <w:rPr>
          <w:rFonts w:cs="Times New Roman" w:ascii="Times New Roman" w:hAnsi="Times New Roman"/>
          <w:b w:val="false"/>
          <w:bCs/>
          <w:i w:val="false"/>
          <w:iCs w:val="false"/>
        </w:rPr>
        <w:t>Отче наш, Царствие Твое, воля Тво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i/>
          <w:iCs/>
          <w:sz w:val="28"/>
          <w:szCs w:val="28"/>
          <w:lang w:val="ru-RU"/>
        </w:rPr>
        <w:t>На доске выписаны слова:</w:t>
      </w:r>
      <w:r>
        <w:rPr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Отче                                                 долги наша               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Иже                                                    Искушение                           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Еси                                                       лукавый  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ебеса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Хлеб насущный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Даждь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         </w:t>
      </w:r>
      <w:r>
        <w:rPr>
          <w:i/>
          <w:iCs/>
          <w:sz w:val="28"/>
          <w:szCs w:val="28"/>
          <w:lang w:val="ru-RU"/>
        </w:rPr>
        <w:t xml:space="preserve">Днесь  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Проверка домашнего задания. </w:t>
      </w:r>
      <w:r>
        <w:rPr>
          <w:bCs/>
          <w:sz w:val="28"/>
          <w:szCs w:val="28"/>
          <w:lang w:val="ru-RU"/>
        </w:rPr>
        <w:t xml:space="preserve">Обсуждение вопроса происхождения молитв, выяснение того, что </w:t>
      </w:r>
      <w:r>
        <w:rPr>
          <w:sz w:val="28"/>
          <w:szCs w:val="28"/>
          <w:lang w:val="ru-RU"/>
        </w:rPr>
        <w:t>«Отче наш» - единственная молитва, данная Богом.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Что значит слово «молиться»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Что означает слово православие?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учителя, пробуждающие интерес к теме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 w:val="false"/>
          <w:i w:val="false"/>
        </w:rPr>
        <w:t>Герда стала читать молитву «Отче наш» и победила ледяную армию. Как вы считаете, такое бывает только в сказках?  Почему?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- Кого люди, живущие в разных странах, могут назвать своим Отцом Небесным - «Отче наш»? (Г.-Х.Андерсен, автор сказки «Снежная королева», жил в Дании).</w:t>
      </w:r>
    </w:p>
    <w:p>
      <w:pPr>
        <w:pStyle w:val="Normal"/>
        <w:spacing w:before="120" w:after="0"/>
        <w:ind w:firstLine="720"/>
        <w:jc w:val="both"/>
        <w:rPr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мысление статьи учебника. Обратить внимание на словосочетания «Отче наш» (Бог позволил людям считать Его их Отцом), «Да приидет Царствие Твое»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lang w:val="en-GB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57:00Z</dcterms:created>
  <dc:creator>haslavskaya</dc:creator>
  <dc:description/>
  <cp:keywords/>
  <dc:language>en-US</dc:language>
  <cp:lastModifiedBy>haslavskaya</cp:lastModifiedBy>
  <dcterms:modified xsi:type="dcterms:W3CDTF">2010-03-11T08:59:00Z</dcterms:modified>
  <cp:revision>1</cp:revision>
  <dc:subject/>
  <dc:title>К уроку №   4</dc:title>
</cp:coreProperties>
</file>