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бочая тетрадь. Урок 2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Христианское отношение к природ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гадай кроссвор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-36195</wp:posOffset>
                </wp:positionV>
                <wp:extent cx="4789805" cy="403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403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318.1pt;mso-wrap-distance-left:9pt;mso-wrap-distance-right:9pt;mso-wrap-distance-top:0pt;mso-wrap-distance-bottom:0pt;margin-top:-2.85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7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</w:rPr>
        <w:t>По горизонтали:</w:t>
      </w:r>
      <w:r>
        <w:rPr>
          <w:sz w:val="28"/>
        </w:rPr>
        <w:t xml:space="preserve"> 3. Одна из важнейших христианских добродетелей. 4. Законы добра, которые Бог дал людям. 5. Святой, который часто изображается на иконе со львом. 6. Праведник, который взял с собой в ковчег «каждой твари по паре». 7. Дождь, который шел сорок дней. 9. Полезная деятельность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 вертикали:</w:t>
      </w:r>
      <w:r>
        <w:rPr>
          <w:sz w:val="28"/>
        </w:rPr>
        <w:t xml:space="preserve"> 1. Он создал весь мир. 2. Святой, который кормил медведя хлебом. 4. Установленные обязательные правила. 6. Этот святой шутил: «отец Герасим велик, у него лев, мы же малы, у нас кот». 8. Наука, изучающая взаимоотношения между живой и неживой приро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5965</wp:posOffset>
            </wp:positionH>
            <wp:positionV relativeFrom="paragraph">
              <wp:posOffset>38735</wp:posOffset>
            </wp:positionV>
            <wp:extent cx="2594610" cy="2757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пиши буквы, обозначенные цифрами, в лепестки цветка и узнай, что он хочет тебе сказ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кологический светофор.</w:t>
      </w:r>
    </w:p>
    <w:p>
      <w:pPr>
        <w:pStyle w:val="Normal"/>
        <w:ind w:left="212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7.2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Красный свет – природе вред!</w:t>
      </w:r>
    </w:p>
    <w:p>
      <w:pPr>
        <w:pStyle w:val="Normal"/>
        <w:ind w:left="212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1.4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Желтый - осторожно!</w:t>
      </w:r>
    </w:p>
    <w:p>
      <w:pPr>
        <w:pStyle w:val="Normal"/>
        <w:ind w:left="212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45pt;margin-top:11.9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Свет зеленый – как красиво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Скажет лес тебе: «Спасибо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должи правила поведения в природе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 шуметь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 ломать ветки деревьев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 мусорить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 срывать цветы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Ходить по тропинк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5.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(задание по выбор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ишите мини-сочинение на те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«Святые в отношении к животным»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или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«Может ли христианское отношение к природе помочь решению экологической проблемы?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0:00Z</dcterms:created>
  <dc:creator>haslavskaya</dc:creator>
  <dc:description/>
  <cp:keywords/>
  <dc:language>en-US</dc:language>
  <cp:lastModifiedBy>haslavskaya</cp:lastModifiedBy>
  <dcterms:modified xsi:type="dcterms:W3CDTF">2010-03-09T13:04:00Z</dcterms:modified>
  <cp:revision>3</cp:revision>
  <dc:subject/>
  <dc:title>Урок 2</dc:title>
</cp:coreProperties>
</file>