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8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Пасх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Познакомить </w:t>
      </w:r>
      <w:r>
        <w:rPr>
          <w:sz w:val="28"/>
          <w:szCs w:val="28"/>
          <w:lang w:val="ru-RU"/>
        </w:rPr>
        <w:t xml:space="preserve">учащихся с пониманием праздника Пасхи в русской православной культуре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бучающая: узнать о событиях, связанных со словами воскресенье, Пасха, </w:t>
      </w:r>
      <w:r>
        <w:rPr>
          <w:bCs/>
          <w:sz w:val="28"/>
          <w:szCs w:val="28"/>
          <w:lang w:val="ru-RU"/>
        </w:rPr>
        <w:t>Спаситель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усвоить значение Поста, как приготовления христиан к празднованию Пасхи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осознать, почему пасхальная радость в православной культуре воспринимается выше всех других радостей в жизни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>Ключевые понятия урока: Воскресение,</w:t>
      </w:r>
      <w:r>
        <w:rPr>
          <w:rFonts w:cs="Times New Roman" w:ascii="Times New Roman" w:hAnsi="Times New Roman"/>
          <w:bCs/>
        </w:rPr>
        <w:t xml:space="preserve"> Спаситель, Пасха Христова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>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ru-RU"/>
        </w:rPr>
        <w:t xml:space="preserve">На доске: </w:t>
      </w:r>
      <w:r>
        <w:rPr>
          <w:sz w:val="28"/>
          <w:szCs w:val="28"/>
          <w:lang w:val="ru-RU"/>
        </w:rPr>
        <w:t xml:space="preserve">  Иллюстрации…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означает слово Боговоплощение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ем, по вашему мнению, отличаются Богочеловек и человекобог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чему </w:t>
      </w:r>
      <w:r>
        <w:rPr>
          <w:sz w:val="28"/>
          <w:szCs w:val="28"/>
          <w:lang w:val="ru-RU"/>
        </w:rPr>
        <w:t>Христос не захотел всю землю поразить Своими чудесами, чтобы всех убедить в том, что именно в Нем Бог стал человеком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чему нерабочий день недели называется «воскресенье»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ристиане верят в то, что Иисус Христос воскрес. Какое значение это событие может иметь для нас с вами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Обратить внимание на то, с чем связана пасхальная радость в жизни христиан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ристос воскрес из мертвых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ристос взял на себя грехи всего человечества, освободив человечество от «повинности греху»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Христос победил смерть – «смертию смерть поправ», поэтому Он именуется Спасителем человечеств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5:00Z</dcterms:created>
  <dc:creator>haslavskaya</dc:creator>
  <dc:description/>
  <cp:keywords/>
  <dc:language>en-US</dc:language>
  <cp:lastModifiedBy>haslavskaya</cp:lastModifiedBy>
  <dcterms:modified xsi:type="dcterms:W3CDTF">2010-03-11T09:07:00Z</dcterms:modified>
  <cp:revision>1</cp:revision>
  <dc:subject/>
  <dc:title>К уроку №  8</dc:title>
</cp:coreProperties>
</file>