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рок 10 (27). Христианская семь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семья, венчание, бремя, семейные традиции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Цели и задачи урока</w:t>
      </w:r>
      <w:r>
        <w:rPr>
          <w:sz w:val="28"/>
          <w:szCs w:val="28"/>
        </w:rPr>
        <w:t xml:space="preserve">: создать на уроке условия для приятия семейного  жизненного уклада как одного из основополагающих условий существования сильного государства, понимания важности сохранения добрых отношений с близкими, умения видеть беды другого человека и стараться помочь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ОСПРИЯТИЯ, МОТИВАЦИЯ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СНАЧАЛА РАЗМЫШЛЯЕМ САМ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чему часто говорят, что слово семья означает «семь я»? Другие члены семьи – это тоже немножко я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Сироту пристроить, что храм построить». Объясни, почему народ сложил такую пословицу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 Проведите в классе опрос: «Какова роль семьи в современном мире? Предлагаем краткую анкету для осуществления опроса. (Она может быть вами усовершенствована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емьи в современном мир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юща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жна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носительна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ревшее понятие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урока проводится этот мониторинг, в течение урока обрабатывается и в связи с результатами проводится вся дальнейшая работа. Обработать результаты мониторинга может малая группа (2 человека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то вы узнали о значении слов «помолвка», «обручение», «венчание»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учение – обряд, предшествующий венчанию, во время которого надевают кольца жениху и невест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чание – богослужение, во время которого совершается таинство брака, церковный обряд бракосочетания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ЕЖАЮЩЕЕ ЗАДА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имволизирует венец над молодоженами и можно ли исполнить клятву верности и любви?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в текст, попробуй ответить на вопрос: «Как может рождаться и крепнуть любовь?»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ТЕКСТ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 Ответьте на вопросы опережающего зада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Какие добрые качества присущи детству? Как вы думаете,  почему Христос поставил детей в пример взрослым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чему заключение брака в церкви называется венчанием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Что означает венец над молодоженами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Какое поведение называется хамским? Почему хамы так и не перестают появляться?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азрешает ли совесть бросать заболевшего или постаревшего супруга? Как подготовить себя к жертве ради другого человека, чтобы не бросить заболевшего супруга или ребенка?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ДВЕДЕНИЕ ИТОГОВ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ГОВОРИМ ПО ДУШАМ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несите свои предложения по укреплению семьи. Напишите небольшой текст, который, возможно стал бы частью кодекса семейного поведения. То, что сами захотите, прочитайте по круг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МСЯ К СЛЕДУЮЩЕЙ ВСТРЕЧЕ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ерите  коллекцию поговорок о тру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38:00Z</dcterms:created>
  <dc:creator>haslavskaya</dc:creator>
  <dc:description/>
  <cp:keywords/>
  <dc:language>en-US</dc:language>
  <cp:lastModifiedBy>haslavskaya</cp:lastModifiedBy>
  <dcterms:modified xsi:type="dcterms:W3CDTF">2010-03-04T11:46:00Z</dcterms:modified>
  <cp:revision>2</cp:revision>
  <dc:subject/>
  <dc:title>Урок 10 (27)</dc:title>
</cp:coreProperties>
</file>