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К уроку № 26. Тема урока: </w:t>
      </w:r>
      <w:r>
        <w:rPr>
          <w:sz w:val="28"/>
          <w:szCs w:val="28"/>
          <w:lang w:val="ru-RU"/>
        </w:rPr>
        <w:t>Отношение христианина к природе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Знакомство с </w:t>
      </w:r>
      <w:r>
        <w:rPr>
          <w:sz w:val="28"/>
          <w:szCs w:val="28"/>
          <w:lang w:val="ru-RU"/>
        </w:rPr>
        <w:t xml:space="preserve">христианским отношением к природе, как к творению Божиему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 христианскими представлениями о Боге, как Творце мира; понять, почему изучение и сохранение природы является христианским служением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осознать, что в основе христианского  отношения к природе лежит ответственность христиан за творение перед Творцом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яснить разницу между потребительским и ответственным отношением к природе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экология, ковче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ОГ ДАЛ ЛЮДЯМ ДВЕ КНИГИ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3845</wp:posOffset>
                </wp:positionH>
                <wp:positionV relativeFrom="paragraph">
                  <wp:posOffset>266700</wp:posOffset>
                </wp:positionV>
                <wp:extent cx="182880" cy="449580"/>
                <wp:effectExtent l="63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44640 h 254880"/>
                            <a:gd name="textAreaBottom" fmla="*/ 185040 h 25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35pt;margin-top:21pt;width:14.35pt;height: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Cs w:val="false"/>
        </w:rPr>
        <w:t>Книгу пр</w:t>
      </w:r>
      <w:r>
        <w:rPr>
          <w:rFonts w:cs="Times New Roman" w:ascii="Times New Roman" w:hAnsi="Times New Roman"/>
        </w:rPr>
        <w:t>ироды                                         Библию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2540</wp:posOffset>
                </wp:positionV>
                <wp:extent cx="152400" cy="457200"/>
                <wp:effectExtent l="5080" t="5080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11520 w 86400"/>
                            <a:gd name="textAreaRight" fmla="*/ 74880 w 864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05pt;margin-top:0.2pt;width:1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 них  запечатлены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природные законы                                 заповеди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изменяется в человеке после крещения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изменилось в Русском государстве после крещения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понимаете слово ответственность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что каждый из вас отвечает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отвечает за вашу семью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отвечает за мир природы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Акцентуация внимания на том, что, по представлениям христиан, Бог выше человека, а человек выше природы. У человека есть «образ Божий», т.е. разум и свобода. И именно поэтому на человеке лежит ответственность за мир.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49:00Z</dcterms:created>
  <dc:creator>haslavskaya</dc:creator>
  <dc:description/>
  <cp:keywords/>
  <dc:language>en-US</dc:language>
  <cp:lastModifiedBy>haslavskaya</cp:lastModifiedBy>
  <dcterms:modified xsi:type="dcterms:W3CDTF">2010-03-11T10:48:00Z</dcterms:modified>
  <cp:revision>2</cp:revision>
  <dc:subject/>
  <dc:title>Урок № 26</dc:title>
</cp:coreProperties>
</file>