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>К уроку №   10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 урока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овесть и раская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 xml:space="preserve">Познакомить </w:t>
      </w:r>
      <w:r>
        <w:rPr>
          <w:sz w:val="28"/>
          <w:szCs w:val="28"/>
          <w:lang w:val="ru-RU"/>
        </w:rPr>
        <w:t xml:space="preserve">учащихся с православными представлениями о добре и зле в поведении и внутреннем состоянии человека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учающая: узнать значение и связь слов «добро», «зло», «грех», «совесть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 xml:space="preserve">в русской православной культуре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осознать, что различать добро и зло человеку помогает совесть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понять, что значит «вести диалог со своей совестью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Ключевые понятия урока </w:t>
      </w:r>
      <w:r>
        <w:rPr>
          <w:sz w:val="28"/>
          <w:szCs w:val="28"/>
          <w:lang w:val="ru-RU"/>
        </w:rPr>
        <w:t>добро, грех, совесть, быть в ладу со своей совестью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На доске выписаны слова:</w:t>
      </w:r>
    </w:p>
    <w:p>
      <w:pPr>
        <w:pStyle w:val="Normal"/>
        <w:rPr>
          <w:rStyle w:val="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Emphasis"/>
          <w:b w:val="false"/>
          <w:bCs w:val="false"/>
          <w:color w:val="000000"/>
          <w:sz w:val="28"/>
          <w:szCs w:val="28"/>
          <w:lang w:val="ru-RU"/>
        </w:rPr>
        <w:t>Добро:                                                                Грех: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Emphasis"/>
          <w:b w:val="false"/>
          <w:bCs w:val="false"/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омогает росту души человека;</w:t>
      </w:r>
      <w:r>
        <w:rPr>
          <w:sz w:val="28"/>
          <w:szCs w:val="28"/>
          <w:lang w:val="ru-RU" w:eastAsia="ru-RU"/>
        </w:rPr>
        <w:t xml:space="preserve">           недоброе движение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- помогает другим людям;                            </w:t>
      </w:r>
      <w:r>
        <w:rPr>
          <w:sz w:val="28"/>
          <w:szCs w:val="28"/>
          <w:lang w:val="ru-RU" w:eastAsia="ru-RU"/>
        </w:rPr>
        <w:t>чувства, мысли,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  <w:lang w:val="ru-RU"/>
        </w:rPr>
        <w:t>- радует Бога</w:t>
      </w:r>
      <w:r>
        <w:rPr>
          <w:sz w:val="28"/>
          <w:szCs w:val="28"/>
          <w:lang w:val="ru-RU" w:eastAsia="ru-RU"/>
        </w:rPr>
        <w:t xml:space="preserve">                                           воли человек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Какие свойства человеческой души вы можете назвать?</w:t>
      </w:r>
    </w:p>
    <w:p>
      <w:pPr>
        <w:pStyle w:val="1"/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-  Какие качества человеческой души приближают человека к Богу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да ли легко различить добро и зло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омогает нам это сделать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вы думаете, есть ли совесть у животных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если человек потеряет совесть, он останется человеком?</w:t>
      </w:r>
    </w:p>
    <w:p>
      <w:pPr>
        <w:pStyle w:val="Heading2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Описание урока </w:t>
      </w:r>
    </w:p>
    <w:p>
      <w:pPr>
        <w:pStyle w:val="Normal"/>
        <w:spacing w:before="120" w:after="0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Здесь нужно раскрыть </w:t>
      </w:r>
      <w:r>
        <w:rPr>
          <w:sz w:val="28"/>
          <w:szCs w:val="28"/>
          <w:lang w:val="ru-RU"/>
        </w:rPr>
        <w:t>значения и связь слов  «добро», «зло», «грех», «совесть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 Объяснить учащимся, что значит «быть в ладу со своей собственной совестью», почему это важно для верующего человека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 уроку  №  10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урока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ru-RU"/>
        </w:rPr>
        <w:t>овесть и раская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bCs/>
          <w:sz w:val="28"/>
          <w:szCs w:val="28"/>
          <w:lang w:val="ru-RU"/>
        </w:rPr>
        <w:t>Дать представление о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оли покаяния в духовной жизни человека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ая: познакомиться со смыслом и значением  покаяния в православной культуре; узнать, из каких этапов состоит действие раскаян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ющая: усвоить влияние покаяния на состояние совести.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ющая: осознать разницу между покаянием и признанием ошиб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Ключевые понятия урока </w:t>
      </w:r>
      <w:r>
        <w:rPr>
          <w:sz w:val="28"/>
          <w:szCs w:val="28"/>
          <w:lang w:val="ru-RU"/>
        </w:rPr>
        <w:t xml:space="preserve">раскаяние (покаяние), покаянные молитвы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>На доске выписаны слова: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Покаяние: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ие с криком совести    -    изменение душевных стремлений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для повторения: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bCs/>
          <w:szCs w:val="28"/>
          <w:lang w:eastAsia="en-US"/>
        </w:rPr>
      </w:pPr>
      <w:r>
        <w:rPr>
          <w:rFonts w:cs="Times New Roman" w:ascii="Times New Roman" w:hAnsi="Times New Roman"/>
          <w:bCs/>
          <w:szCs w:val="28"/>
          <w:lang w:eastAsia="en-US"/>
        </w:rPr>
        <w:t>Легко ли поступать по совести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побуждает человека слушать голос совести?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, по вашему мнению, можно избавиться от терзаний совести?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м раскаянье отличается от мучений совести?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Описание урока </w:t>
      </w:r>
      <w:r>
        <w:rPr>
          <w:sz w:val="28"/>
          <w:szCs w:val="28"/>
          <w:lang w:val="ru-RU"/>
        </w:rPr>
        <w:t xml:space="preserve">Осмысление статьи учебника. Обратить внимание на христианское отношение к совершенным человеком ошибкам и проступкам - сделанные неблаговидные дела исправляются также делом, искреннее покаяние всегда рождает искреннюю радость, которую ощущает раскаявшийся человек.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both"/>
      <w:outlineLvl w:val="1"/>
    </w:pPr>
    <w:rPr>
      <w:rFonts w:ascii="Bookman Old Style" w:hAnsi="Bookman Old Style" w:cs="Bookman Old Style"/>
      <w:b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120" w:after="0"/>
      <w:ind w:firstLine="720"/>
      <w:jc w:val="both"/>
    </w:pPr>
    <w:rPr>
      <w:rFonts w:ascii="Arial" w:hAnsi="Arial" w:cs="Arial"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9:00Z</dcterms:created>
  <dc:creator>haslavskaya</dc:creator>
  <dc:description/>
  <cp:keywords/>
  <dc:language>en-US</dc:language>
  <cp:lastModifiedBy>haslavskaya</cp:lastModifiedBy>
  <dcterms:modified xsi:type="dcterms:W3CDTF">2010-03-11T10:24:00Z</dcterms:modified>
  <cp:revision>2</cp:revision>
  <dc:subject/>
  <dc:title>К уроку №   10</dc:title>
</cp:coreProperties>
</file>