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Урок №1. Россия – наша Роди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рок №2. Культура и религ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рок №3. Бог и человек в православи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рок №4. Православная молит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рок №5. Библия и Евангел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рок №6. Проповедь Христ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рок №7. Христос и Его Крес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рок №8. Пасх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рок №9. Православное учение о человек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рок №10. Совесть и раская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рок №11. Заповед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рок №12. Милосердие и сострада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рок №13. Золотое правило этик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рок №14. Хра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рок №15. Ико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рок №16. Творческие работы учащихс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рок №17. Подведение итог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рок №18. Как христианство пришло на Рус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рок №19. Подвиг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рок №20. Заповеди блаженст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рок №21. Зачем творить добро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рок №22. Чудо в жизни христиани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рок №23. Православие о Божием суд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рок №24. Таинство Причаст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рок №25. Монастыр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рок №26. Отношение христианина к природ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рок №27. Христианская семь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рок №28. Защита Отечест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рок №29. Христианин в труд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рок №30. Любовь и уважение к Отечеству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рок №31. Итоговый ур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2T07:50:00Z</dcterms:created>
  <dc:creator>alex</dc:creator>
  <dc:description/>
  <cp:keywords/>
  <dc:language>en-US</dc:language>
  <cp:lastModifiedBy>alex</cp:lastModifiedBy>
  <dcterms:modified xsi:type="dcterms:W3CDTF">2010-10-02T07:50:00Z</dcterms:modified>
  <cp:revision>2</cp:revision>
  <dc:subject/>
  <dc:title/>
</cp:coreProperties>
</file>