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12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 Милосердие и сострад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учащихся с христианским пониманием милосердия, показать взаимосвязь понятий «милосердие», «ближний», «любовь к врагам». 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 с этимологией и смыслом слова «</w:t>
      </w:r>
      <w:r>
        <w:rPr>
          <w:bCs/>
          <w:sz w:val="28"/>
          <w:szCs w:val="28"/>
          <w:lang w:val="ru-RU"/>
        </w:rPr>
        <w:t xml:space="preserve">милосердие»; научить понимать христианское значение слова «ближний»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осознать суть христианского отношения к ближнему; понять, каким должно быть отношение христианина к личным врагам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ющая: усвоить, что дела милосердия в большей степени изменяют к лучшему того, кто их совершает, чем тех, в отношении кого они делаются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ючевые понятия урока: </w:t>
      </w:r>
      <w:r>
        <w:rPr>
          <w:rFonts w:cs="Times New Roman" w:ascii="Times New Roman" w:hAnsi="Times New Roman"/>
          <w:b w:val="false"/>
        </w:rPr>
        <w:t>милосердие, ближний, любовь к врагам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</w:p>
    <w:p>
      <w:pPr>
        <w:pStyle w:val="Normal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5405</wp:posOffset>
                </wp:positionH>
                <wp:positionV relativeFrom="paragraph">
                  <wp:posOffset>40640</wp:posOffset>
                </wp:positionV>
                <wp:extent cx="373380" cy="174625"/>
                <wp:effectExtent l="5080" t="12065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74600"/>
                        </a:xfrm>
                        <a:prstGeom prst="rightArrow">
                          <a:avLst>
                            <a:gd name="adj1" fmla="val 50000"/>
                            <a:gd name="adj2" fmla="val 534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5.15pt;margin-top:3.2pt;width:29.35pt;height:13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>Милосердие              к ближним, к враг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58420</wp:posOffset>
                </wp:positionV>
                <wp:extent cx="373380" cy="90805"/>
                <wp:effectExtent l="5080" t="8255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90720"/>
                        </a:xfrm>
                        <a:prstGeom prst="rightArrow">
                          <a:avLst>
                            <a:gd name="adj1" fmla="val 50000"/>
                            <a:gd name="adj2" fmla="val 102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75pt;margin-top:4.6pt;width:29.3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>Милостыня             нуждающимся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                   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чего душа человека может стать «мертвой»? Связано ли это с соблюдением заповедей?  Каким образом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им предложением можно обобщить содержание всех заповедей?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ак вы считаете, что нужно сделать, чтобы стать другом незнакомому человеку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ается ли жизнь лучше, когда вы помогаете другим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статьи учебника. Обратить внимание учащихся на то, что милосердное прощение в христианстве ценится выше и благороднее, чем справедливое возмездие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>
        <w:rFonts w:ascii="Bookman Old Style" w:hAnsi="Bookman Old Style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2:00Z</dcterms:created>
  <dc:creator>haslavskaya</dc:creator>
  <dc:description/>
  <cp:keywords/>
  <dc:language>en-US</dc:language>
  <cp:lastModifiedBy>haslavskaya</cp:lastModifiedBy>
  <dcterms:modified xsi:type="dcterms:W3CDTF">2010-03-11T10:27:00Z</dcterms:modified>
  <cp:revision>2</cp:revision>
  <dc:subject/>
  <dc:title>Урок №  12</dc:title>
</cp:coreProperties>
</file>