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тоговые задания по курс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сновы православная культур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5  класс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ы для исследовательских работ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христианство пришло на Русь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ристианское отношение к природе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ятые в отношении к животным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усские святые-воины. (На примере одного святого: святых   благоверных  князей Александра Невского, Димитрия Донского, праведного Феодора Ушакова, Александра Суворова или других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ятой, прославившийся в нашем крае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можные баллы за исследовательскую работу: от 30 до 50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ы сочинений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рещени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уси как начало великой русской культуры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го мы называем хамом? Происхождение понятия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 ли  христианское отношение к природе помочь решению экологической проблемы?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ие  есть особые убеждения христиан, укрепляющие их в делании добра?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можен ли подвиг в мирное время?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вы понимаете заповедь «Блаженны плачущие»?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ом случае солдат может быть назван миротворцем? Приведите примеры такого миротворчества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можные баллы за сочинение: от 5 до 15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каждое остальное задание начисляется 1 балл. Для зачета нужно набрать не менее 15 баллов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ончите предложение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д крещения Руси - _____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сь крестил 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подобного Герасима Иорданского обычно изображают на иконе с (название животного) ______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подобный Сергий Радонежский кормил около своей кельи (название животного) ____________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месте пропуска вставьте слово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тавьте слово в названия монастырей или мест, где они находятся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_______________ пустынь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_______________Посад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Киево-_________лавра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-Невская Лавра</w:t>
      </w:r>
    </w:p>
    <w:p>
      <w:pPr>
        <w:pStyle w:val="Normal"/>
        <w:ind w:left="2484" w:firstLine="3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84" w:firstLine="3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стовые задания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то движет героем, совершающим истинный подвиг? Вычеркните лишне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- бескорыст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- любовь к Отечеству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- защита близких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- восстановление справедливост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- нажи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2. О чем молятся христиане во время войны? (выбери два варианта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чтобы было убито побольше враг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чтобы была взята большая добыч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чтобы меньше людей погибло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о побед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3. Два необходимых и достаточных условия для причащения христиан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личное покая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подаяние нищим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совершение только хороших де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вера во Христа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. Что бывает только у монахов?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четк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клобук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постриг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обет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молит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b/>
          <w:sz w:val="28"/>
          <w:szCs w:val="28"/>
        </w:rPr>
        <w:t>Венцы в таинстве венчания символизируют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вечность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богатство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долгую жизнь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- единство любви и испытани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6. Отметьте слова, обозначающие общие ценности христиан и людей других убеждений?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любовь ко Христу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- молитва ко Христу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- защита природы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- защита Отечест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- милосерд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- честный труд</w:t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Заповедей блаженства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пят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- восем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- девять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Какая заповедь блаженства пропущена в стихотворении Льва  Мея «Слепорожденный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тое блаженств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бе наследует лишь тот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то духом нищ, кто слезы льет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то правды алчет, правды жаждет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то кроток был и незлобив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то сердцем чист, миролюбив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 О ком говорится в отрывке из стихотворения Алексея Константиновича Толстог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Любовью к ближним пламене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Народ смиренью Он учил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Он все законы Моисе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Любви закону подчини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о Христ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об Андрее Первозванно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- о Петре 1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10. Знакомство с каким произведением искусства повлияло на решение князя Владимира принять христианство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- болгарские танц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- греческая ик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- немецкий орга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 </w:t>
      </w:r>
      <w:r>
        <w:rPr>
          <w:rFonts w:cs="Arial" w:ascii="Arial" w:hAnsi="Arial"/>
          <w:b/>
          <w:sz w:val="28"/>
          <w:szCs w:val="28"/>
        </w:rPr>
        <w:t>О каких делах Христос будет спрашивать с людей на Своем суде? Допишите фразы из его притчи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был голоден -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жаждал -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был в темнице -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был болен -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был странником -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был наг -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33:00Z</dcterms:created>
  <dc:creator>haslavskaya</dc:creator>
  <dc:description/>
  <cp:keywords/>
  <dc:language>en-US</dc:language>
  <cp:lastModifiedBy>haslavskaya</cp:lastModifiedBy>
  <dcterms:modified xsi:type="dcterms:W3CDTF">2010-03-11T08:35:00Z</dcterms:modified>
  <cp:revision>1</cp:revision>
  <dc:subject/>
  <dc:title>Итоговые задания по курсу </dc:title>
</cp:coreProperties>
</file>