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spacing w:before="12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ок 1 (18). Как христианство пришло на Русь.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Учебный маршрут № 1 курса «ОПК» для 5 класса</w:t>
      </w:r>
    </w:p>
    <w:p>
      <w:pPr>
        <w:pStyle w:val="Normal"/>
        <w:spacing w:before="12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  <w:sz w:val="28"/>
          <w:szCs w:val="28"/>
        </w:rPr>
        <w:t>Ключевые понятия</w:t>
      </w:r>
      <w:r>
        <w:rPr>
          <w:sz w:val="28"/>
          <w:szCs w:val="28"/>
        </w:rPr>
        <w:t>: Церковь, Крещение, Святая Русь, спасение души.</w:t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  <w:sz w:val="28"/>
          <w:szCs w:val="28"/>
        </w:rPr>
        <w:t xml:space="preserve">Цели урока: </w:t>
      </w:r>
      <w:r>
        <w:rPr>
          <w:sz w:val="28"/>
          <w:szCs w:val="28"/>
        </w:rPr>
        <w:t xml:space="preserve">заложить представление о значимости для нашего Отечества Крещения, принятия православия, этапа, с которого началось качественно иное развитие личности, нашей государственности и культуры. </w:t>
      </w:r>
    </w:p>
    <w:p>
      <w:pPr>
        <w:pStyle w:val="Normal"/>
        <w:spacing w:before="12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</w:t>
      </w:r>
    </w:p>
    <w:p>
      <w:pPr>
        <w:pStyle w:val="Normal"/>
        <w:spacing w:before="120" w:after="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ыявление восприятия, мотивация </w:t>
      </w:r>
    </w:p>
    <w:p>
      <w:pPr>
        <w:pStyle w:val="Normal"/>
        <w:spacing w:before="120" w:after="0"/>
        <w:ind w:firstLine="1072"/>
        <w:jc w:val="both"/>
        <w:rPr>
          <w:sz w:val="28"/>
          <w:szCs w:val="28"/>
        </w:rPr>
      </w:pPr>
      <w:r>
        <w:rPr>
          <w:sz w:val="28"/>
          <w:szCs w:val="28"/>
        </w:rPr>
        <w:t>СНАЧАЛА РАЗМЫШЛЯЕМ САМИ</w:t>
      </w:r>
    </w:p>
    <w:p>
      <w:pPr>
        <w:pStyle w:val="Normal"/>
        <w:numPr>
          <w:ilvl w:val="1"/>
          <w:numId w:val="1"/>
        </w:numPr>
        <w:spacing w:before="120" w:after="0"/>
        <w:jc w:val="both"/>
        <w:rPr/>
      </w:pPr>
      <w:r>
        <w:rPr>
          <w:sz w:val="28"/>
          <w:szCs w:val="28"/>
        </w:rPr>
        <w:t>Что о православной культуре вы вынесли из курса, который прошли в прошлом году? Что нового летом узнали по нашей теме? С какими замечательными людьми познакомились? Какие храмы видели? Сумели ли вы начать осуществлять «эру милосердия», о которой рассуждали в прошлом учебном году? Поделитесь вашими впечатлениями и достижениями. Будет хорошо, если вы оформите это в виде связного ответа. (Вопросы заранее могут быть записаны на доске).</w:t>
      </w:r>
    </w:p>
    <w:p>
      <w:pPr>
        <w:pStyle w:val="Normal"/>
        <w:numPr>
          <w:ilvl w:val="1"/>
          <w:numId w:val="1"/>
        </w:numPr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В этом году мы продолжаем наш курс и начнем с истоков нашей православной культуры.  Как вы думаете, Евангелие сразу разлетелось по всему миру или же христианство  постепенно достигает все новых  и новых народов?</w:t>
      </w:r>
    </w:p>
    <w:p>
      <w:pPr>
        <w:pStyle w:val="Normal"/>
        <w:spacing w:before="120" w:after="0"/>
        <w:ind w:firstLine="1072"/>
        <w:jc w:val="both"/>
        <w:rPr/>
      </w:pPr>
      <w:r>
        <w:rPr>
          <w:sz w:val="28"/>
          <w:szCs w:val="28"/>
        </w:rPr>
        <w:t>Отвечая, учащиеся могут выяснить, что Крещение Руси, сменившее языческое многобожие, добровольно было принято населением Киевской Руси. Принятие новой веры происходило мягко, хотя не единовременно и заняло определенный исторический промежуток.</w:t>
      </w:r>
    </w:p>
    <w:p>
      <w:pPr>
        <w:pStyle w:val="Normal"/>
        <w:spacing w:before="120" w:after="0"/>
        <w:ind w:left="1080" w:hanging="0"/>
        <w:jc w:val="both"/>
        <w:rPr/>
      </w:pPr>
      <w:r>
        <w:rPr>
          <w:sz w:val="28"/>
          <w:szCs w:val="28"/>
        </w:rPr>
        <w:t xml:space="preserve">3. Где была первая столица Руси? </w:t>
      </w:r>
    </w:p>
    <w:p>
      <w:pPr>
        <w:pStyle w:val="Normal"/>
        <w:spacing w:before="120" w:after="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следовательская работа с текстом</w:t>
      </w:r>
    </w:p>
    <w:p>
      <w:pPr>
        <w:pStyle w:val="Normal"/>
        <w:spacing w:before="120" w:after="0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ПЕРЕЖАЮЩЕЕ ЗАДАНИЕ</w:t>
      </w:r>
    </w:p>
    <w:p>
      <w:pPr>
        <w:pStyle w:val="Normal"/>
        <w:spacing w:before="120" w:after="0"/>
        <w:ind w:left="709" w:hanging="0"/>
        <w:jc w:val="both"/>
        <w:rPr/>
      </w:pPr>
      <w:r>
        <w:rPr>
          <w:iCs/>
          <w:sz w:val="28"/>
          <w:szCs w:val="28"/>
        </w:rPr>
        <w:t>–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очитав текст, попробуйте ответить на вопрос, почему на Руси было принято именно православие.</w:t>
      </w:r>
    </w:p>
    <w:p>
      <w:pPr>
        <w:pStyle w:val="Normal"/>
        <w:spacing w:before="120" w:after="0"/>
        <w:ind w:left="709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ЧТЕНИЕ ТЕКСТА</w:t>
      </w:r>
    </w:p>
    <w:p>
      <w:pPr>
        <w:pStyle w:val="Normal"/>
        <w:spacing w:before="12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ЛЕТЕКСТОВАЯ РАБОТА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ПРОСЫ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опробуйте ответить на вопрос, почему Русь крестилась в православие?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жно поработать с фрагментом из «Повести временных лет», который традиционно называют «Выбор веры», когда старцы и князья обратились к своему князю Владимиру:</w:t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  <w:sz w:val="28"/>
          <w:szCs w:val="28"/>
        </w:rPr>
        <w:t xml:space="preserve">В год 6495 (987). </w:t>
      </w:r>
      <w:r>
        <w:rPr>
          <w:sz w:val="28"/>
          <w:szCs w:val="28"/>
        </w:rPr>
        <w:t>И созвал князь Владимир бояр своих и старцев и сказал им: вот пришл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сланные нами мужи, послушаем же все бывшее с ними». И обратился к послам: «говорите перед дружиною». Они же сказали: «Ходили де к болгарам, смотрели, как они молятся в храме… И пришли мы к немцам, и видели в храмах их различную службу, но красоты не видели никакой. И пришли мы в Греческую землю, и ввели нас туда, где служат они Богу своему, и не знали – на небе или на земле мы, ибо нет на земле такого зрелища и красоты и не знаем, как и рассказать об этом. Знаем мы только, что пребывает там Бог с людьми, и служба их лучше, чем во всех других странах. Не можем мы забыть красоты той…</w:t>
      </w:r>
    </w:p>
    <w:p>
      <w:pPr>
        <w:pStyle w:val="Normal"/>
        <w:spacing w:before="120" w:after="0"/>
        <w:ind w:firstLine="709"/>
        <w:jc w:val="both"/>
        <w:rPr/>
      </w:pPr>
      <w:r>
        <w:rPr>
          <w:iCs/>
          <w:sz w:val="28"/>
          <w:szCs w:val="28"/>
        </w:rPr>
        <w:t>–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то для послов князя Владимира стало основанием выбора именно православия?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 Церковь = храм </w:t>
      </w:r>
      <w:r>
        <w:rPr>
          <w:iCs/>
          <w:sz w:val="28"/>
          <w:szCs w:val="28"/>
        </w:rPr>
        <w:t>–</w:t>
      </w:r>
      <w:r>
        <w:rPr>
          <w:sz w:val="28"/>
          <w:szCs w:val="28"/>
        </w:rPr>
        <w:t xml:space="preserve"> это синонимы. А какое новое значение этого слова вы узнали сегодня?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к вы представляете церковь как сообщество людей? Не является ли это (сообщество единомышленников) главным основанием для храма-здания? Подумайте, почему говорят: «Храм не в бревнах (т. е. не в материальном здании), а в ребрах (т.е. в самом человеке, его душе)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 xml:space="preserve">2. Как произошло Крещение Руси? Рассмотрите икону, на которой изображено Крещение Руси.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Чем обогатилась жизнь киевлян после их крещения?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крещение затронуло богослужение, книгоиздательство, образование, быт людей?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итель может внести дополнительную информацию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 xml:space="preserve">Событие Крещения Руси, произошедшее в 988 году, стало знаковым для нашего народа. Памятники письменности, например, встречались на Руси и до 10 века. Но широкое освоение письменности, рождение </w:t>
      </w:r>
      <w:r>
        <w:rPr>
          <w:b/>
          <w:sz w:val="28"/>
          <w:szCs w:val="28"/>
        </w:rPr>
        <w:t>качественно новой культуры,</w:t>
      </w:r>
      <w:r>
        <w:rPr>
          <w:sz w:val="28"/>
          <w:szCs w:val="28"/>
        </w:rPr>
        <w:t xml:space="preserve"> произошло именно после Крещения Руси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До Крещения племена и народы, населявшие Русь, были язычниками. Главной особенностью языческой религии является многобожие. Славяне-язычники обожествляли живую природу и поклонялись богам ветра, грома, молнии,  домашнего очага и другим. Крестившись, наши предки стали православными христианами. А поскольку православие языческая Русь унаследовала из Византии, то вместе с христианством русичи унаследовали и высокоразвитую византийскую культуру. Главным в православии являлось обозначение ведущего смысла человеческой жизни. В чем смысл и назначение человеческой жизни? Наверное, разные люди ответили бы на этот вопрос по-разному, а вот недавно крестившиеся неграмотный крестьянин-смерд и высокородный князь ответили бы на этот вопрос одинаково: «Спасение». Для них было ясно, что целью кратковременной земной жизни является спасение души. Человек призван пройти нелегкий земной путь и спасти свою бессмертную душу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Крестившийся русский мир скрепляли, обеспечивали духовную цельность Вера, Христос, Евангелие. Представим мысленно церкви, купола, увенчанные крестами. Вокруг церквей располагались различные постройки – это была о</w:t>
      </w:r>
      <w:r>
        <w:rPr>
          <w:b/>
          <w:sz w:val="28"/>
          <w:szCs w:val="28"/>
        </w:rPr>
        <w:t>крест</w:t>
      </w:r>
      <w:r>
        <w:rPr>
          <w:sz w:val="28"/>
          <w:szCs w:val="28"/>
        </w:rPr>
        <w:t>ность, то есть то, что расположено около, вокруг креста. Церковь, как Христов корабль, была в центре жизни. Все главные события в жизни человека были связаны с церковью: человек крестился, становился прихожанином церкви, исповедовался, причащался, венчался, здесь его отпевали, провожая в вечную жизнь. Храм, молитва, церковные таинства стали основой жизни. Все  мирские, земные дела были пронизаны чаянием спасения души. Наши предки спасались не только через храмовое, но и домашнее благочестие. И в домашнем укладе все было оцерковлено, освящено молитвой.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Русь, в 10 веке принявшей христианство, вера пришла вместе с недавно возникшим церковнославянским языком, родственным древнерусскому. Этот язык был создан святыми братьями Кириллом и Мефодием специально для перевода Евангелия и богослужебных книг. Церковнославянский язык обогатил древнерусский язык такими словами, как истина, разум, пространство, вечность, вселенная, милосердие, благодать и другими. Литературный язык совершенствовался и приобрел славу одного из наиболее развитых языков средневековья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им из ярких достижений новой культуры была книга. Книга была окружена на Руси особым почитанием: книга говорила о деятельной любви к родине, к ближнему, воспитывала чувство ответственности каждого за всех. Описывая окружающий мир, древнерусские авторы не уставали удивляться красоте и мудрости мироустройства, призывали к творческому созиданию, устроению, благоукрашению данного Богом природного мира.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одсчитай, сколько лет назад крестился князь Владимир. Из ответа ты поймешь, сколько лет русской православной культуре.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читайте материал о крещении князя Владимира. Можно сказать, что в результате крещения он стал другим человеком?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акое имя-прозвание и почему русский народ дал князю Владимиру?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учителей приведем высказывание церковного историка А.В. Карташова: «Сам князь Владимир, когда-то неистовый язычник, стал совершенно другим человеком и правителем. За 25 лет своего христианского правления он не только крестил русичей, но и сумел воплотить евангельское благовестие в общественную жизнь. Святого Владимира теперь именовали «ласковым князем» и «красным солнышком». Его любил бедный люд как справедливого судью и защитника. Князь завоевал сердца своих современников, особенно простого народа сказочной щедростью. Он устраивал пиры для бедных каждое воскресенье, щедро оделял милостыней нищих и убогих. Это была впервые осуществляемая на Руси социальная помощь. Владимир действовал как христианин и как князь-государственник, понимавший, что в его попечении нуждается простой люд. На примере святого равноапостольного князя Владимира мы убеждаемся в том, что под влиянием веры безжалостный эгоизм, жестокость уступили место любви и милосердию».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о подчеркнуть, что князь Владимир стал зачинателем осуществления программы социальной помощи, милосердия на Руси. А также мысль о том, что под влиянием христианской истины человеческий эгоизм может «свернуться» и отступить, замещаясь лучшими качествами человека.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первой русской летописи </w:t>
      </w:r>
      <w:r>
        <w:rPr>
          <w:iCs/>
          <w:sz w:val="28"/>
          <w:szCs w:val="28"/>
        </w:rPr>
        <w:t>–</w:t>
      </w:r>
      <w:r>
        <w:rPr>
          <w:sz w:val="28"/>
          <w:szCs w:val="28"/>
        </w:rPr>
        <w:t xml:space="preserve"> «Повести временных лет» </w:t>
      </w:r>
      <w:r>
        <w:rPr>
          <w:iCs/>
          <w:sz w:val="28"/>
          <w:szCs w:val="28"/>
        </w:rPr>
        <w:t>–</w:t>
      </w:r>
      <w:r>
        <w:rPr>
          <w:sz w:val="28"/>
          <w:szCs w:val="28"/>
        </w:rPr>
        <w:t xml:space="preserve"> отмечено, что в 983 году киевляне решили: "Бросим жребий на отрока и девицу, на кого падет он, того и зарежем в жертву богам". Как вы думаете, после принятия христианства прекратились человеческие жертвоприношения языческим богам на Руси?</w:t>
      </w:r>
    </w:p>
    <w:p>
      <w:pPr>
        <w:pStyle w:val="Normal"/>
        <w:spacing w:before="12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</w:t>
      </w:r>
      <w:r>
        <w:rPr>
          <w:b/>
          <w:bCs/>
          <w:sz w:val="28"/>
          <w:szCs w:val="28"/>
        </w:rPr>
        <w:t>Подводим итоги</w:t>
      </w:r>
    </w:p>
    <w:p>
      <w:pPr>
        <w:pStyle w:val="Normal"/>
        <w:spacing w:before="120" w:after="0"/>
        <w:ind w:left="107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говорим по душам </w:t>
      </w:r>
    </w:p>
    <w:p>
      <w:pPr>
        <w:pStyle w:val="Normal"/>
        <w:spacing w:before="120" w:after="0"/>
        <w:ind w:left="1072" w:hanging="0"/>
        <w:jc w:val="both"/>
        <w:rPr/>
      </w:pPr>
      <w:r>
        <w:rPr>
          <w:sz w:val="28"/>
          <w:szCs w:val="28"/>
        </w:rPr>
        <w:t>Подведите итоги урока: какую роль сыграло Крещение Руси для нашего Отечества.</w:t>
      </w:r>
    </w:p>
    <w:p>
      <w:pPr>
        <w:pStyle w:val="Normal"/>
        <w:spacing w:before="12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ТОВИМСЯ К СЛЕДУЮЩЕЙ ВСТРЕЧЕ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следующему уроку узнайте сами значение слов «экология» и «экологический кризис»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4T09:05:00Z</dcterms:created>
  <dc:creator>haslavskaya</dc:creator>
  <dc:description/>
  <cp:keywords/>
  <dc:language>en-US</dc:language>
  <cp:lastModifiedBy>haslavskaya</cp:lastModifiedBy>
  <dcterms:modified xsi:type="dcterms:W3CDTF">2010-03-04T09:51:00Z</dcterms:modified>
  <cp:revision>3</cp:revision>
  <dc:subject/>
  <dc:title>Урок 1 (18)</dc:title>
</cp:coreProperties>
</file>