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Урок 10. </w:t>
      </w:r>
      <w:r>
        <w:rPr>
          <w:sz w:val="28"/>
          <w:szCs w:val="28"/>
          <w:lang w:eastAsia="ru-RU"/>
        </w:rPr>
        <w:t xml:space="preserve"> Совесть и раскаяние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чебный маршрут № 1 курса «ОПК» для 4 класса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eastAsia="ru-RU"/>
        </w:rPr>
        <w:t>Ключевые понятия:</w:t>
      </w:r>
      <w:r>
        <w:rPr>
          <w:sz w:val="28"/>
          <w:szCs w:val="28"/>
        </w:rPr>
        <w:t xml:space="preserve"> добро, грех, совесть, быть в ладу со своей душой, раскаяние (покаяние), покаянные молитвы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Цель урока: </w:t>
      </w:r>
      <w:r>
        <w:rPr>
          <w:sz w:val="28"/>
          <w:szCs w:val="28"/>
          <w:lang w:eastAsia="ru-RU"/>
        </w:rPr>
        <w:t>осмысление понятий греха, связи греха и зла; формирование убеждения, что человек может справляться с грехами, а значит, бороться со злом, преумножать добро в себе и мире;</w:t>
      </w:r>
      <w:r>
        <w:rPr>
          <w:sz w:val="28"/>
          <w:szCs w:val="28"/>
        </w:rPr>
        <w:t xml:space="preserve"> осмысление того факта, что грех без раскаяния ведёт к неизлечимым болезням души, её очерствлени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ru-RU"/>
        </w:rPr>
        <w:t>Оборудование урока</w:t>
      </w:r>
      <w:r>
        <w:rPr>
          <w:sz w:val="28"/>
          <w:szCs w:val="28"/>
          <w:lang w:eastAsia="ru-RU"/>
        </w:rPr>
        <w:t>: мультимедиа проектор, слайд со словарными определениями слов добро, зло, грех, совесть (по современным толковым словарям, не по словарю Даля), бумага для письм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од уро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>.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бота с вопросами под рубрикой «Вопросы и задания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а на доске не написана. Тему урока учащиеся сформулируют сами в ходе работы, направленной на выявление вос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 доску выписать ключевые понятия урока, провести с учащимися работу, направленную на выявление  понимания ими ключевых понятий урока. Например, со словом «добро» и его однокоренными словами составьте словосочетания (творить добро, излучать добро, добрый поступок, добрые люди и т. д.), затем </w:t>
      </w:r>
      <w:r>
        <w:rPr>
          <w:rFonts w:cs="Arial" w:ascii="Arial" w:hAnsi="Arial"/>
          <w:sz w:val="28"/>
          <w:szCs w:val="28"/>
        </w:rPr>
        <w:t xml:space="preserve">– </w:t>
      </w:r>
      <w:r>
        <w:rPr>
          <w:sz w:val="28"/>
          <w:szCs w:val="28"/>
          <w:lang w:eastAsia="ru-RU"/>
        </w:rPr>
        <w:t>со словом «грех» и его однокоренными словами (сотворить грех, покаяться в грехе, грешный человек, греховный поступок, смертный гре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облемное задание: попробуйте поменять в словосочетаниях местами слова «добро» и «грех». Какие слова не сочетаются? Можно ли сказать </w:t>
      </w:r>
      <w:r>
        <w:rPr>
          <w:rFonts w:cs="Arial" w:ascii="Arial" w:hAnsi="Arial"/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«раскаяться в добре»? А можно ли сказать </w:t>
      </w:r>
      <w:r>
        <w:rPr>
          <w:rFonts w:cs="Arial" w:ascii="Arial" w:hAnsi="Arial"/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«смертное добро»? Какой вывод можно сделать из этого наблюдения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ам знакомы слова </w:t>
      </w:r>
      <w:r>
        <w:rPr>
          <w:i/>
          <w:sz w:val="28"/>
          <w:szCs w:val="28"/>
          <w:lang w:eastAsia="ru-RU"/>
        </w:rPr>
        <w:t>содружество,</w:t>
      </w:r>
      <w:r>
        <w:rPr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соединение, собрание</w:t>
      </w:r>
      <w:r>
        <w:rPr>
          <w:sz w:val="28"/>
          <w:szCs w:val="28"/>
          <w:lang w:eastAsia="ru-RU"/>
        </w:rPr>
        <w:t xml:space="preserve"> и другие с приставкой «со». Приставка «со» означает соединение с чем-либо. С чем (или Кем?) происходит соединение, когда мы чувствуем укоры совести?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означает выражение «быть в ладу со своей душой»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сть сопряжена с умом или душой? Или с тем и другим?        Достаточно ли осознавать грех умом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бсуждение возможной темы урока. Запись темы на доске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Чтение статьи учебника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а со статьёй учебника после прочт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показалось тебе самым главным в статье, выпиши эту мысл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иши в тетрадь определения добра, зла, греха, совести, как это понимают православные христиане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авни с определениями словарей. Что главное в определении обсуждаемых понятий у православных христиан (человек может управлять злом, побеждать его, может активизировать добро, может трудиться над своей душой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лушайте отрывок из повести Л.Н. Толстого и постарайтесь уловить чувства Николеньки в этом отрывке: (до чтения надо рассказать детям, что действие сцены, которая будет прочитана, происходит после того, как за обедом, шаля, Николенька проливает квас на скатерть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сле обеда я в самом весёлом расположении духа, припрыгивая, отправился в залу, как вдруг из-за двери выскочила Наталья Савишна с скатертью в руке, поймала меня и, несмотря на отчаянное сопротивление с моей стороны, начал тереть меня мокрым по лицу, приговаривая: «Не пачкай скатертей, не пачкай скатертей!». Меня так это обидело, что я разревелся от злост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«Как!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говорил я сам себе, прохаживаясь по зале и захлёбываясь от слёз. Наталья Савишна, просто Наталья, говорит мне ты и ещё бьёт меня по лицу мокрой скатертью как дворового мальчишку. Нет, это ужасно!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Наталья Савишна увидала, что я распустил слюни, она тотчас же убежала, а я, продолжая прохаживаться, рассуждал о том, как бы отплатить дерзкой Наталье за нанесённое мне оскорблени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з несколько минут Наталья Савична вернулась, робко подошла ко мне и начала увеще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лноте, мой батюшка, не плачьте, простите меня... я виновата... уж вы меня простите, мой голубчик... вот ва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вынула из-под платка корнет, сделанный из красной бумаги, в котором были две карамельки и одна винная ягода, и дрожащей рукой подала его мне. У меня недоставало сил взглянуть в лицо доброй старушке; я, отвернувшись, принял подарок, и слёзы потекли ещё обильнее, но уже не от злости, а от любви и сты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пытайтесь представить «партитуру» чувств Николеньки (как меняется его настроение)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еселье – злость – желание мести – заговорила совесть – стыд – любовь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помогло Николеньке освободиться от злобы и досады, уязвлённой гордости? Какое название носит это чувство?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5. Демонстрация репродукции картины Рембрандта «Возвращение блудного сына». Не сообщая названия картины, учитель проводит с учащимся беседу о сюжете картины, как его понимают дети. Как вам кажется, кто изображен на картине? В какой момент жизни изображены два человека? Почему один из них не показан лицом зрителю? Почему он стоит на коленях? Какие чувства отражены на лице человека, обращенного лицом к зрителю. Знаете ли вы, как называется картина? Какой сюжет лёг в её основу? Из какой книги этот сюжет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ведение итогов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12:00Z</dcterms:created>
  <dc:creator>haslavskaya</dc:creator>
  <dc:description/>
  <cp:keywords/>
  <dc:language>en-US</dc:language>
  <cp:lastModifiedBy>haslavskaya</cp:lastModifiedBy>
  <dcterms:modified xsi:type="dcterms:W3CDTF">2010-03-03T11:58:00Z</dcterms:modified>
  <cp:revision>3</cp:revision>
  <dc:subject/>
  <dc:title>Урок 10</dc:title>
</cp:coreProperties>
</file>