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Урок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(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удо в жизни христианина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Ключевые понятия</w:t>
      </w:r>
      <w:r>
        <w:rPr>
          <w:sz w:val="28"/>
          <w:szCs w:val="28"/>
        </w:rPr>
        <w:t>: чудо, доброделание, добродетель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осознание учащимися того факта, что их дела и поступки могут быть источниками чуда для окружающих их людей, что чудо не связано с волшебством, что чудо – не удовлетворение каприза, а проявление поддержки духовных и физических сил человека, ободрение его духа, укрепление уверенности в значимости для Бога судьбы каждого человека.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>мультимедиа проекто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мага для письма, бумага для рисования, цветные карандаши, фломастеры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дготовка учащихся к восприятию материала урока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тветы на вопросы под рубрикой «ВЫ УЗНАЕТЕ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этой рубрики можно конкретизировать: учащимся 5-го класса из уроков литературы уже известно и понятно, что всё, что происходит в произведении, происходит по воле его автора. Именно на этой основе происходит осмысление замысла автора, идеи художественного произведения, и пятикласснику уже приближается к пониманию того, что изменение одного хода в сюжете ведёт к изменению замысла в цел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опрос, если бы автор решил вмешаться и улучшить сюжет своей книги, а ее герои могли бы заметить это неожиданное для них вмешательство, – каким бы словом они назвали происходящее, может быть поставлен на основе сюжета знакомых пятикласснику произведений. Например, представьте себе, что барыня из рассказа И.С. Тургенева «Муму» меняет решение и вместо того, чтобы выдать Татьяну за Капитона, выдаёт её за Герасима. Как восприняли бы Герасим и Татьяна изменение решения барыни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что Абдул (рассказ Л.Н. Толстого «Кавказский пленник») решает отпустить Костылина, не дожидаясь от него выкупа. Как воспринял бы это решение Костылин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южета автором для героев действительно может показаться чудом, однако другое чудо – чудо, которое возникает как бы само по себе, из-за течения самой жизни, зафиксировано во многих произведениях. Об этом чуде необходимо поговорить с пятиклассниками, ведь оно воспринимается далеко не всегда как чудо. Почему, согласно сюжету рассказа «Муму», согласно замыслу И.С. Тургенева, Герасим находит щенка именно в тот момент, когда навсегда простился с человеком, которого любил? Как мог воспринять этот дар Гераси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теряющая силы Маруся (рассказ В.Г. Короленко «В дурном обществе») вдруг обретает великий дар: куклу с роскошными волосами в нарядном платье? И кто совершает это чудо? Почему в тот момент, когда Вася предстаёт перед судом отца и ждёт неотвратимого наказания и, более того, знает, что он теряет любовь отца, как и отец теряет его любовь, именно в этот момент появляется пан Тыбурций и рассказывает судье о том, что сделал Вася для его детей. И появление куклы в подземелье, и появление в нужный момент пана Тыбурция – это и есть настоящее чудо, которое происходит в жизни людей. Почему же происходит это чудо? Какие поправки Бог внёс в сюжеты той жизни, которые зафиксировали И.С. Тургенев и В.Г. Короленк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данного урока может быть и другим, и подготовка детей к восприятию статьи учебника может начаться с чтения учителем вслух рассказа А.И. Куприна «Чудесный докто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тения рассказа следует обсудить с учащимися тему предстоящего урока, предложив им вначале самим сформулировать тему урока, а затем помочь им найти нужную мысль, задав следующи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акой степени отчаяния дошли Мерцаловы? Что случилось бы с ними, если бы в зимнем саду отцу большого семейства Мерцалову не встретился «чудесный доктор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А.И. Куприна выдумка или быль? Какой факт доказывает то, что случившееся в рассказе происходило на самом дел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осприняли Мерцаловы случившееся с ним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тему урока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, по каким вопросам может пройти обсуждение содержания нового урока? Вопросы запишите. Учитель фиксирует детские вопросы на доске или плакате (электронных средствах обучения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Чтение статьи учебник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ем статью полностью. Спросим у детей, что именно в статье привлекло их внимание, и перечитаем стать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читывания данной статьи предлагаем способ чтения с остановками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</w:rPr>
        <w:t>Отрывок 1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/>
        <w:t>Христиане стремятся творить добро не только из самоотверженности или желания получить духовную радость. Третья причина – это вера в то, что для чуда есть место не только в сказке, но и в жизни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тановка 1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до в жизни. Что вы понимаете под словом «чудо»? Были ли в вашей жизни события, которые вы воспринимали как чудо? Может быть, о чудесных событиях своей жизни вам рассказывали бабушки и дедушки, мамы и папы?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Отрывок 2</w:t>
      </w:r>
    </w:p>
    <w:p>
      <w:pPr>
        <w:pStyle w:val="Normal"/>
        <w:spacing w:before="120" w:after="0"/>
        <w:ind w:firstLine="709"/>
        <w:jc w:val="both"/>
        <w:rPr/>
      </w:pPr>
      <w:r>
        <w:rPr/>
        <w:t>Для христиан чудо по своему логично: если есть Бог, а мир и его история – это книга, которую пишет Бог (помните слова Ломоносова?), то Бог как Автор может вносить поправки в сюжеты земной жизни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2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спомним слова М.В. Ломоносова о книге, которую пишет Бог: </w:t>
      </w:r>
      <w:r>
        <w:rPr/>
        <w:t>"И вы, удостоенные взирать в книгу непоколебимых естественных законов, возведите ум ваш к Строителю оных и с крайним благоговением Его благодарите, открывшего вам театр премудрых дел своих; и чем больше оныя постигаете, тем вящще со страхом Его превозносите"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выражение Ломоносова «непоколебимые естественные законы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логика чуда, с точки зрения христиан?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Отрывок 3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шему миру Бог дал такие законы, что в нем единица не может равняться тройке. Но христианин убежден, что для Самого Творца это не так: Он выше наших различений и дробей. Поэтому в Боге Единственность и Троичность едины и совместимы. Христиане верят в Одного, Единого Бога, который тем не менее есть Троица: Отец, Сын (воплотившийся во Христе) и Дух. Объяснить это невозможно, но христиан радует такая свобода Бога даже от законов школьной арифметики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3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становится возможным то, что колеблются «непоколебимые естественные законы»?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явление трудно постигнуть с точки зрения наших, земных, законов?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ывок 4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Любое чудо не может быть объяснено – иначе оно перестает быть чудом. Поэтому на этом уроке мы просто послушаем Патриарха Московского и всея Руси Кирилла. Патриарх, ныне возглавляющий Русскую Православную Церковь, рассказал об одном из чудес в жизни его семьи:</w:t>
      </w:r>
      <w:r>
        <w:rPr/>
        <w:t xml:space="preserve"> «Голод 1932-1933 годов имел ко мне самое непосредственное отношение. Мой дед около тридцати лет просидел в тюрьмах только за то, что он боролся за сохранение веры Православной. Когда его забирали — а дело было в Поволжье — то бабушка обратилась к нему и сказала: «На кого же ты нас оставляешь? Ты видишь, что голод идет, мы же все погибнем!». Тогда дед сказал: «Я иду страдать за Христа — волос не упадет с вашей головы». И вот когда в доме не осталось ни одного грамма муки, бабушка испекла вечером для семерых детей лепешечки, раздала им и сказала: «Дети, у нас нет ничего, что мы завтра сможем покушать. Мы завтра начнем умирать». А ночью произошло то, что я как верующий человек называю чудом. Раздался стук в окно, и моя бабушка услышала голос: «Хозяйка, выходи, принимай товар». Вышла — никого. А рядом с дверью стоит большой мешок муки. Этот мешок муки спас мою семью и дал возможность родиться мне»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4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событие своей жизни Патриарх воспринимает как чудо?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, с вашей точки зрения, было чудесного в этом чуде?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закономерность происхождения чуда вы находите в рассказе Патриарха?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в рассказе Патриарха и рассказе А.И. Куприна?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чему главные события  в двух рассказах действительно следует считать чудом? Могли ли ждать откуда-то помощи близкие будущего Патриарха, если дело было в голодающем Поволжье, а глава семьи был репрессирован? Могли ли ждать откуда-то помощи Мерцаловы, если они везде уже получили грубый отказ? Могли ли думать, что в заснеженном саду, поздно вечером, окажется человек, который и принесёт им избавление от страдания?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же пришло чудо? Кто его совершил?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Отрывок 5</w:t>
      </w:r>
    </w:p>
    <w:p>
      <w:pPr>
        <w:pStyle w:val="Style15"/>
        <w:spacing w:before="0" w:after="0"/>
        <w:ind w:firstLine="709"/>
        <w:jc w:val="both"/>
        <w:rPr/>
      </w:pPr>
      <w:r>
        <w:rPr/>
        <w:t>Как видим, для верующих людей чудо – это не обязательно видение ангела. Для христианина чудом может быть неожиданно попавшаяся книга с ответом на давно мучивший вопрос. Встреча с тем человеком, который только и мог помочь в трудной ситуации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5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дтверждают ли слова учебника ваши выводы о том, кто вершит чудо?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м же Богу угодно вести человека трудным путём?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ответ на этот вопрос дал М.В. Ломоносов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"</w:t>
      </w:r>
      <w:r>
        <w:rPr/>
        <w:t>Ежели бы небо благоволило, чтобы человек препровождал жизнь свою безбедно, то бы он своего счастия не мог чувствовать. Жизнь для него – смесь добра и зла в мире нравственном, бед в мире физическом. И если человек доверится лишь своим силам – неизбежно впадёт в отчаяние о своей судьбе. Но Бог – "всё на пользу нашу строит</w:t>
      </w:r>
      <w:r>
        <w:rPr>
          <w:sz w:val="28"/>
          <w:szCs w:val="28"/>
        </w:rPr>
        <w:t>"?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ова М.В. Ломоносова связаны с понятием чуда?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Отрывок 6</w:t>
      </w:r>
    </w:p>
    <w:p>
      <w:pPr>
        <w:pStyle w:val="Style15"/>
        <w:spacing w:before="120" w:after="0"/>
        <w:ind w:firstLine="709"/>
        <w:jc w:val="both"/>
        <w:rPr/>
      </w:pPr>
      <w:r>
        <w:rPr/>
        <w:t>И главное чудо в восприятии взрослого христианина – это детская колыбелька. Глядя на нее, мама и папа думают: «Неужели еще год назад моего малыша не было на свете? Какое же чудо, что он пришел к нам!». И многие молодые мамочки говорят: «Пока я смотрела на чужих детей, мне казалось, тут нет загадки. Но когда у меня родился мой – я поняла, что это чудо!».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6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ли ли вы о том, что ваши родители восприняли ваше рождение как чудо? А что в вашем рождении чудесного?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когда вы знаете, что вы – чудо, какова будет логика вашего поведения: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– чудо, и родители должны постоянно дарить мне за это подарк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– чудо, и это возлагает на меня большую ответственность, ведь я должен соответствовать тому, что называется чудом.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Отрывок 7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оследним отрывком статьи пройдёт по несколько иной логике. Предложим ребятам дописать статью учебника, закончить её, не подглядывая, естественно, в учебник. Вполне возможно, что кто-то из учеников запомнил конец статьи и просто воспроизведёт его, кто напишет свой. По желанию пятиклассники прочитывают свой вариант, затем читают вслух окончание статьи.</w:t>
      </w:r>
    </w:p>
    <w:p>
      <w:pPr>
        <w:pStyle w:val="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верующий человек знает, что за доброе отношение к людям он может быть вознагражден от Бога. </w:t>
      </w:r>
    </w:p>
    <w:p>
      <w:pPr>
        <w:pStyle w:val="Normal"/>
        <w:ind w:firstLine="709"/>
        <w:jc w:val="both"/>
        <w:rPr/>
      </w:pPr>
      <w:r>
        <w:rPr/>
        <w:t xml:space="preserve">Раз уж он хочет помощи от Бога – то и сам должен постараться исполнить Его заповеди, призывающие к доброделанию. 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 чему призывают заповеди Бога? Доброделание и добродетели – родственные ли это слова?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тоговая работа. Ответы на вопросы учебника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szCs w:val="28"/>
        </w:rPr>
        <w:t>Обсуждение вопроса к следующей теме. Как вы думаете, если однажды встретятся человек и Бог, какие вопросы они зададут друг другу?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Домашнее задание: подготовить сообщение о докторе Н.И. Пирогове (Христианские добродетели чудесного докто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Стиль1"/>
    <w:basedOn w:val="Normal"/>
    <w:qFormat/>
    <w:pPr>
      <w:suppressAutoHyphens w:val="false"/>
      <w:spacing w:before="120" w:after="0"/>
      <w:ind w:firstLine="720"/>
      <w:jc w:val="both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25:00Z</dcterms:created>
  <dc:creator>haslavskaya</dc:creator>
  <dc:description/>
  <cp:keywords/>
  <dc:language>en-US</dc:language>
  <cp:lastModifiedBy>haslavskaya</cp:lastModifiedBy>
  <dcterms:modified xsi:type="dcterms:W3CDTF">2010-03-05T13:54:00Z</dcterms:modified>
  <cp:revision>1</cp:revision>
  <dc:subject/>
  <dc:title>Урок 5 (22)</dc:title>
</cp:coreProperties>
</file>