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22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Чудо в жизни христиани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дать четкие представления о соотношении чуда и</w:t>
      </w:r>
      <w:r>
        <w:rPr>
          <w:bCs/>
          <w:sz w:val="28"/>
          <w:szCs w:val="28"/>
          <w:lang w:val="ru-RU"/>
        </w:rPr>
        <w:t xml:space="preserve"> доброделания</w:t>
      </w:r>
      <w:r>
        <w:rPr>
          <w:sz w:val="28"/>
          <w:szCs w:val="28"/>
          <w:lang w:val="ru-RU"/>
        </w:rPr>
        <w:t xml:space="preserve"> в понимании православных христиан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христианским пониманием чуда, как изменения Богом установленных законов природы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ь, что причиной доброделания христиан может быть вера в чудо, как проявление всемогущества Божьего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уяснить, в чем состоит внутренняя связь трех христианских добродетелей – веры, надежды и любви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, что для верующего в Бога человека доброделание есть норма его жизни и следствие доброго внутреннего настроя челове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чудо, доброделание, добродетель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Бог – чудесная помощь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Человек – доброделание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понимаете слово «мир», о  котором Господь сказал ученикам Своим: «мир Мой даю вам»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акого подражания ожидал от христиан </w:t>
      </w:r>
      <w:r>
        <w:rPr>
          <w:sz w:val="28"/>
          <w:szCs w:val="28"/>
          <w:lang w:val="ru-RU"/>
        </w:rPr>
        <w:t>Апостол Павел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рите ли вы, что в жизни бывают чудеса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то или что, по-вашему может быть причиной чуда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Описание урока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Акцент в объяснении на том, что для верующих людей чудом могут  быть абсолютно простые ситуации, в которых человек получает ответ на свои вопросы, помощь в решении своих проблем. Добрые дела христиане совершают ещё и потому, что стремятся быть «помощниками Бога» в совершении чу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4"/>
        </w:tabs>
        <w:ind w:left="1824" w:hanging="1104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3:00Z</dcterms:created>
  <dc:creator>haslavskaya</dc:creator>
  <dc:description/>
  <cp:keywords/>
  <dc:language>en-US</dc:language>
  <cp:lastModifiedBy>haslavskaya</cp:lastModifiedBy>
  <dcterms:modified xsi:type="dcterms:W3CDTF">2010-03-11T10:43:00Z</dcterms:modified>
  <cp:revision>2</cp:revision>
  <dc:subject/>
  <dc:title>Урок №  22</dc:title>
</cp:coreProperties>
</file>