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тетрадь. Урок 11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овед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юди, любите друг друга!</w:t>
      </w:r>
    </w:p>
    <w:p>
      <w:pPr>
        <w:pStyle w:val="Style15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Заполни таблицу по образцу:</w:t>
      </w:r>
    </w:p>
    <w:p>
      <w:pPr>
        <w:pStyle w:val="Style15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022"/>
        <w:gridCol w:w="402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ведь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чего предостерегает заповед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советует поступить любящее сердц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«Почитай отца твоего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  <w:t>и мать твою»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от неуважения к родителям и вообще к старшим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слушаться родителей, уважать и беречь их; ухаживать за ними в стар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«Не убий»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прежде чем взять вещь, спросить разрешение у хозяина; всегда возвращать чужое; довольствоваться тем, что у тебя е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 xml:space="preserve">от всякой неправды, обмана, перекладывания своей вины на другого человека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/>
              <w:t>не хвастаться, делиться с другими людьми; уметь радоваться чужой радостью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 xml:space="preserve">Как ты думаешь, почему мудрые люди говорят, что </w:t>
      </w:r>
      <w:r>
        <w:rPr>
          <w:i/>
        </w:rPr>
        <w:t>«зависть – корень всех зол»</w:t>
      </w:r>
      <w:r>
        <w:rPr/>
        <w:t>?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2:00Z</dcterms:created>
  <dc:creator>haslavskaya</dc:creator>
  <dc:description/>
  <cp:keywords/>
  <dc:language>en-US</dc:language>
  <cp:lastModifiedBy>haslavskaya</cp:lastModifiedBy>
  <dcterms:modified xsi:type="dcterms:W3CDTF">2010-03-09T12:32:00Z</dcterms:modified>
  <cp:revision>1</cp:revision>
  <dc:subject/>
  <dc:title>Рабочая тетрадь</dc:title>
</cp:coreProperties>
</file>