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2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льтура и религия</w:t>
      </w:r>
    </w:p>
    <w:p>
      <w:pPr>
        <w:pStyle w:val="Style15"/>
        <w:rPr/>
      </w:pPr>
      <w:r>
        <w:rPr>
          <w:b/>
        </w:rPr>
        <w:t>Задание:</w:t>
      </w:r>
      <w:r>
        <w:rPr/>
        <w:t xml:space="preserve"> Пользуясь подсказками, напиши составляющие нашей культуры.</w:t>
      </w:r>
    </w:p>
    <w:p>
      <w:pPr>
        <w:pStyle w:val="Style15"/>
        <w:rPr/>
      </w:pPr>
      <w:r>
        <w:rPr/>
      </w:r>
    </w:p>
    <w:tbl>
      <w:tblPr>
        <w:tblW w:w="70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</w:tblGrid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5081270</wp:posOffset>
                      </wp:positionV>
                      <wp:extent cx="198755" cy="173355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9080" cy="17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2.45pt;margin-top:400.1pt;width:15.55pt;height:13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5253990</wp:posOffset>
                      </wp:positionV>
                      <wp:extent cx="751205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51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35pt;margin-top:413.7pt;width:59.1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5150485</wp:posOffset>
                      </wp:positionV>
                      <wp:extent cx="449580" cy="380365"/>
                      <wp:effectExtent l="3175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0000" cy="38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05pt;margin-top:405.55pt;width:35.35pt;height:29.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5530215</wp:posOffset>
                      </wp:positionV>
                      <wp:extent cx="949325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49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35pt;margin-top:435.45pt;width:74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56585</wp:posOffset>
                      </wp:positionH>
                      <wp:positionV relativeFrom="paragraph">
                        <wp:posOffset>4951730</wp:posOffset>
                      </wp:positionV>
                      <wp:extent cx="121285" cy="19939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680" cy="1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8.55pt;margin-top:389.9pt;width:9.55pt;height:1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7235</wp:posOffset>
                      </wp:positionH>
                      <wp:positionV relativeFrom="paragraph">
                        <wp:posOffset>5150485</wp:posOffset>
                      </wp:positionV>
                      <wp:extent cx="101028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0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8.05pt;margin-top:405.55pt;width:79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5150485</wp:posOffset>
                      </wp:positionV>
                      <wp:extent cx="423545" cy="544195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3720" cy="54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2pt;margin-top:405.55pt;width:33.3pt;height:42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5694045</wp:posOffset>
                      </wp:positionV>
                      <wp:extent cx="1259840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0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4.5pt;margin-top:448.35pt;width:99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5840730</wp:posOffset>
                      </wp:positionV>
                      <wp:extent cx="124269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35pt;margin-top:459.9pt;width:97.7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5210810</wp:posOffset>
                      </wp:positionV>
                      <wp:extent cx="751205" cy="630555"/>
                      <wp:effectExtent l="3175" t="3810" r="317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51680" cy="63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15pt;margin-top:410.3pt;width:59.15pt;height:49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2044700</wp:posOffset>
                      </wp:positionV>
                      <wp:extent cx="258445" cy="25279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2527920"/>
                              </a:xfrm>
                              <a:custGeom>
                                <a:avLst/>
                                <a:gdLst>
                                  <a:gd name="textAreaLeft" fmla="*/ 6840 w 146520"/>
                                  <a:gd name="textAreaRight" fmla="*/ 139680 w 146520"/>
                                  <a:gd name="textAreaTop" fmla="*/ 6840 h 1433160"/>
                                  <a:gd name="textAreaBottom" fmla="*/ 1426320 h 1433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081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7212"/>
                                    </a:lnTo>
                                    <a:arcTo wR="3600" hR="3600" stAng="10800000" swAng="-5400000"/>
                                    <a:lnTo>
                                      <a:pt x="18000" y="21081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6pt;margin-top:161pt;width:20.3pt;height:19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699135</wp:posOffset>
                      </wp:positionV>
                      <wp:extent cx="188722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9pt;margin-top:55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3215005</wp:posOffset>
                      </wp:positionH>
                      <wp:positionV relativeFrom="paragraph">
                        <wp:posOffset>1827530</wp:posOffset>
                      </wp:positionV>
                      <wp:extent cx="99822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3.15pt;margin-top:14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147445</wp:posOffset>
                      </wp:positionV>
                      <wp:extent cx="142367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9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2217420</wp:posOffset>
                      </wp:positionV>
                      <wp:extent cx="1095375" cy="88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5pt;margin-top:174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382010</wp:posOffset>
                      </wp:positionV>
                      <wp:extent cx="940435" cy="88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5pt;margin-top:26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779395</wp:posOffset>
                      </wp:positionH>
                      <wp:positionV relativeFrom="paragraph">
                        <wp:posOffset>3105785</wp:posOffset>
                      </wp:positionV>
                      <wp:extent cx="150749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85pt;margin-top:24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17190</wp:posOffset>
                      </wp:positionH>
                      <wp:positionV relativeFrom="paragraph">
                        <wp:posOffset>4011930</wp:posOffset>
                      </wp:positionV>
                      <wp:extent cx="144716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7pt;margin-top:3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320540" cy="5904865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590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130810</wp:posOffset>
                      </wp:positionV>
                      <wp:extent cx="2605405" cy="32766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5320" cy="327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8.55pt;margin-top:10.3pt;width:205.1pt;height:2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Слова-подсказки:</w:t>
      </w:r>
      <w:r>
        <w:rPr/>
        <w:t xml:space="preserve"> воспитание, культура, архитектура, возделывание (труд), праздники, религия (православие), законы, почитание, литература, образование, музыка, развитие, традиции и обычаи, живопись.</w:t>
      </w:r>
    </w:p>
    <w:p>
      <w:pPr>
        <w:pStyle w:val="Style15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16:00Z</dcterms:created>
  <dc:creator>haslavskaya</dc:creator>
  <dc:description/>
  <cp:keywords/>
  <dc:language>en-US</dc:language>
  <cp:lastModifiedBy>haslavskaya</cp:lastModifiedBy>
  <dcterms:modified xsi:type="dcterms:W3CDTF">2010-03-09T12:11:00Z</dcterms:modified>
  <cp:revision>2</cp:revision>
  <dc:subject/>
  <dc:title>Рабочая тетрадь</dc:title>
</cp:coreProperties>
</file>