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9. Православное учение о человек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</w:rPr>
        <w:t>Ключевые понят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ел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ша, внутренний мир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смысление христианского представления о человеке: душе человека как его су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 бумага для пись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берите слова, обозначают предметы и явления, которые близки душе, на которые она откликается: </w:t>
      </w:r>
      <w:r>
        <w:rPr>
          <w:i/>
          <w:sz w:val="28"/>
          <w:szCs w:val="28"/>
        </w:rPr>
        <w:t>еда, телевизор, тихая песня, журчанье ручья, шелест листьев, громкий хохот подростков в вагоне метро, ссора, компьютер, материнская ласка, отчий д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бъясни следующие выражения: </w:t>
      </w:r>
      <w:r>
        <w:rPr>
          <w:i/>
          <w:sz w:val="28"/>
          <w:szCs w:val="28"/>
        </w:rPr>
        <w:t>«чистая душа», «грязная душонка», «голубиная душа», «спасти душ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ясни, как ты понимаешь, что это такое, человеческая ду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тение статьи учеб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статьи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йди в статье учебника то, что тебя удивило: ты никогда не предполагал, что может быть так, как написано в учеб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в статье учебника ответ на вопрос, чем человек похож на Б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удивительное свойство душ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с дополнительным матери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олько было этапов в создании челове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в акте создания проявилась любовь Бога к человеку?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. Работа с дополнительным материалом. 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тихотворение неизвестного автор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руговая порука добра»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ьте на вопрос: какие мысли, утверждения, высказанные в стихотворении, свидетельствуют, что автор приведённого стихотворения – христианин?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ая порука добра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бы в жизни ни ждало вас, дети,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много есть горя и зла,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соблазна коварные сети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каянья жгучего мгла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же вы не слабейте душою,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дёт испытаний пора –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живо одною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ою порукой добра!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ы сердце вам жить ни велело: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умном свете иль в сельской тиши –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чайте без счёта и смело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окровища вашей души!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щите, не ждите возврата,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ущайтесь насмешкою злой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всё же богато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порукой добра круговой!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. Подведение итогов урока. 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вопросы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вопросы.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ак ты понял выражение «Круговая порука добра»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умай, болела ли у тебя когда-нибудь душа? Подумай и расскажи об этом самому себе. Смог ли ты понять, чем была вызвана эта бо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помни любимых тобою людей. Вспомни, как они проявляли душевную теплоту по отношению к тебе и другим людям, или как в трудные минуты была стойкой их душа, или случаи, когда они проявляли душевную твёрд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помни, как помогала душа выдержать трудные испытания литературным героям: маленькой Герде, оставшейся без тёплой одежды, двигаться навстречу снежному воинству; Элизе  из сказки Андерсена «Дикие лебеди», превозмогая боль, вязать братьям рубахи из крапивы. Приведи другие литературные примеры, когда душа подсказывала герою, как надо поступить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ты думаешь, откуда душа человека знает, как надо поступать правильно, по со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ukvarnaya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rFonts w:ascii="Bukvarnaya;Courier New" w:hAnsi="Bukvarnaya;Courier New" w:cs="Bukvarnaya;Courier New"/>
      <w:color w:val="000000"/>
      <w:sz w:val="34"/>
      <w:szCs w:val="3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tLeast" w:line="380"/>
      <w:ind w:firstLine="283"/>
      <w:jc w:val="both"/>
    </w:pPr>
    <w:rPr>
      <w:rFonts w:ascii="Bukvarnaya;Courier New" w:hAnsi="Bukvarnaya;Courier New" w:cs="Bukvarnaya;Courier New"/>
      <w:color w:val="0000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2:00Z</dcterms:created>
  <dc:creator>haslavskaya</dc:creator>
  <dc:description/>
  <cp:keywords/>
  <dc:language>en-US</dc:language>
  <cp:lastModifiedBy>haslavskaya</cp:lastModifiedBy>
  <dcterms:modified xsi:type="dcterms:W3CDTF">2010-03-03T10:09:00Z</dcterms:modified>
  <cp:revision>1</cp:revision>
  <dc:subject/>
  <dc:title>Урок 9</dc:title>
</cp:coreProperties>
</file>