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3 (20) Заповеди блаженств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Ключевые слова</w:t>
      </w:r>
      <w:r>
        <w:rPr>
          <w:sz w:val="28"/>
          <w:szCs w:val="28"/>
        </w:rPr>
        <w:t>: нищие духом, Царство Небесное, миротворец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урока: </w:t>
      </w:r>
      <w:r>
        <w:rPr>
          <w:bCs/>
          <w:sz w:val="28"/>
          <w:szCs w:val="28"/>
        </w:rPr>
        <w:t>познакомить детей со знаменитой Нагорной проповедью, заповедями блаженства; организовать обсуждение таким образом, чтобы раскрылась гуманная составляющая основ христианского сознания и этик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восприятия, мотивация с использованием рубрики «ВЫ УЗНАЕТЕ»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ш сегодняшний разговор о счастье. Скажите, при каких условиях может быть несчастлив даже миллионер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итель на доске фиксирует ответы учащихся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песне говорится, что «важней всего погода в доме». Вы согласны? Можно ли отнести эти слова не только к семейному дому, но и к дому души? 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ежающее зада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чтении текста выделите условия счастья, которые в нем названы, даже если вы с этими условиями не согласны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текста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текстовая работа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зация опережающего задани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</w:rPr>
        <w:t>Первая заповедь</w:t>
      </w:r>
    </w:p>
    <w:p>
      <w:pPr>
        <w:pStyle w:val="Normal"/>
        <w:spacing w:before="120" w:after="0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лаженны нищие духом, ибо их есть (дано им будет) Царствие Небесное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огие люди считают самой странной и парадоксальной</w:t>
      </w:r>
    </w:p>
    <w:p>
      <w:pPr>
        <w:pStyle w:val="Normal"/>
        <w:spacing w:before="120" w:after="0"/>
        <w:ind w:left="1069" w:hanging="0"/>
        <w:jc w:val="both"/>
        <w:rPr/>
      </w:pPr>
      <w:r>
        <w:rPr>
          <w:bCs/>
          <w:iCs/>
          <w:sz w:val="28"/>
          <w:szCs w:val="28"/>
        </w:rPr>
        <w:t>Д</w:t>
      </w:r>
      <w:r>
        <w:rPr>
          <w:iCs/>
          <w:sz w:val="28"/>
          <w:szCs w:val="28"/>
        </w:rPr>
        <w:t>авай подумаем, какими же должны быть люди, «нищие духом», если именно им уготовано Царствие Небесное, самая большая награда: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люди, которые осознают свои грехи;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люди, которые понимают, что без помощи Божией они ничего не смогут сделать в полноте;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те, которые ничем не гордятся и не хвалятся;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люди смиренные;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люди, живущие поддержкой Бога, одним с Ним дыханием, восполняющие свою духовную немощь Духом Божиим;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люди самоуверенные, надеющиеся только на себя, эгоистичные.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судите ваш выбор, проговорите свои суждения в парах. Приготовьтесь выступить со своими тезисами, выражая согласие или сомнение.</w:t>
      </w:r>
    </w:p>
    <w:p>
      <w:pPr>
        <w:pStyle w:val="Normal"/>
        <w:spacing w:before="12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ьте связный ответ, используя выбранную аргументацию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учебник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седа с элементами поле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день прекращения гладиаторских боев стало ли у Бога на одного сына больше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ких жизненных выборах  проявляет себя «нищета духа»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тайте и перескажите легенду о юном князе Михаиле Муромском. Можно сказать, что он поступил как миротворец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поставьте две фразы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благодарю миротворца» 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«Я благодарю Миротворца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ли и том же значении употребляется слово «мир»  в этих фразах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ВОРИМ ПО ДУША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воем восприятии заповедей. Почему их так сложно исполнить? Вы хотели бы, чтобы вокруг вас было больше людей, живущих по заповедя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МСЯ К СЛЕДУЮЩЕЙ ВСТРЕЧЕ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ледующему уроку приведи примеры из истории, из окружающей жизни из литературы примеры, когда человека преследуют за правд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4:00Z</dcterms:created>
  <dc:creator>haslavskaya</dc:creator>
  <dc:description/>
  <cp:keywords/>
  <dc:language>en-US</dc:language>
  <cp:lastModifiedBy>haslavskaya</cp:lastModifiedBy>
  <dcterms:modified xsi:type="dcterms:W3CDTF">2010-03-04T13:31:00Z</dcterms:modified>
  <cp:revision>2</cp:revision>
  <dc:subject/>
  <dc:title>Урок 3 (20) Заповеди блаженств</dc:title>
</cp:coreProperties>
</file>