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226695</wp:posOffset>
                </wp:positionV>
                <wp:extent cx="571500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имволы Святой Рус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00" stroked="t" o:allowincell="f" style="position:absolute;margin-left:45pt;margin-top:-17.85pt;width:449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имволы Святой Руси</w:t>
                      </w:r>
                    </w:p>
                  </w:txbxContent>
                </v:textbox>
                <v:path textpathok="t"/>
                <v:textpath on="t" fitshape="t" string="Символы Святой Руси" style="font-family:&quot;Impact&quot;;font-size:12pt"/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62940</wp:posOffset>
                </wp:positionV>
                <wp:extent cx="3429000" cy="228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7.85pt;margin-top:52.2pt;width:269.95pt;height:17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</wp:posOffset>
                </wp:positionV>
                <wp:extent cx="3429000" cy="228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5.2pt;width:269.95pt;height:17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063240</wp:posOffset>
                </wp:positionV>
                <wp:extent cx="3429000" cy="2286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41.2pt;width:269.95pt;height:17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1.Прослушайте песню</w:t>
      </w:r>
      <w:r>
        <w:rPr>
          <w:b/>
          <w:i/>
          <w:sz w:val="28"/>
          <w:szCs w:val="28"/>
        </w:rPr>
        <w:t xml:space="preserve"> «Русь называют святой»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Нарисуйте три образа Земли Русской из прослушанной песн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194310</wp:posOffset>
                  </wp:positionV>
                  <wp:extent cx="3200400" cy="2286000"/>
                  <wp:effectExtent l="518160" t="5080" r="5715" b="38290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2286000"/>
                          </a:xfrm>
                          <a:prstGeom prst="cloudCallout">
                            <a:avLst>
                              <a:gd name="adj1" fmla="val -62796"/>
                              <a:gd name="adj2" fmla="val 63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15pt;margin-top:15.3pt;width:251.95pt;height:179.95pt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310515</wp:posOffset>
                  </wp:positionV>
                  <wp:extent cx="2057400" cy="114300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firstLine="7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Если крикнет рать святая: «Кинь ты Русь, живи в раю!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firstLine="7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Я скажу: «Не надо ра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firstLine="7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айте родину мою»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ru-RU" w:bidi="ar-SA"/>
                                </w:rPr>
                                <w:t>Есенин С. 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53pt;margin-top:24.45pt;width:161.95pt;height:89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firstLine="75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Если крикнет рать святая: «Кинь ты Русь, живи в раю!»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firstLine="75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Я скажу: «Не надо рая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firstLine="75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айте родину мою»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ru-RU" w:bidi="ar-SA"/>
                          </w:rPr>
                          <w:t>Есенин С. А.</w:t>
                        </w:r>
                      </w:p>
                    </w:txbxContent>
                  </v:textbox>
                  <v:fill o:detectmouseclick="t" type="solid" color2="black"/>
                  <v:stroke color="#339966" weight="9360" joinstyle="miter" endcap="flat"/>
                  <w10:wrap type="none"/>
                </v:roundrect>
              </w:pict>
            </mc:Fallback>
          </mc:AlternateContent>
        </w:r>
      </w:hyperlink>
      <w:r>
        <w:rPr>
          <w:b/>
          <w:sz w:val="28"/>
          <w:szCs w:val="28"/>
        </w:rPr>
        <w:t>2. В облачке напишите наиболее понравившееся вам высказывание. Объясните свой выбор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hyperlink r:id="rId9">
        <w:r>
          <w:rPr>
            <w:b/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226695</wp:posOffset>
                  </wp:positionH>
                  <wp:positionV relativeFrom="paragraph">
                    <wp:posOffset>201930</wp:posOffset>
                  </wp:positionV>
                  <wp:extent cx="2400300" cy="1073150"/>
                  <wp:effectExtent l="5080" t="5080" r="5715" b="571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00480" cy="107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firstLine="7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лава жизни. Есть прорывы злог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лгие страницы слепоты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о нельзя отречься от родного, Светишь мне, Россия, только ты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firstLine="7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альмонт К. 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17.85pt;margin-top:15.9pt;width:188.95pt;height:84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firstLine="75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лава жизни. Есть прорывы злого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лгие страницы слепоты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о нельзя отречься от родного, Светишь мне, Россия, только ты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firstLine="7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альмонт К. 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158875</wp:posOffset>
                  </wp:positionV>
                  <wp:extent cx="2171700" cy="1257300"/>
                  <wp:effectExtent l="5080" t="5080" r="5715" b="571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718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firstLine="7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ка свободою гори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firstLine="7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ка сердца для чести жив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ой друг, отчизне посвятим Души прекрасные порывы!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ушкин А. 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63pt;margin-top:91.25pt;width:170.95pt;height:98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firstLine="75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ка свободою горим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firstLine="75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ка сердца для чести живы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ой друг, отчизне посвятим Души прекрасные порывы!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ушкин А. 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187575</wp:posOffset>
                  </wp:positionV>
                  <wp:extent cx="2171700" cy="800100"/>
                  <wp:effectExtent l="5080" t="5080" r="5715" b="571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718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firstLine="7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ила нам добра весть о нашей стороне: Отечества и дым нам сладок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60" w:right="60" w:firstLine="7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ржавин Г. 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9pt;margin-top:172.25pt;width:170.95pt;height:6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firstLine="75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ила нам добра весть о нашей стороне: Отечества и дым нам сладок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60" w:right="60" w:firstLine="7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ржавин Г. 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yellow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60"/>
      <w:ind w:left="60" w:right="60" w:firstLine="75"/>
    </w:pPr>
    <w:rPr>
      <w:rFonts w:ascii="Verdana" w:hAnsi="Verdana" w:cs="Verdana"/>
      <w:color w:val="330000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90.html" TargetMode="External"/><Relationship Id="rId3" Type="http://schemas.openxmlformats.org/officeDocument/2006/relationships/hyperlink" Target="http://www.wisdoms.ru/avt/b90.html" TargetMode="External"/><Relationship Id="rId4" Type="http://schemas.openxmlformats.org/officeDocument/2006/relationships/hyperlink" Target="http://www.wisdoms.ru/avt/b19.html" TargetMode="External"/><Relationship Id="rId5" Type="http://schemas.openxmlformats.org/officeDocument/2006/relationships/hyperlink" Target="http://www.wisdoms.ru/avt/b19.html" TargetMode="External"/><Relationship Id="rId6" Type="http://schemas.openxmlformats.org/officeDocument/2006/relationships/hyperlink" Target="http://www.wisdoms.ru/avt/b193.html" TargetMode="External"/><Relationship Id="rId7" Type="http://schemas.openxmlformats.org/officeDocument/2006/relationships/hyperlink" Target="http://www.wisdoms.ru/avt/b193.html" TargetMode="External"/><Relationship Id="rId8" Type="http://schemas.openxmlformats.org/officeDocument/2006/relationships/hyperlink" Target="http://www.wisdoms.ru/avt/b75.html" TargetMode="External"/><Relationship Id="rId9" Type="http://schemas.openxmlformats.org/officeDocument/2006/relationships/hyperlink" Target="http://www.wisdoms.ru/avt/b75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04:00Z</dcterms:created>
  <dc:creator>Комарова</dc:creator>
  <dc:description/>
  <cp:keywords/>
  <dc:language>en-US</dc:language>
  <cp:lastModifiedBy>haslavskaya</cp:lastModifiedBy>
  <cp:lastPrinted>2009-10-01T01:16:00Z</cp:lastPrinted>
  <dcterms:modified xsi:type="dcterms:W3CDTF">2010-03-10T12:04:00Z</dcterms:modified>
  <cp:revision>2</cp:revision>
  <dc:subject/>
  <dc:title/>
</cp:coreProperties>
</file>