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ок 3. Человек и Бог в православии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ючевые понятия: </w:t>
      </w:r>
      <w:r>
        <w:rPr>
          <w:sz w:val="28"/>
          <w:szCs w:val="28"/>
        </w:rPr>
        <w:t>спасибо, Твор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. Начать с учащимися осмысление важнейших понятий, на которых основана православная культура, логику становления это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бумага для рисования, цветные карандаши или фломасте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опросы и зада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, помещённые в учебнике под этой рубрикой, могут быть дополнены следую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ы, наверное, обращал внимание на то, что люди иногда, выслушав кого-либо или выполнив какое-нибудь дело, говорят: «Слава Богу!». Или, наблюдая за чьим-то недостойным поведением, восклицают в досаде: «О, Боже!». Может быть, ваша мама или бабушка, отправляя вас в школу, на тренировку или просто играть во дворе, говорит вслед: «Ну, иди с Богом!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умывался ли ты о том, почему люди дают друг другу такие напутствия? Объясни своё мнение по этому пов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сть каждый из вас на чистом и аккуратном листе бумаги нарисует ромашку с длинными лепестками. В центре цветка крупно напишет слово Б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пестках ромашки запиши слова, которые, как ты думаешь, обозначают явления, понятия, предметы, которые так или иначе связаны с тем, что написано в центре цветка. Раскрась свою ромаш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перь прикрепи рисунок к стенду или стене. Расскажи одноклассникам о том, что в твоём представлении тесно связано с понятием «БОГ», то есть представь свой рисунок через словесные 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рати внимание, есть ли такие слова, которые в рассказах и рисунках, твоём и одноклассников, повторялис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 твоему мнению, БОГ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.....(запиши повторяющиеся слова) Есть ли в списке слова, которые являются опорными словами темы урок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с текстом учеб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тение статьи учебника про себ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итывание статьи учебника на основе выполнения перечисленных заданий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 В статье учебника разные действующие лица так или иначе высказывают разные представления о Боге. Как представляют себе Бога Ваня, Леночка, учитель физики, учительница русского языка. Найди ответ в статье учебника и запиши его в таблиц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ани Б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еночки Б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 физики Б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ьницы литерату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тебя Бог .....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ответов на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а ли сила для совершения добра? Это какая сила: физическая, сила воли, духовная сила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ся ли твоё поведение от того, что ты будешь знать, что за тобой постоянно наблюдает тот, Кто любит теб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чувства руководили Ваней, когда он ринулся спасать котён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ильнее, умнее, разумнее: Ваня или котёно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гло помешать Ване спасти котёнка? Были ли какие-то внутренние силы, которые могли помешать спасти котён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с дополнительной информацией (врезкой)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мысление данного в дополнительной информации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кому обратился человек, если о Том, к Кому он обратился, написано вот так: « И человек обратился к тому, Кто…»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К кому обратился автор следующих реплик: «Я обратился к</w:t>
      </w:r>
      <w:r>
        <w:rPr>
          <w:rFonts w:cs="Arial"/>
          <w:b/>
          <w:sz w:val="28"/>
          <w:szCs w:val="28"/>
        </w:rPr>
        <w:t xml:space="preserve"> создателю</w:t>
      </w:r>
      <w:r>
        <w:rPr>
          <w:rFonts w:cs="Arial"/>
          <w:sz w:val="28"/>
          <w:szCs w:val="28"/>
        </w:rPr>
        <w:t xml:space="preserve"> этого фильма» и «Я обратился к </w:t>
      </w:r>
      <w:r>
        <w:rPr>
          <w:rFonts w:cs="Arial"/>
          <w:b/>
          <w:sz w:val="28"/>
          <w:szCs w:val="28"/>
        </w:rPr>
        <w:t>Создателю</w:t>
      </w:r>
      <w:r>
        <w:rPr>
          <w:rFonts w:cs="Arial"/>
          <w:sz w:val="28"/>
          <w:szCs w:val="28"/>
        </w:rPr>
        <w:t>»?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а с дополнительным материалом может быть дополнена следующими материалами.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Происхождение слова Бог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русский язык это слово вошло из очень древнего языка, на котором семь тысяч лет назад (то есть вплоть до пятого тысячелетия до нашей эры) говорили предки и нашего и многих других европейских и восточных народов (включая индусов). На этом древнем индо-европейском языке «</w:t>
      </w:r>
      <w:r>
        <w:rPr>
          <w:rFonts w:cs="Arial"/>
          <w:i/>
          <w:sz w:val="28"/>
          <w:szCs w:val="28"/>
        </w:rPr>
        <w:t>бага»</w:t>
      </w:r>
      <w:r>
        <w:rPr>
          <w:rFonts w:cs="Arial"/>
          <w:sz w:val="28"/>
          <w:szCs w:val="28"/>
        </w:rPr>
        <w:t xml:space="preserve"> или «</w:t>
      </w:r>
      <w:r>
        <w:rPr>
          <w:rFonts w:cs="Arial"/>
          <w:i/>
          <w:sz w:val="28"/>
          <w:szCs w:val="28"/>
        </w:rPr>
        <w:t>бхага»</w:t>
      </w:r>
      <w:r>
        <w:rPr>
          <w:rFonts w:cs="Arial"/>
          <w:sz w:val="28"/>
          <w:szCs w:val="28"/>
        </w:rPr>
        <w:t xml:space="preserve"> – это </w:t>
      </w:r>
      <w:r>
        <w:rPr>
          <w:rFonts w:cs="Arial"/>
          <w:i/>
          <w:sz w:val="28"/>
          <w:szCs w:val="28"/>
        </w:rPr>
        <w:t>доля, порция, удел, часть</w:t>
      </w:r>
      <w:r>
        <w:rPr>
          <w:rFonts w:cs="Arial"/>
          <w:sz w:val="28"/>
          <w:szCs w:val="28"/>
        </w:rPr>
        <w:t>. Затем же это слово стало обозначать того, кто распределяет эти дары, то есть самого Бога.</w:t>
      </w:r>
    </w:p>
    <w:p>
      <w:pPr>
        <w:pStyle w:val="TextBody"/>
        <w:spacing w:lineRule="auto" w:line="240"/>
        <w:ind w:firstLine="709"/>
        <w:rPr>
          <w:rFonts w:ascii="Times New Roman" w:hAnsi="Times New Roman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i/>
          <w:color w:val="000000"/>
          <w:sz w:val="28"/>
          <w:szCs w:val="28"/>
        </w:rPr>
        <w:t>Знаешь ли ты?</w:t>
      </w:r>
    </w:p>
    <w:p>
      <w:pPr>
        <w:pStyle w:val="TextBody"/>
        <w:spacing w:lineRule="auto" w:line="240"/>
        <w:ind w:firstLine="709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лово «</w:t>
      </w:r>
      <w:r>
        <w:rPr>
          <w:rFonts w:cs="Arial" w:ascii="Times New Roman" w:hAnsi="Times New Roman"/>
          <w:bCs/>
          <w:color w:val="000000"/>
          <w:sz w:val="28"/>
          <w:szCs w:val="28"/>
        </w:rPr>
        <w:t>спасибо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это сокращённое произнесение двух слов: </w:t>
      </w:r>
      <w:r>
        <w:rPr>
          <w:rFonts w:cs="Arial" w:ascii="Times New Roman" w:hAnsi="Times New Roman"/>
          <w:b/>
          <w:color w:val="000000"/>
          <w:sz w:val="28"/>
          <w:szCs w:val="28"/>
        </w:rPr>
        <w:t>С</w:t>
      </w:r>
      <w:r>
        <w:rPr>
          <w:rFonts w:cs="Arial" w:ascii="Times New Roman" w:hAnsi="Times New Roman"/>
          <w:b/>
          <w:bCs/>
          <w:color w:val="000000"/>
          <w:sz w:val="28"/>
          <w:szCs w:val="28"/>
        </w:rPr>
        <w:t xml:space="preserve">ПАСИ 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БОЖЕ, БОГ – спаси Бо(же).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Такими словами люди выражают благодарность Богу: «Спаси, Господи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пасибо? – слово вежливости, ритуал, пожелание? Если пожелание, то чег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синоним можно подобрать: Спаси вас Господь  </w:t>
      </w:r>
      <w:r>
        <w:rPr>
          <w:rFonts w:cs="Arial" w:ascii="Arial" w:hAnsi="Arial"/>
          <w:sz w:val="28"/>
          <w:szCs w:val="28"/>
        </w:rPr>
        <w:t>–               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местно сказать просто спасибо, а когда спаси вас Господь?</w:t>
      </w:r>
    </w:p>
    <w:p>
      <w:pPr>
        <w:pStyle w:val="TextBody"/>
        <w:spacing w:lineRule="auto" w:line="240"/>
        <w:ind w:firstLine="709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Чтение стихотворения А.К. Толстого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стихотворения по следующим вопросам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тай стихотворения, подчеркни непонятные тебе строки, задай вопросы, ответы на которые тебе помогут понять смысл стихотворения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Почему слово </w:t>
      </w:r>
      <w:r>
        <w:rPr>
          <w:i/>
          <w:sz w:val="28"/>
          <w:szCs w:val="28"/>
        </w:rPr>
        <w:t xml:space="preserve">Слово </w:t>
      </w:r>
      <w:r>
        <w:rPr>
          <w:sz w:val="28"/>
          <w:szCs w:val="28"/>
        </w:rPr>
        <w:t>в стихотворении написано с большой буквы?</w:t>
        <w:br/>
        <w:t xml:space="preserve">Как ты понимаешь фразу </w:t>
      </w:r>
      <w:r>
        <w:rPr>
          <w:i/>
          <w:sz w:val="28"/>
          <w:szCs w:val="28"/>
        </w:rPr>
        <w:t>«Всё рождённое от Слова... к нему вернуться жаждет снова»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Как ты понял фразу </w:t>
      </w:r>
      <w:r>
        <w:rPr>
          <w:i/>
          <w:sz w:val="28"/>
          <w:szCs w:val="28"/>
        </w:rPr>
        <w:t>«Всем мирам одно начало</w:t>
      </w:r>
      <w:r>
        <w:rPr>
          <w:sz w:val="28"/>
          <w:szCs w:val="28"/>
        </w:rPr>
        <w:t>»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, по мысли поэта, цель творения? Найди строчку, которая отвечала бы на данн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законы природы ты можешь наблюдать вокруг себя? Как этим законам подчиняется природа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дведение итогов урока. Ответы учащихся на вопросы учебника и дополнитель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Какую силу имела в виду учительница русского язык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опробуй понять связь между словами Бог, богатый, убогий. Каково их современное значени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ен ли ты с тем, что добро, которое совершается по принуждению, перестаёт быть добром? Как это можно объясн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говори с родителями, родственниками: может быть, они смогут рассказать тебе о людях (своих знакомых или исторических лицах), которые сделали какое-то дело, по-настоящему доброе, необходимое не только их близким, но и совсем чужим, и сделали его бескорыстно, ради Б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, направленное на усвоение следующей темы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ак ты думаешь, может ли человек общаться с Богом, и если может –то как он это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ukvarnaya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rFonts w:ascii="Bukvarnaya;Courier New" w:hAnsi="Bukvarnaya;Courier New" w:cs="Bukvarnaya;Courier New"/>
      <w:color w:val="000000"/>
      <w:sz w:val="34"/>
      <w:szCs w:val="3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tLeast" w:line="380"/>
      <w:ind w:firstLine="283"/>
      <w:jc w:val="both"/>
    </w:pPr>
    <w:rPr>
      <w:rFonts w:ascii="Bukvarnaya;Courier New" w:hAnsi="Bukvarnaya;Courier New" w:cs="Bukvarnaya;Courier New"/>
      <w:color w:val="0000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51:00Z</dcterms:created>
  <dc:creator>haslavskaya</dc:creator>
  <dc:description/>
  <cp:keywords/>
  <dc:language>en-US</dc:language>
  <cp:lastModifiedBy>haslavskaya</cp:lastModifiedBy>
  <dcterms:modified xsi:type="dcterms:W3CDTF">2010-03-02T11:52:00Z</dcterms:modified>
  <cp:revision>3</cp:revision>
  <dc:subject/>
  <dc:title>Урок 3</dc:title>
</cp:coreProperties>
</file>