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Урок 7 Христос и Его Крест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бный маршрут № 1 курса «ОПК» для 4 класс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/>
          <w:b/>
          <w:sz w:val="28"/>
          <w:szCs w:val="28"/>
        </w:rPr>
        <w:t>Ключевые понятия: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гочеловек, Боговоплощение, Кре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Цель урока</w:t>
      </w:r>
      <w:r>
        <w:rPr>
          <w:rFonts w:cs="Arial"/>
          <w:sz w:val="28"/>
          <w:szCs w:val="28"/>
        </w:rPr>
        <w:t>: формирование понимания значения креста для христи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Оборудование урока</w:t>
      </w:r>
      <w:r>
        <w:rPr>
          <w:rFonts w:cs="Arial"/>
          <w:sz w:val="28"/>
          <w:szCs w:val="28"/>
        </w:rPr>
        <w:t>: мультимедиа проектор, бумага для рисования, цветные карандаши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Ход урока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опросы и задания»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ополнительные вопросы.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Вспомни, как выглядит крест, который носят православные христиане у себя на груди. Можешь посмотреть в книге или рассмотреть свой крестик. Нарисуй его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Что знаешь ты о том, что означает сам Крест, каждая из его перекладин, буквы, начертанные на кресте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Знаешь ли ты, кто изображён на Кресте и почему Он изображён пригвождённым к кресту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. Знакомо ли тебе слово </w:t>
      </w:r>
      <w:r>
        <w:rPr>
          <w:rFonts w:cs="Arial"/>
          <w:i/>
          <w:sz w:val="28"/>
          <w:szCs w:val="28"/>
        </w:rPr>
        <w:t>жертва</w:t>
      </w:r>
      <w:r>
        <w:rPr>
          <w:rFonts w:cs="Arial"/>
          <w:sz w:val="28"/>
          <w:szCs w:val="28"/>
        </w:rPr>
        <w:t>?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Как ты понимаешь значение этого слова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II</w:t>
      </w:r>
      <w:r>
        <w:rPr>
          <w:rFonts w:cs="Arial"/>
          <w:sz w:val="28"/>
          <w:szCs w:val="28"/>
        </w:rPr>
        <w:t>. Работа со статьёй учеб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  <w:szCs w:val="28"/>
        </w:rPr>
        <w:t>1.Чтение статьи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2. Повторное чтение статьи  для ответов на вопросы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Что означает слово «вочеловечился»?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Какое чудо христиане называют воплощением (Боговоплощением)?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От какого слова происходит слово «воплощение»?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Как связаны между собою Рождество и Боговоплощение?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Каков смысл смерти Христа?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Как Христос отнёсся к тем, кто судил и казнил его?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Почему Христос позволил казнить себ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  <w:szCs w:val="28"/>
        </w:rPr>
        <w:t>Почему крест воспринимается христианами как знак любви Господа?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Почему христиане носят на груди крес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  <w:szCs w:val="28"/>
          <w:lang w:val="en-US"/>
        </w:rPr>
        <w:t>III</w:t>
      </w:r>
      <w:r>
        <w:rPr>
          <w:rFonts w:cs="Arial"/>
          <w:bCs/>
          <w:iCs/>
          <w:sz w:val="28"/>
          <w:szCs w:val="28"/>
        </w:rPr>
        <w:t>. Работа с дополнительным материалом учебника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Чтение статьи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Работа в парах: объяснение друг другу значения каждой перекладины креста. Во время этой работы демонстрируются слайды с изображением православного восьмиконечного кре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YI</w:t>
      </w:r>
      <w:r>
        <w:rPr>
          <w:rFonts w:cs="Arial"/>
          <w:sz w:val="28"/>
          <w:szCs w:val="28"/>
        </w:rPr>
        <w:t>. Подведение итогов уро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ы на вопросы учебника и дополнительные вопросы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ернись к своему рисунку, на котором ты нарисовал крест. Исправь ошибки в рисунке, если они были. Объясни, почему на православном кресте три перекладин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Как ты считаешь, можно ли носить крест ради украшения? Поче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Объясни, как ты понял, что такое Боговоплощение? Почему и с какой целью оно произошло? Кого обозначает слово Богочеловек?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бъясни, как ты понял смысл жертвы Христа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5. Почему Христос знал, что Его жизнь и Его смерть на Кресте принесут облегчение людям?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6. Подумай, какие последствия для людей возникли после Распятия Христа на Кресте? Менялись ли он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наешь ли ты о том самом главном событии, которое произошло после смерти Христа на Кресте, и которое повлекло за собой большие изменения в образе жизни людей? Какое это было собы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9:00Z</dcterms:created>
  <dc:creator>haslavskaya</dc:creator>
  <dc:description/>
  <cp:keywords/>
  <dc:language>en-US</dc:language>
  <cp:lastModifiedBy>haslavskaya</cp:lastModifiedBy>
  <dcterms:modified xsi:type="dcterms:W3CDTF">2010-03-03T08:39:00Z</dcterms:modified>
  <cp:revision>1</cp:revision>
  <dc:subject/>
  <dc:title>Урок 7 Христос и Его Крест</dc:title>
</cp:coreProperties>
</file>