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25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Монастыр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 </w:t>
      </w:r>
      <w:r>
        <w:rPr>
          <w:sz w:val="28"/>
          <w:szCs w:val="28"/>
          <w:lang w:val="ru-RU"/>
        </w:rPr>
        <w:t>дать представление о монашеском образе жизни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православными традициями монашеской жизни, с монашескими обетами, с монашеским облачением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понять монашество как воплощение одного из возможных призваний человека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осознать разницу в проявлениях жизненного призвания и случайного желания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монах, призвание, труд и молитва, послушание, слуга Христу, монашеское облачен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ске выписаны слова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Монашеские обеты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шание (отказ от своеволия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брачие (отказ от семейной жизни)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Нестяжание (отказ от личной собственности)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 xml:space="preserve">Что, </w:t>
      </w:r>
      <w:r>
        <w:rPr>
          <w:sz w:val="28"/>
          <w:szCs w:val="28"/>
          <w:lang w:val="ru-RU"/>
        </w:rPr>
        <w:t>согласно Евангелию,</w:t>
      </w:r>
      <w:r>
        <w:rPr>
          <w:iCs/>
          <w:sz w:val="28"/>
          <w:szCs w:val="28"/>
          <w:lang w:val="ru-RU"/>
        </w:rPr>
        <w:t xml:space="preserve"> будет положено «на весы» в </w:t>
      </w:r>
      <w:r>
        <w:rPr>
          <w:sz w:val="28"/>
          <w:szCs w:val="28"/>
          <w:lang w:val="ru-RU"/>
        </w:rPr>
        <w:t>последний день мировой истории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 xml:space="preserve">Может ли </w:t>
      </w:r>
      <w:r>
        <w:rPr>
          <w:sz w:val="28"/>
          <w:szCs w:val="28"/>
          <w:lang w:val="ru-RU"/>
        </w:rPr>
        <w:t xml:space="preserve">бессмертие человека не обрадовать его? </w:t>
      </w:r>
      <w:r>
        <w:rPr>
          <w:sz w:val="28"/>
          <w:szCs w:val="28"/>
        </w:rPr>
        <w:t>Почему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ете ли вы, что означает слово призвание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призвания вы знаете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Обратить внимание на то, что христиане воспринимают призвание, как Богом дарованную способность к определенным занятиям. Христиане считают, что  религиозное призвание свойственно каждому человеку. Религиозное призвание проявляется там, где человек чувствует потребность к общению с Богом. Религиозное призвание может проявляться на разных уровнях: например, человек в трудных случаях своей жизни обращается к Богу, или чувствует потребность каждый вечер помолиться перед сном, или, как монахи, не может жить без постоянного общения с Богом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sz w:val="28"/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5:00Z</dcterms:created>
  <dc:creator>haslavskaya</dc:creator>
  <dc:description/>
  <cp:keywords/>
  <dc:language>en-US</dc:language>
  <cp:lastModifiedBy>haslavskaya</cp:lastModifiedBy>
  <dcterms:modified xsi:type="dcterms:W3CDTF">2010-03-11T10:47:00Z</dcterms:modified>
  <cp:revision>2</cp:revision>
  <dc:subject/>
  <dc:title>Урок №  25</dc:title>
</cp:coreProperties>
</file>