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1. Заповеди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ый маршрут № 1 курса «ОПК» для 4 класса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 xml:space="preserve">Ключевые понятия: </w:t>
      </w:r>
      <w:r>
        <w:rPr>
          <w:sz w:val="28"/>
          <w:szCs w:val="28"/>
        </w:rPr>
        <w:t>заповедь, различение добра и зла.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bCs/>
          <w:sz w:val="28"/>
          <w:szCs w:val="28"/>
        </w:rPr>
        <w:t>Цели и задачи урока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раться в понятии, которое является темой урока; убедиться в существовании традиционных установок, которые помогают людям жить и общаться. </w:t>
      </w:r>
    </w:p>
    <w:p>
      <w:pPr>
        <w:pStyle w:val="Normal"/>
        <w:spacing w:before="120" w:after="0"/>
        <w:ind w:firstLine="1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ind w:firstLine="10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восприятия, мотивация</w:t>
      </w:r>
    </w:p>
    <w:p>
      <w:pPr>
        <w:pStyle w:val="Normal"/>
        <w:spacing w:before="120" w:after="0"/>
        <w:ind w:firstLine="107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вопросы для обсуждения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sz w:val="28"/>
          <w:szCs w:val="28"/>
        </w:rPr>
        <w:t>Поясните слово, которое является темой урока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>
          <w:sz w:val="28"/>
          <w:szCs w:val="28"/>
        </w:rPr>
        <w:t>После обсуждения первого вопроса следует уточнить значение слова «традиция»: а) то, что перешло от одного поколения к другому, что унаследовано от предшествующих поколений (например, идеи, взгляды, вкусы, образ действий, обычаи и т.д.; воинские традиции, национальные традиции); 2) обычай, установившийся порядок поведения в быту (например: традиция встречи Нового года)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>
          <w:sz w:val="28"/>
          <w:szCs w:val="28"/>
        </w:rPr>
        <w:t>Традиции могут быть связаны и с повседневной бытовой жизнью, и с опытом предшествующих поколений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>
          <w:sz w:val="28"/>
          <w:szCs w:val="28"/>
        </w:rPr>
        <w:t>Расскажите о традициях, которые сложились в твоей семье,  школе, в кругу друзей. Если для оформления рассказа потребуются некоторые из перечисленных ниже положений, используйте их в своем рассказе. Главное: подумайте, что дает человеку и человеческому обществу следование традициям.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>взаимоуважение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>равенство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 xml:space="preserve">доброе первенство (отца, матери, друга, учителя и  др.  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>непреложность семейных или прочих установок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>следование слову, обещанию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>ответственность перед другими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>стремление помочь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>совместное переживание горя и радости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– </w:t>
      </w:r>
      <w:r>
        <w:rPr>
          <w:sz w:val="28"/>
          <w:szCs w:val="28"/>
        </w:rPr>
        <w:t>уважение к старшим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 о том, что дает человеку следование традициям. Это помогает или мешает ему жить? Аргументируйте свою мысль о роли традиции как цементирующего скрепляющего начала жизни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заповеди, которые пришли к нам из древности. Какие заповеди вы знаете?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текст в учебнике. 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следовательская работа с текстом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ЕРЕЖАЮЩЕЕ ЗАДАНИЕ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>Что нового вы узнаете из текста? Отмечайте новую информацию.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ение текста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летекстовая работа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 заданиями учебника рубрики «Вопросы и задания» и дополнительными вопросами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1. Есть ли связь между словами: заповедь, заповедник заповедный?</w:t>
      </w:r>
    </w:p>
    <w:p>
      <w:pPr>
        <w:pStyle w:val="Normal"/>
        <w:spacing w:before="120" w:after="0"/>
        <w:ind w:firstLine="1072"/>
        <w:jc w:val="both"/>
        <w:rPr/>
      </w:pPr>
      <w:r>
        <w:rPr>
          <w:sz w:val="28"/>
          <w:szCs w:val="28"/>
        </w:rPr>
        <w:t xml:space="preserve">Попросим детей дать определение слова заповедь. Затем даем определение: </w:t>
      </w:r>
      <w:r>
        <w:rPr>
          <w:b/>
          <w:bCs/>
          <w:sz w:val="28"/>
          <w:szCs w:val="28"/>
        </w:rPr>
        <w:t>Заповедь</w:t>
      </w:r>
      <w:r>
        <w:rPr>
          <w:sz w:val="28"/>
          <w:szCs w:val="28"/>
        </w:rPr>
        <w:t xml:space="preserve"> – религиозное предписание, составляющее одну из моральных норм человечества. Пусть дети выделят главные слова в определении: религиозное предписание, моральная норма.</w:t>
      </w:r>
    </w:p>
    <w:p>
      <w:pPr>
        <w:pStyle w:val="Normal"/>
        <w:spacing w:before="120" w:after="0"/>
        <w:ind w:firstLine="1072"/>
        <w:jc w:val="both"/>
        <w:rPr/>
      </w:pPr>
      <w:r>
        <w:rPr>
          <w:sz w:val="28"/>
          <w:szCs w:val="28"/>
        </w:rPr>
        <w:t xml:space="preserve">2. Что общего у вора и убийцы? </w:t>
      </w:r>
      <w:r>
        <w:rPr>
          <w:iCs/>
          <w:sz w:val="28"/>
          <w:szCs w:val="28"/>
        </w:rPr>
        <w:t>Какие заповеди и моральные предписания они нарушили?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3. Чтение фрагмента текста из учебника о Моисее.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>4. Размышлениям над некоторыми заповедями Моисея.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 xml:space="preserve">Чти отца твоего и матерь твою, и благ и долголетен будешь на земле. </w:t>
      </w:r>
      <w:r>
        <w:rPr>
          <w:sz w:val="28"/>
          <w:szCs w:val="28"/>
        </w:rPr>
        <w:t>Почему почитание и уважение родителей – залог доброй жизни на земле?</w:t>
      </w:r>
    </w:p>
    <w:p>
      <w:pPr>
        <w:pStyle w:val="Normal"/>
        <w:spacing w:before="120" w:after="0"/>
        <w:ind w:firstLine="1072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 убий!</w:t>
      </w:r>
      <w:r>
        <w:rPr>
          <w:sz w:val="28"/>
          <w:szCs w:val="28"/>
        </w:rPr>
        <w:t xml:space="preserve"> На первый взгляд все ясно: не убивай! Но будем еще помнить, что под убийством разумеется не только лишение жизни, но и попустительство, совет, способствующий этому преступлению. Эта заповедь повелевает жить со всеми в мире и согласии, потому что и словом можно убить человека. 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 xml:space="preserve">Не укради. </w:t>
      </w:r>
      <w:r>
        <w:rPr>
          <w:sz w:val="28"/>
          <w:szCs w:val="28"/>
        </w:rPr>
        <w:t>То есть не воруй – ни тайно, ни явно. Не обманывай при продаже, при сделке, делай все по совести.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 xml:space="preserve">Не произноси ложного свидетельства на ближнего твоего. </w:t>
      </w:r>
      <w:r>
        <w:rPr>
          <w:sz w:val="28"/>
          <w:szCs w:val="28"/>
        </w:rPr>
        <w:t>Нельзя лгать, клеветать, осуждать другого.</w:t>
      </w:r>
    </w:p>
    <w:p>
      <w:pPr>
        <w:pStyle w:val="Normal"/>
        <w:spacing w:before="120" w:after="0"/>
        <w:ind w:firstLine="10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аповедях Бог открыл свой замысел человеку и указал путь добродетельной жизни. Заповеди, о которых мы говорили, регулируют отношения между людьми и теснейшим образом связаны с верой в Бога. Тогда отношения людей друг с другом обретают высший смысл, становясь абсолютным, непререкаемым законом. Ведь они – договор Бога с человеком!</w:t>
      </w:r>
    </w:p>
    <w:p>
      <w:pPr>
        <w:pStyle w:val="Normal"/>
        <w:spacing w:before="120" w:after="0"/>
        <w:ind w:firstLine="10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1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pacing w:before="120" w:after="0"/>
        <w:ind w:firstLine="1072"/>
        <w:jc w:val="both"/>
        <w:rPr/>
      </w:pPr>
      <w:r>
        <w:rPr>
          <w:b/>
          <w:sz w:val="28"/>
          <w:szCs w:val="28"/>
        </w:rPr>
        <w:t xml:space="preserve">Сядем в кружок. </w:t>
      </w:r>
      <w:r>
        <w:rPr>
          <w:sz w:val="28"/>
          <w:szCs w:val="28"/>
        </w:rPr>
        <w:t>Как вы думаете, по заповедям надо поступать только по отношению к тем, кого мы любим, или ко всем людям? Расскажите о случаях преодоления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46:00Z</dcterms:created>
  <dc:creator>haslavskaya</dc:creator>
  <dc:description/>
  <cp:keywords/>
  <dc:language>en-US</dc:language>
  <cp:lastModifiedBy>haslavskaya</cp:lastModifiedBy>
  <dcterms:modified xsi:type="dcterms:W3CDTF">2010-03-03T12:46:00Z</dcterms:modified>
  <cp:revision>2</cp:revision>
  <dc:subject/>
  <dc:title>Урок 11</dc:title>
</cp:coreProperties>
</file>