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Урок 9 (26) Отношение христианина к природ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экология, ковчег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Цели и задачи урока: </w:t>
      </w:r>
      <w:r>
        <w:rPr>
          <w:sz w:val="28"/>
          <w:szCs w:val="28"/>
        </w:rPr>
        <w:t>привлечь внимание учащихся к экологическим проблемам современности, сделать очевидным христианское происхождение проблемы, сосредоточить внимание учащихся на возможности личного участия в решении проблемы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ыявление восприятия,  мотиваци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РАЗМЫШЛЯЕМ С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часто гуляете на лоне природы? Вам знакомо чувство лирического героя из стихотворения А. Майков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ниве прохожу я узкою межой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росшей кашкою и цепкой лебед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уда ни оглянусь – повсюду рожь густая!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ду, с трудом ее руками разбира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елькают и жужжат колосья предо мной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колют мне лицо… Иду я наклоняясь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к будто бы от пчел тревожных отбиваясь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гда, перескочив чрез ивовый плетень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редь яблонь в пчельнике проходишь в ясный ден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, Божья благодать!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ста в нашей стране вам нравятся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 xml:space="preserve">Расскажите о значении слова экология. (Экология /социальная/ – раздел науки, в котором рассматриваются </w:t>
      </w:r>
      <w:r>
        <w:rPr>
          <w:b/>
          <w:bCs/>
          <w:sz w:val="28"/>
          <w:szCs w:val="28"/>
        </w:rPr>
        <w:t>взаимоотношения человека и окружающей среды</w:t>
      </w:r>
      <w:r>
        <w:rPr>
          <w:sz w:val="28"/>
          <w:szCs w:val="28"/>
        </w:rPr>
        <w:t>). Какое отношение оно имеет к теме нашего урока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>Как сегодня складываются отношения человека с окружающей средой? Что-то мы можем сделать для улучшения среды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экологической программе улучшения среды (вашего двора, улицы, лестничной площадки), которую вы предложили бы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любимые места на природе? Расскажите о них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ы ли вам случаи разрушительного и вредного воздействия человека на природу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 УЧЕБНИК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и объясните, почему забота об окружающем мире – это задание Бога-Творца человеку?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умерацию надо поправить: вопросы даны в правильной последовательности)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опробуй выстроить ответ на вопрос предварительного задания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2. Расскажи о своем отношении к природе. Ты чувствуешь, что сейчас можно говорить об экологической беде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определение понятия экология. Почему человек стал оказывать губительное воздействие на природу?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4. Как  человек должен относиться к  природе, по замыслу Божьему? Что в этой логике делаешь ты?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5. В чем проявляется милосердие к животным? Есть ли у тебя домашние питомцы, и какие у тебя обязанности перед ними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6. Прочитайте материал ВРЕЗКИ о Ноевом ковчеге. О чем предупреждает нас всех библейский рассказ о потопе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7. О каких книгах великий Ломоносов говорил, что они написаны Богом? Как вы понимаете мысль Ломоносова о двух книгах, данных Творцом человеку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8. Чем человек отличается от животных? Какая разница между человеком и животными, по замыслу Божьему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9. Нарисуй три круга. Расположи их один над другим. Впиши в них слова: «Природа», «Бог», «Человек» – так, чтобы получилось христианское представление  о том, кто кому (чему) служит. Проговорите это задание в парах, приведите доводы, свидетельствующие о правильном порядке следования (иначе говоря, иерархии). Как вы думаете: мир иерархичен (то есть упорядочен, одно должно следовать за другим в определенном порядке) или беспорядочен? От чего это зависит?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ВОРИМ ПО ДУШАМ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те иконы святых, где они изображены вместе с животными. Залогом чего для всех нас может стать такая дружба? Вы помните, что в раю не было вражды между человеком и животными. Что же являет нам пример святых? (Гармонию можно восстановить, многое зависит от человек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СЛЕДУЮЩЕЙ ВСТРЕЧ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ом, как возникает, складывается семья. Что важнее всего в семье сохранить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йте значения слов помолвка, обручение, венч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9:00Z</dcterms:created>
  <dc:creator>haslavskaya</dc:creator>
  <dc:description/>
  <cp:keywords/>
  <dc:language>en-US</dc:language>
  <cp:lastModifiedBy>haslavskaya</cp:lastModifiedBy>
  <dcterms:modified xsi:type="dcterms:W3CDTF">2010-03-04T10:41:00Z</dcterms:modified>
  <cp:revision>4</cp:revision>
  <dc:subject/>
  <dc:title>Урок 2 (19) Отношение христианина к природе</dc:title>
</cp:coreProperties>
</file>