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11 (28). Защита Отечеств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Ключевые понятия</w:t>
      </w:r>
      <w:r>
        <w:rPr>
          <w:sz w:val="28"/>
          <w:szCs w:val="28"/>
        </w:rPr>
        <w:t>: защита Родины, справедливая вой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>сформировать понимание христианского взгляда на войну как объективное  зло современного мира, на которую христианин идет во имя защиты добра и справедливост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с использованием заданий рубрики «ВЫ УЗНАЕТЕ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вляется ли война злом? Почему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«Хрониках Нарнии» орел Остроглаз говорит Мальчику: «В пяти милях  от  Кэр-Паравела, ближе  сюда, лежит мертвый Рунвит, кентавр, со стрелой  в боку. Я был с ним в его последний час, и он дал мне поручение к вашему  величеству –  напомнить, что миры приходят к  концу,  а  благородная  смерть – это  сокровище, и каждый достаточно богат, чтобы купить его». Как вы понимаете эти слова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Читая текст, </w:t>
      </w:r>
      <w:r>
        <w:rPr>
          <w:b/>
          <w:bCs/>
          <w:sz w:val="28"/>
          <w:szCs w:val="28"/>
        </w:rPr>
        <w:t>ищем дополнительную аргументацию</w:t>
      </w:r>
      <w:r>
        <w:rPr>
          <w:sz w:val="28"/>
          <w:szCs w:val="28"/>
        </w:rPr>
        <w:t xml:space="preserve"> к выявленной проблеме: как по-христиански минимизировать (уменьшить) зло, которое неизбежно приносит война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ТЕКСТОВАЯ РАБОТА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ую аргументацию, связанную с уменьшением зла, приносимого войной, вы открыли в тексте? Насколько это для вас значимо и убедительно?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свете решаемой проблемы поясните, когда гнев бывает напрасный, а когда уместный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НЕВ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прасный                    справедливы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грех, зло)                   (стояние в добре)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ведите примеры такого разного гнева. 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8"/>
          <w:szCs w:val="28"/>
        </w:rPr>
        <w:t xml:space="preserve">3. Одинаково ли надо реагировать на обиды, нанесенные тебе и любимому тобой человеку? 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ерти правильные ответы из этих слов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Я: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</w:t>
        <w:tab/>
        <w:tab/>
        <w:t>простить обиду</w:t>
        <w:tab/>
        <w:tab/>
        <w:tab/>
        <w:t>мою сестренку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лжен</w:t>
        <w:tab/>
        <w:t>защитить</w:t>
        <w:tab/>
        <w:tab/>
        <w:tab/>
        <w:tab/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ен</w:t>
        <w:tab/>
        <w:tab/>
        <w:t>вступиться за</w:t>
        <w:tab/>
        <w:tab/>
        <w:tab/>
        <w:t>себя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омстить</w:t>
        <w:tab/>
        <w:t>за</w:t>
        <w:tab/>
        <w:tab/>
        <w:tab/>
        <w:t>Родину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не только должны обозначить стрелочками правильные ответы, но и выстроить связный ответ по теме, приводя примеры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8"/>
          <w:szCs w:val="28"/>
        </w:rPr>
        <w:t>4. Может ли война быть справедливой? В каком случае?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>Какая война по-христиански может быть оправдана?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iCs/>
          <w:sz w:val="28"/>
          <w:szCs w:val="28"/>
        </w:rPr>
        <w:t>5. Имя Александр – греческое, оно означает «защитник». Расскажите о том, что вы узнали об Александре Невском.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кажите об Александре Невском, православном воине и мудром правителе.</w:t>
      </w:r>
    </w:p>
    <w:p>
      <w:pPr>
        <w:pStyle w:val="Normal"/>
        <w:ind w:left="10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6. Прочит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ывки из жития святого благоверного князя Александра Невского.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ие обычно начиналось с факта рождения святого от благочестивых родителей, его описания, изложения событий жизни в хронологической последовательности. (Части текста помечены цифрами, чтобы обеспечить работу по частям, по вариантам, в группах). 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те несколько изображений Александра Невского – живописных и иконописных. Сравните их. О чем свидетельствует тип святости святого благоверного князя Александра Невского? Чему был «благоверен» честной князь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1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новые впечатления вы вынесли из текста? Какая новая информация добавилась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факты, какие цитаты необходимы, чтобы составить выразительный связный ответ. Еще раз прочитайте текст, выберите  эти факты и цитаты. Какая «хитрость» заложена в графике текст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качества Александра Невского прославляются в жити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2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устный связный ответ «Александр Невский – имя России, слава России». Используйте новую информацию и цитаты. Проговорите свой ответ в пара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по типу святости Александра Невского причислили к святым благоверным князьям? Каких еще святых благоверных князей вы знает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той благоверный князь Александр Невский особенно почитаем в Новгородской земле и в Санкт-Петербург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х святых-покровителей своей местности вы знаете? Кто из светских людей прославил ваш город, вашу местность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главные события жизни и подвиги Александра Невско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4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исьменный  краткий ответ (5-8 предложений). Задание можно выполнить по вариантам, можно на выбор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чему Петр 1, основав новый город, его святым покровителем избрал Александра Невског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чему именно пример Александра Невского необходим моему современнику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ставьте докладную записку директору киностудии о необходимости создания фильма об Александре Невск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5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о кругу ваши ответы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Назовите лучший, по вашему мнению, ответ. Обсудите вопрос о том, почему человеку необходим идеал. Насколько идеал, отраженный в жизни Александра Невского, расходится (или не расходится) с современным?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оступки недопустимы даже на войне?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на войне остаться человеком?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Христа вдохновили Пересвета и Ослябю на участие в Куликовской битве?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>О чем свидетельствует пример монахов, которые прославились как известные воины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Cs/>
          <w:sz w:val="28"/>
          <w:szCs w:val="28"/>
        </w:rPr>
        <w:t>О чем свидетельствует благословение, данное преподобным            Сергием Радонежским князю Димитрию Донскому?</w:t>
      </w:r>
    </w:p>
    <w:p>
      <w:pPr>
        <w:pStyle w:val="Normal"/>
        <w:spacing w:before="120" w:after="0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войны, где вместе против общих недругов сражались христиане, мусульмане, буддисты (татары, калмыки, русские)?</w:t>
      </w:r>
    </w:p>
    <w:p>
      <w:pPr>
        <w:pStyle w:val="Normal"/>
        <w:spacing w:before="12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дружбы людей разных национальностей в Великой Отечественной войне.</w:t>
      </w:r>
    </w:p>
    <w:p>
      <w:pPr>
        <w:pStyle w:val="Normal"/>
        <w:spacing w:before="120" w:after="0"/>
        <w:ind w:left="10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spacing w:before="12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ВОРИМ ПО ДУШАМ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нашего разговора «Христианин на войне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26:00Z</dcterms:created>
  <dc:creator>haslavskaya</dc:creator>
  <dc:description/>
  <cp:keywords/>
  <dc:language>en-US</dc:language>
  <cp:lastModifiedBy>haslavskaya</cp:lastModifiedBy>
  <dcterms:modified xsi:type="dcterms:W3CDTF">2010-03-04T12:43:00Z</dcterms:modified>
  <cp:revision>1</cp:revision>
  <dc:subject/>
  <dc:title>Урок 11 (28)</dc:title>
</cp:coreProperties>
</file>