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7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ристианская семь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</w:rPr>
        <w:t>Задание 1</w:t>
      </w:r>
      <w:r>
        <w:rPr/>
        <w:t>.</w:t>
      </w:r>
    </w:p>
    <w:p>
      <w:pPr>
        <w:pStyle w:val="Style15"/>
        <w:rPr/>
      </w:pPr>
      <w:r>
        <w:rPr/>
        <w:t>Прочитай отрывок из сказки: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Князь у синя моря ходит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иня моря глаз не сводит;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ь – поверх текучих вод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 белая плывет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князь ты мой прекрасный!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 ты тих, как день ненастный?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чалился чему?» –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на ему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Гвидон ей отвечает: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ь–тоска меня съедает: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женятся; гляжу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енат лишь я хожу». –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кого же на примете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меешь?» – «Да на свете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, царевна есть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можно глаз отвесть,</w:t>
            </w:r>
          </w:p>
        </w:tc>
        <w:tc>
          <w:tcPr>
            <w:tcW w:w="4501" w:type="dxa"/>
            <w:tcBorders/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свет Божий затмевает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землю освещает –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од косой блестит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 лбу звезда горит..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, полно, правда ль это?»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со страхом ждет ответа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 белая молчит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подумав, говорит: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а! такая есть девица.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жена не рукавица: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белой ручки не стряхнешь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 за пояс не заткнешь.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служу тебе советом – 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шай: обо всем об этом</w:t>
            </w:r>
          </w:p>
          <w:p>
            <w:pPr>
              <w:pStyle w:val="Style15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аздумай ты путем,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раскаяться б потом!»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зывается это произведение? 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его автор? 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почему Лебедь дала князю такой ответ? Можно ли назвать ее совет мудрым? Обоснуй свое мнение. ________________________________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Венцы, которые надевают на молодоженов при совершении таинства венчания означают одновременно и награду и мученичество. В самых бедных храмах, где нет специальных венцов, на голову жениха и невесты иногда надевают венки из полевых цветов.</w:t>
      </w:r>
    </w:p>
    <w:p>
      <w:pPr>
        <w:pStyle w:val="Style15"/>
        <w:rPr/>
      </w:pPr>
      <w:r>
        <w:rPr/>
        <w:tab/>
        <w:t>Попробуй «сплести» такой венок из добродетелей. Какие «цветы» вплести туда, чтобы брак был счастливым?</w:t>
      </w:r>
    </w:p>
    <w:p>
      <w:pPr>
        <w:pStyle w:val="Style15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3505</wp:posOffset>
                </wp:positionH>
                <wp:positionV relativeFrom="paragraph">
                  <wp:posOffset>162560</wp:posOffset>
                </wp:positionV>
                <wp:extent cx="1590040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8365</wp:posOffset>
                </wp:positionH>
                <wp:positionV relativeFrom="paragraph">
                  <wp:posOffset>162560</wp:posOffset>
                </wp:positionV>
                <wp:extent cx="485140" cy="445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ЛЮБОВЬ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Style15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726440</wp:posOffset>
                      </wp:positionV>
                      <wp:extent cx="914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6.6pt;margin-top:5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726440</wp:posOffset>
                      </wp:positionV>
                      <wp:extent cx="636270" cy="254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6pt;margin-top:5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161925</wp:posOffset>
                      </wp:positionV>
                      <wp:extent cx="10737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6.6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61925</wp:posOffset>
                      </wp:positionV>
                      <wp:extent cx="993775" cy="3575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020445</wp:posOffset>
                      </wp:positionH>
                      <wp:positionV relativeFrom="paragraph">
                        <wp:posOffset>1998980</wp:posOffset>
                      </wp:positionV>
                      <wp:extent cx="1383665" cy="7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.35pt;margin-top:15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972820</wp:posOffset>
                      </wp:positionH>
                      <wp:positionV relativeFrom="paragraph">
                        <wp:posOffset>2849245</wp:posOffset>
                      </wp:positionV>
                      <wp:extent cx="898525" cy="8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6.6pt;margin-top:22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563495</wp:posOffset>
                      </wp:positionV>
                      <wp:extent cx="588645" cy="2940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20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159760</wp:posOffset>
                      </wp:positionV>
                      <wp:extent cx="659765" cy="866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pt;margin-top:2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3159760</wp:posOffset>
                      </wp:positionV>
                      <wp:extent cx="485140" cy="8667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5pt;margin-top:2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857500</wp:posOffset>
                      </wp:positionV>
                      <wp:extent cx="8985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pt;margin-top:2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2332355</wp:posOffset>
                      </wp:positionV>
                      <wp:extent cx="818515" cy="525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55pt;margin-top:18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1831975</wp:posOffset>
                      </wp:positionV>
                      <wp:extent cx="914400" cy="76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6pt;margin-top:14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1466215</wp:posOffset>
                      </wp:positionV>
                      <wp:extent cx="747395" cy="3733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7.75pt;margin-top:11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83565</wp:posOffset>
                      </wp:positionV>
                      <wp:extent cx="850900" cy="76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pt;margin-top:4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591185</wp:posOffset>
                      </wp:positionV>
                      <wp:extent cx="1160780" cy="1828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6pt;margin-top:4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89985" cy="37782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985" cy="377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  <w:tab/>
        <w:tab/>
      </w:r>
      <w:r>
        <w:rPr>
          <w:b/>
        </w:rPr>
        <w:t>ВЕРНОСТЬ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64135</wp:posOffset>
                </wp:positionV>
                <wp:extent cx="1248410" cy="82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13505</wp:posOffset>
                </wp:positionH>
                <wp:positionV relativeFrom="paragraph">
                  <wp:posOffset>72390</wp:posOffset>
                </wp:positionV>
                <wp:extent cx="12160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1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Какие обязанности имеешь ты в своей семье? _____________________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ли в вашей семье какие-то особенные традиции? Расскажи о них. 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6:00Z</dcterms:created>
  <dc:creator>haslavskaya</dc:creator>
  <dc:description/>
  <cp:keywords/>
  <dc:language>en-US</dc:language>
  <cp:lastModifiedBy>haslavskaya</cp:lastModifiedBy>
  <dcterms:modified xsi:type="dcterms:W3CDTF">2010-03-09T13:06:00Z</dcterms:modified>
  <cp:revision>1</cp:revision>
  <dc:subject/>
  <dc:title>Рабочая тетрадь</dc:title>
</cp:coreProperties>
</file>