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firstLine="709"/>
        <w:rPr/>
      </w:pPr>
      <w:r>
        <w:rPr>
          <w:rFonts w:cs="Times New Roman" w:ascii="Times New Roman" w:hAnsi="Times New Roman"/>
          <w:b/>
          <w:szCs w:val="28"/>
        </w:rPr>
        <w:t>Урок 6 (23)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Православие о Божием суде 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  <w:szCs w:val="28"/>
        </w:rPr>
        <w:t>Ключевые понятия</w:t>
      </w:r>
      <w:r>
        <w:rPr>
          <w:rFonts w:cs="Times New Roman" w:ascii="Times New Roman" w:hAnsi="Times New Roman"/>
          <w:szCs w:val="28"/>
        </w:rPr>
        <w:t xml:space="preserve">: Божий суд, бессмертие, </w:t>
      </w:r>
    </w:p>
    <w:p>
      <w:pPr>
        <w:pStyle w:val="1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Цель урока: </w:t>
      </w:r>
      <w:r>
        <w:rPr>
          <w:rFonts w:cs="Times New Roman" w:ascii="Times New Roman" w:hAnsi="Times New Roman"/>
          <w:szCs w:val="28"/>
        </w:rPr>
        <w:t>Помочь осмыслить учащимся меру ответственности человека за всё, что он совершает в жизни, подвести к пониманию того, что поступки человека не проходят бесследно для него самого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мультимедиа проектор, распечатанные листы с конспектом стать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дготовка учащихся к восприятию материала урок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тветы на вопросы под рубрикой «ВЫ УЗНАЕТЕ»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абота над рубрикой может быть дополнена следующим задание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тихотворение И.А. Бунина «И цветы, и шмели...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хотел сказать Богу лирический герой этого стихотворения?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* *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цветы, и шмели, и трава, и колос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лазурь, и полуденный з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Срок настанет </w:t>
      </w:r>
      <w:r>
        <w:rPr>
          <w:iCs/>
          <w:sz w:val="28"/>
          <w:szCs w:val="28"/>
        </w:rPr>
        <w:t>–</w:t>
      </w:r>
      <w:r>
        <w:rPr>
          <w:color w:val="333333"/>
          <w:sz w:val="28"/>
          <w:szCs w:val="28"/>
        </w:rPr>
        <w:t xml:space="preserve"> Господь сына блудного спрос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"Был ли счастлив ты в жизни земно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28"/>
          <w:szCs w:val="28"/>
        </w:rPr>
        <w:t xml:space="preserve">И забуду я все </w:t>
      </w:r>
      <w:r>
        <w:rPr>
          <w:iCs/>
          <w:sz w:val="28"/>
          <w:szCs w:val="28"/>
        </w:rPr>
        <w:t>–</w:t>
      </w:r>
      <w:r>
        <w:rPr>
          <w:color w:val="333333"/>
          <w:sz w:val="28"/>
          <w:szCs w:val="28"/>
        </w:rPr>
        <w:t xml:space="preserve"> вспомню только вот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евые пути меж колосьев и трав </w:t>
      </w:r>
      <w:r>
        <w:rPr>
          <w:iCs/>
          <w:sz w:val="28"/>
          <w:szCs w:val="28"/>
        </w:rPr>
        <w:t>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т сладостных слез не успею ответ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милосердным коленям припав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 июля 1918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Чтение статьи учебник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ем статью полностью. Спросим у детей, что именно в статье привлекло их внимание, и перечитаем стать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перечитывания и осмысления статьи предлагаем работу с конспектом статьи, в который закрались неверные, противоречащие тексту статьи утверждения. Учащимся предлагаем задание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сопоставить конспект со статьёй учебника, находя неверные утверждения и заменяя их на верные (или более простой вариант: отклик ученика на утверждение словами «</w:t>
      </w:r>
      <w:r>
        <w:rPr>
          <w:i/>
          <w:sz w:val="28"/>
          <w:szCs w:val="28"/>
        </w:rPr>
        <w:t>да»</w:t>
      </w:r>
      <w:r>
        <w:rPr>
          <w:sz w:val="28"/>
          <w:szCs w:val="28"/>
        </w:rPr>
        <w:t xml:space="preserve"> и «</w:t>
      </w:r>
      <w:r>
        <w:rPr>
          <w:i/>
          <w:sz w:val="28"/>
          <w:szCs w:val="28"/>
        </w:rPr>
        <w:t>нет»)</w:t>
      </w:r>
      <w:r>
        <w:rPr/>
        <w:t>. После выполнения этого задания даётся задание найти утверждение, не вошедшее в конспект. Найденное утверждение следует вписать в соответствующую графу конспекта (Конспект может проецироваться через мультимедиа проектор, учащимся раздаются распечатанные листы с конспектом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ный конспект статьи учебни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 учен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едовании радостных дней и строгих дней поста проходит год христиани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– стояние человека на страже от собственных плохих поступ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т – строгий запрет на животную пищу, чтобы лучше себя чувствовать физичес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чка – такая маленькая денежка, что ничего не стоит, о ней никто никогда не вспоминае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 последний день мировой истории Христос отделит одних людей от других, как пастух, следящий за стадом домашних животных, отделяет овец от козлищ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дей Христос поставит по левую сторону от себ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Христос будет отделять одних людей от других, тогда вспомнится копеечка, которую человек забыл или пожадничал или просто не захотел отдать нуждающимс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ую руку Христа будут поставлены те, кто творил дела милосерд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рбление другого человека, злое слово, сказанное в его адрес – это защита себя самого, стремление отразить чужую злоб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человек – посланник Неба на земл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ша человека бессмертна, утверждают многие древние религии, а тело – подобно ракете, вынесшей космический корабль на орбиту, погибае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хи человека уничтожают его душ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но неважно, как прожил человек свою жизнь, его душа всё равно бессмертна, и в своём бессмертии он будет продолжать радоватьс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ссмертии с человеком останутся только те радости, что радовали душ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юдьми, с которыми враждовал при жизни или которых обижал, можно будет примириться после смер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тверждение из статьи учебника, не вошедшее в конспект: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верка выполнения задания и обсуждение откликов учащихс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Перечитывание стихотворения И.С. Бунина. Обсуждение ответа на вопрос: какую радость души унёс с собой с Земли лирический герой стихотворения И.А. Бунина?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Чтение стихотворения Д.С. Мережковского и сравнение со стихотворением И.А. Бунина. Обсуждение вопроса, есть ли что-то общее в мыслях и переживаниях двух поэт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ихотворения для заучивания наизус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Подведение итогов урока. Ответы на вопросы учебника, их об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Стиль1"/>
    <w:basedOn w:val="Normal"/>
    <w:qFormat/>
    <w:pPr>
      <w:suppressAutoHyphens w:val="false"/>
      <w:spacing w:before="120" w:after="0"/>
      <w:ind w:firstLine="720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7:00Z</dcterms:created>
  <dc:creator>haslavskaya</dc:creator>
  <dc:description/>
  <cp:keywords/>
  <dc:language>en-US</dc:language>
  <cp:lastModifiedBy>haslavskaya</cp:lastModifiedBy>
  <dcterms:modified xsi:type="dcterms:W3CDTF">2010-03-05T14:08:00Z</dcterms:modified>
  <cp:revision>1</cp:revision>
  <dc:subject/>
  <dc:title>Урок 6 (23)</dc:title>
</cp:coreProperties>
</file>