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19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Подвиг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 xml:space="preserve"> познакомить с православным пониманием подвига и жертвы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узнать этимологию слова «подвиг», понять смысл и взаимосвязь слов подвиг, жертва, подвижник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уяснить суть жертвенного отношения христиан к Богу, человеку, миру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понять, что подвижничество – составная часть любого служения (семейного, профессионального, военного, священнического)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подвиг, жертва, подвижник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Подвиг: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>Я хочу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 xml:space="preserve">                                                         нужно другому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  <w:lang w:val="ru-RU"/>
        </w:rPr>
        <w:t>Как можно сочетать долг воина с заповедью о</w:t>
      </w:r>
      <w:r>
        <w:rPr>
          <w:sz w:val="28"/>
          <w:szCs w:val="28"/>
          <w:lang w:val="ru-RU"/>
        </w:rPr>
        <w:t xml:space="preserve"> любви к врагам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Cs/>
          <w:sz w:val="28"/>
          <w:szCs w:val="28"/>
          <w:lang w:val="ru-RU"/>
        </w:rPr>
        <w:t xml:space="preserve">Чем различаются </w:t>
      </w:r>
      <w:r>
        <w:rPr>
          <w:sz w:val="28"/>
          <w:szCs w:val="28"/>
          <w:lang w:val="ru-RU"/>
        </w:rPr>
        <w:t>справедливая и несправедливая война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зовите имена русских воинов, ставших святыми. Что вы о них знаете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слова являются однокоренными слову подвиг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якое ли движение является подвигом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Акцентуация внимания на том, что жертва присутствует там, где человек отдает, не рассчитывая на возврат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16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2:00Z</dcterms:created>
  <dc:creator>haslavskaya</dc:creator>
  <dc:description/>
  <cp:keywords/>
  <dc:language>en-US</dc:language>
  <cp:lastModifiedBy>haslavskaya</cp:lastModifiedBy>
  <dcterms:modified xsi:type="dcterms:W3CDTF">2010-03-11T10:39:00Z</dcterms:modified>
  <cp:revision>2</cp:revision>
  <dc:subject/>
  <dc:title>Урок №  19</dc:title>
</cp:coreProperties>
</file>