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К уроку 17. Подведение итог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Цель урока: </w:t>
      </w:r>
      <w:r>
        <w:rPr>
          <w:sz w:val="28"/>
          <w:szCs w:val="28"/>
          <w:lang w:val="ru-RU"/>
        </w:rPr>
        <w:t xml:space="preserve">подведение предварительных итогов знакомства с основами культуры Православия 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и урока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учающая: понять, каким образом можно изучать в школе религиозную культуру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ивающая: осознать, каким образом влияет на человека знакомство с основами православной  культуры  в школе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тельная: усвоить на практике, что значит оценить работу другого человека не по заслугам, а по любв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21:00Z</dcterms:created>
  <dc:creator>haslavskaya</dc:creator>
  <dc:description/>
  <cp:keywords/>
  <dc:language>en-US</dc:language>
  <cp:lastModifiedBy>haslavskaya</cp:lastModifiedBy>
  <dcterms:modified xsi:type="dcterms:W3CDTF">2010-03-11T10:35:00Z</dcterms:modified>
  <cp:revision>2</cp:revision>
  <dc:subject/>
  <dc:title>Урок 17</dc:title>
</cp:coreProperties>
</file>