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4. Храм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маршрут № 1 курса «ОПК» для 4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лючевые понятия</w:t>
      </w:r>
      <w:r>
        <w:rPr>
          <w:sz w:val="28"/>
          <w:szCs w:val="28"/>
        </w:rPr>
        <w:t xml:space="preserve">: икона, иконостас, Царские врата, алтарь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и и задачи урока: </w:t>
      </w:r>
      <w:r>
        <w:rPr>
          <w:sz w:val="28"/>
          <w:szCs w:val="28"/>
        </w:rPr>
        <w:t>узнать и прочувствовать устроение и назначение православного храма; закрепить представление о том, что культура включает также систему запретов, направленных на формирование личност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чала размышляем с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м уже приходилось бывать в православных храмах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жно ли назвать природу прекраснейшим храмом Божиим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 ответе на вводные  вопросы дети, будучи по-разному осведомленными, могут отвечать различно. Важно в их ответах отследить общее, способствующее уточнению, структурированию знаний. Традиционное устроение храма </w:t>
      </w:r>
      <w:r>
        <w:rPr>
          <w:sz w:val="28"/>
          <w:szCs w:val="28"/>
          <w:lang w:eastAsia="ru-RU"/>
        </w:rPr>
        <w:t xml:space="preserve">– </w:t>
      </w:r>
      <w:r>
        <w:rPr>
          <w:b/>
          <w:sz w:val="28"/>
          <w:szCs w:val="28"/>
        </w:rPr>
        <w:t>притвор</w:t>
      </w:r>
      <w:r>
        <w:rPr>
          <w:sz w:val="28"/>
          <w:szCs w:val="28"/>
        </w:rPr>
        <w:t xml:space="preserve"> (место для молящихся), </w:t>
      </w:r>
      <w:r>
        <w:rPr>
          <w:b/>
          <w:sz w:val="28"/>
          <w:szCs w:val="28"/>
        </w:rPr>
        <w:t xml:space="preserve">солея </w:t>
      </w:r>
      <w:r>
        <w:rPr>
          <w:sz w:val="28"/>
          <w:szCs w:val="28"/>
        </w:rPr>
        <w:t xml:space="preserve">(возвышенная часть пола перед иконостасом), </w:t>
      </w:r>
      <w:r>
        <w:rPr>
          <w:b/>
          <w:sz w:val="28"/>
          <w:szCs w:val="28"/>
        </w:rPr>
        <w:t>амвон</w:t>
      </w:r>
      <w:r>
        <w:rPr>
          <w:sz w:val="28"/>
          <w:szCs w:val="28"/>
        </w:rPr>
        <w:t xml:space="preserve"> (центральная часть солеи, расположенная напротив Царских врат и служащая местом для чтения Евангелия, произнесения проповедей), </w:t>
      </w:r>
      <w:r>
        <w:rPr>
          <w:b/>
          <w:sz w:val="28"/>
          <w:szCs w:val="28"/>
        </w:rPr>
        <w:t>алтарь</w:t>
      </w:r>
      <w:r>
        <w:rPr>
          <w:sz w:val="28"/>
          <w:szCs w:val="28"/>
        </w:rPr>
        <w:t>. В целом храм – особое здание, предназначенное для совершения богослужений, общей молитвы. Можно вместе с детьми создать чертеж-схему храмового устройства. Учитель только должен помнить, что эти понятия вводятся не для обязательного запоминания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ОПЕРЕЖАЮЩЕЕ ЗАДАНИЕ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с текстом постараться отследить новую информацию. Быть очень внимательным: возможно что-то в тексте может удивить или озадачить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текст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Чтение текста можно осуществлять целиком или абзацами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ТЕКСТОВАЯ РАБОТА 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ния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1а). Какие новые слова-понятия для вас открыл текст? (Отбираем новые слова и повторяем те, которые уже звучали на уроке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б). Рассмотрите икону. Чем она отличается от обычной картины, от портрета человека? (Важно, чтобы дети поняли, что икона – это живописное изображение (обычно на доске) Иисуса Христа, Святой Троицы, Богоматери или святых, а также событий, связанных с их жизнью или деяниями. Важно понять, что икона это не только предмет рассматривания, а образ Святости, к Которому можно обращаться в молитве. Вот почему </w:t>
      </w:r>
      <w:r>
        <w:rPr>
          <w:b/>
          <w:sz w:val="28"/>
          <w:szCs w:val="28"/>
        </w:rPr>
        <w:t>мы</w:t>
      </w:r>
      <w:r>
        <w:rPr>
          <w:sz w:val="28"/>
          <w:szCs w:val="28"/>
        </w:rPr>
        <w:t xml:space="preserve"> ходим перед святыми образами, а </w:t>
      </w:r>
      <w:r>
        <w:rPr>
          <w:b/>
          <w:bCs/>
          <w:sz w:val="28"/>
          <w:szCs w:val="28"/>
        </w:rPr>
        <w:t>они</w:t>
      </w:r>
      <w:r>
        <w:rPr>
          <w:sz w:val="28"/>
          <w:szCs w:val="28"/>
        </w:rPr>
        <w:t xml:space="preserve"> смотрят на нас (так обычно дети объясняют закон обратной перспективы!). 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иконостас? Какие иконы в нем присутствуют всегда?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хематично изобразить нижний ярус иконостаса с Царскими вратами и расположенными справа и слева традиционными иконами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 алтарь нет общего доступа?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часть видеофильма о храме, его устройстве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а) Дайте свое определение молитвы. О чем обычно люди молятся? Почему в молитве нельзя просить зла?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2б). Может ли православный христианин молиться без иконы? Можно привести примеры молитвенного обращения к Богу в самых разных местах, Бог всегда услышит, но при этом значение общей храмовой молитвы совершенно особенное!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3а) Прочитайте сведения о Пресвятой Богородице. Попробуйте сделать перевод молитвы, обращенной к Божией Матери. Почему эта молитва так любима православным народо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б). Объясните значение выражения «Казанская Богоматерь». Уже на этом этапе можно показать учащимся репродукции с икон Владимирская, Знамение, Смоленская. Почему так много иконописных изображений Божией Матери? (Разумеется, это свидетельствует о всенародном почитании Божией Матери).</w:t>
      </w:r>
    </w:p>
    <w:p>
      <w:pPr>
        <w:pStyle w:val="Style15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читай стихотворение Ираклия Абашидзе «Пчела»: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словлённая Вечной природой,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шая телом живым благодать,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ит пчела, чтобы воском и медом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 сотворенье природе воздать.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мне простят – но ни много, ни мало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на пчелу я похожим хочу,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и мое бытие даровало</w:t>
      </w:r>
    </w:p>
    <w:p>
      <w:pPr>
        <w:pStyle w:val="Style15"/>
        <w:spacing w:before="120" w:after="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Мёд - человеку, и Богу - свечу. </w:t>
      </w:r>
    </w:p>
    <w:p>
      <w:pPr>
        <w:pStyle w:val="Style15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и почему автор хочет быть похожим на пчелу?</w:t>
      </w:r>
    </w:p>
    <w:p>
      <w:pPr>
        <w:pStyle w:val="Style15"/>
        <w:spacing w:before="120" w:after="0"/>
        <w:ind w:left="107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им итоги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ядем в кружок</w:t>
      </w:r>
    </w:p>
    <w:p>
      <w:pPr>
        <w:pStyle w:val="Normal"/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храмы в нашей местности мне известны? Для чего люди ходят в храм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49:00Z</dcterms:created>
  <dc:creator>haslavskaya</dc:creator>
  <dc:description/>
  <cp:keywords/>
  <dc:language>en-US</dc:language>
  <cp:lastModifiedBy>haslavskaya</cp:lastModifiedBy>
  <dcterms:modified xsi:type="dcterms:W3CDTF">2010-03-03T14:21:00Z</dcterms:modified>
  <cp:revision>2</cp:revision>
  <dc:subject/>
  <dc:title>Урок 14</dc:title>
</cp:coreProperties>
</file>