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28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Защита Отечеств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учащихся с христианским отношением к войне и воинскому долгу. 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бучающая: познакомить с отношением православных людей к </w:t>
      </w:r>
      <w:r>
        <w:rPr>
          <w:bCs/>
          <w:sz w:val="28"/>
          <w:szCs w:val="28"/>
          <w:lang w:val="ru-RU"/>
        </w:rPr>
        <w:t>воинскому долгу, узнать о жизни русских воинов, ставших святым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усвоить, какие действия допустимы для православного воина на войне, какие – нет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осознать, что, христианское отношение к врагам не отменяет священной обязанности защищать Церковь, Родину и семью.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понятия урока: защита Родины, справедливая война, несправедливая война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</w:p>
    <w:p>
      <w:pPr>
        <w:pStyle w:val="Normal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едливая война                                                  несправедливая вой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защитить</w:t>
      </w:r>
      <w:r>
        <w:rPr>
          <w:sz w:val="28"/>
          <w:szCs w:val="28"/>
          <w:lang w:val="ru-RU"/>
        </w:rPr>
        <w:t xml:space="preserve"> свою Родину,                            захватить чужие земли,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ю и веру                                           навязать свою веру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  <w:lang w:val="ru-RU"/>
        </w:rPr>
        <w:t xml:space="preserve">Какие </w:t>
      </w:r>
      <w:r>
        <w:rPr>
          <w:sz w:val="28"/>
          <w:szCs w:val="28"/>
          <w:lang w:val="ru-RU"/>
        </w:rPr>
        <w:t>заповеди были даны людям в раю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заповедь «не вкушай плодов древа познания добра и зла» связана с постом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 вы думаете, разрешил бы когда-нибудь Бог человеку попробовать плодов древа познания, если бы человек не взял их самовольно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егда ли война является злом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делать, если обижают твою сестренку? Маму? Родину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Обратить  внимание на то, что силой оружия нельзя навязывать свою веру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1:00Z</dcterms:created>
  <dc:creator>haslavskaya</dc:creator>
  <dc:description/>
  <cp:keywords/>
  <dc:language>en-US</dc:language>
  <cp:lastModifiedBy>haslavskaya</cp:lastModifiedBy>
  <dcterms:modified xsi:type="dcterms:W3CDTF">2010-03-11T10:50:00Z</dcterms:modified>
  <cp:revision>2</cp:revision>
  <dc:subject/>
  <dc:title>Урок №  28</dc:title>
</cp:coreProperties>
</file>