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к 1 (18).</w:t>
      </w:r>
      <w:r>
        <w:rPr>
          <w:sz w:val="28"/>
          <w:szCs w:val="28"/>
        </w:rPr>
        <w:t xml:space="preserve"> Как христианство пришло на Русь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урока 1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бный маршрут № 1 курса «ОПК» для 5 класс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Ключевые понятия</w:t>
      </w:r>
      <w:r>
        <w:rPr>
          <w:sz w:val="28"/>
          <w:szCs w:val="28"/>
        </w:rPr>
        <w:t>: Церковь, Крещение, Святая Русь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осмысление учащимися факта Крещения Руси как основы развития её культуры, факта, обусловившего особенности её быта, системы жизненных ценностей её гражда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орудование урока: </w:t>
      </w:r>
      <w:r>
        <w:rPr>
          <w:sz w:val="28"/>
          <w:szCs w:val="28"/>
        </w:rPr>
        <w:t>географическая карта, мультимедиа проекто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тветы учащихся на вопросы, помещённые под рубрикой «Вы узнает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бота с текстом учеб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Чтение статьи учебника про себ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Перечитывание статьи учебника на основе выполнения заданий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1.Найдите в статье учебника ответы на следующие вопросы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Как распространялось христианство?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Как возникала христианская церковь?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Как христианство пришло на Русь?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Кто принял христианство, какова причина принятия христианства?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Что означает Крещение?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Почему храм Софии в Константинополе был назван этим именем?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Что изменилось с принятием христианства на Руси, как преобразило христианство Русь?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В чём смысл обряда Крещения?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Что означает выражение Святая Русь?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Под каким прозвищем князь Владимир вошёл в народное сознание?</w:t>
        <w:br/>
        <w:t xml:space="preserve">         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Почему прозвище князя Владимира «Владимир Красное солнышко», как это связано с его решением принять христианство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Найдите, какие географические названия упоминает автор статьи учебника (Израиль, север Европы, Болгария, Греция, Константинополь (Стамбул), Киев, Днепр). Покажите их на карте. Вычертите в тетради схематично расположение названных географических объектов относительно друг друга. Подумайте над ответом на вопрос: как могло случиться, что Русь, страна, отдалённая от Израиля, страны, где проповедовал Христос, приняла его учение?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бота с дополнительной информацией (врезкой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и ответ на вопрос: Как вы понимаете смысл Крещения?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Крещения человеку надевают крест. Как вы понимаете смысл ношения человеком креста?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>После этой части урока учащимся могут быть показан иллюстративный ряд: храм Софии в Константинополе, памятник Владимиру в Киеве, икона Крещения Христа, картина Виктора Васнецова «Крещение Руси». Демонстрация иллюстраций может стать основой для пересказа учащимися статьи учебник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 Подведение итогов урока. Ответы учащихся на вопросы учебник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Опережающее задание к следующему уроку: определение по словарю значений слова «экология» и выражения «экологический кризис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ый вариант задания на дом принести изображение пейзажа или животного (рисунок, репродукцию или фотограф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46:00Z</dcterms:created>
  <dc:creator>haslavskaya</dc:creator>
  <dc:description/>
  <cp:keywords/>
  <dc:language>en-US</dc:language>
  <cp:lastModifiedBy>haslavskaya</cp:lastModifiedBy>
  <dcterms:modified xsi:type="dcterms:W3CDTF">2010-03-04T09:57:00Z</dcterms:modified>
  <cp:revision>4</cp:revision>
  <dc:subject/>
  <dc:title>Вариант урока 1</dc:title>
</cp:coreProperties>
</file>