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К уроку №  18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: </w:t>
      </w:r>
      <w:r>
        <w:rPr>
          <w:sz w:val="28"/>
          <w:szCs w:val="28"/>
          <w:lang w:val="ru-RU"/>
        </w:rPr>
        <w:t>Как христианство пришло на Русь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bCs/>
          <w:sz w:val="28"/>
          <w:szCs w:val="28"/>
          <w:lang w:val="ru-RU"/>
        </w:rPr>
        <w:t>Познакомит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щихся с историческими событиями, связанными с Крещением Руси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ая: узнать исторические обстоятельства, связанные с  Крещением Руси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понять, какое  значение имеет Крещение в жизни отдельного человека и целой страны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осознать, что представление о Святой  Руси – это представление о  России, стремящейся к святости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ючевые понятия урока: Церковь, проповедь Евангельского учения, князь Владимир, Крещение, Святая Русь.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выписаны слова: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осле крещения князь Владимир: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2865</wp:posOffset>
                </wp:positionH>
                <wp:positionV relativeFrom="paragraph">
                  <wp:posOffset>92075</wp:posOffset>
                </wp:positionV>
                <wp:extent cx="243840" cy="7924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792360"/>
                        </a:xfrm>
                        <a:custGeom>
                          <a:avLst/>
                          <a:gdLst>
                            <a:gd name="textAreaLeft" fmla="*/ 0 w 138240"/>
                            <a:gd name="textAreaRight" fmla="*/ 50040 w 13824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4.95pt;margin-top:7.25pt;width:19.15pt;height:62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открыл школы для детей 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тился о том, чтобы никто не голодал  стал милосердным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 строить храмы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 вы думаете, что еще, кроме покаяния, может изменить человека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вы слышали о князе Владимире, крестившем Русь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его называли «Владимир Красно Солнышко»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ете ли вы, что до крещения он был очень жестоким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каз учителя об исторических обстоятельствах Крещения Руси (по учебнику). Подробно рассмотреть,  в каких случаях  Русь называют Святой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2:00Z</dcterms:created>
  <dc:creator>haslavskaya</dc:creator>
  <dc:description/>
  <cp:keywords/>
  <dc:language>en-US</dc:language>
  <cp:lastModifiedBy>haslavskaya</cp:lastModifiedBy>
  <dcterms:modified xsi:type="dcterms:W3CDTF">2010-03-11T10:38:00Z</dcterms:modified>
  <cp:revision>2</cp:revision>
  <dc:subject/>
  <dc:title>Урок №  18</dc:title>
</cp:coreProperties>
</file>