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тетрадь. Урок 10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кая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Внимательно посмотри на схему.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37410</wp:posOffset>
                </wp:positionH>
                <wp:positionV relativeFrom="paragraph">
                  <wp:posOffset>111125</wp:posOffset>
                </wp:positionV>
                <wp:extent cx="1647825" cy="3448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3pt;margin-top:8.75pt;width:129.7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jc w:val="center"/>
        <w:rPr/>
      </w:pPr>
      <w:r>
        <w:rPr/>
        <w:t>Покаяние (Раскаяние)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315</wp:posOffset>
                </wp:positionH>
                <wp:positionV relativeFrom="paragraph">
                  <wp:posOffset>105410</wp:posOffset>
                </wp:positionV>
                <wp:extent cx="2071370" cy="251460"/>
                <wp:effectExtent l="0" t="5080" r="63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7180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.45pt;margin-top:8.3pt;width:163.05pt;height:19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105410</wp:posOffset>
                </wp:positionV>
                <wp:extent cx="1270" cy="25654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8.3pt;width:0.05pt;height:2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0</wp:posOffset>
                </wp:positionH>
                <wp:positionV relativeFrom="paragraph">
                  <wp:posOffset>105410</wp:posOffset>
                </wp:positionV>
                <wp:extent cx="2105025" cy="251460"/>
                <wp:effectExtent l="635" t="5080" r="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528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8.3pt;width:165.7pt;height:1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Style15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0795</wp:posOffset>
                      </wp:positionV>
                      <wp:extent cx="1871980" cy="5892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0" cy="589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55pt;margin-top:0.85pt;width:147.35pt;height:4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1. Сожаление о том, что сделано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Style15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985</wp:posOffset>
                      </wp:positionV>
                      <wp:extent cx="1959610" cy="5918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9480" cy="591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.05pt;margin-top:0.55pt;width:154.25pt;height:46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2. Готовность исправить свой поступок и понести за него наказан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Style15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5715</wp:posOffset>
                      </wp:positionV>
                      <wp:extent cx="1978025" cy="59182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200" cy="591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.2pt;margin-top:0.45pt;width:155.7pt;height:46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3. Твердое решение больше так не поступать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ы думаешь, почему для искреннего раскаяния важны все три составляющие?</w:t>
      </w:r>
    </w:p>
    <w:p>
      <w:pPr>
        <w:pStyle w:val="Style15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Ответь на вопросы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Всегда ли есть возможность исправить свой поступок? ________________________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Всегда ли есть возможность покаяться? 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3.</w:t>
      </w:r>
    </w:p>
    <w:p>
      <w:pPr>
        <w:pStyle w:val="Style15"/>
        <w:rPr/>
      </w:pPr>
      <w:r>
        <w:rPr/>
        <w:t>Прочитай рассказ писательницы Валентины Осеевой: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Кто наказал его?</w:t>
      </w:r>
    </w:p>
    <w:p>
      <w:pPr>
        <w:pStyle w:val="Style15"/>
        <w:rPr/>
      </w:pPr>
      <w:r>
        <w:rPr/>
        <w:tab/>
        <w:t xml:space="preserve">Я обидел товарища. Я толкнул прохожего. Я ударил собаку. Я нагрубил сестре. Все ушли от меня. Я остался один и горько заплакал. </w:t>
      </w:r>
    </w:p>
    <w:p>
      <w:pPr>
        <w:pStyle w:val="Style15"/>
        <w:rPr/>
      </w:pPr>
      <w:r>
        <w:rPr/>
        <w:t xml:space="preserve">- Кто наказал его? - спросила соседка. </w:t>
      </w:r>
    </w:p>
    <w:p>
      <w:pPr>
        <w:pStyle w:val="Style15"/>
        <w:rPr/>
      </w:pPr>
      <w:r>
        <w:rPr/>
        <w:t xml:space="preserve">- Он сам наказал себя, - ответила мам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Как ты думаешь, почему мальчик заплакал? 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  <w:t>2. Почему мама сказала, что мальчик сам себя наказал? 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3. Что должен сделать мальчик, чтобы вернуть любовь окружающих? 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29:00Z</dcterms:created>
  <dc:creator>haslavskaya</dc:creator>
  <dc:description/>
  <cp:keywords/>
  <dc:language>en-US</dc:language>
  <cp:lastModifiedBy>haslavskaya</cp:lastModifiedBy>
  <dcterms:modified xsi:type="dcterms:W3CDTF">2010-03-09T12:30:00Z</dcterms:modified>
  <cp:revision>1</cp:revision>
  <dc:subject/>
  <dc:title>Рабочая тетрадь</dc:title>
</cp:coreProperties>
</file>