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8 ПАСХА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ючевые понятия: </w:t>
      </w:r>
      <w:r>
        <w:rPr>
          <w:bCs/>
          <w:sz w:val="28"/>
          <w:szCs w:val="28"/>
        </w:rPr>
        <w:t>Спаситель, Пасха Христова, Великий пост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bCs/>
          <w:sz w:val="28"/>
          <w:szCs w:val="28"/>
        </w:rPr>
        <w:t>формирование понимания, что Пасха – главный праздник православных христиан, смысл их в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ru-RU"/>
        </w:rPr>
        <w:t>Оборудование урока</w:t>
      </w:r>
      <w:r>
        <w:rPr>
          <w:sz w:val="28"/>
          <w:szCs w:val="28"/>
          <w:lang w:eastAsia="ru-RU"/>
        </w:rPr>
        <w:t>: мультимедиа проектор, бумага для письма и рисования, цветные каранда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ru-RU"/>
        </w:rPr>
        <w:t>Ход уро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опросы и задания»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тот этап урока дополняется следующим заданием. Многим учителям знакома педагогическая технология, называемая «мастерской». Одной из целей этой технологии  является актуализация имеющихся у ученика знаний и представлений по изучаемой теме. В начале урока можно провести небольшую мастерскую, опираясь на жизненный опыт учащихся, для повышения мотивации учащихся к изучаемой те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ласс делится на две группы (левая и правая колонка, первый–второй вариант, как это привычно для детей и учителю). Даются задания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спомните прошедший Великий пост (для одной колонки), вспомните прошедшую Пасху (для другой колонки), какие приметы поста (или Пасхи) вы можете назвать. Слова запиши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спомните настроение этих дней. Какими словами можно определить это настроение? Слова запиши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спомните запах этих дней? Слова запиши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м цветом вы бы изобразили эти дни? Название цвета запиши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С какими звуками связаны для вас эти дни? Слова запиши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Напишите небольшое сочинение на тему «Пост» или «Пасха». Сочинения прочитайте друг другу. И по желанию – всему кл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Учитель читает отрывки из книги И.С. Шмелёва «Лето Господ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истый понедельни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«В доме открыты форточки, и слышен плачущий и зовущий благовест – по-мни... по-мни... Это жалостный колокол, по грешной душе плачет. Называется – постный благовест. Шторы с окон убрали, и будет теперь по-бедному, до самой Пасхи. В гостиной надеты старые чехлы на мебель, лампы завязаны в коконы, и даже единственная картина «Красавица на пиру» – закрыта простынё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се домашние очень строги, и в затрапезных платьях с заплатками,  мне велели надеть курточку с продранными локтями. Ковры убрали, можно теперьловко кататься по паркетам, но только страшно. Великий Пост: раскатишься – сломаешь ног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не делается страшно. Я сморю на Распятие. Мучается, сын Божий! А Бог-то как же... как же Он допустил?.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вствуется мне в этом великая тайна – Бог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х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еликая Суббота, вечер. В доме тихо, все прилегли перед заутреней. В комнатах – пунцовые лампадки, пасхальные. Постлали пасхальный ковёр в гостиной, с пунцовыми букетами. Сняли серые чехлы с бордовых кресел. На образах веночки из розочек. В зале ив коридорах – новые красные дорожки. В столовой на окошке – крашеные яйца в корзинах, пунцовые. На пуховых подушках, в столовой на диване, – чтобы не провалились! – лежат громадные куличи, прикрытые розовой кисейкой, – остывают. Пахнет от них сладким теплом душисты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дём в молчанье по тихой улице, в темноте. Звёзды, тёплая ночь, навозцем пахнет. Горкин берёт меня за ру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Папашенька наказал с тобой быть, иллюминацию показа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Едва пробираемся в народе. Горкин наказывает нашим: «Жди моего голосу! Как показался крестный ход, скричу – вали! – запущай враз ракетки! Ну, дай Господи!..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него дрожит голос. Мы стоим с зажигальником у нитки. С паперти подают – идёт! Уже слышно –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Ангели поют на небеси!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-вали-и! – вскрикивает Горкин, и четыре ракеты враз с шипеньем рванулись в небо и рассыпались щелканьем на семицветные ябл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умпол-то, кумпол-то! – дергает меня Горк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гненный змий взметнулся, разорвался на много змей, взлетел по куполу до креста… и там растаял. В чёрном небе алым крестом воздвиглось! Сияют кресты на крыльях, у карнизов. Сияет – Х.В. Вспыхивают бенгальские огни, бросают на стены тени – кресты, хоругви, шапку архиерея, его трикирий. И всё накрыло великим гулом, чудесным звоном, из серебра и меди.</w:t>
      </w:r>
    </w:p>
    <w:p>
      <w:pPr>
        <w:pStyle w:val="Normal"/>
        <w:ind w:firstLine="709"/>
        <w:jc w:val="both"/>
        <w:rPr/>
      </w:pPr>
      <w:r>
        <w:rPr>
          <w:b/>
          <w:lang w:eastAsia="ru-RU"/>
        </w:rPr>
        <w:t>Христос Воскресе из мертвых...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. Чтение статьи учеб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мысление статьи: сопоставьте содержание статьи с отрывком из книги И.С. Шмелёва «Лето Господне». Чем статья учебника дополнила ваши представления о Пасхе и представления, возникшие после чтения отрывка из книги Шмелёва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. Чтение стихотворения А. Майков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м близки стихотворение и отрывок из книги «Лето Господне»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IY</w:t>
      </w:r>
      <w:r>
        <w:rPr>
          <w:sz w:val="28"/>
          <w:szCs w:val="28"/>
          <w:lang w:eastAsia="ru-RU"/>
        </w:rPr>
        <w:t xml:space="preserve"> Демонстрация картин: Ге «Вестники Воскресения», Иванов «Явление Христа Марии Магдалине после Воскресения», Пимоненко «Пасха», Кошелев «Дети катают пасхальные яйца», Мохов «Пасх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ru-RU"/>
        </w:rPr>
        <w:t>Y</w:t>
      </w:r>
      <w:r>
        <w:rPr>
          <w:sz w:val="28"/>
          <w:szCs w:val="28"/>
          <w:lang w:eastAsia="ru-RU"/>
        </w:rPr>
        <w:t>. Ответы на вопросы учебник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5:00Z</dcterms:created>
  <dc:creator>haslavskaya</dc:creator>
  <dc:description/>
  <cp:keywords/>
  <dc:language>en-US</dc:language>
  <cp:lastModifiedBy>haslavskaya</cp:lastModifiedBy>
  <dcterms:modified xsi:type="dcterms:W3CDTF">2010-03-03T09:10:00Z</dcterms:modified>
  <cp:revision>3</cp:revision>
  <dc:subject/>
  <dc:title>Урок 8 ПАСХА</dc:title>
</cp:coreProperties>
</file>