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к 4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равославная молитва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Учебный маршрут № 1 курса «ОПК» для 4 класс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Ключевые понятия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православие, молитва, благодать, святые, Священное Пред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. Помочь учащимся осмыслить понятие молитвы как разговора человека с Богом, форму возможного общения человека с Богом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борудование урока: </w:t>
      </w:r>
      <w:r>
        <w:rPr>
          <w:sz w:val="28"/>
          <w:szCs w:val="28"/>
        </w:rPr>
        <w:t>распечатка таблицы, предлагаемой для работы на уроке, цветные карандаш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тветы учащихся на вопросы, помещённые под рубрикой «Вопросы и задания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II</w:t>
      </w:r>
      <w:r>
        <w:rPr>
          <w:rFonts w:cs="Arial"/>
          <w:sz w:val="28"/>
          <w:szCs w:val="28"/>
        </w:rPr>
        <w:t>. Перед чтением статьи учебника учащиеся выполняют следующее задание:</w:t>
      </w:r>
    </w:p>
    <w:p>
      <w:pPr>
        <w:pStyle w:val="Normal"/>
        <w:ind w:firstLine="709"/>
        <w:jc w:val="both"/>
        <w:rPr/>
      </w:pPr>
      <w:r>
        <w:rPr>
          <w:rFonts w:cs="Arial"/>
          <w:b/>
          <w:sz w:val="28"/>
          <w:szCs w:val="28"/>
        </w:rPr>
        <w:t>предположи</w:t>
      </w:r>
      <w:r>
        <w:rPr>
          <w:rFonts w:cs="Arial"/>
          <w:sz w:val="28"/>
          <w:szCs w:val="28"/>
        </w:rPr>
        <w:t>, о чём будет статья, если в начале урока ты выполнял задания, связанные со словами «православие», «молитва»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ение статьи учеб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III</w:t>
      </w:r>
      <w:r>
        <w:rPr>
          <w:rFonts w:cs="Arial"/>
          <w:sz w:val="28"/>
          <w:szCs w:val="28"/>
        </w:rPr>
        <w:t>. Ответы на вопросы после чтения учебник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Что в высказанном тобой предположении оказалось верным? Что нового ты узнал?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общим и повторим прочитанное в статье учебника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лово «православие» означает ....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литва – это..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иды молитвы: молитва-..., молитва-..., молитва- …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ово действие молитвы?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 ты объяснишь, почему человек меняется во время молитвы?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ие люди являются святыми?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о называется православным Предание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IY</w:t>
      </w:r>
      <w:r>
        <w:rPr>
          <w:rFonts w:cs="Arial"/>
          <w:sz w:val="28"/>
          <w:szCs w:val="28"/>
        </w:rPr>
        <w:t>. Осмысление прочитанного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 чём бы ты молил Господа? Согласен ли ты с мыслью, что многое можно понять в человеке по тому, о чём человек молит Господа? Если человек молит о том, чтобы ему родители купили дорогую игрушку или ещё одну игрушку, или ещё какую-нибудь компьютерную игру, или новое платье, туфли... да мало ли чего! Или если молит о том, чтоб сохранил здоровье бабушки, чтобы дольше жил дедушка, чтобы простил за злые мысли, чтобы помог учиться, справиться с ленью, помог справиться с обидой, простить несправедливость… Что ты можешь сказать об этих людях?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А каким ты представляешь себе человека, который нашёл в себе силы души подойти к маме и попросить у неё прощения за то, что нагрубил ей, ответил со злобой на её замечания о том, что чересчур долго играл на компьютере, не убрал комнату, не заправил постель; а после </w:t>
      </w:r>
      <w:r>
        <w:rPr>
          <w:rFonts w:cs="Arial" w:ascii="Arial" w:hAnsi="Arial"/>
          <w:sz w:val="28"/>
          <w:szCs w:val="28"/>
        </w:rPr>
        <w:t xml:space="preserve">– </w:t>
      </w:r>
      <w:r>
        <w:rPr>
          <w:rFonts w:cs="Arial"/>
          <w:sz w:val="28"/>
          <w:szCs w:val="28"/>
        </w:rPr>
        <w:t>поблагодарил Бога за то, что помог справиться с гордыней, помириться с мамой, попросить у неё прощения?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Про себя (это будет твой секрет (!!!)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/>
          <w:sz w:val="28"/>
          <w:szCs w:val="28"/>
        </w:rPr>
        <w:t xml:space="preserve"> только твой) реши, на какого человека ты больше похож: первого, второго или третьего?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глянись вокруг, посмотри хорошо: за что можно сию минуту возблагодарить Бога?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помни вчерашний день по минуткам. За что ты забыл вчера поблагодарить Бога?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Какое действие Бога называется благодатью? Как почувствует человек, что на него снизошла благодать Божья?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ы носишь имя какого-то своего святого. Что ты знаешь о его жизни? Как на него снизошла Божья благодать, как она проявилась?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>Y</w:t>
      </w:r>
      <w:r>
        <w:rPr>
          <w:rFonts w:cs="Arial"/>
          <w:sz w:val="28"/>
          <w:szCs w:val="28"/>
        </w:rPr>
        <w:t xml:space="preserve">. Работа с дополнительной информацией (врезкой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YI</w:t>
      </w:r>
      <w:r>
        <w:rPr>
          <w:rFonts w:cs="Arial"/>
          <w:sz w:val="28"/>
          <w:szCs w:val="28"/>
        </w:rPr>
        <w:t>. Осмысление прочитанного. Работа с таблиц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культурный и человек православной культуры. Они чем-то отличаются друг от друга? Оба работают над соб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ь характерное свойство человека православной культуры. Закрась нужный квадрат (один). Зачеркни тот квадрат (он один), в котором описано свойство, которое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может принадлежать человеку православной культуры.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340"/>
        <w:gridCol w:w="2512"/>
      </w:tblGrid>
      <w:tr>
        <w:trPr>
          <w:trHeight w:val="27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читает, ходит в театры и музеи, может  рассказать о своих впечатлениях, дать оцен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олкается в общественных местах, при входе в общественный транспорт;</w:t>
            </w:r>
          </w:p>
          <w:p>
            <w:pPr>
              <w:pStyle w:val="Normal"/>
              <w:rPr/>
            </w:pPr>
            <w:r>
              <w:rPr/>
              <w:t>не хохочет во всё горло в общественных местах, не говорит громко, привлекая к себе вним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едёт пустых разговоров, не сплетничает, не разговаривает часами по телефону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во ест, не объедается, не жадничает за столом, умеет пользоваться столовыми приборами, не выносит из-за стола кус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ен к своему собеседнику, хорошо и заинтересованно слушает, не перебивает</w:t>
            </w:r>
          </w:p>
          <w:p>
            <w:pPr>
              <w:pStyle w:val="Normal"/>
              <w:rPr/>
            </w:pPr>
            <w:r>
              <w:rPr/>
              <w:t>Не спорит, уважительно относится к чужой точке зрения, умеет аргументировать свою точку з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ратно, без вызова, но современно и, может быть, даже модно од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ает чужой труд, бережно относится к его результатам, ему не придёт в голову портить вещи или памятники,  что-нибудь отломать от него или нарисовать граффити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ет мобильный телефон на собраниях, лекциях, в театрах, тем более в церкви,  не показывает, что он исключительно важный и занятой человек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держаться, не ответить хамством или просто грубостью на обидную выход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, красиво говорит и пишет, умеет высказать свои мысли на письме и уст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ывается, чистит зубы, моет руки перед едой; следит за чистотой белья,  одежды и обуви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казывает виду, но втайне гордится собой, что много потрудился, чтобы быть человеком культурны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признать свою вину, неправоту, не стыдится повиниться в этом, попросить прощ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ит память о предках, чтит их могилы, помнит о главных событиях отечественной и общечеловеческой истории, уважает жизнь, подвиги и добрые дела ушедших поко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лучшие качества, что находит в себе, за свои победы над собственными недостатками благодарит Бога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субординацию, знает своё место в общественной иерархии, но при этом не унижает себя, не лебезит, не заискивает перед вышестоящими людьми и не унижает людей, уважает человеческое достоинство нижестоящи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 вывод: в чём отличие человека православной культуры от любого другого культурного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й материал для уч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Учитель, объясняя значение новых для учащихся слов, может воспользоваться следующими не вошедшими в учебник сведениями. Посмотрите в разделе «Термины» слова: </w:t>
      </w:r>
      <w:r>
        <w:rPr>
          <w:rFonts w:cs="Arial"/>
          <w:b/>
          <w:sz w:val="28"/>
          <w:szCs w:val="28"/>
        </w:rPr>
        <w:t>Православие, Ликование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>YII</w:t>
      </w:r>
      <w:r>
        <w:rPr>
          <w:rFonts w:cs="Arial"/>
          <w:sz w:val="28"/>
          <w:szCs w:val="28"/>
        </w:rPr>
        <w:t>. Подведение итогов урока. Ответы учащихся на вопросы учебника. Дополнительны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. О каких молитвах идет речь в стихотворении Константина Романова? Как ты понял выраженье «</w:t>
      </w:r>
      <w:r>
        <w:rPr>
          <w:rFonts w:cs="Arial"/>
          <w:i/>
          <w:sz w:val="28"/>
          <w:szCs w:val="28"/>
        </w:rPr>
        <w:t>Когда креста нести нет мочи»</w:t>
      </w:r>
      <w:r>
        <w:rPr>
          <w:rFonts w:cs="Arial"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чём упрекнул поэт </w:t>
      </w:r>
      <w:r>
        <w:rPr>
          <w:rFonts w:cs="Arial"/>
          <w:i/>
          <w:sz w:val="28"/>
          <w:szCs w:val="28"/>
        </w:rPr>
        <w:t xml:space="preserve">нас, </w:t>
      </w:r>
      <w:r>
        <w:rPr>
          <w:rFonts w:cs="Arial"/>
          <w:sz w:val="28"/>
          <w:szCs w:val="28"/>
        </w:rPr>
        <w:t>т. е. всё человечество и себя личн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2. Как ты считаешь, слова Бог и Господь говорят об одном и том же или о разном?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Перед тобой рисунок, изображающий ствол дерева и четыре ветви: три ветви цветущих, одна, нижняя, засохшая. Ствол – это молитва, просьба. Напиши на ветвях, о чём каждая молитва-ветвь. Какая ветвь-молитва будет самой высокой? Какую молитву символизирует засохшая ветвь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Найди произведения русских поэтов с названием «Молитва» и прочитай одно из них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 С твоей точки зрения, быть справедливым и быть милостивым одно и то же? Как ты понимаешь разницу? Что труднее: быть справедливым или быть милостивым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6. У православных есть такая молитва, которую знают наизусть все без исключения или, если не знают всей молитвы (ещё не запомнили), то хотя бы первые её слова? Произнеси эти слова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9:00Z</dcterms:created>
  <dc:creator>haslavskaya</dc:creator>
  <dc:description/>
  <cp:keywords/>
  <dc:language>en-US</dc:language>
  <cp:lastModifiedBy>haslavskaya</cp:lastModifiedBy>
  <dcterms:modified xsi:type="dcterms:W3CDTF">2010-03-02T13:11:00Z</dcterms:modified>
  <cp:revision>2</cp:revision>
  <dc:subject/>
  <dc:title>Урок 4</dc:title>
</cp:coreProperties>
</file>