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1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5. Икон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ый маршрут № 1 курса «ОПК» для 4 класс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Ключевые понятия</w:t>
      </w:r>
      <w:r>
        <w:rPr>
          <w:sz w:val="28"/>
          <w:szCs w:val="28"/>
        </w:rPr>
        <w:t>: икона, образ, гармония,  нимб, пространство без тени.</w:t>
      </w:r>
    </w:p>
    <w:p>
      <w:pPr>
        <w:pStyle w:val="Normal"/>
        <w:spacing w:before="120" w:after="0"/>
        <w:ind w:firstLine="1072"/>
        <w:jc w:val="both"/>
        <w:rPr/>
      </w:pPr>
      <w:r>
        <w:rPr>
          <w:b/>
          <w:sz w:val="28"/>
          <w:szCs w:val="28"/>
        </w:rPr>
        <w:t xml:space="preserve">Цели и задачи урока: </w:t>
      </w:r>
      <w:r>
        <w:rPr>
          <w:sz w:val="28"/>
          <w:szCs w:val="28"/>
        </w:rPr>
        <w:t>углубить представление об иконе в терминах культуры. Создать представление об иконописи как достоянии мировой художественной и духовной культуры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явление восприятия, мотивация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ачала размышляем сам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еся в классе репродукции разделите на две группы: иконописные изображения и картины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Можно предложить для обзора детям несколько репродукций икон: Пресвятая Богородица Владимирская, преподобный  Сергий Радонежский или другие. Выбор тематики картин – от популярных ( «Опять двойка!» Ф.П. Решетникова, «Аленушка» В.М. Васнецова и др.) до сюжетов церковной истор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айте обоснование того, почему вы разделили иллюстрации на две группы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сть ли различие между иконами и картинами?  Объясните, в чем, как вам кажется, оно состоит. (На картине изображено обычное или фантастическое событие, которое вообразил художник. Икона изображает лики святых, события священной истории. Икона обычно пишется по строгим канонам-правилам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вы понимаете слово гармония? (Это слово греческого происхождения. Означает согласованность, стройность, единение в сочетании чего-нибудь). Какое отношение это слово имеет к изображению святых на иконах? Выскажите ваши гипотезы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 работа с текстом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ЕЖАЮЩЕЕ ЗАДАНИЕ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с текстом, найдите подтверждение нашим предположениям. Найдите новую информацию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ение текст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текстовая работ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одтверждения своим гипотезам вы обнаружили в тексте? Как расширились ваши представления по теме?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ак вы поняли, в чем состоит отличие иконы от обычной живописной картин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ак понятие «света» связано с пониманием христианами Бог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в иконописном изображении нет тени, а наоборот, все пронизано светом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чему свет в иконе «излучает» лик, фигура святого, а не другие элементы изображаемого, например, солнц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почему Свет – одно из имен Бога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кажите о нимбе. Знаковым обозначением чего является на иконе нимб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чему православные христиане считают возможным изображать невидимого Бог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появилась икона? Кто «открыл дверь» для иконописан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му молятся православные христиане, стоя перед иконой?</w:t>
      </w:r>
    </w:p>
    <w:p>
      <w:pPr>
        <w:pStyle w:val="Normal"/>
        <w:spacing w:before="120" w:after="0"/>
        <w:ind w:firstLine="1072"/>
        <w:jc w:val="both"/>
        <w:rPr/>
      </w:pPr>
      <w:r>
        <w:rPr>
          <w:sz w:val="28"/>
          <w:szCs w:val="28"/>
        </w:rPr>
        <w:t>Мы уже говорили о законе «обратной перспективы», своеобразном взгляде в направлении «от света», изнутри. Прочитайте фрагмент из работы  Б.Успенского. Объясните логику изображения на рисунке мальчика. Что он понял?</w:t>
      </w:r>
    </w:p>
    <w:p>
      <w:pPr>
        <w:pStyle w:val="Normal"/>
        <w:spacing w:before="120" w:after="0"/>
        <w:ind w:firstLine="107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дводим итоги</w:t>
      </w:r>
    </w:p>
    <w:p>
      <w:pPr>
        <w:pStyle w:val="Normal"/>
        <w:spacing w:before="120" w:after="0"/>
        <w:ind w:firstLine="107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ядем в кружок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и на иконе, на рисунке мальчика линии расходились вдаль. Мальчик объяснил, что рисунок он построил не со своей точки зрения, а как бы с точки зрения того, кто придет к нему издалека. Есть ли тут что-то общее с построением пространства на иконе? Как это связано с эгоизмом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рефлексии очень важно, чтобы прояснилось, что закон обычной перспективы в живописи, который был открыт в эпоху Возрождения,  как раз больше соответствует логике эгоистического восприятия: все исходит от человека и направляется к непонятному, далекому горизонту. В иконописи – обратной перспективе – точки взаимодействия меняются местами: от источника света–святости к человеку, который, только благодаря этому свету, может духовно возра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55:00Z</dcterms:created>
  <dc:creator>haslavskaya</dc:creator>
  <dc:description/>
  <cp:keywords/>
  <dc:language>en-US</dc:language>
  <cp:lastModifiedBy>haslavskaya</cp:lastModifiedBy>
  <dcterms:modified xsi:type="dcterms:W3CDTF">2010-03-03T14:56:00Z</dcterms:modified>
  <cp:revision>1</cp:revision>
  <dc:subject/>
  <dc:title>Урок 15</dc:title>
</cp:coreProperties>
</file>