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 4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.</w:t>
      </w:r>
      <w:r>
        <w:rPr>
          <w:sz w:val="28"/>
          <w:szCs w:val="28"/>
          <w:lang w:val="ru-RU"/>
        </w:rPr>
        <w:t xml:space="preserve"> Православная молит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Знакомство с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славным отношением христиан к Бог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узнать значение и связь слов «</w:t>
      </w:r>
      <w:r>
        <w:rPr>
          <w:bCs/>
          <w:sz w:val="28"/>
          <w:szCs w:val="28"/>
          <w:lang w:val="ru-RU"/>
        </w:rPr>
        <w:t>православие», «</w:t>
      </w:r>
      <w:r>
        <w:rPr>
          <w:sz w:val="28"/>
          <w:szCs w:val="28"/>
          <w:lang w:val="ru-RU"/>
        </w:rPr>
        <w:t>молитва», «благодать», «святые»; п</w:t>
      </w:r>
      <w:r>
        <w:rPr>
          <w:bCs/>
          <w:sz w:val="28"/>
          <w:szCs w:val="28"/>
          <w:lang w:val="ru-RU"/>
        </w:rPr>
        <w:t xml:space="preserve">ознакомиться с видами молитвы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усвоить разницу понятий «молить», «требовать» и «приказывать»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осознать, в чем отличие материальных благ от духовных радо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Ключевые понятия урока </w:t>
      </w:r>
      <w:r>
        <w:rPr>
          <w:sz w:val="28"/>
          <w:szCs w:val="28"/>
          <w:lang w:val="ru-RU"/>
        </w:rPr>
        <w:t>православие, молитва, благодать, святые, Священное Предание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Доска разделена на две части: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одной написано: материальные просьбы, на второй – духовные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чему верующие люди называют природу Божиим творением?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Если ли и какая связь понятий «Творец мира» и «Божья тварь»?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вы считаете, перестал ли заботиться Бог о мире после того, как его сотворил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ак вы считаете, проявляется ли любовь Бога в  жизни отдельного человека? В чем?  </w:t>
      </w:r>
    </w:p>
    <w:p>
      <w:pPr>
        <w:pStyle w:val="Normal"/>
        <w:spacing w:before="120" w:after="0"/>
        <w:ind w:left="1890" w:hanging="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iCs/>
          <w:sz w:val="28"/>
          <w:szCs w:val="28"/>
          <w:lang w:val="ru-RU"/>
        </w:rPr>
        <w:t>Вопрос учителя, пробуждающий интерес к те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ставим себе ситуацию, что вдруг появился добрый волшебник, который мог бы исполнить по одному вашему желанию. Что бы вы попросили?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Ученики </w:t>
      </w:r>
      <w:r>
        <w:rPr>
          <w:rFonts w:cs="Times New Roman" w:ascii="Times New Roman" w:hAnsi="Times New Roman"/>
          <w:b w:val="false"/>
          <w:bCs/>
        </w:rPr>
        <w:t>высказываются, учитель записывает их пожелания в соответствующей части доски. Если духовных желаний мало, учитель стимулирует их формулировку вопросами: «А не хотели бы вы сделать что-нибудь доброе кому-нибудь другому?» и т.д., можно вспомнить сказку «Цветик – семицветик», можно вспомнить, что часто люди совершают подвиги и даже жертвуют жизнью для того, чтобы их имя осталось в веках.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читель: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олшебники существуют только в сказках. Но верующие люди убеждены в том, что все наши желания, все наши просьбы слышит Бог. Обращение к Богу называется молитва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: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 учителя о молитве и трех ее видах (по учебнику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итва-просьба – это прошение у Бога помощи и разных благ. Чаще всего начинают с житейских благ: здоровья или успех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с вами тоже написали много таких прось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, мудрея, человек начинает просить у Бога иных, духовных бла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что написали мы с ва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ы (из учебника) просьб духовных бла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ение молитвы благодарения и «славословия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ь молитвы «славословия» с радостью. Эта радость немного сродни той, которая возникает от того, что ты ощущаещь, что у тебя есть верный Друг. Слово друг образовано от слова другой. Есть друг, значит ты не одинок, значит есть кто-то еще рядом. Такая радость возникает, когда, например, ты кому-то очень помог. Ты вдруг ощутил боль другого человека, забыл о себе, и в сердце появилась радость. Когда же человек ощущает, что он не один, а есть рядом Бог, то это величайшая радость: Бог никогда не предаст, Бог сильнее всех, Бог тебя любит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По учебнику: Пояснение терминов православие</w:t>
      </w:r>
      <w:r>
        <w:rPr>
          <w:b/>
          <w:i/>
          <w:sz w:val="28"/>
          <w:szCs w:val="28"/>
          <w:lang w:val="ru-RU"/>
        </w:rPr>
        <w:t xml:space="preserve"> и </w:t>
      </w:r>
      <w:r>
        <w:rPr>
          <w:i/>
          <w:sz w:val="28"/>
          <w:szCs w:val="28"/>
          <w:lang w:val="ru-RU"/>
        </w:rPr>
        <w:t>благодать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о учебнику: Понимание людской святости и </w:t>
      </w:r>
      <w:r>
        <w:rPr>
          <w:i/>
          <w:sz w:val="28"/>
          <w:szCs w:val="28"/>
          <w:lang w:val="ru-RU"/>
        </w:rPr>
        <w:t>Священного Предания</w:t>
      </w:r>
      <w:r>
        <w:rPr>
          <w:sz w:val="28"/>
          <w:szCs w:val="28"/>
          <w:lang w:val="ru-RU"/>
        </w:rPr>
        <w:t xml:space="preserve"> в православной культуре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ушивание молитвы «Агни Парфене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56:00Z</dcterms:created>
  <dc:creator>haslavskaya</dc:creator>
  <dc:description/>
  <cp:keywords/>
  <dc:language>en-US</dc:language>
  <cp:lastModifiedBy>haslavskaya</cp:lastModifiedBy>
  <dcterms:modified xsi:type="dcterms:W3CDTF">2010-03-11T08:57:00Z</dcterms:modified>
  <cp:revision>1</cp:revision>
  <dc:subject/>
  <dc:title>К уроку №   4</dc:title>
</cp:coreProperties>
</file>