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2 (29). Христианин в труд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райский сад, мудрость, трудиться в поте лиц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  <w:r>
        <w:rPr>
          <w:bCs/>
          <w:sz w:val="28"/>
          <w:szCs w:val="28"/>
        </w:rPr>
        <w:t>закрепить представление о труде как основополагающем задании Бога человеку творчески возделывать и преображать окружающий мир.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райский сад, мудрость, трудиться в поте лица</w:t>
      </w:r>
    </w:p>
    <w:p>
      <w:pPr>
        <w:pStyle w:val="Normal"/>
        <w:spacing w:before="120" w:after="0"/>
        <w:ind w:firstLine="1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firstLine="1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мотивации, восприятие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СНАЧАЛА РАЗМЫШЛЯЕМ САМИ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дставьте свод пословиц и поговорок о труде, которые вы подобр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 Когда вы получаете б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льшую радость – когда вам дарят готовую игрушку или угощение, или когда вы их делаете сами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лышал ли ты библейские имена первых людей?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резентуйте свой фантастический проект, рисующий жизнь человека без труда. Придумайте ему названи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акая из заповедей, данных Богом людям в раю, и была связана с темой нашего урока – трудом?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текст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ветьте на вопрос опережающего зада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 Распределите приведенные пословицы на две группы, назовите каждую группу и прокомментируйте результаты своего тру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есло за плечами не висит (не тяготит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у везде поче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як трудится, а всяк ес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 безделью, учи рукодель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ленив с сохой, тому все год плохо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 ремесло честно, кроме воровст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ь повелел от земли кормить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аботы не будешь богат, а будешь горба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дети поняли, что пословицы могут отражать разное отношение к рассматриваемой проблеме. «Бездельники» тоже могут выстроить свою «философию» в пословичной форме. Важно это различат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 Какие заповеди получили первые люди от Творца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4. Что такое пост? Можно это слово сопоставить с военным термином, связанным с охраной какого-либо объекта? Какой «объект» в этом случае охраняется? (Пост – это ведь еще внутренняя сосредоточенность, готовность дать отпор врагу – собственным грехам и страстям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 В чем ошибка первых людей, о которых рассказывает Библия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6. Какие трудовые усилия вредны для человека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7. В стихотворении Александра Добролюбова, кто назван «начальником зла и отцом праздности» (дьявол)? Почему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ОТЕЧЕСТВЕННОЙ ПОЭЗ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Благослови нас, Царь наш Батюшка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На труды Твои, на трудную землю Твою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Как Сына Твоего возлюбленного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Как Отрока Твоего Иисуса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Да плотничал Он, други, на земле да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ридцать лет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И победил начальника зла и отца праздности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И Царь небес укреплялся трудом, как сын                              человеческий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(Александр Добролюбов «Песня на работе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8. Что значит «работать на совесть»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9. Кто является автором поговорки «Кто не работает – не ест»?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ИМ ИТОГИ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ВОРИМ ПО ДУШАМ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ь, что ты в будущем будешь владельцем предприятия или возглавишь какой-нибудь промысел. Что Библия опосредованно говорит владельцам предприятий? Как ты будешь трудиться, чтобы не навредить себе и людя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СЛЕДУЮЩЕЙ ВСТРЕЧ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ы помните, что одна из заповедей, данных Богом Моисею, говорит: «Не убий!». Как же должен вести себя христианин на войне? Узнайте о святых, которые прославились, как ратник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знай что-то новое о святом благоверном князе Александре Невс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17:00Z</dcterms:created>
  <dc:creator>haslavskaya</dc:creator>
  <dc:description/>
  <cp:keywords/>
  <dc:language>en-US</dc:language>
  <cp:lastModifiedBy>haslavskaya</cp:lastModifiedBy>
  <dcterms:modified xsi:type="dcterms:W3CDTF">2010-03-04T12:23:00Z</dcterms:modified>
  <cp:revision>1</cp:revision>
  <dc:subject/>
  <dc:title>Урок 12 (29)</dc:title>
</cp:coreProperties>
</file>